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XIX stoljeć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avilo je temelj današnjem modernome dob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važnije od ijednog prije razdobl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velikog ubrzanja, mnoštva zbivanja i procesa, mnoštvo dostignuća, veliki temp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iču se granice dotadašnjih spoznaja i dostignuća: stoljeće pare i električne energ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dustrijalizacija dovodi do urbanizacije. Teški uvjeti života za radnike. Razvoj transport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reže i komunikacija. Kolonije, imperijalizam. Knjiga «Doba revolucija», Hobsbawm. Stva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hrvatska nacija, integracija. Ovo stoljeće su obilježile Velika Britanija (pomorsk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alna, i industrijska sila) i Rusija (veliki utjecaj na Istočno pitanje, Prusku, Austriju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jsku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žasan «rujanski pokolj» (1792.) je otvorio razdoblje terora, koje je trajalo do listopada 1795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emljom su vladali Danton i Marat. 21. I. 1793. je smaknut kralj Luj XIV.; kraljicu Mari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toanetu su smaknuli u listopadu iste godi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da je 13. VII. 1793. Marata ubila jedna djevojka, Robespierre je preuzeo diktaturu. 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tudenom 1793. je ukinuto u Francuskoj kršćanstvo i uveden je «kult razuma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8. srpnja 1794. je i Robespierre završio pod giljotinom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ovijest ustavnosti od 1776. do 1906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76. Sj. Amerika: osnova prava Virginije (Virginia Bill of Rights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87. SAD: ustav SADa na Konstitucionalnom konventu u Philadelph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1. Francuska: Ustavna Monarhija (1. ustav u rujnu) s jednodomnim sistemom i strogom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djelom vlasti; ustav se temelji na Deklaraciji o pravima čovjeka od 1789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1. Poljska: proglašen prvi europski ustav u današnjem smislu, izrađen s osloncem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e zakone, prema kojima je Poljska ustavna nasljedna monarhij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793. Francuska: narodni Konvent proglašava Republiku i donosi prvi radikalno demokrats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 s općim, jednakim i izravnim pravom glasa (2. ustav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9. Francuska: Ustav Konzulata (3. ustav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9. Švedska: Staleška skupština donosi naredbu o «obliku vlade»; nastoji se uspostav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vnoteža između kralja i skupštin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12. Španjolska: Staleške skupštine donose ustav po uzoru na francus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14. Francuska: Luj XVIII. Izdaje prvi oktroirani ustav; jak položaj kral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14. Norveška: novi usta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14. – 1820. Južna Njemačka: Nassau, Bavarska, Braben, Württemberg, Hessen –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armstadt donose ustav te postaju ustavnim monarhija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15. Njemačka; stvoren Njemački sav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zozemska; oktroirani ustavni zakon s podjelom vlasti između kralja i parlamen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21. Portugal: staleške skupštine donose liberalan ustav prema španjolskom uzor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22. Brazil: Pedro II. Donosi ustav prema kojem je Brazil ustavna federativna carevina (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9. je proglašena Republik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30. Francuska: Revizija «Charte constitution»; prošireno pravo i ojačan parlamen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31. Belgija: Ustavotvorna skupština proglašava Belgiju parlamentarnom monarhij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31. – 1833. Sjeverna Njemačka; ustavi doneseni u Hessenu i Saskoj, Braunsweigu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annover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32. Grčka: Ustavna monarh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48. Austrija: Oktroirani ustav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Švicarska: ustav izrađen prema američkom uzoru. Jačanjem autoriteta središnje vla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federacija je pretvorena u suvremenu držav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ljevina Sardinije i Pijemonta: ustav s podjelom vlasti između kralja i narodn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tupništ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48. / 49. Njemačka: Izrađen nacrt jedinstvenog njemačkog ustava, prema kojemu b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a bila savezna monarhistička drža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49. Danska: ograničeni monarhijski ustav s podjelom vla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0. Pruska: konačan tekst ustava oktroiranog 1848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1. Italija: ujedinjena Italija uzima ustav Kraljevine Sardinije i Pijemonta; ustavno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arna monarh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a: centralistički februarski paten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7. Njemačka: sjevernonjemački sav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o – Ugarska; Austrijska carevina pretvorena u ustavnu, personalnom unijom 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garskom povezanu u Dvojnu Monarhiju (nagodbom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8. Hrvatsko – Ugarska nagodb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69. Srbija: Namjesništvo donosi ustav koji priznaje Narodnu skupštinu, ali ne uvod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ariza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1. Njemačka: stvaranje Njemačkog Rajha, u modificiranom ustavu pojačana vlast držav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narhijskih elemenat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76. Turska: nakon prevrata u kojem je svrgnut sultan Abdul Aziz, donesen je ustav pr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emu je Turska konstitucionalna monarhija, s popisom ustavnih prava – stupio je na snag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k 1909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0. Srbija: Demokratski ustav kojim je uveden sistem ustavne, parlamentarne monarh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9. Japan: donesen je ustav izrađen po uzoru na pruski ustav iz 1850.; jak položaj car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la prava naro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5. Rusija: Savjetodavna skupština (duma) postaje zakonodavno tijelo; izborno pravo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log buržoazije i posjednik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906. Iran (Perzija): ustav prema kojemu je Iran ustavna monarhija s dvodomn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om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rancuska Revoluc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ziva se pridjevima, npr. Velika. Počela je 1789., trajala je do 1795., ili čak 1798. 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doblje revolucionarnih promjena. Ta revolucija nosi i pridjevak buržoaska (marksizam)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nas građans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veće dostignuće toga procesa je ukidanje feudalnih odnosa u Francuskoj i u velikom bro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talih europskih zemalja. Sve prijašnje revolucije su imale drugačiji karakter. Ova revolucij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 nešto posve radikalno, označava epohu slobode od feudalnog pritiska i nepravednost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idanje formi zavisnosti i osobne neslobode ljud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razdoblje oslobođenja nacija, ujedinjenja i konsolidac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namo sve događaje, ali uvijek postoje sporna mjesta; mogući drugačiji pristupi (svak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generacija). Jedna od spornih mjesta su i uzroci revolucije. Postoje 2 grupe uzrok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životni uvjeti, tj. ekonomski uzro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ideološki uzroci – utjecaj prosvjetnih ide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metstvo u predvečerje revolucije gotovo da i nije postojalo; ovisni se seljak nije mogao sel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 posjeda na posjed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ti jedna grupa uzroka ne postoji bez ljudi. Stanovnici su temelj tih uzroka – važn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uktura francuskoga društv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l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stalež– svećenstvo I 300 000 ljud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stalež– plemstvo I koji vode politički živo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stalež– svi ostali = 98 – 99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oji i stratifikacija unutar staleža: kardinali, svećenici, grofovi, sitni plemići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ima između 25 i 26 milijuna stanovnika. Treći je staležpolitički obespravlj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vne i državne službe obavljaju samo plemići i svećenici (npr. bogati bankar ne). To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nomalija, jer je Francuska bila gotovo potpuno jedinstvena po pitanju jezika (uz mal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rijacije). Svi se smatraju podanicima francuskoga kral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jedinstvenost 1. staleža povezana je s funkcijama koje su pripadnici obavljal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rkva ima desetinu sa zemljišnim posjedima. Dohodci idu biskupima i kardinalima, koj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kstremno bogati. Niže svećenstvo je siromašno. Visoko se svećenstvo, uz bogatstvo i moć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esto odaje svjetovnome životu. Pod utjecajem prosvjetiteljskih ideja u 18. stoljeću se gub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jerske navike i osjećaji (i pod utjecajem društvenih misli) – sekularizacija, encikloped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i autori isključuju vjeru. Velika enciklopedija – Montesquieu. Diderot… nova ideologij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sa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Francuska crkva u revoluciji je bila samo ona sjena davne sile. Ukidanje Isusovačkog re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73. je doprinijelo slabljenju moći Crkv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staležu predvečerje revolucije slabi i razjedinjen je ukidanjem samostana. Svećeni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gao postati gotovo bilo tko, ali nije mogao steći visoki položa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2. staležu su postojale razlike: postojalo je plemstvo po rođenju (staro plemstvo) i uprav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lemstvo – stvara se u novom vijeku, dobivaju plemićke titule za zasluge. Razlike izmeđ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ristokracije i nižega plemstva. Neki plemići imaju pristup dvoru, a neki ne. Neki plemić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rlo bogati, a neki siromašni. Pripadnika 2. staleža je bilo oko 2/3 od 300 000, što iznosi 20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000 ljud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dio 1. i 2. staleža je bio nezadovoljan, te se oni pridružuju 3. staležu. Cjelokupno francus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štvo je zrelo za promjene i traženja političkih pra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3. staležu su razlike bile veoma složene, glavnina njih je živjela na selu, i seljani su – 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ih. Pravni status kmetova, njihove obaveze i prava čine službeni sustav. Kmetstvo (zavisn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eljaci, izrabljivani), na početku revolucije više ne postoji u klasičnom smislu (osim u ne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rajinama, gdje se i dalje oni ne mogu seliti, sklopiti brak bez dopuštenja feudalca, t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upinu čini 10% seljak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pak većtada postoje i osobne slobode, sloboda sklapanja brakova…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baveze: plaćanje zakupa nad zemljištem, državnih poreza i obaveze Crkvi, Crkvene deset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najvažnija obaveza). Nemaju prava na lo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ađanstvo se jošviše razlikuje. Odlučujuću ulogu u stratifikaciji građanstva čini novac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oji i dio bogate buržoazije (npr. trgovci). Veliko se bogatstvo nalazi i u industriji (vel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nufakture, počeci industrijalizacije). Treću grupu čine bankari; od krupnih bankara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tnih lihva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ojnu grupu čine radnika – počeci manufakturnog radništva, koje čine siromašni stanovnic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gradova. To je staležpodijeljen između sebe. Siromašna buržoazije je uglavnom bila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Francuskoj postoji jošjedna institucija povrh ta 3 staleža, a to je kralj sa svojim dvor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vor i kralj kao institucija se nalaze pred očima sviju – na udaru, vrlo su uočljivi, a već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ljećima vode život iznad mogućnosti. Dvor vodi skup život, skandali po cijeloj Francu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j XV. je umro 1774., on je uveo balove vatromet, prijeme, maskenbale, što je dovelo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ize vladavine. To je nastavio i Luj XVI. (1774. – 1792.), koji se našao u veli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eškoćama, a nije bio vrhunskih vladarskih sposobnosti, te je bio podložan svojoj že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riji Antoaneti. Oženio se za nju još1770. On je tada imao 15 godina, a ona 20. Dovel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strošnost na dvoru do kulminacije, nezadovoljstvo velikoga dijela francuskoga društv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rokuje niz afera. Kralj je pokušao reformirati državne financije, smanjiti troškove 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organizirati porezni sustav – u tome mu pomaže ministar financija Robert Turgot, koj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počinje reforme: sloboda trgovine (žitaricama i brašnom) - fiziokratizam, likvidacija ceh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reforme poreza, kojeg uvodi za sva tri staleža. Za reforme su potrebna financijska sreds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žava treba promijeniti porezni sustav, ali ne da se uvedu novi porezi, nego da s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avnomjernije rasporede na cijelo društvo, uz smanjenje troškova dvora i administra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76. je došlo do slaboga uroda, što je rezultiralo skupim žitaricama i neredima. Turgot je d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tavku, pa na njegovo mjesto dolazi Jacques Necker, koji je bio ministar financija do 178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 je inače bio bankar te je uživao veliku popularnost u 3. staležu, iako je bio aristokrat. 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pokušavao uravnotežiti prihode i rashode. Nije bi fiziokratist kao i Turgot. Nakon tog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an nadbiskup bio ministar financija, do 1788., pa nakon njega je opet bio Necker, n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dovoljstvo nije dugo trajalo. 1788. je bila teška, nerodna godina, bilo je puno glad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miranja, te su nastupile pobune u zimi i proljeću 1788. Bilo je potrebno sazvati general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leže (predstavnike svih triju staleža), koji su trebali razmotriti kako dalje. Ta instituc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eneralnih staleža postoji od 14. stoljeća, no ona nije dugo bila sazivana, od 1614.. 1789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r saziva te staleže. Trebalo je biti 1200 delegata na tome zasjedanju. 1. i 2. staležbira p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00 predstavnika, a 3. staležnjih 600. Došlo je do borbe za pravo glasa svakog pojedin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dstavnika. Održali su se i izbori za svakoga pojedinog predstavnika, te su se potpisival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albe (peka = bilježnica žalbi, važan gospodarski pokazatelj) i zahtijevanja, koja su treb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ti poslana kralju na skupštinu. To je aktiviralo mnoge iz 3. staleža (odvjetnike, novinar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padnike građanske inteligencije). To razdoblje prije revolucije se naziva «revolucij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dvokata». Glavni moto je ravnopravnost sviju pred zakonom – ukidanje staleškoga susta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 Francuskoj su kružile brošure, letci, koji govore o ravnopravnosti, početak doba slobod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glaš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o 1/3 ljudi je pismeno, u gradovima je veći postotak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drevolucionarna publicistika je imala veliki utjecaj na izbijanje revolucije i opć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spoloženje u Francu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svibnja 1789. je započelo zasjedanje tih Generalnih staleža. Ministar je održ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vosatni govor. Luj XVI. je bio nezainteresiran za državne poslove. Za vrijeme pada Bastill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 kralj bio u lovu. Na početku zasjedanja se vodio mali rat oko toga kako će se glasovati (30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padnika svećenstva, 300 pripadnika plemstva i 600 pripadnika 3. stalež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. VI. 1789. po prvi je puta iznijet prijedlog (3. staleži neki iz svečeništva). Oni su s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oglasili Narodnom skupštinom (pravim predstavnicima naroda), te su boravili u dvorani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optanje. Kralj je naredio prestanak zasjedanja. 3. je stalež20. VI. Došao pred salu; oni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leli da se neće razići dok ne donesu Ustav. Kralj je vjerovao da će Generalni staleži smir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staleži odobrio je nove poreze, što dovodi do propasti, tj. do početka revolucionarn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mjena. Za 1 tjedan je kralj dopustio da skupština i dalje zasjeda – ona je tada promijen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ziv u Ustavotvorna skupština (Konstituanta). Pridružili su joj se i neki predstavnici 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leža. Većina njih je bila za ograničenje apsolutizma. Kralj i pristaše ih žele onemogućiti, 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doveli nekoliko tisuća vojnika oko Pariza. Kralj je smijenio ministre (Neckar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uk je očekivao da će Generalni staleži donijeti promjene. Revolt masa na kralj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rajem lipnja su stvorene nove gradske vlasti u Parizu i stvorena je Nacionalna garda – voj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la koja će zaštititi one koji su za promjenu. Vođa joj je bio markiz De La Fayette, koji sa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jenja ime u građanin Lefayett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4. srpnja je pala Bastilla (zatvor političkih zatvorenika, onih koji su bili protiv kralja, no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stilli je bilo 7 zatvorenika). Euforija nakon pada. Izbijanje fizičkog nasilja – linč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licama. Građani žele odlučivati o sudbini i politici, a ne da to rade njihovi predstavnic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evolucija se tada počela ostvariv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o razdoblje revolucije: od ljeta 1789. do polovine 1791. – pokušaj revolucije zako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godilo se nekoliko istovremenih revolucij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buna masa protiv kraljeva apsolutizma(na državnoj razini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municipalna revolucija (gradske vlasti Pariza) – i u provincijskim gradov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seoska revolucija – u provinc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jesti se brzo šire, skidaju se gradske vlasti, a na selu se oformila Velika liga, koja obuhvać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eljaštvo, koje nije svjesno što se zbiva, nemaju sve informacije, seljaci su prestrašeni. I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ha se okreću protiv feudalnih gospodara, napadaju dvorove, pale arhiv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dom Bastille dolazi do euforije u Parizu, činilo se da je revolucija pobijedil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kolovozu su donesena 2 akta, koja su vrijedila za cijelu Francusku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VIII. Je došlo do ukinuća kmetstva (ukidaju se sve obaveze i podavanja od strane feudalac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ljacima, te se ukida desetina i sudov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6. VIII. Deklaracija o pravima čovjeka i građanina: Donosi je ustavotvorna skupština. U nj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ističe da se ljudi rađaju i ostaju slobodni i jednaki u pravima. Deklaracija štiti neotuđi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a čovjeka, slobodno vlasništvo, sigurnost i otpor protiv tlačenja, ističući da sva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verenitet počiva u narodu, a ne na kralju. Svi su jednaki pred zakonom. Proglašava slobod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govora i pisanja i jamči nepovredivost prirodnog vlasniš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a u najvećem dijelu teksta utvrđuje postavke prosvjetitelja i američke Deklarac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zavisno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up koji su plaćali seljaci feudalcu je ostao, ali su se seljaci mogli otkupiti od tog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estala je postojati apsolutna monarhija i feudalni odnosi – otvoren je put pr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vnopravno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jem kolovoza vijest da kralj priprema vojsku u Versaillesu, i da e udariti na nove vla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listopada dolazi do pokreta žena prema Versaillesu, za njima ide Narodna gard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ma kruha. Kralj je primio žene, Marija Antoaneta je izjavila: Ako nemaju kruha, neka jed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ače. Dolazi do prodora mase u odaje. Kralj je pristao prijeći u Pariz, gdje je smješten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vorac. Dolazi do pada autoriteta monarhije i kralja. Osjećaj da je sve moguće, zarobiti kral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lj formalno prihvaća odluke skupštine. Ustavotvorna skupština je i dalje zasjedala, pozn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vornik je markiz De Mirabea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jekom 1790. dolazi do pripreme ustava, doneseni su akti – promijenjen je sustav vladanja 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Francuskoj. Doneseno je tada preko 3000 zakona. Umjesto dotadašnje promjene na provinc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grofovije (srednjovjekovna podjela), sada se Francuska dijeli na departmane. Uveden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ntralizirana podjela Francuske na 83 departmana (u njima se vlasti biraju). Ukinute s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nutrašnje carine, uvođenje jedinstvenog sustava mjera i vaga (vrijedi od 1795.), š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težavalo trgovinu. Ukinute su plemićke titule, odbačen je staleški sustav, ukinute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hovske korporacije u gradovima. Francuska je trebala postati jedna jedinstvena zemlja s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nažnom centralnom vlašć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premanje ustava i deklaracije ne znači da svi imaju ista i jednaka prava, a političko pra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se bira i bude izabran i dalje je ograničeno. Sada više nije presudna titula, nego imetak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iračko (izborno pravo (danas aktivno) tada je bilo definirano i aktivno (birati i biti biran –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imalo pravo 3 milijuna ljudi), i pasivno (samo biraju – oko 4 milijuna ljudi). Ostali ni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ali dovoljan imetak. Francuska postaje ustavna monarhija. Kralj je imao pravo ve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nos s Crkv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tudenom 1789. su konfiscirana crkvena imanja, kako bi se financirale reforme i no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o odšteta su izdani asignati – vrijedni papiri, koji su ubrzo izgubili na vrijednosti, te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vladala inflacij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većenstvo je došlo pod vlast države, a 1790. je u okviru zakona donijet ustavni zak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ćenstva. U njemu je definiran položaj svećenstva. Svećenstvo je zaduženo za matičn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njige i pokapanja mrtvih, za što dobivaju državnu plaću. Biskupi su trebali biti birani, a ne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h izabire papa. Svećenici su trebali zaprisegnuti, inače bi ih država lišila moć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propovijedanja…). Svećenici i crkva su zavisni o državnoj plaći. Dolazi do raskida 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pinstvom – problem je odnos s papom. Država može «odrediti» svećenike, podređeni su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kamen spotican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panj 1791. Le Chapelierov zakonski projekt – predviđa se da se najamni radnici ne smi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druživati u udruge, niti organizirati štrajkov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d jeseni 1789. se počinju organizirati političke organizacije (stranke i klubovi): jakobinc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jali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lub jakobinaca (društvo prijatelja ustava) – sastajali su se u samostanu sv. Jakova. Na čel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 je bio Maximilijan Robespierre. Jakobinci su počeli djelovati u Parizu, pa se dalje šir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ordiljeri – društvo prijatelja prava čovjeka – insistiraju na pravima pojedinaca. Dobivaju im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ma franjevačkom samostanu, i dijelu odjeć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1. se dio jakobinaca odvojio, te stvaraju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ejane – od naziva cistercita i samostan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vi klubovi su bili klubovi revolucioniranih vlasti, a bili su povezani s nekim crkven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dovima – iron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ak organiziranja političkog života i stranaka je omogućila aktivnost rada, š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mogućilo aktivizaciju velikoga broja gradskih stanovnika u političkom životu. Pojavljuju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ojne novine i brošure. Politički život buja na razini parlamenta – vrenje diskusija – javila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jela na ljevicu i desnicu. Organizirali su se i protivnici revolucije. Veliki broj aristokrat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i biskupi su napustili Francusku. Odlaze u veliku Britaniju i Njemačku, gdje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iraju krugovi proturevolucionarne emigracije, koji se žele vojno organizirati proti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e revolucionarne vla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u Francuskoj postoje pristaše kralja i monarhije – rojali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redinom 1791. dolazi do ubrzanja u definiranju državnopravnog uređenja (donoše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ljev pokušaj bijega u inozemstvo (da dobije pomoćdrugih vladara) rezultira time š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točen i gubi autoritet. Oduzima mu se sve i nema više nikakve vlasti. To što je monarh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ražio pomoćprotiv vlastitih podanika kod stranaca mu ruši autorite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4. VII. 1790. prva obljetnica pada Bastille; garda je omogućila protest republikanac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4. VII. 1791. isto neredi, te nema vremena za gubljenje. Od jeseni, tj. rujna 1791. je kral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tvorenik. Donijet je prvi ustav, koji je predviđao da je Francuska država Ustavna monarh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kralj je imao simboličku vlast, on je zatvorenik). Parlament je raspušten, počeli su izbori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onodavnu skupštinu. Odluka da ljudi iz Ustavotvorne skupštine ne mogu biti ponov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abrani u Zakonodavnu skupštin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jakobinaca jačaju republikanski elementi. Ljudi su od prije počeli odlaziti s političke sce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e novi; u Zakonodavnoj skupštini se javljaju i žirondinci 1791. Prvi vođa im je bio i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partmana Girond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vezan s kordiljerima je bio Georges Danton, publicist J. P. Marat – utjecajni ljud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ačan udarac ustavnoj monarhiji je dao rat, koji je počeo 1792. godi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ćna početku revolucije je Narodna skupština rekla da Francuska odustaje od polit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vajanja. Ali 1791. se govori da je rat ipak moguć(na to su računali rojalisti i emigracij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ljeto 1791. su vladari Austrije i Pruske izdali proglas da će raditi na povratku legitimn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retka u Francu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staše da Francuska krene u rat su bili žirondinci. Ideja da Francuska ima misiju oslobađa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urope (tu u žirondince je spadala krupna buržoazija, koja je imala financijske i gospodar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terese). Smatrali su da će Francuska poraziti neprijatelja. Protiv rata su bili jakobinc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obespierre), koji su se bojali poraza, te su smatrali da Francuska ne treba trošiti snagu van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ćraditi na rješavanju unutrašnjih problema i reform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88. – 1791./1792. se u Europi vodi rat Austrije protiv Turske i Rusije protiv Turske; zato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 žuri s objavom rata Francusk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ravnju 1792. je Francuska započela rat s Austrijom. Rat sa ostalim državama je trajao 2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dina. Završio je 1814. /15. Bečkim kongresom. Na stranu Austrije dolazi i Pruska. 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gačiji rat. Do tada su se uglavnom vodili vjerski ratovi, a ovo je bio ideološki ra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jesen 1792. je skupština donijela zakon: Francuski se narod obvezuje na pomoćonima ko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žele osloboditi monarh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započinje križarski rat u ime «oslobođenja naroda (građana)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 i Pruska to smatraju križarskim ratom «poretka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olazi do pitanja: da li biti lojalan revolucionarnim vlastima ili vladaru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jam Francuske se povezivao sa revolucij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triot je građanin Francuske koji priznaje revolucionarnu vlast. Samo jedan manji di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ojalan kralju i emigraciji. Dolazi do podjele na pristaše i protivnike revolucije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onarni zanos jača u ra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početku rata se javlja jošjedna politička grupacija: sankiloti. U njih spadaju siromašni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ži slojevi Pariza. Pariz je počeo sumnjičiti kralja da je u dogovoru s Austrijom i da se že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vetiti. Sankiloti su sitni obrtnici i trgovci, radnički sloj, najamni radnici; čit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onarne brošure. Kilot su kratke hlače koje sežu do koljena, obično ih nosi viši sloj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n = bez. Kapa je bila simbol sankilot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tjeralo se kralja da se izjednači sa nižim slojevima i da nazdravi revoluciji – mase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drle u kraljevu rezidenc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onska skupština izdaje proglas: Domovina je u opasnosti – poziva se na borbu u ra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daje se i jedan drugi proglas – zapovijed austrijsko – pruske vojske: u slučaju nasilja proti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lja i obitelji austrijsko – pruska vojska će potpuno uništiti Pariz i pobiti svo stanovništv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tuacija je potpuno nape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ljeto 1792. sankiloti su proglasili novu vlast u Parizu (pobuna); nastala je nova parišk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omuna (po drugi put, nasilno smjenjivanje vlasti). Danton i Marat su pristali uz mase.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vozu su sankiloti pobili stražare i zarobili kralja. Uslijedila su hapšenja svećenstva, ko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zaprisegnulo. Raspisani su opći izbori za novo nacionalno tijelo – Nacionalni konvent –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zabrani su pristaše republike, u parlament je došao veliki broj jakobinaca (imaju novi naziv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štvo prijatelja slobode i ravnopravnosti). Izabrana je privremena nova vlada (Danton)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rujna je došlo do masakra uhapšenih – 1500 ljudi je bilo ubijen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0. rujna. 1792. je konvent započeo zasjed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2. rujna. 1792. je Francuska postala republikom (kralj je izjednačen sa čudovištem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2. rujna je započelo i novo računanje vremena – 1. godina nove er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Monarhija je ukinuta, nasilje je djelomično splasnulo, zaustavljene su austrijska i pru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ska na granica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tka kod Valmisa – pobijedila je francuska vojska, počinje prelaziti granice i oslobađ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lgiju, Savoju i Porajnje. Što je s tim područjem? Da li je to osvojeno područje? Područ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a «prirodno pripadaju» Francuskoj se uključuju u Francusku, a ostale države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iraju kao «sestrinske republike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sen 1792. u Konventu se formiraju 2 grupacij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grupacija DOLINA (u njoj najveću ulogu igraju žirondinci), oni su za smiren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grupacija PLANINA (bivši jakobinci), oni su za radikalno rješe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grupacija RAVNICA, najbrojnija, pogrdno ju nazivaju «močvara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u snagu izvan Konventa čine sankiloti, koji žele zaoštriti stanje i ukinuti utjecaj Crkv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olazi do sukoba između žirondinaca i jakobinaca – spor oko pitanja federalizma (unutraš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acije Francuske) centralizirana ili ne??? Žirondinci su za decentralizaciju (u Pariz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inciju), pristaše su liberalne ekonomije i manje su skloni teroru. Jakobinci žel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entralizaciju tržišta, ograničenje trgovačkih i gospodarskih sloboda, i oni su za teror – borb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 vlast, ne samo za ideologiju, važne su pojedinačne ambicije, a ne samo programske razlik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go i pitanje međusobnih odnosa među političar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vagu donose jakobinci, koji se oslanjaju na sankilo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sudskog procesa protiv kralja (ne protiv kralja, nego protiv građanina), u prosinc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2.. On je kriv zato što je bio kralj i jer je vodio urotničke planove sa inozemstvom (skor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ijeli konvent – 95% ga proglašava krivim). Glasanje o tome kako ga kazniti je b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blematično. Prema nekoliko glasova je odlučeno da će ga giljotinirati. Pogubljen j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ječnju 1793. Jakobinci su za, prevladali su brojem glaso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rezultiralo prvom koalicijom protiv Francuske: Velika Britanije, Nizozemska, Rusija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Španjolska, Portugal, Sardinija, Napul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ljeće 1793. nosi prijetnju revolucionarnim vlastima na fronti. Koalicijska vojska je poče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 uspjesima, Francuska gubi Belgiju. Francuski general Denirel prelazi ka koalici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nutar Francuske (na zapadu i sjeverozapadu) dolazi do niza seljačkih ustanaka p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tjecajem svećenika i plemstva protiv revolucionarnih vlasti. Povod je bila mobilizac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ljaka u vojsku, a u temeljima bunta je otpor protiv smanjivanju prava katoličke crkve 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lobode religije. Jakobinci su bili udaljeni iz nekih provincijskih središta: Marseillea, Lyon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dje su isto bile pobu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oz Pariz prolazi «val». Tražilo se da država intervenira, odredi cijene jer su porasle cije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ivežnih namirnic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ljeće 1793. su se ponovno akumulirali neki revolucionarni činitel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očaravanje masa i prijetnja stranih sila da provale u Francusku su to uzrokovali; strah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će mnogi u Francuskoj stati na stranu koali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om su vrućem stanju žirondinci optuživani kao krivci, da su potencijalni izdajic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onarne vlasti. Oni se brane da jakobinci žele izazvati diktaturu i onemogućiti drug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e stranke. Prema van su žirondinci optuživali jakobince da su oni skloni anarhiji, no 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uspjelo u Konvent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793. masa traži uhićenje žirondinaca, vlast su preuzeli predstavnici planine u lipnju 179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rpnju 1794. Robespierre je na čelu Komiteta javnoga spasa, koji nastaje u travnju 179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espierre je elegantan i ne pokazuje osjeća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espierre, Luis de Sanint - just (26. g. Star) i Georges Couthon (paraliziran) č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ijumvirat jakobinaca, bili su čudan ti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onarni sud čine svi iz Komiteta javnoga spasa i sigurno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departmanima nema izbornosti, svi su imenovani od središnje vlasti. Formalno najveć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 ima konvent, u kojem prevladavaju jakobinci. Jak je i dio «močvare» u konven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žna je i pariška masa koju čine sankilo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va glavna zadatka jakobinac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zaustaviti vanjsku opasno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riješiti unutrašnje nesigurnosti (političke i pravne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namjeravali su srediti stanje francuskoga gospodarstva. Francuska je tada bila agrar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lja – trebalo je regulirati položaj seljaš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ihovi projekti idu dalje, ova godina njihove vlasti je godina pokušaja realiziranja prv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evolucionarne utopije, tijekom nje postoji samo jedna granica (sveta) za jakobince – granic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štivanja privatnoga vlasništva. Problem: ta je granica prelažena kod privatnog vlasništ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neprijatelja domovine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binci određuju tko je rodoljub. Neprijatelj domovine gubi pravo na vlasništvo. Jakobinc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u pokušali preobraziti pravni sustav Francuske i mijenjati ljudsku svijet – što teško id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vent je tijelo 93. koje obavlja golem posao, donosi niz zakonskih projek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 ustav je usvojen u rujnu 1793. Po tom ustavu Francuska je republika. Osigurano je opć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o glasa, građanske slobode, pravo na školovanje, zdravstveno osiguranje za sv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dviđena je i socijalna skrb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 taj ustav nije stupio na snagu zbog rata. Robespierre kaže da se ne može ostvar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a u uvjetima demokracij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rujnu je došlo do maksimalizacije cijena prehrambenih proizvoda. U Parizu su uvede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onovi za kruh (zbog gladi). Uvedena je odredba da će se spekulacije kruhom i brašn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žnjavati smrć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nesen je dekret o obavezi općeg besplatnog školovanja (što je napredno), no provođen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oga dekreta je bilo sporo, jer djeca prvo pripadaju republici, a potom svojim roditelj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binske vlasti stvaraju temelje pravnih institucija revolucije na 3 polj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organizacija sustava revolucije tero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izgradnja revolucije svije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izgradnja vojne snage i obrane od neprijatel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organizacija sustava revolucije teror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rujnu je donesen i zakonski projekt: Zakon o sumnjivima koji predviđa da čovjek n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o na branitelja, nema pravo na pravnu zaštitu. Svatko može biti sumnjiv, i mora dokaz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je ispunjavao građanske dužnosti i nevinost. A sud nije trebao dokazati krivicu (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protno današnjoj praksi). Rodbinske veze s krivima, mogu čovjeka učiniti sumnjivim.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me se isticao Sangjust: ne treba samo kazniti krivce, nego i one pasivne prema republic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e je svejedno – on je kri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4. je praksa da optuženi ne trebaju branitelje, a sudci da izriču presude prema tome ka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optuženik odnosi prema Republici, domovini i revoluciji. Ako je kriv slijedi smrtna kazn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ako je nevin – to ocjenjuje arbitrarno pravo sucima da ga oslobod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or je tada (kao i danas) budio emocije. 100 000 ljudi je prošlo kroz zatvor. 30 – 40 000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judi je giljotinirano. Oko 1500 njih je pogubljeno u rijekama. Robespierre tvrdi da je to cije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a se mora platiti, opravdava mjere. Teror je jedan od simbola francuske revolu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izgradnja revolucije svije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glašena je nova revolucionarna era. Uveo se novi kalendar, podjela na dekade (razdobl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0 dana), odbacuju se nazivi mjeseci. Uvedeni su novi praznici revolucije umjest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atoličkih praznika (dan skromnosti, republike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i do pitanja religije – veliki broj jakobinaca su ateisti, ali je uveden Kult najveće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ća. To je Robespierreova inicijativa. Slika David, ceremonijal, proslave. Rene Herbert traž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puno ukidanje religija – no nije uspjel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izgradnja vojne snage i obrane od neprijatel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tet javnoga spasa uvodi opću mobilizaciju. Stvorena je nova armija, časnici su no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judi. Stari su pobjegli u inozemstvo – 2/3 njih. 1793. /94. počinje Napoleonova karije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a vojna taktika: francuska armija je postala armijom građana; svijest da se ide u borbu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iljeve domovine i vrijednosti. Predstavnik komiteta – treba osigurati ofenzivnost armije,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diju nad časnicima. To je doprinijelo boljoj spremnosti armije na borb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binci su reorganizirali pozadinu bojišta. Uveli su vojno gospodarstvo; stvorene su vel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nufakture koje rade za potrebe armije. Uvedeno je reguliranje cijena i plać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rmija 1793. /94. zaustavlja prodor koalicija, prešli su u Belgiju, do Rajne i pr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panjol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omljeni su unutrašnji nemiri, jaka vlast donosi pobjede, nedovoljni uspjesi za održan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binci nisu uklonili organizacijske (administrativne, upravne) i financijske teškoć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e. Nisu uspjeli u gospodarstvu; teror im se počeo vraćati – međusobne optužb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svjetna politika – neostvariva, bumerang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vođenje nove vjere se isto pokazalo bumerangom, isto kao i politika protiv katoličke crkv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ljeće 1794. donosi probleme jakobincima – sistem terora je bio pun tragično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tet javnoga spasa i trijumvirat kao vrhovne vlasti je ugrožen sa dvije stran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oni koji govore da je vlast prepopustljiva, te da nije čvrs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oni koji govore da imaju diktatorske nakane, te provode previše teror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akobinski vrh se branio ograničavajući slobodu radi obrane «slobode», cenzura tisk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računi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ožujku 1974. grupa sankilota («bijesnih») traži oštriju borbu protiv Crkve, traže praved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jelu privatnog vlasništva – uhićeni i ubijen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Georges Danton traži ograničenje terora, te je pogubljen s pristaša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ljeće 1794. dolazi do vojnih uspjeha – zauzeli su cijelu Belg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prijelazu iz lipnja u srpanj dolazi do sve većeg rascjepa među jakobincima u Komite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lanovi Konventa prelaze na stranu protivnika Robespierre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6. VII., tj. osmog termidora po novom kalendaru, Robespierre u Konventu govori o nov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prijateljima revolucije: korupcija i mito. No, nije nikoga imenovao. Nakon toga su se mnog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jećali optuženima, jer je veliki broj jakobinaca na vlasti stvarno bio sklon korupciji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pekulacijama itd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ara se frakcija 28. VII. Protiv Robespierrea. Konvent je optužio članove trijumvirat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redio da se uhi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9. VII. Robespierre i pristaše su pogubljeni, diktatura je završen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ko je bio rušitelj jakobinske vlasti? To je teško pitanje. Glavni rušitelj je bio Paul Francoi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 Barras, koji je bio jedan od komesara komite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i u ideološkom smislu oni nisu bili pristaše revolucije, nego ideje da se oboga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i zakonski projekt Konventa – ukidanje nacionalizacije cijena, zatvorili klub jakobinac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re termidoraca nisu tako strašne, smrt oko 1000 osoba, više terora je provedeno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incij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o je razdoblje gdje se neki bogate, a drugi umiru od gladi. Karakteristično za vla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midoraca je «zlatna omladina». Bogataši dobivaju slobode da se zabavljaju i pokazu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ogatstvo, uvode način života kakav su prije vodili aristokrati (balovi…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ljeće 1795. su pariške mase gladne te dižu ustanak, koji je uguše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jesen 1795. dolazi do istupanja rojalista «smrt onih koji su za povratak monarhije, ali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binaca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melj termidora nije povratak na star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rujnu 1795. donosi se novi ustav: vraćen je imovinski cenzus, zakonodavnu vlast provod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avjet ili Vijeće 500. Izvršnu vlast provodi 5 ljudi, koji se nazivaju Direktorijem. Njih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 traje 4 godi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5. se raspala 1. koalicija – povlači se Pruska, zbog podjele Polj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ljeće 1795. dolazi do ugovora u Baselu: Pruska priznaje Rajnu kao granicu s francuskom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stignut je i mir sa Španjolskom. I Rusija istupa iz koalicije, u kojoj su ostale samo Vel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ija i Austr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6. je Napoleon imao uspjeha sa Zapadnom vojskom protiv Austrije (na Apeninima i 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padnoj Njemačkoj). On je bio jakobinski general, koji je prekinuo ustanak rojalist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izu. U travnju 1796. je održao govor vojnicima: učinit će ih gospodarima plodnih ravnic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zeml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orene su 2 republike u sjevernoj Italiji: Lombardska i Cispadansk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jesen 1797. sklopljen je mir u Campo Formiju. Potpisao ga je Napoleon, te je time stav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 (direktorij) pod svršen čin. Cispadanska i Lombardska republika su ujedinjene u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ubliku. Austrija je priznala to pripajanje, i pripajanje Belgije Francuskoj. Ona je izgu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itorij sjeverne Italije, a dobila je teritorij Mletačke Republike (1798. Batavijska Republik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7. Cisalpinska i Ligurska Republika, 1798. Rimska i Helvetska Republik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a Britanija je i dalje u ratu s Francuskom. Napoleon se vraća u Pariz, gdje predlaže da s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Engleska napadne zaobilazno preko Egipta, koji je tada bio u Turskom carstv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rektorij je pristao, jer je to ujedno i bilo rješenje kako da se riješe popularnog general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jela se otežati komunikacija Indije i velike Britanije, te tako dovesti do mira. Napoleon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ače bio sklon da krene na istok, isto kao i Aleksandar Makedonsk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ljeće 1798. je Napoleon poveo i znanstvenike (arheologe) zajedno sa sobom na pohod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, dolazi do neuspjeha. 1799. Francuska ima problema na frontovima, austrijska arm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dire na talijanske posjede Francuske, a u tome ju pomažu Rus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listopadu 1799. se Napoleon vraća u Pariz, te dolazi do državnog uda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vina direktorija je bila slaba, i bila je osuđena na propast, kao i druge slab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evolucionarne vlade. Težnja čvrstoj vlasti i kraju revolucionarnih promjena – Direktorij 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mogao omogućiti jer je bio napadan sa 2 stran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od rojalista, koji su očekivali od nove vlasti da će organizirati monarhiju kakva j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je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od jakobinsko – sankilotskih krugova, koji su smatrali da će doći mogućnost povrat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remena jakobinske vlasti i stvoriti se utopijsko revolucionarno društv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6. jakobinske tajne organizacije koje idu i dalje od jakobinskih reformi, te traž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omunistički oblik režima u kojem bi svi imali isti imetak – režim ravnopravnih vlasn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lih imetaka, na čelu im je bio Grakhus Brab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bilo otkriveno i vođe su bile uhićene. Njihova ideja o promjeni u sferi ekonomskih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ocesa će se vratiti 20 godina kasnije, u obliku socijalutopizma. Termidorci su krvavo gušili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nu i drugu stranu ako su im se javno suprotstavljale. Termidorci su ljudi revolucije, ko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su željeli monarhiju (na račun revolucije su se obogatili). Pokazuje se sve više kak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rebno postići srednju liniju dostignuća revolucije; za to je potrebna stabilizacija. Vodeć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spodarski i politički sudionici društva za učvršćenje postojećeg stanja, mirnog poret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žavni je prevrat nastupio 9. studenog 1799. «mjesec magle», do njega je došlo: Vijeć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tarijih je na vijesti koje su se širile Parizom (jakobinske urote) dalo vodstvo nad vojs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u. Skupina vijeća starijih i vijeća 500 (na čelu je Napoleonov brat Lisien) su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selili iz Pariza u predgrađe – sve je trebalo dobiti legitimitet preko ta 2 vijeća. Neki članov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irektorija su sudjelovali u prevra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. studenoga 1799. Napoleon je otišao u pariško predgrađe, gdje su oni zasjedali i tamo ih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silio da potvrde prevrat i potvrde mu vlast. Joakim Mira – Napoleonov suradnik, i kasnij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maršal, on je rastjerao vijeće. Ostatak Vijeća 500, koji nije pobjegao, je predao vlast u ruke 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ula: jedan od njih je Napoleo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toga je donesen 4. Ustav Francuske, a istovremeno se vodi i rat protiv vanj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prijatelja: na Rajni i u Italiji – 2 fronte. Sudbina konzulata ovisi o tom ra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0. dva pohoda: pohod na Italiju pod Napoleonovim vodstvom; poveo je golemu vojsk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eko Alpa, i u lipnju 1800. kod mjesta Marengo se odigrala odlučujuća bitka protiv austrij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ske. Napoleon je pobijedio, i pohod je bio završ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sincu 1800. dolazi do bitke na Rajnskoj fronti na mjestu Höhenliden – francusk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ska sa saveznicima pobijedil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01. je u mjestu Luneville sklopljen mir s Austrijom. Francuska je anektirala Belgiju,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ručja na desnoj strani Rajne; Republika Batavija (Nizozemska), i Helvetska Republ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Švicarska) su joj priznate, a na području Sjeverne Italije su formirane 2 republike (bile i pr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ombardska i Cispadanska, a kasnije će se tamo formirati Republika Italij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je osigurala svoje zapadne granic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raz u Egiptu 1802., u Amiensu je potpisan sporazum s Britanijom, i po prvi put nakon 10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godina Francuska je sklopila mir sa svim protivnicama, no mir je trajao samo godinu da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protnosti između Francuske i Velike Britanije su ipak preveli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3. je u Velikoj Britaniji došao na vlast William Pitt Mlađi, te je Britanija napala francu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odove i neke njene kolonijalne posjede, te je tada došlo do r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4. se Napoleon proglasio carem, te se počeo pripremati za invaziju na Britansko otočje.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sko tlo nisu osvajači stupili od 11. stoljeća – od Vilima Osvajača 1066., te je t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 silno želio. Nešto prije toga je Francuska eksperimentirala s balonim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mornicama, kao mogućim sredstvima da se njegova vojska preveze na Britansko otoč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ojao je i projekt iskopavanja tunela do Britanskog otočja. Napoleon se odlučio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rski desant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francuskom logoru se okupila golema armija od 100 000 vojnika. Invazija je trebala b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avljena 1805. (Napoleon je kasnije govorio na Svetoj Heleni, da je imao samo 3 maglovi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na da bi bio vladar Londona). Napad nije uspio - listopad 1805. bitka kod Trafalgar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sku je flotu razbio britanski admiral Horatio Nelson. Nakon toga Napoleon nije viš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mišljao o invaziji na Veliku Britaniju – prelazi na gospodarske mjere – kontinental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lokadu. To je bio kraj Francuske kao pomorska sil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at 3. koalicije protiv Francuske: Austrija, Pruska, Britanija, Rusija (koja je sklopila savez 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ijom protiv Francuske), Napuljsko Kraljevstvo i Švedska. Na stvaranje koalicije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tjecali ideološki razlozi (težnja za sprječavanjem uzurpatora na prijestolju) i težnja z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eritorijalnim preustrojem, te novčana sredstva koje je Velika Britanija davala saveznic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 se osigurao sa JZ i mogao je brzim maršem krenuti na istok. 1805. se austrij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ska kod Ulma predal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Bitka careva» se odigrala kod Austerlitza (današnjega Slavko, nedaleko od Brna) 2. 1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5. Napoleon protiv austrijsko – ruske vojske, koja je bila razbijena: Napoleon protiv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Franje I. i Aleksandra I (kaže se da je Aleksandar I. plakao, a Franjo I. molio za mir). Mir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žunu je promijenio prilike u Europi – Austrija se odrekla Dalmacije, Istre i Venecije, ko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ušle u Kraljevinu Italiju (kraljevina od 1805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iječnju 1806. je stvoren Rajnski savez, u kojega su ušle 16 njemačkih državica, p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ovim protektorat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jo I. se odrekao naslova cara Svetoga Rimskoga Carstva Njemačkoga Naroda; zadrža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tulu austrijskoga ca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bacivanje Burbona iz Napuljskoga kraljevstv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ljeto 1806. je stvorena nova, 4. koalicija: Britanija, Rusija i Pruska. Fridrik Vilim II. n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io prepustiti područja Napoleon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4. 10. 1806. u dvije bitke kod Jene i Auerstädta, francuska je vojska porazila vojsku Fridr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I. Francuska je vojska ušla u Berli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 nije želio mir i u studenome 1806. donosi odluku da nastavlja rat do oslobođe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jske od Prusa i Rusa i odluku o proglašenju Kontinentalne blokade (prekinuta je trgovina s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elikom Britanijom, pa je i Britanija proglasila blokadu trgovine s Francuskom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tinentalna je blokada bila uzrokom kasnijih Napoleonovih ratova, a pomogla je i u tom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Napoleon ratuje protiv Rusa i bude poražen. Francuska se vojska kreće dalje prema isto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važna je bitka u lipnju 1807. kod mjesta Friedlanda – nakon toga slijede pregovori izmeđ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a i Aleksandra I. na rijeci Njemen (rijeka koja razdvaja pruski i ruski teritorij), k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sta Tilxitu (na splavi, zbog neutralnog područja). Podijelili su interesne sfere u Europi –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leksandar I. je priznao Napoleonu što je ovaj sve osvojio, a Rusko je kraljevstvo opstalo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ako je bilo umanjeno – bez Moravske i Varšavske vojvodine. Pruska je izgubila oko polov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itorija, na štetu kraljevine Vestfalije i Varšavskog Vojvodstva. To je Napoleonov vrhunac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 je postao vladar većega dijela Europe. On je htio imati vlast nad Atlants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alom i onemogućiti trgovinu s Velikom Britanij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ci su izazvali probleme na jugozapadu: Portugal je odbio provoditi blokadu, pa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 poslao vojsku 1807. godine, uz španjolsku suglasnost. Tada je portugalski kral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bjegao u Brazil. Portugal je bio osuđen na podjelu između Španjolske i Francuske, ali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lučio da će on vladati nad Portugalom (zbog pobuna u Španjolskoj), a svome bratu Josip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 dao španjolsku krunu, jer se u Španjolskoj vodila borba za prijestolje. Josip se obvezao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, ukinuće feudalnih obaveze i svete inkvizicije. Španjolci nisu prihvatili «francu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loboditelje»; u gerilskom ratu su se borili (1. spomen kao «mali rat» protiv Francuske)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ljaci su se borili protiv Francuske (potaknuti svećenstvom), a Francuzi su shvatili d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kva borba mnogo teža nego borba protiv regularne vojske. Napoleon nema više protiv ko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tovati, budući da sukobi u Španjolskoj baši nisu veliki, a baši nisu imali uspjeh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elika Britanija šalje svoju vojsku u Portugal, u kolovozu 1808. godine, gdje je ona istjer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ze. Napoleon šalje snažniju vojsku u Španjols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jesen 1808. se odvio jošjedan susret između Napoleona i Aleksandra I. u Erfur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ar je obećao da će onemogućiti da austrijska vojska krene protiv Napoleona, ka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 krene u rat protiv Španjolske (no Aleksandar zapravo to nije namjeravao napraviti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jesen 1808. je 200 000 vojnika pod vodstvom Napoleona krenulo prema Španjolskoj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 je imao uspjeha – ušao je u Madrid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8. godine se oformila nova 5. koalicija: Velike Britanije i Austrije. Udarili su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a s istoka, pa je on morao napustiti Španjolsku, gdje borbe postaju sve teže i teže j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ci pomažu Španjolc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ravnju 1809. se zbila borba s Austrijom – Francuzi su zauzeli Beč, i u srpnju 1809. dolaz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bitke kod Wangrama gdje Francuzi pobjeđuju; potpisan je mir u Schönbrunu: Austrija da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oj ostatak Istre i neki teritorij na sjeveru daje Varšavskom Vojvodstvu. Napoleon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pet pobjednik u ratu s koalicij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nutrašnji život Francu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799. traje 15 – godišnje razdoblje Napoleonove vlasti. Novi ustav iz 1802. – jedinu vla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a Napoleon. Ustav iz 1799. je donesen iz vremena konzula. Tada je napoleon tražio krata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, koji će biti temelj njegove carske vlasti. Prvi konzul dobiva pravo izbora državn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inovnika, donošenja zakonskih projekata. Postoje 3 doma (skupštinska tijela): zakonodavn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ijelo, skupština (tribunat) i senat. Tribunat raspravlja o zakonskim projektima, u skupštini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lasa, a u senatu se diskutira o tome da li su zakoni u skladu sa Ustavom. Napoleon je već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da imao velike ovlasti. Konzul/ car je imenovao dio članova tih tijela, a dio njih je bi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zabran. On je htio sve odredbe toga ustava zadržati i kao ca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99. je Napoleon postao prvi konzul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 je imao od samoga početka, pa sve do kraja 1815. godine (100 dana) plebiscite, t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irao je 4 velika plebiscit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tvrdio je ustav 1799. god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potvrdio je neke promjene ustava 1802. god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kada je postao car 180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kada je imao 100 dana vladanja (izašlo je vrlo malo ljudi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lebisciti su dali Napoleonu drugačije vodstvo – poludemokratsko = manipulirao je brojn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sama u Francusko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 Napoleon III. je organizirao plebiscite da bi našao podršku u narodnim masama, i da b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egitimirao svoju vla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i temeljna problema kod Napoleon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trebao je stvoriti uspješan sustav uprave jer administracija nije bila u dobrom poretk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regulirati francusku državu, tj. odnose s katoličkom Crkvom – papa i biskupi 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kada nisu prihvat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na pravnom je polju trebao stvoriti zakonsku regulativu – reguliranje stečevi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e na polju prava – reforme i projekti koji su bitno različiti od staroga prav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Od 1802. – 1804. kada Francuska nije ratovala, Napoleon je radio na ova 3 proble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i su trebale osigurati unutrašnji mir i sigurne granice – to i Francuzi očekuju od njih. O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to je Napoleon tvorio na početku XIX. stoljeća, to možemo pratiti i danas – podje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e na departmane s prefektom na čelu, prefekte imenuje državna vlast. Na čelu opći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bio gradski općinski upravitelj, kojeg imenuje prefek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4. je izdan Građanski zakonik – civilni kodeks koji i danas čini temelje pravnog sustav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nkcionirao je ukidanje feudalnih obaveza i privilegija. Potvrđivao je prava na posjed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mčio slobodu trgovine i proizvodnje. Pojam vlasništva je i formalno - pravno nadomjest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eudalnu kategoriju vlasništva, koje je podijeljeno (vladar dijeli feude). Svi su građan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avnopravni pred zakonom, a osigurana je i sloboda vjeroispovijesti. Crkvi su se oduzele s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videncije, koje je prije vodila – knjige rođenih, vjenčanih i umrlih; sada to prelazi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jelokrug svjetovnih ovlast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 Papa Pio VI. je bio zatočenik revolucionarnih vlasti, od 1790., a njegov je nasljednik do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puštenje da se vrati u Rim. Crkva je priznala konfiskaciju imovine, Francuske je podijelje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nove dijeceze, a papa je imao pravo imenovanja biskupa, ali vlasti moraju dati svoj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uglasnost. Država daje svećenstvu plaću – 1801./ 02. potpisan je konkordat, koji je sve 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gulirao. Prestaje vrijediti ustavni zakon svećenstva. Unatočkonkordatu crkvene su vla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esto Napoleona smatrale neprijateljem zbog oduzimanja matičnih knjiga…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09. dolazi do novoga rata s katoličkom Crkvom – Francuska je okupirala cijelu papin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žavu, papa je opet bio zatočen (sve do 1814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Pravne mjere: Napoleon je preuzeo La Chapellieov zakon: zabranjivao je štrajkove 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adnička udruženja, a svaki je najamni radnik morao imati radnu knjižicu, koja govori 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nom iskustvu. Većina francuskoga stanovništva je imala koristi od svega toga i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e, a Napoleonove su odluke išle prema tome. No mnogi se povjesničari ne mog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ložiti s time da li je Napoleon grobar ili nastavljačrevolucije (Agičić: ni jedno ni drugo; 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obar, niti bašni dobar nastavljačrevolucije, iako je uspio urediti rezultate revolucije, i 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o širiti na cijelu Europu). I Napoleona su napadali i rojalisti i jakobinci. U prvo vrijem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arstva, većina je francuskoga društva prihvatila Napoleonovu vlast, jer je ustanov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spodarsku sigurnost, uredio je izvoz francuskih proizvoda, a kontinentalna je bloka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ečavala uvoz i izvoz u i iz Velike Britanij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vih 8 – 10 godina Napoleonove vlasti u Francuskoj je bila izvozna gospodarska struktu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1810. situacija se mijenja – Francuska doživljava gospodarski i vojni slom. Golem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ne potrebe su utjecale na proizvodnju. Sistem vladanja nije bio u skladu s revolucionarnim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ekovinama o slobodama i ravnopravnosti građana: stroga cenzura tiska (opstala su samo 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lova, a ostali brojni su ukinuti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veden je sustav tajne policije. Joseph Fouche (nekadašnji jakobinac) stvorio je čitavu mrež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ajne policije u kojoj su agenti slijedili jedni druge. Sve urotničko – zavjereničke opasno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iv Napoleona su se brzo rješavale, no ipak je broj političkih zatvorenika bio manji neg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je vojska bila «država u državi» - Napoleonova vojska koja je bila vrlo čvrst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ezana uza njega. On je dijelio teškoće sa svojim vojnicima. U Napoleonovoj se vojsci mog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redovati od najnižeg položaja, do najvišega. Brojni novi ljudi su došli do visokih pozici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glavito zbog svojih zasluga – oni su činili temelje Napoleonove vladavine (bonapartisti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vine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4. je Napoleon odlučio svoju vlast legitimirati, tj. podići ju na nivo Carstva. Papa Pio VI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a je trebao okruniti, no on je uzeo od pape krunu i sam se okrunio. Krunidba je ja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drmala i jakobince i rojaliste; jakobinci su smatrali da Napoleon ne drži do tekovi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5. je ukinut republikanski kalendar, dvorski su se običaji promijenili; više se ne slavi pa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stille. Proglas o carstvu je govorio da se radi o nasljednom carstvu. Prijašnje republ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aju kraljevs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vodi se od Josephine (jer nisu mogli imati djece); želio se oženiti sestrom cara Aleksand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I., ali se ženi kćerkom kralja Franje I. – Marijom Habsburg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11. mu se rodio sin («Rimski kralj»), koji je umro u dobi od 20 godina na dvoru svog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jeda Franje I. Zvali su ga «Orlić». Ideja o nasljednoj monarhiji se nije nastavil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o desetljeće XIX. stoljeća možemo nazvati Napoleonovom Europom, osim Britan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točja i u određenom stupnju Rusije, te oblasti Osmanskoga Carstva – sve su ostale zeml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ile pod Napoleonovom vlašću. Francuska je hegemonija dovodila do strukturnih promje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tim područjima – nastale su nove granice, ali i promjene na političkom polju, potic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kolstva, uređenje cesta. Uvođenje građanskoga zakonika je rezultiralo stvaranje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onarne svijesti u onim zemljama koje su bile uključene u francuski imperijalni susta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ova se Europa dijelila n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anektirana područja: Belgija, sjeverna Italija, Ilirske pokrajine, Poraj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zemlje koje su zavisile od Francuskoga Carstva (do 1804. republike, pa do 1814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monarhije): Nizozemska, Rajnjski savez, Španjolska, Apeninske Monarhije, Švicar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ostala je republika) – na čelu tih država su bili Napoleonovi rođaci ili njemu vjer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judi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o Pruske te Austrija i Portugal surađuju s Napoleonom, ali su slobodne. Sve ostalo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ovo carstv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1806. je postojalo Sveto Rimsko Carstvo Njemačkoga Naroda, a nakon toga nastaju vel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mjene u Njemačkoj – 16 država sklapa Rajnski savez pod Napoleonovim protektoratom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oji se širi na ostale njemačke države, izuzevši Prusko i Austrijsko Carstv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rta Apeninskog poluotoka: države su se rađale, ukidale, mijenjale su se granice – Napole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radio što god je htio, te su države bile dužne prihvatiti građanski zakonik, te su bile dužn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avati vojnike i opskrbu za Napoleonovu vojsku. A provodila se i revolucionarna svijest –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oveniji otpor, a i kod na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uropa se podijelila na one narode koji su voljeli Francuze i na one koji su ih mrzili. Talijan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jaci i Nijemci su ga smatrali junakom, a za Pruse i austrijske krugove je on bi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tjelovljenje zla i neprijatelj. Rusima je također bio neprijatel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10./ 11. Europa je premala za 2 cara: Istočno i Zapadno Carstvo (Francusku i Rusiju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 je organizirao veliku vojsku sastavljenu od Francuza i vojnika svih ostalih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svojenih zemalja (i Pruske i Austrije i ostalih saveznika) – 600 000 – 700 000 vojnika (1/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za). Rusi su računali na vrijeme – ofenziva je započela u ljeto, poteškoće u opskrb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e vojske, golemo područje; Rusi su se povlačili. Jesen i zima su odmogli Napoleon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ova armija više ne nastupa osloboditeljski, većimperijalistički, to je rat proti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og vladara, i bio je osuđen na propast od početka. Napoleon nije proglasio nikak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zitivne mjere za seljaštvo, kako je i prije činio. Napoleonovi su vojnici prikazani ka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ljačkaši i antikristi, a ne kao misionari slobod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IX. 1812. bitka kod Borodina u kojoj je sudjelovalo oko 100 000 ljudi s obje stra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bijeno je sveukupno oko 50 000 vojnika. Ruska se vojska povlačila, Francuska je voj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šla do Moskve i tada počinje drama za Napoleona. Napoleon je očekivao odgovor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oga kralja, no došlo je do velikoga požara (možda su Rusi potpalili Moskvu, a možda j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veznička vojska slučajno) – 1/3 grada je bila uništena. Očekivali su namirnice u Moskv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 je čekao u Kremlju jedan mjesec, dok polovinom listopada nije donio odluku 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ratku. No, zima je nastupila ranije nego inače. Glavni neprijatelji savezničke vojske pr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nom povlačenju su bili: glad, zima, kozaci i drugi partizanski odredi, koji su napad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ze, a i regularna je ruska vojska pošla za savezničkom vojsk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gedija francuske armije se dogodila na rijeci Berezine u studenom 1812., kada je Napole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ao samo 40 000 vojnika sposobnih za borbu, a temperatura je bila – 30˙ C. Pri prebaciva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ko rijeke je stradalo mnogo vojnika. I sam je Napoleon išao pješice, okružen gardom, a 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konju. Početkom prosinca Napoleon je krenuo prema Parizu, a za sobom je ostavljao svo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sku. Čak 80% vojnika se nije vratilo (nestalo, poginulo, stradalo, ranjeno). Napoleonov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uradnici gube vjeru u njega Napoleon je u Parizu planirao veliku ofenzivu, sa vojskom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00 000 vojnika je želio osvojiti područje oko Dnjepra, te izvršiti ofenzivu na sve njema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lj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to se vrijeme formirala nova, VI. Koalicija protiv Francuske: Rusija, Velika Britani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vedska, Pruska te kasnije i Austrija i neke zemlje Rajnskog saveza. U listopadu 1813.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vila bitka kod Leipziga, «bitka naroda». Ona je trajala 3 dana, s njom je započeo početak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ova kraja. Cara su izdavali najvjerniji generali. 31. III. 1814. koalicijska je voj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šla u Pariz, a Napoleon je abdicirao bez uvje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što je Napoleon poslan na Elbu, u Francusku se vratio Luj XVIII. On je nastavio tam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dje je posljednji kralj stao. Započinje Bečki kongres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 se vraća u Francusku, a protiv njega je kralj poslao vojsku, no kraljevi su vojni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skazali lojalnost Napoleonu, te prešli na njegovu stranu. 20. III. 1815. Napoleon ulazi u Pari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z ijednog ispaljenog metka, srušio je monarhiju Burbona – kralj je pobjegao. Počinju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et provoditi revolucionarne ideje, koje jačaju. Svi bivši emigranti, aristokrati ponovno bjež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n iz zemlje. Napoleon ponovno gradi veliku vojs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ara se VII. koalicija protiv Napoleona, u koju su ušle gotovo sve europske držav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 im je ponudio mir, ali mir nije postignut. 18. VI. Dolazi do bitke kod Waterloo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ovjednik nacionalne garde je rekao da garda gine, ali se ne predaje – Cambroneova riječ=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čvrsta riječobećanja da će se vršiti zapovijedi. Glavnina francuske vojske se predala, a di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tao. Napoleon se predao u ruke Engleza, oni mu nude prijelaz u SAD, no on ne pristaje te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lan na Sv. Helenu; tamo je izdiktirao svoje uspomene (objavljene 1823.), tamo je i umr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li je otrovan? Imao je želučane tegob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azlozi Napoleonovog pora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jelo je preraslo tvorca – nije tim djelom mogao više upravlj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oz Napoleonovu je vojsku prešlo preko 2 milijuna vojnika. Stalno ratovanje je iscrpljiva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gove vojnike, ali i europsku vojsk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oleon je kao i svi drugi osvajači bio osuđen na propast, najvjerojatnije je njeg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sposobnost da se zaustavi s ratovanjem bila glavni uzrok njegova pada – on nije organizir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žav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iv Napoleona se okrenuo i dio nacionalno – oslobodilačkih pokreta u Europi, koje je 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upirao, a financijska se kriza počela pojavljivati 1810./ 11. Ona je rezultat vojnog napor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tinentalne blokade koja nije uspjela (opskrba Engleske s mora i krijumčarenje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ćza Napoleonova života je nastala legenda o njemu, a biografi i dan danas nalaze ne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e detalje o njegovom životu i djelu. Legendu o sebi je i on sam propagirao pomoću javn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šljenja – želio se prikazati u dobrom svjetlu. Bilteni o njegovim vojnim uspjesima i dobrim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jelima izlaze za vrijeme njegove vladavine; okruživao se raznim umjetnicima i slikar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t o Napoleonu (dobar i loš) se učvrstio među vojnicima i seljacima kojima je dobri ca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mogućio posjedovanje zemlje. Ljudi su bili fascinirani veličinom te karijere koju je postigao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li i njegovom velikom srećom. Kontakt s vojnicima i zapovjednicima vojske, te što je svat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gao napredovati stvorilo je mit o njemu. Kada je doživio poraze prikazan je kao mučenik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mnu legendu su «crtali» njegovi protivnici, pristalice Burbona, jakobinci, ali i vanjsk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eprijatelji, prvenstveno Velika Britanija (pa tek onda Rusija i drugi). Napoleon je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uzetno važna osoba u povijesti Europe, a imao je svoje dobre i loše strane – u tome se s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až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ečki kongre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očinje u ljeto, nakon što je Napoleon otišao na Elbu – sudjelovalo je više od 100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krunjenih glava i nekoliko stotina diplomata i vojnika, koji su ih pratili. Trajao je 10 mjesec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 do 9. VI. 1815., kada je i potpisan, par dana prije Waterloo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dionici su se složili oko odluka, no ključnu ulogu na kongresu je imalo nekoliko ljudi: rusk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ar Aleksandar I., ministar vanjskih poslova Velike Britanije Robert Castlereagh, pruski kral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idrih Vilim III., austrijski car Franjo I., francuski ministar Talleyrand i austrijski kancelar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lemens Lothar Metternich. O nekim su odlukama važnu riječimali i predstavnici Švedsk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rtugala i Španjol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 vrijeme kongresa su bili održavani različiti balovi, na kojima su se donosile neke odluk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je taj kongres zato prozvan «plešućim kongresom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ihvaćena su 2 bitna načela legitimiteta (poštivanje načela legitimizma, nepovredivo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ijesnih prava dinastija, tj. načela da kraljevska vlast potječe od Boga , a ne od volje ljud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da je nezakonito svrgavanje vladara od strane puka; u skladu s tim nezakonito je svrgav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ih vladara nakon 1798.)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nenarušivost povijesnog prava – povijesne granice prije 1789. godine se ne smi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rušavati – legitimno pravo imaju određene dinastije koje trebaju biti vraćene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 =&gt; onako kako je bilo prije revolucije (povratak dinastije Burbon u Francusku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Španjolsku i južnu Italiju i povratak savojske dinastije u Kraljevinu Sardiniju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jemont i većine malih knezova i vladara malih kraljevstava koje je razvlast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načelo europske ravnoteže snaga – niti jedna velika sila ne smije steći prevagu nad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stalima – osiguranje dugotrajnog mira; za to su se najviše zalagali Englez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di se oštra rasprava oko podjele Napoleonovog plijena – što će biti sa zemlja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ršavskog Vojvodstva i sa Saskom. Tri velike sile (Rusija, Pruska i Austrija) su sve htjele taj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eritorij. Po legitimitetu velik je dio toga teritorija trebao pripasti Pruskoj, no Aleksandar I.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io proširiti na zapad, a tada je Pruska bila slaba; stvorena je zato nova karta Europe: stog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u provedene i teritorijalne promjene, primjerice, Francuska je vraćena u granice prije 1790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alicijske snage ostaju na njezinom teritoriju. Rusija je dobila veći dio Varšav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vodstva, a Pruska jedan manji dio, koji je organizirala kao Poznanjsku kneževinu. Pru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i veliko područje Saske i područje Porajnja -&gt; porast pruskog područja je bio najveć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9. je ruska vojska zauzela Finsku, a 1812. je zauzela i područje Besarabije (danas je d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ga teritorija u Ukrajini, a dio u Moldaviji), pa joj je sve to potvrđeno Bečkim kongreso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Francuska se vratila u granice koje je imala prije 1790., i prije prve velike bitke s Pruskom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a je dobila dio Varšavskog Vojvodstva, Veneciju i Ilirske pokrajine s Bo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torskom. Dobila je i Tirol, Salzburg, Lombardiju. Odrekla se svojih posjeda 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izozemskoj (današnja Belgija) i dobitaka u južnoj Njemač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erdinand Habsburški je dobio kneževinu Toskanu, a Marija Lujiza je dobila doživot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m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a Britanija nije bila za kontinent, nego za svoja morska područja: Helboland (Danska)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onske otoke (Krf i dr.), te Maltu. Ona je ostvarila vlast i nad teritorijem na Cejlonu (Ši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anka), dobila je od Nizozemske i teritorij na jugu Afri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a je obnovljena i Papinska Drža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oreno je bilo Kraljevstvo Nizozemske. Belgija se osamostaljuj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anska se odrekla Norveške, koja je pripojena Šved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inut je Rajnski savez i Stvoren je Njemački savez s 38 država, a hegemoniju je u t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vezu imala Austr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vrđena je neutralnost Švicar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rboni su potvrdili vlast u Španjolskoj i Sicil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ranjeno je trgovanje robovim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kon kongresa započinje vrijeme moderne diploma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je morala platiti kontribu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cert velikih sila – ravnoteža snaga među njima je postignuta – pola stoljeća nije b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koba među njima u Europi (Velika Britanija, Austrija, Rusija i Prusk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gres je i malo zaoštrio odnose velikih država, no ipak je uspio ujediniti Europu, i ostvar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u stabilizaciju među njima, iako je to bila Europa monarha, a ne Europa nacija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Sveta Alijansa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tvorena je međunarodna institucija Sv. Alijansa, u koju su ušle sve države osim Papin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žave, Velike Britanije i Osmanskog Carstva. Željeli su se osigurati pred nepoželjn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gađajima. To je organ koji je trebao mirno rješavati sve političke sporove u Europ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mjenjujući načela ljubavi i bratstva, održati red i mir uspostavljen Bečkim kongresom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iguranje načela legitimite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jela se stvoriti čvrsta veza među tadašnjim vladarima. Bili su protiv nacionalno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lobodilačkih pokreta za očuvanje legitimnosti. Prvo su ju potpisali Pruska, Austrija, Rusi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uskoro i sve ostale (osim onih gore navedenih). Najveća aktivnost Sv. Alijanse je bil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20 – tim godinama, a vršile su se intervencije i 1830 – tih, no tada sve većslabi. 1820.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nom od kongresa je formulirano pravilo zajedničke odgovornosti za održavanje poretk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uropi. To je i uključivalo pravo na vojnu intervenciju (1821. Austrija je intervenirala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itorij Kraljevine Sardinije i Kraljevine Obiju Sicilija; 1823. Francuska je intervenirala 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Španjolskoj; zadnji put je 1830. ruski car Aleksandar II. Htio intervenirati u Belgiji, no zb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nka u Poljskoj je bio spriječen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ski ministar Metternich je pisao Aleksandru I. o revolucijama i cilju revolucije, da je 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šenje svega što legalno postoji, i trebalo bi onemogućiti sve one koji tome poretku prije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Napoleona jedni su bili skloni tome da sve što je Napoleon naprave, zaborav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ruše. Neki od njih su bili manje radikalni, te su priznavali Napoleonu neka dostignuća – 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bili konzervativci koji su se zalagali za monarhiju s vladarom, ali u suradnji s građanstv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aki je čovjek po njima imao mjesto u društvenoj hijerarhiji (konzervativna ideologija),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se trebao truditi da to mjesto promijeni – to je prirodni poredak, a on je zahtijevao 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jersko tumačenje. Liberalna ideologija – težnja za slobodom u odnosu na stari poredak,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uropi nametnut na Bečkom kongresu. Liberalna monarhija protiv apsolutne monarh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deologija nametnuta na Bečkom Kongresu: liberalizam. To je kompilacija prosvjetitelj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deja i oslobodilačkog zanosa romantiz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redak iz Bečkog kongresa će bit očuvan sljedećih nekoliko desetljeća iako to nije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psolutni mir – buđenje nacija i nacionalnih preporoda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Europi se pojavljuju 3 ideološka smjera (na tajnom polju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konzervativiza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liberalizam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socijalutopiza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zam (pristaše staroga poretka prije revolucije) se sastoji od 2 grupacije: reakcionar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konzervativci. Reakcionari su bili vezani za predrevolucionarne odnose - simbolički pokuša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stvari vrate na staro stanje kao da nije bilo revolucije. Oni su težili osveti, revanšu; htjel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gubiti sve sudionike revolucije (naređivali su da se posiječe drveće iz Napoleonova doba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idovi u Španjolskoj su morali nositi posebne oznake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onzervativci smatraju da se trebaju vratiti neke stvari; nije moguće izbrisati sve promje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tale od revolucije do Bečkog kongresa, te su težili za uvjetima koji će onemogućiti razv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h revolucionarnih ideja. Bili su realističniji u pristupu, odbacuju koncepcije promje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ijeta i zadiru u stanje stvari. Bili su možda skloniji nekim postupnim reformama koje ć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svjećivati narod. Skloni su apsolutnoj monarhiji, koja bi imala vladara, a plemstvo k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ijesna institucija bi s njim vladala u ime i za dobrobit puka; paternalističke ide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ci ističu policijsko uređenje države s represivnim aparatom koji će braniti puk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asnih utjecaja, i čuvati religijske i tradicionalne vrijedno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aki čovjek ima određeno mjesto u društvenoj hijerarhiji, te ne smije to mjesto mijenjat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sim eventualno postupno. To je povezano s prirodnim pravima. Taj prirodni poredak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htijevao vjersko tumačenje zašto bi to tako bil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Bečkog kongresa suprotstavlja se liberalna ideologija i rani nacionalizam malih nacij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iberali su imali ekstremne grupacije: radikali ili demokrati i srednja stru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ikali (demokrati) su zastupali ideju pokreta koji se suprotstavlja poretku Bečkog kongres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 se naziva Libertie. Težnje za slobodom u odnosu na stvoren i nametnut poredak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gresu. Oni se protive Alijansi i represija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beralima se označavaju svi koji su protiv apsolutne države, policijske države. Govore 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rebi ustavne države. Taj ustav ne treba biti nametnut od vladara, nego odredbe treb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ihvaćati jedna grupa kao reprezentant društva; parlamentarne ideje; ideje prava glasa. D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berala tvrdi da pravo izbora moraju imati samo oni sa obrazovanjem ili imetkom – veli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tjecaj. Argumenti tome su da ti ljudi ne mogu potpasti pod svačiji utjecaj – nezavisni s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iberali traže slobodu tiska, okupljanja i političkih organiziran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. Guiseau ističe da se treba obogatiti radom i tako će čovjek postići izborno (biračko) prav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že se radom i obrazovanjem promijeniti položaj (to je protivno konzervativnom idealu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litički liberalizam je u vezi s ekonomskim. Zahtijevaju i slobode trgovine, industrij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voja, te ističu da državna vlast treba biti ograničena, te se ne smije odnositi paternalističk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bolja državna organizacija je ona koja se ne miješa u ekonomiju, te gotovo da se i ne vid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sve je na pojedinc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teze su stavovi građanstva -«aristokracija imetka» a ne po podrijetl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ikalni demokrati žele da se država organizira kao republika, odbacuje monarhiju (čak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nu). To je protivno od ostalih liberala srednje struje. Oni zagovaraju opće izborno pravo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govore više o društvenoj pravdi nego o slobodi pojedinca i njegovoj mogućnosti. Te razl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đu liberalima se pokazuju od 1848. g. Tada su se u Francuskoj liberali podijeli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ovinom XIX. st. ove teorije se vežu s oslobođenjem i nastankom nac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berali traže oslobođenje nacija od stranih okupacijskih sila. Traže nacionalnu slobodu k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žan čimbenik slobode čovje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d liberala se ne govori o revoluciji ili urotama, ali vođe nekih nacionalnih ustanaka su seb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idjeli kao nositelje liberalnih ideja i ideja o ravnopravnosti, slobodi, bratstvu pojedinac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ima čovjeka i građanina. Liberalizam se povezivao i s protestom protiv apsolut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narhije, hijerarhije katoličke Crkve, policijske represije, privilegija viših društvenih slojev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vode brigu o pojedincu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Treći smjer je </w:t>
      </w:r>
      <w:r>
        <w:rPr>
          <w:b/>
          <w:bCs/>
          <w:i/>
          <w:iCs/>
          <w:sz w:val="20"/>
          <w:szCs w:val="20"/>
        </w:rPr>
        <w:t>socijalutopizam</w:t>
      </w:r>
      <w:r>
        <w:rPr>
          <w:sz w:val="20"/>
          <w:szCs w:val="20"/>
        </w:rPr>
        <w:t>. Njega povezujemo sa sve većim brojem radnika u zapadn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uropi (Francuska i Engleska) i položajem seljaštva u srednjoistočnoj Europ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obsbawm: Težak položaj radništv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ložaj seljaštva u srednjoistočnoj Europi budi u nekih nemir, što dovodi do pokuša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jedloga za rješenje, odnosno do prvih socijalnih koncepcija. Pojam socijalizma se prvi pu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vlja u Velikoj Britaniji. Prvi socijalni utopist je Robert Owen. Njegove koncepcije su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irile 30-ih i 40-ih godina u Francuskoj i Europi. Socijalne koncepcije su imale karakter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topijskih projekata – nastale su iz teških životnih uvjeta radnika i iz prosvjetiteljskoromantičn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jerovanja da čovjek treba izgraditi društvo utemeljeno na skladnom razvo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raznih teorija. Prvi francuski utopist je bio Claude Saint-Simone. On je bi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ristokrat (u vrijeme Francuske revolucije osiromašio) koji je podijelio društvo na dv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lase. Bio je tvorac prvog sustava socijal - utopizma. Okupio je grupu sposobnih znanstven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Auguste Comte mu je bi jedno vrijeme tajnik). Smatra da se društvo sastoji od dvije kla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sloja)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Proizvođača: industrijalci, vlasnici sredstava za proizvodnju (tvornica), bankar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nanstvenici i radni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Parazita: ne rade: svećenici, vojska, aristokracija, oni svi na račun prve kla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mon smatra da prva klasa može stvoriti racionalno društvo gdje će ljudi surađivati i volje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– harmonija; društvo u kojem nema nasilja, otuđivanja vlasništva. To će ih naučiti n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ligija – novo kršćanstvo. Organizirati će se opće zajedničko vlasništvo, državna crk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1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epostojanje privatnog vlasništva će dovesti do naglog tehnološkog razvoja. Vjerovao j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nagu znanosti, tehnologije, ljudskih mogućnosti. Njegove pristaše su stvorile sekt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zatvorenu jedinicu) u kojoj se tako živjelo. Nosili su prsluke koji su se kopčali odostraga 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imali puno dugmadi što je zahtijevalo pomoćpri kopčanju – «pomozi mi» - utopisti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deje – pokazatelj opće ljubavi među ljudima, za koju se zalaž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ert Owen je bio tvorničar, smatrao je da popravljanjem uvjeta života svojih radnika mož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boljšati proizvodnju i ograničiti radno vrijeme – produktivnost pogona mu se povećal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irao škole za radničku djecu, smanjio je radno vrijeme, borio se protiv alkoholizm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nike je učio štednji. Smatrao je da se čovjek može odgojiti. U Americi je organizir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eobinu, koloniju «Nova Harmonija», u koju su većinom dolazili novi avanturisti koj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ristili njegovu dobrotu i naivnost. Njegove ideje daju poticaj organiziranju radnič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ndikata, razmišljanju o radničkom zakonodavstvu. Nema vjerske koncepcij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harles Fourier je imao najružniju sudbinu; utopist, trgovac; više godina je radio na teor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a je trebala dovesti do «ljudske sreće» - oglašava tu ideju u novinama – recept za spa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ijeta. Čekao je, no nije se nitko od interesenata javio. Ne smatra da će crkva – drža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igurati bolji život, nego će početi iz temelja, od dna – te je udruge nazvao falange. Potreb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dobra organizacija ljudskoga života U falangama treba biti 1620 osoba (idealan broj prem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tatistici o ljudskom karakteru). Podjela rada treba biti u skladu s prirodnim sklonostima – p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će rad donositi veselje, a ne napor. Vjera da se ne može ukloniti suprotnost ljudske prirod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a kroz organizacije i društva – to će osloboditi najbolje osobine čovjek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u je i Louis Blanqui. On zastupa drukčiji pristup, život u zatvoru, pokušaj stvaranja tajni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rotničkih organizacija za oslobođenje druš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ocijalutopizam je i djelomično prihvaćen među svećenstvom, neki od njih su osuđeni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pe zbog tog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rajem 40 - tih je došlo do novih ideja: Karl Marx, Friedrick Engels – znanstveni socijalizam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beralni pokreti u Europi 1815. – 1848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Karbonari </w:t>
      </w:r>
      <w:r>
        <w:rPr>
          <w:sz w:val="20"/>
          <w:szCs w:val="20"/>
        </w:rPr>
        <w:t>Italija, tajno udruženje nastalo oko 1796. (1798.) – u vrijeme Napoleonovih ratov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nestali polovinom 1830tih godina. To je bio prvi pokret. Naziv dolazi od oznake za ljud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oji su se u šumama bavili paljenjem drvenog ugljena. Tu su se oni okupljali. 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acija koja je prva pokrenula borbu protiv poretka uspostavljenoga Bečkim kongres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širio se i u Španjolskoj, Francuskoj i njemačkim zemljama, i među Poljacima. Bio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rganiziran kao masonska organizacija, pod utjecajem masona (tajni rituali, tajni simbol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sega, obraćali su se «dobri bratiću»). Težili su oslobođenju talijanskog naroda a pridobil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više mlade plemiće, građane, časnike, studente i pisce. Imali su lošodjek u niž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ojevima. Iskazuju teorije borbe za puk, nemaju velike veze sa stvarnim stanovništvom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slili su da mogu regrutirati sirotinju. Borba protiv apsolutizma i tuđinske vlasti, te z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jedinjenje Italije. Tada je Sv. Alijansa bila dobro organizirana. Nemiri 1820. i 1821. u Ital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na sjeveru i jugu) - ugašeni početkom 1830 - tih u Francuskoj, i pokušaj ustanka u Njemačk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sj Italiji nije uspio. Ustanci su redovito završavali porazima, urotnici su bili hapšeni 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ganjan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što je 1830 – tih ugašen pokret, nasljeđuje ga organizacija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Mlada Italija, tj. Mlada Europa</w:t>
      </w:r>
      <w:r>
        <w:rPr>
          <w:sz w:val="20"/>
          <w:szCs w:val="20"/>
        </w:rPr>
        <w:t>. Mlada Europa je ujedinjena općeeuropska urotnič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acija, s Giuseppeom Mazzinijem na čelu. 1834. nastaje Mlada Europa, ne bašbroj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acija. Tu su spadale oslobodilačke organizacije različitih naroda – tipa Mlada Itali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lada Njemačka ili Mlada Poljska, 1834. su se ujedinile u Mladu Europu. Nisu provod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užane akcije. Zahtijevali su oslobođenje i ujedinjenje naroda. Sanjali su planov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pćeeuropske revolucije: nakon osamostaljenja Belgije, ustanka Poljaka protiv Rus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lada Italija je bila tajno političko društvo kojemu je cilj bilo ujedinjenje Italije u jedinstve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ubliku podizanjem oružanog ustanka protiv Austrije (borba protiv apsolutizma i austrij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i). Nositelj pokreta je bilo obrazovano građanstvo, a seljaci i niži slojevi nisu b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uhvaćeni pokretom. Giuseppe Mazzini, talijanski revolucionar i političar, predstavnik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alijanske revolucionarne buržoazije osnivačje Mlade Italije. Tražio je oslonac u liberaln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lemstvu, kao i među demokratskim gradskim elementima. U vrijeme revolucije 1848. je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lan trijumvirata u Rimskoj Republici, najpopularniji predstavnik i ideolog nacionalne ideje 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Europi. Mlada Italija je osnovana 1834. u izbjeglištvu u Švicarskoj, i bila je podijeljena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cionalne sek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 forme oslobodilačkog organiziranj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entski pokreti u Njemačkoj, nisu računali na oružje, nego na organizaciju manifestacija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kazuju želju za ujedinjenjem i oslobođenjem Njemačkih zemalja. Nastao je u 20 – t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dinama u Njemačkoj federaciji – represija, gušenja sloboda, tiska, cenzure i ograniče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tonomija Sveučilišt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us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las boljara (feudalaca) ima potpuna prava nad seljacima koji se nalaze na njihov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jedima. Svoje su privilegije boljari zadobili dajući prava da ih brani, car je čuvao 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vilegije. Vrhunac u razvoju tih prava su «Temeljne privilegije», koje je 1785. izd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tarina II.; samo plemstvo može imati zemljišne posjede i vlasništvo nad ljudima koji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laze na zemlji. Plemići su oslobođeni od poreza i služenja u državnim službama; ako i služ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da su časnici i visoki državni činovnici; teorija nasljeđivanja ne priznaje da sami plemić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gu voditi brigu o poslovima na lokalnoj razin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vilegije su priznate ne samo ruskom, veći njemačkom plemstvu (u Furlaniji i Estoniji)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jskom plemstvu. Taj je privilegij bio kratko izvan upotrebe za Pavla I. (on je nakon 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dine ubijen), no to nije promijenilo stanje stvar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leksandrovim dolaskom na prijestolje opet se uvodi taj privilegi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 do 1971. su samo predstavnici plemstva imali pravo na najviše državne dužnosti.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teresu tog sloja car će voditi monarhiju, a često i vanjsku politi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vrijeme Katarine II. i Pavla seljački se sloj dijeli na 2 skupin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državne kmetov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privatne kmetove (u privatnom vlasništvu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udione kmeto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 tri kategorije će postojati do 1861. Privatni i državni kmetovi ovise o volji vlasn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ljišnoga posjeda: mogli su biti prodavani sa zemljom ili bez zemlje (česta razdvajanj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bitelji). Zemljoposjednici su ih mogli slati u izvaneuropske dijelove Rusije (iza Urala,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bir). Bilo je pobuna, ustanaka, no nisu poboljšali stan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vle je dekretom iz 1797. dao nekoliko milijuna ha državnog vlasništva i stvorio udion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sjede; prihodi su trebali biti u funkciji financiranja carske obitel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1. je Pavle ubijen, na vlast dolazi njegov najstariji sin Aleksandar. Okolnosti ubojstva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nas nisu razjašnjene, postoji sumnja da je s urotnicima bio Aleksandar poveza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ar Aleksandar je u postupcima s urotnicima bio vrlo okrutan, ponekad neuračunljiv. On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o predodređen da dođe na vlast – baka ga je isticala kao svoga favorita za preuzim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vim godinama Aleksandrove vladavine je dolazilo do promjene nabolje na mnogim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životnim područjima. S njim surađuju bliski prijatelji iz mladosti, to je bio tzv. tajni komitet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vle Stroganov, Adam Čartotinski, Kočupej. Oni provode brojne reforme; odmah nak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rova dolaska na prijestolja sugeriraju da se veliki broj dekreta prethodnoga vladar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Pavla) ukine i da se vrate «Privilegije». Donose mnoge liberalnije promje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1. je Aleksandar dopustio trgovcima, građanima i kmetovima kupovanje zeml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Mjera ukidanja organa centralne vlasti - kolegija», car je samovoljno postavljao političare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d je imenovao i ministarstva; liberalniji način postavljanja vrhovnih činov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ljoposjednici imaju pravo osloboditi svoje kmetove obaveza i dati im zemljište ako se o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gu otkupiti. «Dekret o slobodnim oračima» 1803. ako se mogu kmetovi otkupit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Mjere otkupa su isprva vrijedile samo za gubernije na sjeveru, gdje je urod na zemlji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nje važan, te je donosio manju korist (zemlja nije toliko plodn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forme prosvjete: otvorene su brojne škole – od osnovnih škola do sveučilišta. Od 1802. d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05. se otvaraju sveučilišni centri: u Dolfatu, Vilnu, Kazanu, St. Petersburgu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ar I. je od početka svoje vladavine pokušao održati Rusiju neutralnom u vanjsk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ci, no došlo je do francusko – ruskog rata koji je završio 1807. mirom u Tilzitu, pa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pet obnovljen 1812./ 13., te je završio ruskim poraz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1. Rusija si je priključila I Gruziju, a ostale gruzijske pokrajine su se priključile kasn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 Perzijom i Turskom je vodila nekoliko ratova početkom XIX. stoljeć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09. je došlo do rata sa Švedskom, Rusi su pobijedili i konačno utvrdili zauzimanje Finsk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anskih otoka. Stvorena je kneževina Finska, koja je imala vlastiti parlament, a s Rusijom 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vezivao vrhovni gubernator koji je bio u Helsink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ljednjih 10 godina vladavine Aleksandra I.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zbacio je Napoleona i francusku armiju, kojoj je ruska armija uspjela nanijeti niz poraz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tati glavni pobjednik, što je omogućilo Aleksandru da nametne svoju volju na Beč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gresu i u Sv. Alijans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ar se sada sve više okreće prema religioznim razmišljanjima; često se to tumačilo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zbog toga došlo do popuštanja napetosti s Napoleonom; isto tako ga je cijelo vrijeme prat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ižnja savjest zbog očeve smrti što je utjecalo na njegovo sve čudnije ponašanje. Kako se sv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iše okretao religiji zanemarivao je sve više državnu djelatnost, javljaju se osobe koje 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skorištavaju, te imaju veliki utjecaj na Aleksandra; Barbara Krüdener koja je im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osobnost proricanja, te je počela oko sebe okupljati različite elemente, 1814. se susrela 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arem u Parizu, svi su im susreti bili ispunjeni zajedničkim molitvama i razmišljanjima 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jeri; kasnije su se i dopisivali. Druga značajna osoba za njega je bio knez Aleksandar 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licin – visoko rangirana osoba u ruskom sinodu, a od 1816. do 1824. ministar prosvjet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ekoliko je godina trajala ta borba s Crkvom, dok Crkva nije shvatila da joj ta situacija 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govara, te je počela voditi borbu s tim novim pojavama (udovica) i uspjeli su izbor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oliko pobjeda – zabranjeni su isusovci, 1821. proročki nastupi, a 1824. je Golici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mijenjen (smatrali su ga đavoljim pomoćnikom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 je Aleksandar i dalje čitao Sv. Pismo, slušao proročanstva, padao u ekstaze u svoj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litvama; unutarnju je politiku vodio njegov prijatelj Aleksej A. Akračejev, general i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tko vrijeme ministar rata. Od 1815./ 16. glavna osoba u Rusiji; car mu je bezgranič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jerovao i dao mu potpunu vlast u ruke, čak je govorio da se njega može zamijeniti, 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račejevoga ne. Akračejev je ostao jedna od najnepopularnijih osoba u Rusiji – podmetao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eđa kada je trebalo provesti najnepopularnije mjer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Bojna naselja» - na određenim djelovima Rusije vojno naselje, gdje su preselili vojne odred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tu su organizirali novi život, to je obično bilo u udaljenim mjestima, koja obično nisu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eljena (uvjetno rečeno «vojno – krajiški sistem») – cijelo je to područje vrlo nehumano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obe koje su izražavale tome otpor bile su teško fizički kažnje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unutrašnjoj je politici Akračejev bio jako surov. 1825. je Akračejevu ubijena vrlo blisk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ijateljica, za Nikole I. je bio premješten, uskoro je nastradao u jednoj pobuni vojnika, umr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1834. bez ikakve moć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ar I. je umro u prosincu 1825., na putu dok je posjećivao jednog od ruskih manastir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što nije imao muškog potomka došlo je do problema u nasljeđivanju (prema pravilu pr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ljeđuje najstariji sin ili brat, a tek onda žene). On je imao 3 brata: Konstantina, Nikolu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hajla – Mihael. Trebao je Konstantin, no on je bio oženjen Poljakinjom koja nije pripadal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ristokratskim krugovima; 1823. je izdao dokument kojim se privremeno odrekao prijestolj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uvao se u Kremlju (znala su trojica za taj dokument: Akračejev, Golicin i moskovs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biskup). Konstantin je napisao da od svoje namjere neće odustati, sam Nikola nije ht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hvatiti prijestolje, ali se ipak složi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to je bilo došlo do prve pobune vojnih odreda – poznate ka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kabristički ustanak: Organizirali su ga 2 organizacije nastale 1821. (od 1816. organizir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brojne ilegalne zajednice) «južno društvo» u Ukrajini, za republičko uređenje, «sjever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štvo», u St. Petersburgu, za ustavnu federalističku monarhiju (program im izradio Niki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avjov); međusobno surađiva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avjov: ravnopravnost ljudi, ukidanje sve društvene razlike, prije svega rušenje dinasti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omanova i organizirati republiku; nekoliko desetljeća treba vladati privremeni sustav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žavni sustav Rusije vidi u trodiobi vlasti, u Rusiji je trebalo postojati opće pravo glasa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 muškarce starije od 25. godina. Muravjevljev «ustav» predviđa zadržavanje monarh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a je ograničena narodnim parlamentom, ukinuti kmetske obveze i razlike između stalež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lja treba ostati u rukama veleposjednika. Federalna Rus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estelj, vođa južnog društva: centralizirana republika; Poljskoj je bio spreman dati ustup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jem prosinca kada su odredi trebali dati prisege novome caru, oni će zauzeti važne zgrad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glavnom gradu, te će prisiliti senat da proglasi ustav, te će stvoriti narodno predstavništ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e će odlučiti o budućoj vla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đa ustanka je bio knez Sergej P. Trubeckoj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čekivalo se da će zajedno s pobunama jedinica u St. Petersburgu (sjeverno društvo) pobun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i južno društvo, no dan prije je Pestelj bio uhićen čime je južno društvo «obezglavljeno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cenarij se počeo provoditi, no većina je vojnika većprisegla, pa ideja da se otkaže prise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uspjela. Na obali Neve se počelo okupljati civilno stanovništvo, došlo je do pobune, 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ostalo je vodstvo – Trubeckoj nije izašao iz kuće. Nikola je brzo reagirao: naredi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potrebu artiljerije te je ugušio pobunu i tijekom toga dana i noći je uhićen čitav niz čas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natočovom neuspjehu i uhićenjima sjever se odlučio na akciju, no vrlo brzo nakon 10 do 1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na su poraženi. Car ih je vrlo oštro kaznio, te je u ljeto sljedeće godine nekoliko vođ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bjesio: Pestelja, Muravjov – Apostola, Bestužev – Rjumina, Kahovskog i Riljejeva. Veli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oj onih pod istragom odlazi u Sibir, neki degradiran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bila prva buna protiv carskog apsolutizma u Rusiji. Najveća im je greška bila to št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bog svoje plemićko - klasne ograničenosti nisu shvaćali važnost oslonca na šire društve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ojeve; po njihovom je mišljenju za prevrat bila dovoljna samo revolucionarna arm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jošviše utjecalo na Nikolino reakcionarno vladanje (jedan od najsurovijih vladara 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resije, žandarmerije…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da su stvorene 2 institucije koje su održavale taj reakcionarni sustav: 1826. žandarmerij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jna policija s 3 odjela. To su bila oružja vladara za obračunavanje s opozicij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vrijeme Nikole su nastala 2 ideološka smjera u Rusiji: zapadnjaci i slavenofili. Zapadnja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smatrali da zapad ima osobitu ulogu za Rusiju koja nije bitno drugačija; sudbina Rus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ba imat veze s Europom, pokušavaju europeizirati Rusiju. Slavenofili su smatrali d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 savršeno organizirana iznutra, te da se treba čuvati zapada, i da veliku ulogu u tom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ma pravoslavl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5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rancuska 1815. – 187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j XVIII. je došao kao novi vladar u srpnju u Pariz – došao je prije kao ratni zarobljenik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go kao vladar – ovisio o odlukama stranih vladara. Kongres je do tada zaključio rad. Lu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XVIII. i Francuska su se izvukli iz poteškoća (1813. i 1815.): odluke Bečkog kongres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e reparacije za Francusku i udarac na francuski ponos: kralj je ratni zarobljenik. On n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ao posebno puno političkih ambicija; puno toga se odvijalo u ministarstvima ili skupštini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u. Zadržao je u prvim tjednima vlasti 2 važna političara iz prethodnoga razdoblj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ministra unutrašnjih poslova Josepha Fouchea, koji je bio na čelu privremene vlad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u, pa kasnije ministar unutrašnjih poslova (4. put). Nije dugo opstao jer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ari u parlamentu uglavnom rojalisti (za dinastije Burbon). Fouche je poslan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esden kao poslanik, a kasnije u imigrac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Talleyrand je do jeseni 1815. bio predsjednik vlade i ministar unutrašnjih poslov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matrao je da je nezamjenjiv te da neće izgubiti mjesto, ipak je u jesen dao ostav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njegovo mjesto dolazi Armand Richeleu. On je poznavatelj Rusije (djelatni kandid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og cara Aleksandra I.) – proveo tamo 19 godina, sposoban diplomat, rojalist (no ne 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eliki konzervativac), pristaša ustavne monarhije, zaslužan za razvoj Edes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ška situacija nakon Napoleonova poraza zbog svih kontribucija i nametanja. Richelieue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rao naći način da se plate kontribucije i smiriti stanje u državi: nakon povratka Burbona n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last došlo je do strašnoga revanšizma na jugu Francuske; osveta rojalista, masovna ubojst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osebice na jugu. Najgore su prošli oni koji su surađivali s novom vlašću, a bili su pristaš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a (maršali, generali – mnogo sudskih procesa i smrtnih kazni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Francuska je bila ustavna monarhija. Parlament joj se sastojao od gornjeg i donjeg do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Dom koji se teško pronalazi», u njemu je bilo kraljevskih konzervativaca, žesto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akcionara. U takav Zastupnički dom nije niti sam Luj XVIII. vjerovao, on mu je dao ta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ziv. Tu su reakcionari zvani ultraši, vođa im je kraljev brat Karlo, grof od Artoisa, buduć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lj Karlo X., koji je bio sposobniji i eksponiraniji od samoga kral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e su odluke donošene i bez znanja i pristanka Luja XVIII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u je i konzervativni reakcionizam – povratak katolicizmu, iako većina nije odstupila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ga. Klerikalni se elementi uvlače u svakodnevni život i na političku scenu. Tajno katolič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štvo «kongregacija». Cilj: potpuna rekatolizacija Francuske, više politika, nego religij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apa je obnovio isusovce, oni s velikom gorljivosti djeluju na rekatolizaciju druš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protstavlja im se tajna organizacija Karbonara – suprotstavlja se reakcionarnim krugovim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olitici i u religij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hvaljujući Richelieau Francuska je izašla iz teškoća, vratila dugove, te su ju napustile stra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ske do 1818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18. dolazi do novih izbora; suprotno Richelieuovim mjerama na vlast sad dolazi umjere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na politika, na čelu vlade su nova 2 ministr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820. dolazi do atentata na prijestolonasljednika – vojvodu Berrya; ubojstvo se dogodilo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iškoj operi; ubio ga je član zbora na odlasku upucavši ga; želio je onemogućiti nastavlj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nastije Burbon. Nije se uspjelo pronaći da je atentator imao ikakve veze s politič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ugovima; psihopat. Vojvotkinja je bila trudna, rodila je sina, pa cilj atentata praktički n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pio. To je Henrik V. koga će više puta pokušati rojalistički krugovi dovesti na vlast (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istoriografiji poznat i kao grof Chambori), kad je umro Karlo X. očekivalo se da će on doć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 vlast, no to se nije desilo; umro je bez potomaka, isto kao i Karlo X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tentat na Berrya je doveo do ponovnog dolaska Richelieua na vlast, do osno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aca i vlasti ultraš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dsjednik vlade Joseph de Villele od 1821. do 1827., koji za vrijeme Carstva ni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udjelovao u politici (u mladosti je bio avanturist i mornar, živio u Indiji). Uključio se u 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pada Napoleona. On je bio političar srednjeg konzervativnog kursa. Jačao je pozic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snog političkog krila u Francuskoj. Izvršio je 1823. intervencije u Francuskoj proti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nika. Dao je i niz zakonskih projekata – zakon o odšteti za političke imigrante – njih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ovina treba biti obeštećena. Donio je i zakonsku kaznu za bogohulni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žio je 1824. nove izbore, jer neki zakoni nisu prošli. Tada je raspuštena skupština i održa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novi izbori: od 430 zastupnika svega desetak je bilo liberalnih; većina skupštine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na ili reakcionarna («pronađeni dom») - ultraši. Luj XVIII. nije bio sklon takv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stavu skupštine., no brzo je umr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vlast dolazi Karlo X. (1824. – 1830.), njemu ovakav sastav skupštine odgovara. U počet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doneseni su projekti koji ukidaju građanske slobode i koji su izazvali ogorčenje k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roda: bogohuljenje stavljeno pod sankciju smrtne kazne, zakoni o majestatima (pokušalo s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nemogućiti komadanje velikih zemljišnih posjeda) i jošneki zakoni koji su išli 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raničavanju prava slobod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pak postoje pojedinci koji se suprotstavljaju takvoj vlasti, posebno govornici unutar grupac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mjerenih liberala, pristaša monarhije u parlamentu (i izvan njega). F. Guizot (pozn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jesničar, njegova je knjiga o Francuskoj revoluciji prevedena prije više desetljeća) j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ntru «doktrinara»; pisali su protiv vla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onska odluka nije bila problem, nego je bio problem njezin sadržaj – prešao je granic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oje vlast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6. i 27. srpnja je došlo do okupljanja, 28. su postavljene barikade; parole «Dolje de Ville»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Dolje vlada»; raspuštena je skupština, koja se raspala prije nego što se i sastala. Izabran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0 zastupnika liberalne orijentacije – Ville je dao ostavku (Martignac ga zamjenjuje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ozvolio je Guizotu da predaje na Sorboni. J. Polignac ga zamjenjuje, i on je na čelu vlad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 do Srpanjske revolu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ljeće 1830. Karlo X. je održao oštar govor o svom smjeru politike, te da za s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ozicijske djelatnosti slijedi kazna. Guizot organizira odgovor – sastavili su «adresu» z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branu ustava – 211 zastupnik je to potpisao. Kralj je raspustio senat; dolazi do novih izbor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borno tijelo želi obranu usta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je vojske ušla u Alži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6. VII. 1830. «Ordonanse» zakonski dekreti Karla X. su izdani; raspuštena je skupština (ko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sadržavala mnogo više liberalnih elemenata), raspisani su novi izbori, dekret suža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borno tijelo i broj zastup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kretom je vraćena cenzura tiska - Parižani su se «uzburkali», među prvima novinari koji s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zdali neke letke i proglase; najzaslužniji za ovakvu situaciju je bio Adolphe Thiers, uredni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Nacionala» (većtada slavni povjesničar, autor «Povijesti francuske revolucije» - pr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danje u 6 svezaka, kasnije u 10 tomov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ć28. VII. ujutro su postavljene barikade, Karlo ne pristaje na ustupke, nego zahtijeva d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ojska silom uguši ustanak (glavni je tu A. Marmont – nije htio izvršiti masakr, neg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rede povukao iz Pariza). Stanovnici su osvojili dvije kraljevske palače i skupštinu. Tu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ivirao markiz La Fayette. Stvorio je nešto kao privremenu vlad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arlo je 30. srpnja povukao dekrete, no bilo je prekasno, 2. VIII. je abdicirao u korist unuk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vode od Bordeauxa, te napustio Francusku (živio je u Edinburgu, Pragu i Austriji, umr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36. u Gorici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staničke vlasti to nisu htjele prihvatiti, činilo se da će se ponovno proglasiti republika, ali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preplašilo umjerene liberale (pristaše ustavne monarhije). Trebalo se brzo djelovati.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ra je proglašen Luj Filip Orleanski (prijedlog je dao Thiers). On je dobio položa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vremenog regenta; 31. srpnja izrežiran susret Luja Filipa i La Fayettea (na čelu ustani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i), Luj Filip je preuzeo trobojnicu iz njegovih ru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hvaćen je akt o abdikaciji Karla X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iran je maršnacionalne garde prema Karlovoj palači, on tad bježi, iako je većpred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 o abdikaci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7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kolovoza 1830. je okrunjen novi kralj luj Filip. Vlast se temelji na ustavu iz 1814. Kralju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da oduzeto pravo davanja zakonskih odredbi, povećane su ovlasti zastupničkog doma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manjen je zastupnički cenzus – ograničena je kraljeva vlast; automatski ima više zastup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me svime su ugroženi principi Bečkoga kongres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vaj je događaj u povijesti poznat kao srpanjska revolucija. Izazvao je veliki odjek izva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ih granica i pokazao kako slobodarske tendencije imaju neke šanse; oduševljenje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ebno razvilo među narodima koji su se smatrali potlačenima; ovaj je događaj i dokaz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ko Sv. Alijansa nije toliko moćna da onemogući neke promje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Apeninskom poluotoku dolazi do revolucij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tudenački ustanak u Poljskoj (Bečkim kongresom je stvoreno «kongresno kraljevstvo» ko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podvrgnuto Rusiji). Kada je Nikola II. Htio upotrijebiti poljsku vojsku da riješi stanj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lgiji, Poljaci su krajem studenoga 1830. digli ustanak, koji je trajao do rujna 1831. Nak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ga im je ukinut ustav. Represal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zadovoljstva i u Berlin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zravna posljedica tog događaja su i reakcije u Belgiji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elg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to se tiče i Belgije – ustanak protiv Nizozemskih vladara. Nizozemska je stvorena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čkom kongresu. Nizozemski je vladar nametao nizozemski jezik i protestantizam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atolicima. Dolazi do oformljivanja privremene belgijske vlade, koja proglašava belgij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zavisnost, uskoro Belgija postaje i međunarodno priznata (prvo od strane Velike Britanije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ljeta 1831. na čelo kraljevine Belgije dolazi knez Leopold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rancuska u doba Luja Filip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arlo X. se krunio kao srednjovjekovni francuski kralj, dok se Luj Filip krunio mnog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romnije – «kralj građanin», te je bio odbacio neke vjerske, religijske elemente. On je čes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nao šetati ulicama Pariza, za razliku od Luja XVIII. i Karla X. Smanjio je neke svoje izdatk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time je stekao popularnost. Francuska Luja Filipa nije postala onakvom kakvom su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nici nadali da će biti; kralj je u nekim stvarima promijenio način vladanja. Monarhija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bilježena gospodarskim razvojem i ulogom buržoazije (visokoga građanstva) – «kral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ržoazije» - «buržoaska monarhija». Nazivaju ju i «srpanjskom monarhijom». Postoj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jalisti – stvorena je nova konzervativna stranka: stranka otpora, nesklona promjenama, neg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državanju stanja: konzervativci rojalisti. Stvorena je i stranka promjena – liberali; treb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lje provoditi demokratizaciju političkog života. Konzervativci i liberali čine 2 glav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e snage. Postoje i bonapartisti, republikanci i socio – utopist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zvori sukoba su duboki, kralja ne priznaju legitimisti, smatraju da je on uzurpator, bez obzi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srodstvo s Burbonima; da treba vratiti Karla X., a nakon njega da treba vladati Henrik V.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treba osigurati kontinuitet dinastije Burbon – rojalisti su opozicija kralju i njegov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radnicim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ralj je sa sve 3 stranke imao problema, nekako je uspio manevrirati, te se održati unutar t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ble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tala je jošjedna grupacija – bonapartisti – oni su nastojali povratiti carstvo i bonapartiza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ara se jošjedna grupacija koja je jaka – ona koja podupire radničke interes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onapartini su ostaci 1840. preneseni u Pariz i smješteni na trgu invalid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eškoće u gospodarstvu; 1842. i 1844. radničke pobune u Lyonu. 1842. i 1845. teškoć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rodne godine, rezultat geografskih okolnosti. Osobito je bila problematična 1847. 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Francuskoj; i neke teškoće i rezultat ljudske djelatno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su prve krize kapitalizma. Postoje ciklusi konjunkture i kriza – analize ekonom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učnjaka. Rezultati poljoprivredne krize (nerodne godine) i industrijske krize su bili fataln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 stanovništvo – glad u nekim krajevima. U Francuskoj vlada glad, nezaposlenost, pobun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esti – buntovno razdobl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lje prema istoku karakter krize je agraran. Sustav iz 1815. (podupiru ga konzervativci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uropskim državama – simbol je Metternich u Austriji). Konzervativni krugovi nisu viš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oliko jaki. Nastupilo je doba da se široke mase pobune protiv politike; postupno su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vijale liberalne nacionalne ideje, i one su u ovakvom vremenu buknule. Konzervativ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stav je u ovom vremenu došao u opasnost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isu nestajale tendencije za ujedinjenje Italije, a niti Njemačke – konzervativ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emogućavaju ujedinjenje. U sve većoj mjeri u 1830 – tim i 1840 tim godinama se šir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lobodilački pokret (jačaju ideje preporodnih pokreta). Kod svih nacija je 1848. vrhunac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cionalnih preporoda. Sve je aktivnija buržoazija, osobito u Francuskoj. 1848. godina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ziva «proljećem naroda». 1848./ 49. je prijelomni povijesni događaj; Europa nikada pr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bile pozornica tako široko rasprostranjenih pobuna protiv vlasti (jedino Pirineji nis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buhvaćeni). Neki povjesničari vide pretpočetak pokreta u pokolju plemstva 1836. u Galicij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i u pobuni u Švicarskoj, no ti događaji nemaju neke veze s revolucij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rodica uzrokuje krize u industriji, trgovini i financijskim operacijama, što dovodi d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goršanja životnih uvjeta stanovništva. Rezultati krize su fatalni: ljudi su gladni i bune s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estiraju, dolazi do revolucije. Do izražaja dolaze tajni, slobodarski pokreti: karbonari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taliji, studentski pokreti u njemačkim zemljama. I jednima i drugima je cilj ujedinjen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arni početak zbivanja je u polovici siječnja na Siciliji, i traje do 1849. (poraz ugar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nika u kolovozu 1849.). Taj termin daje revolucionarni patos (proljeće – bude se europsk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cije). Revolucije 1848. /49. nema jedino u Rusiji, Velikoj Britaniji i Osmanskom Carstv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ak revolucije: 12. siječnja u Palermu, na Siciliji je zaiskrilo: Talijani protiv kral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erdinanda. Učvršćivanje vlasti ustanika, pa su slijedile nove borbe. Nakon 2 tjedna s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stanici imali neke uspjehe - kralj je pristao na ustupke. Pokret se širi prema sjeveru – Napulj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zahvaćaju veći dio Apeninskog poluoto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da je došlo do zbivanja u Parizu – što je stvarni početak revolucije (jer se ovo u Italij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moglo zaustaviti). Prije zbivanja u Parizu, tamo je zavladao pokret manifestacija (banketi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ima se zahtijevaju određene reforme) – ljudi na ulicama, koji ukazuju na lošgospodars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ožaj, traže gospodarske promjene. Ti su banketi imali opozicioni karakter prema vladi 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ralju. Vlada je 22. veljače zabranila te manifestacije, pa stanovnici izlaze na ulice (proti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e i Guizota). Demonstranti su rastjerani, postavljene su barikade, pa je cijeli Pariz 2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jače uznemiren. Vlada je tražila intervenciju Nacionalne garde, no ona nije uspjela, jer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veliki broj vojnika protiv vlade – otkazali su poslušnost premijeru Francoisu Guizotu. Kralj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mijenio vladu, čime je kako neki kažu pokazao manjak odlučnosti, ali je to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racionalnija odluka, jer je pokušavao smiriti zbivanj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ovi predsjednik vlade je bio predstavnik liberalnog kursa (protivnik konzervativnog kurs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le – pokušaj vlade da se nagodi s pukom, no to nije dalo nikakve rezultate, jer se održ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 1 dan na vlasti. Vlast nije uspjela; kaos. Luj Filip igra na zadnju kartu – vlast da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dolfu Thiersu, a zapovjedništvo nad vojskom gubernatoru u Alžiru, no to nije dalo nikak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zultate, jer vojska nije htjela protiv usta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 nije smirila situaciju u Alžiru – vojnici odbijaju poslušno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9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4. veljače su ustanici zauzeli važnije lokacije u Parizu. Luj Filip je abdicirao u korist unuk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ofa Pariza, te napustio Francusku (otišao je u Veliku Britaniju gdje je živio još2 godine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jka unuka Luja Filipa ga je pokušala nametnuti kao vladara, no nije išlo, palača je zauzet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stanci su prodrli i u Zastupnički dom, monarhisti i rojalisti su se povuk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glašena je privremena vlada (u nju ulaze i lijeve i desne opcije), i 25. veljače je Francu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glašena republikom. To je istovremeno bilo prihvaćeno u provinciji – to je vrlo važno, jer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 time revolucija 1848. bila jedinstvena. Vlada je trebala biti privremena, dok se ne oform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otvorna skupština - Konstituanta, kojoj je cilj bio postavljanje političkih okvir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spodarska stabilizacija, no radnici nisu htjeli čekati (teški uvjeti života), pa su tražili da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ari odmah riješe. Neki ministri (radikalni, koji su zastupali radničke slojeve) su mislili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trebaju riješiti neka najvažnija pitanja, da se olakša Ustavotvornoj skupštini. Dolazi d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kidanja ograničenja građanskih sloboda: u prvih nekoliko mjeseci – razvoj debatnih klubov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obodan politički život, vraćene su slobode. Uveden je izborni zakon – pravo izbora im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i muški stariji od 21 godine. Ukida se ropstvo u kolonijama, odricanje vlade od polit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ta, i agresije. Najveći je problem nezaposlenost, koja je povećana krizama 1845. i 1847.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konomski problemi. Donesen je i dekret kojim je formulirano pravo svih stanovnika na rad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tvorene su nacionalne radionice. Privremena vlada izabire komisiju. Ta se komisija nazi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xemburškom komisijom; tu je Louis Blanc, Albert…. To je vrlo brojna komisija. Uži odbo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27 članova rješava konkretna pitanja, izvršava odluke. Trebali su voditi računa o radnič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tanjima. Komisija je izdala dekret o ograničavanju radnoga vremena na 10 h u Parizu,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van njega na 11 sati. Odluku o radionicama ocjenjuju kao veliki politički promašaj, tu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vari riječo organizaciji javnih radova Odluku o radionicama ocjenjuju kao veliki politič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mašaj, tu je ustvari riječo organizaciji javnih radova (radovi na cestogradnji, kopa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nala), sustav koji je organiziran napola vojnički sa strogom disciplinom, što nije da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kakvih većih uspjeha u borbi protiv nezaposlenosti. Htjelo se radnike (njih oko 100 000 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spriječiti da se pobune protiv nove vlade. Te su radionice zadale više problema nego koristi 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e financijsko ograničenje za vlast, nisu proizvodile dovoljno, a koštale su. Od ožujka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e i opterećenje za ljude i izvan Pariz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 je u ožujku povisila porez na zemlju (porez povezan s funkcioniranjem radionica)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takav se rezultat zrcalio u novim izborima za Narodnu skupštinu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ravnju 1848. su provedeni izbori – većinu u skupštini imaju republikanci – oko 500 mje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o 300 mjesta imaju rojalisti, a 80 mjesta čine ostali (i socijalisti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četkom svibnja je zasjedanje Konventa; postoji velika podijeljenost u Francuskoj. Pr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re su pokazale spori oporavak od društvenoga i gospodarskog potres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 je izabrao Izvršni odbor, koji se sastojao od 5 članova, i bio je umjesto vlade 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ma više socijalista u njoj (Blanc i Albert izašli); dolazi do ograničavanja u politici i život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slobode tiska…). Zato 15. svibnja je u Parizu došlo do manifestacija – mase idu pr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upštini; ustanici drže seriju govora protiv ograničenja i za reforme gospodars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umjera vlade je bila ta što su demonstranti protjerani i uhićeni. Blanc je završio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migraci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upština i vlada su raspustili Luxemburšku komisiju (15. V.) i počeli su zatvarati politi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lubov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2. lipnja je vlada raspravljala o ukidanju radionica; došlo je do trodnevne pobune, koj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jala od 23. do 26. lipnja. Planovi vlasti su bili da se radnici iz radionica mobiliziraju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sku, a radnici iz Pariza da se pošalju u provinciju, no dolazi do borbi kakvih jošdo sa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bilo. Oko 40 000 radnika se borilo protiv odreda vlade. U tim je borbama stradalo vrl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mnogo radnika: oko 10 000 poginulih, 10 000 uhićenih, neki od njih su poslani u kažnjeni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e. Radnici protiv vojske, Nacionalne garde i pokretne garde (jedinstveni, bol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oružani i opremljeni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eneral Louis Cavegnac je ugušio ustanak, bez milosti. On je prethodno bio general Alžira, 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svibnja je bio ministar rata. On je u lipnju preuzeo vlast; svi politički klubovi su zatvoren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ida se dekret o radnome vremenu; oštre restrikcije na novine, ukida se vlad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vedena je nova vlast, na čelu koje je Cavegnac. Ta nova vlast je kao diktatura. U jese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otvorna skupština, pod utjecajem Cavegnaca prihvaća usta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tudenom 1848. jednodomni parlament, ima zakonodavnu vlast na 3 godine, od gotovo sv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ških građana, a izvršnu vlast je dobio predsjednik republike na 4 godine: širok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ompetencije, zapovjedništvo vojskom, vanjsku politi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ma ustavu predsjednika se bira kroz plebiscit u Francuskoj, a biraju ga svi građani. Pr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ći izbori su održani u prosincu 1848. Na njima je pobijedio Louis Bonaparte. On 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ethodno pokušao izvršiti državni udar kako bi došao na vlast, no nije uspio. On je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ov nećak, te je zbog te činjenice bio popularan u selima, dobio je 5 milijuna glas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Cavaignac bio 2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nenađujuće; ali Bonaparte je stao na čelo bonapartista, te se nametnuo i drugim politič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ugovima (monarhistima). Nastala je nova stranka koja mu je dala podršku, na selu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ni krugovi. Louis dalje izgrađuje stranku, oslanja se na nju, a ne na Skupštin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nje se pogoršav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svibnju 1849. dolazi do novih izbora za skupštinu, desni republikanci dobivaju oko 7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sta, a demokratski socijalisti 180 – to je posljednja faza revolucije od svibn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iri se – Milano, Beč, Pru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ijestolnicama i većim gradovima se odvijaju najveća zbivanj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Milanu, Lombardiji je austrijska vojska protjerana – povukao se feldmaršal Radeck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rlo Albert 23. III. proglašava rat protiv Austrije. Dolazi do vala oduševljenja na polioto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Toskana i papa su se pridružili. No, slijede porazi; okrivljuje se Karlo Albert da je prera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očeo ra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pa Pio IX. Se isključio iz rata jer su Austrijanci katolici, i on nije htio ratovati protiv nji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5. VII. 1848. je kod Custozza Radecky porazio Talijane, te se oni povlače iz Milana. Stan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 vraćeno na razdoblje prije pobune protiv Habsburške Monarhije. Ferdinand II. je smatr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u ugušenom. I sjever i jug Italije su vraćeni u okvir bivšega sustava, no u središnje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jelu, i Papinskoj Državi dolazi do «uzburkavanja». Papu sve manje vole. Papa je pis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erdinandu da Talijanima vrati teritor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tudenom je počinjen atentat na Papinog ministra koji je vršio reforme, te papa više ne že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ti liberalan i ne želi liberalnu državu. Odlazi iz Rima, te bezuspješno pokušava izva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rediti držav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9. II. 1849. ustavotvorna je skupština proglasila Rimsku Republiku, koja ukida svjetovnu vla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pe; papa traži pomoćizvana. Tada na poluotoku postoje 2 pokraji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a opet intervenira u proljeće 1849. (23. III.), te pobjeđuje, čime je njezina vla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zacementirana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3. III. Karla Alberta nasljeđuje njegov sin Viktor Emanuelle I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Rimu dolazi do promjena: stvoren je trijumvirat diktatora. Francuzi su intervenirali, te su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rpnju osvojili Rim, te vratili papi vlast; u kolovozu je i Venecija poraže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ljeto 1849. dolazi do kraja revolucije u Italiji (istovremeno se odvio i poraz Mađar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kretan rezultat nije ostvaren – povratak na staro stan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25. lipnja informacije iz Pariza dolaze u Njemačku (u Baden gdje je započel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pisivanje peticija od strane građana i radnika, te dolazi do nemira na selu). Vladar da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upke. To se sve širi u Bavarsku, Prusku i Austr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ustrija u ožujku 1848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ćse od 13. ožujka bune radnici i studenti. Od 13. ožujka zasjeda donjo - austrijsk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arlament, pokreću se demonstracije radnika i studenata, koje rezultiraju žrtvama, pucanjim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šenjima. Povod demonstracija – traži se svrgavanje Metternich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tternich je otpušten (to je bila nužnost jer je on bio karika staroga sustava), odlazi 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ozemstvo (Nizozemsku, pa Veliku Britaniju), 1854. se vraća, pa postaje carev savjetnik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čse nadao da će time stati revolucija, no nije. Ferdinand nije želio ići daleko u dava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formi, mislio je da je odlazak Metternicha dovoljan uz neke manje ustupk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5. ožujka Ferdinand govori o ustupcima, obećava ustav, te preuređenje države u ustav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narh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7. ožujka se osniva nova vlada. Dopušteno je osnivanje Nacionalne garde i Student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eg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jem travnja se donosi ustav, bez bitnih promjena, nije predviđao pravo narodnog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edstavništva; dvodomni parlament, samo je niži dom izoliran i dio višeg doma; izborn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o jako ograničeno – cenzus: veliki dio stanovništva je isključen iz političkog život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šta se nije promijenil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upci nisu bašveliki, pa opet dolazi do barikada u Beču. Tada je vladar obeć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mokratske izbore za jednodomni parlament, koji će donijeti ustav i šire pravo glas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drugoj polovini srpnja zasjeda Ustavotvorna Skupština, Ferdinand V. je napustio Beč,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nsbrucku borav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emonstracije u Pešti, u Požunu je trajao ugarski sabor od kraja 1847. U Budimpešti – Lajo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ssuth, on je vođa opozicije protiv vladara, zastupao je radikalno plemstvo. Buja politič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ivot. Traže teritorijalnu nezavisnost Ugarskog kraljevstva, ali ne dopuštaju drugim narodim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Ugarskoj isto to (Hrvatima, Srbima…). Istvan Secheny je bio protiv radikalnih krugova,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protivnik mađarizacije ostalih naroda, ističe gospodarsko i kulturno uzdizanje mađar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roda, pa će onda sve drugo doći. Bio je protiv Lajoša – najprije sloboda, pa bogatstv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47. je stvorena opozicijska stranka, kasnije konzervativna stranka. Nastala je treća stru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ladih Mađara – intelektualci i studenti (Arany i M. Jokai) – sukob tih stru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da se nije očekivala revolucija. Dva dana nakon Beča, u Budimpešti je formiran progra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12 točaka», u kojem se traži saziv Ugarskoga sabora, da se ukine feudalizam, oslobođe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ih zatvorenika, promjena porezne politike, nezavisna ugarska vlada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5. ožujka – nacionalni praznik – početak Ugarske revolucij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opušteno je formiranje samostalne ugarske vlade, na čelu joj je grof Bachany (osniva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travnj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lj je potvrdio zahtjeve, obećao je ukidanje feudalizma i pravedno oporezivanj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evolucija u Njemačk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ojale su različite koncepcije: jedinstvena država, federacija, republika, monarh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cepcije: Velike Njemačke – Njemačka kao savezna država, s Austrijom na čelu (sezala b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Baltika do Jadran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le Njemačke – Njemačka bez Austrije, pod vodstvom Pruske, p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ohenzolernim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oljeće 1848. ekonomska kriza, nezadovoljstvo masa, nemiri, seljaci zahtijevaju ukid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ostataka feudalizma, građani veće političke slobode, vladari su dali male ustup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vijest o događajima u Parizu je izbila revolucija u Berlinu (ulične borbe, oslobođe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i zatvorenici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. III. 1848. pruski kralj Fridrih Vilim IV. je pristao na uvođenje ustava i povlačenje vojsk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je dopustio neke građanske slobod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oosnovani Pruski Parlament je trajao do jeseni (kada ga je 1849. Fridrih Vilim I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inuo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Frankfurtski parlament je savezni parlament (svenjemački), koji je od svibnja 1848. zasjed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Frankfurtu na Majni. Tu su se okupili predstavnici država Njemačkoga Saveza (činovnic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vjetnici, profesori, zemljoposjednici i predstavnici sitnoga građanstva). Na tom se sabor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raspravljalo o ujedinjenju Njemačke. Postojala su 2 programa. 1848. Frankfurtski parlamen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hvaća ustav – Njemačka bi trebala biti savezna država na čelu s carem. Carsku je kru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bio Fridrih Vilim IV., i taj ustav nisu priznali ostali vladari. U obranu ustava su podignu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ojni ustanc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ngleska u prvoj polovici XIX. stoljeć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rijeme kada se rađa gigant kapitalizma – kraj XVIII. / početak XIX. stoljeća. Prelazilo se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dustrijsku proizvodnju jer je to bilo prirodno, jer je prirodni razvoj dio gospodarstva. Š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a veća produkcija, to je trebalo više razvijati tržište (uvođenje mehaničkih strojeva, rad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rebno je šire tržište) i veće područje iz kojega su se prikupljale sirovi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ska u XIX. stoljeću je započela sa bitnim tehničkim otkrićima i promjenama nači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izvodnje. Engleska je tada imala najveću flotu na svijetu, najveće pomorsko iskustvo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aktivniji pomorci. Engleska je tada imala najbolju manufakturnu proizvodnju u svijetu;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višemu je stupnju bila, a i shvaćalo se da se ona treba dalje razvijati. Engleska je već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XVII. Stoljeću prošla neku vrstu građanske revolucije. Ta su zbivanja jako olakšala daljn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voj kapitalističkih odnosa i proizvodnje. Ta je revolucija stvorila preduvjete za prvobitn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kumulaciju kapitala. Ekonomska politika Engleske je davala slobodu bogaćenja i djelova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ržoaziji – monarhija u kojoj glavnu riječu politici ima aristokrac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ljednja četvrtina XVIII. stoljeća i početak XIX. stoljeća: Industrijska revolucija – to s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očava prvo u tekstilnoj industriji, odnosno u pamučnoj industriji tkanina. Proizvod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kanina je u engleskoj i Europi bila velika i prije tog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oj Britaniji su kolonije povećale dotok sirovina – ta tekstilna industrija (manufaktura)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 više razv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mpton – izum korišten u široj produkciji – proizvodi širu i finiju tkaninu. Nisu pronalazač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vijek usavršavali izum, nego ga i drugi ljudi iskorištavaju i poboljšavaju. Radi se na tome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naprave i usavrše strojevi za proizvodnju tkanine. Parni stroj – James Watt potiče daljn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voj. Neslućeni razvoj. 1812 Engleska ima 4 milijuna vretena. U Njemačkoj je polovin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XIX. stoljeća bilo pola milijuna vretena, nakon nje je slijedila Francuska. Engleska je kraje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XIX. stoljeća imala 44 milijuna vretena. Engleska je bila gigantski kapital strojev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izvodnje u nj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ga grana proizvodnje je metalurgija. Engleska prednjači u proizvodnji metala, povezan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 razvojem rudarstva i eksploatacijom ugljena i željezne rudače, te proizvodnjom čel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ska prednjači i u transportu i komunikaciji – to je treće industrijsko područ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tkriće i primjena parnoga stroja u željeznici. Prva parna lokomotiva se javlja i prije 180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dine na jednoj lokalnoj pruzi, ali na o otkriće se zaboravilo. Stvarni početak željeznica pad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 1814. 1825. je otvorena prva željeznička linija između mjesta u sjevernoj Engleskoj (nje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duljina bila 20 km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vaj industrijski prevrat je vrhunac. Revolucija doživljava kraj u polovici XIX. stoljeća.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da je prevladavala strojna produkcija. U svim granama industrijske proizvodnje +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jeznička mreža u Engleskoj. Nastajanje radničkih klasa – dolazi do porasta stanovnik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adovima – urbanizacija. Prva od najznačajnijih rezultata društvenih promjena u Englesk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 utjecajem industrijske revolucije. Raste proletarijat. Investiranje kapitala u raz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jelatnosti, eksploatacije kolonija – buržoazija dovodi do toga da je engleski kapital ovlad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ijetom – sloj kapitali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nička prava nisu regulirana. Niske nadnice, jedva se preživljava u Engleskoj i Irskoj;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ne, djeca i muškarc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Engels – socijalutopi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ska država se ipak na temelju ovoga popela na vrhunac ekonomske i političke snage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živio je prekomorski promet i trgovina, flota se povećava. Iskorištavaju se sirovine i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a, goleme investicije izvan granica Engleske. Engleski financijski krugovi posuđu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nim državama sredstva – London je financijsko središte svijeta; stabilnost, zreli ra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komorske trgovine. Stanovništvo Engleske rast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1. 9 milijuna stanovnika, 2 milijuna u Škotskoj; 50 godina kasnije – 21 miliju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novnika. London skočio na 2.5 milijuna stanov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zi su prvi osjetili krize proizvodnje. U prvoj polovini XIX. stoljeća su bile 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spodarske krize: 1825., 1836. i 1847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njska i kolonijalna politik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je početka francuske revolucije englesko – francuska sukobljavanja, Englezi su i prije im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načajne kolonije (Kanada (dio) i Indija (velik dio)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ngal, istočna obala Indije i dio zapadnog Indijskog poluoto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e i u Zapadnoj Africi – Kambrija + Australije – JI Australija (kažnjeničke kolonije, p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snije preseljenje stanovništva). Osim Engleske i Francuske, koja je imala jako ma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a, kolonije je imala i Nizozems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 vrijeme napoleonskih ratova Englezi su zauzeli neke kolonije u Indiji, i izbacili Francuz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 kolonija u istočnoj Indiji. Britanci su izbacili Nizozemce iz Cejlona i južne Afrike. Želje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zbaciti i Francuze i Nizozemce potpuno iz Indije – željeli su cijeli potkontinent – do 1840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h. Zauzeli su Kašmir 1836., i to je zadnja etapa – potvrđena je i na Bekom kongres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40 – tih engleske kolonije se šire na Novi Zeland i neka područja Indonezije. Šire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alnog posjeda je povezano i sa ekspanzijom stanovništva: Engleska je post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malena za cijelo svoje stanovništv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drugoj četvrtini XIX. stoljeća je 2 milijuna ljudi napustilo Englesku i otišlo u kolonije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glavnom u Kanadu i Australiju, te su od tamo izbacivali autohtono stanovništvo. Iseljav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južnu Afriku stvara poteškoće – sukob s lokalnim stanovništvom i potomcima nizozem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novnika (Burima), koji se nalaze tamo od polovine XVII. stoljeća. Buri se sele pr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jever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nutrašnje prilike u Englesk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XVIII. stoljeću Pitt Stariji –najznačajniji političar, kasnije dolazi Pitt Mlađi, koji predstavl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rijevce. On dovodi na vlast «nove» torijevce – liberalniju grupaciju torijevaca, koj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alniji prema životnim uvjetima. On je snažna osoba, na čelu vlade, a držao je i financije k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star financija; kontrolira carinu i porezni sustav. Projektirao je izbornu reformu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mjene u izboru za parlament – do tada neki srednjovjekovni elemen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blem je predstavljao razvoj gradova sa povećim brojem stanovniš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tt Mlađi je ugušio ustanak u Irskoj i 1800. /01. se ujedinjuje Irska s Velikom Britanijom. 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počelo se planirati 1800., a stvoreno je 1. siječnja 1801. ujedinjenjem parlamen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jedinjenog kraljevstva Velike Britanije i Irske – trebalo je ući 100 irskih zastup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rast radništva donosi 3 načina otpora i borbe za prav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ludizam – uništavanje strojeva, napadaju tvornice, a ne vlasnike, uglavnom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inciji. Ustanovljena je smrtna kazna za ludizam, no to uništavanje strojeva s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lje nastavljalo. Kulminacija pokreta je bila 1811./ 1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demonstracije i štrajkovi – 1819. u Manchesteru – 1. veći čin. Radnici su demonstrir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polju svetoga Petra – masakr: 11 osoba je poginulo. Događaj je ironični nazva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eterloo. Donesen je zakon o ograničavanju prava na okupljanje. Počele su se stvar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rotničke organizacije – silom se treba boriti za pra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čartizam; Prije njega, 1832., je došlo do prve izborne reforme: prošireno je izbor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o u gradovima i selima, ali je uveden visoki imovinski cenzus. Ipak je o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načajna reforma jer uvodi nove elemente u politički život. Reforma je poveć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načenje Donjega doma parlamenta, u koji je sada ulazilo veći broj osoba, drukčiji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jašnjih. Po prvi puta je građanstvo sudjelovalo u političkom živo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33. je lord Charles Gray ukinuo ropstvo u kolonijama. Jošsu dvije reform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beralizirale politički život: 1834. je došlo do zakonskog projekta o posebn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čionicama za siromašne. 1835. dolazi do reforme lokalne samouprave – mog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lučivati svi muški koji plaćaju porez – demokratizacija političkoga života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Čartistički pokret </w:t>
      </w:r>
      <w:r>
        <w:rPr>
          <w:sz w:val="20"/>
          <w:szCs w:val="20"/>
        </w:rPr>
        <w:t>(nazvan tako prema povelji People's Charter, 1838.) Razvija se 3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h godina XIX. stoljeća u Engleskoj. Počinje 1836. u Londonskom radnič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druženju. Traje: 1836. - 1848. Prvi organizirani radnički pokret koji od parlamen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htijeva opće i jednako pravo glasa (za sve odrasle muškarce), preustrojstvo Engle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demokratsku državu (demokratizaciju), za bolje uvjete rada, te da u radu parlamen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gu sudjelovati i siromašni građani. Londonska udruga radnika je pokrenula borb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 daljnju demokratizaciju izbornog prava. Tada je izrađena narodna povelja People'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harter 1838 koju su započeli londonski obrtnici. Dokument je sadržavao postavlje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pite koji su se ticali izbornog sustava. U njoj se zahtijeva opće pravo glasa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škarce i dnevnice koje bi siromašnijim zastupnicima omogućile sudjelovanje u rad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a. Zahtijevaju se i izbori svake godine, te da budu tajni, a da se Engle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ijeli na 200 izbornih jedinica. Čartistički je pokret počeo u okrilju London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druge radnika, no proširio se. Započeli su sa sakupljanjem potpisa, te su ih skupili 2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 milijuna, no pošto je parlament odbio njegove peticije od 1832., 1834., 1847., međ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đama pokreta je došlo do razilaženja: jedni su bili za primjenu sile, drugi za mir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vjeravanje. Skupovi: 1839. prvi Kongres čartističkih organizacija, zvan Konvenci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upljeno više od 1 milijun potpisa. Dvije frakcije su se sukobljavale – zagovaratel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izičke sile su pobijedili – ako parlament ne prihvati peticiju – na oružje! U svib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38. ju parlament odbacuje. Nije došlo do ustanka, nego do manjih borbi. 1842.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a potpisivana druga peticija, za koju je bilo skupljeno više od 3 milijuna potpis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raslih muškaraca, starijih od 21 godine, a formulacije te peticije su bile mnog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mjelije – tražile su se točno određene mjere, no ona je odbačena. Došlo je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trajkova, no nije se uspio organizirati jedan generalni štrajk. 1848. prestaju djelovat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što njihov pokret nije prerastao u političku stranku, koja bi trajno ostala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oj pozornici, ali je izborio nekoliko važnih, krucijalnih mjera, među kojima j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on o desetosatnom radnom vremen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rimski r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očeo je kao sukob Rusije i Osmanskog Carstva. Pridružuju se i Velika Britani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, Pijemont i Sardin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jao je od 1853. do 1856., do mira u Pariz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nari, fotoreporteri se tada po prvi puta javljaju; dolazi i do osnivanja moder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olničarske službe na fron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 je gušila liberalne pokrete: Nikola I. voli samodržavlje. Rusija je u to vrijeme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jača europska država. 1849. Nikola I. je smatrao da ukoliko dođe do sukoba s Osmans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arstvom da će Austrija (Franjo Josip I.) bezuvjetno podržati Rusiju, jer je ona pomog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ušenju revolucije u Ugarskoj. No on nije računao na to da su se dogodile promjen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oj i da Napoleon III. želi prestižsvoga cars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gra po crkvenim mjestima u Palestini – oko 1850., tada je Palestina pod Osmanlijama, 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rhovništvo u gradovima, po običaju ima katoličko stanovništvo (tamo je ¼ pravoslavn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novništv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 1850. traži povrat na status quo (prije početka ruske dominacije pri zaštiti tih svet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sta) i želi da briga nad njima bude u rukama francuskog svećenstva. 1852. Osmanl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govaraju potvrdno na njegov zahtjev, no Nikola I. odlučuje da će prema tom pita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jelovati oštro. Poručio je Velikoj Britaniji da namjerava s njima podijeliti Osmansko Carst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imajući u obzir i interese Austrije. To se dogodilo na prijelazu 1852. na 185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kola I. se odlučio na izravni pritisak na Osmansko Carstvo, te je poslao diplomatsku not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žeći za pravoslavno svećenstvo njihove privilegije uprave, te pravo da se Rusija brine 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im pravoslavcima u Osmanskom Carstvu, ne samo na vjerskom, nego i na politič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lanu, pogotovo na Balkan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diplomatske note ne postižu nikakav efekt, pa Nikola šalje izaslanstvo na čelu s knez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rom Menšikovim. On odlazi u veljači 1853. u Carigrad i zahtjeva ove gore navede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htjeve, te jošneke – kako u Osmanskom Carstvu neće više biti narušavan položa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oslavaca. Turci se nisu slagali s većinom zahtjeva. Menšikov je u svibnju postav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ltimatum na pozitivan odgovor; nije dobio pozitivan odgovor, te napušta Istanbul. Postavlje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u međuvremenu i drugi ultimatum: kako će Rusija ući u Podunavske kneževine, ukoli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i ultimatum ne bude prihvaćen. Turcima odgovara rat, jer na njihovu stranu u rat ulaz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e sile: Velika Britanija i Francuska. Do ulaska Austrije u rat nije došlo, no njene su trup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e poslane u Transilvaniju, i tamo su vezivale ruske trupe, pa je velik dio ruske voj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rao ostati tamo i paziti na njih. Rusi su se brzo povukli iz Bugarske i vratili su se na vlast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itorij, a Austrija je u sporazumu s ostalim silama ušla u Vlašku i Moldaviju, kako b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iječila ponovni upad Rusa. Time je nastao podunavski fron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e su potrebne nove fron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esile ciljaju na Odesu, područje Baltika, no ta mjesta nisu bila ključna. Ključan je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uotok Krim. No, bilo je i naglih akcija na sjeveru, što je odvlačilo Rus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ideja o invaziji Krima; do invazije dolazi početkom rujna 1854., kada se francusk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ska i osmanska vojska iskrcava na zapadu Krima, kod Eupatonije. Menšikov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ovijedao ruskom vojskom na Krimu. Kad su saveznici početkom 1856. krenuli pr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vastopolju Menšikov im nije uspio prepriječiti put, pa se povukao prema Sevastopolju, gd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utvrdio. Obrana luke je trajala godinu dana. Rusi su je utvrdili sa kop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rat se 1855. uključuje i Sardinija (Pijemont). To će biti značajno za ujedinjenje Italije. 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dine nakon toga je završena prva faza rata između Pijemonta i Austrije. Pijemontska voj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Krimu nema veliki znača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ljeće i ljeto opsada Krima i dalje traje. U međuvremenu je Menšikov smijenj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raspleta situacije dolazi potkraj kolovoza, nakon što su između 5. i 8. rujna savezni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stoko napali grad. Nakon toga su saveznici ušli u predgrađa, čime su Rusi izgubili ta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ožaj. Sukobi su se vodili i u Zakavkazju, gdje su Rusi imali uspjeha nakon pa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vastopolja, te su zauzeli utvrdu Kar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jesen 1855. su počeli mirovni pregovori. Ističe se Austrija koja je imala i vlastite interese, 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še nije mogla uzdržavati vlastitu vojsku u Transilvaniji i Podunavlju. Prve inicijative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tvarene većnakon pada Sevastopolja. Mir je sklopljen u ožujku 1856. na konferenciji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izu. Prema uvjetima sporazuma Rusija je trebala vratiti Kars, a saveznici su treb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ustiti Krim. Većih teritorijalnih promjena nije bilo. Turci zadržavaju vrhovništvo na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rbijom, Vlaškom i Moldavskom, a vojsku smije držati samo u Srbiji. Sve zemlje ko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djeluju u miru uzimaju jamstvo za autonomiju Vlaške i Moldavije i Srbije. Sve zeml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pisnice su zajedno preuzele zaštitu kršćana u Osmanskom carstv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r predviđa slobodu plovidbe Dunavom, i neutralnost Crnog mora. Ni Rusi ni Turci tu 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miju držati vojsku, niti imati utvrde na oba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an članak predviđa da ako se Rusija i Osmansko carstvo dogovore, da smiju drž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ređeni broj brodo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govoru su priključena 3 posebna dokumenta: Bospor i Dardaneli su zatvoreni za voj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odove; o ograničavanju vojnih patrolnih brodova; o demilitarizaciji Alamskih oto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 država potpisnica: Osmansko Carstvo, Rusija, Francuska, Velika Britanija, Prusk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jemont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umunj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odunavskim kneževinama Vlaškoj i Moldaviji je stanje sve burnije – one žele ujedinje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Rumunjsku, što Turci drže negativnim. Niti Austrija to ne podržava; samo Velika Britan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podržava. Ovo pitanje se otvara 1858. na konferenciji 7 država. Niti tamo to pitanje n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iješeno. Priznato je stvaranje ujedinjene kneževine s nekoliko zajedničkih institucija, ali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ldavska ima vlastitog kneza (hospodara), a Vlaška svoga, te da imaju vlastite skupštin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su i dalje pod vlašću Osmanskog Cars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trajalo nekoliko mjesec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iječnju 1859. u Moldaviji, kao i u Vlaškoj, je za kneza izabran Aleksandar Cuza (o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abiru svaka svoga kneza, koji je ista osoba). Tome se protive Turska i Austrija, ostali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až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2. prestaje ovo stanje, zajednička je skupština proglasila Rumunjsku državu, a Cu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aje Aleksandar 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, gdje od početka 1856. vlada Aleksandar II., nisu Pariškim mirom izgubili pu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itorija. No rat možemo gledati kao gubitak ruskog prestiža, pogotovo što je došlo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utralizacije mora i tjesnaca. Rusi su željeli poništiti te odluke. Bilo je jako teško pokaz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uspjeh narodu. Manifest Aleksandra II. iz ožujka naglašava žrtve i poteškoće zadobiven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METNUTOM ratu, te govori kako će se boriti da zaključci ne potraj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jedinjenje Ital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jekom pregovora je Pijemontska delegacija sudjelovala, na čelu im Camilo Cavour. Nak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govora predstavnici sila pregovaraju o talijanskom pitanju. Osuđen je režim kraljev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ulja (Sicilije), a podržan je Pijemont. Stvoreno je pozitivno mišljenje o Cavouru. Sa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 III. je podržavao i zagovarao ujedinjenje Ital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ome glavnu ulogu igra Pijemont ili Kraljevina Sardinija, u kojem je tada vladao Vikto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manuel II. Cavour je bio njegov premije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bivanja između 1854. i 186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thodi sporazum između Pijemonta i Francuske 1858. u Plombieresu gdje je skloplje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ihov savez. Francuska obećaje pomoćPijemontu u slučaju njihovog rata s Austrijom, a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vrat će dobiti Savoju i Nic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7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3. ustanak u Milanu, Austrijanci su ga ugušili. Reakcionarne vlade u svim talijans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ljama, osim u Pijemontu, koji je imao parlament i usta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2. je Camilo Cavour postao predsjednik vlade; prije toga je bio trgovac i financijer. On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tavio liberalno usmjerenje svoga prethodnika Gozelia. Cijenio je značenje parlament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emu je tražio pobornike svoje istočne politike. Ukinuo je veliki broj crkvenih redova š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azvalo velike reakcije kod kralja protiv njega, no kralj se odupr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5. Pijemont ulazi u Krimski rat. Dobio je status saveznika i bolje odnose s Francusk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1856. i Pariškoga mira Pijemont dobiva političku važno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ujedinjenja Italije je moglo doći samo vodeći rat za oslobođenje od Austrije. No snag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lijanskih država (Pijemonta, Lombardije i Venecije) nisu bile dovoljne. Bila je potrebna jač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rška, za što je bila iskorištena veza s Francusk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8. dolazi do sastanka u Plombieresu – savez: uključivanje Lombardije i Venecij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jemont, izuzimanje Romanje iz Papinske Države i njeno uključivanje u Pijemont. Uključu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i Parma i Modena, te nastaje federacija kraljevstva Gornje Italije. Tako bi Italija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ijeljena na 3 dijela: sjevernu, srednju i južnu (Kraljevinu dviju Sicilija). Te tri tvorev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laze u konfederaciju na čelu s papom. Nerealna očekivan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a ideja da se ne može ostvariti potpuno ujedinjenje je real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orazum predviđa da će Francuska ući u rat ukoliko Austriju napadne Pijemont. Sporazu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utvrđen ženidbenom vezom između rođaka Napoleona III. princa Jozefa i kćeri Vikto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manuellea II. u siječnju 1859. Nakon toga je uskoro i potpisan formalni ugovo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 je u ožujku, na zalaganje Francuske, potpisala neutralnost u korist saveznika u sluč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ta, te obećavši da će svoje trupe poslati na granicu prema Austriji. U slučaju da Prusi odluč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ći Austriji, Rusija će ući u ra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9. su stvari krenule Talijanima na ruku. Taj je sporazum izazvao Austriju da postavi Ital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ltimatum za demobiliziranje vojske. Vlada u Torinu je to odbila, pa austrijska vojska na čel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 generalom Gyulajem kreće na Pijemont, ali bez značajnijih uspjeha. Vrlo brzo u pomoć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jemontu dolaze Francuzi. Austrija doživljava poraze te se povlači preko granic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ombard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VI. Je došlo do bitke kod Magente, gdje su Austrijanci poraženi, te se povlače i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ombardije u pokrajinu Veneciju. To je sada pravi početak francusko – pijemont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redovanja; započinje veliki pokret ujedinjen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javljuje se Garibaldi, koji je sa svojom vojskom pobijedio Austrijance u nekoliko borb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3. VI. Dolazi do bitke kod Soloferina, gdje je austrijska vojska poražena. Sudjelovali su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 III. I Franjo Josip I., poginulo je 40 000 vojnika kod Solferina. Napoleon III. je 8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I. donio odluku i u mjestu Villa Franca (kod Verone) je potpisano primirje. Time je r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vršio. Franjo Josip I. je dao Lombardiju Napoleonu, koji ju je dao Sardiniji. Austrij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držala Veneciju. Knezovi Toskane i Modene su trebali se vratiti na svoja prijestol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su ispunjena očekivanja talijanskih revolucionara – nisu došli do Jadrana. Cavour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estirao na to, te dao ostav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o opravdanje za mir: Austrija je i dalje bila jaka, te je jošuvijek imala odred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ombardiji; dolazili su signali od Pruske i Rusije koje su mogle ući u rat na strani Austrije, 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veznika. Napoleona III. brine da li bi Rusija tako reagirala; francuski katolički krugovi 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e dopustiti promjene u Papinskoj Državi. Napoleon III. napušta talijansko pitan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r, na osnovi primirja, je sklopljen u Zürichu: Lombardija ulazi u sastav Pijemonta, Savoj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ca su tek kasnije predate Francu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sređeno je stanje u srednjoj Italiji. Pokušaj kongresa o talijanskom pitanju je propa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đu stanovništvo prevladava mišljenje o plebiscitu. Ne zna se čija je to bila idej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ova ili Cavourova (koji se vratio na vlast 1860.). Plebiscit je održan u ožujku 1860.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ćina stanovništva triju srednjih kneževina srednje Italije (Parma, Modena i Toskana)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meje je donijela odluku o priključenju Pijemontu. Papi ostaje teritorij od Jadrana do o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ima. Tada Pijemont predaje Savoju i Nicu Francu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eće završna faza prema jug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ravnju 1860. je došlo do ustanka u Palermu. Vladar Franjo II. (sin Ferdinanda II.), kral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iju Sicilija je samo na kratko uspio ugušiti pobunu. Uskoro je došlo do ekspedicije 100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brovoljaca, 11. V. na čelu s Garibaldijem do Sicilije. Nižu pobjede; u lipnju osvaj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lermo. Garibaldi, koji se odmah po iskrcavanju proglasio privremenim diktatorom u im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ktora Emanuellea II., je sada počeo formirati privremenu vladu. Nakon što se iskrcao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uotok Franjo II. je pobjegao iz Napulja; a Garibaldi je ušao u Napul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lj je odobravao situaciju, Cavour koji nije uvijek povoljno gledao na nju, konačn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sta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tudenom dolazi do susreta kralja i Garibaldija, Garibaldi pozdravlja pijemontskog kral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o kralja Italije. Garibaldi je htio postati kraljev namjesnik na jugu, no pošto to nije mog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 odlazi na otočićispred Genov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da je ujedinjena cijela zemlja, osim dijela oko Rima i Venecije. Na cijelom je područ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eden plebiscit – niti u jednoj pokrajini nije bilo više od 1000 ljudi koji nisu bili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jedinjenje. Izabran je zajednički parlament u Torinu (glavnom gradu Pijemonta), koji je 17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II. 1861. izglasao ustav, čime je proglašeno postojanje kraljevine Italije kao ustav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narhije. Cavour koji je imao veliku ulogu u ujedinjenju Italije je brzo umro od malar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4. se središte iz Torina premješta u Firencu, ali bezuspješn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ravnju 1866. dolazi u sklopu sukoba Pruske i Austrije oko Schleswiga i Holstein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lapanje sporazuma Pruske i Italije, po kojem talijanska vlada staje na stranu Pruske ukoli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a započne rat protiv Austrije. Pruska bi joj za uzvrat dala Veneciju. Taj je savez izazv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akcije u Beču. Austrija je htjela ustupiti Veneciju Italiji samo da odustane od savez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đutim, general i premijer (od 1864.) Lamarmora nije htio neutralnost, većpobjedu na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om i osvajanje Venecije. U lipnju dolazi do rata; austrijskom je vojsko zapovijed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vojvoda Albert. U sukobu 24. VI. 1866. kod Custozzia dolazi do poraza Talijana. No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što je Austrija poražena s Pruske strane, Austrija je morala dati Italiji Veneciju. Traž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od Napoleona III. da posreduje u miru s Italijom. No Italija ne želi sad mir, nego že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ušati poraziti Austriju, te 20. VII. dolazi do bitke kod Visa; Italija je doživjela poraz, 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bog političkih razloga dobiva Veneciju. 3. X. je sklopljen mir: Austrija priznaje gubita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necije, te priznaje na ustupanje Lombardije – Venetskog kraljevstva za novac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lebiscit u Veneciji u studenom; spaja se s Italij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 je jošRim izvan Italije. Garibaldi je u pokušaju da sa svojim dobrovoljcima stupi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ručje bio zarobljen. Papinsku Državu od tada brani francuski odred. Do zauzimanja R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u rujnu 1870., kao posljedica francuskog poraza u Francusko – pruskom ratu. Pap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taje samo Vatikan. Plebiscit je podržao želju za ujedinjenjem, samo papa ne priznaje 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jedinjenje. Od tada je Rim središte državnih institucija, kralja, parlamenta i vlade. Papa P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zatvorenik papinske palače na brežuljku Vatikanu». Nesporazum sve do Lateran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orazuma 1929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8. Italia Irredenta – «neoslobođena Italija» - željeli su sva područja gdje žive Talijan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rol, Istru, Rijeku, dijelove Dalmacije, Nicu, Maltu. Vrhunac iredentista pred I. svjetski rat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rugo Francusko carst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48. – 1852. je francuski predsjednik Luj Bonaparte (Napoleon III.). On se oslanjao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nku poretka. Provodio je antidemokratski duh – ograničio je izborno pravo na osobe ko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određenom prostoru žive dulje od 3. godine. 2. XII. 1857. Luj je izazvao državni udar, 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glasio sebe francuskim predsjednikom na deset godina. Nakon nekoliko dana se vla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bilizirala, bez većih posljedica. Među izbjeglicama je bio i Victor Hugo, koji je kritizir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ja kao maloga Bonaparte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j je raspustio skupštinu i proveo plebiscit na pitanje produženja mandata na 10 godina. Š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odobreno 20. XII. 1859. U siječnju 1852. je donesen novi ustav, koji predsjedniku da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tovo diktatorske ovlasti. Dvodomni parlament gotovo da i nema ikakve ovlasti, isto kao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nat kojega bira predsjednik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spravlja se i o uvođenju Carstva. Luj je u tom cilju držao brojne govore. Širio je ideju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bilizaciju može provesti samo čvrsta ruka – ca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 je većbilo pripremljeno – dolazi i do odluke da se sprovede plebiscit o uvođenju cars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 Luja su glasali seljaci i radnici, koji su očekivali ekonomska poboljšanja, kao i sit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ržoazija koja je očekivala vlastitu kori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XII. 1852. Luj Napoleon se proglasio carem – kao Napoleon III.; posljednja francu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narhija, drugo francusko carstvo (1852. – 1870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o je mnogo različitih vanjskih i unutrašnjih političkih poteškoća. 2 razdoblja njego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vine – prijelomnica 1860./ 61. U oba razdoblja je pozitivan gospodarski razvoj cijel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e i urbanistički razvoj Pariza. U prvom razdoblju osobito dolazi do represije, guše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og života (posebice opozicije), razvijanje tajne policije, vlast se pokušava inkorporir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školstvo, važnu ulogu dobivaju klerikalni elementi. U drugom se razdoblju stvari poma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jenjaju – pojavljuje se opozicija, policijski sustav popu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vodi aktivnu vanjsku politiku: sudjeluje u Krimskom ratu, pomaže ujedinje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tal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spodarski razvoj u prvom razdoblju je vidljiviji; u privredi postoji raznorodnost, razvij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brojne privredne grane. Obilježja unutrašnje politike su gospodarski razvoj i politi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obod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centracija kapitala i stvaranje snažnih financijera. Razvija se vanjska trgovin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joprivreda – to dovodi da je seljaštvo jošviše uz ca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razvoj Pariza je veći u prvoj fazi. Neki smatraju da je Napoleon bojeći se revolucij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rikada naredio rušenje uskih ulica i gradnju bulevara, što nije točno. Izgradnju Pariza vod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eorges Hausman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vor je imao velike troškov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ja je u slučaju odsutnosti zamjenjivala žena Eugenija, koja je utjecala na jač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ćenstva. Nakon što je Napoleon izgubio carski tron, ona je pokušala na prijestolje dove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na Eugena, kojega su Francuzi nazivali Lulu, no bez uspjeha. On je otišao u rat u Afric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dje je i poginu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njska politika Napoleona III.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dio je aktivnu vanjsku politiku, često je vodio ratove uplićući se u rješav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đunarodnih problem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Krimski rat – uspjeh bez uspjeh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Talijanski rat: teritorijalni uspjesi: Nica i Savoja; diplomatski uspjes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Daleki istok: Kina, Indokina; 1856. – 1858. u Kini II. opijumski rat (I. Opijumski r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trajao od 1839. do 1842.) – Francuska je dobila privilegije na tom području, mog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voditi trgovačke aktivnosti u nekim lukama, imati vlastitu diplomaciju u Pekingu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o misionarenja; u Indokini su zauzeli Sajgon 1867., uspostavljaju protektorat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mbodž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Meksiko; građanski rat; 1861. je predsjednik Havarez, on provodi reform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raničava ulogu Crkve. Kongres je donio odluku da će Meksiko privremeno prest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laćati vanjske dugove, što izaziva nezadovoljstvo vjerovnika Velike Britanij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panjolske i Francuske, koje su 1861. potpisale konvenciju o zajedničkoj intervenci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ne je aktivnosti započela Španjolska, a nedugo zatim dolaze i Francuzi. Zajedni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cije traju godinu dana, kada se Engleska i Španjolska povlače, Francuzi osta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3. Napoleon izlazi sa planom da se u Meksiku formira carstvo. Francusko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ndidata za Meksičkoga cara je našao u Maksimilijanu Habsburškom, mlađem brat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absburškoga cara. Ponudio mu je krunu u travnju 1864., što je ovaj i prihvati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matra ga se osobom bez karaktera, pod utjecajem loših savjetnika. U ožujku 1867.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Francuzi povukli iz Meksika, i ostavili Maksimilijana na milost i nemilost sudbin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r on nije htio s njima otići iz Meksika. Početkom srpnja je uhićen i pogubljen,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ublikanaca. Izrazito neuspješna ekspedic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Poljsko pitanje i siječanjski ustanak protiv ruske vlasti 1863. /64. Neuspješ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kspedicija, Napoleon nije imao snage pomoći ustanicima. To je u Francusk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azvalo nezadovoljstva, jer u njoj djeluje velika poljska emigrac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Prusko – austrijski rat 1866.; neutralan stav prema tome je bio negativan, jer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bjedom Pruska stvoren Sjevernonjemački savez, koji ide ka ujedinjenju Njemačk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 postoji opasnost za sjeverni dio Pru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nutrašnji politički život (1852. – 1860./ 66. – 1870.) – vrhunac opozicijskog okupljanj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7., kada je stvorena tzv. treća stranka, na čelu s Emilom Olliviereom (uz njega ima ulogu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eon Eambetta). Okupio je opozicijske republikance u stranku, koja je isprva podržav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ovu vladu, s tim da se političke slobode i dalje šire. Kada je u siječnju 1870. neća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oleona III. ubio novinara dolazi do protesta u Parizu, tako da je protiv ubojice provede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dski postupak, ali izvan Pariza. Sud ga je oslobodio, što izaziva demonstra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prije toga Napoleon mjesto premijera daje članu opozicije Emilleu Ollivereu, koji je poče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oditi promjena. U travnju je usvojen novi ustav, koji je trebao uvesti stvar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arizam, dati veća prava francuskoj skupštini (parlamentu). Prema njemu su ministr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i podložni vladaru, a ne skupštini. Ustav stavlja na plebiscit: 7 milijuna Francuz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hvatilo ustav, a 1.5 milijuna je protiv njega. Takvo je stanje uoči izbijanja francusko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uskog r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ratu protiv Meksika doživljava neuspjeh, u građanskom ratu u SADu pomaže južn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žavama. Osvaja Alžir, pohodi u središnjoj Africi i Aziji. Imajući utjecaj u Egiptu dobi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o izgradnje Sueskog kanala 1869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jedinjenje Njema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uska je na čelu procesa zbog snažne vojske i snažnog industrijskog razvoja, pogotovo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stfaliji i Poranju (Z dio Pruske). Najvažnija je ličnost bio kancelar Otto von Bismarck. 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bio konzervativac, neprijatelj liberalizma, nacionalnih manjina (ponajprije Poljaka). Bi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o predstavnik Pruske na Frankfurtskom kongresu, a zatim je otišao u diplomaci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veleposlanik u Rusiji do 1862., a zatim kratko i u Parizu), od 1863. je kancelar. T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doblje kada u, od 1863. je kancelar. To je razdoblje kada u Pruskoj vlada Vilim I. (1861.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8.). Bismarck si je za cilj postavio reorganizaciju vojske; bolju obuku, naoružanj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ećanje broja vojnika. Uveo je trogodišnju vojnu obavez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njska politika Pruske na početku 1860 – tih je usmjerena k Habsburškoj Monarhiji, koj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a u poteškoćama – izgubila je Lombard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prvog Bismarckovog govora u pruskom konzervativnom (ne u potpunosti, ali u većini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u, kao kancelara, postavlja principe svoje vanjske i unutrašnje politike. Kao važa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lement svoga programa naglašava naoružavanje. Naglašava da Nijemci ne treb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beralizam, većvojnu silu, da se njemačko pitanje neće riješiti u parlamentu, već«krvlju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jezom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 svoje je planove dobio odobrenje senata (gornjeg doma). Na čelu armije je bio ministar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i je većpočeo provoditi reorganizaciju – Albrecht Teodor Room. Uz njega se ističe Helmu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ltke, šef glavnog stožera, koji je vodio 3 sljedeća rata: s Danskom, Austrijom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kob s Danskom oko Schleswiga i Holsteina, njemačkih pokrajina na sjeveru koje pripad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nskom Kraljevstvu. Danska im ne želi dati određeni stupanj autonomije – sukobi koji tr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pr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861. do 1863. sporazumno riješeno kako je Schleswig sastavni dio Danske, i da ne treb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ebna autonomija. U tom je «duhu», u studenom 1863. danski parlament donio zajednič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 za Schleswig. No tada dolazi novi kralj Kristijan IX. koji je potvrdio odluku parlamen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protestiranja i pokreta vojski njemačkoga saveza. Vojske Saske i Hannovera ulaz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teritorij Schleswiga i Holsteina u svrhu prava tih pokrajina na autonomiju. Danci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lače iz Holsteina, ali ostaju u Schleswigu. Na scenu stupa Bismarck koji traži ukid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nskog ustava. Što danski kralj odbija. Tada Prusi, u savezu s Austrijom, započinju voj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fenzivu. Danci se odupiru, očekuju britansku, francusku i švedsku pomoć. To se sve odv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jem 1863. Dancima nije došla izvanjska pomoć. Vojne aktivnosti započinju 1864.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veznici osvajaju gotovo cijeli Yutland. 30. X. dolazi do konferencije u Beču: sklapa se mir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nci se odriču Holsteina, Schleswiga i Lauenburga (zadržavaju samo mali sjeverni d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chleswiga) – time su Danci izgubili oko 1/3 teritorija. Dogovoreno je da upravu na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rajinama zajedno vrše Austrija i Pruska = kondominij. No to nije bilo najbolje rješenj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ivio mu se Bismarck. Dolazi do toga da početkom 1865. Bismarck zahtjeva da Prusk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punosti anektira ove pokrajine, ili da se one povežu s Pruskom u vojni savez, pri čemu b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ebnu ulogu imala luka Kiel u Holsteinu. Austrija pristaje na davanje samostalno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rajinama, što skoro dovodi do sukoba. U ljeto 1865. dolazi do kompromisa: Schleswi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pada Pruskoj, a Holland Austriji. No to je privremeno rješenje koje ne zadovolja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smarcka. Dolazi do priprema za novi sukob. Bismarck se dogovara s Napoleonom III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znaje mu da želi Austriju u potpunosti maknuti od pitanja u Pruskoj, te da želi stvor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jevernonjemački savez, pri čemu bi Francuskoj ostale južne njemačke provincije. Prus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čekivali da u slučaju sukoba Pruske i Austrije Francuska ostane neutralna, na što ona prista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čekivajući vlastite dobitke (utjecaj u J Njemačkoj i Luksemburg). Zatim Bismarck že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dobiti i Italiju za sudjelovanje u ratu, u čemu uspijeva. Tada Bismarck otvoreno stup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kob i ulazi sa svojom vojskom u Holstein. Ostale njemačke drž__________ave na to reagiraju, i staju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nu Austrije, no bez većega utjeca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t između Pruske i Austrije započinje 1866.; ulazi u Hannover i druge gradove. 3. VII. 1866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bitke kod Kraljičinog Gradeca (istočno od Praga). Obje vojske broje zajedno o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00 000 vojnika. Na čelu Prusa je formalno Vilim, a u stvarnosti njima zapovijeda Molke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ancima je na čelu general Benedek. Dolazi do austrijskog poraza i povlačenja na istok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govori o primirju su vođeni u Nikolsburgu (na današnjoj granici između Austrije i Češke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r je sklopljen u Pragu: Austrija je pristala na ukidanje njemačkoga saveza, te je pristala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ormiranje Sjevernonjemačkoga saveza, Italija je kao pruski saveznik (bez obzira na poraze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bila Veneciju, Pruska dobiva Schleswig i Holstei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smarck nije dopustio potpuno uništenje monarhije, jer bi to omogućilo jačanje Francuske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 nije vodio antiaustrijsku politiku, većnjemačku politiku: ujedinjenje Njemačke b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jeverni savez ulaze 22 zemlje zajedno s Pruskom. U travnju 1867. je stvoren projek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nova kojega je prihvatio Reichstag (parlament) – u savez ulaze sve zemlje sjeverno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jne, s time da Hannover i Hessen izravno ulaze u sastav Pru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lim je postao predsjednik, a Bismarck kancelar, postoji parlament i senat (Bundesrat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užne njemačke pokrajine: bavarska, Würtemberg, Baden i dio Hessena nisu ušle u savez, 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h je Bismarck prisilio da sklope s Pruskom obrambeni savez, odnosno da budu vojno ovis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 Pruskoj. Bilo je jasno da se onaj dogovor o podjeli interesa na tim područjima, 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om neće ostvariti, pa Bismarck nastavlja vojne pripreme. On predviđa sukob,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prema ra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1867. za ministra rata u Francuskoj dolazi Adolf Niel, koji provodi reform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prema vojsku do 1869., kada je umro. Novi ministar rata smatra da je Francuska sprem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rat, što i javno izjavljuje Napoleonu III. 1870. Francuzi su računali na savezništvo Italij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ustrije, pa i južnih njemačkih zemalja. One se nisu odazivale, jedino je Austrije se obvez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nekakvu pomoć. Francuska je željela rat, te je čak i tražila povod za njegovo opravdavanj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to je išlo u korist Bismarcku, koji je spremao vojsku i htio riješiti smetnje za ujedinje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od ratu su bile komplikacije oko nasljedstva u Španjolskoj. Za prijestolje se predlaže kn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eopold iz obitelji Hohenzollern, što izaziva protest Francuske. Francuski veleposlanik odlaz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Ems, u Poranju, te traži od Vilima I. da utječe na to da se Leopold odrekne krune. Kralj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tjecao na Leopolda, koji se odrekao krune. Tada Pariz traži od Vilima da se obveže d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buduće neće podržavati kandidate iz obitelji Hohenzollern. Vilim to odbija, te veleposlani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 Emsa upućuje Bismarcku u Berlin brzojav. Bismarck preuređuje svoj odgovor tako da bud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vredljiv – optužuje Francusku da je htjela utjecati na odustajanje Leopolda na prijestol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. VII. Francuska objavljuje rat Pruskoj Ispunjava se Bismarckova želja prema kojoj on n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tio da Pruska prva objavi rat; to utječe isto i na južne njemačke zemlje, koje zbog toga st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stranu Pru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ze vodi sam Napoleon III.; utvrđuju se u Metzu. No, Francuska nije dovolj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premljena na rat. Njemačka započinje ofenzivu na čelu s Molkeom. Nakon nekoliko da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usi zauzimaju Lotaringiju i prisiljavaju Francuze na povlačenje. Dolazi do odlučujuće bit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d Sedana I. IX. 1870., u kojoj su Francuzi poraženi. 2. IX. su potpisali kapitulac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robljen je i sam Napoleon II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IX. je Francuska proglašena republikom. Napoleon je nakon puštanja s caricom Eugenij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bjegao u London. Vlast je u Parizu preuzela Nacionalna Vlada. Dva tjedna nakon bit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očinje opsjedanje Pariza. Prusi ga nisu odmah napali, većsu ga iscrpljivali. Potkra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stopada je preostala francuska vojska se predala u Metzu. U Parizu je došlo do ustank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oren je Komitet javnoga spasa. Od kraja prosinca su Nijemci bombardirali Pariz. U siječ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došlo do novog ustanka u Parizu. Na kraju siječnja dolazi do sporazuma o primirju koji n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tpuna kapitulacija Francuske: plaćanje ratne odštete Pruskoj koja može zauzeti sve voj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tvrde na sjeveru Francuske i oko Pariza; u Parizu 12 000 naoružanih Francuza može zadrž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užje za održavanje reda i mi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. V. dolazi do mira u Frankfurtu, nakon pregovora u Versaillesu u veljači: Njemačka dobi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o Lotaringije, cijeli Alsace, Francuzi se obvezuju na plaćanje ratne odštete; Nijemci mog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ijumfalno proći Pariz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in proglašenja Njemačkoga Carstva u dvorani ogledala u Versailles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Njemačka – II. Rei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jecanje kolonijalnih posjeda (stvaranje međunarodnih saveza), Kulturkampf, Drang na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ten (ne jošu 1. razdoblju, nego više od kraja stoljeća), gospodarski napredak (s tim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ezan razvoj socijaldemokracije). Trebalo je prvo učvrstiti politički sustav; trebal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abrati parlament. 3. III. 1871. izbori – počinje raditi prvi njemački Reichstag 21. III. 187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 je u početku analizirao postignuća Pruske (Bismarcka, diplomatske uspjehe…). Trebal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motriti planove za ujedinjenje i plan budućega razvoja – 16. IV. je prihvaćen novi usta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ziv Njemački Rajh je prihvaćen joši prije – ovaj je ustav potvrdio naziv Njemač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arstvo, i to da je kruna prihvaćena od strane pruskoga kralja (stanje nakon rata s Francus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da je utvrđeno ustavom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min «vječiti savez njemačkih država okupljenih u Njemačkom Carstvu». Pruska, t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smarck, je bila glavna pri donošenju ustava. Neobično je za Bismarcka što je prihvać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lemente demokratskog ustroja (liberalnog), ali i izrazito naglašena hegemonija Prusk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vezu (velika vojska i konzervativni elementi). Ujedinjenje državica nije provedeno odozd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icijativom državica, nego odozgo – pod akcijom Pru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om su određena 2 dom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arlament – Reichstag u koji je ulazilo malo manje od 400 poslan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Bundesrat – državni sabor u koji je ulazilo 58 delega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h 400 zastupnika Reichstaga je birano općim tajnim glasanjem svih muškaraca starijih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5 godina. Jedino nisu smjeli glasati profesionalni vojnic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u se vidi hegemonija Pruske: 236 zastupnika je iz Pruske; na drugom je mjestu Bavarska s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8 zastupnika, pa Saska… Taj je raspored imao temelje u broju stanovnika: Pruska je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 napuče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Bundesrat je ulazilo najviše delegata iz Pruske (17), pa zatim Bavarske (6)…. Nadležno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ndesrata je bila da sankcionira (potvrđuje) odredbe parlamenta. Ti su delegati im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vilegije kao i delegati iz stranih država – predstavljali su slobodno mišljenje svoj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rajinskih vladara bez strah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o se Carstvo sastojalo od 22 monarhije i 3 slobodna grad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om se određuje da predsjedništvo saveza određuje vrhovno izvršno tijelo u koje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inira Pruska, odnosno pruski Ca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ar je vrhovni vojni zapovjednik, koji uz suglasnost Bundesrata proglašava rat i potpisuje mi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ma kompetencije na vanjskopolitičkom planu) i imenuje najviše političke dužnosn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kancelar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ncelar je najviša izvršna funkcija; on odgovara caru; bio je jedini stvarni minista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tali su se ministri nazivali državnim tajnicima. Bili su odgovorni kancelaru te ni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pravljali ministarstvima, nego državnim ured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o Carstvo traje 50. godina – do svoje propasti u I. svjetskom ra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lika između Pruske i ostalih drža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likuje se po društvenim i gospodarskim strukturama; važni su industrijski centri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adnom dijelu Pruske. Na području oko Labe (istočna Pruska) joši dalje traje proce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drugog kmetstva». To «drugo kmetstvo» se javlja u XVI. stoljeću; ima utjecaj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spodarsku zaostalost srednjo – istočne Europe, povratak radno – naturalne rente umjes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čane (i u Hrvatskoj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uskoj je s jedne strane vrlo razvijen industrijski dio, a s druge strane (istočno od Labe)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ko feudalno nasljeđe. Dominiraju feudalni posjedi junkera, uvođena je kapitalistička agrar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vreda. Pruska ima poseban agraran razvoj u odnosu na zapad, ali i istočnu Europ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 istočnoga dijela se regrutiraju časnici vojske, diplomati, visoki državni činovnici (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smarck je od tamo). U političkom smislu na istoku se češće javljaju konzervativne ideje, 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zapadu liberaliza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inacija Pruske je dovela do pokušaja unifikacije ostaloga dijela Njemačke po uzoru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uski model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deli unifikacije i integracije: na području financija; zatim, uvodi se jedinstveno sudstvo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instveni monetarni sustav, sustav pošta (komunikacije), administra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žnu ulogu u tome je igrala vojs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to je utjecao kancelar Bismarck – brzo je uspio postići 1874. uspjeh u parlamentu («krvl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željezom» = ujedinjenje) – počeo je pripreme i 1874. je po prvi puta parlament potvrd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oškove vojske na 7 godina – sedmogodišnji buđet za armiju (septennat). U tih je 7 godi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 mogla slobodno djelovati, bez obzira na političke stranke u parlamentu. Parlamen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4. je donio zakone o općoj vojnoj službi i odluku o povećanju broja vojnik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rnodopskom razdoblju. 1881. je po drugi put izglasan sedmogodišnji proračun – nije b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koba u parlamentu oko tog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nka socijalista: Bismarck je bio protiv njih, čak je i donio zakon protiv njih kasn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tolička stranka: na drugom mjestu u Reichstagu, nekad i pr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Bismarck je pripadao predstavnicima konzervativnih političkih krugov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nih junkera; oni su pružali podršku, ali nekad i stvarali probleme: u strah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se Pruska ne bi rasplinula u Njemačkom Carstvu, pa su nastojali očuvati pru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ebnost. Bojali su se da će uloga Pruske s vremenom nestati; da će srednje držav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i prevladati. Konzervativnost je posebnost Pruske u Njemač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nezavisni (umjereni) konzervativci – «Stranka Njemačkoga Carstva»; među njih ulaz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neki junkeri povezani s krupnim industrijalcima – zastupaju njihove interes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terese visokih državnih činovnika (drugačije gospodarske interese od interes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ih konzervativaca). Oni su bili na strani carstva, te je Bismarck mogao uvijek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ih računati – njihovi se interesi poklapaju s politikom vlad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narodno – liberalna stranka – i na nju može Bismarck računati. Ona oscilira izmeđ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snice i centra; najjača stranka u parlamentu. Ovo «liberalna» je više u nazivu, neg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karakteru; program je bio isprva s dosta liberalnih elemenata (odvajanje školstva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tjecaja Crkve, sloboda gospodarstva… ), no oni su ubrzo otišli u desno, na njih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jelovalo jačanje njemačkoga nacionaliz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katolički centrum: katolički su zastupnici bili protiv junkera jer su se boj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estantske Pruske i njezine snage; najveći broj njihovih poslanika je dolazio i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varske (oko 70 % katolik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Napredna stranka: obuhvaća inteligenciju i sitno građanstvo; elementi opozicije pr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i i kancelaru. Bili su protiv trošenja novaca na vojs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Pučka stranka je bila malobrojna, ali popularna na jugu zbog antipruskih elemen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socijaldemokrati su bili najjača opozicijska stranka; krajnja ljevica. Jačaju 90 – t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dina nakon ukidanja zakona protiv socijalista i odlaska Bismarcka. 1912. im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više zastupnika u parlamen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ostale manjinske grupacije: predstavnici Poljaka, Danaca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stav parlamenta: 116 narodnih – liberala, 53 predstavnika centruma (2 stranke), 5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aca i umjerenih konzervativaca, 44 iz narodne stranke, 2 socijaldemokrata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se proporcije ne mijenjaju kasnije; jedino nakon 1874. s obzirom na kulturkampf (dove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smanjenja protestanata; anti – katolički zakoni) -&gt; centrum jača, rastu i socijali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ulturkampf – borba za kultur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i put ga spominje kao izborno geslo, 1. njemački znanstvenik, osnivači vođa narod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nke – Rudolf Virchow. Borba za osiguranje daljnjeg razvoja kulture u Pruskoj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oj. Do njega je došlo ne samo zbog vjerskih, nego i političkih razlog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ntrum – opozicija; je bila brojna u parlamentu i na terenu. Imali su jakog vođu Ludwi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nsthorsta. Bio je ministar i advokat; ušao je u Reichstag na čelo opozicije; uz njeg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ično i Poljski predstavnik. Te se opozicije Bismarck bojao; djeluju na temelj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tolicizma; on se bojao da će u vanjsko – političkom smislu taj pokret ići prema Austriji, 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će doći do austrijskog i francuskog utjecaja u Njemačkoj. Zato je Bismarck prihvać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rchowov Kulturkampf protiv katol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jerski se motivi nisu mogli zanemariti; i u Pruskoj je bilo katolika/ Poljaci – 1850.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tolička Crkva tamo dobila neke slobode (u Pruskoj su neke slobode veće nego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oj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smarck je započeo borbu uz Narodnu stranku: u pruskom ministarstvu prosvjete i vjere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inut katolički odjel, koji je vodio brigu o kulturi i obrazovanju katol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1. je u Reichstag uveden «propovjednički paragraf» - svećenici mogu zakons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govarati ako u propovijedi ima političke opozicije; vrhunac borbe su Svibanjski zako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3. Malo prije njih je Vatikan prekinuo diplomatske odnose s Njemačkom; zakoni su štit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jetovnu vlast u crkvenim stvarima – kao i odlučno pravo državnog popunjavanja sv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ožaja u (katoličkoj) Crkvi; uvode obavezu da svećenik polaže državni ispit iz povije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njiževnosti i njemačke filozofije – što dovodi do otpora; dolazi do kažnjavanja novčan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znama, konfiskacije posjeda; 1875. je Reichstag dao zakon o obaveznom civilnom braku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inuti su svi redovi u Pruskoj. Ti su zakonski projekti provođeni bez milosrđa, ali ni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veli do rezultata, opozicija je sve češće uzimala riječ(centrum) – borba ne daje rezultate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tolici se ujedinjuju, te jača i redovništvo i socijaldemokrati – Bismarck uviđa d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ocijalizam glavna prijetnja državi, te prestaje provoditi antikatoličke zako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8. Bismarck kreće na drugi front: borba protiv socijaldemokr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1878. dolazi na papinsku stolicu Lav XIII. (umjesto beskrupuloznog Pija IX.). On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bar pregovarač, te se ponovno uspostavljaju diplomatski odnosi s Njemačkom. Njemač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azuje volju, te ukida Svibanjske zako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ocijaldemokratska stran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. Liebknecht i A. Bebel su osnivači; joši prije ujedinjenja. 1869. su se organizirali,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liku od F. Lassalea (utopist – socijalist), oni se nisu s njim slagali, i mislili su da vlada neć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donijeti pravima radnika. Njemačka treba svrgnuti dinastiju i ujediniti se u demokrat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ubliku – u Eisenachu je održan osnivački kongres stranke – proglašeno je načelo klas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orbe, prihvaćen program I. internacional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863. su njih dvojica bili članovi Reichstaga; borbe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3 je Lassale osnovao radnički savez – sada su postojale 2 stranke; ova je bila za socijal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topizam; vlada će dati pra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5. je održan kongres ujedinjenja u mjestu Gotha – nova stranka je Socijalistička Radnič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tija Njemačke – prihvaćen je program s elementima obje stranke; definirani su elemen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lasne borbe, ali s elementima utopizma. Te iste godine ta stranka počinje jačati; 1878. je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jelomnica za tu stranku – Bismarck shvaća opasnost od socijalizma; 1877. su osvojili 1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ndata; Bismarck je raspustio parlament, novi se izbori održavaju 1878.: ušl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ci i nešto liberala. Donose se zakoni protiv socijalizma na 3 godine, pa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dužuju do 1890.: vlada je dobila pravo raspuštanja udruga, zabranjivanja novin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ranjivanja izdavačke djelatnosti, uhićenja i progonstva socijali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inute su novine, glasila, stranke, sindikati, ali su i dalje birani predstavnici socijalista (9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2 zastupnika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ariška komu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buna u Parizu dovodi do nastanka Pariške komune, koja je označena kao prva socijalistič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a. Pariz je bio pod opsadom 1870./ 71., bombardiran. U siječnju 1871. je završen rat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ožujka se Narodna skupština vratila u Versailles, a ne u Pariz, jer su se od počet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sade političke strukture bojale Parižana. Pariz je bio dosta revolucionarno nastroj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među Pariza i seljačke Francuske je postojao zid; seljaštvu nisu bile u interesu iste stvar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su samo politički razlozi utjecali na nezadovoljstvo Pariža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jekom opsade su ukinuti porezi i režije, ali su vraćeni u ožujku. Siromašni slojevi nem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aca; veliki broj poduzeća prestaje raditi za vrijeme opsade. Bilo je elemenata za socijal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u. Narodna je garda održavala red; bila je demokratskog usmjerenja; vrlo snaž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ezana sa stanovništvom. Francuska vlada i skupština misle da je garda opasna i da je treb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oružati. Željeli su prenijeti topove na brdo Montmartre; na čelu vlade je bio Adolph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hiers. Bojali su se obnove monarhije – od čega je i postojala realna opasno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jem zime 1871. je Pariz bio kao kotao; vlada je željela provesti razoružanje i najpr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uzimanje teškog naoružanja (topova) – premješteni na Montmartr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5. III. Thiers dolazi u Pariz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. III. 1871. je regularna vojska krenula na to brdo – tada se dogodila revoluc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se na pariškim ulicama, okupljale su se oko vojnika i tražili ih da odbace oružje. Trijumf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novnika Pariza – većina je vojske odbila pucati na narod. Nacionalna je garda poče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uzimati pojedine pariške četvrti – ubijena su 2 generala francuske vojske. Vlada odlazi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rsailles, napušta Pariz. I dalje ima dovoljno vojnika vjernih vladi (Thiers), ali je odluče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će se sačekati francuski vojnici koji se vraćaju iz njemačkoga zarobljeniš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večer 18. III. je Pariz bio pod vlašću revolucionarnih sila. Vlast je preuzeo central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tet nacionalne garde i 19. III. je donio proglas o preuzimanju vlade od starog tijela (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uzimanju vlasti), i da će se održati izbori za gradsku komun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bori su se održali za tjedan dana. Vođena je briga za materijalna pra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i su počele plaćati vojnike nacionalne garde i zabranile su prodaju stvari koje su ostal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ložene u zalagaonicama (zlato,…). Oslobođeno je 10 000 političkih zatvorenika, ukinut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ni sudovi, počela su se izdavati vojna glasila, novine – odvijao se dinamičan politič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ivo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e to nije prelazilo granice pariške opći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rksistički povjesničari ističu 2 temeljita propusta revolucionarnih vlast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uštanje Thiersa i vlade da napuste Pariz – trebali su se vojno razračunati s nj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ostavljanje po strani pitanja Francuske banke – trebali su preuzeti kontrolu nad njom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držati financijska sredstva + što nisu ukinuli antirevolucionarne nov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monarhističke), a na nekim položajima su i dalje ostavili osobe protivnike komu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ima utjecaj i na provinc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bori su održani 26. III. 1871. – 500 000 glasača na popisu, pojavilo se oko 230 000 glasač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u elitnijim četvrtima su izbori bojkotiran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zultati: izabrano je 86 članova glavnoga tijela komune: 1/ 3 njih su bili radnici. Više od 6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ih je pripadalo nekoliko političkih revolucionarnih grupa (nejakobincima, blankistim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omunistim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ih 21 je pripadalo desnim krugovima – oni su položili mandat (nisu htjeli sudjelovati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komuni je bilo i nekoliko članova I. internacionale; tu je bilo i zaslužnih djelatn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ničkog pokreta (sindikalni šefovi, partijski šefovi) – nastali su i sporovi u komun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86 ljudi, njih je 20 (21) odustalo; 16 (17) – 1. socijalistička revolucija je bila povezana s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aranjem novog gospodarskog ustroja na novim temeljima -&gt; trebala je biti 1. vlada koj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alizirala diktaturu proletarijata (vlast radničke klase), što su zagovarali Marx i Engel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ojala je 72 dana. Vrlo brzo su donijeli veliku količinu zakonskih akata i proglasa, koj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šli u smjeru diktature proletarijata: ukidanje vojske i policije – na njihovo je mjest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avljena Nacionalna gard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o je i drugih promjena u odnosu na prije: uvedena je mogućnost izbora pojedinaca na b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i položaj u držav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ksimalizirana je nadnica za državne službenike na nivou zarade visokokvalificiran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nika (i ne više!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una je bila i izvršno i zakonodavno tijelo (odstupanje od buržoaskog parlamentarn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stav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krete je donosila komuna, imala je i komisiju (povjerenstvo), koja je brinula za njihov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edb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7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d su vladine grupe počele preuzimati inicijativu – osnovan je Komitet javnog spas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uni, jer su se komisije pokazale neučinkovitima – nova organizac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a napuštena poduzeća (zbog opsade) su predana radničkim proizvodnim savjet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veliki broj poduzeća je uvedena državna kontrola. Zabranjeno je novčano kažnjav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nika. Ustanovljena je minimalna radnička plaća. Poduzete su mjere oko kalendara – vraće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revolucionarni kalendar. Komuna je također intervenirala u kazališta, umjetnost. Donese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proglas o razdvajanju Crkve od države i o posvjetovljenju škola. Od tada su i zabranje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tirevolucionarne novine. Komuna vrši represiju prema onima koji nisu bili aktivno za n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una je podupirala 1. internacionalu, radničke udruge i partije u Francuskoj, i van zeml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ivnik komuni su bili francuski seljaci, kojima je smetalo miješanje u crkvena pitan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vajanje Crkve od države i naglašavanje radničkih pra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travnja 1871. su započele akcije protiv komune (2. IV.). Članovi komune su poče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ad na Versailles – stvorena je fronta između Pariza i Versaillesa – borb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svibnja francuskom vojskom zapovijeda Maurice Mac – Manon, koji zauz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zicije oko grada. 21. V. su prve jedinice francuske vojske ušle u Pariz. Do 28. V. je zauze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iz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vavi tjedan – borbe u gradu; pogiba više tisuća osoba. Dolazi do repres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što komuna nije uspjela? Nisu svi u Parizu bili niti za komunu; dio stanovništva je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ustio grad; dio je bio dobro povezan s vojskom koja je ostala vjerna vladi; a vla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spolaže većim rezerva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hiersova vlada započinje stabilizaciju države – 8 mjeseci traju sukob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ti tada nije bilo jasno kako će se organizirati francuska država; bile su jake i sile za obnov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narhije. Poništenje razlika između zastupnika Orleanske grane i dinastije Burbo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an od najozbiljnijih kandidata za kralja je bio grof, prozvan Henrik V. (pre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narhistima) – pregovori vlade i grof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sam Thiers je imao sklonosti prema monarhiji, ali su republikanske snage pobijedile –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vozu je Narodna Skupština proglasila Thiersa za francuskoga predsjednika. On j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držao funkciju predsjednika vlad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vibnju 1873. je došlo do novih izbora, koji su bili nepovoljni za Thiersa. Novi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dsjednik postao Maurice Mac – Manon. On je bio bonapartist. Nije se slagao oko pita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oje zastave (prihvaćanje trobojnice je jednako prihvaćanju revolucionarnih promjen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3. se to izjalovilo – nije postao kral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tanje republike/ monarhije je riješeno 1875.: 1 glasom više je prihvaćen Mahon k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dsjednik na 7 godina – produžen mu je manda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 1875.: Francuska je legitimirana kao republika. Najvišu je vlast imala Narod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upština, koja se dijeli na zastupnički dom i Sena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 bira predsjednika. Mandat za Zastupnički dom traje 4 godine. Pravo izbora im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i punoljetni muškarci, osim vojnika. Jedan dio zastupnika je biran doživotno. Predsjednič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mandat produžen na 7 godina. Jedan dio zastupnika se mijenja svakih 3 godine – 1/3 nj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333 = 9 godina). Taj je ustav uz neke manje nadopune potrajao sve do II. svjetskog r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i izbori su održani 1876. godine, i na njima su pobijedile republikanske strukture, čime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tvoren put prema unutrašnjoj stabilizaciji. Monarhisti gube ulogu u parlamentu. Oslanjaju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dalje na predsjednike, no ništa od tog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dsjednik se baši nije puno obazirao na zastupnički dom i senat, te je podupir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tirepublikanske snage (katolička Crkv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7. je došlo do novih izbora; na njima su monarhisti jošviše izgubili – Mac Mahon je ost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vlasti jošnešto duže od 1 godine, razmišljao je o državnom udaru, no većin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ublikanaca i u Senatu, pa je odustao, i dao ostavku. Novi je predsjednik Jules Fravy, koji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o do tada predsjednik zastupničkog doma, umjereni republikanac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 je započeo istinsku vladavinu prava, ustava, poštivanja vlade – stabilizacija, provedene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beralne reforme – besplatno osnovno školovanje; odluka i da ženska djeca smiju pohađ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jetovne škole; propisi o novinstv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 je udijelila amnestiju bivšim komunarima i pristašama komu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eon Gambetta – uvažen političar (i u doba Napoleona III.) – 1881. je došao na čelo tz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Velike vlade» - 2 glavne točke programa: promjene u ustavu i osvetnički rat proti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mac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romjene su se trebale ticati prava glasa – eliminirati šanse protivnika republik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oštriti izbornu baz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osveta – jošju je i prije žel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 «Velika vlada» nije dugo trajala; nazivala se velikom zbog svojih velikih plano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2. je umro Leon Gambetta; na čelu vlade je ponovno Jules Frerry, koji je nastav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oditi liberalne reforme od prije. Novi je predsjednik Sadi Carnot, od 1887. do 1894., ka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ubijen. Prije nego što je izabran za predsjednika, bio je ministar financija; liberala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pojave generala Georgea Ernesta Boulangera (ministar rata od 1886.; zastupni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balansa prema Njemačkoj; govorio da treba ukinuti senat i predsjednika izabr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ferendumom) – njegove populističke mjere rastu – nastao je pokret «bulanžizam». Osnov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patriotsku ligu, koja ga je podupirala; to je bila konzervativna i nacionalistička organizac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Francuskoj. Kada je postao opasan za republiku, pobjegao je u Belgiju, te se njeg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nka raspal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elika Britanija u trećoj četvrtini XIX. stoljeć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znata je pod nazivom Viktorijanska Engleska – Viktorija je vladala od 1830 – tih do 190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tada je došlo do proširenja izbornih prava i prava rad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30 – te i 1840 – te su bile razdoblje liberalnih vlada koje omogućuju promje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drugoj polovini XIX. stoljeća je to liberalno nasljeđe bilo snažno. Liberalni (vigovci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upiru interese industrijske buržoazije) i konzervativni (inteligentna aristokracija) tabor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skoj, no tako velike, suštinske razli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e duboke razlike u interesima između krupnih industrijalaca i aristokrata nisu postojale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e što veću vlast i da im se prihodi povećaju; i njima je u interesu da se britan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alna moćšir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drugoj polovini 19. stoljeća se Britanija širi u kapitalističkog giganta – unutrašnje politi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re i širenje u Afric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ktorijanska je Engleska stabilna, osim pitanja Irske, koje je potresno; osigurana je politič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bilno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zervativci su više skloniji da se prvenstvo daje unutrašnjim političkim pitanjima, a liber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skloniji širenju britanskog imper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ski je ekonomski razvoj bio osobito vidljiv na razini dvora i najviših društvenih grup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aristokracije, elite..). Kraljevski je dvor simbol bogatstva i sigurnosti, unutrašnjih politič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formi. Engleski je dvor bio mjesto mira i dostojanstva. Kraljica se nije puno miješal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ku; obiteljski joj je život bio u početku vrlo uzorit, na što se Britanci jako ponose. Ud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za princa Alberta, iz Saske dinastije. On je bio vrlo obrazovan; osjećao se Nijemcem, i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m je smislu politički djelovao (gospodarska suradnja). Imali su 9 djece. Umro je 186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bilnost se iskazuje time što je tada bilo moguće u Velikoj Britaniji bilo tada moguće b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ih većih poteškoća politički djelovati, a da to ne znači smrtnu opasnost – Velika Britan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bila zemlja demokracije (tradicionalno). Politički imigranti su u to vrijeme odlazili u Veli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iju (ruski revolucionari, poljski ustanici; žive i djeluju tu Marx i Engels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ne su bile slobodne; u Engleskoj izlazi veliki broj novina, časopisa, na čelu svih njih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imes (još1780 – tih). Neke novine predstavljaju interese određenih političkih snaga; ne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ne su nezavisne. Imali su dopisnike širom svijeta. Nastaju informativne agencije – prv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uters (osnovao ju je Nijemac Reuter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nički su slojevi u dosta teškom položaju. Tu se izdvaja «radnička aristokracija» 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sokokvalificirani radnici, čelnici sindikata i udruga; nisu više toliko zainteresirani za borb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borni zakon iz 1832.: otprilike 1/5 odraslih muškaraca ima pravo glasa; nemaju pra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dnici – čekistička borb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1850 – tim i 1860 – tim godinama odvijaju se brojne demonstracije u kojima se traž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širivanje izbornoga prava – kulminacija pokreta za izbornu reformu se zbila polovic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0 – tih. Vlada se nije mogla dugo opirati. Borba za proširenje izbornoga prava i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nutarpolitičke reforme se vodila u ¾ XIX. stoljeća, oko 2 političara: Benjamina Disrael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umro 1881.) i Williama Gladstonea (umro 1898.). Njih dvojica počinju politički djelov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30 – tih. Bili su zastupnici u zastupničkom domu, pa ministri i premijeri; obojica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mijenili političke stavove – te su doživjeli vrhunac svoje djelatnosti u drugome taboru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sraeli je u mladosti radikal, vigovac, koji kasnije prelazi u konzervativan tabor; Gladsto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prvotno bio konzervativac, pa je kasnije prešao u liberalni tabor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7. novi izborni zakon – jošje daleko od općeg izbornoga prava, ali je smanjen cenzus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o nižih slojeva može sudjelovati u političkom životu: sa 1 milijuna, taj se broj povećao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5 miliju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sraeli je potpisao taj zakon 1868., te je godine on izgubio izbore – na čelo vlade dolaz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ladstone – početak razdoblja «Velikoga kontinenta» 1868. – 1874.: proveo je brojne reform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pokušaje reform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na od prvih stvari koju je pokušao riješiti je bio «irski pitanje», koje je sve veći problem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oj Britaniji; nastalo je Tajno bratstvo – tajno irsko revolucionarno bratst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ublikanskog usmjerenja; šire djelatnost iz Amerike u Irsku i Veliku Britaniju 1858. godi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vili su se urotničkim djelatnostima; metoda individualnog terora; atentati na političare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preme ustanaka. Počinju s akcijama već1867., no svi su im pokušaji neuspješno završi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ske vlasti uvode represije; smrtne presude. Da smiri situaciju Gladstone je izjednač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toličku, protestantsku i prezbiterijansku Crkvu; do tada je u Irskoj privilegirana anglikan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rk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0. Veliki kabinet izdaje «Akt o zemlji»; do tada su vlasnici mogli tjerati zakupnike ka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 željeli; od sada su im ranije morali najaviti oduzimanje zemlje i dati im novčanu odštetu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ilj toga akta je zaštita zakupnika u Ir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01. vlada izdaje «Akt o amnestiji» za članove brats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re nisu bašuspjele. Od 1874. – 1880. vlada konzervativni kabinet Disrael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sraeli je isto tako uvodio reforme, kako bi osigurao mi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5. izdaje zakon o poduzetnicima i radnicima: obje su strane izjednačene tijekom sud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sprava i sklapanja ugovora. Ukida zatvorsku kaznu za radnike koji bi raskinuli ugovo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a brani zapošljavanje djece mlađe od 10 godina i utječe na popravljanje položaja radnic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mogućuje veći krug djelovanja sindikata i radničkih grupa. Radničko radno vrijeme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raničeno na 57 sati tjedno (odnosno do 9,5 h dnevno), no stvarnost je bilo između 12 i 1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ti tjedn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rsko pitanje u 1880 – 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ituacija je bila teška: oko 600 000 seljaka na 2 500 posjednika zemlje; seljaci su bili Irci, 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jednici Britanci. Protjerivanje sa zemlje nije prestajalo – središnja se vlast pokaza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moćnom. 1879. godina je bila neplodna, što dovodi do gospodarske krize. 1879.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ormirana Agrarna liga, nova irska udruga, kojoj je metoda rada bojkot. Omraženo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ljoposjednika Charlesa Boycotta su seljaci 1880. izolirali. Glavni u toj ligi je bio Charle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ewart Parnell, koji je bio Englez i protestant, koji je bez obzira na to postao jedan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ljućih neprijatelja britanske vlasti u Irskoj; radio je u parlamentu od 1875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čelo pokreta za dobivanje irske autonomije je došao protivnik nasilnih metoda od prije –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rlamentu i političkom borbom. Neki iz agrarne lige su i dalje skloni teroristič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ivnostima (pale kuće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0. ponovno dolazi Gladstone; 1881. je liga raspuštena; Parnell je u zatvoru; dolazi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mi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2. je došlo do atentata na ministra za irska pitanja, koji je ubijen – te je iste god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glašeno izvanredno stanje u Ir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4. su bile 3 izborne reforme: još2 milijuna – 4,5 milijuna birača (oko 5 milijun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unutrašnjem životu Velike Britanije je s jedne strane stabilno, gospodarstvo se razvija, os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tanja Ir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0 – tih i 1860 – tih Velika Britanija postaje joškolonijalno snažnija – osvajanje i šire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ode više libera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7. završio je rat između Velike Britanije i Perzije; Perzija je otela neka područja u dijel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fganistana, a Englezi su željeli cijeli Afganistan – Perzija je poražena, te prizna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zavisnost Afganistana i odriče se svojih pretenzija na njeg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6./ 1857. dolazi do rata – Velika Britanija je pokazala interes za ta područja. Došlo je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bune domorodačkih vojnika sipaja u Indiji, koji su bili školovani i pod zapovjedništv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za. Indijska je armija imala 300 000 vojnika, a britanski su zapovjednici raspolagali s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0 000 vojnika. Religijske suprotnosti su 1857./ 58. dovele do sukoba: muslimani – Hindus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vokacije. Oružje je podmazano mašću: svinjskom ili goveđom???, pa se svi bune. Indijs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vojnici bune i okrutno se obračunavaju s engleskim zapovjednicima – dolazi do krvav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nka, koji je uguše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dijsko stanovništvo nije sudjelovalo, seljake to baši nije zanimalo. Okrutnost britan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nika: stavljali su zarobljenike na topove, i ispaljivali i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8. ukidanje nadležnosti Istočno - indijske kompanije, čime je Indija uključena u Britans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arstvo – postavljen je namjesnik. Kraljica Viktorija je 1877. uzela naslov «Carica Indije»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novano je ministarstvo za industrijska pitan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5. – 1858. su Velika Britanija i Francuska vodile rat protiv Kine. Uvjeti mira su b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iguranje i povlastice, otvaranje veleposlanstva u Kini, i Kina je trebala platiti odšte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ći rat protiv Kineza se odvijao 1860., Kinezi su izgubili, te su u sklopu mirovnog ugovo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e proširene trgovačke povlastice Francuskoj i Velikoj Britaniji; Velika Britanija je do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i poluotok preko puta Kong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58. – 1860. – važno širenje na području Kine u trgovačkom smisl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zi su morali uspostavljati različitu upravu u kolonijama – nekada su se i okrut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računavali s pobunjenicima. I u razvijenijim kolonijama – Kanada, su bili okrutn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ska je razmišljala o uvođenju samouprava (dominiona): 1876. Kanada posta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inion. To je bilo u svrhu učvršćenja vlasti i smanjivanja ustaničkih naboja; što im j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pjelo. 1901. je to iskorišteno i u Australiji, 1907. na Novom Zelandu, 1910. u Južnoj Afric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inioni dobivaju vlastitu vladu, parlament, ministarstva, britanski kralj je i dalje vrhov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veren, predstavnik krune u dominionu je guverne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ci šire svoj utjecaj: na Egipat kupnjom 45% dionica Sueskog kanala – tako su dobili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i utjecaj; imali su i Gibraltar na putu prema Indiji, te kontroliraju i Crveno mor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8. su dobili okupaciju Cipra; šire utjecaje prema Sudan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9. je došlo do promjene vlasti u Egiptu; upravitelj je odstupio, te je došao na njego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sto njegov sin, koji je utjecao na izbijanje ustanka 1881.; geslo: «Egipat Egipćanima!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o se pobunio garnizon u Kairu, pobune i drugdje, pa je Velika Britanija poslala vojsk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nak je imao antieuropski karakter – muslimanski karakter. To se osjetilo u Sudanu, gd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izbila pobuna, on je inače bio pod vlašću Egipta, a sada je pod engleskom vlašću. Na čel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tiengleskog ustanka u Sudanu, je stao Mahdi. Taj je ustanak trajao nekoliko godin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blemi za englesku vojsku, ali ugušen do kraja stoljeća. 1899. je Sudan došao pod Engle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inacij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usija nakon Krimskog ra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a je poražena, na vlast dolazi Aleksandar II.; prije njega je na vlasti bio Nikolaj I. – izraz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psolutist, bez razumijevanja za liberalne stvari. Poraz u Krimskom ratu i dolazak Aleksand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I. na prijestolje su doveli do toga da se stvari u Rusiji počnu mijenjati. Nikolaj I.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emogućavao pokret seljaštva – sad dolazi do pokreta na sel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ar II. je suočen s gospodarskim problemima. Ukinuo je kmetstvo u veljači 1861. O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štveni pokreti i unutarpolitička situacija su doveli do rasprava kako izvršiti ukid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metstva. Prije ukidanja je došlo do raspravljanja predstavnika zemljoposjedničkih slojev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lobođenim kmetovima ne treba dati zemlju (u crno – zemskim gubernijama -&gt; crnica), 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gim gubernijama, gdje nema crnice, to pitanje davanja zemlje oslobođenim kmetovim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nje važno, jer su većina tamošnjih seljaka stočari. Reforma je ipak završena tako d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všim kmetovima dana zemlja – zakon o ukidanju kmetstva. Taj zakon je komplicira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forma se odnosila samo na europski dio Rusije, sa izuzetkom Poljskog Kraljevstva,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nosila se samo na privatne kmetove (one na zemljoposjedima). Oni su dobili osob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obodu, postali su pravne osobe, mogli su sklapati brakove bez zemljoposjednikov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puštenja, mogli su se slobodno obrazovati, bez obzira na bivše feudalne gospodar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, u praksi je ispalo drugačije – pitanje kako seljaci mogu egzistirati bez uzimanja zemlj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up. Reforma je išla tako da se zemlja da seljacima u zakup – izuzeci u černozems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ubernijama, gdje je ukidanje zemlje bilo najmanje korisno za seljake; najkorisnije je bilo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ručju današnje Litv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4. Siječanjski ustanak – ukidanje kmetstva u Poljskom kraljevstv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ljaci nisu bili previše zadovoljni praktičnim ostvarenjem te reforme – ne ide sve tako lak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ljaci često nisu dobili tu zemlju koju su obrađiva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Rusiji se javlja novi sloj revolucionarnih demokratskih djelatnika – za razliku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onarnog plemstva, koje je bilo u prvoj polovini XIX. stoljeća. Od 1860. – tih godin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u su i drugi: građanstvo, neki od seljaka i niže pravoslavno svećenstvo, i neki od niž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inovnika, te dio inteligencije – taj se pokret naziva «Raznočnici». Taj je demokratski pokre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jao do 1905., kada se stvari mijenjaju (Proleterski revolucionari – na prijelazu stoljeć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ret se mijenja od plemićkog, preko raznočinskog, pa do proleterskog). Osnovana je du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parlament) – uspjeh. Najpoznatiji član demokratskog pokreta (u njemu su bili ponajviš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lemići, u emigraciji) je bio Aleksandar Hercen (književnik) – počeo je izdav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revolucionarniji časopis u Rusiji «Zvono» 1857. Taj je časopis bio važan organ ru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čke emigra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gi značajni raznočinac je bio Nikolaj Černiševski, koji je bio usmjeren na radikalne idej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je smatrao da ta reforma nije vodila dovoljno računa o seljacima, te da će biti neuspješ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jelovanje na organiziranju tajnih društava (kružoka) u Petersburg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proljeće 1862. dolazi do nemira – dalje se organiziraju pokre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prijelazu 1861. i 1862. je nastala organizacija «Zemlja i voda», kojoj je cilj b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iranje općenarodnih ustanaka i predaje cijele zemlje seljaštvu – seljački ustanak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acija započinje propagandu u armiji, povezuje se s poljskim kraljevstv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erniševski je 1862. uhićen, te osuđen na 14 – godišnje progonstvo, sud mu je javno oduze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ađanska prava, morao je nositi tablicu «državni prijestupnik», te je otišao u Sibi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zvila se publicistička djelatnost – 2 knjige: «Što radim?» i «Prolog» - one su imale utjeca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revolucionarni pokret u Rusiji. Ta je organizacija bila tajna; prestala je djelovati kraje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3. I volja je prestala djelov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djelo se da reforme nisu dovoljno – država mora u nove reforme: važno je bilo proves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formu vojske – provodio ju je ministar rata Dimitrij Miljutin, u razdoblju od 1861. – 1881.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o je 20 godina na čelu Ministarstva obra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važnija reforma je bila uvođenje opće vojne obveze za sve u Carstvu, bez obzira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rijetlo; vojna obaveza je bila skraće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ojne snage u Rusiji se počinju modernizirati. Druga reforma je reforma lokalne samoupra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4.: u gubernijama su formirana zemstva – skupštine koje su se bavile pitanj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spodarstva, prosvjete, zdravstva, komunalnih usluga…. Trebali su imati 2 zasjeda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dišnje. Imali su izuzetne urede, koji su stalno djelovali i izvršava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jelo se uključiti što veći broj stanovnika. Postojale su 3 grupe: građanstvo, seljaštvo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ljoposjednici – 3 kurije. Te su skupštine imale pozitivnu ulogu u razvoju Rus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mstva nisu uvedena u cijeloj Rusiji, veću Rusiji u užem smislu. U zapadnoj Ukrajini,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ručju Kavkaza i u pribaltičkim pokrajinama nema tih tijel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 smjer revolucionarnih organizacija se javlja 1870 – tih: narodnjački pokret. On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upio veliki broj mladih. Odvijao se u 2 smjer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za legalnu borbu, postupno, mirna evolucija kroz prosvjet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revolucionarne metode, izboriti se na fizički način: Petar Lavrov, Tkačov, Bakunji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6. je nastala nova organizacija: «Zemlja i volja», ušli su u nju mladići (neki od njih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snije otišli u proletere, te su izbacili ideju odlaska u narod) - krenuli su iz Moskve, 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etersburga i nekih drugih gradova u narod, gdje trebaju propagirati ideje promje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onarni je pokret bio raznolik, i po sastavu, i po idejama, s 1 ciljem: demokratizac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e i poboljšavanjem položaja stanovništva. Počinjalo se i s individualnim terorom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tentatima 1878., : Vera Zasulićje teško ranila gradonačelnika St. Petersburga, ali b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načajnijih rezult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dan dio organizacija je prihvaćao teror, drugi dio ne, pa se organizacija raspala na 2 dijela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znatija je ona za revolucionarni teror – «Narodna volja» - mislili su da treba što dal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dariti; javljaju se ideje o ubojstvu ca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9. atentat na cara nije uspio, 1880. su revolucionari digli u zrak cijelo lijevo krilo zim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vorca, no cara nije bilo tamo; puno je ljudi poginulo, što izaziva šok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ar II. se želio s njima obračunati, te je stvorena izvršna komisija na čelu 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ubernatorom grofom Mihajlom Loris – Melikovim; istodobno su željeli provesti politi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puštanja (obećanje reforma stanovništvu) i represije (prema revolucionarim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štra cenzura u tisku; puni zatvori. Revolucionari su uspjeli 1881. u bombaškom atentat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biti Aleksandra II., no ništa se nije promijenilo na državnoj razini, a samo su pale veli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rtve, 5 ih je obješeno. Jake su bile represije prema optuženic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 vladar je Aleksandar III., on vlada od 1881. – 1894., on je najstariji sin; jedan od vođ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resivnog susta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ćje u svibnju Aleksandar III. izdao proglas o nenarušivosti samodržavlja – naglašeno je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vjeruje u silu i pravičnost apsolutističke vladavine. Svi liberalni ministri, među kojima j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ljutin, su otišli sa svojih pozic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j je režim išao svjesno prema oštroj reakciji, uz cara, tu ih je jošnekolici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. Pobjedonoscen – na čelu Sv. Sinoda, ruske pravoslavne crkve je i carev učitelj, koji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anatično mrzio napredak i promje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of Dimitrij Tolstoj je bio ministar prosvjete, unutrašnjih poslova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hajlo Katkov , publicist, izdavačnovina, podržava ca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tiliberalne tendencije se vide u nizu zakona, koje je država donijela i vide s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fikacijskoj politici prema drugim narodima u Rusi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stav i u doba Nikole II. do 1905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nez Aleksandar Gorčakov, za vrijeme Aleksandra II – u vanjskoj politici nakon Krim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ta se Rusija miče iz JI Europe, on je usmjerio snage da se vojno ide prema Kavkazu 1859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 dobiva vlast na području Dagestana i Čečen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rčakov je 1859. sredio odnose s drugim europskim silama – u Parizu predviđa neutralno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e ako dođe do francusko – austrijskog rata.. Savez se nije ustalio, te je Gorčako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nuo oči prema Pruskoj, 1863. dolazi do važnoga prusko – ruskog saveza, koji je prvot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o usmjeren protiv poljskih ustanika, no suradnja je išla dal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0. je car garantirao Pruskoj da će Rusija ostati neutralna, dobiva obećanje da će Prus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uprijeti Rusiju oko izmjene odredbi Pariškoga mira koji je bio nepovoljan za Rusiju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 je neutralna, Pruska podržava Rusiju u zahtjevi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0. Gorčakov vidi da je dobro vrijeme (jer je Francuska poražena) – te je posl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plomatsku notu da Rusija više neće poštivati neutralnost Crnoga Mora -&gt; neki su prihvatil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ki 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1. se održavala međunarodna konferencija u Londonu: dopustili su Rusiji da gradi utvrd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Crnome moru, te izgrađuje flotu – uspjeh ruske diplomacije uz pomoćPrus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radnja se nastavlja 1873 sporazumom njemačkog, austrijskog i ruskog cara, taj savez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ziva «Savez triju careva» - Trocarski savez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5. se Rusija usprotivila uništenju Francuske – nešto je trebalo biti uteg protiv Njemačke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ad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a istočna kriza 1875. – 1878. Bosansko – hercegovački ustanak; uključuje se Srbij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rna Gora i Rusija. Dolazi do mira u San Stefanu (u Sv. Stjepanu) – tamo je bio glavni štab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e vojske; Rusija je porazila Tursku. Rusija je utjecala na oslobođenje Bugarske od tur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ti. Tim mirom je Turska priznala nezavisnost Srbije i Crne Gore i Velike Bugarske, ko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protezala od Dunava do Egejskoga mo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kobile su se Engleska i Austro – Ugarska; Njemačka nije bila spremna pružiti podrš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kongresa u Berlinu 1878. godine; ukinuta je Velika Bugarska, Rusija je dobila ne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ručja na uštrb Turske (južnu Besarabiju, i područja između rijeka Prut i Dunava, područ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ranskavkazju, crnomorske istočne obale); Sanstefanski mir se revidirao; smanjen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ritorij Srbije i Crne Gore, ali im je priznata nezavisnost: Austro – Ugarska je dobila pravo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upaciju Bosne i Hercegovine; Bugarska je smanjena na 2 područja: kneževinu Bugar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autonomnu) i na Istočnu Rumeliju (pod Turskom). Činjenica što Njemačka nije pružila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tporu Rusiji je dovela do hlađenja njemačko – ruskih odnos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1. je došlo do obnove Trocarskog saveza. 1887. su Njemačka i Rusija potpisale ugovor 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osiguranju – neutralnost u slučaju rata, ali ako bi došlo do njemačko – francuskog, ili rus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austro – ugarskog rata taj ugovor ne važi, jedino ako rat započinju francuska ili Austro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garska. Nisu se odvijali tako srdačni odnosi; potpisano je na 3 godine; 1890. nije produženo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hlađen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2. je potpisana Vojna konvencija u Petersburgu; Rusija se obvezala da će biti protiv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e, ako Njemačka uđe u rat protiv Francuske. Francuska se obvezala pomoći Rus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o ju napadne Austrija -&gt; počeo se stvarati savez koji će dovesti do I. svjetskog r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va velika neuspjeha cara Nikole II. (unutrašnje i vanjske politike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 se na prijelazu iz XIX. u XX. stoljeće uplela u zbivanja u Kini – 1896. Rusi grad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nssibirsku željeznicu; Kina se složila da ta željeznica može prijeći preko Mandžurije; ta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došlo do nestabilnosti u Kini – došlo je do Bokserskog ustanka 1899. – 1900.; ugušen je u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ćeuropskih sila. 1900. se ruska vojska našla na području Mandžurije – početak sukob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među Rusije i Japana u vezi sa utjecajnim sferama u Koreji (Japan je želio Koreju pod svo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inaciju). U Rusiji jačaju grupe koje žele agresivnu politiku na Dalekom Istoku – to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upe ljudi sklonih avanturama i aferama – žele profitirati iz sukoba u Koreji. Rusij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vorila Namjesništvo za Daleki istok – sin cara Aleksandra II. – admiral Alekseje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ormiranje toga namjesništva je zaoštrilo odnose s Japanom, te dolazi do toga da je u siječ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4. japanska flota napala rusku luku Port Arthur, bez objave rata. Rat je počeo u veljač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4., te je trajao 1 godinu. Rusija je pretrpjela gubitke. Ruski su političari omalovažava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apan, smatrali su ga nedostojnim protivnikom; u Rusiji nisu provedene dobre pripreme za rat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je vidljiv nedostatak dobroobučene vojske. Namjesnik Aleksejev je bio nesposoban, p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a vojska doživljava poraze. Jedini dobar ruski zapovjednik je vrlo brzo poginu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viceadmiral Makartov). Rusi su odlučili prebaciti Baltičku flotu, koja je morala oploviti o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frike, te je u svibnju 1905. u sukobu kod otoka Sushima poražena – ruski admiral je u ruj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robljen – dao je zapovijed da svi ostali kapituliraju. Ta bitka u svibnju je bila uvod u faz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govora, pod patronatom SAD – a u luci Portsmouth. Pregovori su zaključeni počet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jna 1905. – Japan je dobitnik: južnoga dijela poluotoka Sahalina, a Rusija je odstupila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uotoka s lukom Port Arthur, i priznala da je Koreja područje interesa i utjecaja Japa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i je rat donio goleme financijske napore i gubitke u ljudstvu – Rusija je izgubila područ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uotoka na kojem se nalazi Port Arthur, i izgubila je utjecaj u Korej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ćse dogodila I. ruska revolucija u St. Petersburgu protiv središnje vlasti i cara – došlo je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voprolića. Teško je bilo stanovništvu na selu: glad, mnogo ih odlazi u Sibir. U gradovim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kođer teško stanje – broj radnika raste. 1860. od industrije, željeznica i rudarstva živi o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00 000 radnika, a na prijelazu stoljeća je od tih poslova živjelo 2 milijuna ljudi (u to ni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ključeni nadničari). Položaj radnika je loš, nema propisanih zakona o radu, radi se i 14 h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n, iskorištavane su i žene i djeca, nema sanitarnih mjera niti poštivanja zakona o radu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re nego na zapadu. Brutalni odnos državne birokracije i despotska uprava nad tvornica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tupa 1. ruska radnička organizacija u Odessi na crnom Moru, pa krajem 1870. u Sank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etersburgu – dižu glas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inozemstvu, u Genevi je 1883. osnovana «Organizacija rada». Osnovana je Ru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ocijaldemokratska Partija. 1903. je održan kongres ujedinjenja socijaldemokracije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hvaćen je marksistički program – diktatura proletarijata, ključnu je ulogu imao Vladimi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jičLenjin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. ruska revoluc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monstracije pred Zimskim dvorcem (carskim središtem) u vrijeme rusko – japanskog r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Carskom selu kraj St. Petersburga je ljetna carska rezidenc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revolucije je došlo prilično neočekivano – 1906. je uspostavljena duma (ruski parlament)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i izbori i uvođenje političkoga života (to su dostignuća revolucije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zadovoljstva zbog rata s Japanom – iskru revolucije je zapalio jedan svećenik Grigori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apon, iz obitelji dobrostojećih seljaka; bio je provincijski pop, umrla mu je žena, pa je otiš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t. Petersburg, gdje se upisao na Vjersku akademiju; 1903. je završio tu Akademiju, čime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ao zakonski svećenik u St. Petersburgu. Njegove životne faz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svećenik u provinc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boravak u St. Petersburgu – raste mu popularno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1905. – 1906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važnija je 1903. i St. Petersburg – obilazio je siromašne, davao im pomoć, te pis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emorandume u njihovo im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bio je odobrenje vlasti da u veljači 1904. osnuje udrugu «Savez ruskih tvorničkih radn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. Petersburga». Taj je savez ubrzo postao snažna institucija, članstvo joj je raslo (8 00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5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članova do kraja godine) – isključivo pravoslavni svećenici. Statut te udruge je navodio d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ilj da rad osigura vrijeme za odmor i da jača ruska narodna svijes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1905. je želio napraviti peticiju sa žalbama radnika, te da se ta peticija predsta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koli II. pred Zimskim dvorom. I neki socijaldemokrati su sudjelovali u toj peticiji. P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tjecajem socijaldemokrata je bilo u ovoj peticiji i političkih sadržaja – zahtjeva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ađanskim slobodama, krajem rata s Japanom, osnivanjem parlamenta, općom amnestijom, 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 rada na da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2. I. 1905. su se radničke mase okupile, te su se uputile prema palači, nosili su ikon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rtrete cara. Na čelu im je bio Gapon, koji je nosio križ. Vojska i policija su pucali na o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i se nisu povukli. Gapon je pobjegao, jedan dio radnika je došao pred Zimsku palaču gd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nad njima izvršen masakr – «Krvava nedjelja», uvod u I. rusku revoluc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kola II. i vlada mijenjaju neke ministre, car obećava sazivanje Dume, te da će ljudi izabr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tupnike, ali nikada nije izabrana. Dolazi do štrajkova, demonstracija u svim dijelov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e. Javljaju se prve i nove radničke organizacije – to su bili radnički sovjeti. U svib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velikoga štrajka, bio je izabran i prvi sovjet radničkih deputa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ljeto 1905. je došlo do pobune – udarac režimu: osim radničkih štrajkova , tu se uključil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a armija (odnosno mornarica) – pobuna na krstarici «Knez Potemkin» u Crnome Mor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to bilo zbog političkih razloga, nego je vojska pokušavala revolucionarno nastupi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bijen je kapetan i časnici. Krstarica je krenula prema Odessi, no nije došlo do poveziva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rnara i radnika; na kraju su se mornari predali u Constanz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jesen jačaju revolucionarna zbivanja. U listopadu dolazi do općega štrajka: tvornic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jeznice, učitelji… oko 2 milijuna radnika štrajka. I dalje se stvaraju radnički sovjeti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tisak koji dovodi da je 20. X. 1905., pod utjecajem savjetnika Nikola II. izdao Oktobars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nifest (1. stranka će se nazvati oktobristi). Manifestom se uvode građanske slobode i Du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rvo treba biti formirana ustavotvorna dum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kola II. je imenovao novi kabinet (Vladu), premijer je bio grof Sergej Witt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berali su prihvatili manifest sa zadovoljstvom. Radikalniji su elementi s nepovjerenje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ledali na taj manifest. Konzervativci su ga oštro dočekali, te su smatrali da car nije smio d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like ustupk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jem 1905. je došlo do vrhunca revolucije – zaoštravanje. U prosincu je došlo do opće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trajka u Moskvi, a u međuvremenu su se i druge posude drugdje bunile. Taj je ustanak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rastao u opći ustanak, borbe su bile krvave; ugušeno je represijama. Manifestom je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glašena amnestija, pa se Gapon vratio, te počeo surađivati s tajnom policijom; obećao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će odati neke revolucionare djelatnike, namamljen, te su ga 1906. likvidira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glašen je i dekret o izborima za državnu Dumu – uveden je kurijalni izborni sustav. 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urije: zemljoposjednička, građanska, kurija seljačkih posjednika i radnička). Glasali su s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škarci stariji od 25 godine, broj zastupnika je bio ograničen. Jedan izbornik je išao na 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000 glasača, a u radničkoj 90 000 glasača bira 1 izborn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u su nastupile prve ruske legalne stranke: oktobristi i kadeti. Oktobristi su bili predstavni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isoke buržoazije, stali su uz promjene u Rusiji, i uz manifest. Kadete su činili liberal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lementi, neki elementi republikanizma, tražili su dodatne promjene: da se izvrši agrar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forma, ograniči broj radnih sati. Kadeti su činili 170 mandata od 524 u prvoj Dum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ća je stranka bila partija rada. Ona nije imala veliki program; željeli su radikal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mjene, podjelu zemlje seljacima i amnest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vibnju 1906. je Duma svečano otvorena; ima puno predstavnika seljaka (car misli d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ljaštvo vezano za monarhiju), no seljaci su ipak tražili podjelu zemlje – poduprli su 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deti – stvorila se grupa koja je htjela radikalne promjen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rpnju je Duma blokirana – car je raspustio i ukinuo parlament, imenovao je novo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mijera Pjotr Stolpina (dobio je i položaj ministra unutrašnjih poslova). Stanje je i dal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peto; pobune u brodovima, u garnizonima; 1906. vrhunac – atentat na predstavnike vla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seri – socijalni revolucionari, za atentate; izvršene eksproprijacije; teroristička djel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ušaj atentata na Stolpina; preživio; pooštravaju se represije, ustanovljen je prijeki sud (o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že donositi presude, bez obrane, u roku 24 h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ljeta 1906. pa sve do proljeća 1907. je izvršeno mnoštvo pogubljenja iz banalnih razlog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1907. su se održali izbori – počela je raditi 2. Duma. U ožujku su kadeti imali 98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jesta; ušlo je dosta socijaldemokrata, esera, oko 50 ljudi iz Poljskoga Kraljevstva i zapadn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jelova Rus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lpin je obećao reforme, što je Duma neprijateljski dočekala, delegati napadaju njego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laganje, sukob je dugo traja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lipnju 1907. je Nikola II. raspustio Dumu, i donio novi izborni zakon za 3. Dum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nogi revolucionari su uhićeni i osuđeni nakon 16. VI. 1907. – završetak 1. ruske revoluc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vi put u ruskoj povijesti je uzdrmala apsolutistički režim i ruska država ima utjecaj izva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e (u Aziji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je je trajala od siječnja 1905. do lipnja 1907. Od tada više ništa nije isto – politički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ivot postao moguć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rećoj Dumi konzervativci imaju najveći broj mandat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alkanski ratovi i JI Europa u ¾ XIX. stoljeća i početkom XIX. stoljeć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gađaju se krize koje su ugrozile europski mi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stočno pitanje – pitanje opstanka Turske; ili čak cjeloviti problem Osmanlija u Europi o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eljenja; neki kažu da je to problem opstanka Osmanskoga Carstva od kada je poče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azivati znakove ozbiljne krize – od kraja XVIII. stoljeća, rusko – turskog rata 177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a Istočna kriza je trajala od 1870. – 1875., potaknuta je bila ustankom u Bosni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Hercegovini protiv osmanske vlasti, koji je trajao od 1875. – 1878. Srbija i Crna Gora ulaz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t protiv Osmanskog Carstva. 1856. dolazi do mira u Parizu – Osmansko je Carstvo dob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stranih sila jamstvo za opstanak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je pariškog mira je sultan Abdul – Medžid dao zakonski dekret kojim je jošječe naglaše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vnopravnost svih stanovnika Osmanskoga Carstva: muslimana, kršćana, Židova. Dopušt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a svi služe u vojsci i upravi – to je iniciralo 2. fazu (1. je počela 1839.) reform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bdul Aziz, nasljednik, koji je vladao od 1861. do 1876. je provodio te reforme, uz pomoć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dhat paše. Midhat paša je bio probritanski orijentiran, zastupnik novih reformi – donošen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a Osmanskog Carstva 1876. godine, kada je bio veliki vezir; najveći uspje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urska je u krizi doživjela bankrot – siromašna agrarna država koja ovisi o stran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inancijskim krugovima, od 1830 – tih godina. Turski potpis konvencije sa stranim državam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je daju veliku slobodu trgovine, nije došlo do velikog razvoja industrije, težak je položa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l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ovicom 1860 – ih u Istanbulu je nastala organizacija Novi (mladi) Osmanlije. To je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upa mlade inteligencije, koja je počela tražiti pretvaranje osmanske države (vjers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ukturirane) da postane ustavna monarhija. To je više bio elitistički klub; nisu b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volucionari. Pripremali su državni udar, mislili su da će i sultana pridobiti za reform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dhat paša ih simpatizi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cija ih 1866. napada, odlaze u emigraci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1870 – tih je sultan proglasio amnestiju, pa se vraćaju i ponovno podižu pokre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nisu zakašnjeli odjeci organizacija Mlada Italija i Mlada Njemačka (ne bašu potpunosti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i su zastupnici određenoga stupnja europeizacije Turske (osobito nakon emigracije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nosili su nacionalističke tendencije. Vrhunac svoje djelatnosti su ostvarili 1876. To je b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ška godina za Osmansko Carstvo; država je proglasila financijski bankrot; nastal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garski užasi; ustanak u proljeće 1876. – vojne jedinice su ga ugušile u krvi, sravnile mjes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7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sela sa zemljom. To je bila «godina trojice sultana». Abdul – Aziz je bio svrgnut (umr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trovan), pa nakon njega je došao na vlast Murat V. Koji je bio nedorastao situaciji; stra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nika od okolice, došlo je do atentata, zatvorio se u dom te prestao kontaktirati s bilo ki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n je svrgnut u kolovozu 1876. Na vlast dolazi Abdul Hamid II. On je bio diktator, okruta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ma manjinama i političkim protivnicima (državni udari, prevrati i bankroti…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0. VI. Su Srbija i Crna Gora započele rat protiv Osmanskog Carstva (poslije se uključil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). Prvi ustav je proglašen u jesen. 23. XII. je svečano, po uzoru na belgijski, liberal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nat + zastupnički dom = dvodomni parlament. Članove senata mijenja sultan doživotno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tupnici se biraju na izborima s imovinskim cenzusom po kurijalnom princip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v je uvodio neku vrstu odgovornosti ministra parlamentu, ali ipak veća odgovornost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a prema sultanu. Potvrđuje ravnopravnost svih državljana. Opće građanske slobode, opć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razovanje, sloboda tiska i okupljanja. Potencira upotrebu turskog jezi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njske su sile vršile pritisak na Tursku – nastojale su natjerati Tursku da daje reforme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vilegije, Osmansko je Carstvo željelo dokazati da ih ne treba i da mogu sami, da su o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iberalna demokratska zemlja, što nije točn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7. dolazi do rata s Rusijom. Od jeseni je loša situacija za osmansku vojsku, koja se poči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lačiti. 1877. se sastao parlament, koji se sastoji od 119 članova nižega doma – 120 član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ltan (predsjednički parlament). «Demokracija» - kamuflaža demokratskog sustava, koja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eli prikazati zapadu, nadaju se pomoći zapada, koja ne dolaz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kom 1878. su Rusi pred Carigradom; sultan raspušta parlament, te vlada apsolutističk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8. je Turska poražena, dolazi do mira u San Stefanu, glavnom štabu ruske vojske koji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lazi kraj samog Carigrada. Odredbe Sanstefanskog mira: Srbija, Crna Gora, Rumunjsk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garska su dobile nezavisnost. Srbija je od 1830. imala autonomiju, Crna Gora je imala ne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rstu državnosti, ali ne kao i Srbija, imala je karakteristike samostalne državne tvorevin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munjska je dobila Vlašku i Moldaviju, a Bugarska se prostirala od Dunava do Egej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ra) – Velika Bugarska je stvorena tim Sanstefanskim morem (od Jadrana do Crnog mora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e su sile negativno gledale na Sanstefanski mir (Austro – Ugarska i Rusija), bile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rinute, a ovakva situacija smeta Austro – ugarskoj u njenom napredovanju prema istoku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inaciji u istočnom Sredozeml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Berlinskog kongresa (lipanj – srpanj), na Bismarckov prijedlog; reviz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nstefanskog mira: stvorene su 2 Bugarske, odluka da Austro – Ugarska može okupirati Bi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šta nije štetilo Abdul Hamidu II. – jača njegova vlast. Osmansko carstvo gubi Egipat 188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tih, Englezi preuzimaju vlast; 1880. Turska gubi i Tunis, koji potpada pod francu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inaciju, gubi i Tesaliju, koja dolazi pod grčku vlast. 1885. gubi i istočnu Rumeliju, ko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e ujedinjuje s Bugarskom, 1898. gubi i Kretu (ustanak), iako ne jošformaln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 teritorijalne gubitke Abdul Hamid II. gubi provođenjem terora, gušenjem bilo kak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ozicije, izdvojio se u palaču. Unutrašnji su problemi bili dvojak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opozic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nacionalne i vjerske manjine (grupe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ursku opoziciju on daje uhititi, progoni ili daje pogubiti (čak i Midhat pašu; prvo ga je d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hititi, pa osuditi na smrt, oslobodio ga, pa ipak dao ubiti); zastrašivanja; zabra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ozicijskog tis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ma nacionalnim grupama je bio puno okrutniji: prema kršćanima, Armencima, Grcim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kedoncima. Ostale nacionalne manjine: Kurdi, Arapi, Albanci – to su sve muslimani, sam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o su protiv njegove politike on odgovara terorom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8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rmen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Žive u istočnoj Anadoliji (Zakavkazje); utjecajni s u Osmanskom društvu i u istočnoj Europi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rmenski trgovci, ekonomski su moćni, posvuda su, što ih čini opasnima jer su kompakt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rupa nacionalista, pa im se uvode represi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Berlinskom je kongresu većpostojalo pitanje Armenaca – obaveza da se tamo proved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forme (odnosno u istočnom dijelu Carstva), no nije došlo do toga. Javljaju se pokreti 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lobođenje od turskih vlasti, što izaziva teror Tura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4. dolazi do masovnog pogubljenja velikoga broja Armenaca; i 1895.; progoni u Istanbul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drugdje – pljačkaju ih i istreblju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adna Europa odgovara pritiscima – tražila je da sultan izda jamstva Armencima; on je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formalno pristao, ali u stvarnosti nije provodio. Čistke nad Armencima su trajale do 1896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dine. U lipnju 1896. je sa zemljom sravnjen okrug oko jezera Van u Istočnoj Anadoliji; o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 000 Armenaca je ubijeno u Istočnoj Anadoliji kolovozu; jošgore su Armenci 191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davali, i I. svjetskom rat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7. je izvršen masakr nad Grcima na Kre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3. je makedonsko stanovništvo podiglo ustanak, koji je krvavo ugušen – dolazi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resija i progona Makedonac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su ugušene liberalne ideje i demokratska opozicija, a ni nacionalne manjine i pokrete. 188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tih je zaživjela politička opozicija protiv sultana u emigraciji u Parizu, prenio se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ladoturski pokre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9. je stvorena organizacija mladoturskog pokreta «Jedinstvo i napredak» u Istanbulu. 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opozicija pripremila teren za svrgavanje sulta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3., za ustanka u Makedoniji, mladoturski se pokret širi, u Solun, stvaraju se 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rganizacije. Među djelatnicima je časnik osmanske vojske Enver paša. 1908. je ta grup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silila sultana da ponovno vrati ustav. U drugoj polovici srpnja je Solun u rukama Env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aš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3. srpnja 1908. je sultan pristao i vratio ustavno stanje, što oduševljava građane. Dolazi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vratka emigranata; politički su zatvorenici pušteni. Osim Turaka u ovom pokretu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djelovali i Albanski vojnic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jeto 1908. je vrijeme mladoturske revolucije. Abdul je ostao na vlas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mansko Carstvo gubi BiH, koju je anektirala Austro – Ugarsk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bdul želi povratiti diktaturu, no nije uspio; spriječila ga je intervencija vojnika iz Solu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travnju 1909. je Abdul svrgnut. Na vlast dolazi njegov brat Mehmed V., koji je vladao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18. Bio je slab – marioneta, vladaju mladoturci. Tada se balkanske države poči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bilizirati. Bugarska koja je nastala 1878., odn. 1885. je ujedinjen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ugar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kneževini Bugarskoj je trebao biti imenovan vladar i parlament, a u Istočnoj Rumel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šćanski poglavar (namjesnik), ali je ona i dalje ostala provincija Osmanskoga Carst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9. se sastala bugarska skupština, koja je donijela ustav: jednodomni parlament, opći izbor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bez žena), visok stupanj političkih sloboda – demokratski ustav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ndidat Alexsandar Batenberg, njemački princ, 1879. je došao u Bugarsku, te ka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eksandar I. preuzima vlast, prelazi na pravoslavlj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ao je snažne protivnike (ruske generale). 1885. dolazi do ujedinjenja obje bugarske držav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pobune u Plovdivu – generalni upravitelj je protjeran, pa se Bugarska mož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jediniti. Aleksandar se proglasio knezom u jedinstvenoj Bugarskoj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očinje u jesen 1885. rat sa Srbijom, koja je poraže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i car Aleksandar ovo nije želio prihvatiti, jer nisu pitali Ruse. 1886. je riješeno to pit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otvrda čina ujedinjenja, ali i dalje formalno postoji Istočna Rumelija, a generalni upravitel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postao Aleksandar I. – sazvana je zajednička narodna skupšti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 pomoćruskih diplomata u Bugarskoj dolazi do državnog udara u kolovozu. Aleksandar 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abdicirao, te napustio zemlj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pit u petersburgu – ponovna abdikacija, u rujnu konačna abdikacija. Uspostavljen je no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gentski sustav u Bugarskoj. Prvi bugarski kralj postaje Ferdinand I. (1887. – 1918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garska je država stekla formalnu i potpunu nezavisnost od Turske pod njim. Nema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rške od ostalih zemalja, osim od Rusije, pa su se posvetili tome da steknu međunarod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znanje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Rat za grčku samostalnost</w:t>
      </w:r>
      <w:r>
        <w:rPr>
          <w:sz w:val="20"/>
          <w:szCs w:val="20"/>
        </w:rPr>
        <w:t>: 1821. –1830. Grčka je proglašena kraljevinom, kralj je Oton 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Quanta Cura – 8. XII. 186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lanica koju izdaje papa Pio XII. 1864., te je upućuje biskupima, a uz tu poslanicu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vljen i spis zvan SYLLABUS ERRORUM – «Popis zabluda», u kojem se navodi 7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vremenih zabluda, koje s katoličkog gledišta valja odbaciti (npr. sloboda vjeroispovijesti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loboda misli, socijalizam, komunizam…). Syllabus sadrži ocjene panteizma, naturalizma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ocijalizma, nacionalizma i komunizma. Naznačuje i pogrešna mišljenja u odnosu izmeđ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rkve i države, o tome da li je Crkvena Država potrebna ili nepotrebn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rvi vatikanski sabor – 1869. – 187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bao je odrediti granice do kojih doseže vlast papa, glasanje o nepogrešivosti pape. 187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im priključen Italiji, papa se proglasio «zatvorenikom na brežuljku Vatikanu», te n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znao promjene. Kada je u Rim ušla talijanska vojska s radom je prekinuo I. vatikansk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cil. Većina je biskupa glasala da je papa nepogrešiv, od tada dogma o njegov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pogrešivost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rancusk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1789. ustavna monarh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789 do 1804. I. Republika (22. IX. 1272. Dan Republike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804. do 1815. Carst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815. do 1848. Monarh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848. do 1852. II. Republ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852. do 1870. II. Carst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870. do 1871. III. Republika, ustavno parlamentarna monarh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1. Pariška komu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5. III. Republ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 III. Republici su se jošnekoliko godina vodile rasprave, tj. kakvo bi trebalo biti konač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ređenje Francuske. Monarhisti su bili i dalje jaki, no nisu uspjeli. Određuje se d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dsjednički mandat traje 7 godina, opstaje višestranačje, te koalicijske vlade (jer niti jed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nka nikada nema dovoljnu većinu da sama sastavi vladu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ukob s Katoličkom Crkvom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mperijalna politika Ruskog Carst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o se Carstvo širilo do kraja XIX. stoljeć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. stoljeće – obale Baltika i Crnoga Mo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načajni ustanci Poljaka pod Rusima 1830. – 1831., i 1863. – 186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irenje na Osmansko carstv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kspanzionistička politika na Kavkazu i u srednjoj Aziji – nametala je bilo svoj protektor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o zemaljsku vla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5. Pamir (blizu brit. Indije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7. sporazum s Velikom Britanijom o određivanju zona interesa u Srednjoj Azi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jeverna obala Amura; 1860. sporazum u Pekingu – dobila je područja oko rijeke Usouri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ale Tihog Oceana, osnovan Vladivostok. Kolonizacija Sahalina. Japanci su se odrek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tenzija na Sahalin jer su 1875. dobili Kurilske oto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6. prodali SADu Aljasku, zaposjednutu jošu 18. st, kada ju je otkrio Berin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u je vlast nad tim područjem ojačala izgradnja Transsibirske željeznice (Moskv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divostok), dio te željeznice prolazi kao Istočnokineska kroz Mandžuri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8. ruske su snage osvojile Port Arthur, Kina ga je morala dati Rusiji u zakup jer se zimi 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ka ne zaleđuje, te je morala dopustiti izgradnju odvojka Transsibirske željeznice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olonijaliza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Velika Britanija (60%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Francu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Belgija, Portugal, Španjolska, Nizozemska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Njemačka, Italija, Japan, SAD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Panamski kanal</w:t>
      </w:r>
      <w:r>
        <w:rPr>
          <w:sz w:val="20"/>
          <w:szCs w:val="20"/>
        </w:rPr>
        <w:t>: 1914 (započeo ga de Lesseps); SAD je zainteresiran za područje Paname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igao je da ona postane neovisna. Panama tada dopušta SAD – u pravo intervencije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ome teritoriju i pravo upravljanja u zoni Panamskog kanala; geopolitički interes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Rerum Novarum</w:t>
      </w:r>
      <w:r>
        <w:rPr>
          <w:sz w:val="20"/>
          <w:szCs w:val="20"/>
        </w:rPr>
        <w:t>: poslanica Lava XIII. 1891.; poslanica koju objavljuje papa te ju upuću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toličkom svijetu, u njoj piše o stanju radnika (njihovim problemima); papa štiti privatn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lasništvo; apelira na ljudsku slogu. Priznao radnicima pravo na udruživanje i zagova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vednu raspodjelu dobara; čovjek bi trebao svoje privatno vlasništvo koristiti za opće dobr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četak kršćanske demokracije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Sueski kanal</w:t>
      </w:r>
      <w:r>
        <w:rPr>
          <w:sz w:val="20"/>
          <w:szCs w:val="20"/>
        </w:rPr>
        <w:t>: otvoren je 1869. od strane Francuske (Francuz Fernand de Lesseps, izgradio 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među 1859. i 1869.). U to je vrijeme ona vodila aktivnu vanjsku politiku (Napoleon III.!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više je pak profitirala Velika Britanija, koja je polovicom 70tih prešla u ofenzivu, te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mogla jednoga dijela akcija Sueskog kanala 1875, i to sve da bi osigurala sebi pomorski pu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Indiju. Zatim je preuzela upravu nad Ciprom, te napokon, u razračunavanjima oko kontrol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rezaduženim Egiptom, potisnula je Francusku. Egipat je praktički postao britan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pstvo je ukinuto 1865. nakon Građanskog rata, a ukinuo ga je Abraham Lincol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Prva Internacionala </w:t>
      </w:r>
      <w:r>
        <w:rPr>
          <w:sz w:val="20"/>
          <w:szCs w:val="20"/>
        </w:rPr>
        <w:t>je osnovana 1864. u Londonu. To je bio međunarodni savez radn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radničko udruženje). Trajala je do 1876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Druga Internacionala </w:t>
      </w:r>
      <w:r>
        <w:rPr>
          <w:sz w:val="20"/>
          <w:szCs w:val="20"/>
        </w:rPr>
        <w:t>– u Parizu 1889. U nju su ušle socijalne stranke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Jedan od ideologa nacionalizma </w:t>
      </w:r>
      <w:r>
        <w:rPr>
          <w:sz w:val="20"/>
          <w:szCs w:val="20"/>
        </w:rPr>
        <w:t>– Herd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1871. austrijski premijer Karl Hohenwart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Koncerni </w:t>
      </w:r>
      <w:r>
        <w:rPr>
          <w:sz w:val="20"/>
          <w:szCs w:val="20"/>
        </w:rPr>
        <w:t>– skupine poduzeća različite grane privrede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Karteli </w:t>
      </w:r>
      <w:r>
        <w:rPr>
          <w:sz w:val="20"/>
          <w:szCs w:val="20"/>
        </w:rPr>
        <w:t>– skupine istovrsnih poduzeća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Trustovi </w:t>
      </w:r>
      <w:r>
        <w:rPr>
          <w:sz w:val="20"/>
          <w:szCs w:val="20"/>
        </w:rPr>
        <w:t>– poduzeća sa zajedničkom uprav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i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a Britanija, Francuska, Rusija, Njemačka, SAD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9. «Bokserski ustanak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11. republika, na čelu Sun Jat Sen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Japa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68. ukinut šogunat; razdoblje reforma Mejiji; gl. Grad Edo – Tokyo; 1877. posljedn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urajski ustanak; 1889. ustav; 1890te izbori za parlament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rojni sav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bog sukoba oko rješavanja velike istočne krize (1875. – 1878.) i neslaganja na Berlins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gresu Trocarski je savez došao u kriz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79. Njemačka i Austrija su sklopile sporazum o pomoći u slučaju rata s Rusijom, sav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nut i protiv Francus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2. pristupila i Italija, nezadovoljna francuskim protektoratom nad Tunis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tojao je do 1914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ntan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1. – 1894. Rusija i Francuska su potpisale niz sporazuma o suradn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4. Francuska i Velika Britanija su potpisale Entente Cordiale (Srčani sporazum) o podje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ona utjecaja (prvenstveno u Africi) i zajednici protiv Njemačk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7. Rusija i Britanija – podjela interesnih sfera u Perziji; save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meljni sukob: podjela kolonijalnih carstava u Africi, Aziji i pitanje utjecaja u Osmansko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arstvu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uropske krize na početku 20. stoljeć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0. – 1912. /13. je vrlo važno razdoblje međunarodnih odnosa, politički važno, predvod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je najvećem i najgorem oružanom sukobu u ljudskoj povijesti. To razdoblje karakterizira opć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goršanje ljudskih odnos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ljučni događaj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88. Vilim II. Dolazi na prijestolje, on se ne slaže s Bismarckom, te Bismarck odlazi s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voje dužnosti 1890.; od 1890. do 1894. je na njegovom položaju Leo von Capri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rambeni savez između Rusije i Njemačke nije produže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4. je ratificiran sporazum Francuske i Rusije (počeo se stvarati 1891. /1892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7. početak njemačke svjetske politike; Bismarck je vodio europsku politiku. Njemačk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da «svjetska», i počinje stvarati svoju mornaricu, što se Velikoj Britaniji nikako ne sviđ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protivno je njezinim interesim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8. prvi njemački zakon o mornari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4. srdačna Antanta (Velika Britanija i Francuska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pća klima u Europ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perijalizam 1880. – 191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viši stupanj kapitalizma; stanje krajem XIX. stoljeća, kada europske velesile (Vel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ija, Francuska i Njemačka), uključujući Rusiju (protiv Japana) provode kolonijal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komorska osvajanja i povećavaju svoju gospodarsku moćna račun kolon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karakteristična politika, gospodarska ili kulturna dominacija nacije nad drugom 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gima (čak i u Europi – nacije 1. i drugog red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ća karakteristika je jačanje militarizma u Europi (masovno naoružavanje). Agresivn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stup, nemaju milosti kada se radio o njihovim interes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i važne stvari u trećoj četvrtini XIX. stoljeća: važne komponente imperijalizma, pridonijel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zbijanju svjetskog rata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socijal – darvinizam: Herbert Spencer, sociolog, preuredio Darwinovu teoriju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nosi «borbu za opstanak» na držav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ideja rata: proširila se diljem Europe na prijelazu stoljeća (preko novina, književn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jela, ratnih izvjestitelja iz Rusko – japanskog rata, Bokserskog ustanka, Balkan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tova: opisuju ratove kao herojska djela, a ne kao masakre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Vjerovanje nekih da će rat poboljšati ljudsku rasu – u ratovima se razvijaju plemeni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obine u čovjeka: hrabrost, odvažnost; pruski političar: bez rata čovječanstvo stagni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gubi se u materijalizm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o – pruski rat, 1871., posljednji veći sukob, sjećanja su većizblijedil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čenici uče da je najveća dužnost poginuti za domovi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«imidžstranaca»: vjerovanje da su Europljani nadmoćni nad drugima; i gradac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uropskih nacij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o 1900. stvorena ratoborna klim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rman Stone, britanski povjesniča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a se pripremala za rat; zašto se 1890. pogoršalo diplomatsko stanje Njemačke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a pozicija, odn. vanjska politika bilježi neuspjeh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o – Ruski sporazu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kušaj da se Velika Britanija približi Njemačkoj nije uspi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njemačkoj diplomaciji se javlja politika «novoga kursa»: Caprivi odbacuje Bismarckov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litiku savez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Balkanu su neprijatelji postali Austro – Ugarska i Rusija, na štetu Osmanskoga Carstva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ija se veže uz Francu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ancuska se boji Nijemaca: 1885. Bismarck je imao plan da će uništiti moćFrancuske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melja: Francuska ima razloga za strah, a Rusiji trebaju zajmovi i kred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1. politički, pa 1892. vojni savez: Francuska i Rusija su obećale pomoćako ih napad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a. Taj sporazum je 1894. ratificiran (potvrdio ga je ruski car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 je slomilo Bismarckov savez, a sada Francuska izlazi na političku scenu – Njemačka treb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 plan ratovanja, jer joj prijeti rat na 2 fronte. 1906. se konačno razrađuje taj plan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chlieffenov plan: Njemačka mora izbjeći rat na 2 fronte. Mora u 6 tjedana poraziti Francus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u koju će ući preko Beneluxa), i onda glavnina snaga može ratovati protiv Rusije na istoku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 to im je potreban saveznik na zapadu – žele Veliku Britaniju za sebe, no suradnja 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elikom Britanijom je propala (zagovara ju Caprivi) jer britanski premijer ne želi sklapa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ormalne sporazume. 1896. je Krugerov telegram pogoršao Njemačko – Britanske odnose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a je izazivačproblema; nakon ovoga u južnoj Africi podržava protubritanske snag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j. Bure. Velika Britanija to shvaća kao miješanje u njenu kolonijalnu politiku, pa je Njemač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siljena mijenjati svoju vanjsku politi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Što je to svjetska politika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897. dolazi do odstupanja od Bismarckove politike. Naglasak je na ekspanziji Njemačke 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ekomorske posjede i izgradnju velike flote (1898. i 1900. donošenje njemačkih pomorsk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ona; socijalne napetosti). Ta politika je započela u razdoblju između 1897. i 1904. Vil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I. Imenuje von Bullowa za kopnenoga zapovjednika, a Tirpitza za admiral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ospodarski rast Njemačke je bio izrazito jak, te je bila jaka potreba za širenjem na no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žišta i izvore novih sirovina. Važni su ekonomski motivi i vanjskopolitički razlozi. Važni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neki unutrašnji razlozi; rednici su sve nezadovoljniji, prijetnja iznutra u Njemačkoj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eltpolitik treba okupiti sve snage i može sve ujediniti i izmrvi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je bilo odmah ideje kako će se provodi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3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lo je do nekih uspjeha: nešto dobiveno od Kine, poneki otok od Španjolske, no želje s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ile veće od dobivenog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ovine su predstavljale važnu ulogu u stvaranju nezadovoljstva u Njemačkoj i Španjolsko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rski ratovi stvaraju anglofobiju u Njemačkoj i germanofobiju u Velikoj Britaniji –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tagonizam: lakše posljedice za Veliku Britaniju, koja se okreće ka Francuskoj, te 190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lazi do potpisivanja ugovora koji se naziva «Srdačnom Antantom». Francuska i Vel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ija imaju obostranu želju da se zaborave svađe, te da surađuju. Dogovorili su se 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aspodjeli interesnih sfera u sjevernoj Africi: Francuska ima dominaciju u Maroku, a Veli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ritanija u Egiptu. Taj njihov dogovor nije u početku bio antinjemačk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4. u Njemačkoj je bilo vrlo malo ciljeva svjetske politike ostvareno: vrlo malo povećan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lonijalnih posjeda i rast flo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ki poraz u Rusko – japanskom ratu raduje Nijemc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Marokanske kriz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jemačka je pokušala slomiti Srdačnu Antantu, te je zaprijetila Francuskoj. Francuska je flo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plovila u Fez da vladar prihvati reforme pod francuskim vrhovništvom (Francuska s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miješala u unutrašnje odnose u Maroku želeći zaštititi svoje gospodarske pozicije) u siječnj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05. Njemačka se bojala da će joj biti ugroženi trgovački interesi, te staje na stran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rokanskog vladara. Na konferenciji u Algecirasu, u proljeće 1906. je spriječen sukob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roko neovisan, to su svi jamčili (Francuska, Britanija, Njemačka). Nijemci nisu slom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tantu – siječanj 1906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velikoj Britaniji su bili liberali: premijer je potpisao Vojnu konvenciju s Francuskom, kak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će Britanija pomoći Francuskoj u slučaju njemačkoga napada. Svi upiru prstom u Nijemc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ao u opasno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lesko – ruski pregovori: sporazum oko Tibeta, Perzije (podijeljena između Britanac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sa) i Afganistana (dominacija Velike Britanije). To je 1907. dovelo do Britansko – rusko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vez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stao je savez Britanije, Francuske i Rusije – zaokružen savez Antant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uga Marokanska kriza je trajala od 1908. do 1911. Britanska i nova oklopna krstarica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gon 1906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ljeto 1911. njemački brod Pantera je pred lukom Agadir; htjeli su osnažiti marokanski otpo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 francuskom dominacijom, pa su izvršili ovu demonstraciju sile. Francuzi su izvršil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bilizaciju, no ipak je sve riješeno pregovorima. Maroko je ostao pod francuski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ektoratom, a Francuzi su dali Nijemcima teritorijalne ustupke u pograničnom dijel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g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neksija Bi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jeto 1908.; Austro – Ugarska je iskoristila Mladoturski ustanak. Ona je prema odlu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rlinskog kongresa trebala samo smiriti tamošnju pobunu, uvesti red u moderne držav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stitucije, reformirati gospodarstvo i preurediti javni i kulturni život. Veliko je b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ezadovoljstvo ovom aneksijom među bih muslimanima, i u cjelovitom Osmansko Carstvu,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Srbiji, Crnoj Gori i Rusiji. Austriju je podržala Njemačka. Srbi su započeli mobilizaciju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sto tako je napravila i Austro – Ugarska. No, Rusija se povukla, i prisilila Srbiju da odusta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rat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4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ožujku 1909. je aneksijska kriza završila. Osmansko je Carstvo priznalo aneksiju, dobi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eparacije. Od sad je BiH bio u sastavu Austro – Ugarske, a Novopazarski Sandžak u sastav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manskog Carstv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Balkanski Ratov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rbija se okrenula prema Osmanskom Carstvu. Tijekom 1912. Srbija, Grčka, Crna Gor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garska su sklopile vojni Balkanski Savez. Europske su sile pokušale spriječiti sukob, no 8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X, 1912, je Crna Gora započela sukob. U XI. Mjesecu su gotovo svi osmanski posjedi 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uropi došli u ruke saveznika. Osmansko je Carstvo tražilo posredovanje, te je u XII. Mjesec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12. sklopljeno primirje. Europske su sile prvo htjele status Quo, no morale su kasni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iznati novonastalo stanje. Na konferenciji u Londonu je odlučeno da se stvori nova držav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lbanij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smansko je carstvo odbilo prihvatiti mirovne uvjete, pa se rat nastavio potkraj I. mjesec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91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kon gubitka Jedrena i Skadra (23. IV, 1913.) su Turci pristali na novo primirje. Došlo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mira u Londonu 30. V. 1913. Osmansko je Carstvo dalo Kretu Grčkoj, te se odrekl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sjeda zapadno od crte Midye – Enes. Pitanje granica Albanije, te pogranična pitanja 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tanja statusa egejskih otoka je trebalo riješiti međunarodno povjerenstv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rbija: oblasti sjeverno od Šar Plani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garska: oblasti istočno od Stru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kedonija: sporna zona, spor je trebao riješiti ruski car, no nije uspjelo, pa u lipnju 191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ugari započinju rat: II. Balkanski r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tiv Bugara su ratovali svi saveznici, Osmansko Carstvo i Rumunjska. Bugarska j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ražena. Makedonija je ostala podijeljena na 3 dijela: sjeverni dio Srbiji (Vardar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kedonija), istočni dio Bugarskoj (Pirinska Makedonija), i južni dio Grčkoj (Egejsk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kedonij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r u Bukureštu 10. VIII.: Rumunjska je uzela od Bugarske južnu Dobruđu, Osmansko 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rstvo dobilo Jedrene i Istočnu Trakiju. Srbija i Grčka su dobile veći dio Makedonije.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5:29:00Z</dcterms:created>
  <dc:creator>Korisnik</dc:creator>
  <dc:description/>
  <cp:keywords/>
  <dc:language>en-US</dc:language>
  <cp:lastModifiedBy>Korisnik</cp:lastModifiedBy>
  <dcterms:modified xsi:type="dcterms:W3CDTF">2010-08-16T19:46:00Z</dcterms:modified>
  <cp:revision>3</cp:revision>
  <dc:subject/>
  <dc:title>1</dc:title>
</cp:coreProperties>
</file>