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Browallia New"/>
          <w:b/>
          <w:b/>
          <w:sz w:val="36"/>
          <w:szCs w:val="36"/>
        </w:rPr>
      </w:pPr>
      <w:r>
        <w:rPr>
          <w:rFonts w:cs="Browallia New" w:ascii="Georgia" w:hAnsi="Georgia"/>
          <w:b/>
          <w:sz w:val="36"/>
          <w:szCs w:val="36"/>
        </w:rPr>
        <w:t>O P Ć A   P R A V N A   P O V I J E S T</w:t>
      </w:r>
    </w:p>
    <w:p>
      <w:pPr>
        <w:pStyle w:val="Normal"/>
        <w:rPr>
          <w:rFonts w:ascii="Georgia" w:hAnsi="Georgia" w:cs="Browallia New"/>
          <w:b/>
          <w:b/>
          <w:sz w:val="36"/>
          <w:szCs w:val="36"/>
        </w:rPr>
      </w:pPr>
      <w:r>
        <w:rPr>
          <w:rFonts w:cs="Browallia New" w:ascii="Georgia" w:hAnsi="Georgia"/>
          <w:b/>
          <w:sz w:val="36"/>
          <w:szCs w:val="36"/>
        </w:rPr>
      </w:r>
    </w:p>
    <w:p>
      <w:pPr>
        <w:pStyle w:val="Normal"/>
        <w:rPr>
          <w:rFonts w:ascii="Georgia" w:hAnsi="Georgia" w:cs="Browallia New"/>
          <w:b/>
          <w:b/>
          <w:sz w:val="36"/>
          <w:szCs w:val="36"/>
        </w:rPr>
      </w:pPr>
      <w:r>
        <w:rPr>
          <w:rFonts w:cs="Browallia New" w:ascii="Georgia" w:hAnsi="Georgia"/>
          <w:b/>
          <w:sz w:val="36"/>
          <w:szCs w:val="36"/>
        </w:rPr>
      </w:r>
    </w:p>
    <w:p>
      <w:pPr>
        <w:pStyle w:val="Normal"/>
        <w:numPr>
          <w:ilvl w:val="0"/>
          <w:numId w:val="2"/>
        </w:numPr>
        <w:rPr>
          <w:rFonts w:ascii="Georgia" w:hAnsi="Georgia" w:cs="Browallia New"/>
          <w:b/>
          <w:b/>
          <w:sz w:val="22"/>
          <w:szCs w:val="22"/>
        </w:rPr>
      </w:pPr>
      <w:r>
        <w:rPr>
          <w:rFonts w:cs="Browallia New" w:ascii="Georgia" w:hAnsi="Georgia"/>
          <w:b/>
          <w:sz w:val="22"/>
          <w:szCs w:val="22"/>
        </w:rPr>
        <w:t>Razvoj znanosti opće povijesti prava i države</w:t>
      </w:r>
    </w:p>
    <w:p>
      <w:pPr>
        <w:pStyle w:val="Normal"/>
        <w:ind w:left="708" w:hanging="0"/>
        <w:rPr>
          <w:rFonts w:ascii="Georgia" w:hAnsi="Georgia" w:cs="Browallia New"/>
          <w:sz w:val="22"/>
          <w:szCs w:val="22"/>
        </w:rPr>
      </w:pPr>
      <w:r>
        <w:rPr>
          <w:rFonts w:cs="Browallia New" w:ascii="Georgia" w:hAnsi="Georgia"/>
          <w:sz w:val="22"/>
          <w:szCs w:val="22"/>
        </w:rPr>
        <w:t xml:space="preserve">Opća povijest države i prava, kao zasebna znanost spada u mlađe discipline, jer je nastala </w:t>
      </w:r>
    </w:p>
    <w:p>
      <w:pPr>
        <w:pStyle w:val="Normal"/>
        <w:rPr/>
      </w:pPr>
      <w:r>
        <w:rPr>
          <w:rFonts w:cs="Browallia New" w:ascii="Georgia" w:hAnsi="Georgia"/>
          <w:sz w:val="22"/>
          <w:szCs w:val="22"/>
        </w:rPr>
        <w:t>početkom 19 St. Proučavanje pozitivnog prava postoji već u antičkim državama na Istoku, a u antičkoj Grčkoj i Rimu, država i pravo se sustavno izučavaju.</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Antičko razdoblje</w:t>
      </w:r>
    </w:p>
    <w:p>
      <w:pPr>
        <w:pStyle w:val="Normal"/>
        <w:ind w:left="708" w:hanging="0"/>
        <w:rPr>
          <w:rFonts w:ascii="Georgia" w:hAnsi="Georgia" w:cs="Browallia New"/>
          <w:sz w:val="22"/>
          <w:szCs w:val="22"/>
        </w:rPr>
      </w:pPr>
      <w:r>
        <w:rPr>
          <w:rFonts w:cs="Browallia New" w:ascii="Georgia" w:hAnsi="Georgia"/>
          <w:sz w:val="22"/>
          <w:szCs w:val="22"/>
        </w:rPr>
        <w:t xml:space="preserve">U najstarije doba država i pravo sagledavaju se kao predmet volje Bogova –Teokratska škola – </w:t>
      </w:r>
    </w:p>
    <w:p>
      <w:pPr>
        <w:pStyle w:val="Normal"/>
        <w:rPr>
          <w:rFonts w:ascii="Georgia" w:hAnsi="Georgia" w:cs="Browallia New"/>
          <w:sz w:val="22"/>
          <w:szCs w:val="22"/>
        </w:rPr>
      </w:pPr>
      <w:r>
        <w:rPr>
          <w:rFonts w:cs="Browallia New" w:ascii="Georgia" w:hAnsi="Georgia"/>
          <w:sz w:val="22"/>
          <w:szCs w:val="22"/>
        </w:rPr>
        <w:t>po kojoj je sve ljudsko i zemaljsko predmet božanskih odluka, volja bogova je promjenjiva, ali ima i svoje stalne i redovite tokove. Između božanskih i povijesnih istina se uspostavlja određena veza, dugotrajna praksa poprima biljeg dokaza istine. Običaji su božanska pravda, a država dio božanskog zakona. U 5 st.p.n.e. u Grčkoj se javlja racionalno shvaćanje države i prava. U filozofiji se javljaju 2 načina promišljanja: 1. Težište stavlja na promišljanje pojedinačnih pojava (Herodot) 2. Razmišljanje kroz općenitost (Sokrat). U Antici nalazimo fragmentarna istraživanja države i prava. Historija kao znanost nastaje kod starih Grka kao pojam i sadržaj istraživanja i kao oblikovanje istraženog. Kako se država i pravo nisu smatrali komplementarnim, povezanim i nedvojivim društvenim pojavama, proučavanje povijesti države odvajalo se od proučavanja prava. Logografi i perijegeti (vodiči) donose najstarije podatke o povijesnom prikazu države, a zatim prava.</w:t>
      </w:r>
    </w:p>
    <w:p>
      <w:pPr>
        <w:pStyle w:val="Normal"/>
        <w:rPr>
          <w:rFonts w:ascii="Georgia" w:hAnsi="Georgia" w:cs="Browallia New"/>
          <w:sz w:val="22"/>
          <w:szCs w:val="22"/>
        </w:rPr>
      </w:pPr>
      <w:r>
        <w:rPr>
          <w:rFonts w:cs="Browallia New" w:ascii="Georgia" w:hAnsi="Georgia"/>
          <w:sz w:val="22"/>
          <w:szCs w:val="22"/>
        </w:rPr>
        <w:tab/>
        <w:t>Herodot od Cicerona – 5 st.p.n.e., Otac historije – jer je prvi nastojao provjeriti istinitost i vjerodostojnost podataka koje piše, naglašava ulogu bogova, traži uzrok grčko – perzijskih ratove, te daje podatke o nastanku perzijske i egipatske države, te o grčkim polisima.</w:t>
      </w:r>
    </w:p>
    <w:p>
      <w:pPr>
        <w:pStyle w:val="Normal"/>
        <w:rPr>
          <w:rFonts w:ascii="Georgia" w:hAnsi="Georgia" w:cs="Browallia New"/>
          <w:sz w:val="22"/>
          <w:szCs w:val="22"/>
        </w:rPr>
      </w:pPr>
      <w:r>
        <w:rPr>
          <w:rFonts w:cs="Browallia New" w:ascii="Georgia" w:hAnsi="Georgia"/>
          <w:sz w:val="22"/>
          <w:szCs w:val="22"/>
        </w:rPr>
        <w:tab/>
        <w:t>Tukidid – 5 – 4 st.p.n.e. u „Peloponeskom ratu“ daje uvid u političke borbe između grčkih polisa. Bez mitologizacije opisuje antičko – delski i peloponeski savez koji prema njemu imaju elemente rudimentarne konfederacije.</w:t>
      </w:r>
    </w:p>
    <w:p>
      <w:pPr>
        <w:pStyle w:val="Normal"/>
        <w:rPr>
          <w:rFonts w:ascii="Georgia" w:hAnsi="Georgia" w:cs="Browallia New"/>
          <w:sz w:val="22"/>
          <w:szCs w:val="22"/>
        </w:rPr>
      </w:pPr>
      <w:r>
        <w:rPr>
          <w:rFonts w:cs="Browallia New" w:ascii="Georgia" w:hAnsi="Georgia"/>
          <w:sz w:val="22"/>
          <w:szCs w:val="22"/>
        </w:rPr>
        <w:tab/>
        <w:t>Polibije (201 – 102. g.p.n.e.) – grčko rimski historičar, u „Općoj historiji“ (ili pragmatična historija – pouka rimskim državnicima) opisuje i analizira Rim metodom Aristotelova „Ustava atenskog“.</w:t>
      </w:r>
    </w:p>
    <w:p>
      <w:pPr>
        <w:pStyle w:val="Normal"/>
        <w:rPr/>
      </w:pPr>
      <w:r>
        <w:rPr>
          <w:rFonts w:cs="Browallia New" w:ascii="Georgia" w:hAnsi="Georgia"/>
          <w:sz w:val="22"/>
          <w:szCs w:val="22"/>
        </w:rPr>
        <w:tab/>
        <w:t>Ksenofont (198 – 117.g.p.n.e.) – u „Helenici“ i „Anabazi“ prikazuje helenski svijet i Perziju.</w:t>
      </w:r>
    </w:p>
    <w:p>
      <w:pPr>
        <w:pStyle w:val="Normal"/>
        <w:rPr>
          <w:rFonts w:ascii="Georgia" w:hAnsi="Georgia" w:cs="Browallia New"/>
          <w:sz w:val="22"/>
          <w:szCs w:val="22"/>
        </w:rPr>
      </w:pPr>
      <w:r>
        <w:rPr>
          <w:rFonts w:cs="Browallia New" w:ascii="Georgia" w:hAnsi="Georgia"/>
          <w:sz w:val="22"/>
          <w:szCs w:val="22"/>
        </w:rPr>
        <w:tab/>
        <w:t>Erastoten (3 – 2 st.p.n.e.) – egipatski svećenik, u „Egipatskoj kronici“ daje pregled razvoja i periodizaciju egipatske države. Proučava povijest istočnog Mediterana od pada Troje.</w:t>
      </w:r>
    </w:p>
    <w:p>
      <w:pPr>
        <w:pStyle w:val="Normal"/>
        <w:rPr/>
      </w:pPr>
      <w:r>
        <w:rPr>
          <w:rFonts w:cs="Browallia New" w:ascii="Georgia" w:hAnsi="Georgia"/>
          <w:sz w:val="22"/>
          <w:szCs w:val="22"/>
        </w:rPr>
        <w:tab/>
        <w:t>Sokrat (5 – 4 st.p.n.e.) – klasificira oblike država, njihovo uređenje i političke sustave.</w:t>
      </w:r>
    </w:p>
    <w:p>
      <w:pPr>
        <w:pStyle w:val="Normal"/>
        <w:rPr>
          <w:rFonts w:ascii="Georgia" w:hAnsi="Georgia" w:cs="Browallia New"/>
          <w:sz w:val="22"/>
          <w:szCs w:val="22"/>
        </w:rPr>
      </w:pPr>
      <w:r>
        <w:rPr>
          <w:rFonts w:cs="Browallia New" w:ascii="Georgia" w:hAnsi="Georgia"/>
          <w:sz w:val="22"/>
          <w:szCs w:val="22"/>
        </w:rPr>
        <w:tab/>
        <w:t>Platon (428 – 349 g.p.n.e.) – u „Državi i Zakonima“ razvija teorijsko razmatranje i idealističko-utopijsku teoriju o državi.</w:t>
      </w:r>
    </w:p>
    <w:p>
      <w:pPr>
        <w:pStyle w:val="Normal"/>
        <w:rPr/>
      </w:pPr>
      <w:r>
        <w:rPr>
          <w:rFonts w:cs="Browallia New" w:ascii="Georgia" w:hAnsi="Georgia"/>
          <w:sz w:val="22"/>
          <w:szCs w:val="22"/>
        </w:rPr>
        <w:tab/>
        <w:t>Aristotel (384 – 322 g.p.n.e.) – u „Politici“ proučava 158 polisa. U „Ustavu Atenskom“ daje pregled razvoja i uređenja atenske države, zato se može smatrati prvim povjesničarom atenskog prava.</w:t>
      </w:r>
    </w:p>
    <w:p>
      <w:pPr>
        <w:pStyle w:val="Normal"/>
        <w:rPr>
          <w:rFonts w:ascii="Georgia" w:hAnsi="Georgia" w:cs="Browallia New"/>
          <w:sz w:val="22"/>
          <w:szCs w:val="22"/>
        </w:rPr>
      </w:pPr>
      <w:r>
        <w:rPr>
          <w:rFonts w:cs="Browallia New" w:ascii="Georgia" w:hAnsi="Georgia"/>
          <w:sz w:val="22"/>
          <w:szCs w:val="22"/>
        </w:rPr>
        <w:tab/>
        <w:t xml:space="preserve"> </w:t>
      </w:r>
    </w:p>
    <w:p>
      <w:pPr>
        <w:pStyle w:val="Normal"/>
        <w:numPr>
          <w:ilvl w:val="1"/>
          <w:numId w:val="2"/>
        </w:numPr>
        <w:rPr>
          <w:rFonts w:ascii="Georgia" w:hAnsi="Georgia" w:cs="Browallia New"/>
          <w:b/>
          <w:b/>
          <w:sz w:val="22"/>
          <w:szCs w:val="22"/>
        </w:rPr>
      </w:pPr>
      <w:r>
        <w:rPr>
          <w:rFonts w:cs="Browallia New" w:ascii="Georgia" w:hAnsi="Georgia"/>
          <w:b/>
          <w:sz w:val="22"/>
          <w:szCs w:val="22"/>
        </w:rPr>
        <w:t>Razdoblje ranog kršćanstva</w:t>
      </w:r>
    </w:p>
    <w:p>
      <w:pPr>
        <w:pStyle w:val="Normal"/>
        <w:ind w:left="708" w:hanging="0"/>
        <w:rPr>
          <w:rFonts w:ascii="Georgia" w:hAnsi="Georgia" w:cs="Browallia New"/>
          <w:sz w:val="22"/>
          <w:szCs w:val="22"/>
        </w:rPr>
      </w:pPr>
      <w:r>
        <w:rPr>
          <w:rFonts w:cs="Browallia New" w:ascii="Georgia" w:hAnsi="Georgia"/>
          <w:sz w:val="22"/>
          <w:szCs w:val="22"/>
        </w:rPr>
        <w:t xml:space="preserve">Počeci kršćanske misli razmatraju državu tek kao „nepromjenjivu božansku tvorevinu“, pa se </w:t>
      </w:r>
    </w:p>
    <w:p>
      <w:pPr>
        <w:pStyle w:val="Normal"/>
        <w:rPr>
          <w:rFonts w:ascii="Georgia" w:hAnsi="Georgia" w:cs="Browallia New"/>
          <w:sz w:val="22"/>
          <w:szCs w:val="22"/>
        </w:rPr>
      </w:pPr>
      <w:r>
        <w:rPr>
          <w:rFonts w:cs="Browallia New" w:ascii="Georgia" w:hAnsi="Georgia"/>
          <w:sz w:val="22"/>
          <w:szCs w:val="22"/>
        </w:rPr>
        <w:t xml:space="preserve">ni pravo ne istražuje. Aurelije Augustin (4 – 5 st.) u De civitate Dei (O državi Božjoj), razlikuje svjetovnu (carstvo đavola, grijeha i zla) i duhovnu (carstvo Božje na zemlji) državu. Crkva je u borbi protiv heretika primjenjivala silu u „stvarima vjere“ jer prisila na prihvat vjerski dogmi nije nasilje „već briga o dobru onih nad kim se vrši“. Nakon pada Zapadnog rimskog carstva uz vulgarno rimsko pravo primjenjuje se običajno pravo germanskih plemena, ali nema istraživanja povijesti države i prava. Za cara Justinijana u 6 st. kodifikacijom Corpus iuris civilisa utvrđuje se pozitivni pravni sustav. Razdoblje obilježava nesigurnost, uzdizanje i propadanje barbarskih država, kao i njihovih pravnih običaja ili čak normi. </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Glosatori</w:t>
      </w:r>
    </w:p>
    <w:p>
      <w:pPr>
        <w:pStyle w:val="Normal"/>
        <w:ind w:left="708" w:hanging="0"/>
        <w:rPr>
          <w:rFonts w:ascii="Georgia" w:hAnsi="Georgia" w:cs="Browallia New"/>
          <w:sz w:val="22"/>
          <w:szCs w:val="22"/>
        </w:rPr>
      </w:pPr>
      <w:r>
        <w:rPr>
          <w:rFonts w:cs="Browallia New" w:ascii="Georgia" w:hAnsi="Georgia"/>
          <w:sz w:val="22"/>
          <w:szCs w:val="22"/>
        </w:rPr>
        <w:t xml:space="preserve">Razvojem obrta, trgovine, robovlasničkih odnosa i privatnog vlasništva u 11 st. javlja se potreba </w:t>
      </w:r>
    </w:p>
    <w:p>
      <w:pPr>
        <w:pStyle w:val="Normal"/>
        <w:rPr>
          <w:rFonts w:ascii="Georgia" w:hAnsi="Georgia" w:cs="Browallia New"/>
          <w:sz w:val="22"/>
          <w:szCs w:val="22"/>
        </w:rPr>
      </w:pPr>
      <w:r>
        <w:rPr>
          <w:rFonts w:cs="Browallia New" w:ascii="Georgia" w:hAnsi="Georgia"/>
          <w:sz w:val="22"/>
          <w:szCs w:val="22"/>
        </w:rPr>
        <w:t>za odgovarajućim pravnim sustavom. U Bolonji je osnovana pravna škola koja u svrhu praktične primjene proučava odredbe Justinijanova Corpus iuris civilis. Tumačenja teksta pišu između redaka (glossa interlinealis) ili sa strane izvorna teksta (glossa marginalis) i o tu naziv škola glosatora. Vjerujući u autoritet nisu kritički istraživali nastanak normi, pa rad ima dogmatski, a ne historijski karakter. Tumače kazuistički, prema konkretnom slučaju i fragmentarno, dijelove za praksu. Središte njihova rada je u Italiji pa se glosatorska metoda zove „mos docendi Italicus“. Sredinom 13. st. Franciscus Acursius u zbirci Glossa magistralis seu ordinaria, prikuplja velik broj glosa, ali između pojedinih nije uklonio proturječnost.</w:t>
      </w:r>
    </w:p>
    <w:p>
      <w:pPr>
        <w:pStyle w:val="Normal"/>
        <w:numPr>
          <w:ilvl w:val="1"/>
          <w:numId w:val="2"/>
        </w:numPr>
        <w:rPr/>
      </w:pPr>
      <w:r>
        <w:rPr>
          <w:rFonts w:cs="Browallia New" w:ascii="Georgia" w:hAnsi="Georgia"/>
          <w:b/>
          <w:sz w:val="22"/>
          <w:szCs w:val="22"/>
        </w:rPr>
        <w:t>Postglosatori (komentatori)</w:t>
      </w:r>
    </w:p>
    <w:p>
      <w:pPr>
        <w:pStyle w:val="Normal"/>
        <w:ind w:left="708" w:hanging="0"/>
        <w:rPr>
          <w:rFonts w:ascii="Georgia" w:hAnsi="Georgia" w:cs="Browallia New"/>
          <w:sz w:val="22"/>
          <w:szCs w:val="22"/>
        </w:rPr>
      </w:pPr>
      <w:r>
        <w:rPr>
          <w:rFonts w:cs="Browallia New" w:ascii="Georgia" w:hAnsi="Georgia"/>
          <w:sz w:val="22"/>
          <w:szCs w:val="22"/>
        </w:rPr>
        <w:t xml:space="preserve">Temeljeći tumačenja na Acursiusovom djelu postglosatori (komentatori) od sredine 13. st. do </w:t>
      </w:r>
    </w:p>
    <w:p>
      <w:pPr>
        <w:pStyle w:val="Normal"/>
        <w:rPr>
          <w:rFonts w:ascii="Georgia" w:hAnsi="Georgia" w:cs="Browallia New"/>
          <w:sz w:val="22"/>
          <w:szCs w:val="22"/>
        </w:rPr>
      </w:pPr>
      <w:r>
        <w:rPr>
          <w:rFonts w:cs="Browallia New" w:ascii="Georgia" w:hAnsi="Georgia"/>
          <w:sz w:val="22"/>
          <w:szCs w:val="22"/>
        </w:rPr>
        <w:t>16. st. proučavaju rimsko pravo i pokušavaju ustanoviti opće pravno mišljenje, prilagođavajući ga potrebama života. Njihov rad je dogmatski  jer istraživanja ograničavaju na utvrđivanje važnosti odredbi ili čitavih grana prava, dok se u historijsko istraživanje porijekla i uzroka propisa nisu upuštali. Uz rimsko pravo istražuju i statutarno pravo sjevernotalijanskih komuna, povezujući i nadopunjujući rimsko teorijama kanonskog i langobardskog prava. Prilogađavanjem rimskog prava potrebama prakse stvoreni su uvjeti za njegov razvoj. Utječu na recepciju rimskog prava u zapadnoj Europi.</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Elegantna pravna škola</w:t>
      </w:r>
    </w:p>
    <w:p>
      <w:pPr>
        <w:pStyle w:val="Normal"/>
        <w:ind w:left="708" w:hanging="0"/>
        <w:rPr>
          <w:rFonts w:ascii="Georgia" w:hAnsi="Georgia" w:cs="Browallia New"/>
          <w:sz w:val="22"/>
          <w:szCs w:val="22"/>
        </w:rPr>
      </w:pPr>
      <w:r>
        <w:rPr>
          <w:rFonts w:cs="Browallia New" w:ascii="Georgia" w:hAnsi="Georgia"/>
          <w:sz w:val="22"/>
          <w:szCs w:val="22"/>
        </w:rPr>
        <w:t xml:space="preserve">U 16. st. raste moć građana, ali i monarha koji teži apsolutizmu. Kršćanstvo slabi, dolazi do </w:t>
      </w:r>
    </w:p>
    <w:p>
      <w:pPr>
        <w:pStyle w:val="Normal"/>
        <w:rPr>
          <w:rFonts w:ascii="Georgia" w:hAnsi="Georgia" w:cs="Browallia New"/>
          <w:sz w:val="22"/>
          <w:szCs w:val="22"/>
        </w:rPr>
      </w:pPr>
      <w:r>
        <w:rPr>
          <w:rFonts w:cs="Browallia New" w:ascii="Georgia" w:hAnsi="Georgia"/>
          <w:sz w:val="22"/>
          <w:szCs w:val="22"/>
        </w:rPr>
        <w:t>sukoba s protestantizmom, pod utjecajem humanizma i renesanse javlja se francuska (elegantna) škola. Predstavnici su Cujas i Doneau. Ne istražuje se samo Justinijanovo, već i klasično rimsko pravo. Škola razlikuje historiju zakona, instituta i pravne starine koje utječu na institute. Historijskim načinom se istražuju vrela, državno uređenje, zakonodavstvo, sudstvo i društveni odnosi. Ističu utjecaj zakonodavca tj. Vladara. Sustavno sređuju materijale, te u duhu humanizma čiste klasično pravo od kasnijih glosa, zato i ime škola elegantne jurisprudencije. Napor da oživi primjena klasičnog rimskog prava dovodi do sukoba teorije i prakse, te slabljenja škole. Zaslužni su za razvoj studija rimskog prava i unapređenja teorije prava uopće.</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Leibniz i Montesquieu</w:t>
      </w:r>
    </w:p>
    <w:p>
      <w:pPr>
        <w:pStyle w:val="Normal"/>
        <w:ind w:left="708" w:hanging="0"/>
        <w:rPr>
          <w:rFonts w:ascii="Georgia" w:hAnsi="Georgia" w:cs="Browallia New"/>
          <w:sz w:val="22"/>
          <w:szCs w:val="22"/>
        </w:rPr>
      </w:pPr>
      <w:r>
        <w:rPr>
          <w:rFonts w:cs="Browallia New" w:ascii="Georgia" w:hAnsi="Georgia"/>
          <w:sz w:val="22"/>
          <w:szCs w:val="22"/>
        </w:rPr>
        <w:t xml:space="preserve">Leibniz (Lajbnic) – 1646.g. – 1716.g. – u radu „Nova metoda kako treba učiti i podučavati </w:t>
      </w:r>
    </w:p>
    <w:p>
      <w:pPr>
        <w:pStyle w:val="Normal"/>
        <w:rPr>
          <w:rFonts w:ascii="Georgia" w:hAnsi="Georgia" w:cs="Browallia New"/>
          <w:sz w:val="22"/>
          <w:szCs w:val="22"/>
        </w:rPr>
      </w:pPr>
      <w:r>
        <w:rPr>
          <w:rFonts w:cs="Browallia New" w:ascii="Georgia" w:hAnsi="Georgia"/>
          <w:sz w:val="22"/>
          <w:szCs w:val="22"/>
        </w:rPr>
        <w:t>pravne nauke“ tvrdi da je svijet kontinuum i harmonija, a isto i društvo, te pravo. U postavci bliskoj ideji evolucije ističe značaj pravne historije i obrazovanja. Uočava postojanje društvenih zakonomjernosti. Razlikuje unutarnju i vanjsku povijest prava, a svaka može biti opća i nacionalna. Unutrašnja obuhvaća historiju državnog i pravnog sistema svih i pojedinih država. Prikupljanjem izvora je namjeravao izraditi pregled ustanova svih naroda, opću povijest države i prava. Vanjska povijest proučava društvene pojave povezane s državom i pravom, objašnjavajući razumijevanje njihova razvoja. Unutrašnja povijest utvrđuje slijed promjene prava, a vanjska povezuje promjene i prikazuje cjelokupni povijesni život. Leibniz traži da se prikupe vrela opće unutarnje pravne historije i napravi pregled opće pravne povijesti (tzv. Theatrum legale)</w:t>
      </w:r>
    </w:p>
    <w:p>
      <w:pPr>
        <w:pStyle w:val="Normal"/>
        <w:rPr>
          <w:rFonts w:ascii="Georgia" w:hAnsi="Georgia" w:cs="Browallia New"/>
          <w:sz w:val="22"/>
          <w:szCs w:val="22"/>
        </w:rPr>
      </w:pPr>
      <w:r>
        <w:rPr>
          <w:rFonts w:cs="Browallia New" w:ascii="Georgia" w:hAnsi="Georgia"/>
          <w:sz w:val="22"/>
          <w:szCs w:val="22"/>
        </w:rPr>
        <w:tab/>
        <w:t>Montesquieu – 1689.g. – 1755.g. – pravnik i filozof, ne slaže se s antihistorizmom. U djelu „O duhu zakona“ traži uzročnu vezu u povijesnom zbivanju, suštinu nastanka i promjene prava. Po njemu je čovjek prirodno biće, prirodna sredina utječe na njegova fizička i duhovna svojstva, pa odatle različitost kod ljudi. Ističe vezu društvenih i prirodnih uvjeta sredine. Društvene pojave imaju svoju zakonitost i uzročnost u uzrocima izvan njega, a zakonodavac ih može ublažiti. Različitost državnopravnih uređenja ne tumači „zabludama razuma“, već objektivnim okolnostima sredine, koje treba istraživati. Smatra da svaki narod prema svojim potrebama treba imati primjereno državno uređenje. Podržava liberalni individualizam i trodiobu vlasti.</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Goettingenska pravna škola</w:t>
      </w:r>
    </w:p>
    <w:p>
      <w:pPr>
        <w:pStyle w:val="Normal"/>
        <w:ind w:left="708" w:hanging="0"/>
        <w:rPr>
          <w:rFonts w:ascii="Georgia" w:hAnsi="Georgia" w:cs="Browallia New"/>
          <w:sz w:val="22"/>
          <w:szCs w:val="22"/>
        </w:rPr>
      </w:pPr>
      <w:r>
        <w:rPr>
          <w:rFonts w:cs="Browallia New" w:ascii="Georgia" w:hAnsi="Georgia"/>
          <w:sz w:val="22"/>
          <w:szCs w:val="22"/>
        </w:rPr>
        <w:t xml:space="preserve">Koncem 18.st. jača romantizam i ideja nacionalne države, osobito u podijeljenoj Njemačkoj. </w:t>
      </w:r>
    </w:p>
    <w:p>
      <w:pPr>
        <w:pStyle w:val="Normal"/>
        <w:rPr/>
      </w:pPr>
      <w:r>
        <w:rPr>
          <w:rFonts w:cs="Browallia New" w:ascii="Georgia" w:hAnsi="Georgia"/>
          <w:sz w:val="22"/>
          <w:szCs w:val="22"/>
        </w:rPr>
        <w:t>Goettingenska pravna škola je protiv univerzalnosti prirodnopravne škole, ali i partikularizma njemačkih država. Pitter, osnivač škole, se u istraživanju njemačkog državnog prava služi pravnom poviješću kao samostalnom disciplinom. Traži istraživanje instituta svih naroda i razdoblja, njihovih razlika i uzroka koje uvjetuje duhovna i prirodna sredina.</w:t>
      </w:r>
    </w:p>
    <w:p>
      <w:pPr>
        <w:pStyle w:val="Normal"/>
        <w:rPr>
          <w:rFonts w:ascii="Georgia" w:hAnsi="Georgia" w:cs="Browallia New"/>
          <w:sz w:val="22"/>
          <w:szCs w:val="22"/>
        </w:rPr>
      </w:pPr>
      <w:r>
        <w:rPr>
          <w:rFonts w:cs="Browallia New" w:ascii="Georgia" w:hAnsi="Georgia"/>
          <w:sz w:val="22"/>
          <w:szCs w:val="22"/>
        </w:rPr>
        <w:tab/>
        <w:t>Gustav Hugo sustavno je istraživao povijest građanskog prava, tvrdeći da je pravo rezultat običaja, a ne trenutne volje države i naroda. Prema njemu vanjska povijest proučava pravna vrela i njihov razvoj, a unutarnja razvoje pojedinih ustanova i grana prava. Škola je postavila idejne postavke za nastanak historijske pravne škol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Škola prirodnog prava</w:t>
      </w:r>
    </w:p>
    <w:p>
      <w:pPr>
        <w:pStyle w:val="Normal"/>
        <w:ind w:left="708" w:hanging="0"/>
        <w:rPr>
          <w:rFonts w:ascii="Georgia" w:hAnsi="Georgia" w:cs="Browallia New"/>
          <w:sz w:val="22"/>
          <w:szCs w:val="22"/>
        </w:rPr>
      </w:pPr>
      <w:r>
        <w:rPr>
          <w:rFonts w:cs="Browallia New" w:ascii="Georgia" w:hAnsi="Georgia"/>
          <w:sz w:val="22"/>
          <w:szCs w:val="22"/>
        </w:rPr>
        <w:t xml:space="preserve">Prethodi građanskim revolucijama. Teži otkrivanju temeljnih zakona, ističe vječnost i </w:t>
      </w:r>
    </w:p>
    <w:p>
      <w:pPr>
        <w:pStyle w:val="Normal"/>
        <w:rPr>
          <w:rFonts w:ascii="Georgia" w:hAnsi="Georgia" w:cs="Browallia New"/>
          <w:sz w:val="22"/>
          <w:szCs w:val="22"/>
        </w:rPr>
      </w:pPr>
      <w:r>
        <w:rPr>
          <w:rFonts w:cs="Browallia New" w:ascii="Georgia" w:hAnsi="Georgia"/>
          <w:sz w:val="22"/>
          <w:szCs w:val="22"/>
        </w:rPr>
        <w:t>nepromjenjivost prava, pa je nehistorijska. Tvrdi da pored pozitivnog postoji i prirodno pravo, izraz nepromjenjivih i vječnih moralnih načela, čije norme proizlaze iz ljudskog razuma, dok su mu norme feudalnog prava protivne. Prirodna, neotuđiva i nezastariva prava čovjeka su sloboda, privatno vlasništvo, sigurnost, otpor ugnjetavanju, jednakost itd. To je ideološki temelj građanstva u borbi protiv feudalizma. Škola je antihistorijska, no Rousseau i Locke su naučavali o postojanju društvenog ugovora u prošlosti, pa su ga proučavali kao povijesnu činjenicu, a ne kao teorijsku zamisao. Osnivač je Hugo Grocius, koji je 1625.g. objavio rad „O pravu rata i mira“, a predstavnici Hobs (pristalica totalitarnog etatizma), Ruso (kolektivni totalitarizam), Lok (liberalni etatizam), Pufendorf, Volf, Volter, enciklopedisti itd.</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Historijska škola prava</w:t>
      </w:r>
    </w:p>
    <w:p>
      <w:pPr>
        <w:pStyle w:val="Normal"/>
        <w:ind w:left="708" w:hanging="0"/>
        <w:rPr>
          <w:rFonts w:ascii="Georgia" w:hAnsi="Georgia" w:cs="Browallia New"/>
          <w:sz w:val="22"/>
          <w:szCs w:val="22"/>
        </w:rPr>
      </w:pPr>
      <w:r>
        <w:rPr>
          <w:rFonts w:cs="Browallia New" w:ascii="Georgia" w:hAnsi="Georgia"/>
          <w:sz w:val="22"/>
          <w:szCs w:val="22"/>
        </w:rPr>
        <w:t xml:space="preserve">Na razvoj škole u 19. st. utječu Napoleonova vlast i filozofija njemačkog klasičnog idealizma. </w:t>
      </w:r>
    </w:p>
    <w:p>
      <w:pPr>
        <w:pStyle w:val="Normal"/>
        <w:rPr>
          <w:rFonts w:ascii="Georgia" w:hAnsi="Georgia" w:cs="Browallia New"/>
          <w:sz w:val="22"/>
          <w:szCs w:val="22"/>
        </w:rPr>
      </w:pPr>
      <w:r>
        <w:rPr>
          <w:rFonts w:cs="Browallia New" w:ascii="Georgia" w:hAnsi="Georgia"/>
          <w:sz w:val="22"/>
          <w:szCs w:val="22"/>
        </w:rPr>
        <w:t>Brani državni i pravni partikularizam ističući njemačku naciju i njenu povijest. Napoleonovo stvaranje carstva i donošenja novih univerzalnih zakona koji trebaju biti novi Corpus iuris civilis nailazi na otpor. Karl von Savigny (1779.g. -1861.g.) osniva historijsku školu prava, suprotstavlja se prirodnopravnoj školi, ističe evoluciju prava, koja nije rezultat društvene sredine, već razvoj narodnog duha, a pravo je nedjeljivi dio duha nacije. Poslije pada Napoleona u Njemačkoj se raspravlja o stvaranju jedinstvenog građanskog zakonika. Protiv toga ustaje Savigny u radu O pozivu našeg vremena u pogledu zakonodavstva i pravne nauke, jer je prema njemu evolucija prava neprekidan i miran proces s 3 etape. U prvoj etapi nastaje narodno običajno pravo kao rezultat dugotrajnog vršenja običaja. U drugoj etapa je znanstveno pravo, nastaje u svijesti naroda, a pravnici tek formuliraju i sistematiziraju norme. U trećoj dolazi do kodifikacija tj. pisanja zakona, vrši se historijsko istraživanje pravnih načela nastalih u svijesti naroda. Puchta, jedan od sljedbenika, istražuje razvoj države, a ne samo prava. Baltazar Bogišić, hrvatski povjesničar, proučava slavenska narodna prava, a kao praktičan primjer zakonodavstva, temeljem narodnih običaja izradio je  1888. god. Opšti imovinski zakonik za knjaževinu Crnu Goru. Hegel (1770.g. – 1831.g.) njemački filozof i pravnik, osmislio je zakonske dijalektike i primijenio ih u pravnoj znanosti, ne prihvaća ideje historijske škole, jer umjesto narodnog duha, prema njemu je pokretač povijesti svjetski duh, dok je povijest čovječanstva njegova postupna emanacija. Izveo je povijest iz  nacionalnih okvira i izradio ideju evolucije. U zakonima dijalektičkog kretanja isticao je potrebu proučavanja svjetske povijesti, ali nije zanemario nacionalnu. Priznaje razvoj društva, od nižih oblika k višim, dok se ne postigne apsolutno, nepromijenjivo stanje društva kada se završava proces svjetske historije. Njegova dijalektika okrenuta je prošlosti, a ne sadašnjosti i budućnosti razvoja društva.</w:t>
      </w:r>
    </w:p>
    <w:p>
      <w:pPr>
        <w:pStyle w:val="Normal"/>
        <w:rPr>
          <w:rFonts w:ascii="Georgia" w:hAnsi="Georgia" w:cs="Browallia New"/>
          <w:sz w:val="22"/>
          <w:szCs w:val="22"/>
        </w:rPr>
      </w:pPr>
      <w:r>
        <w:rPr>
          <w:rFonts w:cs="Browallia New" w:ascii="Georgia" w:hAnsi="Georgia"/>
          <w:sz w:val="22"/>
          <w:szCs w:val="22"/>
        </w:rPr>
        <w:tab/>
      </w:r>
    </w:p>
    <w:p>
      <w:pPr>
        <w:pStyle w:val="Normal"/>
        <w:numPr>
          <w:ilvl w:val="0"/>
          <w:numId w:val="2"/>
        </w:numPr>
        <w:rPr>
          <w:rFonts w:ascii="Georgia" w:hAnsi="Georgia" w:cs="Browallia New"/>
          <w:b/>
          <w:b/>
          <w:sz w:val="22"/>
          <w:szCs w:val="22"/>
        </w:rPr>
      </w:pPr>
      <w:r>
        <w:rPr>
          <w:rFonts w:cs="Browallia New" w:ascii="Georgia" w:hAnsi="Georgia"/>
          <w:b/>
          <w:sz w:val="22"/>
          <w:szCs w:val="22"/>
        </w:rPr>
        <w:t>Istočne države – općenito</w:t>
      </w:r>
    </w:p>
    <w:p>
      <w:pPr>
        <w:pStyle w:val="Normal"/>
        <w:ind w:left="708" w:hanging="0"/>
        <w:rPr>
          <w:rFonts w:ascii="Georgia" w:hAnsi="Georgia" w:cs="Browallia New"/>
          <w:sz w:val="22"/>
          <w:szCs w:val="22"/>
        </w:rPr>
      </w:pPr>
      <w:r>
        <w:rPr>
          <w:rFonts w:cs="Browallia New" w:ascii="Georgia" w:hAnsi="Georgia"/>
          <w:sz w:val="22"/>
          <w:szCs w:val="22"/>
        </w:rPr>
        <w:t xml:space="preserve">Istočne države (orijentalne despocije) nastaju u dolinama rijeka, povezano s navodnjavanjem </w:t>
      </w:r>
    </w:p>
    <w:p>
      <w:pPr>
        <w:pStyle w:val="Normal"/>
        <w:rPr>
          <w:rFonts w:ascii="Georgia" w:hAnsi="Georgia" w:cs="Browallia New"/>
          <w:sz w:val="22"/>
          <w:szCs w:val="22"/>
        </w:rPr>
      </w:pPr>
      <w:r>
        <w:rPr>
          <w:rFonts w:cs="Browallia New" w:ascii="Georgia" w:hAnsi="Georgia"/>
          <w:sz w:val="22"/>
          <w:szCs w:val="22"/>
        </w:rPr>
        <w:t>pa ih karakterizira jak birokratski aparat. Vladar (despot) ima neograničenu vlast. Nužnost kolektivnog rada uvjetuje da većina robova ostaje u vlasništvu kolektiva. Prve države nastaju u 5 tis.p.n.e. u sjeveroistočnoj Africi i jugozapadnoj Aziji, u dolinama Nila, Eufrata, Tigrisa, Brahmaputre, Inda, Gangesa, Jangcea, Hoanghoa.U južnoj Mezopotamiji nastaju prve države Eriku, Ur, Uruk, Lagaš, Larsa, Uma, Skurupak, Isin – područje SUMERA, a u sjevernoj Mezopotamiji: Nipur, Kiš, Babilon, Sipar – područje AKADA. Razlog prinudnog ujedinjavanja susjednih gradova bio je nemogućnost izgradnje kompleksnijih sustava navodnjavanja na širem području, bez stvaranja teritorijalno većih država s brojnom administracijom. Obilježje gospodarstva  i društva tih država je kolektivno vlasništvo nad osnovnim sredstvima za proizvodnju, zemljom i robovima, uvjetovano tehničkim potrebama irigacije. Sustav navodnjavanja ne može postojati bez jake središnje vlasti. Zato su te države unitarne, centralističke i birokratske, na čelu je despot, koji je obično i najviši svećenik. Prve države se javljaju kao Teokracije, njima upravlja bog-zaštitnik u svijetu bogova, a svećenstvo u zemaljskim odnosima.</w:t>
      </w:r>
    </w:p>
    <w:p>
      <w:pPr>
        <w:pStyle w:val="Normal"/>
        <w:rPr>
          <w:rFonts w:ascii="Georgia" w:hAnsi="Georgia" w:cs="Browallia New"/>
          <w:b/>
          <w:b/>
          <w:sz w:val="22"/>
          <w:szCs w:val="22"/>
        </w:rPr>
      </w:pPr>
      <w:r>
        <w:rPr>
          <w:rFonts w:cs="Browallia New" w:ascii="Georgia" w:hAnsi="Georgia"/>
          <w:b/>
          <w:sz w:val="22"/>
          <w:szCs w:val="22"/>
        </w:rPr>
      </w:r>
    </w:p>
    <w:p>
      <w:pPr>
        <w:pStyle w:val="Normal"/>
        <w:numPr>
          <w:ilvl w:val="0"/>
          <w:numId w:val="2"/>
        </w:numPr>
        <w:rPr>
          <w:rFonts w:ascii="Georgia" w:hAnsi="Georgia" w:cs="Browallia New"/>
          <w:b/>
          <w:b/>
          <w:sz w:val="22"/>
          <w:szCs w:val="22"/>
        </w:rPr>
      </w:pPr>
      <w:r>
        <w:rPr>
          <w:rFonts w:cs="Browallia New" w:ascii="Georgia" w:hAnsi="Georgia"/>
          <w:b/>
          <w:sz w:val="22"/>
          <w:szCs w:val="22"/>
        </w:rPr>
        <w:t>Babilonska država i pravo</w:t>
      </w:r>
    </w:p>
    <w:p>
      <w:pPr>
        <w:pStyle w:val="Normal"/>
        <w:numPr>
          <w:ilvl w:val="1"/>
          <w:numId w:val="2"/>
        </w:numPr>
        <w:rPr>
          <w:rFonts w:ascii="Georgia" w:hAnsi="Georgia" w:cs="Browallia New"/>
          <w:b/>
          <w:b/>
          <w:sz w:val="22"/>
          <w:szCs w:val="22"/>
        </w:rPr>
      </w:pPr>
      <w:r>
        <w:rPr>
          <w:rFonts w:cs="Browallia New" w:ascii="Georgia" w:hAnsi="Georgia"/>
          <w:b/>
          <w:sz w:val="22"/>
          <w:szCs w:val="22"/>
        </w:rPr>
        <w:t>Povijesni okvir i ustrojstvo babilonske države</w:t>
      </w:r>
    </w:p>
    <w:p>
      <w:pPr>
        <w:pStyle w:val="Normal"/>
        <w:ind w:left="708" w:hanging="0"/>
        <w:rPr>
          <w:rFonts w:ascii="Georgia" w:hAnsi="Georgia" w:cs="Browallia New"/>
          <w:sz w:val="22"/>
          <w:szCs w:val="22"/>
        </w:rPr>
      </w:pPr>
      <w:r>
        <w:rPr>
          <w:rFonts w:cs="Browallia New" w:ascii="Georgia" w:hAnsi="Georgia"/>
          <w:sz w:val="22"/>
          <w:szCs w:val="22"/>
        </w:rPr>
        <w:t xml:space="preserve">Na području Mezopotamije (Međurječje, sliv Eufrata i Tigrisa), navodnjavanje je bilo uvjet </w:t>
      </w:r>
    </w:p>
    <w:p>
      <w:pPr>
        <w:pStyle w:val="Normal"/>
        <w:rPr>
          <w:rFonts w:ascii="Georgia" w:hAnsi="Georgia" w:cs="Browallia New"/>
          <w:sz w:val="22"/>
          <w:szCs w:val="22"/>
        </w:rPr>
      </w:pPr>
      <w:r>
        <w:rPr>
          <w:rFonts w:cs="Browallia New" w:ascii="Georgia" w:hAnsi="Georgia"/>
          <w:sz w:val="22"/>
          <w:szCs w:val="22"/>
        </w:rPr>
        <w:t>opstanka. Tu poplave rijeka nisu pravilne, a prostor je otvoren okolnim narodima. Zato su uz prožimanje kultura i trgovinu, česte provale primitivnih brdskih naroda koji ruše stare države i stvaraju svoje. Navodnjavanje i zajednička obrana utječu da savezi plemena u Sumeru u 4 tis.p.n.e. izrastaju u gradove (patesijati) npr. Eridu, Uruk, Ur, Lagaš, Ugarit. Pokoravanjem slabijih naselja oni se s okolicom pretvaraju u gradove-države, orijentalne despotske monarhije. Na sjeveru jača Akadska država za vladara Sargona I u 24. st.p.n.e. i osvaja susjedne područja. Državu ruši planinsko pleme Guta, a potom jača grad Ur. S istoka ga ugrožava pleme Elamita, a sa zapada pleme Amorita, koji su osvojili Akad i stvorili državu sa središtem u Babilonu. Babilonska država nastaje u 19.st.p.n.e. u Mezopotamiji, sjedinjavanjem starijih država, Sumera i Akada. Procvat doživljava za vladavine vladara Hamurabija (1728. – 1686. god.) Državu u 16.st.p.n.e. ruše Kasiti i Hetiti. To je bilo tzv. Prvo babilonsko Carstvom. Novo se uzdiže u 7 st.p.n.e pod Nebopolassarom, a u 6 st.p.n.e. pada pod vlast Perzi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Društveni sastav</w:t>
      </w:r>
    </w:p>
    <w:p>
      <w:pPr>
        <w:pStyle w:val="Normal"/>
        <w:ind w:left="708" w:hanging="0"/>
        <w:rPr/>
      </w:pPr>
      <w:r>
        <w:rPr>
          <w:rFonts w:cs="Browallia New" w:ascii="Georgia" w:hAnsi="Georgia"/>
          <w:sz w:val="22"/>
          <w:szCs w:val="22"/>
        </w:rPr>
        <w:t xml:space="preserve">Babilon je despotska monarhija. Vladar (lugal) ima najvišu zakonodavnu, upravnu i sudsku </w:t>
      </w:r>
    </w:p>
    <w:p>
      <w:pPr>
        <w:pStyle w:val="Normal"/>
        <w:rPr/>
      </w:pPr>
      <w:r>
        <w:rPr>
          <w:rFonts w:cs="Browallia New" w:ascii="Georgia" w:hAnsi="Georgia"/>
          <w:sz w:val="22"/>
          <w:szCs w:val="22"/>
        </w:rPr>
        <w:t xml:space="preserve">vlast. Smatrao se posrednikom između bogova i ljudi. Iako je primio zakone od božanstava, on ih sam, svojim autoritetom daje podanicima. Odatle se vidi da država gubi teokratski karakter i postaje svjetovna tj. Laička. Država je unitarna i centralizirana, vlast je jedinstvena, a sudstvo nije odvojeno od uprave. Na čelu administracije je nubanda, upravitelj dvora i carskih imanja, brine se o izgradnji i održavanju sustava za navodnjavanje. Funkcija je preuzeta iz starijih sumerskih i akadskih država. Na čelu države je išaku (akadski naziv), upravlja državnom upravom. Njemu su podređeni činovnici (dub-sari). Negdašnje države, patsijati, postoje kao lokalne jedinice, na čelu s upraviteljem – šakanaku – kojeg postavlja vladar. Na čelu gradova i seoskih općina je paša (nutar, rabinau). Sudstvo je laicizirano još u 18.st.p.n.e. Najviši sudac bio je vladar. Može delegirati nadležnost, tj. prenijeti predmet s jednog nižeg suda na drugi ili napraviti devoluciju tj. preuzeti predmet i sam ga riješiti. Sudi u drugom i rješava žalbe u posljednjem stupnju, te daje pomilovanja. Sudi sam ili putem carskih sudaca kojima je davao uputstva. Upravitelji gradova su sudili u vijećima od 4-6 prisjednika, a upravitelji pokrajina od 6-10 prisjednika.Suci su nadzirali kolektivno vlasništvo naselja. Iz sumerskog i akadskog doba očuvao se sudski kolegij (puhrum), čiji sastav nije poznat. Svećenstvo, koje je u starije doba imalo sudsku vlast, zadržava tek sporedne sudske funkcije, npr. polaganje zakletve, pozivanje stranaka i svjedoka. </w:t>
      </w:r>
    </w:p>
    <w:p>
      <w:pPr>
        <w:pStyle w:val="Normal"/>
        <w:rPr>
          <w:rFonts w:ascii="Georgia" w:hAnsi="Georgia" w:cs="Browallia New"/>
          <w:sz w:val="22"/>
          <w:szCs w:val="22"/>
        </w:rPr>
      </w:pPr>
      <w:r>
        <w:rPr>
          <w:rFonts w:cs="Browallia New" w:ascii="Georgia" w:hAnsi="Georgia"/>
          <w:sz w:val="22"/>
          <w:szCs w:val="22"/>
        </w:rPr>
        <w:t>U Babilonu su proizvodne snage dostigle visok stupanj razvoja. Viškovi poljoprivrednih proizvoda (žito, ulje, stočni proizvodi) i razvijeno obrtništvo (graditeljstvo, izrada opeke, lončarstvo, obrada kovina, stočarstvo, ribolov) stvorili su uvjete za trgovinu, a to vodi do podjele rad. Uvozi se drvo, kamen, koža, stoka, robove, začine, kovine. Razvojem robovlasničke privrede nastaje bankarstvo, javlja se „srebrni novac“ (talanat mina, šekel). Društvo se dijeli na slobodne i robove.</w:t>
      </w:r>
    </w:p>
    <w:p>
      <w:pPr>
        <w:pStyle w:val="Normal"/>
        <w:rPr/>
      </w:pPr>
      <w:r>
        <w:rPr>
          <w:rFonts w:cs="Browallia New" w:ascii="Georgia" w:hAnsi="Georgia"/>
          <w:sz w:val="22"/>
          <w:szCs w:val="22"/>
        </w:rPr>
        <w:tab/>
        <w:t>Awilumi su punopravni, slobodni stanovnici, članovi najvišeg sloja društva. Oni su vladajući sloj, možda negdašnja vojnička skupina Semita koja se osvajanjem nametnula starijem stanovništvu. U najvišem sloju ističu se damgaru (bankari i lihvari), visoki činovnici i svećenici. Njima vladar dodjeljuje zemljišne posjede. Vojnici – zemljoposjednici dobivaju tzv. Ilku posjede za vršenje vojne dužnosti.</w:t>
      </w:r>
    </w:p>
    <w:p>
      <w:pPr>
        <w:pStyle w:val="Normal"/>
        <w:rPr>
          <w:rFonts w:ascii="Georgia" w:hAnsi="Georgia" w:cs="Browallia New"/>
          <w:sz w:val="22"/>
          <w:szCs w:val="22"/>
        </w:rPr>
      </w:pPr>
      <w:r>
        <w:rPr>
          <w:rFonts w:cs="Browallia New" w:ascii="Georgia" w:hAnsi="Georgia"/>
          <w:sz w:val="22"/>
          <w:szCs w:val="22"/>
        </w:rPr>
        <w:tab/>
        <w:t xml:space="preserve">Muškenum su niži poluslobodni sloj, vjerojatno pobijeđeno stanovništvo. Oni imaju pravnu i poslovnu sposobnost, mogu biti članovi nižih sudova i upravnih tijela, ali se njihov slabiji društveni položaj osobito vidi u slabijoj zaštiti. Bavili su se obrtom i trgovinom. Najbrojniji sloj su slobodni seljaci koji u seoskim zajednicama obrađuju zemlju države i hramova. </w:t>
      </w:r>
    </w:p>
    <w:p>
      <w:pPr>
        <w:pStyle w:val="Normal"/>
        <w:rPr/>
      </w:pPr>
      <w:r>
        <w:rPr>
          <w:rFonts w:cs="Browallia New" w:ascii="Georgia" w:hAnsi="Georgia"/>
          <w:sz w:val="22"/>
          <w:szCs w:val="22"/>
        </w:rPr>
        <w:tab/>
        <w:t>Wardum su bili robovi. Robovi se pribavljaju ratom, rođenjem od roditelja robova, kupovinom na tržištu i dužničkim ropstvom. Imali su izvjesnu pravnu i poslovnu sposobnost, imali su svoju imovinu. Robovi-obrtnici su imali svoje robove. Mogli su se ženiti slobodnim ženama, nastupati na sudu, sklapati pravne poslove, ali samo pred svjedocima i u pismenoj formi. Rob stječe slobodu otkupom iz svoje imovine ili zajmom, djeca slobodnog čovjeka i robinje postaju slobodna poslije smrti oca. Vlasnik može prodati roba i dati ga u zajam. Osobe u dužničkom ropstvu stječu slobodu nakon 3. god. Oslobađanje se vršilo izjavom pred sudom ili privatnim ugovorom uz religijsku ceremoniju. Osoba koja prikrije odbjeglog roba kažnjava se smrću. Povreda ili ubojstvo roba kažnjava se imovinskom kaznom u korist vlasnik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Babilonsko pravo</w:t>
      </w:r>
    </w:p>
    <w:p>
      <w:pPr>
        <w:pStyle w:val="Normal"/>
        <w:ind w:left="708" w:hanging="0"/>
        <w:rPr>
          <w:rFonts w:ascii="Georgia" w:hAnsi="Georgia" w:cs="Browallia New"/>
          <w:sz w:val="22"/>
          <w:szCs w:val="22"/>
        </w:rPr>
      </w:pPr>
      <w:r>
        <w:rPr>
          <w:rFonts w:cs="Browallia New" w:ascii="Georgia" w:hAnsi="Georgia"/>
          <w:sz w:val="22"/>
          <w:szCs w:val="22"/>
        </w:rPr>
        <w:t xml:space="preserve">Babilonsko pravo pokušava ujediniti pravnu praksu na tom velikom i pravno različitom </w:t>
      </w:r>
    </w:p>
    <w:p>
      <w:pPr>
        <w:pStyle w:val="Normal"/>
        <w:rPr>
          <w:rFonts w:ascii="Georgia" w:hAnsi="Georgia" w:cs="Browallia New"/>
          <w:sz w:val="22"/>
          <w:szCs w:val="22"/>
        </w:rPr>
      </w:pPr>
      <w:r>
        <w:rPr>
          <w:rFonts w:cs="Browallia New" w:ascii="Georgia" w:hAnsi="Georgia"/>
          <w:sz w:val="22"/>
          <w:szCs w:val="22"/>
        </w:rPr>
        <w:t>prostoru, kasnije dugo nastavlja živjeti kao pravni običaj i uzor je kasnijim zakonodavcima. Pokazuje prirodu države, vlasti, vladara, društva i prava, njihov međusobni odnos i udio u društvenim odnosima. Hamurabijev zakon pokazuje da je državna vlast teritorijalna i svjetovna. Procesno pravo je nerazvijeno i nema razlike između kaznenog i građanskog postupka. Iz propisa o ubojstvu vidljivo je da se  postupak pokreće na privatnu inicijativu oštećenih i ima akuzatorni karakter, tj. teret dokazivanja pada na tužitelja. Za slučaj da tužitelj ne dokaže optužbe, kažnjava se kaznom kojom bi bio kažnjen optuženik, za slučaj da je tužitelj uspio. Postupak je usmen i kontradiktoran. Dokazna sredstva su racionalna i iracionalna. Za razliku od ubojstva, tuženik se u slučaju nedokazana čaranja, ne oslobađa odmah, već se provodi božji sud bacanje u vodu tj. ordalij. Božji sud se vjerojatno koristio kada nije bilo racionalnih dokaza. Ako se optuženi nije spasio, tada je krivnja dokazana i tužitelj dobiva njegovu imovinu. Zakletva se koristi kao dokaz, a zakon propisuje koja će stranka prisegnuti, vjerojatno kada nema drugih dokaza. Presude su pisane na glinenim pločicama u formi ugovora. Sadrže imena i izjave stranaka, te svjedoka, odluku, zabranu ponovnog obraćanja sudu u istom predmetu i prisegu stranke koja je izgubila na izvršen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Vrela i opće karakteristike</w:t>
      </w:r>
    </w:p>
    <w:p>
      <w:pPr>
        <w:pStyle w:val="Normal"/>
        <w:ind w:left="708" w:hanging="0"/>
        <w:rPr>
          <w:rFonts w:ascii="Georgia" w:hAnsi="Georgia" w:cs="Browallia New"/>
          <w:sz w:val="22"/>
          <w:szCs w:val="22"/>
        </w:rPr>
      </w:pPr>
      <w:r>
        <w:rPr>
          <w:rFonts w:cs="Browallia New" w:ascii="Georgia" w:hAnsi="Georgia"/>
          <w:sz w:val="22"/>
          <w:szCs w:val="22"/>
        </w:rPr>
        <w:t xml:space="preserve">Najstariji poznati zakonski tekst iz 21 st.p.n.e. pripisuje se Ur-Nammu iz Ura. Zakonik </w:t>
      </w:r>
    </w:p>
    <w:p>
      <w:pPr>
        <w:pStyle w:val="Normal"/>
        <w:rPr>
          <w:rFonts w:ascii="Georgia" w:hAnsi="Georgia" w:cs="Browallia New"/>
          <w:sz w:val="22"/>
          <w:szCs w:val="22"/>
        </w:rPr>
      </w:pPr>
      <w:r>
        <w:rPr>
          <w:rFonts w:cs="Browallia New" w:ascii="Georgia" w:hAnsi="Georgia"/>
          <w:sz w:val="22"/>
          <w:szCs w:val="22"/>
        </w:rPr>
        <w:t>Ešnuna sastavio je vladar Bilalama u 20.st.p.n.e. U državi Isin zakonik donosi vladar Lipit-Ištar u 9.st.p.n.e. Sačuvalo se oko 30.000 pravnih isprava pisanih klinastim pismom na glinenim pločicama: ugovori, izjave, presude, rješenja itd. Iz njih se može utvrditi pravna praksa i običajno pravo prije donošenja propisa ili oni koji nisu sadržani u propisima. Carska pisma babilonski vladari upućivali su upraviteljima provincija i službenicima. Pisma svjedoče o odnosu središnjih i mjesnih organa vlasti, činovnicima tj. u obliku državnog uređenja, i u primitivno administrativno pravo. Najvažniji pravni izvor Mezopotamije je zakonik babilonskog vladara Hamurabija nastao oko 1673.g.p.n.e., sadržava 282 članka i  sačuvan gotovo u cjelini. Otkriven je 1901. god. u ruševini grada Suze, gdje ga je s plijenom prenio elamićanski kralj oko 1175god.p.n.e. Urezan je na crnom kamenom stupu, na vrhu kojeg bog sunca Šamaš „veliki sudac neba i zemlje“ daje zakone Hamurabiju, ipak zakonik nema religijski već laički karakter. U njemu se vidi nastojanje da se pravno objedine sumerske i akadske pravne tradici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Najvažnije pravne grane prema Hamurabijevu zakonu</w:t>
      </w:r>
    </w:p>
    <w:p>
      <w:pPr>
        <w:pStyle w:val="Normal"/>
        <w:ind w:left="708" w:hanging="0"/>
        <w:rPr>
          <w:rFonts w:ascii="Georgia" w:hAnsi="Georgia" w:cs="Browallia New"/>
          <w:sz w:val="22"/>
          <w:szCs w:val="22"/>
        </w:rPr>
      </w:pPr>
      <w:r>
        <w:rPr>
          <w:rFonts w:cs="Browallia New" w:ascii="Georgia" w:hAnsi="Georgia"/>
          <w:b/>
          <w:sz w:val="22"/>
          <w:szCs w:val="22"/>
        </w:rPr>
        <w:t>Stvarno pravo</w:t>
      </w:r>
      <w:r>
        <w:rPr>
          <w:rFonts w:cs="Browallia New" w:ascii="Georgia" w:hAnsi="Georgia"/>
          <w:sz w:val="22"/>
          <w:szCs w:val="22"/>
        </w:rPr>
        <w:t xml:space="preserve"> – postoji kolektivno vlasništvo seoskih zajednica, ali i privatno vlasništvo. </w:t>
      </w:r>
    </w:p>
    <w:p>
      <w:pPr>
        <w:pStyle w:val="Normal"/>
        <w:rPr>
          <w:rFonts w:ascii="Georgia" w:hAnsi="Georgia" w:cs="Browallia New"/>
          <w:sz w:val="22"/>
          <w:szCs w:val="22"/>
        </w:rPr>
      </w:pPr>
      <w:r>
        <w:rPr>
          <w:rFonts w:cs="Browallia New" w:ascii="Georgia" w:hAnsi="Georgia"/>
          <w:sz w:val="22"/>
          <w:szCs w:val="22"/>
        </w:rPr>
        <w:t>Vladar je najveći veleposjednik. Ilkum posjede daje vladar na doživotno korištenje osobama uz obvezu vršenja vojne službe. Ilkum je zemlja izvan prometa. Damgari su jedini iznimno mogli stjecati ilku posjed. Kuduru kamen na međi sadrži zapis o vlasniku, pravima i teretima. Uz založno pravo na nekretninama, poznate su gradske i seoske služnosti. Vlast primitivnijih Kasita potiskuje privatno u korist kolektivnog vlasništva zemljišta. Ako su vojnici u kraljevu pohodu, njegovu zemlju, a za vrijeme njegova izbivanja može obrađivati netko drugi, s tim što je po povratku dobiva natrag, ili njegov sin može ispunjavati dužnost, a ako je sin malen onda se trećina polja daje njegovoj majci.</w:t>
      </w:r>
    </w:p>
    <w:p>
      <w:pPr>
        <w:pStyle w:val="Normal"/>
        <w:ind w:left="708" w:hanging="0"/>
        <w:rPr>
          <w:rFonts w:ascii="Georgia" w:hAnsi="Georgia" w:cs="Browallia New"/>
          <w:sz w:val="22"/>
          <w:szCs w:val="22"/>
        </w:rPr>
      </w:pPr>
      <w:r>
        <w:rPr>
          <w:rFonts w:cs="Browallia New" w:ascii="Georgia" w:hAnsi="Georgia"/>
          <w:b/>
          <w:sz w:val="22"/>
          <w:szCs w:val="22"/>
        </w:rPr>
        <w:t xml:space="preserve">Obvezo pravo </w:t>
      </w:r>
      <w:r>
        <w:rPr>
          <w:rFonts w:cs="Browallia New" w:ascii="Georgia" w:hAnsi="Georgia"/>
          <w:sz w:val="22"/>
          <w:szCs w:val="22"/>
        </w:rPr>
        <w:t xml:space="preserve">– na razvoj utječe robnonovčano gospodarstvo. Pri sklapanju ugovora obje </w:t>
      </w:r>
    </w:p>
    <w:p>
      <w:pPr>
        <w:pStyle w:val="Normal"/>
        <w:rPr>
          <w:rFonts w:ascii="Georgia" w:hAnsi="Georgia" w:cs="Browallia New"/>
          <w:sz w:val="22"/>
          <w:szCs w:val="22"/>
        </w:rPr>
      </w:pPr>
      <w:r>
        <w:rPr>
          <w:rFonts w:cs="Browallia New" w:ascii="Georgia" w:hAnsi="Georgia"/>
          <w:sz w:val="22"/>
          <w:szCs w:val="22"/>
        </w:rPr>
        <w:t>stranke očitovale su suglasnost volje izjavom. Za neke ugovore postojale su utvrđene forme, čija je svrha olakšati dokazivanje u slučaju spora. U starije doba ugovore prati simbolika i formalizam npr. utvrđene riječi ili radnje, a pogreška povlači ništavost posla.</w:t>
      </w:r>
    </w:p>
    <w:p>
      <w:pPr>
        <w:pStyle w:val="Normal"/>
        <w:rPr/>
      </w:pPr>
      <w:r>
        <w:rPr>
          <w:rFonts w:cs="Browallia New" w:ascii="Georgia" w:hAnsi="Georgia"/>
          <w:sz w:val="22"/>
          <w:szCs w:val="22"/>
        </w:rPr>
        <w:t xml:space="preserve">Kupoprodajni ugovor – sadrži dva bitna elementa, predmet ugovora i cijenu. Ugovor se sklapa pred svjedocima, uz predaju stvari i isplatu cijene. Miraz, udovički dio i ilku-posjed su izvan pravnog prometa. Moguća je prodaja na kredit u kojom prodavatelj formalno daje iznos cijene kao zajam kupcu. Prodavatelj s obvezuje na nadoknadu štete kupcu, ako treći dokaže pravo na stvari (jamstvo za slučaj evikcije). Ako vlasnik dokaže svjedocima da je nevlasnik prodao njegovu stvar, kupac ima pravo na naknadu od prodavatelja, ali samo ako svjedocima dokaže postojanje ugovora tj. savjesnost. Prodavatelj se kažnjava smrću. </w:t>
      </w:r>
    </w:p>
    <w:p>
      <w:pPr>
        <w:pStyle w:val="Normal"/>
        <w:rPr>
          <w:rFonts w:ascii="Georgia" w:hAnsi="Georgia" w:cs="Browallia New"/>
          <w:sz w:val="22"/>
          <w:szCs w:val="22"/>
        </w:rPr>
      </w:pPr>
      <w:r>
        <w:rPr>
          <w:rFonts w:cs="Browallia New" w:ascii="Georgia" w:hAnsi="Georgia"/>
          <w:sz w:val="22"/>
          <w:szCs w:val="22"/>
        </w:rPr>
        <w:t>Zajam – predmet zajma su potrošne, zamjenjive i generičke stvari (žito, vino, ulje, novac) koji se vraćaju u utvrđenom roku uz plaćanje kamata. Kamate za srebrno iznose 20%, a za žito 33%. Vraćanje duga često se osigurava zalaganjem zemljišta ili osobe. Dugovinsko ropstvo ili prinudno vraćanje duga radnom snagom, zbog ne vraćanja duga je ograničeno na 3. godine. Ako je dužnik umro bez krivnje vjerovnika ovaj ne odgovara. Ako je umro zbog postupka vjerovnika, ovaj se kažnjava prema načelu taliona, usmrćenjem njegova sina. Ako je umro rob, vjerovnik plaća naknadu štete/kaznu. To je kombinacija privatne osvete uz nadzor države i naknade.</w:t>
      </w:r>
    </w:p>
    <w:p>
      <w:pPr>
        <w:pStyle w:val="Normal"/>
        <w:rPr>
          <w:rFonts w:ascii="Georgia" w:hAnsi="Georgia" w:cs="Browallia New"/>
          <w:sz w:val="22"/>
          <w:szCs w:val="22"/>
        </w:rPr>
      </w:pPr>
      <w:r>
        <w:rPr>
          <w:rFonts w:cs="Browallia New" w:ascii="Georgia" w:hAnsi="Georgia"/>
          <w:sz w:val="22"/>
          <w:szCs w:val="22"/>
        </w:rPr>
        <w:t>Najam – najmodavac daje najmoprimcu na korištenje, uz naknadu, nepotrošne stvari (vol, brod, rob). Najmoprimac odgovara za štetu na temelju krivnje. Ako je kriv odgovara jednostruko (govedo za govedo). Za slučaj ne odgovara, ali polaže očišćujuću prisegu.</w:t>
      </w:r>
    </w:p>
    <w:p>
      <w:pPr>
        <w:pStyle w:val="Normal"/>
        <w:rPr>
          <w:rFonts w:ascii="Georgia" w:hAnsi="Georgia" w:cs="Browallia New"/>
          <w:sz w:val="22"/>
          <w:szCs w:val="22"/>
        </w:rPr>
      </w:pPr>
      <w:r>
        <w:rPr>
          <w:rFonts w:cs="Browallia New" w:ascii="Georgia" w:hAnsi="Georgia"/>
          <w:sz w:val="22"/>
          <w:szCs w:val="22"/>
        </w:rPr>
        <w:t>Zakup – je ugovor kod kojeg zakupodavac privremeno daje svoju stvar na korištenje i za to od zakupoprimca prima naknadu. Predmet zakupa su obično zemlja i kuća. Sklapa se na 1-5 god. Zakupnina zemljišta i iznosi 1/2 ili 1/3 uroda, a kod vrtova 2/3. Služnost prolaza također ima oblik zakupa. Zakupnik snosi štetu ako je zakupnina utvrđena u fiksnom iznosu. Ako je zakupnina utvrđena u ovisno o prihodu, zakup ima neke značajke ortaštva (socijeteta), pa stranke dijele dobit ili štetu.</w:t>
      </w:r>
    </w:p>
    <w:p>
      <w:pPr>
        <w:pStyle w:val="Normal"/>
        <w:rPr>
          <w:rFonts w:ascii="Georgia" w:hAnsi="Georgia" w:cs="Browallia New"/>
          <w:sz w:val="22"/>
          <w:szCs w:val="22"/>
        </w:rPr>
      </w:pPr>
      <w:r>
        <w:rPr>
          <w:rFonts w:cs="Browallia New" w:ascii="Georgia" w:hAnsi="Georgia"/>
          <w:sz w:val="22"/>
          <w:szCs w:val="22"/>
        </w:rPr>
        <w:t>Ugovor o radu/djelu – izvršitelj, slobodan čovjek ili rob (poljoprivrednik, obrtnik, liječnik), se obvezuje izraditi predmet, obaviti fizičku ili intelektualnu radnju uz naknadu. Izvršitelj je odgovoran za stručnost i kvalitetu izvedbe, a pri šteti se predmnijeva njegov nemar. Ako je došlo do štete uslijed nestručnosti izvršitelja, predviđena je odšteta, ali i kazna, čak i smrtna.</w:t>
      </w:r>
    </w:p>
    <w:p>
      <w:pPr>
        <w:pStyle w:val="Normal"/>
        <w:rPr/>
      </w:pPr>
      <w:r>
        <w:rPr>
          <w:rFonts w:cs="Browallia New" w:ascii="Georgia" w:hAnsi="Georgia"/>
          <w:sz w:val="22"/>
          <w:szCs w:val="22"/>
        </w:rPr>
        <w:t>Ostava – ostavitelj predaje ostavoprimcu pokretnu stvar na čuvanje. Ugovor je formalan (pisana forma, prisustvo svjedoka) i realan (nastaje predajom stvari). Ostava je načelno besplatna, no zakonik predviđa naknadu ostavoprimcu, te odgovornost nesavjesnog ostavoprimca za utaju.</w:t>
      </w:r>
    </w:p>
    <w:p>
      <w:pPr>
        <w:pStyle w:val="Normal"/>
        <w:rPr/>
      </w:pPr>
      <w:r>
        <w:rPr>
          <w:rFonts w:cs="Browallia New" w:ascii="Georgia" w:hAnsi="Georgia"/>
          <w:sz w:val="22"/>
          <w:szCs w:val="22"/>
        </w:rPr>
        <w:t>Nalog – nalogoprimac se obvezuje izvršiti određenu radnju za nalogodavca, uz plaćanje naknade. Damgar (trgovac, novčar) daje šamalu (izvršitelju) robu, ali snosi njegove troškove, a ostvarenu dobit dijele. Šamalu vraća glavnicu ako je pretrpio štetu (propast stvari), a ako nije pretrpio štetu vraća dvostruko. Za utaju šamalu plaća trostruko, a damgaru šesterostruko, jer se od njega traži veći stupanj poštenja, a možda se gleda i imovinsko stanje.</w:t>
      </w:r>
    </w:p>
    <w:p>
      <w:pPr>
        <w:pStyle w:val="Normal"/>
        <w:rPr>
          <w:rFonts w:ascii="Georgia" w:hAnsi="Georgia" w:cs="Browallia New"/>
          <w:sz w:val="22"/>
          <w:szCs w:val="22"/>
        </w:rPr>
      </w:pPr>
      <w:r>
        <w:rPr>
          <w:rFonts w:cs="Browallia New" w:ascii="Georgia" w:hAnsi="Georgia"/>
          <w:sz w:val="22"/>
          <w:szCs w:val="22"/>
        </w:rPr>
        <w:t>Ugovor o društvu/ortaštvu – sklapa više osoba koje se udružuju u svrhu obavljanja zajedničkog posla. Ulažu materijalna sredstva ili rad. Ulozi su jednaki, jer se dobit dijeli na iste dijelove. Prema trećima jamče solidarnost, tj. Svaki za čitav posao.</w:t>
      </w:r>
    </w:p>
    <w:p>
      <w:pPr>
        <w:pStyle w:val="Normal"/>
        <w:ind w:left="708" w:hanging="0"/>
        <w:rPr>
          <w:rFonts w:ascii="Georgia" w:hAnsi="Georgia" w:cs="Browallia New"/>
          <w:sz w:val="22"/>
          <w:szCs w:val="22"/>
        </w:rPr>
      </w:pPr>
      <w:r>
        <w:rPr>
          <w:rFonts w:cs="Browallia New" w:ascii="Georgia" w:hAnsi="Georgia"/>
          <w:b/>
          <w:sz w:val="22"/>
          <w:szCs w:val="22"/>
        </w:rPr>
        <w:t xml:space="preserve">Bračno i obiteljsko pravo </w:t>
      </w:r>
      <w:r>
        <w:rPr>
          <w:rFonts w:cs="Browallia New" w:ascii="Georgia" w:hAnsi="Georgia"/>
          <w:sz w:val="22"/>
          <w:szCs w:val="22"/>
        </w:rPr>
        <w:t xml:space="preserve">– brak se sklapao ugovorom između mladoženje i roditelja ili </w:t>
      </w:r>
    </w:p>
    <w:p>
      <w:pPr>
        <w:pStyle w:val="Normal"/>
        <w:rPr>
          <w:rFonts w:ascii="Georgia" w:hAnsi="Georgia" w:cs="Browallia New"/>
          <w:sz w:val="22"/>
          <w:szCs w:val="22"/>
        </w:rPr>
      </w:pPr>
      <w:r>
        <w:rPr>
          <w:rFonts w:cs="Browallia New" w:ascii="Georgia" w:hAnsi="Georgia"/>
          <w:sz w:val="22"/>
          <w:szCs w:val="22"/>
        </w:rPr>
        <w:t>staratelja djevojke, u protivnom se brak smatrao nepostojećim. Moguć je brak između slobodne osobe i roba. Postojale su i zaruke kojima je mladoženja davao dar (tirhatu), sličan kapari. Odustankom od zaruka gubi tirhatu, a djevojčina obitelj u slučaju odustanka vraća dvostruki iznos. Nevjesta u brak donosi miraz (šeriktu), a muž joj daje bračni dar (nudunu). Žena je imala pravnu i poslovnu sposobnost. Raspolagala je svojom imovinom, mogla je sklapati pravne poslove i svjedočiti na sudu, ipak nije izjednačena sa mužem, npr. on upravlja imovinom. Razvod braka bio je lakši za muža jer je on moga otpustiti ženu zbog neplodnosti ili bolesti, ali vraća miraz. Žena ima pravo na razvod i miraz samo ako postoji krivnja muža, o čemu odlučuje sud. Ako je žena izazvala razvod kaznit će se smrću, muž će zadržati šeriktu i uzeti tirhatu, a ako joj oprosti zadržat će je kao robinju. Žena ako nije uhvaćena na djelu nedužnost dokazuje jednostavnom prisegom u hramu i može se vratiti mužu. Brak je bio monogaman za ženu, ali je muž u slučaju njene neplodnosti, a u svrhu dobivanja potomstva imao pravo na robinju ili sporednu ženu (Šugetum). Nekadašnje svećenice-bludnice (Naditum) uživale su veliki društveni ugled, pa ako nije mogla imati djece mogla se razvesti ili je dužna mužu dati robinju u svrhu dobivanja potomstva. Ako naditum to nije učinila, suprug ima pravo uzeti šugetum. Otac se nalazi na čelu obitelji, a djeca su obvezna na poslušnost. Mogao ih je dati u dužničko ropstvo. Smrću oca roditeljska vlast prelazi na majku. Usvojenje (adopcija) primjenjuje se kada u braku nema djece, priznanjem izvanbračne djece, ali i za oslobođenje robova.</w:t>
      </w:r>
    </w:p>
    <w:p>
      <w:pPr>
        <w:pStyle w:val="Normal"/>
        <w:ind w:left="708" w:hanging="0"/>
        <w:rPr>
          <w:rFonts w:ascii="Georgia" w:hAnsi="Georgia" w:cs="Browallia New"/>
          <w:sz w:val="22"/>
          <w:szCs w:val="22"/>
        </w:rPr>
      </w:pPr>
      <w:r>
        <w:rPr>
          <w:rFonts w:cs="Browallia New" w:ascii="Georgia" w:hAnsi="Georgia"/>
          <w:b/>
          <w:sz w:val="22"/>
          <w:szCs w:val="22"/>
        </w:rPr>
        <w:t>Nasljedno pravo</w:t>
      </w:r>
      <w:r>
        <w:rPr>
          <w:rFonts w:cs="Browallia New" w:ascii="Georgia" w:hAnsi="Georgia"/>
          <w:sz w:val="22"/>
          <w:szCs w:val="22"/>
        </w:rPr>
        <w:t xml:space="preserve"> – poznato je zakonsko i testamentarno (oporučno) nasljeđivanje. U starije </w:t>
      </w:r>
    </w:p>
    <w:p>
      <w:pPr>
        <w:pStyle w:val="Normal"/>
        <w:rPr>
          <w:rFonts w:ascii="Georgia" w:hAnsi="Georgia" w:cs="Browallia New"/>
          <w:sz w:val="22"/>
          <w:szCs w:val="22"/>
        </w:rPr>
      </w:pPr>
      <w:r>
        <w:rPr>
          <w:rFonts w:cs="Browallia New" w:ascii="Georgia" w:hAnsi="Georgia"/>
          <w:sz w:val="22"/>
          <w:szCs w:val="22"/>
        </w:rPr>
        <w:t>doba privatno vlasništvo pojedinca, osobito na nekretninama nije rašireno već uz kolektivnu prevladava obiteljska imovina kojom upravlja otac obitelji. Kod takvog shvaćanja smrću oca vlasništvo i dalje ostaje u obitelji. Obiteljska imovina tek se mogla ravnopravno podijeliti između sinova, dok su kćeri dobivale dio pokretnina za šeriktu. Oporuka tada nije imala svoju svrhu. Razvojem robnonovčanog gospodarstva, obrta i trgovine, tijekom stoljeća jača shvaćanje da je otac vlasnik, a ne puki upravitelj imovine. To omogućuje razvoj oporučnog nasljeđivanja, no i tada je veoma ograničeno. Iznimno je otac mogao preferirati jednog sina koji mu je „drag“, dok se ostatak imovine dijeli na jednake dijelove. Preferiranje se može shvatiti tako da je taj sin dužan uzdržavati roditelje tijekom njihove starosti. Sin se mogao razbaštiniti samo iz važnih razloga, o čemu je odlučivao sud, a ne samo otac. Poslije smrti majke miraz je pripadao djeci ili ako nije bilo djece vraćao se obitelji žene. Prema načelu reprezentacije, ako jedan od sinova ostavitelja u trenutku smrti oca više nije živ, pravo na nasljeđivanje njegovog dijela imaju njegova djeca tj. unuci umrlog. Adopcija utječe na nasljeđivanje. Usvojenik stječe nasljedno pravo, a prestankom usvojenja dobiva nužni dio tj. 1/3 nasljednog dijela toga sina.</w:t>
      </w:r>
    </w:p>
    <w:p>
      <w:pPr>
        <w:pStyle w:val="Normal"/>
        <w:ind w:left="708" w:hanging="0"/>
        <w:rPr>
          <w:rFonts w:ascii="Georgia" w:hAnsi="Georgia" w:cs="Browallia New"/>
          <w:sz w:val="22"/>
          <w:szCs w:val="22"/>
        </w:rPr>
      </w:pPr>
      <w:r>
        <w:rPr>
          <w:rFonts w:cs="Browallia New" w:ascii="Georgia" w:hAnsi="Georgia"/>
          <w:b/>
          <w:sz w:val="22"/>
          <w:szCs w:val="22"/>
        </w:rPr>
        <w:t>Kazneno pravo</w:t>
      </w:r>
      <w:r>
        <w:rPr>
          <w:rFonts w:cs="Browallia New" w:ascii="Georgia" w:hAnsi="Georgia"/>
          <w:sz w:val="22"/>
          <w:szCs w:val="22"/>
        </w:rPr>
        <w:t xml:space="preserve"> – teret propisa nije utvrđivanje krivnje, već kazna. Dominira objektivna </w:t>
      </w:r>
    </w:p>
    <w:p>
      <w:pPr>
        <w:pStyle w:val="Normal"/>
        <w:rPr>
          <w:rFonts w:ascii="Georgia" w:hAnsi="Georgia" w:cs="Browallia New"/>
          <w:sz w:val="22"/>
          <w:szCs w:val="22"/>
        </w:rPr>
      </w:pPr>
      <w:r>
        <w:rPr>
          <w:rFonts w:cs="Browallia New" w:ascii="Georgia" w:hAnsi="Georgia"/>
          <w:sz w:val="22"/>
          <w:szCs w:val="22"/>
        </w:rPr>
        <w:t>odgovornost, a ne subjektivni odnos počinitelja spram djela. Simbolično se kažnjava dio tijela koji je počinio delikt (odsijecanje ruke pisaru krivotvoritelju). Kolektivna odgovornost spominje se tek kao odgovornost sela za razbojstvo. Prema načelu taliona izriče se kazna istovjetna počinjenom kaznenom djelu (oko za oko, zub za zub) ali ne pogađa samo počinitelja. Ističe se klasni karakter prava, osobito pri kažnjavanju, jer se za isto djelo različito kažnjavaju pripadnici raznih društvenih slojeva. Brojne su surove smrtne kazne (bacanje u vodu, spaljivanje, vješanje, nabijanje na kolac) i tjelesna (odsijecanje dijelova tijela, batinanje) kojima je svrha odmazda (represiju) i zastrašivanje krivca, kao i drugim mogućih počinitelja. Djela protiv poretka slabo su određena, jer su vjerojatno utvrđena običajem. Stroge kazne su predviđene za delikte protiv robovlasništva, npr. smrtna kazna za odvođenje odbjeglog roba iz grada, za njegovo prikrivanje i zadržavanje.</w:t>
      </w:r>
    </w:p>
    <w:p>
      <w:pPr>
        <w:pStyle w:val="Normal"/>
        <w:rPr>
          <w:rFonts w:ascii="Georgia" w:hAnsi="Georgia" w:cs="Browallia New"/>
          <w:sz w:val="22"/>
          <w:szCs w:val="22"/>
        </w:rPr>
      </w:pPr>
      <w:r>
        <w:rPr>
          <w:rFonts w:cs="Browallia New" w:ascii="Georgia" w:hAnsi="Georgia"/>
          <w:sz w:val="22"/>
          <w:szCs w:val="22"/>
        </w:rPr>
        <w:t>Ubojstvo – norma spominje samo avilumima, punopravnog slobodnog člana vladajućeg sloja, što upućuje da je propis možda proizašao iz davne sudske presude. Ako tužitelj optuži slobodnog čovjeka za ubojstvo i to mu ne dokaže, tužitelj se ubija.</w:t>
      </w:r>
    </w:p>
    <w:p>
      <w:pPr>
        <w:pStyle w:val="Normal"/>
        <w:rPr>
          <w:rFonts w:ascii="Georgia" w:hAnsi="Georgia" w:cs="Browallia New"/>
          <w:sz w:val="22"/>
          <w:szCs w:val="22"/>
        </w:rPr>
      </w:pPr>
      <w:r>
        <w:rPr>
          <w:rFonts w:cs="Browallia New" w:ascii="Georgia" w:hAnsi="Georgia"/>
          <w:sz w:val="22"/>
          <w:szCs w:val="22"/>
        </w:rPr>
        <w:t>Tjelesne povrede – između aviluma za tjelesne povrede postoji načelo taliona, a kod muškena i varduma samo novčana naknada. Rob se za udaranje tjelesno kažnjava. Subjektivan stav počinitelja (tuča) se uzimao u obzir iako stupanj krivnje nije bio razrađen.</w:t>
      </w:r>
    </w:p>
    <w:p>
      <w:pPr>
        <w:pStyle w:val="Normal"/>
        <w:rPr>
          <w:rFonts w:ascii="Georgia" w:hAnsi="Georgia" w:cs="Browallia New"/>
          <w:sz w:val="22"/>
          <w:szCs w:val="22"/>
        </w:rPr>
      </w:pPr>
      <w:r>
        <w:rPr>
          <w:rFonts w:cs="Browallia New" w:ascii="Georgia" w:hAnsi="Georgia"/>
          <w:sz w:val="22"/>
          <w:szCs w:val="22"/>
        </w:rPr>
        <w:t>Krađa – propisana je smrtna, ali i imovinska kazna. Kazna za krađu stvari awiluma nije navedena, ali je logičkim zaključivanjem prema čl. 8 dvadeseterostruka. Kod primanja stvari od osobe podređene awilumu bez svjedoka i ugovora smatra se nepoštenom namjerom i pravni posao se izjednačava krađom. Ugovor sina u vlasti li roba pred svjedocima, a bez znanja oca ili vlasnika je valjan i što znači da te osobe imaju neku pravnu sposobnost. Krađa awilumove imovine kažnjava se smrću, također se kažnjava i onog koji je iz ruku kradljivca uzeo ukradenu stvar.</w:t>
      </w:r>
    </w:p>
    <w:p>
      <w:pPr>
        <w:pStyle w:val="Normal"/>
        <w:rPr>
          <w:rFonts w:ascii="Georgia" w:hAnsi="Georgia" w:cs="Browallia New"/>
          <w:sz w:val="22"/>
          <w:szCs w:val="22"/>
        </w:rPr>
      </w:pPr>
      <w:r>
        <w:rPr>
          <w:rFonts w:cs="Browallia New" w:ascii="Georgia" w:hAnsi="Georgia"/>
          <w:sz w:val="22"/>
          <w:szCs w:val="22"/>
        </w:rPr>
        <w:t>Razbojstvo – predviđa se smrtna kazna, ali ako počinitelj nije uhvaćen iznimno se primjenjuje „kolektivna odgovornost“, a temelji se na fikciji da su u nedjelo umiješani stanovnici područja. Možda zato što znaju tko bi mogli biti počinitelji ili zato što bi trebali biti odgovorni za održavanje reda u svom selu.</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Procesno pravo je nerazvijeno i nema razlike između kaznenog i građanskog postupka. Iz propisa o ubojstvu vidljivo je da se postupak pokreće na privatnu inicjativu oštećenih i ima akuzatorni karakter tj. teret dokazivanja pada na tužitelja. Kazna tužitelju potvrđuje primjenu načela da se tužitelj ako ne dokaže optužbe kažnjava kaznom kojom bi bio osuđen optuženik da je tužitelj uspio. Postupak je usmen i kontradiktoran. Dokazna sredstva su racionalna i iracionalna. Za razliku od ubojstva, tuženik se u slučaju nedokazana čaranja, ne oslobađa odmah, već se provodi božji sud, bacanje u vodu. Zakonodavac pretpostavlja da je mogućnost dokazivanja mala zbog osobite podmuklosti optuženog, pa odluku prepušta Bogu. Ako se optuženi nije spasio, krivnja je dokazana, tužitelj dobiva njegovu imovinu. Božji sud vjerojatno se koristio kada nije bilo racionalnih dokaza. Presude su pisane na glinenim pločicama u formi ugovora. Sadrže imena i izjave stranaka, te svjedoka, odluku, zabranu ponovnog obraćanja sudu u istom sporu i prisegu stranke koja je izgubila na izvršenje.</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2"/>
        </w:numPr>
        <w:rPr>
          <w:rFonts w:ascii="Georgia" w:hAnsi="Georgia" w:cs="Browallia New"/>
          <w:b/>
          <w:b/>
          <w:sz w:val="22"/>
          <w:szCs w:val="22"/>
        </w:rPr>
      </w:pPr>
      <w:r>
        <w:rPr>
          <w:rFonts w:cs="Browallia New" w:ascii="Georgia" w:hAnsi="Georgia"/>
          <w:b/>
          <w:sz w:val="22"/>
          <w:szCs w:val="22"/>
        </w:rPr>
        <w:t>Društvo, političko uređenje i pravo starih Hebreja</w:t>
      </w:r>
    </w:p>
    <w:p>
      <w:pPr>
        <w:pStyle w:val="Normal"/>
        <w:ind w:left="360" w:firstLine="348"/>
        <w:rPr>
          <w:rFonts w:ascii="Georgia" w:hAnsi="Georgia" w:cs="Browallia New"/>
          <w:sz w:val="22"/>
          <w:szCs w:val="22"/>
        </w:rPr>
      </w:pPr>
      <w:r>
        <w:rPr>
          <w:rFonts w:cs="Browallia New" w:ascii="Georgia" w:hAnsi="Georgia"/>
          <w:sz w:val="22"/>
          <w:szCs w:val="22"/>
        </w:rPr>
        <w:t xml:space="preserve">Na čelu svakog od 12 plemena nalazio se sudac (šofet). Od Mojsija se spominje Savjet 70 </w:t>
      </w:r>
    </w:p>
    <w:p>
      <w:pPr>
        <w:pStyle w:val="Normal"/>
        <w:rPr>
          <w:rFonts w:ascii="Georgia" w:hAnsi="Georgia" w:cs="Browallia New"/>
          <w:sz w:val="22"/>
          <w:szCs w:val="22"/>
        </w:rPr>
      </w:pPr>
      <w:r>
        <w:rPr>
          <w:rFonts w:cs="Browallia New" w:ascii="Georgia" w:hAnsi="Georgia"/>
          <w:sz w:val="22"/>
          <w:szCs w:val="22"/>
        </w:rPr>
        <w:t>starješina. Do tada najutjecajnijem plemenu Levi, preostala je religijska funkcija. Plemena žive u vojnoj demokraciji, spominju se tisućnici, stotinci, pedesetnici i desetinci. Državu na čelu s kraljem organiziraju koncem 11.st.p.n.e. Nakon pada Judeje pod Rim na čelo zajednice dolaze učenjaci (tanaiti) koji su obnovili Sanhedrin (vrhovni savjet), čijeg čelnika Rim priznaje kao patrijarha i kneza (nasi). Duhovno središte sele u Babilon. Dolaskom Arapa u 7 st nastaju škole čiji su predstavnici gaoni i njihove se odluke smatraju zakonima. Pravo ima religijsko sakralni karakter. Izvori su tekstovi Starog zavjeta Biblije (Petoknjižje tj. Tora): Dekalog i Deuteronom. Vidljiv je utjecaj starog semitskog prava, ali religija daje pečat humanosti, potpori siromašnih, zaštiti udovica, siročadi i stranaca, te humanosti. Izvor prava je i Talmud, zbirka komentara Tore nastala između 2 i 6 st. Sadrži rasprave zakonskih prijedloga, zakone, rješenja i naredbe Sanhedrina, patrijarha, predstavnika škola i rabinskih autoriteta. Razlikuje se tekst Mišna i njen komentar Gemara, a prema mjestu nastanka jeruzalemski i babilonski Talmud. U stvarnom pravu vlasništvo nad zemljištem je kolektivno, pripada plemenskoj zajednici koju simbolizira Bog. Priznato je individualno vlasništvo i potpuno otuđenje gradskih kuća te pokretnina. Kod obveznog prava za valjanost ugovora traži se zavjet ili prisega. Kupoprodaja je realan ugovor. Dugovinsko ropstvo je ograničeno na 6 godina. Bračno, obiteljsko i nasljedno pravo – brak se shvaća kao kupnja žene, koja je u vlasti oca obitelji. Žena ima ograničenu poslovnu sposobnost, njeni zavjeti i zakletve vrijede ako ih izričito ili prešutno prizna otac obitelji ili muž., osim za udovicu ili otpuštenu ženu koja se smatra samostalnom. Otac određuje sina nasljednika baštine, obično prvorođenog. Kćeri nasljeđuju ako nema sinova i ako su udane za člana istog plemena. Očita je prednost muške linije nasljeđivanja. Kod kaznenog prava ubojstvo slobodnog čovjeka, ali i roba kažnjava se smrću. Agresivno ubojstvo kažnjava se smrću, a nenamjerno progonstvom.</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2"/>
        </w:numPr>
        <w:rPr>
          <w:rFonts w:ascii="Georgia" w:hAnsi="Georgia" w:cs="Browallia New"/>
          <w:b/>
          <w:b/>
          <w:sz w:val="22"/>
          <w:szCs w:val="22"/>
        </w:rPr>
      </w:pPr>
      <w:r>
        <w:rPr>
          <w:rFonts w:cs="Browallia New" w:ascii="Georgia" w:hAnsi="Georgia"/>
          <w:b/>
          <w:sz w:val="22"/>
          <w:szCs w:val="22"/>
        </w:rPr>
        <w:t>Zapadne države – općenito</w:t>
      </w:r>
    </w:p>
    <w:p>
      <w:pPr>
        <w:pStyle w:val="Normal"/>
        <w:ind w:left="360" w:firstLine="348"/>
        <w:rPr>
          <w:rFonts w:ascii="Georgia" w:hAnsi="Georgia" w:cs="Browallia New"/>
          <w:sz w:val="22"/>
          <w:szCs w:val="22"/>
        </w:rPr>
      </w:pPr>
      <w:r>
        <w:rPr>
          <w:rFonts w:cs="Browallia New" w:ascii="Georgia" w:hAnsi="Georgia"/>
          <w:sz w:val="22"/>
          <w:szCs w:val="22"/>
        </w:rPr>
        <w:t xml:space="preserve">Nastaju na Mediteranu u toku 2 tis.p.n.e., a prve države se razvijaju u zatvorenim prostorima </w:t>
      </w:r>
    </w:p>
    <w:p>
      <w:pPr>
        <w:pStyle w:val="Normal"/>
        <w:rPr>
          <w:rFonts w:ascii="Georgia" w:hAnsi="Georgia" w:cs="Browallia New"/>
          <w:sz w:val="22"/>
          <w:szCs w:val="22"/>
        </w:rPr>
      </w:pPr>
      <w:r>
        <w:rPr>
          <w:rFonts w:cs="Browallia New" w:ascii="Georgia" w:hAnsi="Georgia"/>
          <w:sz w:val="22"/>
          <w:szCs w:val="22"/>
        </w:rPr>
        <w:t>(Cipar, Kreta, Troja), ne karakterizira ih potreba irigacije zemljišta. Zato je uloga birokracije manja, a to je uz druge uvjete omogućilo razvoj elemenata demokracije unutar slobodnog sloja stanovnika. Naseljavaju se razna helenska plemena koja ugrožavaju i pokoravaju starosjedioce. Najviše se to istaklo dolaskom posljednjeg vala plemena Dorana, starosjedioci Jonjani i Eoljani bježe. Postoje znatne razlike među grčkim naseljenicima zbog pripadnosti različitoj grupi plemena, zbog razlika u kulturi, načinu života i jezicima. Na poluotoku Atici ostaju 4 jonska plemena: Geleonti, Egikoreji, Argadi i Hopleti. Javlja se poljoprivreda, sitno stočarstvo, bogatstvo kamena, mramora, drveta, gline i ruda što dovodi do rane trgovine. U ovim državama razvija se individualno ropstvo, te je položaj roba načelno teži.</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2"/>
        </w:numPr>
        <w:rPr>
          <w:rFonts w:ascii="Georgia" w:hAnsi="Georgia" w:cs="Browallia New"/>
          <w:b/>
          <w:b/>
          <w:sz w:val="22"/>
          <w:szCs w:val="22"/>
        </w:rPr>
      </w:pPr>
      <w:r>
        <w:rPr>
          <w:rFonts w:cs="Browallia New" w:ascii="Georgia" w:hAnsi="Georgia"/>
          <w:b/>
          <w:sz w:val="22"/>
          <w:szCs w:val="22"/>
        </w:rPr>
        <w:t>Stara Grčka i Gortina – općenito</w:t>
      </w:r>
    </w:p>
    <w:p>
      <w:pPr>
        <w:pStyle w:val="Normal"/>
        <w:ind w:left="708" w:hanging="0"/>
        <w:rPr>
          <w:rFonts w:ascii="Georgia" w:hAnsi="Georgia" w:cs="Browallia New"/>
          <w:sz w:val="22"/>
          <w:szCs w:val="22"/>
        </w:rPr>
      </w:pPr>
      <w:r>
        <w:rPr>
          <w:rFonts w:cs="Browallia New" w:ascii="Georgia" w:hAnsi="Georgia"/>
          <w:sz w:val="22"/>
          <w:szCs w:val="22"/>
        </w:rPr>
        <w:t xml:space="preserve">Grčka kultura i njezine pravne ustanove vrlo su važne za razvoj europskog društva. Grci su </w:t>
      </w:r>
    </w:p>
    <w:p>
      <w:pPr>
        <w:pStyle w:val="Normal"/>
        <w:rPr>
          <w:rFonts w:ascii="Georgia" w:hAnsi="Georgia" w:cs="Browallia New"/>
          <w:sz w:val="22"/>
          <w:szCs w:val="22"/>
        </w:rPr>
      </w:pPr>
      <w:r>
        <w:rPr>
          <w:rFonts w:cs="Browallia New" w:ascii="Georgia" w:hAnsi="Georgia"/>
          <w:sz w:val="22"/>
          <w:szCs w:val="22"/>
        </w:rPr>
        <w:t>umnogome utjecali na društvenu i političku misao Rimljana. Već početkom 2tis.p.n.e. Ahejci, prvo poznato grčko pleme dolazi sa sjevera i osvaja Grčku. To razdoblje tzv. micenske civilizacije traje od 1600 do 1200 g.p.n.e. Utjecaj Grka u to doba je vrlo jak i na Kreti. Osnovne značajke su vojnička organizacija i živa trgovačka aktivnost. U 13 i 12 st.p.n.e. dolazi do provala grčkih plemena, dorana koji postupno uništavaju micensku civilizaciju i osvajaju Rodos, Kretu i jugozapadnu obalu Male Azije. Od 11 do 8 st.p.ne. je mračno doba grčke povijesti. U Homerovim epovima Ilijada i Odiseja sačuvane su mnoge vijesti o tadašnjem načinu života i pravnim shvaćanjima Grka. Na čelu pojedinog grada i njegove okolice nalazi se kralj, koji donosi odluke u Vijeću poglavara. Sudski postupak vodi se u Vijeću staraca, o čemu nas obavještava opis scene suđenja na Ahilovu štitu. Društvo je organizirano na temelju prevlasti malog broja potomka prvih osvajača i pojedinaca koji su uspjeli da prodru u vladajući sloj, tzv. aristokraciju, dok je većina ostalog stanovništva (demos-narod) koja se sastojala od malih seljaka, obrtnika i trgovaca, bila u potlačenom položaju.</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Gortina</w:t>
      </w:r>
    </w:p>
    <w:p>
      <w:pPr>
        <w:pStyle w:val="Normal"/>
        <w:ind w:left="360" w:firstLine="348"/>
        <w:rPr>
          <w:rFonts w:ascii="Georgia" w:hAnsi="Georgia" w:cs="Browallia New"/>
          <w:sz w:val="22"/>
          <w:szCs w:val="22"/>
        </w:rPr>
      </w:pPr>
      <w:r>
        <w:rPr>
          <w:rFonts w:cs="Browallia New" w:ascii="Georgia" w:hAnsi="Georgia"/>
          <w:sz w:val="22"/>
          <w:szCs w:val="22"/>
        </w:rPr>
        <w:t xml:space="preserve">Gortina je polis u središnjoj Kreti. Već u antici se smatralo da taj grad ima vrlo temeljito i </w:t>
      </w:r>
    </w:p>
    <w:p>
      <w:pPr>
        <w:pStyle w:val="Normal"/>
        <w:rPr>
          <w:rFonts w:ascii="Georgia" w:hAnsi="Georgia" w:cs="Browallia New"/>
          <w:sz w:val="22"/>
          <w:szCs w:val="22"/>
        </w:rPr>
      </w:pPr>
      <w:r>
        <w:rPr>
          <w:rFonts w:cs="Browallia New" w:ascii="Georgia" w:hAnsi="Georgia"/>
          <w:sz w:val="22"/>
          <w:szCs w:val="22"/>
        </w:rPr>
        <w:t>savjesno napisano zakonodavstvo. Sačuvan je najveći dio gortinskog zakonika iz 5 st.p.n.e. koji se sastoji od 12 ploča (10 osnovnih i 2 ploče dopuna) koja reguliraju najvažnija pravna pitanja i sadrži arhaične značajke dorskih pravnih običaja. Po Gortinskom zakoniku zabrana samopomoći stranke u pozivanju tuženika na sud jedno je od temeljnih načela koje postoji i u suvremenom postupku. Nekretnine iz očevine dijele sinovi na ravne dijelove što svjedoči da je više riječ o obiteljskoj, a manje o privatnoj imovini pojedinca kojom on može oporučno raspolagati. No pravo vlasništva sinova-nasljednika ne dira u pravo obrađivača zemlje ili korisnika kuće koji i dalje zadržava pravo korištenja pod ranije utvrđenim uvjetima. Kćeri su imale pravo samo na nekretnine i to na upola manji dio naspram sinov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Nastanak i razvitak atenske države</w:t>
      </w:r>
    </w:p>
    <w:p>
      <w:pPr>
        <w:pStyle w:val="Normal"/>
        <w:ind w:left="708" w:hanging="0"/>
        <w:rPr>
          <w:rFonts w:ascii="Georgia" w:hAnsi="Georgia" w:cs="Browallia New"/>
          <w:sz w:val="22"/>
          <w:szCs w:val="22"/>
        </w:rPr>
      </w:pPr>
      <w:r>
        <w:rPr>
          <w:rFonts w:cs="Browallia New" w:ascii="Georgia" w:hAnsi="Georgia"/>
          <w:sz w:val="22"/>
          <w:szCs w:val="22"/>
        </w:rPr>
        <w:t xml:space="preserve">Začeci države padaju u razdoblje od 11 do 9 st.p.n.e. kada su poluotok Atiku naselili 4 jonska </w:t>
      </w:r>
    </w:p>
    <w:p>
      <w:pPr>
        <w:pStyle w:val="Normal"/>
        <w:rPr>
          <w:rFonts w:ascii="Georgia" w:hAnsi="Georgia" w:cs="Browallia New"/>
          <w:sz w:val="22"/>
          <w:szCs w:val="22"/>
        </w:rPr>
      </w:pPr>
      <w:r>
        <w:rPr>
          <w:rFonts w:cs="Browallia New" w:ascii="Georgia" w:hAnsi="Georgia"/>
          <w:sz w:val="22"/>
          <w:szCs w:val="22"/>
        </w:rPr>
        <w:t xml:space="preserve">plemena (file): Geleoniti, Egikoreji, Argadi, Hopleti. Svako pleme dijeli se na 3 bratstva (fratrije), fratrije na 30 rodova (gensova), a gensovi na 30 obitelji. Rodovska aristokracija zauzela je najveće i najplodnije dijelove zemljišta. Seljaci su dobili slabije zemljište, a stanovnici neplodnog primorja su se bavili obrtom, trgovinom i pomorstvom. Zanatstvo i trgovina dovode do miješanja stanovništva, stranci ne uživaju zaštitu fratrije ako nisu njeni članovi. Dio seljaka je zaduživanjem gubilo zemlju, ali i osobnu slobodu padajući u dužničko ropstvo. Nastala situacija traži organe koji bi bili nadležni za odnose izvan okvira plemena, kao i za strance – meteke. Tezej, mitski osnivač Atene povezuje plemenska naselja u cjelinu sa središtem u Ateni, čime se pruža zaštita slobodnim stanovnicima Atike bez obzira na mjesto stanovanja i plemensko porijeklo. Teritorijalni princip sinoikizma (zajedničkog stanovanja) nosi zametak za stvaranje države. Tezej je stanovnike podijelio na skupine prema zanimanju, ali i imovini na zemljoposjednike (eupatride), seljake (geomore) i obrtnike (demiurge). Uz rodovsku podjelu javlja se i začetak teritorijalne. Svaka fila dijeli se na 12 naukrarija (naos-brod) na čelu sa naukrarom, a svaka mora izgraditi i opremiti ratni brod i dva konjanika. Savez plemena bira doživotno kralja bazileusa između kandita 4 plemena (najviši sudac, vojskovođa i svećenik), ali aristokracija ga želi ograničiti, pa oko 754.god.p.n.e. uvodi desetogodišnji mandat, od 712.god.p.n.e. služba postaje dostupna eupadridima, a 683. god. uvodi se jednogodišnji mandat. Na čelu Atene je kolegij tri arhonta: prvi, eponim nadzire upravu, bazileus je nadležan za vjerska pitanja, a polemarh je vojni zapovjednik. Nastaje Areopag sastavljen od najuglednijih eupadrita i bivših arhonata koji nadziru društvo i sude najteže delikte, a predsjedavao mu je bazileus. Drakonu je 621.god.p.n.e. Areopag povjerio zadak da sakupi pravne običaje od tezmoteta, revidirao ih je, sistematizirao i proglasio u formi zakona. Njihov sadržaj nije dovoljno poznat, ali se čini da su neopravdano postali sinonimi za surove tzv. drakonove kazne. Potisnuta je krvna osveta i samopomoć, te se širi sudska nadležnost države. Osnovan je sud efeta (3 arhonta i 48 naukrara u 3 vijeća po 17 članova) koji sudi nehotično ubojstvo, pokušaj ubojstva slobodna Atenjanina, ubojstvo meteka i roba, te teške ozljede. Raste primjena hipoteke, dužniku ostaje tek osobno jamstvo koje ga može dovesti u dužničko ropstvo. </w:t>
      </w:r>
    </w:p>
    <w:p>
      <w:pPr>
        <w:pStyle w:val="Normal"/>
        <w:ind w:firstLine="360"/>
        <w:rPr>
          <w:rFonts w:ascii="Georgia" w:hAnsi="Georgia" w:cs="Browallia New"/>
          <w:sz w:val="22"/>
          <w:szCs w:val="22"/>
        </w:rPr>
      </w:pPr>
      <w:r>
        <w:rPr>
          <w:rFonts w:cs="Browallia New" w:ascii="Georgia" w:hAnsi="Georgia"/>
          <w:b/>
          <w:sz w:val="22"/>
          <w:szCs w:val="22"/>
        </w:rPr>
        <w:t>Solonove reforme</w:t>
      </w:r>
      <w:r>
        <w:rPr>
          <w:rFonts w:cs="Browallia New" w:ascii="Georgia" w:hAnsi="Georgia"/>
          <w:sz w:val="22"/>
          <w:szCs w:val="22"/>
        </w:rPr>
        <w:t xml:space="preserve"> – Društvena kriza nije riješena, te arhont Soloman 594.god.p.n.e. provodi reformu, ukida dužničko ropstvo, tzv. sisahtiju (skidanje tereta), na način da su postojeći dugovi Atenjanina ništavi, a budući zabranjeni. Izvršena je devalvacija, ukinuta je hipoteka, te je određen zemljišni maksimum. Solon nije ukinuo rodovsku podjelu stanovništva, ali uvodi novu imovinsku na četiri razreda. Politička prava ne temelje se na veličini zemljišta, već na prihodu sa njega, ali ne i prihodu od obrta i trgovine. Prvi razred čine pentakosiomedimni, slobodni građani (prihod preko 500 medimna žita, vina i ulja), drugi razred vitezovi – hipeis (300-500 medimna), treći razred jarmaši – zeugiti (200-300 medimna), a četvrti razred žeteoci – teti. Vojska se više ne temelji na rodovskoj podjeli, već su tereti raspoređeni prema imovini. Prva dva razreda daju konjicu, treći pješadiju, a četvrti pješadiju ili veslače u mornarici. Teti, najbrojniji razred postao je politički faktor jer je dobio pravo učešća u Narodnoj skupštini (Ekleziji), što znači demokraciju društva. Ona rješava značajna politička pitanja, a čine je svi muški građani s navršenih 20 god., isključeni s žene, meteci i robovi. Solon osnuje Vijeće bule sastavljeno od 400 buleuta, iz svake file po 100, a birani su iz prva tri razreda. Ono je ostanak rodovskog uređenja i ustupak aristokraciji. Osnovan je porotni sud Heliaja od 6000 članova, biranih kockom između članova prva tri razreda, kockom se određivalo i koji će predmet pripasti kojem vijeću. Atenjani su shvatili da zakoni neće postići učinak bez demokratske primjene prava. Solonove reforme predstavljale su početak demokratizacije političkog života i državnog aparata. </w:t>
      </w:r>
    </w:p>
    <w:p>
      <w:pPr>
        <w:pStyle w:val="Normal"/>
        <w:rPr>
          <w:rFonts w:ascii="Georgia" w:hAnsi="Georgia" w:cs="Browallia New"/>
          <w:sz w:val="22"/>
          <w:szCs w:val="22"/>
        </w:rPr>
      </w:pPr>
      <w:r>
        <w:rPr>
          <w:rFonts w:cs="Browallia New" w:ascii="Georgia" w:hAnsi="Georgia"/>
          <w:sz w:val="22"/>
          <w:szCs w:val="22"/>
        </w:rPr>
        <w:t xml:space="preserve">Slijedi doba Pizistratove tiranije od 560 do 510 god.p.n.e. koji se suprotstavlja eupadritima oslanjajući se na najniže slojeve. Povratak u oligarhiju nije bio moguć već se provode reforme koje će uobličiti prevlast demosa putem Eklezije. </w:t>
      </w:r>
    </w:p>
    <w:p>
      <w:pPr>
        <w:pStyle w:val="Normal"/>
        <w:ind w:firstLine="360"/>
        <w:rPr>
          <w:rFonts w:ascii="Georgia" w:hAnsi="Georgia" w:cs="Browallia New"/>
          <w:sz w:val="22"/>
          <w:szCs w:val="22"/>
        </w:rPr>
      </w:pPr>
      <w:r>
        <w:rPr>
          <w:rFonts w:cs="Browallia New" w:ascii="Georgia" w:hAnsi="Georgia"/>
          <w:b/>
          <w:sz w:val="22"/>
          <w:szCs w:val="22"/>
        </w:rPr>
        <w:t>Klistenove reforme</w:t>
      </w:r>
      <w:r>
        <w:rPr>
          <w:rFonts w:cs="Browallia New" w:ascii="Georgia" w:hAnsi="Georgia"/>
          <w:sz w:val="22"/>
          <w:szCs w:val="22"/>
        </w:rPr>
        <w:t xml:space="preserve"> - 509.god. p.n.e. Klisten je izabran za arhonta, reformom uklanja relikte plemenskog uređenja i uvodi novu teritorijalnu podjelu. Klisten je Atiku podijelio na 10 teritorijalnih fila, a svaku filu na 3 tritije: gradsku, primorsku i seosku. Najmanja upravna jedinica bila je dema. Fila ima vojnu ulogu, bira zapovjednika konjice (filarha), pješadije (taksijarha), a vrhovnog zapovjednika file (stratega) čija funkcija vremenom dobiva na značaju, bira Eklezij. Reformirao je i Vijeće bule, koje od tada ima 500 buleuta, po 50 iz svake file. Fila se dijeli na 10 dema, na čelu s demarom. Skupštinu deme (agoru) su činili punopravni građani, a odlučivala je o porezima, birala demarha i druge funkcionere. Klisten uvodi ostrakizam, desetogodišnje časno progonstvo atenskih građana. Ekleziji je potreban kvorum od 6000 građani koje na komadu crijepa ispisuju ime građanina koji je stekao prevelik politički utjecaj, te ako natpolovična većina usvoji prijedlog, osoba mora u roku od 10 dana napustiti Atenu. Neki prognani građani su se časno vratili (ristid), a neki su postali izdajnici (Temistokle). </w:t>
      </w:r>
    </w:p>
    <w:p>
      <w:pPr>
        <w:pStyle w:val="Normal"/>
        <w:ind w:firstLine="360"/>
        <w:rPr>
          <w:rFonts w:ascii="Georgia" w:hAnsi="Georgia" w:cs="Browallia New"/>
          <w:sz w:val="22"/>
          <w:szCs w:val="22"/>
        </w:rPr>
      </w:pPr>
      <w:r>
        <w:rPr>
          <w:rFonts w:cs="Browallia New" w:ascii="Georgia" w:hAnsi="Georgia"/>
          <w:sz w:val="22"/>
          <w:szCs w:val="22"/>
        </w:rPr>
        <w:t>477. god.p.n.e. utemeljen je Antičko-delski savez oko 200 polisa radi protjerivanja Perzijanaca iz maloazijskog polisa. Svaki polis plaća doprinos (phoros) u riznicu na otoku Delos. Predstavničko tijelo polisa (synedrion) odlučivalo je o bitnim pitanjima. U sukobu aristokratski i demokratske struje na čelu s Efijaltom koji je 462. god.p.n.e. aeropagu oduzeo upravne nadležnosti i prenio ih na bule, a sudske, ocjena zakona i pravo veta na helieju. Aeropag je ostao sud za religijske prijestupe i upravitelj hramovnih dobara.</w:t>
      </w:r>
    </w:p>
    <w:p>
      <w:pPr>
        <w:pStyle w:val="Normal"/>
        <w:ind w:firstLine="360"/>
        <w:rPr>
          <w:rFonts w:ascii="Georgia" w:hAnsi="Georgia" w:cs="Browallia New"/>
          <w:sz w:val="22"/>
          <w:szCs w:val="22"/>
        </w:rPr>
      </w:pPr>
      <w:r>
        <w:rPr>
          <w:rFonts w:eastAsia="Georgia" w:cs="Georgia" w:ascii="Georgia" w:hAnsi="Georgia"/>
          <w:sz w:val="22"/>
          <w:szCs w:val="22"/>
        </w:rPr>
        <w:t xml:space="preserve"> </w:t>
      </w:r>
      <w:r>
        <w:rPr>
          <w:rFonts w:cs="Browallia New" w:ascii="Georgia" w:hAnsi="Georgia"/>
          <w:b/>
          <w:sz w:val="22"/>
          <w:szCs w:val="22"/>
        </w:rPr>
        <w:t>Periklove reforme</w:t>
      </w:r>
      <w:r>
        <w:rPr>
          <w:rFonts w:cs="Browallia New" w:ascii="Georgia" w:hAnsi="Georgia"/>
          <w:sz w:val="22"/>
          <w:szCs w:val="22"/>
        </w:rPr>
        <w:t xml:space="preserve"> –Vojni ugled Atene omogućio je njenu hegemoniju u Antičko-delskom savezu. Riznica saveza je 451.g.p.n.e. prenijeta u Atenu, Eklezija donosi odluke o savezu, a heliaja postaje najviši sud. Periklo je izjavio „Mi smo vas oslobodili, mi vam osiguravamo slobodu od perzije, oni koji nisu u stanju da se sami brane , treba da plate.“ To je druga strana zlatnog doba demokracije koje je obilježio Periklo, strateg od 443 – 429 go. p.n.e. ekleziji je do tada prisustvovalo malo građana, osobito siromašnijih, pa Periklo uvodi dnevnice za članstvo u njoj, heliaji, vijeću bule i za druge funkcionere. Sva zvanja u Ateni postaju dostupna građanima, izuzev arhontskoga pripadnicima četvrtog razreda. 451. god.p.n.e. određeno je da će atenski građanin biti samo onaj rođen u braku od oba roditelja Atenjanina, čime se broj državljana smanjio. Uvodi se grafe paranomon, javna tužba protiv prijedloga zakona ili zakona uz tvrdnju da je akt protivan demokraciji, što je preteča ustavne tužbe. Zbog neuspjeha u Peloponeskom ratu 431- 404. god.p.n.e. demokracija pada u krizu, dolazi do aristokratskog prevrata, ekonomskog i političkog slabljenja Atene. </w:t>
      </w:r>
    </w:p>
    <w:p>
      <w:pPr>
        <w:pStyle w:val="Normal"/>
        <w:ind w:firstLine="360"/>
        <w:rPr>
          <w:rFonts w:ascii="Georgia" w:hAnsi="Georgia" w:cs="Browallia New"/>
          <w:sz w:val="22"/>
          <w:szCs w:val="22"/>
        </w:rPr>
      </w:pPr>
      <w:r>
        <w:rPr>
          <w:rFonts w:cs="Browallia New" w:ascii="Georgia" w:hAnsi="Georgia"/>
          <w:sz w:val="22"/>
          <w:szCs w:val="22"/>
        </w:rPr>
        <w:t>411. god.p.n.e. utemeljeno je vijeće Četiri stotine i tzv. teramenovim ustavom su ukinute neke demokratske ustanove (grafe paranomon, ostrakizam), ali je već 410.god.p.n.e. obnovljena demokracija. Nakon poraza Atene 404. god.p.n.e. Sparta je imenovala vladu tridesetorice tirana. 378. god.p.n.e. osnovan je Atenski pomorski savez, 376. god.p.n.e. pobjeđuje Spartu, ali se 357.god.p.n.e. raspao zbog ponovnog pokušaja Atene da ograniči polise. Prema Platonu, Atena živi u sukobima bogatih i sirotinje. Jačanje Makedonije izaziva nove sukobe, jedna struja je bila za savez za njom, a drugi na čelu sa Demostenom, protiv. Makedonija je pokorila Atiku 338.god.p.n.e. bitkom kod Heroneje, pa je Atena morala stupiti u Korintski savez. Konačno je 146. god.p.n.e. Atena postala dio Rimske imperi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Državno ustrojstvo atenske države</w:t>
      </w:r>
    </w:p>
    <w:p>
      <w:pPr>
        <w:pStyle w:val="Normal"/>
        <w:ind w:firstLine="708"/>
        <w:rPr>
          <w:rFonts w:ascii="Georgia" w:hAnsi="Georgia" w:cs="Browallia New"/>
          <w:sz w:val="22"/>
          <w:szCs w:val="22"/>
        </w:rPr>
      </w:pPr>
      <w:r>
        <w:rPr>
          <w:rFonts w:cs="Browallia New" w:ascii="Georgia" w:hAnsi="Georgia"/>
          <w:sz w:val="22"/>
          <w:szCs w:val="22"/>
        </w:rPr>
        <w:t xml:space="preserve">Društveno – ekonomski razvoj Atene odrazio se na državno uređenje. Prema obliku vladavine ona je republika, do Solona aristokratska, a kasnije demokratska. U doba aristokratske republike do 11 st.p.n.e. najviši organi vlasti bili su 9 arhonata i aeropag. Solon uvodi demokratske organe: ekleziju, bule, heliaju. Značaj arhonata i aeropaga opada. Demokratizacija vlast dostigla je vrhunac u 5 st.p.n.e. u doba Perikla kroz prevlast eklezije i heliaje. </w:t>
      </w:r>
    </w:p>
    <w:p>
      <w:pPr>
        <w:pStyle w:val="Normal"/>
        <w:ind w:firstLine="708"/>
        <w:rPr>
          <w:rFonts w:ascii="Georgia" w:hAnsi="Georgia" w:cs="Browallia New"/>
          <w:sz w:val="22"/>
          <w:szCs w:val="22"/>
        </w:rPr>
      </w:pPr>
      <w:r>
        <w:rPr>
          <w:rFonts w:cs="Browallia New" w:ascii="Georgia" w:hAnsi="Georgia"/>
          <w:b/>
          <w:sz w:val="22"/>
          <w:szCs w:val="22"/>
        </w:rPr>
        <w:t>Narodna skupština (Eklezija)</w:t>
      </w:r>
      <w:r>
        <w:rPr>
          <w:rFonts w:cs="Browallia New" w:ascii="Georgia" w:hAnsi="Georgia"/>
          <w:sz w:val="22"/>
          <w:szCs w:val="22"/>
        </w:rPr>
        <w:t xml:space="preserve"> je središnja skupština Atene, od Perikla najviši organ vlasti. Muški građani s navršenih 20 god. stječu pravo učešća u njoj, ali dolazilo ih je tek nekoliko tisuća. To je demokracija manjine, jer većina (žene, meteci i robovi) nema političkih prava. Od Klistena u svakoj demi postoji skupština (agora). Eklezija redovito zasjeda jednom mjesečno, tj. 10 puta godišnje, jer se atenska godina dijeli na 10 pritanija po 35 dana. Eklezija zasjeda prvog dana u pritaniji, a od 4 st.p.n.e. i četiri puta što svjedoči o porastu značaja. Dnevni red utvrđuju pritani i objavljuju ga 5 dana unaprijed. Skupština zasjeda na brdu Pniksu, trgu (agori) i kazalištu. Predsjedava joj predsjedavatelj Bule. Nadležna je za donošenje zakona, bira, opoziva i nadzire službenike, sudi najteže delikte, odlučuje o ostrakizmu, ratu i miru, mobilizaciji. Imenovala je poslanike izvan Atene, te sklapa saveze s drugim polisima. Svaki član ima pravo glasa i predlaganja, ali ističu se ugledni građani i političari (demagozi). Zasjedanje je trajalo jedan dan pa su dnevni red i rasprava ograničeni, zato skupština ne raspravlja bez prethodnog mišljenja bule (probuleume). Rad započinju objavljivanjem probuleume, ako su suglasni predmet je riješen, a u protivnom počinje rasprava. Glasanje je javno, dizanjem ruku ili ustajanjem, a tajno glasanje crijepom, kamenčićima primjenjuje se kod glasanja o pojedincima. Pravo zakonodavne inicijative ima svaki član eklezije, službenik i državni organ, dok su ranije imali bule, aeropag i funkcioneri. Predlaganjem započinje procedura. Ocjenjuje se opravdanost prijedloga. Ako je pozitivno ocijenjen dostavlja se vijeću koje izrađuje nacrt zakona (probuleume), kojeg usvajaju ili odbacuju. Do Efijalta pravo veta imao je aeropag, a od tada svaki član eklezije može podnijeti tužbu grafe paranomon i pred helijaom u obliku sudske rasprave obrazložiti zahtjev. Heliaja iz svojih redova bira 5 poznavatelja zakona (nomoteti), dok eklezija određuje 5 svojih članova tzv. branitelji starih zakona (sindici ili sinegori). Pred heliajom se vodi kontradiktorni postupak, tužitelj je predlagač zakona, a sindici brane stare propise. Heliaja tj. nomoteti donose odluku tj. zakon u obliku sudske presude. Heliaja nadzire ekleziju. Kako bi se onemogućilo zlonamjerno ometanje donošenja zakona, određeno je da tužitelj koji izgubi postupak grafe paranomon plati novčanu kaznu ili pretrpjeti atimiju, a u težim slučajevima i smrtnu kaznu.</w:t>
      </w:r>
    </w:p>
    <w:p>
      <w:pPr>
        <w:pStyle w:val="Normal"/>
        <w:ind w:firstLine="708"/>
        <w:rPr/>
      </w:pPr>
      <w:r>
        <w:rPr>
          <w:rFonts w:cs="Browallia New" w:ascii="Georgia" w:hAnsi="Georgia"/>
          <w:b/>
          <w:sz w:val="22"/>
          <w:szCs w:val="22"/>
        </w:rPr>
        <w:t>Vijeće (Bule)</w:t>
      </w:r>
      <w:r>
        <w:rPr>
          <w:rFonts w:cs="Browallia New" w:ascii="Georgia" w:hAnsi="Georgia"/>
          <w:sz w:val="22"/>
          <w:szCs w:val="22"/>
        </w:rPr>
        <w:t xml:space="preserve"> je osnovao Solon, a imalo je 400 članova (buleuta), po 100 iz plemenske file. Od Klistena je bule vrhovni upravni i izvršni organ (neka vrst vlade) sa 500 članova, po 50 iz svake teritorijalne file. Biraju ih file kockom na godinu dana. Svaka dema predlaže 50 kandidata s navršenih 30 godina. U vijeću se razlikuje 10 delegacija fila (pritanija). Ono ne zasjeda trajno, između zasjedanja tekuće poslove obavlja pritanija jedna file, svaka tijekom razdoblja 35 dana. Predsjednik pritanije (epistatos) dnevno se birao ždrijebom. Vijeće zasjeda u punom sastavu u slučaju izvanrednog pitanja i kada odlučuje između više mogućnosti. Pripremalo je predmete za ekleziju i upravlja tekućim poslovima: izvršavanju odluka eklezije, državnim financijama, naplati poreza i državnih dugova, prodaji konfiscirane imovine, nadzire i sudi službenicima. Bule vrši prethodnu provjeru izabrani buleuta i svih službenika (dokimasija), osim članova heliaje, koju obavlja heliaja. Javnim sudskim ispitivanjem utvrđuje se pravo na vršenje službe, moralni lik, razmišljanje i ponašanje, izvršavanje građanskih obveza, kažnjavanost, kontrolira se rad, zakonitost akata i žalbe protiv izabranika.</w:t>
      </w:r>
    </w:p>
    <w:p>
      <w:pPr>
        <w:pStyle w:val="Normal"/>
        <w:ind w:firstLine="708"/>
        <w:rPr>
          <w:rFonts w:ascii="Georgia" w:hAnsi="Georgia" w:cs="Browallia New"/>
          <w:sz w:val="22"/>
          <w:szCs w:val="22"/>
        </w:rPr>
      </w:pPr>
      <w:r>
        <w:rPr>
          <w:rFonts w:cs="Browallia New" w:ascii="Georgia" w:hAnsi="Georgia"/>
          <w:b/>
          <w:sz w:val="22"/>
          <w:szCs w:val="22"/>
        </w:rPr>
        <w:t>Narodni ili porotni sud (Heliaja)</w:t>
      </w:r>
      <w:r>
        <w:rPr>
          <w:rFonts w:cs="Browallia New" w:ascii="Georgia" w:hAnsi="Georgia"/>
          <w:sz w:val="22"/>
          <w:szCs w:val="22"/>
        </w:rPr>
        <w:t xml:space="preserve"> je najviši sud kojeg je utemeljio Solon. Imao je 6000 članova (5000 redovitih i 1000 dodatnih), po 600 iz svake file, biranih na 1 godinu između građana prva tri razreda, starijih od 30 god. Sudi u vijećima (dikasteriji) od 201 (imovinski predmet), 501 (može izreći i smrtnu kaznu) i 1501 člana (sporovi općeg interesa). Svaki dan se kockom ždrijebaju članovi vijeća i vijeće koje rješava spor, kako bi se spriječila korupcija. Sudi se na otvorenom kako bi bogovi (Helios-bog sunca) nadgledali pravednost, a zločinci ne bi okužili suce. Heliaja postupno preuzima sudske nadležnosti aeropaga, u prvom stupnju sudi u djelima protiv države  i povrede službene dužnosti, a u drugoj instanci po žalbama na odluke nižih sudova. Daje konačno odobrenje ili veto na novi zakon.</w:t>
      </w:r>
    </w:p>
    <w:p>
      <w:pPr>
        <w:pStyle w:val="Normal"/>
        <w:ind w:firstLine="708"/>
        <w:rPr/>
      </w:pPr>
      <w:r>
        <w:rPr>
          <w:rFonts w:cs="Browallia New" w:ascii="Georgia" w:hAnsi="Georgia"/>
          <w:sz w:val="22"/>
          <w:szCs w:val="22"/>
        </w:rPr>
        <w:t>Aeropag se sastoji od arhonata u službi i bivših (aeropagiti) koji ulaze doživotno. Zasjeda se na brdu boga rata Aresa. Do Efijalta je najvažniji sud koji potvrđuje odluke eklezije (veto). Nadležan je za djela protiv države, počinjena tijekom službe i religijske naravi. Efijalt sužava nadležnost na ubojstva i uvrede počinjene umišljeno. Konačno su mu preostali religijski sporovi, ali je uživao velik ugled. Tijekom suđenja tužilac je sjedio na kamenu nepraštanja, a optuženi na kamenu grijeha.</w:t>
      </w:r>
    </w:p>
    <w:p>
      <w:pPr>
        <w:pStyle w:val="Normal"/>
        <w:ind w:firstLine="708"/>
        <w:rPr>
          <w:rFonts w:ascii="Georgia" w:hAnsi="Georgia" w:cs="Browallia New"/>
          <w:sz w:val="22"/>
          <w:szCs w:val="22"/>
        </w:rPr>
      </w:pPr>
      <w:r>
        <w:rPr>
          <w:rFonts w:cs="Browallia New" w:ascii="Georgia" w:hAnsi="Georgia"/>
          <w:sz w:val="22"/>
          <w:szCs w:val="22"/>
        </w:rPr>
        <w:t>Atenski službenici – uz kolegijalne organe postojali su i službenici, obično ih bira eklezija ždrijebom na godinu dana između kandidata koje predlažu demi i fila. Nitko nije mogao istodobno oponašati dvije službe i ponovno biti biran u istu službu. Ispitivanje podobnosti službenika (dokimasija) i izvješća o radu (epihirotonija) vrši bule i heliaja. Periklo je uveo plaće za službenike. Do Klistena najviši službenici bili su arhonti, 6 tezmoteta i kolakreti (financijski službenici ukinuti u 4 st.p.n.e.). Raste značaj 10 stratega (najviši vojni funkcioneri) i 10 taksijarha (zapovjednici pješaštva), 2 hiparha (zapovjednici konjice) i 10 filarha (zapovjednici postrojbe file). Apodekti su državni rizničari, logisti i eufini zaprimaju račune službenika i u slučaju zlouporabe dižu tužbe, astinomi nadziru red u gradu, agronomi tržište, sitofilakti trgovinu žitom, metronomi točnost mjera, a ginekomi moral žena i privatne skupove.</w:t>
      </w:r>
    </w:p>
    <w:p>
      <w:pPr>
        <w:pStyle w:val="Normal"/>
        <w:ind w:firstLine="708"/>
        <w:rPr>
          <w:rFonts w:ascii="Georgia" w:hAnsi="Georgia" w:cs="Browallia New"/>
          <w:sz w:val="22"/>
          <w:szCs w:val="22"/>
        </w:rPr>
      </w:pPr>
      <w:r>
        <w:rPr>
          <w:rFonts w:cs="Browallia New" w:ascii="Georgia" w:hAnsi="Georgia"/>
          <w:sz w:val="22"/>
          <w:szCs w:val="22"/>
        </w:rPr>
        <w:t>Atenski sudovi – najstariji vrhovni sud bio je aeropag. Drakon osniva sud efeta koji sačinjavaju bazileus, polemarh, eponim i 48 naukrar. Vijeća od po 17 članova sude ubojstva iz nehata, u nužnoj obrani i samoobrani, ubojstva meteka i tjelesne povrede. Od Solona je najviši sud heliaja. Pizistrat za civilne predmete u demi uvodi Sud dieteta s 200 članova, što se nakon tiranije ukida. Sud jedanaestorice sudi imovinske delikte (razbojstvo, noćne krađe, džeparenje), te nadzire izvršenje kazne. Sud četrdesetorice sudi imovinske sporove atenskih građana. Protiv presude nižeg suda moguća je žalba višem sudu, a odluke heliaje su konačne. Postojali su i posebni sudovi, npr. za sporove pomorske trgovine, kao i izabrane arbitraže.</w:t>
      </w:r>
    </w:p>
    <w:p>
      <w:pPr>
        <w:pStyle w:val="Normal"/>
        <w:ind w:firstLine="708"/>
        <w:rPr>
          <w:rFonts w:ascii="Georgia" w:hAnsi="Georgia" w:cs="Browallia New"/>
          <w:sz w:val="22"/>
          <w:szCs w:val="22"/>
        </w:rPr>
      </w:pPr>
      <w:r>
        <w:rPr>
          <w:rFonts w:cs="Browallia New" w:ascii="Georgia" w:hAnsi="Georgia"/>
          <w:sz w:val="22"/>
          <w:szCs w:val="22"/>
        </w:rPr>
        <w:t>Građani svoja prava temelje na kognatskom srodstvu, a ne na posjedu zemljišnih dionica. Prava se stječu rođenjem od oca Atenjanina, a za Perikla oba roditelja moraju biti građani Atene. Adopcijom se građanstvo nije stjecalo. Osoba se s 18 godina mora upisati u fratriju, a od Klistena u knjigu deme. Ako je upis odbijen osoba ima status meteka. Upisom osoba izlazi iz očinske vlasti, te stječe poslovnu i deliktnu sposobnost, 2 godine služi vojsci, a s 20 godina postaje član eklezije. Skup građanski prava zove se time, to su prava obnašanja javnih službi, učešća u organima vlasti i svetkovinama, te besplatna pomoć kod slabog imovinskog stanja. Prava se gube potpuno ili djelomično atimijom, koja se izriče za pokušaj uspostave tiranije, presudu u postupku grafe paranomon, dezertiranje, rasipništvo, zanemarivanje roditelja i neke zločine. Muški građani od 18 do 50 godina su vojni obveznici. Prema imovini se određivao cenzus i rod vojske pa je osoba sama snosila troškove opremanja. Bogati građani dužni su vršiti službe u korist države (liturgije) na korist svoje imovine. Razlikovale su se kružne i izvanredne. Kružne su za održavanje: pjevačkih i glumačkih zborova (horegije) i sportskih igara (gimnazijarhije). Najteža je bila izvanredna obveza opremanje ratnog borda (trijerarhija), koju je mogao snositi mali broj građana. U slučaju odbijanja liturgije građani su sudski odgovarali.</w:t>
      </w:r>
    </w:p>
    <w:p>
      <w:pPr>
        <w:pStyle w:val="Normal"/>
        <w:ind w:firstLine="708"/>
        <w:rPr/>
      </w:pPr>
      <w:r>
        <w:rPr>
          <w:rFonts w:cs="Browallia New" w:ascii="Georgia" w:hAnsi="Georgia"/>
          <w:sz w:val="22"/>
          <w:szCs w:val="22"/>
        </w:rPr>
        <w:t>Meteci su stalno nastanjeni stranci, bez političkih prava. Atena je prvi polis koji im je priznao neka prava. Bave se trgovinom, zanatstvom, bankarstvom, slobodnim zanimanjima (kipar, arhitekt, učitelj). Plaćali su porez (metekion). Mogli su stjecati nekretnine do određenih vrijednosti. Dužni su vršiti vojnu službu. Imali su pravo na zaštitu osobne slobode, imovine, poslovanja i kretanja. Nisu se mogli sami zastupati pred državnim organima, pa moraju uzeti građanina zastupnika (prostat). Za zasluge učinjene polisu mogu dobiti privilegije, pa i građanstvo (proksen). Tada bi mogli učestvovati u ekleziji i pribavljati nekretnine veće vrijednosti.</w:t>
      </w:r>
    </w:p>
    <w:p>
      <w:pPr>
        <w:pStyle w:val="Normal"/>
        <w:ind w:firstLine="708"/>
        <w:rPr>
          <w:rFonts w:ascii="Georgia" w:hAnsi="Georgia" w:cs="Browallia New"/>
          <w:sz w:val="22"/>
          <w:szCs w:val="22"/>
        </w:rPr>
      </w:pPr>
      <w:r>
        <w:rPr>
          <w:rFonts w:cs="Browallia New" w:ascii="Georgia" w:hAnsi="Georgia"/>
          <w:sz w:val="22"/>
          <w:szCs w:val="22"/>
        </w:rPr>
        <w:t>Robovi su vjerojatno brojniji od slobodnih građana, a razlikovali su se državni i privatni. Rob se postaje zarobljavanjem, rođenjem od oba roditelja robova, kupovinom na tržištu i dugovinskim ropstvom do Solona. Državni su robovi u boljem položaju. Imali su ograničenu pravnu sposobnost, mogli su osnovati obitelj i stjecati imovinu. Obavljali su niže državne službe: dužnost policajaca i čuvara zatvora i neke koje su se smatrale nečasnima (čistači). Privatni robovi su brojniji, nemaju pravnu i poslovnu sposobnost, niti mogu sklopiti brak bez dozvole gospodara, koji s robom raspolaže kao pokretninom. Mogao ga je prodati, iznajmiti, kazniti bičevanjem i zatvorom, ali ne i ubiti. Roba pred sudom zastupa gospodar, osim iznimno ako rob tuži nekoga za djelo protiv države. Ipak uživa izvjesnu zaštitu. Ako gospodar loše postupa prema njemu, može tražiti azil ili prodaju drugom, a ako je oslobođen (izjavom, oporukom i otkupom) postaje metek.</w:t>
      </w:r>
    </w:p>
    <w:p>
      <w:pPr>
        <w:pStyle w:val="Normal"/>
        <w:ind w:firstLine="708"/>
        <w:rPr>
          <w:rFonts w:ascii="Georgia" w:hAnsi="Georgia" w:cs="Browallia New"/>
          <w:sz w:val="22"/>
          <w:szCs w:val="22"/>
        </w:rPr>
      </w:pPr>
      <w:r>
        <w:rPr>
          <w:rFonts w:cs="Browallia New" w:ascii="Georgia" w:hAnsi="Georgia"/>
          <w:sz w:val="22"/>
          <w:szCs w:val="22"/>
        </w:rPr>
      </w:r>
    </w:p>
    <w:p>
      <w:pPr>
        <w:pStyle w:val="Normal"/>
        <w:numPr>
          <w:ilvl w:val="1"/>
          <w:numId w:val="2"/>
        </w:numPr>
        <w:rPr>
          <w:rFonts w:ascii="Georgia" w:hAnsi="Georgia" w:cs="Browallia New"/>
          <w:b/>
          <w:b/>
          <w:sz w:val="22"/>
          <w:szCs w:val="22"/>
        </w:rPr>
      </w:pPr>
      <w:r>
        <w:rPr>
          <w:rFonts w:cs="Browallia New" w:ascii="Georgia" w:hAnsi="Georgia"/>
          <w:b/>
          <w:sz w:val="22"/>
          <w:szCs w:val="22"/>
        </w:rPr>
        <w:t>Pravo u Ateni</w:t>
      </w:r>
    </w:p>
    <w:p>
      <w:pPr>
        <w:pStyle w:val="Normal"/>
        <w:ind w:left="708" w:hanging="0"/>
        <w:rPr>
          <w:rFonts w:ascii="Georgia" w:hAnsi="Georgia" w:cs="Browallia New"/>
          <w:sz w:val="22"/>
          <w:szCs w:val="22"/>
        </w:rPr>
      </w:pPr>
      <w:r>
        <w:rPr>
          <w:rFonts w:cs="Browallia New" w:ascii="Georgia" w:hAnsi="Georgia"/>
          <w:sz w:val="22"/>
          <w:szCs w:val="22"/>
        </w:rPr>
        <w:t xml:space="preserve">Izvori prava su bili običaji, zakoni i sudske odluke. Običaji najstariji, a do Drakona i jedini </w:t>
      </w:r>
    </w:p>
    <w:p>
      <w:pPr>
        <w:pStyle w:val="Normal"/>
        <w:rPr/>
      </w:pPr>
      <w:r>
        <w:rPr>
          <w:rFonts w:cs="Browallia New" w:ascii="Georgia" w:hAnsi="Georgia"/>
          <w:sz w:val="22"/>
          <w:szCs w:val="22"/>
        </w:rPr>
        <w:t>izvori. Drakonu je 621.god.p.n.e. sakupio pravne običaje od tezmoteta, revidirao ih je, sistematizirao i proglasio u formi zakona.  Zakon (nomos) u posebnom postupku donosi eklezija. Psefizme su propisi donijeti ad hoc o konkretnom predmetu, bez zakonske procedure. Sudska rješenja heliaje, aeropaga, Suda efeta, Suda jedanaestorice i četrdesetorice su također mogli biti izvori prava.</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tvarno pravo</w:t>
      </w:r>
      <w:r>
        <w:rPr>
          <w:rFonts w:cs="Browallia New" w:ascii="Georgia" w:hAnsi="Georgia"/>
          <w:sz w:val="22"/>
          <w:szCs w:val="22"/>
        </w:rPr>
        <w:t xml:space="preserve"> – do sredine 6 st.p.n.e. prevladava kolektivno vlasništvo nekretnina (pašnjaci, šume) kao relikt rodovskog društva. Iz ždrjebova se razvilo privatno vlasništvo, ali ne kao neograničeno pravo pojedinca. Pojedinac iz imovine nabavlja vojnu opremu, dužan je snositi zajedničke troškove (liturgije), a Klisten uvodi poreze. Zajednica tj. polis može oduzeti imovinu u slučaju gubitka časti i prava (atimija). Država štiti vlasništvo, arhont pri stupanju na dužnost izjavljuje da čuva vlasništvo svakog građanina. Težište prava nije na vlasništvu pojedinca. Nositelj prava je obitelj. Da je riječ i o obiteljskoj imovini vidi se iz činjenice da polis može oduzeti imovinu rasipniku i ograničenju oporučivanja. Privatno vlasništvo širi se od 4 st.p.n.e. iz osobnog vlasništva oružja i ratnog plijena. Postoji i državno tj. vlasništvo polisa (rudnici, robovi, hramovi). Pravo vlasništva štiti se tužbama o pravu vlasništva (dike usias), smetanju posjeda i plodovima. U ateni se razvio institut založnog prava na tuđoj nekretnini (hipoteka) pri čemu dužnik zadržava vlasništvo i posjed nekretnine.</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Obvezno pravo</w:t>
      </w:r>
      <w:r>
        <w:rPr>
          <w:rFonts w:cs="Browallia New" w:ascii="Georgia" w:hAnsi="Georgia"/>
          <w:sz w:val="22"/>
          <w:szCs w:val="22"/>
        </w:rPr>
        <w:t xml:space="preserve"> – razvojem zanatstva i trgovine razvijaju se i robnonovčani odnosi, a s njima i ugovori (synallagma). Pri zaključivanju ugovora nije se tražila određena forma, već je dovoljna suglasnost volja stranaka. Pisani ugovori koriste se u svrhu lakšeg dokazivanja. Syngraphai stvaraju dvostrane obveze i potpisuju ih obje stranke, cheirographa su jednostrano obvezujući i potpisuje ih dužnik. Za izvršenje ugovorne obveze do Solona dužnik je jamčio osobno, a kasnije se primjenjuju kapara, jamstvo i zalog. Kapara je iznos novca koji se daje pri zaključivanju ugovora kao potvrda o sklopljenom poslu. Stranka koja raskine ugovor gubi kaparu. Jamstvom treća osoba preuzima izvršenje neispunjene obveze dužnika. Zalog je osiguranje potraživanja nekom stvari iz imovine dužnika iz čije će vrijednosti vjerovnik namiriti potraživanje. Razlikuje se ručni zalog na pokretnini koja se predaje u držanje vjerovniku (enechyron) i hypoteka (grč. Staviti pod) nad nekretninom koja ostaje u posjedu dužnika. Kupoprodaja je imala stvarnopravni učinak. Kupac postaje vlasnik plaćanjem cijene, ali rizik slučajne propasti stvari prelaze na njega zaključenjem ugovora, a ne predajom stvari. Poznati su ugovor o zakupu (zemlje, kuće), najmu (broda, stoke) i osobnom najmu (radna snaga). Zakup se ugovarao na 10 god. uz plaćanje 7-8 % prihoda. Raširen je ugovor o zajmu. Pomorski zajam prate visoke kamate, ali se dug nije vraćao ako se putovanje okončalo neuspješno. Kamate su iznosile 10, ali i preko 20%. Postojao je ugovor o ostavi, a takvim se smatralo davanje novca bankaru koji se tim novcem mogao koristiti (parakatatheke). Poznat je i ugovor o društvu (ortakluk). Uz ugovorne postoje i obveze iz delikta, za štete koje učine članovi obitelji, kao i gospodar za štetu koju počini rob. Gospodar se može osloboditi odgovornosti izručenjem roba.</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Bračno i obiteljsko pravo</w:t>
      </w:r>
      <w:r>
        <w:rPr>
          <w:rFonts w:cs="Browallia New" w:ascii="Georgia" w:hAnsi="Georgia"/>
          <w:sz w:val="22"/>
          <w:szCs w:val="22"/>
        </w:rPr>
        <w:t xml:space="preserve"> – brak je moralna dužnost građana, a neoženjenost se smatrala nečasnom, pa su arhonti i stratezi mogli biti samo oženjeni. Brak je monogaman i zaključivao se ugovorom kojeg sklapaju mladoženja i staratelj mlade (kyrios) obično otac. Engiezis je sklapanje braka ugovorom mladoženje i oca obitelji, a epidikasija sklapanje braka pred sudom ili službenikom. Braku prethodi ženidbeni dar (hedna), relikt starog doba kada je bio kupovina. Nevjestina obitelj uzvraća dar (mejlija) koji predstavlja njen dio u obiteljskoj imovini. Monogamnost braka važila je samo za ženu, muškarcima konkubinat nije zabranjen, kao i heterizam. Razvod braka bio je moguć. Muž je mogao otjerati ženu, ali joj tada vraća miraz. Za ženu je razvod složeniji, ona ili njen srodnik moraju arhontu eponimu pismeno izložiti razloge koje će on procijeniti. Atimija i ropstvo muža imaju za posljedicu razvod. Mirazom i čitavom imovinom upravlja muž. On zastupa ženu pred sudom, a ona može svjedočiti pred nižim sudovima. Poslije smrti muža žena dolazi pod tutorstvo oca, brata ili najstarijeg sina. Muž je mogao odrediti i budućeg muža svojoj udovici. Otac je u starije doba imao pravo života i smrti nad djecom (primanjem u naručje novorođenog djeteta odlučuje da li će živjeti), do Solona ih je mogao prodati u ropstvo, ali poslije ima pravo izgona neposlušne djece iz kuće. Neposluh djece spram roditelja mogao je utužiti svatko, a djeca su se morala brinuti o ostarjelim roditeljima.</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Nasljedno pravo</w:t>
      </w:r>
      <w:r>
        <w:rPr>
          <w:rFonts w:cs="Browallia New" w:ascii="Georgia" w:hAnsi="Georgia"/>
          <w:sz w:val="22"/>
          <w:szCs w:val="22"/>
        </w:rPr>
        <w:t xml:space="preserve"> – do Solona postoji zakonsko nasljeđivanje, jer prevladava obiteljsko vlasništvo. Nasljeđuju sinovi na jednake dijelove, a neudanim kćerima braća daju dio pokretnina kao miraz. Izvanbračna djeca ne nasljeđuju, jer nisu dio obitelji. Nasljeđivanje ide po očevoj liniji i favorizira muške srodnike. Žena, sinovi i njihove žene, sluge i robovi, kao i zemljište pripadaju pod vlast oca, vojnika – zemljoposjednika. U starije doba otac nije nasljeđivao imovinu umrlog sina, iz razloga što je sin do svoje smrti u očevoj vlasti i nije imao zasebnu imovinu. Kći nije pravi nasljednik, nego samo prenosi nasljedstvo na dijete koje će se roditi iz njezina braka s najbližim rođakom. Specifičan je institut epiklerata. Ako je iza oca ostala kći nasljednica (epiklera) ona se morala udati za najbližeg muškog rođaka koji upravlja imovinom, ali se nasljednikom smatralo njihovo dijete. Ako je bilo više kćeri tu obvezu ima najstarija. Kasnije je ostavitelj mogao oporukom odrediti za koga će se epiklera udati, a ako to nije učinio određuje ga eponim. Tvrdi se da je oporučno, testamentarno nasljeđivanje odobrio Solon za muškarce bez zakonskih sinova. Žene, usvojenici i maloljetnici nisu mogli napraviti oporuku.</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država do 4 st.p.n.e. ostavlja oštećenoj strani pravo da odluči o pokretanju postupka, bez obzira na težinu djela, samo ako se ono nije ticalo poretka. Oštećeni je mogao primijeniti izvansudsku odmazdu, novčanu naknadu, privatnu arbitražu i konačno sudski spor. Opći interes ipak je bio zaštićen pravom trećih koji su mogli pokrenuti spor ako su to htjeli. Država je prolongirala djela protiv poretka. Postojale su dvije tužbe: katalaysis tou demou i eisangelia. Drugom se progone teška djela (obmana naroda, nečasni govori u ekleziji). Pokušaj obaranja demokracije smatran je veleizdajom, kažnjavao se smrću ili konfiskacijom imovine. Obmana naroda, tj. nečasno držanje govornika u ekleziji koji navodi narod na krive odluke kažnjavalo se visokom globom. Neka djela religijske naravi smatrana su djelima protiv države, jer je religija imala državni karakter. Tužba grafe paranomon podizale se protiv prijedloga zakona. Djela protiv obitelji (loš postupak staratelja sa štićenicima i srodnika s epiklerom) progonila su se tužbom grafe moicheias. Kaznena djela protiv ličnosti su: ubojstvo, tjelesne povrede, uvrede i kletve. Ubojstvo je privatni delikt o kojem odlučuju srodnici (odmazda, sporazum o naknadi, arbitraža i na koncu sud), osim ako treći ne podnese tužbu. Krađa se kažnjavala plaćanjem dvostrukog iznosa vrijednosti stvari, a noćni lopov se mogao ubiti. Kazne su različite, od novčanih do smrtne. Građani se nisu tjelesno kažnjavali, već samo robovi. Nije bilo kazne zatvora. Atimijom se kažnjavaju: državni dužnici, lopovi, prostitutke, svodnici, nesavjesni korisnici političkih prava, tužitelji i podnositelji protuzakonitih prijedloga i sl. Gubitak prava, atimija obuhvaća isključenje iz eklezije, zabranu pristupa u hramove i obraćanja sudu, a potpuna i konfiskaciju imovine. Osuđenik se mogao prodati u ropstvo izvan Atene, smatralo se za slobodnog Atenjanina časnije umrijeti nego biti prodan. Smrtna kazna nije bila ponižavajuća, već je osuđeni građanin mogao birati između otrova, bodeža i vješala. Osuđenik je mogao izbjeći smrtnu kaznu dragovoljnim progonstvom, ali se tako stavljao izvan zaštite prava, pa ga je svatko mogao ubiti ako se vrati u Atenu.</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je bio jedinstven za kaznene i građanske sporove. Pokretao se temeljem pismene tužbe. Razlikovale su se dike i grafe. Dike su mogle podnijeti samo zainteresirane stranke (oštećeni), ponekad i nasljednici, i u građanskom i u kaznenom sporu. Tužbom se tražila naknada štete. Tužitelj je mogao odustati od postupka bez posljedica. Tužba dike blabes podnosila se pri oštećenju imovine na inicijativu oštećene stranke. Tužba grafe služi zaštiti općeg interesa i sadrži elemente javne tužbe. Tužitelj se nije mogao povući, jer u protivnom plaća kaznu od 1000 drahmi. Tužba se podnosi: kod nesavjesnog korištenja državne imovine i starateljstva, neplaćanja poreza. Tužitelj ne snosi troškove, nema imovinske koristi ako pobijedi, osim kod fiksalnih tužbi. Ako tužitelj izgubi plaća kaznu, a ako za tužbu nije glasovala ni 1/5 sudaca osuđuje se za zlouporabu tužbe. Tužbu je mogao pokrenuti samo atenski građanin, za članove obitelji otac (kyrios), za meteke prostat, a za robove gospodar. Tužitelj osobno na javnom mjestu , pred svjedocima poziva optuženog na sud. Tužba se dostavlja nadležnom arhontu koji vodi prethodni postupak (anakrizis). Dokaze stranke dostavljaju sudu. Optuženi ima pravo prigovora (paragraphe). Prevladavaju racionalni dokazi (svjedoci, pismene isprave i izjave stranaka. Žene i maloljetnici nisu smjeli svjedočiti, a robovi su to činili pod torturom. Dokazni materijal čuvao se u glinenim posudama (ehinama) otvaranim na dan glavne rasprave. Sudsko vijeće određuje sa ždrijebom kako bi se onemogućilo podmićivanje. U slučaju neodaziva sud rješava u odsutnosti. Redoslijed rasprave je: govor tužitelja i obrane, odgovor tužitelja i obrane. Zbog kontradiktornosti postupka pojavila su se zastupnici i govornici, koji su trebali uvjeriti suce u ispravnosti stavova stranke. Logografi, uglavnom meteci, su uz naplatu sastavljali govore što nije bilo osobito časno. Sinegori su pak rođaci i prijatelji koji zastupaju stranku bez naknade. Tužitelj i tuženi iznose prijedloge i predlažu kaznu. Nakon rasprave sud tajnim glasovanjem (bijeli i crni kamenčići) donosi odluke, prvo o utemeljenosti tužbe, a zatim o kazni ili odšteti. Na odluke nižih sudova žalba se upućivala heliaji. Osuđeni je imao rok za izvršenje presude, a nakon toga je protustranka mogla sama provesti ovrhu, osim ako osuđeni pruži otpor kada se diže tužba za izvršenje (dike exoules).</w:t>
      </w:r>
    </w:p>
    <w:p>
      <w:pPr>
        <w:pStyle w:val="Normal"/>
        <w:rPr>
          <w:rFonts w:ascii="Georgia" w:hAnsi="Georgia" w:cs="Browallia New"/>
          <w:b/>
          <w:b/>
          <w:sz w:val="22"/>
          <w:szCs w:val="22"/>
        </w:rPr>
      </w:pPr>
      <w:r>
        <w:rPr>
          <w:rFonts w:cs="Browallia New" w:ascii="Georgia" w:hAnsi="Georgia"/>
          <w:b/>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Franačka</w:t>
      </w:r>
    </w:p>
    <w:p>
      <w:pPr>
        <w:pStyle w:val="Normal"/>
        <w:numPr>
          <w:ilvl w:val="1"/>
          <w:numId w:val="1"/>
        </w:numPr>
        <w:rPr>
          <w:rFonts w:ascii="Georgia" w:hAnsi="Georgia" w:cs="Browallia New"/>
          <w:b/>
          <w:b/>
          <w:sz w:val="22"/>
          <w:szCs w:val="22"/>
        </w:rPr>
      </w:pPr>
      <w:r>
        <w:rPr>
          <w:rFonts w:cs="Browallia New" w:ascii="Georgia" w:hAnsi="Georgia"/>
          <w:b/>
          <w:sz w:val="22"/>
          <w:szCs w:val="22"/>
        </w:rPr>
        <w:t>Pojam Franačkog prava</w:t>
      </w:r>
    </w:p>
    <w:p>
      <w:pPr>
        <w:pStyle w:val="Normal"/>
        <w:ind w:left="708" w:hanging="0"/>
        <w:rPr>
          <w:rFonts w:ascii="Georgia" w:hAnsi="Georgia" w:cs="Browallia New"/>
          <w:sz w:val="22"/>
          <w:szCs w:val="22"/>
        </w:rPr>
      </w:pPr>
      <w:r>
        <w:rPr>
          <w:rFonts w:cs="Browallia New" w:ascii="Georgia" w:hAnsi="Georgia"/>
          <w:sz w:val="22"/>
          <w:szCs w:val="22"/>
        </w:rPr>
        <w:t xml:space="preserve">Franačko pravo je skup pravnih normi koje važi za pripadnike franačkih plemena za </w:t>
      </w:r>
    </w:p>
    <w:p>
      <w:pPr>
        <w:pStyle w:val="Normal"/>
        <w:rPr>
          <w:rFonts w:ascii="Georgia" w:hAnsi="Georgia" w:cs="Browallia New"/>
          <w:sz w:val="22"/>
          <w:szCs w:val="22"/>
        </w:rPr>
      </w:pPr>
      <w:r>
        <w:rPr>
          <w:rFonts w:cs="Browallia New" w:ascii="Georgia" w:hAnsi="Georgia"/>
          <w:sz w:val="22"/>
          <w:szCs w:val="22"/>
        </w:rPr>
        <w:t xml:space="preserve">Merovinga i Karolinga od konca 6 do konca 9 st. u širem smislu to je naziv za pravne sustave koji u državi važe za Franke i ostale narode. Starija shvaćanja germansko pravo dijele na germansko i franačko doba, te germansko pravo srednjeg vijeka. Smatralo se da je do recepcije rimskog prava došlo tek pri kraju srednjeg vijeka. Novija istraživanja pokazuju da se europska, kao i franačka pravna povijest temelji na prožimanju rimskog postklasičnog prava s pravima tzv. barbarskih naroda, stoga je teško odrediti kome pripada neki institut. </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vijesni okviri</w:t>
      </w:r>
    </w:p>
    <w:p>
      <w:pPr>
        <w:pStyle w:val="Normal"/>
        <w:ind w:left="708" w:hanging="0"/>
        <w:rPr>
          <w:rFonts w:ascii="Georgia" w:hAnsi="Georgia" w:cs="Browallia New"/>
          <w:sz w:val="22"/>
          <w:szCs w:val="22"/>
        </w:rPr>
      </w:pPr>
      <w:r>
        <w:rPr>
          <w:rFonts w:cs="Browallia New" w:ascii="Georgia" w:hAnsi="Georgia"/>
          <w:sz w:val="22"/>
          <w:szCs w:val="22"/>
        </w:rPr>
        <w:t xml:space="preserve">Franci (slobodni, hrabri) su skup plemena koja se od 3 st.p.n.e. kreću na donjem i srednjem </w:t>
      </w:r>
    </w:p>
    <w:p>
      <w:pPr>
        <w:pStyle w:val="Normal"/>
        <w:rPr>
          <w:rFonts w:ascii="Georgia" w:hAnsi="Georgia" w:cs="Browallia New"/>
          <w:sz w:val="22"/>
          <w:szCs w:val="22"/>
        </w:rPr>
      </w:pPr>
      <w:r>
        <w:rPr>
          <w:rFonts w:cs="Browallia New" w:ascii="Georgia" w:hAnsi="Georgia"/>
          <w:sz w:val="22"/>
          <w:szCs w:val="22"/>
        </w:rPr>
        <w:t>Porajnju, Salijski su npr. skupina donjorajnjskih Franaka. U prvoj su polovici 5 st. saveznici rima, pa se Childerih, sin Meroveha  koji vlada područjem jugozapadne Belgije bori s njima s njima protiv zapadnih Gota. Njegov sin Klodvig (482-511) oko 486 pobjeđuje Syagrija, rimskog upravitelja područja oko Soissonsa, te širi vlast uklonivši susjedne franačke kraljeve. Bizantski car daje mu titulu konzula. Klodvig nije razvlastio rimske veleposjednike, već se zadovoljio okupacijom golemih rimskih državnih imanja. Nije prihvatio kršćanstvo u arijanskom obliku, već u ortodoksnom, pa ističe naklonost Rimske crkve što mu je zbog njezine organizacija, financija, utjecaja na katoličko stanovništvo itd. pomoglo učvrstiti vlast nad velikim dijelom današnje Francuske. Diobe države nakon Klodvigove smrti dovode 567. god. do stvaranja tri samostalna područja: Austrazije (istočna Franačka, gl. grad Raims, zatim Metz), Neustrije (srednji dio, gl. grad Pariz) i Burgundije (jugoistok, gl. grad Orlean). U prvoj polovici 7 st. Neustrija i Burgundija postupno se povezuju. Nakon kralja Dagoberta I (629 – 638) vlast Merovinga opada, drže je dvorski upravitelji (majordomi), a 687 god. majordom Austrazije Pipin II objedinjuje vlast upravitelja u sva tri dijela. Njegov sin Karlo Martel odbio je kod Poitiera 732 god. Arape, podčinio Bugarsku, Saksoniju i Švapsku, a njegov sin Pipin Mali je 751 god. preuzeo titulu zadnjeg Merovinga, čime počinje doba Karolinga. Papa se 754 god. stavio pod zaštitu kralja koji ima titulu patricius Romanorum, a Karlo Veliki (768 – 814) osvaja langobardsko kraljevstvo (773-774) i oko 796. god. ruši bavarsko – slavensku državu. Papa Lav III 800. god. kruni Karla za cara, što 812 ugovorom o Aachnu priznaje Bizant. Povijest države od 814 do 888 karakterizira pad moći. Unuci Karla Velikog dijele 843 ugovorom o Verdumun državu na tri dijela, što je uvod u stvaranje kasnijih nacionalnih država Francuske i Njemačke.</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Izvori franačkog prava</w:t>
      </w:r>
    </w:p>
    <w:p>
      <w:pPr>
        <w:pStyle w:val="Normal"/>
        <w:ind w:left="708" w:hanging="0"/>
        <w:rPr>
          <w:rFonts w:ascii="Georgia" w:hAnsi="Georgia" w:cs="Browallia New"/>
          <w:sz w:val="22"/>
          <w:szCs w:val="22"/>
        </w:rPr>
      </w:pPr>
      <w:r>
        <w:rPr>
          <w:rFonts w:cs="Browallia New" w:ascii="Georgia" w:hAnsi="Georgia"/>
          <w:sz w:val="22"/>
          <w:szCs w:val="22"/>
        </w:rPr>
        <w:t xml:space="preserve">Vrela su u prvom redu kodifikacije tzv. narodnih prava (leges barbarorum), a najznačajnije </w:t>
      </w:r>
    </w:p>
    <w:p>
      <w:pPr>
        <w:pStyle w:val="Normal"/>
        <w:rPr/>
      </w:pPr>
      <w:r>
        <w:rPr>
          <w:rFonts w:cs="Browallia New" w:ascii="Georgia" w:hAnsi="Georgia"/>
          <w:sz w:val="22"/>
          <w:szCs w:val="22"/>
        </w:rPr>
        <w:t xml:space="preserve">mjesto ima Lex Salica s nekoliko recenzija: 1) Pactum legis Saliacae (sastavljen za kralja Klodviga izmđu 507 i 511); 2) Recensio Theudorica (u doba Klodvigova sina Teodorika I, odnosi se na Austraziju, u nekim je odredbama prestiliziran Pactus); 3) Recensio Guntchramna (prije 569, povećan i izmjenjen tekst na osnovi prve dvije); 4) Recensio Pippina (iz 763-764); 5) Lex Salica Carolina (802-803). Starije redakcije sadrže tzv. malberške gloste tj. riječi i formule koje se koriste pred sudom (in mellobergo). Lex Ribuaria (613-625) poznata je u redakciji iz doba kralja Pipina (8 st.), oca Karla Velikog. Noviji autori tvrde da nije narodno pravo, već zakonik sastavljen na osnovi salijskog prava koji je važio za Franke u terra Ribuaria (Köln). Narodna prava su: 1) Pactum Alamanorum (724-725 alamanskog vojvode Lantfrida I, mlađa redakcija je franački kraljevski zakon Lex Alamanorum); 2) Lex Baiuvariorum (oko 742., vjerojatno je zapis nekog redovnika); 3) Lex Saxonum, Lex Thuringorum i Ewa Chamavorum ( sastavljei su 802-803 nastojanjem Karla Velikog da kodificira pravo pokorenih germanskih plemena). Lex Wisigothorum zabilježen je za kralja Eurika u 5 st., a Lex Burgundiorum za kralaj Gundobada u 6 st. Naziv najstarije redakcije Lex Salica tj. Pactus (ugovori) upućuje na sporazum kralja i naroda. Vladar je morao uzeti u obzir tadašnja narodna shvaćanjaprava. Osnovni dio Lex Silica, kao i drugih narodnih prava sačinjava katalog globa i kazna kojima kralj nastoji iskorijeniti krvnu osvetu i sukobe u društvu. Kralj uvodi i postupovne norme u svrhu jačanja autoriteta. Dio kodifikacija narodnih prava ovisi od najstarijih tekstova, osobito zapadnogotskog Codex Euricianus iz 475. koji je važio za Rimljane i Gote, a sadržavao je i vulgarno rimsko pravo. Zato narodna prava ne održavaju autentična narodna shvaćanja, te teško mogu poslužiti u istraživanju tzv. starog germanskog prava. Rimski zakon Vizigota Alarikov Brevijar, Alarika II iz 506 sadrži izvode Teodozijevog zakona, te djela Gaja, Paula i Pipinijana. Tada nastaje i rimski zakon Burgunda kralja Gundobada. Franački vladari nisu sastavili poseban zakon za Galorimljane, pa je Alarikov Brevijar izvor do otkrivanja Justinijanove kodifikacije u 12. st. važan izvor su kapitulari, kojima kralj dopunjava i mijenja franački pravni sustav. Naziv se uobičajio za Karolinga. Merovinški termini za kraljevske zakone su: edictum, decretum, praecetum. Razlikuju se 3 vrste kapitulara: 1) Capitula legibus addenda (kojima kralj mijenja narodna prava npr. Capitula legi Lagobardorum addenda); 2) Capitula per se scribenda (kralj donosi neovisno od narodnih prava na osnovi svoje vrhovne vlasti); 3) Capitula missoru (upute za rad kraljevih izaslanika – missi dominici). Neki razlikuju Capitularia mundana, o svjetovnim pitanjima i Capitularia ecclesiastica, o crkvenim. Podjele ne odgovaraju sadržaju kapitulara, koji su većinom mješoviti (capitularia mixta). Suglasnost naroda (consensus populi) je pretpostavka važenja kapitulara, pa i za Karla Velikog. Ipak je tada riječ o pukom davanju na znanje volje vladara (contitutio regis), nekoj vrsti objave zakona. Tek Karlo Ćelavi priznaje slobodno izraženu suglasnost naroda uz  volju vladara kao temelj važenja, a poslije njegove smrti (877) u zapadnoj Franačkoj prestaje izdavanje kapitulara. Sredinom 11 st. navodno je redovnik iz Mainza, Benedistus Levita, sastavio zbirku kapitulara, koja sadrži i mnoge krivotvorine u korist Crkve. Formulari su sabrani tipovi (primjeri) pravnih poslova za potrebe prakse. Najstariji su Formula Andagavenses s početka 7 st., nadovezuju se na rimske isprave, ali sadrže  i franačke pravne izraze. Najvažnije su Formule Marculf iz 7 st. namijenjene nastavi, ali ih zbog kvalitete kao službene koristi dvorska kancelarija Karla Velikog. Poznate su Formulae Wisigothicae, Formulae Turonense, Formulae Sanonenises itd. Indiculi su upute dvorskim činovnicima, pozivi pred sud i sl. Važne su isprave, razlikuju se cartae i notitiae. Carta je u subjektivnoj formi (1 licu) sastavljena izjava o pravnom poslu, na sadrži potpis pisara, već imena svjedoka koji je ovjeravaju vlastoručno nacrtanim križićem ili polaganjem ruke na nju. Prijenos nekretnina obavljao se simbolično predajom isprave stjecatelju (traditio cartam) što mijenja raniju simboličku tradiciju davanjem grude zemlje ili grančice. Tradicijom isprave prenosi se pravo vlasništva nad nekretninom (traditio per cartam). Pravo koje su donosili franački kraljevi djelovalo je u smjeru ujedinjenja prava na cjelokupnom području franačkog kraljevstva. Ostale su znatne razlike između franačkih i drugih pravnih sustava (osobito Langobarda i osoba koje žive po rimskom pravu). U nedostatku kraljevskog prava koristi se lex originis tj. narodno pravo koje važi za pojedinca (tzv. princip personaliteta). Ako su ugovore sklapali pripadnici raznih naroda, morali su ih sklopiti u skladu s propisima oba pravna sustava. Zato su u ispravama strane izjavljivale kojem pravnom sustavu pripadaju (professio iuris). </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Gospodarstvo i društvo</w:t>
      </w:r>
    </w:p>
    <w:p>
      <w:pPr>
        <w:pStyle w:val="Normal"/>
        <w:ind w:left="708" w:hanging="0"/>
        <w:rPr>
          <w:rFonts w:ascii="Georgia" w:hAnsi="Georgia" w:cs="Browallia New"/>
          <w:sz w:val="22"/>
          <w:szCs w:val="22"/>
        </w:rPr>
      </w:pPr>
      <w:r>
        <w:rPr>
          <w:rFonts w:cs="Browallia New" w:ascii="Georgia" w:hAnsi="Georgia"/>
          <w:sz w:val="22"/>
          <w:szCs w:val="22"/>
        </w:rPr>
        <w:t xml:space="preserve">Po nekim autorima Franačka je bila nerazvijena poljoprivredna zemlja, gradovi i trgovina </w:t>
      </w:r>
    </w:p>
    <w:p>
      <w:pPr>
        <w:pStyle w:val="Normal"/>
        <w:rPr>
          <w:rFonts w:ascii="Georgia" w:hAnsi="Georgia" w:cs="Browallia New"/>
          <w:sz w:val="22"/>
          <w:szCs w:val="22"/>
        </w:rPr>
      </w:pPr>
      <w:r>
        <w:rPr>
          <w:rFonts w:cs="Browallia New" w:ascii="Georgia" w:hAnsi="Georgia"/>
          <w:sz w:val="22"/>
          <w:szCs w:val="22"/>
        </w:rPr>
        <w:t>zamiru, a stanovništvo se zbog gladi, ratova i bolesti prorijedilo. Od 10 st. koristi se mlin i tropoljni sustav, koji su osnov napretka. Drugi dokazuju da su u merovinškoj državi do sredine 6 st. trgovina i gradovi razvijeni, a gese se u drugoj polovici 7 st. zbog Arapskog osvajanja Sredozemlja. Treći tvrde da trgovina i gradovi jačaju i nakon osvajanja, za Karolinga, da se seljačke obveze početkom 9 st. ispunjavaju u naturi ili u novcu, a potkraj stoljeća uglavnom u novcu, da je karolinška Europa dijelom dobro naseljena. Premoć vojske temelji se na kvalitetnom oružju (mačevi, oklop, oprema konjanika) što traži razvijene obrte. Ratovi Karolinga zahtijevaju višak poljoprivrednih proizvoda za prehranu vojske . franak mora doći vojnu smotru u ožujku, kasnije u svibnju, noseći hranu za 3, a opremu za 6 mjeseci. Na koncu vladanja Karla Velikog olakšao se položaj malih posjednika. Oni su obvezni na vojni pohod ako posjeduju 4 ili više jedinica seljačkog posjeda (mansi). Siromašniji se povezuju u grupe, jedan ide u vojsku, a drugi daju hranu, odjeću i oružje. Tropoljno gospodarstvo (dio oranica zasijan u jesen, dio u proljeće, a dio na ugaru) koje se spominje od 765 unaprijedilo je poljoprivredu i omogućilo odvajanje prihoda za vojsku. Vrela govore o živosti trgovine i gradova. Poljoprivreda, a u njoj veleposjedi, čine najveći dio gospodarstva. Veleposjed se sastoji od cjeline ili često od skupa razbacanih posjeda i prava. Središte je dvor (curtis) okružen zemljom koju vlasnik obrađuje u vlastitoj režiji (terra salica). Udaljenija se seljačka gospodarstva (mansi). Na raznim točkama velikih posjeda ležali su majuri (curiae villicales), na kojima se mijenjaju proizvodi za trajniju robu. Veleposjedu često pripadaju neobrađene zemlje na kojima seljaci imaju neka prava korištenja. Najveći veleposjednik je vladar, vlasnik starih rimskih državnih veleposjeda i svih neobrađenih površina, osobito pašnjaka i šuma. Veleposjednici su oko 250 grofovskih obitelji s po više tisuća hektara zemlje i Crkva. U 9 st. najbogatije crkve imaju 30 – 80.000 hektara, srednje 20.000, a „male“ 2-3.000 hektara. Srednje imućan slobodni Franak u 9 st. ima oko 12 mansa (jedinica od 10 ha), a u vojsci je teško naoružani oklopnik. Običan slobodni Franak posjeduje oko 3-5 mansa kao vlasnik ili vazal. Karlo Veliki dijeli nenasljedne beneficije, koje postaju nasljedni feudi njegovih vazala, koji opet imaju svoje vazale. Crkvene osobe također mogu biti vazali i seniori. Imunitetima vladar jača vlast velikaša. Državnim službenicima zabranjen je ulazak na teritorije s imunitetima (sudski, administrativni, policijski, porezni itd). Ojačani posjednici i nasilno pretvaraju slobodne seljake u ovisne. Sitni i srednji posjednici i bezemljaši stavljaju se u zaštitu (mundium) ekonomski jačih velikaša, tj. preporučuju se (commendatio). Magnat postaje senior čovjeka pod zaštitom. Mali posjednici dolaze u bezizlaznu ekonomsku situaciju zbog velikih obveza prema državi i šikaniranja. Izlaz traže u predaji posjeda veleposjedniku, koji posjed vraća u stvarnopravan nasljedan skup (precaria oblata). Veleposjednik zakupljenoj dodaje nešto svoje zemlje (precaria remuneratoria), ili slobodnom bezemljašu daje zemlju (precaria dana). Ustanova ima terminološku sličnost s rimskim prekarijem. Zakupnik je slobodan. Postojali su i pravi obveznopravni zakupi (mansi ingenuiles). Ako se slobodan čovjek predao u vlast moćnoj osobi, postajao je njegov vassus (keltski gwas, sluga). Sličan je položaj lita (laeti), pripadnika pokorenih plemena, potomaka rimskih kolona i oslobođenika, vezanih za zemlju koju obrađuju (glebae adscripti), obvezni su na tlaku, osobno davanje (litimonium) i daće (npr. leudemium, pristojba kod zamjene posjeda). Neslobodni (servi, mancipia) nisu robovi, tj. bespravni ljudi. Njihov položaj bio je jednak ili teži od položaja odgovarajućeg sloja u kasnom Rimskom carstvu. Brojne su neslobodne osobe u vlasti neslobodnih mancipija. Najslabiji položaj imaju robovi kupljeni u inozemstvu, izjednačeni su s pokretninama. Zaštićeni su niskom vraždom koja se plaća gospodaru. Neslobodni kojima je dodijeljeno imanje (servi casati, mancipia casata ili manentia) su glebae adscripti. Vlasnik nije mogao prodati zemlju bez njih. Bolji položaj imaju kućne sluge (ministeriales, vassi ad ministerium). Ako su bili u kraljevoj službi (servi regis), mogli su obavljati i državne funkcije. Oslobođeni mogu biti pod patronatom bivšeg gospodara (tabularii), Crkve ili oslobođeni svjetovnih gospodara (cartularii). Oslobađaju se ispravom. Punu slobodu imaju osobe oslobođene pred kraljem simboličnim bacanjem denara u znak odustajanja od plaćanja glavarine (menumissio per denarium).</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Crkva u Franačkoj</w:t>
      </w:r>
    </w:p>
    <w:p>
      <w:pPr>
        <w:pStyle w:val="Normal"/>
        <w:ind w:left="708" w:hanging="0"/>
        <w:rPr>
          <w:rFonts w:ascii="Georgia" w:hAnsi="Georgia" w:cs="Browallia New"/>
          <w:sz w:val="22"/>
          <w:szCs w:val="22"/>
        </w:rPr>
      </w:pPr>
      <w:r>
        <w:rPr>
          <w:rFonts w:cs="Browallia New" w:ascii="Georgia" w:hAnsi="Georgia"/>
          <w:sz w:val="22"/>
          <w:szCs w:val="22"/>
        </w:rPr>
        <w:t xml:space="preserve">Crkva ima važnu ulogu u državi. Iz kasnog Rimskog carstva prenijela je hijerarhiju i rimske </w:t>
      </w:r>
    </w:p>
    <w:p>
      <w:pPr>
        <w:pStyle w:val="Normal"/>
        <w:rPr>
          <w:rFonts w:ascii="Georgia" w:hAnsi="Georgia" w:cs="Browallia New"/>
          <w:sz w:val="22"/>
          <w:szCs w:val="22"/>
        </w:rPr>
      </w:pPr>
      <w:r>
        <w:rPr>
          <w:rFonts w:cs="Browallia New" w:ascii="Georgia" w:hAnsi="Georgia"/>
          <w:sz w:val="22"/>
          <w:szCs w:val="22"/>
        </w:rPr>
        <w:t>zakone (Ecclesia vivite lege Romana). Klodvig je priznao biskupima važan državni položaj pa je zvan „kraljem biskupa“. To ne znači priznanje vlasti pape, jer Crkva ovisi o kralju. Kralj odobrava održavanje koncila, utvrđuje dnevni red i potvrđuje zaključke. Do sredine 7 st. biskupi su vezani uz kralja, te odgovaraju pred kraljevim sudom. Karlo Martel i Pipin su u 8 st. oduzeli dobra Crkvi i dodijelili ih velikašima jačajući svoju vlast. Nakon dužeg suprotstavljanja Crkva je obeštećena uvođenjem plaćanja crkvene desetine prihoda i priroda sa svih zemljišta (ne samo crkvenih). Načelno je priznato vlasništvo Crkve nad oduzetom zemljom, a ona ih je 743 formalno dodijelila kao precaria verbo regis velikašima koji su ih uživali. Oni su s njih uz crkvenu plaćali još jednu desetinu. Uloga Crkve i pape povećala se 751 kada je Karolinzima priznala kraljevsku, te 800 carsku titulu. Od Karlova unuka Lotara, okrunjenog 823, šesto godina smatralo se da se carska kruna zapadnog carstva pravno stječe krunidbom u Rimu. Postojale u tzv. vlastite crkve (ecclesia propria). To su crkve, samostani, zaklade i biskupije u vlasništvu i vlasti gospodara. Pojavljuju se i na rimskim latufundijama, a najraširenije su u 8 i 9 st. U 9 st. su čak i biskupi pretvarali neke crkve u svoje vlasništvo i darivali ih kao beneficije. Vlasnik ih smatra pertinencijom zemljišnog posjeda i njima slobodno raspolaže, postavlja i otpušta svećenike. Od Karla Velikog i Ludovika Pobožnog (kapitular iz 818/819) za svećenika se može postaviti samo slobodna osoba, a za njegove potrebe treba izdojiti namjensku imovinu. Ograničilo se i pravo raspolaganja vlastitom crkvom.</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Organizacija vlasti u Franačkoj</w:t>
      </w:r>
    </w:p>
    <w:p>
      <w:pPr>
        <w:pStyle w:val="Normal"/>
        <w:ind w:left="708" w:hanging="0"/>
        <w:rPr>
          <w:rFonts w:ascii="Georgia" w:hAnsi="Georgia" w:cs="Browallia New"/>
          <w:sz w:val="22"/>
          <w:szCs w:val="22"/>
        </w:rPr>
      </w:pPr>
      <w:r>
        <w:rPr>
          <w:rFonts w:cs="Browallia New" w:ascii="Georgia" w:hAnsi="Georgia"/>
          <w:sz w:val="22"/>
          <w:szCs w:val="22"/>
        </w:rPr>
        <w:t xml:space="preserve">Do smrti kralja Dagoberta I (638) vlast ima dinastija Merovinga. Kraljevska vlast shvaća se kao </w:t>
      </w:r>
    </w:p>
    <w:p>
      <w:pPr>
        <w:pStyle w:val="Normal"/>
        <w:rPr/>
      </w:pPr>
      <w:r>
        <w:rPr>
          <w:rFonts w:cs="Browallia New" w:ascii="Georgia" w:hAnsi="Georgia"/>
          <w:sz w:val="22"/>
          <w:szCs w:val="22"/>
        </w:rPr>
        <w:t xml:space="preserve">privatnopravna ovlast, a ne javnopravna funkcija. Vlast nasljeđuju sinovi, a ako njih nema, braća. Kraljevstvo se dijeli između nasljednika, npr. nakon Klodviga I 511 kraljevstvo se dijeli između 4 sina poput privatne ostavine. Jedinstvo države čuva se jer je svaki nasljednik rex Francorum. Ako jedan od braće umre bez djece, njegov dio dijele ostali. Jačanjem plemstva i slabljenjem kralja nasljeđivanje vlasti vezuje se s izborom kralja između ovlaštenih nasljednika, ali ne postoji određen postupak i načela izbora. Od 687 faktičnu vlast drže austrazijski majordomi, Arnulfinzi. Pipin se 751 dao proglasiti kraljem, a predstavnik Crkve ga posvećuje. Ceremoniju je 754 ponovio papa. Pipinovog sina Karla Velikog, nakon vojnih i političkih uspjeha papa u Rimu 800 kruni za cara (rex Francorum et Langobardorum te imperator, Romanum gubernans imperium). Titulom Karlo želi ojačati ideju kohazije države. U Divisio imperi 806 određuje način nasljeđivanja, ali za razliku od merovinške ravnopravnosti daje prvenstvo najstarijem sinu kojem će pripasti jezgro nasljednika. Akt se tumači kao povratak na patrimonijalno shvaćanje države. Vladar ima pravo zapovijedanja (ban) nastalo u 6 st. Brunnerova podjela na mirovni, tj. sudski, zakonodavni, tj. naredbodavni (donošenje propisa) i upravni ban (naredbe činovnicima, nalaganje radova, pozivanje vojske) je teritorijska konstrukcija i ne odgovara postojećem stanju. Ban je i kazna od 60 solida za kršenje kraljeva naloga (germ. Vlast oca obitelji). U petrimonijalnoj državi on je zaštitnik, sudac, izmiritelji izvršitelj pravde. Stanovnike smatra ovisnim i dužni su mu položiti zakletvu. Zakonodavni akti vladara imaju snagu samo za njegova života. Dvor Merovinškog kralja (sacrum palatium) sa kraljem seli od mjesta do mjesta: 1. consiliari (ugledne crkovne i svjetovne (proceres) osobe; 2. ministeriales: a) maior domus (dvorski upravitelj, zapovjednik garde i vrhovni upravitelj); b) comes palatii (sudac); c) comes stabuli (starješina konjušnice, vrhovni vojni zapovjednik); d) senescalcus (šef opskrbe); e) referendarius (voditelj dvorske kancelarije, laik, često Rimljanin. Dvor čini i kraljevska vojna pratnja (trustis): viši (antrustiones) i niži (leudes tj. kraljevski slobodni ljudi). Leudes dobivaju slobodne seljačke posjede koje ne smiju otuđiti i napustiti. Za karolinga nestaje služba majordoma, dio čijih funkcija preuzima senescalcus, a jača i comes palatii. Umjesto laičkog referendaria, na čelu kancelarije je cancellarius, osoba crkvenog staleža. Skupštine iz rodovskog društva su opstale, ali kao narodne skupštine svih slobodnih Franaka. Održavaju se jednom godišnje, u ožujku. Placitum je skupština velikaša. Saziva je kralj radi rasprave političkih pitanja, a ima savjetodavni karakter. Kasnije velikaši dovode i svoje ljude, pa zbog brojnosti prerasta u narodnu skupštinu (placitium generale). Skupštine dobivaju na značenju. Ona u svibnju donosi odluke o važnijim pitanjima, npr. kralj joj podnosi na odobravanje odluke i kapitulare. </w:t>
      </w:r>
    </w:p>
    <w:p>
      <w:pPr>
        <w:pStyle w:val="Normal"/>
        <w:rPr>
          <w:rFonts w:ascii="Georgia" w:hAnsi="Georgia" w:cs="Browallia New"/>
          <w:sz w:val="22"/>
          <w:szCs w:val="22"/>
        </w:rPr>
      </w:pPr>
      <w:r>
        <w:rPr>
          <w:rFonts w:cs="Browallia New" w:ascii="Georgia" w:hAnsi="Georgia"/>
          <w:sz w:val="22"/>
          <w:szCs w:val="22"/>
        </w:rPr>
        <w:t>Lokalna uprava – po starijem mišljenju država je podijeljena na grofovije na čelu s comesom (u sjev. Galiji do 8 st. grafio). Grofovije (comitatus), čije se područje uglavnom poklapa s tzv. pagus, dijele se na centene, starogermansku upravu. To su općine slobodnih stanovnika (mallus), na čelu sa satnikom (tungin, centenarius), kojeg bira skupština svih slobodnih općinara. Noviji autori tvrde da su grofovija i centena nove tvorevine koje nemaju veze s germanskim uređenjem, a da se država ne dijeli u cijelosti na grofovije. Centene su možda skupine slobodnih vojnih kolonista na kraljevim dobrima, koji su kralju prisegli vjernost. Centenar je najprije upravitelj kraljevskog dobra, a kasnije stječe sudsku vlast koju ranije vrši grof, nekad vojni zapovjednik. No treba razlikovati južna i zapadna područja u kojima u 6 st. postoji comes sivitatis u područjima koji odgovaraju kasnorimskim civitates (gradske općine), od sjeverne i istočne Galije gdje su civitates razdijelile na manja područja sa urbanim središtem (civitas) i distriktom (pagus, gau). Na sjeveru i istoku nije potpuno provedena podjela teritorija na grofovije pa je grof upravitelj kraljevskih dobara, nadređen kraljevskim slobodnim ljudima. Iz njegove vlasti su izuzeti npr. crkveni i svjetovni veleposjedi s imunitetom.  Centene su nejasno pitanje. Po Pactus pro tenore pacis iz 550 ona je skup stanovnika koji jamči za štetu od krađa, ali i dijele prihod od dobivenih odšteta. Noviji autori misle da su u srednjem vijeku svi stanovnici država bili na neki način neslobodni. Leudes, kraljevi slobodni ljudi, slobodni su jer imaju svoju posebnu sudbenu organizaciju, dok su u odnosu prema kralju neslobodni. Ovi instituti se kroz stoljeća mijenjaju, ne samo pravolinijski, ali različito i na manjem području države. Za Merovinga neka rubna vojska (ducatus)  s vojvodom (duxom), vojnim komandantom (npr. Gascogna, Akvitanija i Bavarska) stiču visok stupanj neovisnosti, tzv. vojvodstva starijeg tipa, ali ih Karolinzi potčinjuju. Karlo Veliki stvorio je novi tip vojvodstva, na čelu sa članovima svoje obitelji. Npr. u Akvitaniji je 781 postavio trogodišnjeg sina Ludviga s titulom rex Aquitanorum. Miješa se i u pravu papinske Republike Sv. Petra. Karlo Veliki osniva brojne marke, pogranična upravna područja organiziranih u vojne svrhe. U njima se naseljavaju kolonisti obvezni na vojnu dužnost, izgradnju i održavanje utvrda. Značajne su npr. marca Foroiulensis (poslije 770) nakon pobijede nad Avarima obuhvaća današnju Sloveniju i Hrvatsku, možda i Istru, te limes Avaricus (779).  Merovinzi su slali izaslanike u provincije (missi ad hoc), a krlo Veliki ih je učinio redovnim funkcionerima, koji vrše pravdu (ad iustitias faciendas) i dajući im upute (capitularia missorum). Izmjenom 802 u određena područja (tzzv. Missaticum) četiri puta godišnje odlaze stalni izaslanici, po jedan prelat (nadbiskup, opat) i jedan vojvoda ili grof (dux ili comes) nadzirući rad funkcionara, te izvještavaju cara. Nakon Karla Velikog služba izaslanika gubi ugled i značenje.</w:t>
      </w:r>
    </w:p>
    <w:p>
      <w:pPr>
        <w:pStyle w:val="Normal"/>
        <w:rPr>
          <w:rFonts w:ascii="Georgia" w:hAnsi="Georgia" w:cs="Browallia New"/>
          <w:sz w:val="22"/>
          <w:szCs w:val="22"/>
        </w:rPr>
      </w:pPr>
      <w:r>
        <w:rPr>
          <w:rFonts w:cs="Browallia New" w:ascii="Georgia" w:hAnsi="Georgia"/>
          <w:sz w:val="22"/>
          <w:szCs w:val="22"/>
        </w:rPr>
        <w:t>Sudovi – kralj presjeda kraljevom sudu, kasnije dvorski upravitelj, za Karolinga comes palatii. Nadležan je za veće sporove (npr. smrtnu kaznu) uglednih osoba ili kao privilegij dan crkvama i sl. Svaki nositelj vlasti nadležan je za suđenje podređenih ljudima, ali u manjim predmetima. Ostale predmete po centenama sudi narodni sud (ting, mallum). U 7 st. predsjeda mu comes koji obilazi pagus svoje grofovije. Važnu je ulogu 7 prisjednika (rahimburgi), koje možda ranije bira narod kao samostalne suce. Oni su predlagali presudu, skupština je prihvaćala ili odbijala. Presudu je izvršavao grof uz pomoć rahimburga. Od 7 st. u manjim predmetima sudu predsjeda centenarius. Karlo veliki je 770 proveo reformu. Placita generalia održavaju se 3 puta godišnje, predsjeda grof, moraju prisustvovati svi slobodni stanovnici područja. Prisjednici su 7 skabina, trajno izabranih uglednih lokalnih ljudi koji poznaju pravo. Ako predmeti nisu riješeni npr. zbog brojnosti a placita generalia, upućuje se placita centenarius sa skabinima bez skupštine. Od 811 razlikuju se veći sporovi (causae maiores) gdje presjedava comes, od causae minores kojima predsjedava vicarius.</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Franačko pravo</w:t>
      </w:r>
    </w:p>
    <w:p>
      <w:pPr>
        <w:pStyle w:val="Normal"/>
        <w:ind w:left="708" w:hanging="0"/>
        <w:rPr>
          <w:rFonts w:ascii="Georgia" w:hAnsi="Georgia" w:cs="Browallia New"/>
          <w:sz w:val="22"/>
          <w:szCs w:val="22"/>
        </w:rPr>
      </w:pPr>
      <w:r>
        <w:rPr>
          <w:rFonts w:cs="Browallia New" w:ascii="Georgia" w:hAnsi="Georgia"/>
          <w:b/>
          <w:sz w:val="22"/>
          <w:szCs w:val="22"/>
        </w:rPr>
        <w:t>Stvarno pravo</w:t>
      </w:r>
      <w:r>
        <w:rPr>
          <w:rFonts w:cs="Browallia New" w:ascii="Georgia" w:hAnsi="Georgia"/>
          <w:sz w:val="22"/>
          <w:szCs w:val="22"/>
        </w:rPr>
        <w:t xml:space="preserve"> – U klasičnom rimskom i modernom pravu pod pojmom vlasništva </w:t>
      </w:r>
    </w:p>
    <w:p>
      <w:pPr>
        <w:pStyle w:val="Normal"/>
        <w:rPr>
          <w:rFonts w:ascii="Georgia" w:hAnsi="Georgia" w:cs="Browallia New"/>
          <w:sz w:val="22"/>
          <w:szCs w:val="22"/>
        </w:rPr>
      </w:pPr>
      <w:r>
        <w:rPr>
          <w:rFonts w:cs="Browallia New" w:ascii="Georgia" w:hAnsi="Georgia"/>
          <w:sz w:val="22"/>
          <w:szCs w:val="22"/>
        </w:rPr>
        <w:t>razumijeva se u načelu stvarno pravo posjedovanja, raspolaganja,  korištenja i drugih ovlasti, a sva druga prava na stari shvaćaju kao iura in re aliena, dok franačko pravo, kao i rimsko postklasično te druga srednjovjekovna prava, svaku stvarnopravnu ovlast nad nekretninama shvaća kao posebnu vrstu vlasništva. Zato na istoj nekretnini postoji više vlasnika s raznim vlasničkim ovlastima. Za Klodvigovih osvajanja naseljeni franački vojnici – seljaci organizirani su po centanama (općinama) u kojima svaki dobiva dio obradive zemlje na korištenje s pravom da je ostavi sinu. Ako nema sina, zemlja pripada općini. Širenjem nasljednog prava u 6 st. to pravo dobiva karakter slobodna obiteljskog vlasništva, otuđivog u nuždi, pa ga oni prenose na veleposjednike (pracaria oblata). Najpotpuniji tip vlasništva u srednjovjekovnoj koncepciji podijeljenog vlasništva nazivao se allodium, alodis. Od alodija treba razlikovati comparatum, stječena dobra kojima stjecatelj slobodno raspolaže, te commendatum, beneficium i praestaria, dobra nad kojima ovlaštenik nema vlasništvo. Commendatum (lat. preporučiti se, tj. slabija osoba veleposjedniku) je sličan zakupu. Beneficium su dobra stečena u vojnoj, crkvenoj i državnoj službi. Od 9 st. dolazi do spajanja vazaliteta s beneficijem koji se naziva feudum. Praestaria, pracaria je naziv za seljački zakup u različitom trajanju, često 5 god. Nekretnine se najčešće stječu otuđivanjem (sala) uz investiciju, tj. predaju posjeda uz pomoć suda. Investicija se naziva i Gewere (franc. saisine, engl. seisin). Kasnije umjesto predaje stvari, pojam dobiva značenje pravnog stanja nastalog predajom stvari. Za Gewere je potrebna stvarna vlast nad stvarima i stvarnopravna ovlast. Vjerojatno posjed nekretnine bez investicije ima zaštitu nakon godine dana. 30 godišnja dosjelost slična je rimskoj postklasičnoj, više je zastara tužbe ovlaštenika, ali ima i značajke instituta za stjecanje stvarnog prava, pri čemu se izraz vindicare rabio za djelatnost tužitelja, tuženog i čak tuženikovih prednika. Seoske općine na općinskoj zemlji imaju pravo određivanja plodoreda i drugih ograničenja obiteljskog vlasništva. Prema Lex Salica o doseljeniku odlučuje cijela općina, pa se on mora odseliti, ako se tijekom godine dana usprotivi jedan član općine. Pokretnine je vlasnik mogao zahtijevati samo od onoga kome ih je predao. Ako je stvar izašla iz vlasnika bez volje, npr. Krađom, on je mogao ostvariti pravo postupkom (Anefang) koji počinje ritualnim polaganjem ruke na pronađenu stvar (mittat manum).</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Obvezno pravo</w:t>
      </w:r>
      <w:r>
        <w:rPr>
          <w:rFonts w:cs="Browallia New" w:ascii="Georgia" w:hAnsi="Georgia"/>
          <w:sz w:val="22"/>
          <w:szCs w:val="22"/>
        </w:rPr>
        <w:t xml:space="preserve"> – poznaje formalne i realne ugovore. Najvažniji formalni je tzv. fides facta, pri čemu stranke izgovaraju propisane formule uz ritualne pokrete, npr. rukovanje, međusobno držanje kažiprsta. Često se predavao i štapić s oznakama vlasnika (festuca notata, rovaš). Realni ugovor (res prestitia) ima sličnu obveznu snagu kao predaja stvari u rimskom inominantnom kontraktu, ali se šire primjenjuje. Isplata cijene ili davanja kapare stvara obvezu druge strane npr. na predaju stvari. Misli se da svakoj činidbi mora odgovarati neka protučinidba. Činidba kojom se osniva obvezan odnos može biti male, simbolične vrijednosti, npr. davanje novčića. Pri sklapanju ugovora važna je isprava. Na sjeveru države isprava postaje jedan od simboličkih elemenata posla, uz izgovaranje formule i ritualne pokrete, isprava o kupoprodaji zemlje podiže se sa zemljišta (levetio cartae). Francima je pitanje nastanka i ispunjenja obveze bilo složen problem. Pitanje ispunjenja zahtjeva sudjelovanje općinskih vlasti (tungin), predstavnika stanovništva (rachimburgi) i državne vlasti (grof). Na spominje se kako treba dati obećanje pa da bude pravno valajno i utuživo. Salijski zakon kaže „dao vjeru“ (fidem fecerit). Iz toga se može zaključiti da se ipak vezuje s formalnostima: prisegom i svečanim davanjem ruke (udaranjem ruke o ruku, pružanje jednog ili dva prsta i sl.), tj. s rukom i ustima (mit Hand u Mund).</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Bračno, obiteljsko i nasljedno pravo</w:t>
      </w:r>
      <w:r>
        <w:rPr>
          <w:rFonts w:cs="Browallia New" w:ascii="Georgia" w:hAnsi="Georgia"/>
          <w:sz w:val="22"/>
          <w:szCs w:val="22"/>
        </w:rPr>
        <w:t xml:space="preserve"> – zaruke se razlikuju od sklapanja braka. Sklapa iz zakupnik davanjem 1 solida i 1 denara nositelju vlasti nad zaručnicom. Neki to smatraju kupnjom (scheinpreis), drugi kaparom, no skromni iznos vjerojatno je forma suglasnosti stranaka. Salijsko i ribuarijsko pravo pri sklapanju  braka ne spominju tzv. cijenu (pretium) kojom zaručnik plaća prijenos vlasti. Brak se sklapao predajom zaručnice u vlast zaručnika uz obavljanje određenih formalnosti. Volja zaručnice nije bila važna iako se za Karolinga opaža pomak. Karlo Veliki propisuje sudjelovanje predstavnika Crkve. Otmica je zabranjena. Odvođenje djevojke uz njezinu suglasnost, a bez nositelja vlasti, kažnjavalo se progonstvom bračnih partnera. Ženiku žena daje miraz (dos), a nakon prve bračne noći dar (morganige, Morgangabe, matitunale donum). Roditelji djevojci daju opremu (maritagium). Imovina žene, osim osobnih stvari nalazi se u posjedu i uživanju muža. Poslije smrti žene u braku bez djece ovi dijelovi njene imovine vraćaju se onima koji su ih dali (Rückfallrecht). Ako je bilo djece, ona dobivaju dos i maritagium, a udovac matitunale donum. Razvila se i zajednica stečenih dobara. Poslije smrti jednoga bračnog druga preživjeli je preuzimao polovicu stečenih dobara ne kao nasljednik, već kao suvlasnik. Srodstvo je bračna smetnja, od 8 st. do 7 stupnja prema germanskom računanju, u kojem se za stupanj računalo samo broj rođenja po duljoj liniji srodstva. Brak između slobodne i neslobodne osobe je zabranjen. Lex Ribuaria određuje da slobodna žena prije braka s neslobodnim dobiva mač i preslicu. Izborom mača ubija se ženik, a izborom preslice postaje neslobodna. Razvod je raširen iako ga Crkva odbija. Bit razvoda sastoji se u odbijanju muža da ženu smatra svojom. Pravo na jednostrani razvod do 7 st. ima samo muž, a ako ga žena napusti kažnjava se smrću. Kod razvoda bez opravdanog razloga, žena zadržava poklone muža, a on mora platiti i naknadu. U 8 st. Pipin je zabranio razvod, osim za dokazati ženin preljub, a crkveni sinod je u 9 st. propisao načelnu nerazrješivost, dok je praksa drugačija. U salijskom pravu udovica pri stupanju u drugi brak plaća rođacima pokojnika iznos od 1/10 miraza, daje im postelju s pokrivačima, stol sa stolnjakom i stolice. Novi muž plaćao im je 3 solida i 1 denar, a ako rođaka nema, plaća se državi. Važna ustanova obiteljskog prava je mundium, koji znači zaštitu, ali i vlast koju ima odrastao muškarac, otac nad djecom, muž nad ženom. Ima i karakter nadzora, starateljstva, za sklapanje braka djece, stupanja u svećenički red. Otac ne smije  napustiti i ubiti dijete. Posljedica je obveza osvete u slučaju uvrede ili povrede osobe. Žena je pod mundijem muža, poslovno i procesno je nesposobna i zastupa je muž, kao i djeca koja mogu imati pravo vlasništva imovine ostale nakon smrti majke. Doraslost po salijskom pravu je 12, a po ribuarijskom 15 god, ali je za izlazak iz očeve vlasti nužno i ekonomsko osamostaljenje. Nejasno je da li odrastao sin može zahtijevati oslobođenje iz vlasti. Starateljstvo na nedoraslim sinovima i neudatim kćerima pripada najbližim rođacima. U salijskom pravu povjereno je raznim organima, a djelomično rodu u cjelini. Od Karolinga raste državna briga nad udovicama i siročadi, kojima grof u sporu određuje državnog pomagača, a  ako nema staratelja imenuje ga po službenoj dužnosti. Nasljednik pokretnina je uža obitelj: 1) sinovi; 2) kćerke; 3) otac; 4) majka; 5) braća; 6) sestre (Lex Salica 59). Tek je 596 priznato pravo reprezentacije unuka koji stupaju na mjesto svog prethodno umrlog roditelja. Ako nema ovih rođaka nasljeđuju udaljeniji, po Lex Salica do 6, a po Lex Ribuaria do 5 stupnja srodstva, a unutar istog reda prednost imaju muški. Nekretnine po Lex Salica nasljeđuju sinovi, a od 6 st. i kćeri, braća i sestre. Ako nema njih, nasljedstvo preuzimaju općinari (vicini). Druga narodna prava priznaju nasljedno pravo na nekretnine i ženskim srodnicima, ali većina daje prednost muškima. Ako ostavitelj nema sina ili kćer, u ribuarijskom pravu može adoptirati. Ostavitelj može raspolagati svojim dijelom nasljedstva, ali tek nakon diobe s nasljednicima, kasnije 1/3 prije diobe s donatio post obitum koja ima učinak tek poslije smrti darovatelja, ili s donatio resercatio ususfructu kojom odmah prenosi vlasništvo, a sebi zadržava uživanje. Postojao je i dio umrlog, koji se u najstarije doba stavljao u grob, a od 7 i 8 st. sve češće davao Crkvi za spas duše. U 5 st. pojavljuje se aftomija, ugovor kojim osoba za života prenosi imovinu na drugu osobu, uz obvezu da je taj poslije njegove smrti preda određenom nasljedniku.  Imovina početno pripada užoj obitelji, muškarcima. Salijski zakon predstavlja evoluirano nasljedno pravo. Početno, običajno pravo, vjerojatno za slučaj da nema muške djece, predviđa povratak dodijeljene zemlje četi tj. općini. U najstarijoj redakcije se ne spominje otac i njegov brat itd, zato što su u diobi obiteljske imovine najbliži muški srodnici dobili svoj dio i nemaju pravo na ostatak. I ta je dioba mlađa, vjerojatno s konca 5 st. kada su (486) Franci, osvojili područje oko Pariza i udvostručili teritorij, što uvjetuje naglu socijalnu i imovinsku diferencijaciju. Naziv alodij je tipično franački pase njemu može utvrditi utjecaj franačkog prava. Kasnije označava zemlju u punom vlasništvu, za razliku od feudalnog, razdijeljenog. U srednjoj Europi pretvara se iz pravnog u ekonomski pojam pa označava posjed što ga vlastelin obrađuje u vlastitoj režiji.</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prevladava načelo kažnjavanja čina, a ne zločinačke volje, no danas se tvrdi da je još u predfranačko doba dovršeno razlikovanje djela prema stupnju krivnje, ali treba izbjegavati identificiranje modernih i srednjevjekovnih shvaćanja. Smatra se da franačko pravo kažnjava i pokušaj, npr. potezanje mača ili noža, upadanje na tuđe zemljište kao pokušaj provale, ulaženje u tuđi bračni krevet kao pokušaj općenja s tuđom ženom, no ona se mogu shvatiti i kao posebna kažnjiva djela. Lex Salica kažnjava promašeno strijeljanje otrovnom strelicom, što se može shvatiti i kao pokušaj ubojstva. Suučesništvo se kod ubojstva pri gozbi po Lex Salica kažnjava tako da svi sudionici sudjeluju u plaćanju vražde, ali pokatkad svaki plaća cjelokupnu vražbu. Protupravni napadač mogao se ubiti (Lex Ribuaria 80), što je trebalo odmah objaviti i ubijenog formalno tužiti. To se tumači kao nužna obrana, ali ne u modernom značenju, ili kao čin kojim se napadač isključio iz zajednice. Vjerojatnije je pravo više uzimalo u obzir pitanje tko je prvi napao tj. započeo. Privatna osveta nije se potisnula, ali je kralj nastoji ograničiti. Stranke se sili na pomirenje, pa se za ubojstvo široj obitelji plaća vražda. Visina otkupa ranije se utvrđivala za pojedini slučaj, a kasnije je unaprijed utvrđena. Razlikuje se otkup za teža djela (Wergeld) i lakša (Busse), a javnoj vlasti plaća se pristojba (Fredus). Visina vražde ovisi o društvenom položaju žrtve, ali i uzrastu, te spolu. Otkup za ženu i djecu je veći jer slabijima treba veća zaštita. Ako netko odbije platiti stavlja se izvan zakona. Diferencijacija se vidi kod pristojbe za ubojstvo: Franak na dvoru vrijedi 600 zlatnika,  Rimljanin 300, Franak posjednik 200, Rimljanin posjednik 100, a Rimljanin podložnik 62,5 zlatnika, muško dijete i slobodna žena koja može rađati 600 zlatnika, slobodna žena koja ne može rađati 200 zlatnika; grof 600, župan (seoski vladar) 300, župan – slobodan čovjek 600 zlatnika. Vremenom se broj djela koja progoni javna vlast povećava npr. dezerterstvo, kovanje lažnog novca, lažno svjedočenje, razbojništvo, krađa iz crkve. Kazne su stroge, imaju karakter odmazde i zastrašivanja, te dijelom popravljanja počinitelja. U kapitularima Karla Velikog vidljiv je utjecaj Crkve. Za ubojstvo u crkvi smrtna kazna, a za djela protiv svećenika teže tjelesne kazne. Sustav kazna je složen . pod utjecajem kršćanstva smrtna kazna ranije se nije često primjenjivala, ali od 8 st. mijenja se shvaćanje Crkve i u kapitularima. Krivac se rijetko stavlja izvan zakona (postscriptio), češća je forbannitio, prijetnja isključenjem iz zajednice ako se krivac ne podvrgne postupku  čišćenja i plaćanju globe. Za Karolinga  se primjenjivala smrtna kazna progonstva (exilium), uz koju se izricala konfiskacija u korist države. Zatvor je najviše zamjena za smrtnu kaznu. Česte su kazne odsijecanja udova, muškog spolnog organa, noge, ruke, palca, nosa, uha, vađenje oka, kao uvod u smrtnu kaznu, ili kao samostalna kazna, osobito prema neslobodnima. Blaže su kazne skalpiranja (decalvare), šibanja (od Karolinga i slobodnih ljudi) i žigosanje čela ili lica. Nekim kaznama umanjuje se čast osuđenog npr. nošenje sedla. Zabrana obnašanja časti suca i skabina, te svjedočenje bila je primjenjivana prema osuđenima na smrt kojima se poštedio život.</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redovan postupak provodi se pred grofom, a pokretao se pozivom tuženiku.  Formalni tužiteljev poziv tuženome (mannitio) prema Lex Salica treba kod neodaziva 3 puta ponoviti. Rok od poziva do dana rasprave, po salijskom pravu je 40, tj. 42 noći, a po ribuarijskom 14. Admonitio je dogovoren početak rasprave, a bannitio sudski poziv. Akti rasprave su: a) nalog grofa ili predsjedavajućeg da tuženi odgovori na tužbu; b) nalog da se pristupi izricanju presude i nakon sučeva proglašenja presude; c) nalog tuženome da postupi po presudi. Dokazna sredstva su: 1) priznanje se  od neslobodnih, a iznimno slobodnih može dobiti torturom; 2) svjedoci su najuobičajniji; 3) isprave imaju slabiju snagu   i svode se na izjave svjedoka iz njih, a samo je kraljeva pun dokaz; 4) očišćujuća prisega stranke, obično tuženog, uz suprisegu porotnika (od 3 do 72, najčešće 12, u broj se često računa i stranka). Porotnici su ranije prisezali zajedno  , kasnije jedan za drugim. Oni potvrđuju da tuženi opravdano odbacuje tužbu, a ne svjedoče o činjenicama (de veritate). No, iz formula ne proizlazi da je to puka prisega da vjeruju u izjavu stranke (de credulitate). U predfranačko doba oni su bili jamci, a kasnije je to oslabljeno jamstvo s posljedicama za porotnike i stranku ako se dokaže laž stranke za koju su prisegli. Porotnici nisu morali biti srodnici stranke. Protivna stranka ima utjecaj na njihov izbor. 5) Božji sud, ordalija (ordalium, njem. urteil) ako se drugačije nisu mogle dokazati bitne činjenice: a) božji sud vatrom (npr. nošenje vrela željeza 9 koraka, vađenje kamena, prstena ili novčića iz kotla s kipućom vodom nakon čega se ruku zamatalo i nakon nekoliko dana provjerilo da li se rana dala na zlo); b) božji sud vodom (iudicium aquae frigidae) stranku zavezanu na konopu baca se u vodu, a u pravilu je nevina ako je potonula; c) dvoboj (iudicium pugnae) batinom i štitom do pobjede (ne do smrti) stranke ili do zalaza sunca; d) božji sud zalogajem (iudicium panis et casei) stranki se u usta stavlja komad kruha ili sira određene veličine pa je nevina ako ga je progutala; e) ždrijeb, ubrzo odbačen od crkve kao praznovjerje; f) božji sud  križem (iudicim crucis) do 818, pobjeđuje stranka ili zastupnici koji duže stoje pred oltarom raširenih ruku. Od Karolinga se pred kraljevskim sudom razvio inkvizicijski postupak (saslušanje službeno određenih svjedoka) u sporovima koji se tiču kralja, a kasnije i u korist privilegiranih crkvi i drugih. Sud ima pravo procijeniti izjave svjedoka. Stranka nezadovoljna presudom izazivala je predlagače na dvoboj, ako je pobijedila, moralo se predložiti novu presudu. Iz toga se u karolinško doba razvio priziv na viši sud, ali ne protiv stranke koja je pobijedila, već protiv predlagača presude. Uz privatno izvršenje na pokretninama za koje je bilo potrebno sudsko odobrenje pojavilo se i izvršenje preko grofa u obliku konfiskacije, a na nekretninama i missio in bannum regis  kojom je grof u znak zaplijene postavljao na zaplijenjenu imovinu oznaku od slame (Wiffa), pa je dužnik mogao iskupiti zemljište u roku od 1 god. i 1 dana. Ako to ne učini, zemljište pripada kralju, pa se iz njegove cijene podmirivalo vjerovnika. Ako je kradljivac uhvaćen na djelu, okradeni je mogao vikom pozvati susjeda, oduzeti stvar, a kradljivca uhvatiti, čak i ubiti. Ako kradljivac nije uhvaćen na djelu, okradeni može u roku „pratiti trag“ a pomagačima, izvršiti premetačinu u kući kradljivca i ukradenu stvar povjeriti na čuvanje trećoj osobi po svom izboru do završetka spora. Kad je rok, obično 3 noći, prošao okradeni nije mogao stvar uzeti, već svečano polaže ruku na nju (Anefanga, intertiatio). Posjednik povjerava stvar trećoj osobi po svom izboru do presude, te se obvezuje doći na sud sa stvari i imenovati osobu od koje ju je dobio.</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Italija – općenito</w:t>
      </w:r>
    </w:p>
    <w:p>
      <w:pPr>
        <w:pStyle w:val="Normal"/>
        <w:ind w:left="708" w:hanging="0"/>
        <w:rPr>
          <w:rFonts w:ascii="Georgia" w:hAnsi="Georgia" w:cs="Browallia New"/>
          <w:sz w:val="22"/>
          <w:szCs w:val="22"/>
        </w:rPr>
      </w:pPr>
      <w:r>
        <w:rPr>
          <w:rFonts w:cs="Browallia New" w:ascii="Georgia" w:hAnsi="Georgia"/>
          <w:sz w:val="22"/>
          <w:szCs w:val="22"/>
        </w:rPr>
        <w:t xml:space="preserve">Smatra se da je Zapadno Rimsko Carstvo, sa sjedištem u Raveni propalo 476 god. time što je </w:t>
      </w:r>
    </w:p>
    <w:p>
      <w:pPr>
        <w:pStyle w:val="Normal"/>
        <w:rPr/>
      </w:pPr>
      <w:r>
        <w:rPr>
          <w:rFonts w:cs="Browallia New" w:ascii="Georgia" w:hAnsi="Georgia"/>
          <w:sz w:val="22"/>
          <w:szCs w:val="22"/>
        </w:rPr>
        <w:t xml:space="preserve">germanski vojskovođa Odoakar skinuo vlasti zadnjeg rimskog vladara Romula Augustula. Ipak je ostrogotska država (493-553) koja je obuhvaćala cjelokupnu Italiju i Dalmaciju, nastavila u mnogome rimsku kulturu i pravni poredak, uglavnom s jedinom razlikom da su vodeći sloj u državi bili Ostrogoti. Justinijan, car Istočnog Rimskog Carstva (od tog doba u literaturi Bizant) u ratovima 535-553 uništio je ostrogotsku državu, ali je vrlo brzo nakon njegove smrti došlo do značajnih promjena u političkoj situaciji u Italiji. Velik dio Italije osvajaju Langobardi (568-774. u bizantskoj vlasti ostaje još samo Ravenski egzarhat, ali 751 god. Langobardi osvajaju Ravenu. Bizantska vlast održala se još neko vrijeme u južnoj Italiji (Sicilija, Kalarbija i Apuliji). Karlo Veliki osvaja langobardsku državu 774, Mleci od 9 st. postaju samostalnom državom, a nakon nestanka potomka Karla Velikog (Karolinzi) 887 god. i anarhije do 951 u Italiji preuzima vlast njemački car Oton I. Sredinom 11 st. u južnu Italiju dolaze Normani i preotimaju je Bizantu. U preostalom dijelu Italije za vrijeme njemačkih careva salijske dinastije (1024-1125) reformno papinstvo, u doba pape Lava IV, Nikole II i osobito vrlo energičnog Grgura VII (1073-1085) nastoji ostvariti punu samostalnost pape pod svjetovne vlasti.                  </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Langobardska država i pravo</w:t>
      </w:r>
    </w:p>
    <w:p>
      <w:pPr>
        <w:pStyle w:val="Normal"/>
        <w:ind w:left="720" w:hanging="0"/>
        <w:rPr>
          <w:rFonts w:ascii="Georgia" w:hAnsi="Georgia" w:cs="Browallia New"/>
          <w:sz w:val="22"/>
          <w:szCs w:val="22"/>
        </w:rPr>
      </w:pPr>
      <w:r>
        <w:rPr>
          <w:rFonts w:cs="Browallia New" w:ascii="Georgia" w:hAnsi="Georgia"/>
          <w:sz w:val="22"/>
          <w:szCs w:val="22"/>
        </w:rPr>
        <w:t xml:space="preserve">Langobardsko pravo je važilo u langobardskoj državi (567-774) u Italiji za Langobarde, a </w:t>
      </w:r>
    </w:p>
    <w:p>
      <w:pPr>
        <w:pStyle w:val="Normal"/>
        <w:rPr>
          <w:rFonts w:ascii="Georgia" w:hAnsi="Georgia" w:cs="Browallia New"/>
          <w:sz w:val="22"/>
          <w:szCs w:val="22"/>
        </w:rPr>
      </w:pPr>
      <w:r>
        <w:rPr>
          <w:rFonts w:cs="Browallia New" w:ascii="Georgia" w:hAnsi="Georgia"/>
          <w:sz w:val="22"/>
          <w:szCs w:val="22"/>
        </w:rPr>
        <w:t>dijelom za ostale stanovnike te države. Nakon nestanka te države zadržalo je svoje važenje u većem dijelu Italije, postupno mijenjajući sadržaj dijelom novim propisima vladara u Italiji do sredine 11 st., a dijelom interpretativnom djelatnošću pravnih teoretičara, u prvom redu tzv. Pavijske škole. Kao važeće pravo nestaje u  sjevernoj i srednjoj Italiji stvaranjem komunalnih pravnih sustava, ali se još stoljećima zadržava u pojedinim područjima južne Itali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jam i važnost langobardske države i prava</w:t>
      </w:r>
    </w:p>
    <w:p>
      <w:pPr>
        <w:pStyle w:val="Normal"/>
        <w:ind w:left="708" w:hanging="0"/>
        <w:rPr/>
      </w:pPr>
      <w:r>
        <w:rPr>
          <w:rFonts w:cs="Browallia New" w:ascii="Georgia" w:hAnsi="Georgia"/>
          <w:sz w:val="22"/>
          <w:szCs w:val="22"/>
        </w:rPr>
        <w:t xml:space="preserve">Langobardsko pravo ima višestruku važnost za pravnu povijest Slovenaca i osobito Hrvata. </w:t>
      </w:r>
    </w:p>
    <w:p>
      <w:pPr>
        <w:pStyle w:val="Normal"/>
        <w:rPr>
          <w:rFonts w:ascii="Georgia" w:hAnsi="Georgia" w:cs="Browallia New"/>
          <w:sz w:val="22"/>
          <w:szCs w:val="22"/>
        </w:rPr>
      </w:pPr>
      <w:r>
        <w:rPr>
          <w:rFonts w:cs="Browallia New" w:ascii="Georgia" w:hAnsi="Georgia"/>
          <w:sz w:val="22"/>
          <w:szCs w:val="22"/>
        </w:rPr>
        <w:t>Ono pripada grupi tzv. barbarskih prava tj. pravnih kodifikacija koje su bile sastavljene od 5 st. dalje u zapadnoj Europi na teritorijima germanskih država Vizigota, Franaka, Langobarda itd. Najstarija sačuvana kodifikacija, Edictus Rothari (643) sadrži velik broj prastarih germanskih pravnih termina, uz kratka tumačenjem na latinskom. Iz njih se uz velik oprez može hipotetski rekonstruirati pravo Langobarda prije dolaska u Italiju. Iz tih vrela može se razmjerno pouzdano pratiti razvoj mnogih instituta od 7 do 9 st. kada je europsko pravo najmanje poznato. Langobardi su u 6 st. živjeli u Panoniji u susjedstvu Slavena, pa je međusoban utjecaj nesumnjiv. Langobardi su na putu u Italiju došli i u Sloveniju 568 i u njoj se zadržali preko 30 god., a langobardsko – slovenska granica oko Soče bila je ne samo predmet susjednih nesporazuma nego i mnogo više političkih i kulturnih veza. Još je značajnija trgovačka veza koja je stoljećima upućivala stanovništvo Hrvatskog primorja (Istra i Dalmacija) na zapadnu obalu Jadrana gdje je vladalo langobardsko pravo (Bari) ili pravo pod njegovim jakim utjecajem (Mleci). Mnoge pravne ustanove dalmatinskih gradskih općina i hrvatskih narodnih vladara ne mogu se razumjeti odnosno njihova interpretacija nije dovoljno sigurna bez temeljite poznavanja langobardskog prava. U nekim se vrelima što se odnose na Dalmaciju doslovce citira tekst iz Edictus Rotharija i dodaje da je riječ o rimskom pravu.</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vijesni okvir za langobardsku državnopravnu povijest</w:t>
      </w:r>
    </w:p>
    <w:p>
      <w:pPr>
        <w:pStyle w:val="Normal"/>
        <w:ind w:left="708" w:hanging="0"/>
        <w:rPr>
          <w:rFonts w:ascii="Georgia" w:hAnsi="Georgia" w:cs="Browallia New"/>
          <w:sz w:val="22"/>
          <w:szCs w:val="22"/>
        </w:rPr>
      </w:pPr>
      <w:r>
        <w:rPr>
          <w:rFonts w:cs="Browallia New" w:ascii="Georgia" w:hAnsi="Georgia"/>
          <w:sz w:val="22"/>
          <w:szCs w:val="22"/>
        </w:rPr>
        <w:t xml:space="preserve">Langobardi, germanski narod, srodan Anglima i Sasima u 1 st.n.e. živi oko donje Labe. Seleći </w:t>
      </w:r>
    </w:p>
    <w:p>
      <w:pPr>
        <w:pStyle w:val="Normal"/>
        <w:rPr>
          <w:rFonts w:ascii="Georgia" w:hAnsi="Georgia" w:cs="Browallia New"/>
          <w:sz w:val="22"/>
          <w:szCs w:val="22"/>
        </w:rPr>
      </w:pPr>
      <w:r>
        <w:rPr>
          <w:rFonts w:cs="Browallia New" w:ascii="Georgia" w:hAnsi="Georgia"/>
          <w:sz w:val="22"/>
          <w:szCs w:val="22"/>
        </w:rPr>
        <w:t>se stoljećima na jug u prvoj polovici 6 st. tižu u Panoniju, gdje zapadno od Dunava do Blatnog jezera stvaraju snažnu državu. Nakon što su 567 na istoku uništili državu Gepida, nenadano 568 sele i zaposjedaju dio sjeverne i srednje Italije, te područja jugoistočno od Rima. Karlo Veliki je 774 osvojio kraljevstvo (Regnum Langobardorum), ali ga nije ukinuo, već ostavlja zasebnu upravu i zakone. Karlov sin Pipin 781 posvećen je od pape za langobardskog kralja. U prvim desetljećima 9 st. naziv se mijenja u Regnum Italiae u kojem su uz langobardske važili i franački zakoni.</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Sastav langobardske države</w:t>
      </w:r>
    </w:p>
    <w:p>
      <w:pPr>
        <w:pStyle w:val="Normal"/>
        <w:ind w:left="708" w:hanging="0"/>
        <w:rPr>
          <w:rFonts w:ascii="Georgia" w:hAnsi="Georgia" w:cs="Browallia New"/>
          <w:sz w:val="22"/>
          <w:szCs w:val="22"/>
        </w:rPr>
      </w:pPr>
      <w:r>
        <w:rPr>
          <w:rFonts w:cs="Browallia New" w:ascii="Georgia" w:hAnsi="Georgia"/>
          <w:sz w:val="22"/>
          <w:szCs w:val="22"/>
        </w:rPr>
        <w:t xml:space="preserve">Samo su Langobardi punopravni građani, koji su obvezni sudjelovati na skupštinama i vršiti </w:t>
      </w:r>
    </w:p>
    <w:p>
      <w:pPr>
        <w:pStyle w:val="Normal"/>
        <w:rPr>
          <w:rFonts w:ascii="Georgia" w:hAnsi="Georgia" w:cs="Browallia New"/>
          <w:sz w:val="22"/>
          <w:szCs w:val="22"/>
        </w:rPr>
      </w:pPr>
      <w:r>
        <w:rPr>
          <w:rFonts w:cs="Browallia New" w:ascii="Georgia" w:hAnsi="Georgia"/>
          <w:sz w:val="22"/>
          <w:szCs w:val="22"/>
        </w:rPr>
        <w:t>vojnu dužnost. Ako imaju 40 rali zemlje, nose najnužnije oružje (luk, strijele, štit), a preko 40 rali dolazi s konjem, onaj sa 7 i više podložnika s odgovarajućim brojem konja i naoružanja. Trgovci nisu vojni obveznici, ali su dužni na davanja iz imovine. Za vojnog pohoda svaki sudac ima pravo osloboditi 6 konjanika i 10 pješaka koji ostaju kod kuće i po 3 dana u tjednu rade na imanju suca do njegova povratka. Langobardi mogu promijeniti prebivalište samo uz odobrenje kralja. Položaj Rimljana u državi je sporan, po nekim oni postaju poluslobodni (haldija), po drugim su zadržali slobodan status, pa i municipalni poredak (gradske općine s kurijama). Za kralja Liutpranda uglavnom napuštaju arijanstvo i prihvaćaju katolicizam. On u langobardsko pravo uvodi mnoga načela i norme rimskog prava, pa je zapostavljenost Rimljana uglavnom nestala. Poluslobodni ljudi (haldi, aldiones) su potomci oslobođenih na neformalan način i ne stječu punu slobodu. Zaštitnik (patronus) ih zastupa na sudu. Neslobodni (mancipia, servi) su: sluge (ministeriales) koji žive na dvoru gospodara; poljoprivredni radnici (servi rusticani), žive i rade na imanju gospodara; neslobodni koloni (servi massarii) imaju svoje domaćinstvo, stanovitu pravnu i poslovnu sposobnost jer smiju držati vlastite pastire i ovisne radnike, mogu otuđivati imovinu u okviru redovitog obavljanja gospodarskih djelatnosti i sklapati ugovore o društvu npr. zajedničko čuvanje stoke. Neslobodni se oslobađaju: a) svečanom izjavom i složenim formalističkim pravnim poslom gospodar se odriče svih prava, a oslobođenik dobiva punu slobodu, postaje fulcfree (potpuno slobodan) i amund (bez patrona). Ako umre bez djece, nasljeđuje ga kralj; b)predajom pod kraljevu zaštitu (in pans h.e., in votum regis) – s istim pravima kao a); c) svečanim proglašenjem oslobođenika potpuno slobodnim (fulcfree), ali uz patrona. Oslobođenik ostaje u njegovoj kući, kao da mu je brat i nasljeđuje ga ako umre bez djece; d) oslobođenik oslobođen neformalno postaje poluslobodan čovjek (aldius). Isprava koja se obično ispostavlja pri oslobođenju (cartola libertatis) nije konstitutivan element oslobođenja, već služi samo kao dokaz. Kasnije je uvedeno i oslobođenj u crkvi (in ecclesia cicra altare). Od 668 uvodi se dosjelost slobode nakon 30 god. života na slobodi.</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Uređenje langobardske države</w:t>
      </w:r>
    </w:p>
    <w:p>
      <w:pPr>
        <w:pStyle w:val="Normal"/>
        <w:ind w:left="708" w:hanging="0"/>
        <w:rPr>
          <w:rFonts w:ascii="Georgia" w:hAnsi="Georgia" w:cs="Browallia New"/>
          <w:sz w:val="22"/>
          <w:szCs w:val="22"/>
        </w:rPr>
      </w:pPr>
      <w:r>
        <w:rPr>
          <w:rFonts w:cs="Browallia New" w:ascii="Georgia" w:hAnsi="Georgia"/>
          <w:sz w:val="22"/>
          <w:szCs w:val="22"/>
        </w:rPr>
        <w:t xml:space="preserve">Na čelu države nalazi se kralj, okužen pratiocima (gasindii) a to mogu biti i robovi. Na čelu </w:t>
      </w:r>
    </w:p>
    <w:p>
      <w:pPr>
        <w:pStyle w:val="Normal"/>
        <w:rPr>
          <w:rFonts w:ascii="Georgia" w:hAnsi="Georgia" w:cs="Browallia New"/>
          <w:sz w:val="22"/>
          <w:szCs w:val="22"/>
        </w:rPr>
      </w:pPr>
      <w:r>
        <w:rPr>
          <w:rFonts w:cs="Browallia New" w:ascii="Georgia" w:hAnsi="Georgia"/>
          <w:sz w:val="22"/>
          <w:szCs w:val="22"/>
        </w:rPr>
        <w:t>dvora je marpais, brine o konjima tj. ima vojničku ulogu, stolesaz brine o opskrbi. Država se dijeli na gradske općine, na čelu sa sucima (iudex) s vojnim i civilnim ovlastima. Ima više samostalnih vojvodstva, a značajni su vojvode Beneventa, Soleta i Furlanije (pogranična zona prema Avarima i Slavenima, s najvećom gustoćom naselja. Furlanski vojvoda nerijetko postaje kraljem. Unutar vojvodstva poseban položaj ima kraljeva imanja na čelu s gastaldom, actorom, koji je i vojni zapovjednik. Sve što on stekne za vrijeme službe pripada kralju. Državu su okruživale pogranične postaje (clusae) s vratima i zaprekama koje otežavaju ulaz i izlaz, a ponekad čak i trgovanje, koji je moguć samo uz kraljevo odobrenje. Bijeg se kažnjava smrću i konfiskacijom imovine. Kralj je vrhovni sudac, sudi članovima pratnje (gasindii) ili na zahtjev stranke koja nije dobila zaštitu prava pred redovnim sucem. U težim slučajevima u kojima vrhovni sudac ne zna ili ne može riješiti u roku (4,6, ili 12 dana) predmet se dostavlja višem sucu ili kralju. Redovni suci su sculdhais u dijelu pokrajine, a za čitavu pokrajinu dux u 7, te iudex u 8 st. Za razliku od mnogih germanskih plemena, kod langobarda sudi sudac pojedinac bez drugih organa (npr. kod Franaka rahimburzi, kasnije skabini). Zastupanje stranaka je zabranjeno osim za udovice, siročad i umno ograničene osobe kojima sudac postavlja zastupnika ex offo.</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Langobardsko pravo i vrela</w:t>
      </w:r>
    </w:p>
    <w:p>
      <w:pPr>
        <w:pStyle w:val="Normal"/>
        <w:ind w:left="708" w:hanging="0"/>
        <w:rPr>
          <w:rFonts w:ascii="Georgia" w:hAnsi="Georgia" w:cs="Browallia New"/>
          <w:sz w:val="22"/>
          <w:szCs w:val="22"/>
        </w:rPr>
      </w:pPr>
      <w:r>
        <w:rPr>
          <w:rFonts w:cs="Browallia New" w:ascii="Georgia" w:hAnsi="Georgia"/>
          <w:sz w:val="22"/>
          <w:szCs w:val="22"/>
        </w:rPr>
        <w:t xml:space="preserve">Langobardski kralj Rotari 643 objavljuje Edictus (Edictum) Rothari, opširno djelo (359 glava), </w:t>
      </w:r>
    </w:p>
    <w:p>
      <w:pPr>
        <w:pStyle w:val="Normal"/>
        <w:rPr/>
      </w:pPr>
      <w:r>
        <w:rPr>
          <w:rFonts w:cs="Browallia New" w:ascii="Georgia" w:hAnsi="Georgia"/>
          <w:sz w:val="22"/>
          <w:szCs w:val="22"/>
        </w:rPr>
        <w:t>dobrim dijelom utemeljeno na plemenskom običajnom pravu, ali mogu se naći i shvaćanja rimskog prava. Do jačeg prodora rimskog prava dolazi za kralja Liutpranda (713-735) koji donosi 155 glava izmjena i dopuna Edikta. Njegovi nasljednici, Ratchis i Ahistulf donose nove dopune. Karlo Veliki nakon osvajanja kraljevstvo načelno nije ukinuo, kao ni zakone, ali uz langobardske važe i franački, npr. capitularia generalia, koji važe za čitavo carstvo ili oni doneseni posebno za italsko kraljevstvo. Mnogi su sakupljeni u službu zbirku koja obuhvaća kapitulare Karolinga (do 888) kao i njihovih nasljednika saksonske i salijske dinastije. Zbirka je zaključena 1054, a jedna od posljednjih dopuna je Zakon o lenima Konrada II iz 1039 čime se otvara nova epoha u razvitku prava u Italiji s tzv. Libri feudorum koji su stoljećima glavno vrelo lenskog prava u Italiji i u većem dijelu Europe. Oni su kao tzv. decima collatio uključeni u carske zakone u Corpus iuris civilis. U Paviji (papia), prijestolnici Longobarda stječu tada najpoznatije pravne škole, nastaje važna obrada njihova prava Liber legis Langobardum (Liber Papiensis). Ona sadrži interpretacije (expositio) za uklanjanje proturječnosti teksta i utvrđuje koji su zakoni prestali važiti. Navodi i pravna mišljenja, spominjući starije (antiqui) i novije (valentas) pisce. Noviji temelje interpretaciju na načelima rimskog prava, osobito konstitucijama Justinijana. To podsjeća na kasnije glosatore. Sadržaj Liber Papiensis sustavno je sređen u knjizi Lombarda (Lex Longobarda) koju obrađuje i bolonjska škola, a kasnije s komentarima Carla de Tocco tiskan s Corpus iuris civilis.</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 xml:space="preserve">Stvarno pravo </w:t>
      </w:r>
      <w:r>
        <w:rPr>
          <w:rFonts w:cs="Browallia New" w:ascii="Georgia" w:hAnsi="Georgia"/>
          <w:sz w:val="22"/>
          <w:szCs w:val="22"/>
        </w:rPr>
        <w:t xml:space="preserve">– u rimskom postklasičnom pravu vlasništvo gubi značaj apsolutnog prava no kod langobarda se uočavaju elementi da ono nije jedno od različitih prava na stvari, nego da ima položaj nadređen drugim pravima. Graditelj mlina na tuđem zemljištu gubi mlin u korist onoga čija je zemlja i obala, a zakonodavac dodaje objašnjenje preuzeto iz rimskog prava: jer svi moraju znati što je njegovo, a što tuđe. Sijač tuđeg polja, gubi bez naknade plodove u korist vlasnika zemlje, ali samo ako je sijač znao da polje nije njegovo. U protivnom ima pravo na naknadu uloženog, a onaj koji protupravno drži tuđe stvari pa je izgubio posjed presudom, vraća plodove samo od dana podizanja tužbe. Vidljiv je razvoj prema sve jačoj ideji vlasništva. Do 668 30 godišnji tužitelj može pobijati posjed dvobojem, od tada se posjednik brani samo prisegom, a nakon 724 potpuno je zaštićen protiv tužbe vlasnika. To je manja dosjelost vlasništva, a više zastara prava na vlasničku tužbu, pa se ne štiti posjednik kao vlasnik ako kasnije izgubi posjed. Vlasništvo je zaštićeno i kazneno: tko tuđe zasijano polje izore, mora naknaditi (očekivane) plodove i zbog protupravne drskosti (pro incautam presumptionem) plaća kaznu od 6 solida. </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Obvezno pravo</w:t>
      </w:r>
      <w:r>
        <w:rPr>
          <w:rFonts w:cs="Browallia New" w:ascii="Georgia" w:hAnsi="Georgia"/>
          <w:sz w:val="22"/>
          <w:szCs w:val="22"/>
        </w:rPr>
        <w:t xml:space="preserve"> – miješaju se stara načela barbarskog prava koje su Langobardi donijeli, rimsko postklasično prvo i nova shvaćanja nastala u 7 i 8 st. zato je sporno i osnovno pitanje, na čemu se temelji obvezatnost sporazuma dvaju volja i pravnih poslova. Teza starijih autora o konsenzualnosti tj, da je za nastanak obveze dovoljna suglasnost volja, uglavnom je napuštena, kao i teza da je temelj obveze rimska stipulacija s ispravom koja je dokazuje. Tzv. kupnja za gotovo uz predaju predmeta i plaćanje cijene i u langobardskom pravu stvara obvezu prodavatelja za slučaj evikcije. Vjerovnik nakon 3 sudske opomene može pristupiti privatnoj pljenidbi, koja nije izvršni postupak, već sredstvo prisile prema dužniku. Ako dužnik porekne dug, slijedi sudski postupak, što uz neizvjestan ishod uzrokuje gubitak vremena i troškove. Da bi se to izbjeglo uveden je formalistički pravni posao vadije s jamcem (per vadia et fideiussorem) koji nastaje dužnikovom predajom vadije (štapića) vjerovniku, nakon čega jamac otkupljuje vadiju. Prema Rotariju, ako se vjerovnik i jamac ne slažu o sadržaju obveze, odlučujuća je dužnikova izjava uz prisegu. To se čini prepovoljno za dužnika, ali je jasno ako se fideiussor shvati kao povjerljiv posrednik (mediator) kojeg su stranke izabrale dogovoreno, a manje kao jamac. Fideiussor je jezgro langobardskog pravnog posla per vadiam et fideiussorem, a predaja vadije ima simboličnu i sporednu ulogu. Od Liutpranda 720 vjerovnik je ovlašten obaviti izvansudsku pljenidbu ako su vadijaciji prisustvovali 2 ili 3 svjedoka, a u sporu odlučuje izjava svjedoka, a ne dužnika. Fideiussor od posrednika postaje pravi jamac, pa od 725 mora imati imovinu kojom jamči barem u visini duga. Launegild je stvar manje vrijednosti koja se u jednostranom obvezujućim ugovorima npr. darovanje, daje otuđivaču. Tek tada otuđivanje postaje pravovaljano. Ako je više osoba u pismeni ugovor (cartola convenientiae) unijelo ugovornu kaznu, svaki od njih za nepridržavanje ugovornih klauzula plaća njen pun iznos. U sporu jesu li stranke sklopile kupoprodaju ili zakup, bez sastavljene isprave, nakon 5 god. posjedovanja zaštićen je posjednik ako prisegne da je zemlju kupio, a ne uzeo u zakup pa će nakon toga nesmetano posjedovati (firmiter possidere). Kupnja konja na trgu je pravovaljana ako su kupoprodaji prisutna 2 ili 3 svjedoka. Ako kupac ne poznaje prodavatelja (auctor) pa se pojavi pravi vlasnik, tada priseže da je konja kupio isplativši cijenu i vraća vlasniku konja. Ako se prethodnik (auctor) naknadno pojavi, navodni vlasnik vraća konja i plaća njegovu osmerostruku vrijednost.</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Bračno, obiteljsko i nasljedno pravo</w:t>
      </w:r>
      <w:r>
        <w:rPr>
          <w:rFonts w:cs="Browallia New" w:ascii="Georgia" w:hAnsi="Georgia"/>
          <w:sz w:val="22"/>
          <w:szCs w:val="22"/>
        </w:rPr>
        <w:t xml:space="preserve"> – zaruke sklapa zaručnik pismeno (fabola firmata) s nositeljem vlasti nad zaručnicom. Posljedica je obveza zaručnice na vjernost, a kršenje se kažnjava smrću, osim ako je rođaci ne oslobode prisegom s 12 porotnika. Posljedice ženidbe nastupaju predajom zaručnice suprugu (ad maritum dare) čime on stječe vlast nad ženom (mundium). Zaručnik plaća nositelju vlasti za zaručnicu iznos (meta, mito) do 300 solida za brak slobodna Langobarda. Meta se gubi iz ženidbenih ugovora u kojima je glavna stavka Morgengabe tj. obećanje 1/4 muževa imetka, što se pismeno utvrđuje nakon prve bračne noći, koja znači formalan i faktični akt ostvarenja vlasti nad ženom. Mladoženja utvrđuje da li je zaručnica stupila čista u brak. Mlada dobiva od oca pokretnine (faderfio) kao njen udio u obiteljskoj imovini. Ženinu imovinu tijekom braka mogu otuđivati oba bračna druga ili samo žena uz suglasnost muža i u prisutnosti ženinih rođaka. Udovica ima pravo na preuzimanje Morgengabe, a prema Ahistulfu i na uzdržavanje iz preostale imovine. Otac obitelji ima vlast nad ženom, sinovima do navršenih 18 god., kćerima do udaje, agnatskim ženskim osobama u kući (npr. sestre, tetke, udovice sinova ili braće) i oslobođenicima koji nisu oslobođeni vlasti. Sinovi mogu prije punoljetnosti sklopiti brak i raspolagati za slučaj smrti u pobožne svrhe.  Otuđivanja imovine nepunoljetnih sinova dopušta se u slučaju gladi, uz suglasnost državnog organa. Umrlog Langobarda nasljeđuju zakoniti sinovi, a nezakonitim se priznaje manji dio (npr. 2 zakonita sina dobivaju 4/5, a svi nezakoniti 1/5). Ako nema sinova nasljeđuju redom otac, nepodijeljeni brat, pa očev brat. Unuci od 668 imaju pravo reprezentacije na imovinu, uz stričeve, tj. sinove ostavitelja. Ako nema sinova, zakonito udate kćeri dobivaju 1/3 ostavine i dijele je po glavama. Darovanje za slučaj smrti (thix) dopušteno je ako nema sinova, u prisutnosti jamca (gisel) i svjedoka. Darovatelj ne smije otuđivati zemlju osim u slučaju nužde, a obdareni dobiva darovani imetak nakon smrti darovatelja (lid in laib). Langobard mora sinovima ostaviti svu imovinu, ali je može preraspodijeliti u korist sina koji ga bolje služi u granicama svoga dijela npr. ako ima 2 sina, može preraspodijeliti  1/3. Imovina Langobarda shvaća se kao zajednička, na nju sinovi imaju pravo očekivanja (Watrecht). Zato je isključenje iz nasljedstva ograničeno npr. ako sin radi ocu o glavi, ako ga zlostavlja i ako je griješio s maćehom.</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subjektivan element pri izvršenju kaznenog dijela je značajan, ali se stupnjevanjem razlikuje od modernog (umišljaj, nehaj i slučaj s varijantama). Težište je na razlikovanju ponašanja npr. kod ubojstva: agresivno (ako počinitelj prvi navali, super alium ambulaverit) i neagresivno (se defendendo). Prethodna svađa nije nužan konstitutivni element djela, niti je napadnutom zabranjeno da ubije napadača nakon što je ovaj odustao i bježi. Teško agresivno ponašanje je potajno pripreman i izvršen zločin npr. umorstvo (mordh). Odgovornost za smrt pri sječi stabla i sličnim slučajevima temelji se na obavljanju djelatnosti s povećom opasnošću. Ako ubojstvo nije izazvano agresivnim ponašanjem (nolendo), već nehajem ili slično, ali izravnom djelatnošću počinitelja, zakonodavac ublažava pravo na naknadu npr. slučajno ili nehajno ubojstvo djeteta u majčinoj utrobi. Važno je i ponašanje žrtve, od koje se očekuje normalna pažljivost npr. ne odgovara vlasnik koji je polje zaštitio otvorenim jarkom, osim ako je prikrio (occulte cooperierit). Vlasnik zemljišta ograđenog koljem ne odgovara za smrt životinje ako strada uskačući, ali odgovara ako je ograđeno tako da je mogla ući, a do smrti je pošlo pri iskakanju. Ako ej životinja ušla, vlasnik je zadržava i traži naknadu štete, a ne tjerati i uzrokovati smrt. U višu silu ulaze norme po kojima nema odgovornosti i ne plaća se naknada ako smrt uzrokuje lud čovjek (homo  rabiosus aut demoniacus) ili bijesna životinja (peculius quislibet), ali se plaća šteta koju učini četveronožna životinja (quadrupedia). Ne kažnjava se ubojstvo pobunjenih seljaka (seditio rusticanorum) uz obrazloženje da su ubijeni u obrani (defendendo) i radi vraćanja svojih stvari (res suas vindicandum). Svaki pobunjenik plaća kaznu 12 solida. Vođa se kažnjava smrću tj. plaćanjem svoje procijenjene vrijednosti (quantum adretiatus fuerit). Oštećeni u pobuni dobiva naknadu štete. Pobuna je politički opasna za vladajući sloj Longobarda koji se štiti legalizirajući unaprijed sva sredstva. Savjetovanje (consilium), podstrekavanje na teži zločin npr. krivokletstvo, palež i otmicu ženske osobe, kažnjavalo se sa 100 solida. Ulazak u tuđi vrt radi krađe kažnjava se sa 6 solida što se tumači kao kažnjavanje pokušaja. No vjerojatno je riječ o posebnu kažnjivu djelu neovlaštenog i zlonamjernog ulaženja u tuđi ograđeni prostor, jer zakonodavac dopušta ulaženje u vrt radi uzimanja vlastite stvari. Krvnu osvetu zbog ubojstva ili ranjavanja (faid hoc est inimicitia) pravo priznaje, ali je pomirenje plaćanjem naknade (compositio) obvezno. Zakonodavac ističe da je povisio iznos pomirbe, kako bi naveo Langobarde da ne vrše osvetu već uzmu novčanu naknadu. Naknada za ubojstvo, ne za ranjavanje, plaća se ako je povrijeđeni umro zbog rana unutar godine dana. Na osvetu su ovlašteni najbliži muški rođaci, zato naknadu na ubojstvo dijele zakoniti i nezakoniti sinovi, iako nasljedstvo pripada samo zakonitim. Kćeri nisu ovlaštene na osvetu, pa one ako nema sinova ne dobivaju naknadu, već najbliži muški rođaci. Naknada (compositio, vražda) za ubojstvo i ranjavanje propisana je na minuciozan i pedantan način koji nadmašuje ostale barbarske zakone. Manji dio: umorstvo 900 solida; agresivno ubojstvo konfiskacija, neagresivno ubojstvo vražda ovisno od društvenog položaja žrtve (od 16 za poljoprivredne radnike do 300 solida za ugledne osobe), probodena ruka 16, ubodena 8, odsječena 1/2 vražde za ubojstvo, onemoćala 1/4 vražde, odsječen kažiprst 16 solida itd. Posebno i to niže su povrede pripadnika nižih slojeva (odsječen prst aldija 6 solida), za uvredu Langobarda (arga - kukavica) 12 solida uz obvezu povlačenja izjave (u protivnom dvoboj. Za uredu ženske osobe (bludnica, vještica) 20 solida, uz povlačenje uvrede (u protivnom dvoboj s njezinim borcem, camphio). Krađa stvari veće vrijednosti, ako je kradljivac uhvaćen na djelu (figangi), kažnjava se kaznom 80 solida i povratkom stvari osmerostrukom vrijednošću (actogild). Prema Liutprandu kradljivac se zatvara na 2 ili 3 god., a ako nema imovine da plati, predaje se oštećenom da s njim postupa po volji. Za ponovnu krađu se šiša, na obraze i čelo stavlja mu se žig. Nakon treće krađe prodaje se izvan države (vindat eum foris provincia). Ako je netko našao stvar na putu, digao je do koljena, a nije obavijestio suca, vraća deveterostruko tj. stvar i osmerostruku vrijednost. Palež kuće kažnjava se trostrukom vrijednošću štete.</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tužba se podnosi usmeno. Dokazuje se svjedocima, ispravama, prisegom i dvobojem. Svjedoci u civilnim stvarima, mogu biti samo svjedoci u spornom poslu. Isprave se prihvaćalo ponajviše u sporovima o nekretninama. Prisegu polaže ili stranka (u pravilu tuženi) ili uz pomoć porotnika, čiji broj varira (2 do11). Polovicu ih bira tuženi, a polovicu tužitelj među rođacima tuženog, osim onih koji su tuženom smrtni neprijatelji. Tuženi polaže prisegu u roku od 14 noći, koji se mogu iznimno produžiti na daljnjih 14. tuženi umjesto prisege može izabrati dvoboj ako je riječ o tužbi koja može dovesti do smrtne presude. Prema Liutprandu tužitelj može zahtijevati dvoboj ako se tužba odnosi na smrt njegova rođaka. Da bi se loši ljudi (pravae personae) onemogućili da tuže i zahtijevaju dvoboj, tuženi se štiti odredbom da tužitelj mora položiti prisegu da ne traži dvoboj iz zle namjere (asto animo). Presude u Rotarijevu ediktu beziznimno su presude o predmetu tužbe, a ne odluke o načinu i teretu dokazivanja (tzv. Beweisurteile, česte u franačkom pravu). Ako osuđeni ne može platiti novčanu kaznu do 20 solida mora je odraditi. Preko toga iznosa postaje rob (pro servo) vjerovniku, ali prema zakonu iz 774 odobrena su mu tjedno dva slobodna dana kao što se odobrava vlastitim robovima (sicut propriis servis) da bi prehranio svoju ženu.</w:t>
      </w:r>
    </w:p>
    <w:p>
      <w:pPr>
        <w:pStyle w:val="Normal"/>
        <w:rPr>
          <w:rFonts w:ascii="Georgia" w:hAnsi="Georgia" w:cs="Browallia New"/>
          <w:sz w:val="22"/>
          <w:szCs w:val="22"/>
        </w:rPr>
      </w:pPr>
      <w:r>
        <w:rPr>
          <w:rFonts w:eastAsia="Georgia" w:cs="Georgia" w:ascii="Georgia" w:hAnsi="Georgia"/>
          <w:sz w:val="22"/>
          <w:szCs w:val="22"/>
        </w:rPr>
        <w:t xml:space="preserve"> </w:t>
      </w:r>
    </w:p>
    <w:p>
      <w:pPr>
        <w:pStyle w:val="Normal"/>
        <w:numPr>
          <w:ilvl w:val="0"/>
          <w:numId w:val="1"/>
        </w:numPr>
        <w:rPr>
          <w:rFonts w:ascii="Georgia" w:hAnsi="Georgia" w:cs="Browallia New"/>
          <w:b/>
          <w:b/>
          <w:sz w:val="22"/>
          <w:szCs w:val="22"/>
        </w:rPr>
      </w:pPr>
      <w:r>
        <w:rPr>
          <w:rFonts w:cs="Browallia New" w:ascii="Georgia" w:hAnsi="Georgia"/>
          <w:b/>
          <w:sz w:val="22"/>
          <w:szCs w:val="22"/>
        </w:rPr>
        <w:t>Mletačka država i pravo</w:t>
      </w:r>
    </w:p>
    <w:p>
      <w:pPr>
        <w:pStyle w:val="Normal"/>
        <w:numPr>
          <w:ilvl w:val="1"/>
          <w:numId w:val="1"/>
        </w:numPr>
        <w:rPr>
          <w:rFonts w:ascii="Georgia" w:hAnsi="Georgia" w:cs="Browallia New"/>
          <w:b/>
          <w:b/>
          <w:sz w:val="22"/>
          <w:szCs w:val="22"/>
        </w:rPr>
      </w:pPr>
      <w:r>
        <w:rPr>
          <w:rFonts w:cs="Browallia New" w:ascii="Georgia" w:hAnsi="Georgia"/>
          <w:b/>
          <w:sz w:val="22"/>
          <w:szCs w:val="22"/>
        </w:rPr>
        <w:t>Pojam i važnost mletačkog prava</w:t>
      </w:r>
    </w:p>
    <w:p>
      <w:pPr>
        <w:pStyle w:val="Normal"/>
        <w:ind w:left="708" w:hanging="0"/>
        <w:rPr>
          <w:rFonts w:ascii="Georgia" w:hAnsi="Georgia" w:cs="Browallia New"/>
          <w:sz w:val="22"/>
          <w:szCs w:val="22"/>
        </w:rPr>
      </w:pPr>
      <w:r>
        <w:rPr>
          <w:rFonts w:cs="Browallia New" w:ascii="Georgia" w:hAnsi="Georgia"/>
          <w:sz w:val="22"/>
          <w:szCs w:val="22"/>
        </w:rPr>
        <w:t xml:space="preserve">Mletačko pravo važilo je u mletačkoj republici od 840 do 1797 god. na području Venecije i </w:t>
      </w:r>
    </w:p>
    <w:p>
      <w:pPr>
        <w:pStyle w:val="Normal"/>
        <w:rPr>
          <w:rFonts w:ascii="Georgia" w:hAnsi="Georgia" w:cs="Browallia New"/>
          <w:sz w:val="22"/>
          <w:szCs w:val="22"/>
        </w:rPr>
      </w:pPr>
      <w:r>
        <w:rPr>
          <w:rFonts w:cs="Browallia New" w:ascii="Georgia" w:hAnsi="Georgia"/>
          <w:sz w:val="22"/>
          <w:szCs w:val="22"/>
        </w:rPr>
        <w:t>njegovu distriktu, a dijelom i na područjima u mletačkoj vlasti (npr. zapadni dio Istre, veći dio Dalmacije). Ono je značajno za europsku pravnu povijest jer se vidi kako se rimsko – bizantsko pravo u ranom srednjem vijeku većinom napušta u korist barbarskoga (ovdje langobardskog i langobardsko – franačkog) čak i na područjima koja su u vlasti Rima i Bizanta. Tek je utjecaj teoretske obrade langobardskog prava u 11 i 12 st. u Pavijskoj školi i Bolonje (Irnerije i glosatori) oživjele koncepcije rimskog prava, što utječe na prilagodbu sudske prakse na novim pravnim shvaćanjima. Mletačko pravo je izvanredno značajno i za razvoj prava u Istri i Dalmaciji. Na pravne sustave gradskih općina utječe staro hrvatsko pravo, a rimskopravne koncepcije oživljavaju od 11 st. Izravan utjecaj mletačkog prava može se zamijetiti od 13 st. (funkcija egzaminatora uvodi se u Mlecima 1204, a nakon toga postupno u Dalmaciji, prvi na Rabu 1228, u Trogiru 1238, u Šibeniku 1243, a u Splitu 1247). Mletačko neoporučno nasljedno pravo prihvaćeno je en bloc npr. u Splitskom i Trogirskom statutu, a na Krku odmah nakon uspostavljanja mletačke vlasti 1480 uslijedila je temeljita i bitna izmjena u pravnim propisima o odnosima roditelja i djece i o bračnom i nasljednom pravu. Mleci su ipak umnogome zadržali pravne norme u istarskim i dalmatinskim gradovima koji su i ranije vrijedili.</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Vrela mletačkog prava</w:t>
      </w:r>
    </w:p>
    <w:p>
      <w:pPr>
        <w:pStyle w:val="Normal"/>
        <w:ind w:left="708" w:hanging="0"/>
        <w:rPr>
          <w:rFonts w:ascii="Georgia" w:hAnsi="Georgia" w:cs="Browallia New"/>
          <w:sz w:val="22"/>
          <w:szCs w:val="22"/>
        </w:rPr>
      </w:pPr>
      <w:r>
        <w:rPr>
          <w:rFonts w:cs="Browallia New" w:ascii="Georgia" w:hAnsi="Georgia"/>
          <w:sz w:val="22"/>
          <w:szCs w:val="22"/>
        </w:rPr>
        <w:t xml:space="preserve">Izvori prava od 1242 su: a) privilegiji franačkih i njemačkih vladara (prije 840 god.), koji </w:t>
      </w:r>
    </w:p>
    <w:p>
      <w:pPr>
        <w:pStyle w:val="Normal"/>
        <w:rPr>
          <w:rFonts w:ascii="Georgia" w:hAnsi="Georgia" w:cs="Browallia New"/>
          <w:sz w:val="22"/>
          <w:szCs w:val="22"/>
        </w:rPr>
      </w:pPr>
      <w:r>
        <w:rPr>
          <w:rFonts w:cs="Browallia New" w:ascii="Georgia" w:hAnsi="Georgia"/>
          <w:sz w:val="22"/>
          <w:szCs w:val="22"/>
        </w:rPr>
        <w:t>sadrže vijesti i o starijem pravu; b) tzv. Ratio de lege Romana (35 glava) dijelom sadrži odredbe rimskog prava i dijelom Biblije, vjerojatno izvadak iz priručnika tzv. Lex Romana koji kola u Italiji; c) zbirka odredaba (74 glave), možda iz 1214 po nekim najstariji statut tzv. Parvum statutum, no prije je riječ o zbirci pravnih običaja, izmijenjenoj i dopunjenoj novim shvaćanjima; d) tzv. ludicia a probis iudicibus promulgata (75 glava), sadrži savjete mudrih ljudi (concilia spaientum), tj. sudske odluke duždeva suda (curia de proprio), često imaju prejudicijalan značaj pa su pisane i skraćene prije kompilacija nastale koncem 12 st. Načela i norme rimskog prava postupno ulaze u mletačko, prvo kao predmet teoretske obrade autora koji ga smatraju nekom vrstom općeg prava, ius commune. Iz tih udžbenika prelaze u prejudicijalne sudske odluke najviših sudova da bi konačno, kada su dobile priznanje kao pravno vrelo, bile ozakonjene na prijedlog dužda. Najstariji su statuti dužda Rajnerija Dandola iz 1204, statuti Pietra Zianija 1214 i Jakoba Tiepola nešto prije 1242. Starije kazneno pravo sadržano je u Promissio maleficiorum dužda Ordija Malipiera s konca 12 st. temelj kasnijeg prava čine propisi dužda Jakova Tiepola iz 1242, koji je sabrao, izmijenio i dopunio ranije statute o građanskom postupku (1 knjiga), o obiteljskom i stvarnom postupku (2 i 3 knjiga), o nasljednom i obveznom pravu (4 i 5 knjiga). Statut uz kasnije dopune, u formu koju daje dužd Andrija Dandolo sredinom 14 st. uz dopunsku 6 knjigu(Liber sextus additionum et correctionum), te tzv. corectiones (izmjene i dopune) ostaje na snazi do 1797. Tieopolo je objavio i Liber Promissionis maleficii, kojim je zamijenjeno kazneno pravo, Promisio Orija Malipiera, koji je kasnije dopunjavan. Važne su i opširne glose uz Tiepolov statut, koji dokazuje veliko poznavanje rimskog prava. Početkom 14 st. pravnik Bertaldo sastavio je priručnik postupnog prava Splendor Venetorum Consitudinum, u kojem raspravlja i o stvarnom i obiteljskom pravu. U službenoj zbirci propisa važni su tzv. Consulta in diversis consiliis Venetorum deliberata (48 zaključaka Velikog vijeća od 1240 do 1485 koji su bili trajnijeg i općeg značenj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vijesni okviri</w:t>
      </w:r>
    </w:p>
    <w:p>
      <w:pPr>
        <w:pStyle w:val="Normal"/>
        <w:ind w:left="708" w:hanging="0"/>
        <w:rPr>
          <w:rFonts w:ascii="Georgia" w:hAnsi="Georgia" w:cs="Browallia New"/>
          <w:sz w:val="22"/>
          <w:szCs w:val="22"/>
        </w:rPr>
      </w:pPr>
      <w:r>
        <w:rPr>
          <w:rFonts w:cs="Browallia New" w:ascii="Georgia" w:hAnsi="Georgia"/>
          <w:sz w:val="22"/>
          <w:szCs w:val="22"/>
        </w:rPr>
        <w:t xml:space="preserve">Rimska provincija Venetia st Histria raspala se dolaskom Langobarda 569 na kontinentalni dio </w:t>
      </w:r>
    </w:p>
    <w:p>
      <w:pPr>
        <w:pStyle w:val="Normal"/>
        <w:rPr>
          <w:rFonts w:ascii="Georgia" w:hAnsi="Georgia" w:cs="Browallia New"/>
          <w:sz w:val="22"/>
          <w:szCs w:val="22"/>
        </w:rPr>
      </w:pPr>
      <w:r>
        <w:rPr>
          <w:rFonts w:cs="Browallia New" w:ascii="Georgia" w:hAnsi="Georgia"/>
          <w:sz w:val="22"/>
          <w:szCs w:val="22"/>
        </w:rPr>
        <w:t>(Venetia) u vlasti langobarda, i obalno područje od Pule do Venecije (Histria) u vlasti Bizanta. Drugim zapovijeda magister militum kojem je u zapadnom dijelu podređen dux, a njemu vojni zapovjednici otočića (lida) tribuni. Zapadni se dio Histrije stao nazivati Venecija. Obuhvaća 118 lida u laguni povoljnoj za obranu. Zbog udaljenosti od Konstatinopolja jača tendencija osamostaljivanja. Tribunska čast postaje nasljedna, a oni se od vojnih zapovjednika pretvaraju u aristokrate, zemljoposjednike s vojnom-civilnom vlašću. Autonomističke težnje i jačanje tribuna razlog su da od 726 god. duxa biraju tribuni, tek uz potvrdu Bizanta, koji ima utjecaj do 840 god. kada se Venecja osamostaljuje (Republika Sv. Marka ili Serenissima). Mleci su prvo saveznik Bizanta i za naknadu dobivaju trgovačke povlastice, npr. privilegiji careva 996 i 1082). Koriste svoj važan zemljopisni položaj, trguju između Istoka i Zapada i nastoje širiti teritorij. 1000 god. dužd Petar II Orseolo nameće vlast Krku, Cresu i Rabu, uz formalno priznanje bizantskog vrhovništva (na spomen toga svake godine na Uskrs vrši se ceremonija vjeridbe s morem kada dužd baca zlatan prsten u more kao simbol veze i vlasti nad morem). U 11 i 12 st. šire utjecaj na istarske i dalmatinske gradove. U 4 križarskom ratu uz pomoć križara osvajaju Zadar 1202, dio Konstatinopola 1204, prisvajaju Albaniju, Krf, Cefaloniju, Eubeju, Kretu itd. Nakon poraza od hrvatsko-ugarskog kralja Ludovika I i Genove 1358 povlače se iz Dalmacije, ali kupnjom prava na nju 1409, te preuzimanjem vrhovništva nad komunama do 1421, osvajanjem Cipra i svog zaleđa (terra ferma: Padova i Verona 1400, Furlanija 1421, Brescia i Bergamo 1428) i nametanja vlasti zapadnoj obali Istre, postaju velesila. Turska prevlast na istočnom Sredozemlju i otkriće Amerike uz premještanje trgovačkih putova izvan Sredozemlja uzrokuju slabljenje. Samostalnost su očuvali do 1797 kada je državu ukinuo Napoleon I.</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Državno uređenje Mletačke republike</w:t>
      </w:r>
    </w:p>
    <w:p>
      <w:pPr>
        <w:pStyle w:val="Normal"/>
        <w:ind w:left="708" w:hanging="0"/>
        <w:rPr>
          <w:rFonts w:ascii="Georgia" w:hAnsi="Georgia" w:cs="Browallia New"/>
          <w:sz w:val="22"/>
          <w:szCs w:val="22"/>
        </w:rPr>
      </w:pPr>
      <w:r>
        <w:rPr>
          <w:rFonts w:cs="Browallia New" w:ascii="Georgia" w:hAnsi="Georgia"/>
          <w:sz w:val="22"/>
          <w:szCs w:val="22"/>
        </w:rPr>
        <w:t xml:space="preserve">Na čelu države je dux (doge, dužd), čija je funkcija postala doživotna. Najuglednije tribunske </w:t>
      </w:r>
    </w:p>
    <w:p>
      <w:pPr>
        <w:pStyle w:val="Normal"/>
        <w:rPr>
          <w:rFonts w:ascii="Georgia" w:hAnsi="Georgia" w:cs="Browallia New"/>
          <w:sz w:val="22"/>
          <w:szCs w:val="22"/>
        </w:rPr>
      </w:pPr>
      <w:r>
        <w:rPr>
          <w:rFonts w:cs="Browallia New" w:ascii="Georgia" w:hAnsi="Georgia"/>
          <w:sz w:val="22"/>
          <w:szCs w:val="22"/>
        </w:rPr>
        <w:t>obitelji (Participacija, Candiani, Orseoli) žele je pretvoriti u nasljednu, a utjecaj drugih obitelji ograničavaju duždevi funkcionari, gastaldima. Središte države je na ekonomski najjačim otocima (Castelli i Rialto), čiji se vladajući sloj suprotstavlja supremaciji dužda i postavlja temelje gradske općine (commune Venetiarum). Na čelu općine je Veliko vijeće (Consiglio Maggiore). Dužd sa 6 savjetnika, Malo vijeće (Signoria), načelno postaje njegov izvršni organ. Veliko vijeće nastaje koncem 12 st. početno 35, kasnije 480 članova biranih među članovima zemljišne i trgovačke aristokracije (tribunske obitelji i ugledni pučani). Vijeće bira tijelo koje bira dužda, imenuje funkcionare, donosi zakone itd. Da bi se spriječilo ulazak novih obitelji u Vijeće, 1297. je donesen zakon po kojem pravo na ostanak u njemu imaju oni koji su članovi protekle 4 god. i oni koje predloži Signoria. To je tzv. zatvaranje Velikog vijeća (serrata). Ono je 1323 postroženo pa kandidat za člana može biti samo osoba čiji su otac ili djed bili članovi Vijeća. Koncem 12 st. osniva se Vijeće četrdesetorice (quarantia) sud koji preuzima duždeve funkcije u kaznenim starima, pa drugi odjel Quarantie za civilne predmete. Nadležnost je proširena na sporove izvan užeg gradskog područja, a imala je i financijske funkcije. U 13 st. nastaje Vijeće umoljenih (Consilio de pregadi, kasnije Senat): 120 članova imenovanih od Velikog vijeća, dužd i savjetnici, kazneni odjel Quarantie i funkcionari. Nadležan je za međunarodne odnose i upravu osvojenih područja. Duždeve ovlasti su ograničene. Pri stupanju na dužnost morao je dati tzv. obećanje (promissio) da će poslove obavljati zajedno s drugim kolektivnim organima. Sredinom 13 st. uvodi se nadzornik duždeva obećanja koji pri izboru dužda izgrađuje tekst obećanja uz sve veća ograničenja ovlasti. Od 1335 uvodi se Savjet desetorice, kao glavni organ tajne policije, s 32 člana. Senat je birao Kolegij mudraca (Savi) neku vrstu vlade. U konačnom obliku imao je 16 članova, od kojih su 6 na čelu kolegija, tzv. Veliki mudraci. Mijenjaju se na čelu svaki tjedan, obavljajući dužnost predsjednika vlad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ravo u Mlecima</w:t>
      </w:r>
    </w:p>
    <w:p>
      <w:pPr>
        <w:pStyle w:val="Normal"/>
        <w:ind w:left="708" w:hanging="0"/>
        <w:rPr>
          <w:rFonts w:ascii="Georgia" w:hAnsi="Georgia" w:cs="Browallia New"/>
          <w:sz w:val="22"/>
          <w:szCs w:val="22"/>
        </w:rPr>
      </w:pPr>
      <w:r>
        <w:rPr>
          <w:rFonts w:cs="Browallia New" w:ascii="Georgia" w:hAnsi="Georgia"/>
          <w:b/>
          <w:sz w:val="22"/>
          <w:szCs w:val="22"/>
        </w:rPr>
        <w:t xml:space="preserve">Stvarno pravo – </w:t>
      </w:r>
      <w:r>
        <w:rPr>
          <w:rFonts w:cs="Browallia New" w:ascii="Georgia" w:hAnsi="Georgia"/>
          <w:sz w:val="22"/>
          <w:szCs w:val="22"/>
        </w:rPr>
        <w:t xml:space="preserve">povezanost međusobnih imovinsko pravnih odnosa oca i djece, stvarnog i </w:t>
      </w:r>
    </w:p>
    <w:p>
      <w:pPr>
        <w:pStyle w:val="Normal"/>
        <w:rPr>
          <w:rFonts w:ascii="Georgia" w:hAnsi="Georgia" w:cs="Browallia New"/>
          <w:sz w:val="22"/>
          <w:szCs w:val="22"/>
        </w:rPr>
      </w:pPr>
      <w:r>
        <w:rPr>
          <w:rFonts w:cs="Browallia New" w:ascii="Georgia" w:hAnsi="Georgia"/>
          <w:sz w:val="22"/>
          <w:szCs w:val="22"/>
        </w:rPr>
        <w:t xml:space="preserve">nasljednog prava, jako je izražena, slično drugim srednjovjekovnim pravima. Razvoj se vidi iz usporedbe prejudicijalnih sudskih odluka (iudicia) Zianieva statuta iz 1214 i Tiepolova iz 1242. Najstarije pravo, vjerojatno iz sredine 12 st. zabranjuje isključenje sina iz nasljedstva, što je dio ranosrednjovjekovnih koncepcija, izraženih u langobardskom pravu: imovina u načelu pripada užoj obitelji (otac, majka, nepodijeljeni sinovi i neudate kćeri, svaki s drugačijim sadržajem i opsegom prava). Otac obitelji ima manje prava od individualnog vlasnika rimskog i modernog prava. Ne može razbaštiniti sina, koji je sudionik (suvlasnik) obiteljske imovine. Razvoj robnonovčanih odnosa i utjecaj rimskog prava jačaju pravo slobodnog raspolaganja oca, a slabi pojam obiteljske imovine. Posljedica je utvrđivanje nužnog dijela sina. Prema novijem iudiciumu otac pri sastavljanju oporuke mora ostaviti sinu dio imovine, a može mu oduzeti pravo samo ako sin digne na njega ruku. Tiepolov statut iz 1242 dopušta ocu slobodno raspolaganje imovinom mortis causa, ali sinu mora ostaviti najmanje 1/3 nekretnina, na koje ovaj ima pravo da je otac umro bez oporuke. Kao i u rimskom bravu, iz očeve vezanosti prešlo su u punu slobodu oporučivanja, a zatim se otac ponovno ograničava. Nekretnine u pravom smislu smatraju se samo posjed u gradu Veneciji i distriktu. Pravno se razlikuju od onih u teritorijima izvan distrikta npr. Istri i Dalmaciji, jer ima pravo naslijediti samo sin, a kći nasljeđuje pokretnine u kojima ulaze i posjedi izvan gradskog distrikta. Neoporučni nasljedni dio kćeri prema Tiepolovom statutu iz 1242 mora joj osigurati miraz s kojim se može dostojno udati. Ako nema potomaka i braće, nasljeđuju sestre. Ako je pokojnik imao nećake od umrle braće i sestre, oni nasljeđuju po glavama. Prema consultum iz 1352, ako nije bilo braće ni njihove djece, ni sestara, najbliži muški rođaci nasljeđivali su nekretnine, a pokretnine dijele muška i ženska rodbina. Postupak prodaje nekretnina je od općeeuropskog interesa, te je imao utjecaj na postupak u Istri i Dalmaciji. U 13 st. razlikovala se prodaja na stari i novi način. Stari način prodaje uklonjen je tek 1413. Prema starom načinu prodaje (otkup) stranke su dali notaru učiniti ispravu o prodaji, a nakon toga se vršio postupak investicije i ishođenja službene isprave o prijelazu vlasništva nekretnine na kupca. Ako je tijekom investicije rođak prodavatelja prigovorio otuđivanju i tražio da ostvari pravo otkupa, suci egzaminatori zvali su prodavatelja i kupca da prisegnu o visini ugovorene cijene, pa je rođak mogao otkupiti zemljište po toj cijeni. Kod novčanog načina prodaje (prvokup) je prodavač o namjeravanoj prodaji obavijestio suce egazminatore, oni procjenjuju nekretninu i putem glasnika je javno oglašavaju 4 puta prodaju, u nedjelju pred Crkvom sv. Marka, a u ponedjeljak, utorak i srijedu na Rialtu. Svi interesenti mogu prijaviti namjeru kupnje zemljišta po procijenjenoj vrijednosti u roku 30 dana od prvog oglasa uz polog kaucije od 10% vrijednosti nekretnine. Investicija i sastav isprave o prijelazu vlasništva vrše se kao i kom prodaje na stari način. Rođaci imaju popust na procijenjenu cijenu, od 4 do 8%, ovisno o stupnju srodstva. Mletačko pravo uzima u obzir i pravo susjeda, a to je utjecaj bizantskog prava koje priznaje pravo prvokupa rođaka i susjeda. </w:t>
      </w:r>
    </w:p>
    <w:p>
      <w:pPr>
        <w:pStyle w:val="Normal"/>
        <w:rPr>
          <w:rFonts w:ascii="Georgia" w:hAnsi="Georgia" w:cs="Browallia New"/>
          <w:sz w:val="22"/>
          <w:szCs w:val="22"/>
        </w:rPr>
      </w:pPr>
      <w:r>
        <w:rPr>
          <w:rFonts w:cs="Browallia New" w:ascii="Georgia" w:hAnsi="Georgia"/>
          <w:sz w:val="22"/>
          <w:szCs w:val="22"/>
        </w:rPr>
        <w:t>U bratskoj zajednici sve što član zajednice stekne pripada imovini zajednice. Pri diobi zajednice dijeli se ukupna imovina. Zajednica je ograničena na braću i njihovu djecu, a u slijedećoj generaciji se mora podijeliti. Država je to vjerojatno tražila jer je obveznik plaćanja nekih poreza bila obitelj (kuća), a ne pojedinac (glava), pa su zajednice služile i za izbjegavanje plaćanja poreza.</w:t>
      </w:r>
    </w:p>
    <w:p>
      <w:pPr>
        <w:pStyle w:val="Normal"/>
        <w:ind w:left="708" w:hanging="0"/>
        <w:rPr>
          <w:rFonts w:ascii="Georgia" w:hAnsi="Georgia" w:cs="Browallia New"/>
          <w:sz w:val="22"/>
          <w:szCs w:val="22"/>
        </w:rPr>
      </w:pPr>
      <w:r>
        <w:rPr>
          <w:rFonts w:cs="Browallia New" w:ascii="Georgia" w:hAnsi="Georgia"/>
          <w:b/>
          <w:sz w:val="22"/>
          <w:szCs w:val="22"/>
        </w:rPr>
        <w:t xml:space="preserve">Obvezno pravo – </w:t>
      </w:r>
      <w:r>
        <w:rPr>
          <w:rFonts w:cs="Browallia New" w:ascii="Georgia" w:hAnsi="Georgia"/>
          <w:sz w:val="22"/>
          <w:szCs w:val="22"/>
        </w:rPr>
        <w:t xml:space="preserve">za nastanak obveze nije dovoljna puka suglasnost volje stranaka, već je </w:t>
      </w:r>
    </w:p>
    <w:p>
      <w:pPr>
        <w:pStyle w:val="Normal"/>
        <w:rPr>
          <w:rFonts w:ascii="Georgia" w:hAnsi="Georgia" w:cs="Browallia New"/>
          <w:sz w:val="22"/>
          <w:szCs w:val="22"/>
        </w:rPr>
      </w:pPr>
      <w:r>
        <w:rPr>
          <w:rFonts w:cs="Browallia New" w:ascii="Georgia" w:hAnsi="Georgia"/>
          <w:sz w:val="22"/>
          <w:szCs w:val="22"/>
        </w:rPr>
        <w:t>nužna određena forma i ispunjenje obveze jedne ugovorne strane. Lotarov pakt s Mlečanima iz 840 govori o jamstvu s trgovačkim poslovima npr. kada netko dade nešto radi trgovanja ili se obveže zalogom ili da zajam. U tzv. Parvum statutum Henrika Dandola nema konsenzualnih ugovora, a obveznost posla ovisi o činidbi npr. davanje u svrhu kolegancije ili ako si dao nešto u svrhu rogadije. Isto vrijedi i za kupoprodaju. Prema ugovoru iz 1155 prodavatelj se nije zadovoljio izjavom da je prodao zemlju, već dodaje da ju je i predao. Ako stranke nisu mogle odmah ispuniti ugovorne obveze, služile su se formalnostima, podrijetlom većinom iz langobardsko-franačkih prava (mediator, fideiussor, vadia). Najvažniji trgovački poslovi su transmissum, rogadia i collegantia. Oni pokazuju tri etape razvoja prava. Transmissium je najstariji i najjednostavniji: jedna strana daje drugoj koja putuje neku stvar da je odnese na isto odredište. Posao sadrži brojne moguće pravne probleme npr. odgovornost za oštećenje ili gubitak stvari, za nehajno ili dolozno ponašanje prenositelja, rok predaje stvari itd. Rogadia (u Dalmaciji rogancia) je složenija: prenositelj stvari se usmeno pred svjedocima obvezuje da dodatno obavi neki posao za drugu stranu. Iz tog se razvio trgovački posao, kojim se prodavatelj obvezao prodati robu u ime vlasnika, ali uz svoj rizik. Korist prodavatelja sastojala se u razlici cijene (npr. ulja) u Mlecima i odredištu. Posao se sklapao pismeno, a neke točke usmeno. U ispravi se navode imena posrednika (mediator) i jamca (fideiussor). Collegantia (u Genovi sociates) je najsloženija. Ona je najčešće trgovački posao u Mlecima do konca 12 st. Stranka (stans, iactator)koja ostaje u Mlecima daje dvostruki iznos kapitala, a druga stranka (procertans, tractator) putuje i trguje sredstvima. Dobit se dijeli na pola, a gubitak srazmjerno uloženu kapitalu.</w:t>
      </w:r>
    </w:p>
    <w:p>
      <w:pPr>
        <w:pStyle w:val="Normal"/>
        <w:ind w:left="708" w:hanging="0"/>
        <w:rPr>
          <w:rFonts w:ascii="Georgia" w:hAnsi="Georgia" w:cs="Browallia New"/>
          <w:sz w:val="22"/>
          <w:szCs w:val="22"/>
        </w:rPr>
      </w:pPr>
      <w:r>
        <w:rPr>
          <w:rFonts w:cs="Browallia New" w:ascii="Georgia" w:hAnsi="Georgia"/>
          <w:b/>
          <w:sz w:val="22"/>
          <w:szCs w:val="22"/>
        </w:rPr>
        <w:t xml:space="preserve">Bračno, obiteljsko i nasljedno pravo – </w:t>
      </w:r>
      <w:r>
        <w:rPr>
          <w:rFonts w:cs="Browallia New" w:ascii="Georgia" w:hAnsi="Georgia"/>
          <w:sz w:val="22"/>
          <w:szCs w:val="22"/>
        </w:rPr>
        <w:t xml:space="preserve">tvrdnja da se u Mlecima sačuvao rimski dotalni </w:t>
      </w:r>
    </w:p>
    <w:p>
      <w:pPr>
        <w:pStyle w:val="Normal"/>
        <w:rPr/>
      </w:pPr>
      <w:r>
        <w:rPr>
          <w:rFonts w:cs="Browallia New" w:ascii="Georgia" w:hAnsi="Georgia"/>
          <w:sz w:val="22"/>
          <w:szCs w:val="22"/>
        </w:rPr>
        <w:t xml:space="preserve">sustav čistije nego drugdje, premda je pretrpio izvjesne značajne izmjene nije točna. U Mlecima je, kao i u Rimu provedena ideja stroge odvojenosti meževe i ženine imovine. Mletački miraz (repromissa) nešto je posve drugo od rimske dos. Miraz i ne zove dos, već očevo obećanje (repromissa) kćeri za slučaj udaje. U rimskom pravu ugovor sklapa davatelj miraza sa mužem, a u Mlecima ga ugovara žena. U rimskom pravu vlasnik miraza je muž, što se osobito Justinijanovim zakonodavstvom svelo na nešto više od plodouživanja, a u Mlecima žena. Tek se iznimno dio miraza (tzv. honorificentia) namjenjivao mužu, ali ako muž umre prije žene i to pripada njoj. U rimskom postklasičnom pravu davatelj miraza i suprug obično sastavljaju ispravu o visini miraza i npr. o načinu plaćanja i vraćanju. U Mlecima su sačuvane brojne isprave o mirazu (npr. potvrda žene ili oba bračna druga o primitku miraza, isprava kojom jamac (fideiussor) nakon smrti muža utvrđuje okolnosti isplate miraza, vrijednost itd.), ali nijedna isprava o utvrđivanju miraza. Temelj takvog shvaćanja miraza treba tražiti u utjecaju langobardskog prava. Žena je od supruga nakon prve bračne noći dobivala dar u ponedjeljak (donumi lune) u fiksnob iznosu npr. 3 marke srebra prema ispravi iz 1194. Dar nije pravno obvezan, a naziv odatle što se ženidba vrši u nedjelju. Ne treba ga povezivati s bizantskim theoretron iz 10 st. koji je obvezan i iznosi 1/12 miraza, ni s langobardskom Morgengabe, kao obećanje 1/4 muževe imovine. Dar najvjerojatnije potječe iz prastarog običaja, plaće za izgubljenu nevinost (pretium virginitatis). Nepodijeljeni sin ima značajno ograničenej poslovne sposobnosti, ugovore sklapa uz supotpis 2 egzaminatora, a učinak stvaraju tek nakon očeve smrti. Ovjeru koja daje valjanost isprave vrše 2 egzaminatora zajedno, kao i vicedomini u Istri, dok je u Hrvatskom primorju i Dalmaciji dovoljan potpis 1 egzaminatora. Do Tiepolova statuta žena nasljeđuje muža uz sinove i kćeri. Kasnije gubi to pravo, osim ako nema potomaka, predaka i kolaterala. Ako nema rođaka imovina pripada fiksu. Udovica iz ostavine muža, osim svoje imovine, tj. miraza, donum lune, darovanja trećih osoba pri sklapanju braka itd. Ima pravo na iznos razmjeran mirazu (grosina, tj. pellicia vidualis – udovički krzneni kaput) od 10% miraza, a najviše 12,5 libara srebra. Možda potječe iz običaja da udovica, ako odlazi iz kuće dobiva otpremninu, koja simbolizira svojevoljan i častan odlazak. Rastom bogatstva u Mlecima iznos se počeo obračunavati u novcu, ali je zadržao razmjerno skromnu visinu. On postoji i u drugim pravima (antefactum, augmentum dotis, contrados). Udovica može ostati u muževoj kući uz udovički zavjet. Njoj je osiguran  stan i hrana, ali tada ne smije izuzeti miraz. Njen položaj u kući je vrlo slab unatoč zvučnom nazivu žena i gospodarica.                                                                                                </w:t>
      </w:r>
    </w:p>
    <w:p>
      <w:pPr>
        <w:pStyle w:val="Normal"/>
        <w:ind w:left="708" w:hanging="0"/>
        <w:rPr>
          <w:rFonts w:ascii="Georgia" w:hAnsi="Georgia" w:cs="Browallia New"/>
          <w:sz w:val="22"/>
          <w:szCs w:val="22"/>
        </w:rPr>
      </w:pPr>
      <w:r>
        <w:rPr>
          <w:rFonts w:cs="Browallia New" w:ascii="Georgia" w:hAnsi="Georgia"/>
          <w:b/>
          <w:sz w:val="22"/>
          <w:szCs w:val="22"/>
        </w:rPr>
        <w:t xml:space="preserve">Kazneno pravo – </w:t>
      </w:r>
      <w:r>
        <w:rPr>
          <w:rFonts w:cs="Browallia New" w:ascii="Georgia" w:hAnsi="Georgia"/>
          <w:sz w:val="22"/>
          <w:szCs w:val="22"/>
        </w:rPr>
        <w:t xml:space="preserve">promissio maleficiorum dužda Orija Malipira razlikuje dva tipa ubojstva. </w:t>
      </w:r>
    </w:p>
    <w:p>
      <w:pPr>
        <w:pStyle w:val="Normal"/>
        <w:rPr>
          <w:rFonts w:ascii="Georgia" w:hAnsi="Georgia" w:cs="Browallia New"/>
          <w:sz w:val="22"/>
          <w:szCs w:val="22"/>
        </w:rPr>
      </w:pPr>
      <w:r>
        <w:rPr>
          <w:rFonts w:cs="Browallia New" w:ascii="Georgia" w:hAnsi="Georgia"/>
          <w:sz w:val="22"/>
          <w:szCs w:val="22"/>
        </w:rPr>
        <w:t>Prvo je ubojstvo mačem (percuciens gladio) s umišljajem i bez pravno valjana razloga (sine occasioni cum voluntate). Ubojica se kažnjavao vješanjem, a muški potomci (ili drugi rođaci) ubijenog dobivali su odštetu od 50 libara. Državi se plaćala visoka globa. Drugi tip obuhvaća sve slučajeve, a suci kažnjavaju ubojicu po vlastitoj procjeni. Ubojstvo mačem i pravno valjan razlog preuzeti su iz franačkog prava. Promissio predviđa naknadu obitelji jer ubojstvo smatra štetom koja joj je nanesena. Odgovarajuća odredba iz Promissio Tiepola 1232 već tretira ubojstvo kao djelo protiv javnog reda i poretka, te ne spominje naknadu obitelji. Za krađu Promissio Orija Malipira predviđa izvanredno stroge kazne. Npr. za krađu stvari do 20 solida (1 libra), kradljivac se bičuje i na lice mu se utiskuje žig, a za ponovnu krađu prijeti se vađenjem očiju. Kradljivac stvari do 100 solida gubi oči već za prvu krađu, a preko tog iznosa se vješa. Promissio iz 1232 je blaži, ali su kazne okrutne: za krađu 1 libre kradljivac se bičuje, do 10 libra gubi oko, do 20 libra siječe mu se ruka itd. Stupnjevanje kazne prema vrijednosti ukradene stvari postoji u franačkom pravu, ali surovost je utjecaj bizantske Ekloge iz 8 st. U mletačkom pravu ima tragova rimskog postklasičnog prava npr. pactum cara Lotara uređuje odnos mletačkih stanovnika franačkog područja, a šteta od krađe nadoknađuje se četverostruko, što je rimska postklasična sankcija.</w:t>
      </w:r>
    </w:p>
    <w:p>
      <w:pPr>
        <w:pStyle w:val="Normal"/>
        <w:ind w:firstLine="708"/>
        <w:rPr>
          <w:rFonts w:ascii="Georgia" w:hAnsi="Georgia" w:cs="Browallia New"/>
          <w:sz w:val="22"/>
          <w:szCs w:val="22"/>
        </w:rPr>
      </w:pPr>
      <w:r>
        <w:rPr>
          <w:rFonts w:cs="Browallia New" w:ascii="Georgia" w:hAnsi="Georgia"/>
          <w:b/>
          <w:sz w:val="22"/>
          <w:szCs w:val="22"/>
        </w:rPr>
        <w:t xml:space="preserve">Sudski postupak – </w:t>
      </w:r>
      <w:r>
        <w:rPr>
          <w:rFonts w:cs="Browallia New" w:ascii="Georgia" w:hAnsi="Georgia"/>
          <w:sz w:val="22"/>
          <w:szCs w:val="22"/>
        </w:rPr>
        <w:t>neki autori tvrde da ranosrednjovjekovni mletački postupak potječe iz rimskog prava. Ipak, postoje bitne razlike. U mletačkom pravu tužitelj ne podnosi sudu pismenu tužbu i nije dužan navesti razloge pozivanja tuženog (dicere causam), zato se ne predviđaju posljedice za tuženog ako se ne ogluši na prvi poziv. Ogluha na drugi poziv povlači kaznu, a ako ne dođe ni na treći poziv, sud nastavlja postupak u prisutnosti tužitelja i donosi presudu na osnovi činjenica i ponuđenih dokaza. Ako je tuženi pristupio, ima pravo tražiti odgodu (iudicium petere advocatore) načelno 8 dana. U rimskom pravu u doba Justinijana tuženi već primitkom tužiteljeva libela tj. pismene najave spora saznaje njegov zahtjev, a u mletačkom to saznaje tek pred sudom. U postupku se pojavljuje posrednik (mediator), osobito u dokazivanju prava udovice na izdvajanje iz ostavine muža njenih dobara koja joj pripadaju iz miraza (repromissa) i drugih kojima upravlja muž za vrijeme trajanja braka. On je povezan s jamcem (fideiussor) u postupku dokazivanja postojanja i visine miraza (vadimonium comprobandi repromissam). Oba se susreću u ispravama iz 11 st. u postupku dokazivanja, ali i sklapanju pomorskog zajma, osnivanja trgovačkog društva, diobi obiteljske imovine itd. neki tvrde da se mletački vadimonium temelji na rimsko – bizantskim osnovama, ipak najstariji mletački statuti često ga zovu vadia, a langobardsko – franačko pravo u Liber Papiensis iz 11 st. poznaje odgovarajući institut vadia probandi. Glosa uz Tiepolov statut uz 1242 sominje u izvanparničnom postupku posrednika i jamca, ali oni su se transformirali u puke svjedoke postupka pred duždem koji preuzima na sebe ovjeru pojedinih faza postupka.</w:t>
      </w:r>
    </w:p>
    <w:p>
      <w:pPr>
        <w:pStyle w:val="Normal"/>
        <w:rPr>
          <w:rFonts w:ascii="Georgia" w:hAnsi="Georgia" w:cs="Browallia New"/>
          <w:b/>
          <w:b/>
          <w:sz w:val="22"/>
          <w:szCs w:val="22"/>
        </w:rPr>
      </w:pPr>
      <w:r>
        <w:rPr>
          <w:rFonts w:cs="Browallia New" w:ascii="Georgia" w:hAnsi="Georgia"/>
          <w:b/>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Tzv. Opće pravo (ius commune)</w:t>
      </w:r>
    </w:p>
    <w:p>
      <w:pPr>
        <w:pStyle w:val="Normal"/>
        <w:ind w:left="708" w:hanging="0"/>
        <w:rPr>
          <w:rFonts w:ascii="Georgia" w:hAnsi="Georgia" w:cs="Browallia New"/>
          <w:sz w:val="22"/>
          <w:szCs w:val="22"/>
        </w:rPr>
      </w:pPr>
      <w:r>
        <w:rPr>
          <w:rFonts w:cs="Browallia New" w:ascii="Georgia" w:hAnsi="Georgia"/>
          <w:sz w:val="22"/>
          <w:szCs w:val="22"/>
        </w:rPr>
        <w:t xml:space="preserve">Do oživlajvanja rimskog prava dolazi u 12 st. gospodarski razvoj talijanskih gradova i otkriće </w:t>
      </w:r>
    </w:p>
    <w:p>
      <w:pPr>
        <w:pStyle w:val="Normal"/>
        <w:rPr>
          <w:rFonts w:ascii="Georgia" w:hAnsi="Georgia" w:cs="Browallia New"/>
          <w:sz w:val="22"/>
          <w:szCs w:val="22"/>
        </w:rPr>
      </w:pPr>
      <w:r>
        <w:rPr>
          <w:rFonts w:cs="Browallia New" w:ascii="Georgia" w:hAnsi="Georgia"/>
          <w:sz w:val="22"/>
          <w:szCs w:val="22"/>
        </w:rPr>
        <w:t>Pizanskog rukopisa Digesta, glavnog Justinijanovog djela, dali su proučavanju rimskog prav novi polet. U bologni je Irnerije (umro 1125) utemeljio školu glosatora koja intezivno proučava rimsko pravo. Ime su dobili po bilješkama (glosae) kojima su objašnjavali nejasna mjesta Justinijanove Corpus iuris civilis. Od druge polovice 13 st. do kraja 14 st. djeluju komentatori (konzilijatori, postglosatori), koji su Justinijanovo pravo prilagodili potrebama svog vremena, te su ga interpretirali na vrlo slobodan način i u njega ugradili elemente statutarnog prava talijanskih gradova. Najpoznatiju su Bartolus de Saxoferrato, možda najveći pravnik svih vremena i njegov učenik Baldus de Ubaldis. Komentatori su pomogli stvaranju općeg prava (ius commune) u velikom dijelu Europe davanjem pravnih savjeta (consilia), koji su objavljivani kao literatura i služili stoljećima u praksi. Uveli su inovacije u tumačenjima Corpus iuris civilis da bi ga prilagodili novim shvaćanjima koja su već duboko ušla u život npr. kod vlasništva. Justinijan je pokušao dosljedno provesti ideju jedinstva vlasništva (dominium, proprietas) suprotstavljajući ga služnostima kao stvarnim pravima na tuđoj stvari, no u praksi su se pojavili tipovi vlasništva, koje se teško dalo uskladiti s tim tipom vlasništva. To je slučaj s feudalnim tipom pravnih odnosa između vlasnika zemljišta (npr. kralja ili velikaša kojemu je kralj dao privatne, pa i javnopravne ovlasti) i onog koji to zemljište iskorištava (npr. ubiranjem naturalnih, radnih ili novčanih prodavanja kod podložnika). U najstarijem se Consuetudines feudorum (konac 11 st.) određuje da vazal ima pravo na feud (beneficium), ali vlasništvo (proprietas) pripada drugom, tj. senioru, ali i da vazal ima kao vlasnik (tamquam dominus) pravo sudski potraživati beneficium od svakog posjednika. Vlasništvo feuda, beneficija, neke nekretnine ostaje kod seniora, a plodouživanje trajno prelazi na primatelja i njegove potomke, tako dugo dok vlasniku vjerno služe. Prema pravnim običajima Milana (Liber consuetudinum Mediolani) iz 1216 vlasnik (dominus) gubi vlasništvo (dominum directum) u korist vazala, ako počini veći zločin npr. ako spava s njegovom ćženom ili kćerkom ili sestrom. Rogerije, glosator iz 12 st. u skladu s tim daje pravo na koristovnu tužbu (actio utilis) ne samo vlasniku, već i onima koji imaju npr. superficies, emfiteuzu itd. Glosa uz Libri feudorum tumači da superficijar, emfiteut itd. imaju koristovno vlasništvo (dominum utile). Bartolus u svojim komentarima Corpus iuris civilis dokazuje da se razlika između dominium directum i dominium utile može naći već kod Justinijana, što je netočno. Bartolus je svojem tumačenju i tadašnjoj pravnoj praksi htio dati teorijski temelj i autoritet Justinijanova djela. Dokazivao je da ne postoji samo jedan tip koristovnog vlasništva (dominium utile), već onoliko vlasništva koliko ima vrsta koristi koje se mogu dobiti od stvari. Njegovo shvaćanje vlasništva ukida razliku između vlasništva i npr. služnosti jer su sve služnosti koristi tj. vlasništvo. Glosatori i komentatori Coprus iuris civilis ne koriste samo za Corpus iuris civilis, nego i za feudalno pravo (Libri feudorum), a pod nazivom libri legales i za langobardsko pravo.</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Njemačka srednjovjekovna država i pravo</w:t>
      </w:r>
    </w:p>
    <w:p>
      <w:pPr>
        <w:pStyle w:val="Normal"/>
        <w:numPr>
          <w:ilvl w:val="1"/>
          <w:numId w:val="1"/>
        </w:numPr>
        <w:rPr>
          <w:rFonts w:ascii="Georgia" w:hAnsi="Georgia" w:cs="Browallia New"/>
          <w:b/>
          <w:b/>
          <w:sz w:val="22"/>
          <w:szCs w:val="22"/>
        </w:rPr>
      </w:pPr>
      <w:r>
        <w:rPr>
          <w:rFonts w:cs="Browallia New" w:ascii="Georgia" w:hAnsi="Georgia"/>
          <w:b/>
          <w:sz w:val="22"/>
          <w:szCs w:val="22"/>
        </w:rPr>
        <w:t>Pojam i važnost njemačkog prava</w:t>
      </w:r>
    </w:p>
    <w:p>
      <w:pPr>
        <w:pStyle w:val="Normal"/>
        <w:ind w:left="708" w:hanging="0"/>
        <w:rPr>
          <w:rFonts w:ascii="Georgia" w:hAnsi="Georgia" w:cs="Browallia New"/>
          <w:sz w:val="22"/>
          <w:szCs w:val="22"/>
        </w:rPr>
      </w:pPr>
      <w:r>
        <w:rPr>
          <w:rFonts w:cs="Browallia New" w:ascii="Georgia" w:hAnsi="Georgia"/>
          <w:sz w:val="22"/>
          <w:szCs w:val="22"/>
        </w:rPr>
        <w:t xml:space="preserve">Njemačko pravo je skup pravnih načela i ustanova koje s recipiranim rimskim pravom </w:t>
      </w:r>
    </w:p>
    <w:p>
      <w:pPr>
        <w:pStyle w:val="Normal"/>
        <w:rPr/>
      </w:pPr>
      <w:r>
        <w:rPr>
          <w:rFonts w:cs="Browallia New" w:ascii="Georgia" w:hAnsi="Georgia"/>
          <w:sz w:val="22"/>
          <w:szCs w:val="22"/>
        </w:rPr>
        <w:t>stoljećima postoje u pravnim sustavima na području Prvog njemačkog carstva (911-1806). Neki ga drže identičnim s germanskim, pa obuhvaća germansko pravo u antici i franačkoj. Za druge su germansko i njemačko pravo plod literarnog i političkog rada humanista, a za treće je suma pravnih sustava u Njemačkoj i susjedstvu (Fladriji, Nizozemska, Švicarska): njemačko staro običajno pravo, pisano pravo njemačkih vladara i recipirano rimsko pravo. Zbog svog središnjeg položaja i velikog utjecaja daleko izvan granica Njemačkog carstva, njemačko je pravo jedna od značajnijih pojava europske pravne povijesti. Gradsko pravo nastalo utjecajem njemačkog prava, te hrvatsko – ugarski vladari iz njemačkih zemalja, djeluju na pravne sustave istočne i jugoistočne Europe. U nas je njemačko pravo bilo u izravnoj primjeni u jednom dijelu Istre, a uvelike je preko austrijskih vladara i njemačkih velikaša utjecalo na pravo i u drugim hrvatskim krajevim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vijesni okvir za njemačku pravnu povijest</w:t>
      </w:r>
    </w:p>
    <w:p>
      <w:pPr>
        <w:pStyle w:val="Normal"/>
        <w:ind w:left="708" w:hanging="0"/>
        <w:rPr>
          <w:rFonts w:ascii="Georgia" w:hAnsi="Georgia" w:cs="Browallia New"/>
          <w:sz w:val="22"/>
          <w:szCs w:val="22"/>
        </w:rPr>
      </w:pPr>
      <w:r>
        <w:rPr>
          <w:rFonts w:cs="Browallia New" w:ascii="Georgia" w:hAnsi="Georgia"/>
          <w:sz w:val="22"/>
          <w:szCs w:val="22"/>
        </w:rPr>
        <w:t xml:space="preserve">Nakon smrti istočnofranačkog kralja Ludovika IV, 911 istočno od Rajne ne priznaje se </w:t>
      </w:r>
    </w:p>
    <w:p>
      <w:pPr>
        <w:pStyle w:val="Normal"/>
        <w:rPr>
          <w:rFonts w:ascii="Georgia" w:hAnsi="Georgia" w:cs="Browallia New"/>
          <w:sz w:val="22"/>
          <w:szCs w:val="22"/>
        </w:rPr>
      </w:pPr>
      <w:r>
        <w:rPr>
          <w:rFonts w:cs="Browallia New" w:ascii="Georgia" w:hAnsi="Georgia"/>
          <w:sz w:val="22"/>
          <w:szCs w:val="22"/>
        </w:rPr>
        <w:t>nasljedno pravo Karolinga. Pod saksonskim carevima (919 – 1024)država se i dalje naziva Regnum Francorum, ali to je već Njemačko carstvo. Naziv Regnum Theutonicorum pojavljuje se u 11 st. Oton I (936 – 973) temelji snagu države na Crkvi, te dijeli biskupima i opatima državne službe. Biskupijama dariva posjede, oslobađa ih davanja i upravno sudske ovisnosti o državi, uz obvezu Crkve da snosi 2/3 državnih i vojnih rashoda (servitium regis). Izbjegla se nasljedivost u službi, ali je rkva postala moćan faktor države. Za salijske dinastije (1024-1125) između države i Crkve dolazi do tzv. borbe za investituru, koja se završila kompromisom Worminskim konkordatom 1122. Otada u Njemačkoj pri popunjavanju viših crkvenih položaja odlučujuću riječ ima car, a u Burgudiji i Italiji kao dijelu carstva, papa. Kanonski izbor biskupa vrši se u prisutnosti državne vlasti, nakon čega car podjeljuje biskupu (investitura) pravo na crkvenim nekretninama i svjetovnim pravima (temporalia). Potom se podjeljivala crkvena čast biskupa (spirituala) konsekracijom po kanonskom pravu. U Burgundiji i Italiji izabrani se biskup konsekrira, a investitura je posljedica tog postupka, pa car gubi odlučujuću ulogu pri dodjeli crkvenih posjeda i stvarnu vlast. U Njemačkoj carska vlast slabi jer se investitura shvaća kao podjela lena, a biskupi kao feudalci. Oni su se povezali sa svjetovnim feudalcima koji su ojačali kada im se 1037 priznaje nasljedivost i nemogućnost oduzimanja lena. Za dinastije Hohenstauten (1137 – 1268) pojavila su se teritorijalna vojvodstva (Austija, Štajerska i dr.), osobito za Fridrika I Barbarosse (1152 – 1190), shvaćena kao lena dobivena od Carstva. Visoko svjetovno i crkveno plemstvo povezalo se u stalež velikaša, a plemstvo u vojvodstvima priznaje feudalnu podčinjenost seniorima i gubi izravnu vezu s carem. Od Fridrika I običaj je da car ne smije nepopunjena vojvodstva držati u posjedu duže od 1 godine i 1 dana. Od Lotara II (1125 – 1137) počinje kolonizacija Nijemaca istočno od Labe, a nastavljaju je velikaši (1150 Bradenburg, zatim Lužice od 1230 pruska područja). Nakon nesređena stanja 1250 – 1273 švicarska obitelj Habsburg stječe vlast u Austriji, Štajerskoj, Koruškoj i Kranjskoj za Rudolfa I (1273 – 1291) i Albertha II (1438 – 1439) i postaju najveći teritorijski gospodari. Vlast u Njemačkoj ima dinastija Luxemburg (1308 – 1437). Oni stječu Češku, koju Karlo IV (1337 – 1378) modernizira i čini je središtem države. Zlatnom bulom 1356 priznaje izbornim knezovima (Falačke, Saksonije, Bradenburga i Češke) te nadbiskupima (Mainza, Triera i Kölna) državni suverenitet i nedjeljivost teritorija, odstupa im državna prava (regalije) kovanja novca, carina, rudnog blaga i dr. Tako je Njemačka prestala biti lenska država. Kneževine postaju staleške države, jača birokracija u utvrdama (Burgen) na čelu s kaštelanima. To je različito od centralističke i apsolutističke države 18 st. jer postoje brojni feudalci s pravom imuniteta. Njemačko se carstvo od 15 do 18 st. nazivalo Sveto rimsko carstvo njemačke nacije. Za Maksimilijana (1483 – 1519) i Karla V Habsburg (1519 – 1556) Njemačka je središte svjetskog carstva, obuhvaća i Španjolsku. Pojava protestantizma izazvala je 1608 – 1609 okupljanje protestantskih knezova u Uniju, a katoličkih u Ligu, te Tridesetogodišnji rat (1618 – 1648). Stanovništvo se smanjilo sa 15 na 10 milijuna. Država se raspala na 30-tak manjih (najviše: Austrija – Habsburgovci, Bavarska, Saksonija, Hannover, Bradenburg – Pruska – Hohenzolleri). Habsburški carevi jačaju Austriju, njena veza sa carstvom slabi. Rivalitet Austrije i Pruske slabi carstvo, a Francuska revolucija ga je okončala. Franjo II proglasio se 1804 austrijskim carem, a 1806 pod pritiskom Napoleona odrekao se titule njemačkog car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Društveni odnosi u Njemačkoj</w:t>
      </w:r>
    </w:p>
    <w:p>
      <w:pPr>
        <w:pStyle w:val="Normal"/>
        <w:ind w:left="708" w:hanging="0"/>
        <w:rPr>
          <w:rFonts w:ascii="Georgia" w:hAnsi="Georgia" w:cs="Browallia New"/>
          <w:sz w:val="22"/>
          <w:szCs w:val="22"/>
        </w:rPr>
      </w:pPr>
      <w:r>
        <w:rPr>
          <w:rFonts w:cs="Browallia New" w:ascii="Georgia" w:hAnsi="Georgia"/>
          <w:sz w:val="22"/>
          <w:szCs w:val="22"/>
        </w:rPr>
        <w:t xml:space="preserve">Plemstvo se dijeli na više i niže. Viši su državni knezovi: svjetovni (u 14 st. oko 40 vojvoda i s </w:t>
      </w:r>
    </w:p>
    <w:p>
      <w:pPr>
        <w:pStyle w:val="Normal"/>
        <w:rPr>
          <w:rFonts w:ascii="Georgia" w:hAnsi="Georgia" w:cs="Browallia New"/>
          <w:sz w:val="22"/>
          <w:szCs w:val="22"/>
        </w:rPr>
      </w:pPr>
      <w:r>
        <w:rPr>
          <w:rFonts w:cs="Browallia New" w:ascii="Georgia" w:hAnsi="Georgia"/>
          <w:sz w:val="22"/>
          <w:szCs w:val="22"/>
        </w:rPr>
        <w:t>njima izjednačenih velikaša) i crkvenih (oko 90). Ostali su liberi barones, uglavnom vlastelini. Niže plemstvo su ministerijali i vitezovi. Prvi početno nisu plemstvo, već neslobodni u službi kralja i velikaša. Za službu dobivaju zemlju koju obrađuju kmetovi. U taj sloj od 12 st. stupaju mnogi slobodni ljudi, položaj im se uzdiže, pa se od 13 st. ubrajaju u plemstvo. U 14 st. gube se posljednji ostaci neslobodnog položaja. Ni vitezovi (militer) nisu ranije bili plemstvo. Ugledne gradske obitelji veletrgovaca položajem su bliski plemstvu. Razlika između osiromašena seoskog plemstva, koje želi zadržati položaj imućnih građana, vremenom se smanjuje. Od sredine 14 st. mnogi građani postižu plemićki položaj (tzv. nasljedni građani). Naziv patricijat za gradsko plemstvo javlja se kasnije. Građani su osobno slobodni: Stadtluft macht frei – gradski zrak čini slobodnim. Seljaci imaju nizak položaj, a unutar njih postoje razlike. Ranije se predmnjeva nesloboda seljaka (Hofluft macht unfrei). Broj kmetova s ograničenom slobodom kretanja, radnim, neutralnim i novčanim davanjima nadmašio je od 11 st. slobodne seljake. Kmetovi se od 12 st. mogu seliti, ako su to najavili vlastelinu, ako ne on u roku 1 god. i 1 dana može zahtijevati njihovo vraćanje. Vlastelin često nije nositelj javne vlasti. Razlikovao se vlastelin (vlasnik zemlje), koji od kmeta prima davanja, te nositelj javne i sudske vlasti. Kmet se mogao osloboditi davanja plaćanjem otkupnine, čime postaje nasljedni zakupac spram vlastelina, a podanik spram vlasti. Zbog velikih nameta položaj seljaka bio je težak, o čemu svjedoče brojni ustanci u 16 st. u južnoj Njemačkoj. U istočnim područjima položaj slobodnih seljaka od 16 st, sve je teži i pravno. Vlastelini ih pretvaraju u poluslobodne kmetove vezane uz zemlju, a radne i naturalne obveze su im neograničene. Židovi imaju zaseban pravni položaj, osobito od I križarskog rata 1096. od 13 st. smatraju se strancima. Negdje su protjerivani, ili im je trajno zabranjen boravak npr. Bavarska 1551. općeg protjerivanja, kao npr. u francuskoj 1394 nem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Državno uređenje u srednjovjekovnoj Njemačkoj</w:t>
      </w:r>
    </w:p>
    <w:p>
      <w:pPr>
        <w:pStyle w:val="Normal"/>
        <w:ind w:left="708" w:hanging="0"/>
        <w:rPr/>
      </w:pPr>
      <w:r>
        <w:rPr>
          <w:rFonts w:cs="Browallia New" w:ascii="Georgia" w:hAnsi="Georgia"/>
          <w:sz w:val="22"/>
          <w:szCs w:val="22"/>
        </w:rPr>
        <w:t xml:space="preserve">Carstvo ima slabu koheziju. Središnja vlast samo u ranije doba, tek za jakih vladara (npr. </w:t>
      </w:r>
    </w:p>
    <w:p>
      <w:pPr>
        <w:pStyle w:val="Normal"/>
        <w:rPr>
          <w:rFonts w:ascii="Georgia" w:hAnsi="Georgia" w:cs="Browallia New"/>
          <w:sz w:val="22"/>
          <w:szCs w:val="22"/>
        </w:rPr>
      </w:pPr>
      <w:r>
        <w:rPr>
          <w:rFonts w:cs="Browallia New" w:ascii="Georgia" w:hAnsi="Georgia"/>
          <w:sz w:val="22"/>
          <w:szCs w:val="22"/>
        </w:rPr>
        <w:t>Otona I) obuzdava partikularizam. Na čelu kraljevstva s lombardskom Italijom, od 1302 s Burgundijom, kao pridruženim zemljama je njemački kralj (rex Francorum, kasnije rex, nakon krunidbe za cara imperator Romanorum augustus). Bira ga više plemstvo uzimajući u obzir pripadnost dinastija i ugled kandidata. Većinom glasova bira ga 6, kasnije 7 izbornih knezova. Papinska suglasnost ubrzo postaje formalnost. Svečana krunidba u Rimu nestaje sredinom 15 st. Samostalne države u carstvu razvijaju se iz imuniteta koja se dodjeljuju nekim područjima. Fridrik II je 1220 i 1232 crkvenim, potom i svjetovnim knezovima potvrdio prava na sudstvo, carine, kovanje novca itd. Oni se nameću kao gospodari grofovija, osim na jugozapadu. Proces je dovršen Zlatnom bulo Karla IV 1356. U 14 i 15 st. javlja se dualizam vlasti. Uz vladara se formiraju organi staleža (plemstva) kao korporacije, odobravaju poreze i organiziraju vlastite državne službe: vojsku, financije, diplomaciju. Uloga staleža slabi u 17 st. kada se u Austriji i Prusiji razvijaju apsolutističke monarhije.</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oložaj gradova u srednjovjekovnoj Njemačkoj</w:t>
      </w:r>
    </w:p>
    <w:p>
      <w:pPr>
        <w:pStyle w:val="Normal"/>
        <w:ind w:left="708" w:hanging="0"/>
        <w:rPr>
          <w:rFonts w:ascii="Georgia" w:hAnsi="Georgia" w:cs="Browallia New"/>
          <w:sz w:val="22"/>
          <w:szCs w:val="22"/>
        </w:rPr>
      </w:pPr>
      <w:r>
        <w:rPr>
          <w:rFonts w:cs="Browallia New" w:ascii="Georgia" w:hAnsi="Georgia"/>
          <w:sz w:val="22"/>
          <w:szCs w:val="22"/>
        </w:rPr>
        <w:t xml:space="preserve">Trgovci povezani u zajednice (gilde) smještaju se u naselja vicus (slavenski: ves, varoš) uz </w:t>
      </w:r>
    </w:p>
    <w:p>
      <w:pPr>
        <w:pStyle w:val="Normal"/>
        <w:rPr>
          <w:rFonts w:ascii="Georgia" w:hAnsi="Georgia" w:cs="Browallia New"/>
          <w:sz w:val="22"/>
          <w:szCs w:val="22"/>
        </w:rPr>
      </w:pPr>
      <w:r>
        <w:rPr>
          <w:rFonts w:cs="Browallia New" w:ascii="Georgia" w:hAnsi="Georgia"/>
          <w:sz w:val="22"/>
          <w:szCs w:val="22"/>
        </w:rPr>
        <w:t>kraljevske i biskupske utvrde. Upravu i sudstvo kralj često privilegijem daje biskupu. U 12 st. naselja na zapadu se osamostaljuju od gospodara (kralja, biskupa). Upravu preuzimaju trgovci (u Kölnu dvojica). Jačanjem trgovine osnivaju se gradovi na istoku. Pravo Kölna uzor je Freiburgu im Breisgau i Lübecku, a njihovo drugima. Neki su se oslobodili više vlasti (npr. Hambur, Prag i Beč), a drugi su podređeni gospodarima teritorija. I manja mjesta, čak i sela, dobivaju gradska prava (tzv. agrarni gradovi), a neki su gradići postali trgovišta za potrebe vlastelinstva. Neki su gradovi nastali kao središta obrta. Obrtnici su organizirani  u cehove s monopolom u kojima uz majstore rade pomoćnici (kalfe) i naučnici. Na čelu grada je od 13 st. gradsko vijeće. Čine ga ugledni trgovci, a od 14 st. i predstavnici cehova, koji se bore protiv vlasti prvih. Negdje su cehovi osnovali paralelno tzv. vanjsko vijeće. U Kölnu su koncem 14 st. cehovi stekli neovisnost. Od Rudolfa I Habsburga tzv. kraljevski gradovi imaju punu sudsku samostalnost, često postignutu otkupom. Njen simbol je kip Rolanda s mačem.</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Izvori i pojedine grane njemačkog prava</w:t>
      </w:r>
    </w:p>
    <w:p>
      <w:pPr>
        <w:pStyle w:val="Normal"/>
        <w:ind w:left="708" w:hanging="0"/>
        <w:rPr>
          <w:rFonts w:ascii="Georgia" w:hAnsi="Georgia" w:cs="Browallia New"/>
          <w:sz w:val="22"/>
          <w:szCs w:val="22"/>
        </w:rPr>
      </w:pPr>
      <w:r>
        <w:rPr>
          <w:rFonts w:cs="Browallia New" w:ascii="Georgia" w:hAnsi="Georgia"/>
          <w:sz w:val="22"/>
          <w:szCs w:val="22"/>
        </w:rPr>
        <w:t xml:space="preserve">Personalno načelo (pravo plemena) uglavnom prestaje važiti, prihvaća se teritorijalno, na </w:t>
      </w:r>
    </w:p>
    <w:p>
      <w:pPr>
        <w:pStyle w:val="Normal"/>
        <w:rPr>
          <w:rFonts w:ascii="Georgia" w:hAnsi="Georgia" w:cs="Browallia New"/>
          <w:sz w:val="22"/>
          <w:szCs w:val="22"/>
        </w:rPr>
      </w:pPr>
      <w:r>
        <w:rPr>
          <w:rFonts w:cs="Browallia New" w:ascii="Georgia" w:hAnsi="Georgia"/>
          <w:sz w:val="22"/>
          <w:szCs w:val="22"/>
        </w:rPr>
        <w:t>pojedinca se primjenjuje pravo zemlje kojoj pripada, no upravo uže teritorijalne jedinice imaju prednost pred pravom šire. Složenost se ogleda i u postojanju sustava koji se primjenjuje samo na neke odnose npr. feudalno pravo u užem smislu regulira odnos seniora i vazala. U Engleskoj se proširilo i postalo opće pravo, dok je u Njemačkoj ostalo specijalno pravo. Npr. po njemu vazal stupa u odnos prema senioru, ali je istodobno mogao posjedovati zemlju kao potpun ili koristovni vlasnik u brojnim varijantama (u gradu, grofoviji itd.) izvan feudalnog prava. Važno vrelo su tzv. pravne knjige. Sachsenspiegel je sastavio Eikes van Repgow oko 1220. kao privatan popis saksonskog običajnog prava, uz važan osobni doprinos. Ono je u 14 st. u praksi imalo snagu zakona, i zato se njemačko pravo u sjevernoj i istočnoj Njemačkoj stoljećima odupiralo recepciji rimskog. U nekim se područjima održalo i do 1900. na osnovi Sachsenspiegela, tamošnjih pravnih sustava, rimskog i kanonskog prava u južnoj Njemačkoj oko 1275 nastaje Schwabenspielge. U pojedinim su državama nastali propisi zemaljskih prava npr. u Austriji 1237 i 1300. Za manja područja sastavljeni su do 13 st. tzv. Wiestümer, izraz seljačke samouprave, kao i volje vlastelina. Odraz su prastara narodna shvaćanja, ali su važnija za upoznavanje srednjovjekovnih života. Vrela gradskog prava su: privilegiji i statuti, tzv. knjige gradskog prava (npr. München i Beč), privatne obrade i tzv. gradske knjige (npr. kolnske Schreinskarten od 1135), službene zbirke za grad važnih isprava. Državni zakoni odnose se npr. na mir u državi. Prvi 1103 traje 4 god. Protekli su od tzv. božjeg mira kao: zabrane osvete osobama i mjestima (pax) ili treuga koja se odnosi na blagdan. Oni su u biti prvi kazneni zakoni. U carstvu nema zakonika koji važe za čitav državni teritorij. Neki carski zakoni, doneseni od sredine 12 do sredine 14 st. uključeni su u Justinijanov Corpus iuris civilis kao opće pravo. Recepcija rimskog prava mijenja ranije pravne sustave. Tzv. rana recepcija počinje primjenom kanonskog prava, djelomično zbog načela ecclesia vivit lege romana, da se kanonsko pravo prožeto rimskim primjenjuje na pravne odnose u kojima je subjekt Crkva, i zato što su crkveni sudovi nadležni za određene svjetovne sporove (causae saeculari). Rana recepcija je ograničena karaktera, a do tzv. pune recepcije i burnog praktičnog prijelaza od njemačkog na rimsko pravo, dolazi tek od druge polovice 15 st. tzv. teoretska recepcija tvrdi da su njemački vladari postavši carevi uključili u pravo Justinijanov Corpus. U 16 st. nastaje legenda da je Lotar II 1137 zakonom preuzeo Corpus. Često se kao razlog recepcije uzima da je rimsko pravo prikladnije za razvoj ekonomije. Dokazuje se i suprotno, da su se krajevi koji su zadržali njemačko pravo brže razvijali. Razlog recepcije je i praktična primjena rimskog prava sustavno određenog od glosatora i komentatora, od pravnika koji su studirali na talijanskim sveučilištima, čemu se vlasti ne protive. Recepcija ne obuhvaća stvarna prava na nekretninama, osobito seljačka prava, obiteljsko i javno pravo. U Saksoniji se pravo temelji na Sachsenspiegelu. Recepcije nema u Švicarskoj, Schleswing – Holsteinu, Hamburgu, Lübecku i Münchenu. U Bavarskoj i Tirolu primjenjuje se mješavina recipiranog prava, a u Tiringiji Sachsenspiegel važi do 1900.</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 xml:space="preserve">Stvarno pravo </w:t>
      </w:r>
      <w:r>
        <w:rPr>
          <w:rFonts w:cs="Browallia New" w:ascii="Georgia" w:hAnsi="Georgia"/>
          <w:sz w:val="22"/>
          <w:szCs w:val="22"/>
        </w:rPr>
        <w:t>– središnja i najsloženija je imovinskopravna ustanova Gewere (lat. vistitura, investitura). U ranom srednjem vijeku označavala je stvarnu vlast nad stvari, a u 13 st. postaje samostalan pravni pojam čiji je sadržaj prema Gierkeu u formalnoj vlasti na stvari, priznatoj od pravnog poretka na osnovi neposredno vidljivog izvanjskog odnosa. Karakteriziraju je neposredna vlast i stvarnopravna ovlast na izvršavanje te vlasti. Ako nema ovlasti, načelno nema ni Gewere. To nije forma nekog stvarnog prava, nego vrsta prava. Gewere se različito razvija za pokretnine i nekretnine. Kod prvih je načelno očuvan i stvarni pojam. Gewere ima osoba ako izvršava neposrednu vlast na stvari koju drži. Vlasnik pokretninu, dobrovoljno predanu drugome, može tražiti natrag samo od onoga kome ju je predao, a ne i od trećih u čije je ruke ona u međuvremenu prešla. U kasnom srednjem vijeku odobrava se tužba na povrat prema trećoj osobi kojoj se nije moglo pripisati čak ni nemar. Neki smatraju da se Gewere fingira, ali pitanje da li je kod pokretnina imala takav stupanj odvojenosti od neposredne vlasti nad stvari. Kod nekretnina se načelno očituje u korištenju i uporabi, ne u držanju. Razlikuje se i tjelesna i idealna. Prva, ledigliche (na noviju teoriju neposredna, unmittelbare), omogućuje ovlašteniku ubirati plodove (slobodnom seljaku, zakupcu, ne upravitelju i slugi). U nju spada i ovlast osoba koje iz nekretnine primaju daavanja ili službu (npr. zakonodavac, senior). To novija teorija zove posrednom (mittelbare). Gewere može biti trostruko stupnjevana: seljak ima neposredno, a posrednu imaju vazal (od seljaka prima daće i službe) i senior (od vazala dobiva službe. Idealna Gewere je pravo koje netko ima na stvari bez obzira na vlast nad njom, ali je njegova stvarnopravna ovlast iz nekih okolnosti nesumnjiva, npr. ovlast nasljednika prije nego što stupi u nasljedstvo, iako ga netko drugi drži. Razlikuje se i tzv. pravna Gewere (Rachtsgewere), trajna ovlast na prava koja srednjovjekovna teorija izjednava s nekretninama. Npr. ubiranje maltarine od tzv. prave (die rechte Gewere) koju stječe onaj tko za godinu i 1 dan bez sudskog osporavanja ostvari inače nedostatno pravno osnovanu Gewere. Kasnije se svaka jednogodišnja Gewere smatrala pravom. Gewere služi za obranu od napada (pravo obrane i prednost pri dokazivanju), za ostvarivanje prava (kod idealne Gewere) i sredstvo je prijenos prava nekretnina (kasnije se uvodi upis u zemljišne knjige). Recepcijom rimskog prava Gewere se vezuje uz institut posjeda (possessio) pa se proširuje pojam quasi – possessio, priznaje se izvedeno stjecanje posjeda i predmnjeva da je posjednik vlasnik nekretnine. Za razliku od rimskog i modernog, njemačko pravo ne poznaje suprotnost vlasništva kao neograničena prava, od ostalih ograničenih stvarnih prava, već postoji samo razlika u stupnju (npr. pravo prvokupa) kao dijelovi vlasništva postoje samostalno. U gradovima nastaje slobodno vlasništvo zemlje, dok se izvan njih očuvalo obiteljsko vlasništvo kao pravo očekivanja (Warbunge, Watrecht) potomaka na nekretnine predaka. Njihova prodaja dopuštena je u slučaju nužde npr. otkup iz zarobljeništva, glad. U gradovima je pravo otkupa ograničeno na nekretnine koje su u obitelji barem dvije generacije (Erbgut), stečenom se imovinom (Kaufgut) slobodno raspolagalo. Gründerleihe je dioba gradskog zemljišta između prvih kolonista, koji stječu nasljedno zakupno pravo i vlasništvo građevina na njemu, uz plaćanje zakupnine (cansus arealis), slične porezu na nekretnine. Zajam s kamatama Cekva je zabranila, pa postoji kupoprodaja rente (Rentekauf). U gradske knjige se upisuje stvarno pravo na rentu, prodavatelj zadržava vlasništvo zemlje, a kupac stječe stvarno pravo na novčana davanja. Od 16 st. prodavatelj se bez posebnog uglavka u ugovoru, mogao osloboditi duga vraćanjem iznosa. U Kölnu je nastao nov sustav zemljišnih knjiga (Schreinskarten, Schreinsbücher). U njih se od 1135 upisuju pravni poslovi o nekretninama, pred nadležnom gradskom vlašću pa je posao zaštićen javnom vjerom. Ranije postoje posebne knjige za nasljedstva, za založne poslove itd., kasnije se (Danzig) prešlo na sustav realnih folija odvojeno za svaku nekretninu. Konačno upis u gruntovnici dobiva konstitutivan značaj. Prijenos vlasništva nekretnine obavljao se na više načina. Predaja isprave (traditio cartae) ima stvarnopravni značaj, kao i sala franačkog prava (eng. sale), ali se za prijenos vlasništva traži predaja Gewere (investitura): u ranije doba u formalno napuštanje (exitus) zemlje, gašenje ognjišta i ulazak stjecatelja, s gošćenjem gostiju (sessio triduana), a kasnije simbolična investitura s izjavom otuđivatelja da napušta zemlje (se exitur dicere), tzv. prepuštanje. Otuđivanje uz formulu izručuje stjecatelju slamku (mit Halm und Mund, danas fraza pismeno i usmeno), a u Saksoniji rukom dodiruje ruku stjecatelja (mit Hald und Mund). Prepuštanje se radi pravne sigurnosti moglo obaviti pred sudom, čime se stječe idealna Gewere, što dovodi do izvan parničnog postupka. Sud je prepuštao nekretninu stjecatelju uz poziv trećim osobama da ulože prigovor. I odsutni gube to pravo nakon godine i 1 dana, a stjecatelj dobiva pravu Gewere. Sudsko prepuštanje bilo je obvezno po Sachsenspiegelu. Na pokretninama nema ograničenja vlasničkog prava. Ako dospiju u posjed nevlasnika bez volje vlasnika, ovaj ima pravo zahtijevati povrat. Ako vlasnik preda stvar osobi od povjerenja i ova je otuđi trećoj osobi, vlasnik može zahtijevati naknadu od osobe kojoj je dao stvar, ali ne od trećega (Hand wahre Hand). Sachsenspiegel priznaje zahtjev za povrat ako je osoba povjerenja u međuvremenu umrla. Kasnije jača zaštita poštena stjecatelja, početno privilegij dan Židovima, pa za stvar stečene na sajmu od nepoznate osobe, za stvar stečene od obrtnika i konačno (npr. gradovi Švicarske) svakome poštenom stjecatelju. Plodove stječe proizvođač (Sachsenspiegel: Wer säet, der mähet). Plodovi koji su pali na tuđe tlo pripadaju vlasniku tla. Zalog pokretnina od 13 st. shvaća se kao moguća zamjena duga. Pokretnina o dospjelosti prelazila je u vlasništvo vjerovnika (Veerfallpfand), ali dužnik ne odgovara ni osobno ni za slučajnu propast stvari. Od 13 st. zalog je akcesnorno pravo, propašću stvari dug ne utrnuje, zalog se sudski prodaje (verkaufpfand), a višak vraća dužniku. Vjerovnik više nema pravo uporabe zaloga. Postoji i zalog pokretnina bez prijenosa posjeda (npr. brodovi, skladišta) dužnik plaća zakupninu ili se obvezuje da stvari neće udaljiti s tog mjesta.</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Obvezno pravo</w:t>
      </w:r>
      <w:r>
        <w:rPr>
          <w:rFonts w:cs="Browallia New" w:ascii="Georgia" w:hAnsi="Georgia"/>
          <w:sz w:val="22"/>
          <w:szCs w:val="22"/>
        </w:rPr>
        <w:t xml:space="preserve"> – u ugovorima mali novčani iznos, koji ranije simbolizira naplativost ugovora (Handgeld, Leitkauf, u Vinodolskom zakonu likuf), prerasta u sredstvo perfektuiranja. Pravno obvezno obećanje (gelovede, Gelüdbe, votum) daje se pružanjem ruke i izgovaranjem riječi (mit Hand und Mund), a valjalo je i utuživo bez obzira da li je prethodno npr. isplaćen zajam, što je slično rimskoj stipulaciji. Od kraja 13 st. se postupno napušta formalizam i priznaje neformalnih očitovanja volje. Dužnik obećaje da će, ako ne ispuni obvezu, na zahtjev vjerovnika poći u zatvor ili gostionicu (jer sam plaća troškove boravka) i ostati dok ne plati dug. Jamac daje posebno obećanje, često zadrži i obvezu na obstagium, a u pravilu odgovara kao solidaran dužnik. Često se ugovor sklapa pred sudom ili župnikom, a širi se primjena isprave s pečatom. Papiri na donositelja su od 13 st. rašireni zbog ograničenosti sudskog zastupanja i nemogućnosti prijenosa duga bez sudjelovanja dužnika. </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Bračno, obiteljsko i nasljedno pravo</w:t>
      </w:r>
      <w:r>
        <w:rPr>
          <w:rFonts w:cs="Browallia New" w:ascii="Georgia" w:hAnsi="Georgia"/>
          <w:sz w:val="22"/>
          <w:szCs w:val="22"/>
        </w:rPr>
        <w:t xml:space="preserve"> – osnovna ustanova je uža obitelj (otac, majka i djeca), ali u pravnim odnosima javlja se i šira obitelj. Srodstvo se računa po sustavu parentela, prvu parentelu čine potomci, drugu roditelji i njihovi potomci, treću djed i baka i njihovi potomci. U parenteli je bliži onaj koji je bliži roditeljima na njenom čelu. Računa se samo jedan dulji , krak srodstva, npr. djeca braće su u 2º srodstva, a dijete jednog brata i unuk drugoga, te unuci braće su u 3º. Do 11 st. brak se osniva javnim zarukama i predajom zaručnice. Od 12 st. pod utjecajem Crkve, za brak je dostatna suglasnost mladenaca, a iz Biblije i načelo da se za perfekciju traži i konzumiranje tj. tjelesno sjedinjenje (copula carnalis). Od 4 lateranskog koncila 1215 brak se sklapa pred župnikom i svjedocima, ali se priznaje i neformalna suglasnost kao jedina pretpostavka valjanosti braka. Zaruke tj. sporazum o budućem braku (sponsalia de futuro matrimonio) razlikuje se od sporazuma o braku (sponsalia de praesenti matrimonio). Po učenju Crkve razlikuju se bračne zapreke (impedimenta dirimentia), koje brak čine nečistim i bračne zabrane (impedimenta impedientia), koje ne sprečavaju sklapanje braka, ali ga zabranjuju. Razvod braka je moguć u nekonzumiranom braku, inače je dopuštena rastava od stola i postelje (separatio quoad thorum et mensam). Žena se smatra družicom muža, njen se položaj poboljšao, dobila je i određeno nasljedno pravo prema mužu, koji je ostao njen zakonski zastupnik. Kod imovinskih odnosa bračnih drugova postoji krajnja raznolikost. U Sachsenspiegelu postoji tzv. zajednica upravljanja, koju karakterizira odvojenost vlasništva imovine muža i žene. Muž upravlja imovinom žene, ali za otuđenje nekretnina treba i njenu suglasnost. Prestankom braka imovine se odvajaju, nekretnine treba izdvojiti kako ih je muž primio na upravu, bez povećanja ili smanjivanja. Nasljedno pravo među bračnim drugovima nije poznato. Zajednica pokretnina i stečenih dobara vlada na područjima franačkog prava, Bavarskoj, Austriji itd. za dugove nastale u braku odgovaraju oba bračna druga, ali udovica može odustati od zajednice imovine i oslobađa se odgovornosti. Prestankom braka bez djece zajednička imovina dijeli se na dva jednaka dijela, ali postoji franačka podjela po kojoj 2/3 pripadaju mužu, a 1/3 ženi. Ako ima djece, bračni drug dobiva pokretnine, a djeca nekretnine, bez obzira jesu li sastavni dio zajedničke imovine ili pripadaju jednom od roditelja. U Vestfaliji postoji kompromis: u braku bez djece vlada zajednica stečene imovine. Opća zajednica imovine supružnika postoji na raznim područjima, ali s razlikama. U zajednicu ulazi sav imetak, unesen i stečen. Pokretninama upravlja muž, a nekretninama zajednički. Na sjeverozapadu se nakon prestanka braka zajednička imovina dijeli napola, u Šleziji, češkoj i Moravskoj udovica dobiva 1/3, a udovac ili 2/3 ili cjelokupnu imovinu. Ako ima djece, nakon prestanka braka opća zajednica imovine se produžava. To je dispozitivno pravo koje ovisi o bračnom ugovoru. Oni sadrže i odredbe o imovini koju muž obećaje ženi (Morgengabe, Wittum, dos) ili žena mužu (Ehesteuer, maritagium). U Austiji, Češkoj i Moravskoj Morgengabe (češki veno, slovenski jutrna) mora biti 50% veća od ženina obećanja mužu. Posljedica ugovora je odvojenost imovine supružnika povezana s tzv. zajednicom upravljanja. Poslovna sposobnost osobe ne ovisi o dobi, već o sposobnosti aktivnog života u zajednici, osobito vojnoj. U protivnom imovinu nasljeđuju oni koji imaju virtualno nasljedno pravo. Neoporučno nasljedno pravo Sachsenspiegela temelji se na sustavu parantela; prednost roditelja pred braćom, pravo reprezentacije u prvoj paranteli teško prodire i prihvaćeno je koncem 15 st. a u drugoj početkom 16 st. Negdje braća imaju prednost pred roditeljima, a drugdje su izjednačeni. Raširen je ius recandetiae, pravo da očevi rođaci nasljede imovinu koju ostavitelj ima s njihove strane, a majčini rođaci onu dobivenu od majčine obitelji (paterna paternis, materna maternis). Negdje se ostavina dijelila očevim i majčinim rođacima napola. U sustavima u kojima braća imaju prednost pred roditeljima ili su izjednačena, otac i majka mogu zahtijevati povrat imovine koju je dijete umrlo bez potomstva dobilo od njih (Wiederanfall). Jednako bliski nasljednici npr. braća dijele po načelu da stariji dijeli, a mlađi bira. Djeca koja stupanjem u brak, emancipacijom i sl. dobiju svoj dio, moraju primljeno vratiti u ostavinu. Udana kći koja je dobila opremu, ne nasljeđuje majčinu imovinu, ali sudjeluje u diobi očeve. Nasljednici stječu nasljedstvo smrću ostavitelja. Legati su dopušteni uz izvanparnični sudski postupak, stjecanjem Gewere i suglasnost rođaka, koja se primjenjivala ako odsutni rođak ne prigovori tijekom godine i 1 dana. U južnoj Njemačkoj legati se zapisuju i zapečaćenom ispravom. Oporuke su rijetke, obično se sadrže institutio heredis. Do 13 st. uobičajene su dvostruke raspoložbe mortis causa. Kasnije se pojavljuju prave oporuke, jednostrani opozivi pravni poslovi pred organom javne vlasti.</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 xml:space="preserve">Kazneno pravo </w:t>
      </w:r>
      <w:r>
        <w:rPr>
          <w:rFonts w:cs="Browallia New" w:ascii="Georgia" w:hAnsi="Georgia"/>
          <w:sz w:val="22"/>
          <w:szCs w:val="22"/>
        </w:rPr>
        <w:t>– razlikuje sse zločin (Ungerichte) i prijestupi (Frevel). Zločini su teža zlodjela: narušavanje javnog mira, umorstvo, razbojstvo, palež, teške krađe, a kazne su smrt ili osakaćenje. Prijestupi su lakša djela, kažnjavaju se tjelesnom i novčanom kaznom. Važan je i subjektivni element djela. Teže se kažnjava potajno ubojstvo sa skrivanjem leša (Mord) od običnog (Manslag). Nehaj (warlose) se ne kažnjava, no postupno se povećava broj takvih djela koja su pod prijetnjom kazne. Općenito se slučaj i nehaj jedva razlikuju. Pokušaj pokazuju tek mlađa gradska prava, pa se posebno utvrđuju započeta djela. Pomaganje, suučesništvo i nagovaranje rijetko se spominju. Po Sachsenspiegelu dopušteno je ubiti je ubiti napadača i rođacima platiti vraždu (Wergeld), a mlađi Schwabenspiegel spominje opravdanu nužnu obranu, napadnuti nije mogao izbjeći nenadan napad pa neće biti kažnjen niti plaća vraždu. Napredak je označio jedini carski zakon Constitutio criminalis Carolina tj. Karolina 1532. utjecajem kanonskog i rimsko – talijanskog prava kazneno pravo počelo se shvaćati kao javno pravo. Karolina još sadrži okrutne kazne: smrt trganjem tijela, zakapanje na smrt, čupanje jezika, osljepljivanje itd. Saksonski pravnik Benedikt Crpzov je 1638 napisao djelo Practica nova imperialis saxonica rerum criminalum. U Austriji je 1768 donijeta Constitutio criminalis Theresiana, ali je tek Josip II 1787 prihvatio načelo legaliteta, nullum crimen nulla poena sine lege i napustio analogiju i artbitrarno izricanje kazne.</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razlikuju se 3 vrste tužbe: građanske, kaznene i mješovite. Za razliku od rimskih akcija koje se dijele prema vrsti zahtjeva, one se razlikuju prema svrsi: građanske idu na činidbu, kaznene na kaznu, a mješovite na oboje. Postupak se načelno vodi na temelju privatne tužbe, usmeno i javno. Predsjednik suda (Richter) bira uz suglasnost više vlasti prisjednike (skabini, Schoffen). Oni imaju odlučujuću ulogu pri  donošenju presude, dok predsjednik vodi postupak, koji je strogo formalan. Stranka koja pogrešno izgovori formulu gubi spor, pa postoje osobe koje u ime stranke izgovaraju formule (hrv. govorčin). One nisu zastupnici pa stranka u slučaju greške ima pravo odustati od njihove izjave. Kazneni postupak počinje povikom (Sachsenspiegel: Gerüchte, Bamberg: Waffenach jo, usp. Vinodolski zakon: Pomagajte) ili tužbom (Klage) pred sudom, emotivno obojenom (tj. tuženje, zapomaganje). Tužitelj je morao dati jamce koji jamče za utemeljenost tužbe; bez njih se pritvara i tek se tada hvata tuženi. Tuženi se osim kod težih djela, mora pojaviti tek nakon trećeg poziva, koji ga stavlja privremeno i djelomično izvan zakona (Verfesten, Vervesten), ali se u roku 6 tjedana može pojaviti pred sudom i opravdati. U protivnom se izriče svečano izopćenje (Acht), koje nakon godine dana postaje definitivno (Overache), a može ga pomilovati kralj. Dokazna sredstva su prisega tužitelja, obično 6 porotnika tj. svjedoka (Getüge, selve sevede), sudski dvoboj i božji sud (Sachsenspiegel: nošenje i hvatanje usijana željeza u kotlu s kipućom vodom). Stranci umjesto nedostajućih porotnika sami polažu prisega. Ako predsjednik suda sazna za zločin, može nastupiti kao tužitelj (Getüge), a izjava se smatra svjedočenjem na osnovi kojeg skabini donosi presudu. Optuženi se ako nije uhvaćen na djelu brani tzv. očišćujućom prisegom (purgatio canonica, Unscult), jer nema dokaza već samo indicije (Inzichten). Zločinac uhvaćen na djelu može se nekažnjeno ubiti, a tužbom protiv njega utvrđuje se dopuštenost ubojstva. To se mijenja pa se: najprije dopustilo hvatanje pobjeglih zločinaca, zatim onih koji su sumnjivi kao škodljive osobe (homines nocivi). Takvi se mogu uhvatiti, predvesti sudu i prisegom 6 porotnika (Übersiebnung) da su zločinci, započeti ubrzan sumaran postupak. U Bavarskoj i Austriji u 13 st. nastaje postupak u kojem uz prisege povjerljive osobe na tajnim sjednicama (consilium secretum) utvrđuju da li su na tom području počinjeni zločini, tko je počinitelj, pa se prema prokazanima postupa kao sa zločincima uhvaćenim na djelu. U gradovima gradski tužitelj brine da se na osnovi opravdane sumnje predmijevane počinitelje zatvori i po službenoj dužnosti pribavi dokaze, od 13 st. i to torturom, jer je priznanje kraljica dokaza (conffessio est regina probatium). Utvrđivanje činjeničnog stanja prelazi na sudu i zamjenjuje tužbu s prisegom. Time se prije recepcije rimskog prava uvodi novi inkvizicijski postupak. Civilni postupak priznaje tužbe o: potraživanjima, pokretninama te vlasništvu i nasljedstvu. Tužbe bez navoda činjenica i dokaza tuženi može odbiti očišćujućom prisegom. Ako dokaze podnesu obje strane, sud odlučuje čiji su uvjerljiviji, pa stranci bližoj prisegi, daje pravo na prisegu, čime se okončava spor. Sud daje vjeru strani koja podnese ispravu, a isprava izdana pred sudom nije se mogla pobijati. Izvršenje presude zbog duga provodi se po Sachsenspiegelu predavanjem dužnika u vlast vjerovnika, u položaju sluge u kući vjerovnika, koji radom odrađuje dug. Kasnije se prvo provodila pljenidba pokretnina pa nekretnina pa ako je to neuspješno, osobno izvršenje. Gradska prava određuju zatvor za osuđene insolventne dužnike i ako postoji mogućnost bijega. Prednost između vjerovnika s izvršenom presudom imao je onaj koji je prvi pokrenuo postupak pljenidbe, a od 13 st. pojavljuje se stečajni postupak. U kaznenom postupku je prevladao progon po službenoj dužnosti. Javlja se javni tužitelj (fiskalat). U inkvizicijskom se postupku od 18 st. razlikuje generalna inkvizicija s utvrđivanjem zločina i corpus delicti, od specijalne koja počinje zatvaranjem osumnjičenog. Radnje u postupku se zapisuju zato što presudu potvrđuje viša vlast, a često se tražilo mišljenje pravnih fakulteta. To je načelo quod non est in actis, non est in mundo. Položaj optuženog je loš zbog tajnosti postupka, male mogućnosti aktivnog učešća u radu suda, načela da se zločini uspješno gone, npr. postavka Carpzova da je kod teško dokazivanih zločina za osudu dovoljna sumnja, zbog priznanja dobivenog torturom. Ona se načelno koristi u težim slučajevima, ako čvrste činjenice govore protiv optuženog i ako to odobri viša vlast, ali se praksa ne obazire na ograničenja. Tortura je ukinuta u 18 st. U građanskom postupku od 14 st. prevladava talijansko – kanonski postupak uz primjenu raspravnog načela i pismene tužbe. Prihvatom tzv. eventualnog načela od 16 st. već u tužbi i litiskontestaciji treba ponuditi činjenice i dokaze. U postupku pred Državnim komornim sudom (kameralni postupak) tužba se dijeli na točke (positiones) i rasčlambu dokaza (articuli probationis). Sudac je vezan dokaznim pravilima: pun dokaz čine 2 svjedoka i zapečaćena isprava (instumentum guarantigiatum), a istinitost poslovnih knjiga treba ojačati prisegom (Bucheid). U Saksoniji zakoni iz 16 i 17 st. i djelo Carpzova Processus iuris in foro saxonico (1657) pojednostavnjuje postupak, što kasnije prihvaća i kameralni postupak. Nove činjenice i dokaze, uz neka ograničenja moglo se ponuditi čak u žalbenom postupku.</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Engleska srednjovjekovna država i pravo</w:t>
      </w:r>
    </w:p>
    <w:p>
      <w:pPr>
        <w:pStyle w:val="Normal"/>
        <w:numPr>
          <w:ilvl w:val="1"/>
          <w:numId w:val="1"/>
        </w:numPr>
        <w:rPr>
          <w:rFonts w:ascii="Georgia" w:hAnsi="Georgia" w:cs="Browallia New"/>
          <w:b/>
          <w:b/>
          <w:sz w:val="22"/>
          <w:szCs w:val="22"/>
        </w:rPr>
      </w:pPr>
      <w:r>
        <w:rPr>
          <w:rFonts w:cs="Browallia New" w:ascii="Georgia" w:hAnsi="Georgia"/>
          <w:b/>
          <w:sz w:val="22"/>
          <w:szCs w:val="22"/>
        </w:rPr>
        <w:t>Periodizacija engleske pravne povijesti</w:t>
      </w:r>
    </w:p>
    <w:p>
      <w:pPr>
        <w:pStyle w:val="Normal"/>
        <w:ind w:left="708" w:hanging="0"/>
        <w:rPr>
          <w:rFonts w:ascii="Georgia" w:hAnsi="Georgia" w:cs="Browallia New"/>
          <w:sz w:val="22"/>
          <w:szCs w:val="22"/>
        </w:rPr>
      </w:pPr>
      <w:r>
        <w:rPr>
          <w:rFonts w:cs="Browallia New" w:ascii="Georgia" w:hAnsi="Georgia"/>
          <w:b/>
          <w:sz w:val="22"/>
          <w:szCs w:val="22"/>
        </w:rPr>
        <w:t xml:space="preserve">Anglosaksonsko – dansko doba (do 1066) – </w:t>
      </w:r>
      <w:r>
        <w:rPr>
          <w:rFonts w:cs="Browallia New" w:ascii="Georgia" w:hAnsi="Georgia"/>
          <w:sz w:val="22"/>
          <w:szCs w:val="22"/>
        </w:rPr>
        <w:t xml:space="preserve">starosjedioce Ibere u 7 st.pr.n.e. potiskuju </w:t>
      </w:r>
    </w:p>
    <w:p>
      <w:pPr>
        <w:pStyle w:val="Normal"/>
        <w:rPr>
          <w:rFonts w:ascii="Georgia" w:hAnsi="Georgia" w:cs="Browallia New"/>
          <w:sz w:val="22"/>
          <w:szCs w:val="22"/>
        </w:rPr>
      </w:pPr>
      <w:r>
        <w:rPr>
          <w:rFonts w:cs="Browallia New" w:ascii="Georgia" w:hAnsi="Georgia"/>
          <w:sz w:val="22"/>
          <w:szCs w:val="22"/>
        </w:rPr>
        <w:t>Kelti i Gali. Otok je nazvan po keltskom plemenu, Britima u I st.n.e. Rimljani su zauzeli južni i srednji dio otoka (Englesku) i vladaju do 5 st. Germani (Saksonci, Angli, Juti) se naseljavaju u 6 st. sedam kraljevstva ujedinio je Egbert početkom 9 st. Od 832 počinju najezde Normana, koncem 9 st. značajan je vladar Alfred Veliki. Danci osvajaju Englesku u 11 st. no vlast stječu Saksonci. Anglosaksonskog vladara Herolda porazio je 1066 kod Hastingsa, normanski vojvoda Viliam Osvajač. Nastupa doba razvijenog feudalizma, a snažan položaj kralj temelji na osvajanju zemlje (ius gladi, pravu mača). Kralj zahtjeva vojnu službu i od vazala svojih vazala. Društvo se dijeli na vladajuće (eorls) i podređene (ceorls). Zemlja je općinska (folkland) ili privatna. U privatnom vlasništvu je neotuđiva u obiteljskom vlasništvu (erfland) ili otuđiva (bocland). Sudsku vlast iamju veleposjednici u sudu grofovije (county, shire). Postoji skupština velikaša (Witenagemont).</w:t>
      </w:r>
    </w:p>
    <w:p>
      <w:pPr>
        <w:pStyle w:val="Normal"/>
        <w:ind w:left="708" w:hanging="0"/>
        <w:rPr>
          <w:rFonts w:ascii="Georgia" w:hAnsi="Georgia" w:cs="Browallia New"/>
          <w:sz w:val="22"/>
          <w:szCs w:val="22"/>
        </w:rPr>
      </w:pPr>
      <w:r>
        <w:rPr>
          <w:rFonts w:cs="Browallia New" w:ascii="Georgia" w:hAnsi="Georgia"/>
          <w:b/>
          <w:sz w:val="22"/>
          <w:szCs w:val="22"/>
        </w:rPr>
        <w:t xml:space="preserve">Feudalno – normansko doba (1066 – 1215) – </w:t>
      </w:r>
      <w:r>
        <w:rPr>
          <w:rFonts w:cs="Browallia New" w:ascii="Georgia" w:hAnsi="Georgia"/>
          <w:sz w:val="22"/>
          <w:szCs w:val="22"/>
        </w:rPr>
        <w:t xml:space="preserve">William je konfiscirao posjede, zadržao je </w:t>
      </w:r>
    </w:p>
    <w:p>
      <w:pPr>
        <w:pStyle w:val="Normal"/>
        <w:rPr>
          <w:rFonts w:ascii="Georgia" w:hAnsi="Georgia" w:cs="Browallia New"/>
          <w:sz w:val="22"/>
          <w:szCs w:val="22"/>
        </w:rPr>
      </w:pPr>
      <w:r>
        <w:rPr>
          <w:rFonts w:cs="Browallia New" w:ascii="Georgia" w:hAnsi="Georgia"/>
          <w:sz w:val="22"/>
          <w:szCs w:val="22"/>
        </w:rPr>
        <w:t>1/3 kruni, dio podijelio pratnji (1/4 na 20-tak velikaša, 1/4 Crkvi, a ostatak na oko 170 baruna), a dio ostavio starim posjednicima. Kralj je vrhovni vlasnik svih feuda. Neposredni kraljevski vazali imaju rascjepkane feude, što onemogućava razvoj feudalno partikularizma. Feudalci polažu prisegu kralju, pa postoji izravna feudalna veza s vazalima. U svrhu oporezivanja 1086 nastaje Knjiga sudnjeg dana (The Domesday Book), popis posjeda i prihoda u državi, na temelju podataka narodnih predstavnika. Vidi se da su baruni imali oko 8000 svojih vazala, da je bilo blizu 10000 slobodnih seljaka, da je broj kmetova oko 11000, da je oko 9% stanovništva robovi, da su domaći zemljoposjednici zadržali samo 8 % obradiva tla itd. upisani su prihodi posjeda na osnovu čega kralj utvrđuje obveze vazala. William je zemlju podijelio na grofovije sa šerifima na čelu. Da bi oslabio plemstvo daje privilegije gradovima, osobito trgovcima. Kako bi ojačao vlast, Crkvi daje privilegije, ali je na čelo postavio svoje ljude. Odvojio je svjetovne od crkvenih sudova, koji primjenjuju kanonske i biskupske zakone. Nije htio jačati vlast pape, ne dozvoljava da se papini propisi primjenjuju prije no što ih odobri. Postavlja biskupe i daje investituru. Krupnim feudalcima, barunima smeta neograničena moć kralja, pa nastoje oslabiti njegovu vlast, slično Francuskoj. Kada je kralj postao Henrik II Plantagenet Anjou (1154 – 1189) provodi reforme. Suprostavio se krupnim feudalcima, razvio 300 utvrda, a u ostale stavlja svoju vojsku. Provodi sudsku reformu, potiče razvoj općeg običajnog prava (common law) i porote, osniva najamničku vojsku, sukobio se sa Crkvom i započeo osvajanje Irske. Reforma suda daje glavnu ulogu kraljevom sudu. Vitezovi i slobodni seljaci dobili su pravo da njihove sporove rješava Kraljevski, a ne sud seniora. Da bi olakšao sudovanje uvodi putujuće suce. Oni obilaze oblasti i sude u ime kralja. Jedino kmetovima sude feudalci. Reformiran je postupak, ukinut je Božji sud, uvodi se dokazivanje zakletim svjedocima. Henrik II je Klarendonskom konstitucijom 1164 ograničio nadležnost crkvenih sudova. Kraljevski sud je odredio koja djela spadaju pod duhovnu jurisdikciju. U sukobu sa crkvom ubijen je nadbiskup Thomas Becket. Henrik II umjesto vojne službe feudalaca (40 dana) uvodi plaćanje po štitu, štitovinu (scutagium, shield – money) čime je smanjio ovisnost od feudalaca. On je 1156 do duhovnih vazala zatražio da plate po 20 šilinga umjesto viteza kojeg su unajmljivali sami, a 1181 naredbom o oružju propisao je da svaki slobodni čovjek mora imati naoružanje.</w:t>
      </w:r>
    </w:p>
    <w:p>
      <w:pPr>
        <w:pStyle w:val="Normal"/>
        <w:ind w:left="708" w:hanging="0"/>
        <w:rPr/>
      </w:pPr>
      <w:r>
        <w:rPr>
          <w:rFonts w:cs="Browallia New" w:ascii="Georgia" w:hAnsi="Georgia"/>
          <w:b/>
          <w:sz w:val="22"/>
          <w:szCs w:val="22"/>
        </w:rPr>
        <w:t xml:space="preserve">Staleška država (1215 – 1688) – </w:t>
      </w:r>
      <w:r>
        <w:rPr>
          <w:rFonts w:cs="Browallia New" w:ascii="Georgia" w:hAnsi="Georgia"/>
          <w:sz w:val="22"/>
          <w:szCs w:val="22"/>
        </w:rPr>
        <w:t xml:space="preserve">kralj John (Lackland, Bez zemlje 1199 – 1215) u </w:t>
      </w:r>
    </w:p>
    <w:p>
      <w:pPr>
        <w:pStyle w:val="Normal"/>
        <w:rPr>
          <w:rFonts w:ascii="Georgia" w:hAnsi="Georgia" w:cs="Browallia New"/>
          <w:sz w:val="22"/>
          <w:szCs w:val="22"/>
        </w:rPr>
      </w:pPr>
      <w:r>
        <w:rPr>
          <w:rFonts w:cs="Browallia New" w:ascii="Georgia" w:hAnsi="Georgia"/>
          <w:sz w:val="22"/>
          <w:szCs w:val="22"/>
        </w:rPr>
        <w:t>neuspješnim ratovima protiv Francuskog kralja Filipa II gubi najveći dio posjeda u Francuskoj i postaje vazal pape Inocenta III. Baruni se bune optužujući ga da su zbog njega izgubili posjede u Francuskoj, uz njih staju vitezovi i gradovi nezadovoljni visokim porezima. To je prisililo kralja da postane papin vazal, a Engleska papino leno, plaća crkveni porez papi. Jača nezadovoljstvo prema kralju, pitanje prirodne kraljeve vlasti, feudalne ustavnosti i spoznaje da je kralj zato kralj jer ga pravo čini kraljem, da pravo zemlje niče iz naroda i njegovih običaja, john pod pritiskom baruna 1215 izdaje Veliku povelju sloboda (Magna Carta Libertatum). Feudalci su ograničili vlast Krune, zaštitili se od izvanrednih poreza, a pravo odobravanja novih poreza dobiva Opće vijeće. Crkva bira biskupe, a podanici mogu biti uhićeni i kažnjeni odlukom porotnog suda. Papa je proglasio povelju ništavom, izbiva rat kralja i feudalaca, a John umire. Vitezovi su optužili barune da nisu ništa učinili u korist države, već samo za sebe. Henrik III koristi nesuglasice da bi ojačao vlast, pa 1263 dolazi do rata između kralja i baruna. Vođa feudalaca Simon de Monfort je 1264 zarobio kralja, a 1265 sazvao Magnum Concilium Opći savjet, predstavnika feudalaca, crkve, grofovija i gradova. To je začetak Parlamenta, koji će se od tada uglavnom redovito sastajati. Edward I (1272 – 1307) osvojio je Wales, nazvan je engleski Justinijan. Od Eduarda III (1327 – 1377) uz kralja je postojao parliamentum. Od 1337 do 1453 Engleska vodi tzv. stogodišnji rat s Francuskom u kojem kralj gubi posjede u Francuskoj. Nakon njega 1455 – 1485 državu razdire dinastički sukob ogranaka obitelji Plantagemente, tzv. rat dviju ruža (York – crvena i Lancaster – bijela). Na vlast dolazi Henrik VII (1485 – 1509), Tudor koji uvodi apsolutizam. Henrik VIII (1509 – 1547) raskida s katoličkom crkvom i uspostavlja samostalnu Anglosaksonsku crkvu na čelu s kraljm. U 17 st. dolazi do postupnog razvoja kapitalističkih odnos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Osnovne značajke prava u Engleskoj</w:t>
      </w:r>
    </w:p>
    <w:p>
      <w:pPr>
        <w:pStyle w:val="Normal"/>
        <w:ind w:left="708" w:hanging="0"/>
        <w:rPr>
          <w:rFonts w:ascii="Georgia" w:hAnsi="Georgia" w:cs="Browallia New"/>
          <w:sz w:val="22"/>
          <w:szCs w:val="22"/>
        </w:rPr>
      </w:pPr>
      <w:r>
        <w:rPr>
          <w:rFonts w:cs="Browallia New" w:ascii="Georgia" w:hAnsi="Georgia"/>
          <w:sz w:val="22"/>
          <w:szCs w:val="22"/>
        </w:rPr>
        <w:t xml:space="preserve">Prvo razdoblje obuhvaća doba do osvajanja Normana 1066. Ima 2 etape: galo – rimska i doba </w:t>
      </w:r>
    </w:p>
    <w:p>
      <w:pPr>
        <w:pStyle w:val="Normal"/>
        <w:rPr>
          <w:rFonts w:ascii="Georgia" w:hAnsi="Georgia" w:cs="Browallia New"/>
          <w:sz w:val="22"/>
          <w:szCs w:val="22"/>
        </w:rPr>
      </w:pPr>
      <w:r>
        <w:rPr>
          <w:rFonts w:cs="Browallia New" w:ascii="Georgia" w:hAnsi="Georgia"/>
          <w:sz w:val="22"/>
          <w:szCs w:val="22"/>
        </w:rPr>
        <w:t>barbarskih najezdi. Vlasti Rima iako duža od 400 god. nije ostavila većeg traga. Barbari u 5 st. donose svoje običaje, te nastaju anglo – saksonski zakonici. Dolaskom Williama 1066 nisu ukinuti, ali su bez veće važnosti. Drugo razdoblje traje do dolaska na prijestolje Henrika VII 1485 Normani uvode svoje pravne ustanove. Bolonjska škola i glosatori izazivaju interes. Rimsko pravo se predaje u Oxfordu i Cambridgeu, ali je zabranjeno za Henrika III, tzv. Mertonski statut 1235. U 13 st.nastaju temeljne pravne ustanove engleskog prava. Najvažnije pravne knjige su: Renulf Glangvie: Tractetus de legibus et consueditinimus regni Angliae (1187 – 1189), Henricus de Bracton: De legibus Anglia (prije 1259) po vanjskim formama slična Azzonovim glosama Justinijanovu Codexu.</w:t>
      </w:r>
    </w:p>
    <w:p>
      <w:pPr>
        <w:pStyle w:val="Normal"/>
        <w:ind w:left="708" w:hanging="0"/>
        <w:rPr>
          <w:rFonts w:ascii="Georgia" w:hAnsi="Georgia" w:cs="Browallia New"/>
          <w:sz w:val="22"/>
          <w:szCs w:val="22"/>
        </w:rPr>
      </w:pPr>
      <w:r>
        <w:rPr>
          <w:rFonts w:cs="Browallia New" w:ascii="Georgia" w:hAnsi="Georgia"/>
          <w:b/>
          <w:sz w:val="22"/>
          <w:szCs w:val="22"/>
        </w:rPr>
        <w:t xml:space="preserve">Opće pravo – Common Law – </w:t>
      </w:r>
      <w:r>
        <w:rPr>
          <w:rFonts w:cs="Browallia New" w:ascii="Georgia" w:hAnsi="Georgia"/>
          <w:sz w:val="22"/>
          <w:szCs w:val="22"/>
        </w:rPr>
        <w:t xml:space="preserve">nastaje od pravnih pravila koja primjenjuju kraljevski </w:t>
      </w:r>
    </w:p>
    <w:p>
      <w:pPr>
        <w:pStyle w:val="Normal"/>
        <w:rPr>
          <w:rFonts w:ascii="Georgia" w:hAnsi="Georgia" w:cs="Browallia New"/>
          <w:sz w:val="22"/>
          <w:szCs w:val="22"/>
        </w:rPr>
      </w:pPr>
      <w:r>
        <w:rPr>
          <w:rFonts w:cs="Browallia New" w:ascii="Georgia" w:hAnsi="Georgia"/>
          <w:sz w:val="22"/>
          <w:szCs w:val="22"/>
        </w:rPr>
        <w:t>sudovi u Westminsterskoj palači. Oni dobivaju prednost nad lokalnim sudovima i grofovija i feudalaca. Ne raspolažu pisanim pravom, pa se pozivaju na pravo zemlje tj. opće običajno pravo, stvarajući poseban sustav prava koji se odupire rimskom. Kralj ne stvara pravo, ono je nataloženi iskustveni um naraštaja, a ne logika trenutnog razuma pojedinačnog (kralja) ili kolektiva (parlamenta). Od 7 st. slobodni ljudi nezadovoljni lokalnom pravdom obraćaju se kralju, ali on putuje, pa Magna carta zahtjeva suđenje na stalnom mjestu. Kraljevski sud sudi na temelju prava zemlje, Općeg prava, a vremenom se vidi utjecaj običaja Londona, gdje se nalazi sud. Kraljevski suci su od 12 st. profesionalni, uz opće pravo koriste i predhodna rješenja suda, te ukaze kralja (write, breve). To je kraljev nalog upućen službeniku, na njemu je kraljevski pečat, a izdaje ga kancelarija uz naplatu. Nepokoravanje znači neposluh kralju, što se kažnjava. Ukaz sadrži naredbu da osoba koja je prekršila pravo udovolji nalogu ili se privodi pred Kraljevski sud gdje mora opravdati svoj postupak. Ukazi su početno različiti za pojedini slučaj. Koncem 12 i početkom 13 st. kancelar stvara niz ukaza dajući zaštitu raznim odnosima. Nastaje Registar ukaza jer se bez njih ne može zatražiti zaštita. Uslijed brojnosti slučajeva ukaz od 15 st. pišu stranke, a kancelar stavlja kraljevski pečat. Ukaz određuje postupak i pravo koje će sudac primijeniti, ima važnu ulogu u nastanku Općeg prava, a njegov izvor su rješenja kraljevskih sudova. Od 12 st. vode se registri presdua kraljevskih sudova (plea rolls), a od 13 st. sastavljaju se neslužbeni godišnjaci (Yearbooks), izvješća o najvažnijim presudama. Stranke se, kao i sudovi pozivaju na ranije presude. Nastaje presedan (precedent) tj. presuda koja je uzor za buduća rješenja. Pravilo nastaje u 14 st., a od 16 je općepriznato. Pravilo apsolutnog presedana napušteno je 1966. Odluka višeg suda obvezuje niži dok se ne promjeni zakon ili dok je ne izmjeni sud novom odlukom (precedent).</w:t>
      </w:r>
    </w:p>
    <w:p>
      <w:pPr>
        <w:pStyle w:val="Normal"/>
        <w:rPr>
          <w:rFonts w:ascii="Georgia" w:hAnsi="Georgia" w:cs="Browallia New"/>
          <w:b/>
          <w:b/>
          <w:sz w:val="22"/>
          <w:szCs w:val="22"/>
        </w:rPr>
      </w:pPr>
      <w:r>
        <w:rPr>
          <w:rFonts w:cs="Browallia New" w:ascii="Georgia" w:hAnsi="Georgia"/>
          <w:b/>
          <w:sz w:val="22"/>
          <w:szCs w:val="22"/>
        </w:rPr>
        <w:tab/>
        <w:t xml:space="preserve">Statutarno pravo (statute law) – </w:t>
      </w:r>
      <w:r>
        <w:rPr>
          <w:rFonts w:cs="Browallia New" w:ascii="Georgia" w:hAnsi="Georgia"/>
          <w:sz w:val="22"/>
          <w:szCs w:val="22"/>
        </w:rPr>
        <w:t>zakonodavna aktivnost normanskih kraljeva sastoji se od donošenja raznih akata: povelje, statuti, asize, provizije i konstitucije. Kralj Edward I (1272 – 1307) donosi niz propisa, značajan je II Westminsterski statut (1285)koji mijenja institute zemljišnog feudalnog prava. Statutarno pravo kao zakonsko pravo, ovlaštenje države da normira nastaje u 14 st. Tada Donji dom (house of commons) podnosi peticije kralju s predloženim testom statuta. Statuti su obvezni za kraljevske sudove, dopunjavaju i mijenjaju Opće pravo (addenda, errata), ali nemaju prednost u odnosu na njega. Ono uglavnom regulira javnopravne odnose.</w:t>
      </w:r>
    </w:p>
    <w:p>
      <w:pPr>
        <w:pStyle w:val="Normal"/>
        <w:rPr>
          <w:rFonts w:ascii="Georgia" w:hAnsi="Georgia" w:cs="Browallia New"/>
          <w:sz w:val="22"/>
          <w:szCs w:val="22"/>
        </w:rPr>
      </w:pPr>
      <w:r>
        <w:rPr>
          <w:rFonts w:cs="Browallia New" w:ascii="Georgia" w:hAnsi="Georgia"/>
          <w:b/>
          <w:sz w:val="22"/>
          <w:szCs w:val="22"/>
        </w:rPr>
        <w:tab/>
        <w:t xml:space="preserve">Sustav pravičnost (Equity law) – </w:t>
      </w:r>
      <w:r>
        <w:rPr>
          <w:rFonts w:cs="Browallia New" w:ascii="Georgia" w:hAnsi="Georgia"/>
          <w:sz w:val="22"/>
          <w:szCs w:val="22"/>
        </w:rPr>
        <w:t>treće doba počinje s dinastijom Tudor 1485 i traje do 1832. Mjesni, feudalni sudovi gube značaj, a prevladava Opće pravo, no njega opterećuje formalizam. Od konca 13 st., zbor Parlamenta i konzervativnih sudaca broj ukaza ne povećava se u dovoljnom broju, pa postupak u 15 st. postaje kompliciran np. Odabir krivog writa za tužitelja rezultira gubitkom spora, no kancelaru je zabranjeno izdavanje novih writova, čime se brani širenje nadležnosti kraljevskih sudova. Formalizam se nadomješta širokim tumačenjem starih ukaza, što 1285 Edward I uvodi II westminsterski statut 1285. kancelar može izdati ukaze ne samo u identičnim, nego i u sličnim slučajevima (in consimilli casu usp. Rimskom pravu actiones utilis). No i šire tumačenje ima granice pa se u 15 st. javlja sustav pravičnosti, koji se razvija paralelno s Općim pravom. Rezultat je molbi i žalbi upućen kralju s predmetima koji nisu dobili sudsku zaštitu Općeg prava osobito iz formalnih razloga. Takvih je slučajeva sve više, pa ih kralj upućuje Kancelaru na njegov sud (Court of Chancery). Oni slučajeve ispituju po savjesti i pravičnosti, te nije vezan Općim pravom. Rješenje temelji na svom shvaćanju pravde. Kralj ne može ispravljati pravo, ali svojom milošću ispravlja nepravdu.</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tvarno pravo</w:t>
      </w:r>
      <w:r>
        <w:rPr>
          <w:rFonts w:cs="Browallia New" w:ascii="Georgia" w:hAnsi="Georgia"/>
          <w:sz w:val="22"/>
          <w:szCs w:val="22"/>
        </w:rPr>
        <w:t xml:space="preserve"> – vrhovni vlasnik zemlje je kralj, a plemstvo (lordovi) zemlju dobivaju izravno od kralja i oni su čelični držaoci. Posjedi većih feudalaca se menori, a oni daju manje posjede. Zemljišni odnosi temelje se na sustavu držanja (tenure). Posjednik ima obveze prema višem posjedniku, te ograničenja u obujmu i trajanju prava. Obaveze slobodnih posjednika određuje Common law, a neslobodnih posjednika nisu utvrđene. Njihove odnose rješava menornijalni sud na temelju mjesnih običaja. Od 15 st. Equity law štiti posjed seljaka (villans) oslanjajući se na menorijalne običaje. Obveza slobodnih posjednika je viteška vojna služba, u početku iznosi 40 dana i osobnog je karaktera. Od 12 st. uvodi se novac za štit (squatagium). Slobodni posjed prema ovlaštenjima dijeli se na: fee simple, slično punom vlasništvu i povratni posjed. Kod povratnog osoba dobiva zemlju doživotno ili privremeno, koja se vraća lordu, npr. u slučajevima smrti posjednika ili nepostojanja izravnih nasljednika. Otuđivanje posjeda je složeno. Stjecatelj je izložen riziku da zemlju oduzmu nasljednici otuđivatelja, ili treća osoba koja ima pravo. Pri otuđimanju posjednik daje jamstvo, naknadu u slučaju oduzimanja. Za prijenos zemlje ne traži se pisani dokument, već stupanje u posjed, uz napuštanje ranijeg posjednika. Drugi način prijenosa je sklapanje pravnog posla u obliku sudskog spora, dovršenog sporazumom. Vlasništvo se kasnije prenosi ispostavljanjem formalne isprave (deed) stjecatelju (tzv. delivery). Prijenos tražbina u Common law nije dopušten, osim u obliku prijenosa prava zastupanja na sudu, čime se postižu pravne posljedice slične cesiji, slično rimskom civilnom pravu. Tek Equity law, slično pretorskom pravu u Rimu, počinje dopuštati prijenos potraživanja, cesija. Englesko pravo ne govori o vlasništvu zemlje, već vlasništvu prav na njoj. Držanje (tenure) ima razne sadržaje (estates), razlikuje se stvarno vlasništvo (real property, realty) od osobnog (peronal property, peronality). Stvarno vlasništvo može imati ove sadržaje (estates of freehold): a) puno vlasništvo (a fee simple), otuđivano i nasljedno, slično rimskom i modernom shvaćanju vlasništva; b)feudalno vlasništvo (a fee tial) doživotno uživanje, neotuđivo, s utvrđenim redom nasljeđa muških potomaka; c) doživotno uživanje (a life estate) za života trećeg. Common law poznaje buduća ovlaštenja. Reversion, privremeno i uvjetno otuđivanje vlasništva, kada netko neka ovlaštenja, zadržavajući ostala, prenese na drugog. Ona se vraćaju ispunjenjem uvjeta npr. protek vremena. Kod remaindera osoba prenosi sva ili neka ovlaštenja jednoj osobi, a istim poslom ta ovlaštenja prenosi na drugu osobu koja ih dobiva u budućnosti kada utrnu ovlasti prve. U osobno vlasništvo ulazi: stavrnopravni zakup (leasehold estates, terms of years); vlasništvo nad pokretninama (choses in possesion, corporeal chattels), te potraživanja (choses in action). II westminsterski statut 1285 sadrži Statute de Donis po kojem fee simple može biti ostavljen kao tail, tj. osnivač nasljedivog i neotuđivog obiteljskog dobra, određuje redoslijed nasljeđivanja u svojoj obitelji. Prema Quia Emptores iz 1290 fee simple koji se ne drži neposredno od krune može se otuđivati ili prenijeti, ali se prenose sva ovlaštenja, a ne samo dio, tada da se ne stvara podvazalitet. No, ako zemlja pripada kruni, a otuđuje se Crkvi, traži se odobrenje višeg gospodara. Doktrina sesin (lat. investitio, franc. saisine, njem. Gewere) je pravni institut pravnim poretkom priznate vlasti nad stvarima, ne samo fizička vlast, već i pravo npr. zemljišna renta. Usporediv je s vlasništvom – posjedom (possessio) postklasičnog rimskog prava. Nastaje u 14 st., a kao faktični i svečani prijenos i prihvat prava na zemlju, može se izvršiti privatnim poslom stranaka ili uz učešće u sudu koji radi 3 nazubljene kopije u svrhu autentičnosti, svaka strana dobiva jednu kopiju, a treću sud. Zalog (pledbe, mortgage) sommon law do 1485 ne poznaje,stvara ga Equity law. Do tada zemlja prelazi u vlasništvo zalogoprimca, a dužnik je otkupljuje. Od 13 st, stranke koriste uvjetni dar, dužnik daruje uz uvjet da vjerovnik vrati zemlju, ako do roka ne vrate dug. Kod trusta nominalni vlasnik (trustee) vrši vlasnička prava, dok korist uživa drugi (beneficiary), a obojica su vlasnici. Trust nastaje jer Common law štiti pravo formalnog vlasnika, a Equity beneficijara, npr. osoba odlazi u rat i trustom predaje zemlju drugome, a ovaj koristi od zemlje trajno daje njegovoj djeci. Zakup (lease) je obveznopravni odnos, ali vremenom postaje stvarnopravni. Nastaje u 13 st. kao osiguranje zajma. Zakupac tj. vjerovnik ubire plodove sa zemlje, a zemlju vraća kad se dug isplati. Zakup za Common law nije držanje (tenemente), ni stvarno pravo (property), već obvezno (personalty). Od 15 st. i Common law daje zakupcu zaštitu, ne samo prema trećima, nekgo i prema zakupodavcu.</w:t>
      </w:r>
    </w:p>
    <w:p>
      <w:pPr>
        <w:pStyle w:val="Normal"/>
        <w:rPr/>
      </w:pPr>
      <w:r>
        <w:rPr>
          <w:rFonts w:cs="Browallia New" w:ascii="Georgia" w:hAnsi="Georgia"/>
          <w:sz w:val="22"/>
          <w:szCs w:val="22"/>
        </w:rPr>
        <w:tab/>
      </w:r>
      <w:r>
        <w:rPr>
          <w:rFonts w:cs="Browallia New" w:ascii="Georgia" w:hAnsi="Georgia"/>
          <w:b/>
          <w:sz w:val="22"/>
          <w:szCs w:val="22"/>
        </w:rPr>
        <w:t xml:space="preserve">Obiteljsko i nasljedno pravo </w:t>
      </w:r>
      <w:r>
        <w:rPr>
          <w:rFonts w:cs="Browallia New" w:ascii="Georgia" w:hAnsi="Georgia"/>
          <w:sz w:val="22"/>
          <w:szCs w:val="22"/>
        </w:rPr>
        <w:t xml:space="preserve">– kanonsko pravo regulira zaključivanje, valjanost, raskid braka i osobne odnose supružnika, a imovinske Common law. Općem pravu, pravni položaj žene određuje položaj muža. On je vlasnik njenih pokretnina, upravlja nekretninama, koje su u slučaju smrti žene, u braku bez djece, vraćaju njenim rođacima. Ako ima djece, muž zadržava imovinu žene na temelju prava ljubaznosti (Courtesy), te ima pravo doživotnog uživanja. Žena nema poslovnu sposobnost osim kao zastupnik muža, koji je odgovoran za njene akte, te ne može oporučiti imovinu. Muž odgovara i za njene dugove nastale prije braka, kao i za štete koje je počinila. Mogao je ženu zatvoriti i tjelesno kazniti. Partikularno običajno pravo ipak daje ženi poslovnu sposobnost. Common law na priznaje očinsku vlast nad maloljetnom djecom. Punoljetnost feudalci stječu s 21 god. (viteškka služba), a seljaci s 14 god. Djeca iznimno krivično odgovaraju. Izvanbračna djeca nemaju prava prema roditeljima, ne mogu se ozakoniti naknadnim brakom, a adopcije ne postoje do 1926. Kod nasljeđivanja razlikuju se nekretnine (real property) i osobno vlasništvo (personal property). Poslije smrti posjednika zemlja se vraća kralju, koji je na molbu nasljednika može dati uz naknadu, taksu. Od 12 st. zemlja prelazi na nasljednike uz obvezno plaćanje prijenosa. Nastaje pravo primogeniture kod nasljeđivanja zemlje. Vrijedi načelo deus solus heredem facere potest (samo Bog može nekoga učiniti nasljednikom) tj. postoji neoporučno zakonsko nasljedno pravo samo potomka prvog stjecatelja, dok je kasnije priznato i srodstvo sa zadnjim držaocem zemlje. Srodnici po muškoj liniji imali su prednost pred ženskom lozom. Oporučno raspolaganje zemljom dopušteno je tek 1540. Za nasljeđivanje pokretnina nadležni su crkveni sudovi, a dijele se na 3 dijela: žena, djeca i Crkva dobivaju po 1/3. Ostavitelj je mogao raspolagati (tzv. dead's part) 1/3 ako je imao djecu i udovicu, a 1/2 ako ima samo udovicu ili djecu. Ukoliko nema djece udovica dobiva 1/2. nakon smrti muža udovica ima pravo doživotnog uživanja 1/3 zemlje, zakonski miraz (dower), pa čak i ako ju je muž već otuđio. Muž  može ženi odrediti i imovinske koristi iz imovine (jointure). Novel Disseisin je postupak Common lawa pred porotom od 16 vitezova radi povrata zemlje koju je tužitelj protuzakonito izgubio. Mort d' ancestre je postupak kojim potomak umrlog traži povrat posjeda od osobe koja ga drži, uveden u 12 st. Darrein persentment je postupak kojim se utvrđuje pravo osobe svećeničkog staleža (clergyman) na beneficij. </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regulira Common law, prema općem običaju od pamtivijeka. Razvija se sudskim tumačenjem, a dopunjeno je statutarnim pravom. Od 12 st. izgrađuje se shvaćanje o subjektivnom odnosu počinitelja prema djelu, namjeri. Razlikuju se zločin (crime), gdje je namjera bitna, od djela gdje se utvrđuje imovinska odgovornost na štetu (tort). Početno se brojna djela smatraju povredom vazalnih odnosa prema senioru i obrnuto (felony), te povlače konfiskaciju zemljišta, oduzimanje imovine, te djela koja predstavljaju povredu kraljevskog mira i o kojima raspravlja Kraljevski sud npr. ubojstvo, palež, silovanje i neke krađe. U 14 st. izdaja se izdaja (treason). Razlikuje se veleizdaja (high treason), napad na osobu i prava kralja, te mala izdanja (petty treason), napad podređenog na gospodara. U 16 st. uz teža djela (felony) razlikuju se i lakša (misdemeanorum), koja se kažnjavaju globom (fine). Kazne su surove. Od 16 st. sudovi ih određuju prema svojoj procjeni. Strogost je ublažena izuzimanjem crkvenih osoba od kazni za izdaju do teža djela, a kasnije je to načelo izuzeća za sve muškarce koji poznaju crkveno učenje. </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Sudski postupka</w:t>
      </w:r>
      <w:r>
        <w:rPr>
          <w:rFonts w:cs="Browallia New" w:ascii="Georgia" w:hAnsi="Georgia"/>
          <w:sz w:val="22"/>
          <w:szCs w:val="22"/>
        </w:rPr>
        <w:t xml:space="preserve"> – težište Common lawa je na postupovnom pravu. Postupak sadrži germanske institute, a Normani npr. uvode sudski dvoboj. Razlikuje se postupak utvrđivanja činjenica od primjene prava na činjenično stanje. Porota sudi o činjenicama, a suci o pravu. U pretpostavku (pleading) se određuje koje činjenice treba utvrditi. Do 16 st. postupak je usmen, ali stranke već od 14 st. podnose pismene prijedloge koje činjenice treba utvrditi. Sud utvrđuje činjenice (issue), te poziva porotu da donese sud o njima (verdict). Prema Statutu Nisi Prius iz 1285 sud poziva šerifa da sazove porotu u Londonu, osim ukoliko ranije putujući sudac ne dođe u to mjesto. Sudac se sa odlukom porote o činjenicama vraća u London, te sa ostalim sucima vodi postupak u kojem donosi zajedničku presudu o pravnim pitanjima (judgement). Porota (jury, assize) je ustanova Common lawa, a različita je u građanskim i kaznenim postupcima. Za kralja Henrika II u 12 st. svaki slobodan čovjek dobiva pravo na suđenje s porotnicima. Kralj uvodi dvije vrste civilne porote, malu (petty ili possessory assize) i veliku (grand assize). Prva sudjeluje u sporovima o smetanju posjeda, a druga o jačem pravnom naslovu na zemlji. Porota je bila zamjena za sudski dvoboj. Kancelar poziva šerifa da pozove 12 čestitih ljudi koji će pred kraljevim sudom kada dođe, dati iskaz o činjenicama. Porotnici se izjašnjavaju sa da i ne, na temelju svog znanja bez saslušanja svjedoka. Ako je svih 12 porotnika suglasno, sud donosi rješenje, a ako su proturječni, pozivaju se novi, dok se ne postigne suglasnost. U 13 st. primjena porote širi se i na druge sporove. Suci se bave pravnim pitanjima, a porota činjenicama. Od 13 st. porotnici saslušavaju svjedoke, a ranije odluku temelje na svom znanju ili saznanjima. Clarendonskim (1166) i Northamptonskim statutom (1176) kralj odlučuje da se u svakoj satniji odredi 12 čestitih ljudi koji zločine i počinitelje prijavljuju sudu. Kasnije šerif imenuje 24 porotnika u grofoviji, što je začetak velike i optužne porote (grand jury) koja sudu prijavljuje sumnjivce. Ona ne odlučuje na temelju svog znanja, nego iskaza tužitelja, pa ako misle da ima mjesta tužbi predaju predmet sudu uz klauzulu pravilan Bill. Mala porota (petty jury) u kaznenom postupku se pojavila kasnije. IV Lateranski koncil je 1215 zabranio ordalije pa sud mora ispitivati osobe. Do 18 st. optuženi nije mogao biti osuđen, ako nije pristao na primjenu male porote, pa se zato koristi i mučenje. Postupak je kontradiktoran. Stranke u pripremnom postupku podnose pismene podneske da bi razjasnili sporna pitanja, koja mogu biti pravna ili činjenična. Spor o činjenicama rješava porota, a pitanje prava sud. Nakon toga tužitelj podnosi sudu izvješće, a porotnici moraju donijete jednoglasnu odluku. Sudsko razmatranje počinje pitanjem optuženom da li se smatra krivim ili ne. Ako se ne smatra krivim onda tužitelj pred Malom porotom iznosi optužbu. Zatim se ispituju svjedoci i iznose dokazi, prvo optužbe, a zatim obrane. Sudac daje uputstva Maloj poroti, ukratko izlaže pravne propise i donijete dokaze. Mala porota odlučuje o krivnji ili nevinosti optuženog. Ako je proglašen krivim, sud određuje kaznu. Do 18 st. Common law nije predmet znanstvenog proučavanja kao civilno i kanonsko pravo, već se izučava u 4 pravna udruženja u Londonu (Inns of court), čiji su članovi pravnici kraljevskih sudova. </w:t>
      </w:r>
    </w:p>
    <w:p>
      <w:pPr>
        <w:pStyle w:val="Normal"/>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Magna charta libertatum</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2. Ako umre grof, baron ili netko drugi tko direktno od Krune drži zemlju uz vojne službe, i </w:t>
      </w:r>
    </w:p>
    <w:p>
      <w:pPr>
        <w:pStyle w:val="Normal"/>
        <w:rPr>
          <w:rFonts w:ascii="Georgia" w:hAnsi="Georgia" w:cs="Browallia New"/>
          <w:sz w:val="22"/>
          <w:szCs w:val="22"/>
        </w:rPr>
      </w:pPr>
      <w:r>
        <w:rPr>
          <w:rFonts w:cs="Browallia New" w:ascii="Georgia" w:hAnsi="Georgia"/>
          <w:sz w:val="22"/>
          <w:szCs w:val="22"/>
        </w:rPr>
        <w:t>ako je u času njegove smrti njegov nasljednik punoljetan i duguje pristojbu za nasljeđe, nasljednik će to svoje nasljeđe steći kad plati nasljednu pristojbu prema starom omjeru.“ – Uz načelo da zemlja pripada kralju ovdje je vidljivo još i to da se bar teoretski nakon smrti držaoca zemlje ona vraća kralju pa zato nasljednik stječe pravo na zemlju tek nakon što plati taksu.</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7. U času muževljeve smrti njegova udovica može odmah i nesmetano uzeti svoj miraz i </w:t>
      </w:r>
    </w:p>
    <w:p>
      <w:pPr>
        <w:pStyle w:val="Normal"/>
        <w:rPr/>
      </w:pPr>
      <w:r>
        <w:rPr>
          <w:rFonts w:cs="Browallia New" w:ascii="Georgia" w:hAnsi="Georgia"/>
          <w:sz w:val="22"/>
          <w:szCs w:val="22"/>
        </w:rPr>
        <w:t>nasljedstvo. Ona neće ništa platiti za svoj udovički dio, miraz ili nasljeđe bilo čega što su ona i njen muž zajednički posjedovali u času muževljeve smrti. U muževljevoj kući ona može ostati 40 dana nakon njegove smrti, i u tom razdoblju će na nju biti prenesen njen udovički dio nasljedstva.“ – Po Common law žena je imala pravo na zakonski miraz (dower) iz muževe ostavine. Uz to, muž je mogao za ženu odrediti za slučaj smrti imovinske koristi iz svoje imovine (jointure).</w:t>
      </w:r>
    </w:p>
    <w:p>
      <w:pPr>
        <w:pStyle w:val="Normal"/>
        <w:rPr>
          <w:rFonts w:ascii="Georgia" w:hAnsi="Georgia" w:cs="Browallia New"/>
          <w:sz w:val="22"/>
          <w:szCs w:val="22"/>
        </w:rPr>
      </w:pPr>
      <w:r>
        <w:rPr>
          <w:rFonts w:cs="Browallia New" w:ascii="Georgia" w:hAnsi="Georgia"/>
          <w:sz w:val="22"/>
          <w:szCs w:val="22"/>
        </w:rPr>
        <w:tab/>
        <w:t>„16. Nitko neće biti prisiljen da za svoj viteški posjed ili kakav drugi slobodan posjed zemlje, vrši druge službe osim onih na koje ga obvezuje taj posjed.“</w:t>
      </w:r>
    </w:p>
    <w:p>
      <w:pPr>
        <w:pStyle w:val="Normal"/>
        <w:rPr/>
      </w:pPr>
      <w:r>
        <w:rPr>
          <w:rFonts w:cs="Browallia New" w:ascii="Georgia" w:hAnsi="Georgia"/>
          <w:sz w:val="22"/>
          <w:szCs w:val="22"/>
        </w:rPr>
        <w:tab/>
        <w:t>„18. Istrage su Novel disseisin, mort d' ancestre, i darrein presentment će se vršiti samo pred njihovim grofovijskim sudom. Mi, ili za našeg izbivanja u inozemstvu naš vrhovni sudac, poslat ćemo četiri put godišnje u svaku grofoviju po dva suca, i oni će zajedno sa 4 viteza iz grofovije, zasjedati kao pokretni sud grofovije, onog dana i na onom mjestu gdje se sud sastaje.“ – Novel disseisin je postupak starom common lawa pred porotom od 16 vitezova radi povrata zemlje koju je tužitelj pred kraće vrijeme izgubio na protuzakonit način. Mort d' ancestre je postupak uveden od Henrika II (1154 – 1189), kojom potomak umrlog traži povrat posjeda od osobe koja ga drži. Darrein presentment je bio postupak u kojem se utvrđivalo pravo osobe svećeničko staleža (clargyman) na beneficiji.</w:t>
      </w:r>
    </w:p>
    <w:p>
      <w:pPr>
        <w:pStyle w:val="Normal"/>
        <w:rPr>
          <w:rFonts w:ascii="Georgia" w:hAnsi="Georgia" w:cs="Browallia New"/>
          <w:sz w:val="22"/>
          <w:szCs w:val="22"/>
        </w:rPr>
      </w:pPr>
      <w:r>
        <w:rPr>
          <w:rFonts w:cs="Browallia New" w:ascii="Georgia" w:hAnsi="Georgia"/>
          <w:sz w:val="22"/>
          <w:szCs w:val="22"/>
        </w:rPr>
        <w:tab/>
        <w:t>„26. Ako kruna nema nikakvih potraživanja, sva pokretna imovina, osim umjerenih dijelova njegove žene i djece, bit će tretirana kao ostaviočevo vlasništvo.“</w:t>
      </w:r>
    </w:p>
    <w:p>
      <w:pPr>
        <w:pStyle w:val="Normal"/>
        <w:rPr>
          <w:rFonts w:ascii="Georgia" w:hAnsi="Georgia" w:cs="Browallia New"/>
          <w:sz w:val="22"/>
          <w:szCs w:val="22"/>
        </w:rPr>
      </w:pPr>
      <w:r>
        <w:rPr>
          <w:rFonts w:cs="Browallia New" w:ascii="Georgia" w:hAnsi="Georgia"/>
          <w:sz w:val="22"/>
          <w:szCs w:val="22"/>
        </w:rPr>
        <w:tab/>
        <w:t>„27. Ako slobodan čovjek umre bez oporuke, njegovu pokretnu imovinu će razdijeliti, pod kontrolom Crkve, njegovi najbliži rođaci i prijatelji. Prava njegovih vjerovnika treba da su zaštićena.“ – Oporuka je početno postojala samo u odnosu na pokretnine. U neoporučnom pravu važnu ulogu imala je crkva.</w:t>
      </w:r>
    </w:p>
    <w:p>
      <w:pPr>
        <w:pStyle w:val="Normal"/>
        <w:rPr>
          <w:rFonts w:ascii="Georgia" w:hAnsi="Georgia" w:cs="Browallia New"/>
          <w:sz w:val="22"/>
          <w:szCs w:val="22"/>
        </w:rPr>
      </w:pPr>
      <w:r>
        <w:rPr>
          <w:rFonts w:cs="Browallia New" w:ascii="Georgia" w:hAnsi="Georgia"/>
          <w:sz w:val="22"/>
          <w:szCs w:val="22"/>
        </w:rPr>
        <w:tab/>
        <w:t>„39. Nijedan slobodan čovjek neće biti ubijen ili zatvoren, ili lišen svojih prava ili imovine, ili stavljen van zakona ili prognan, ili na bilo koji način lišen svog položaja, nit ćemo mi protiv njega upotrijebiti silu ili uputiti druge da to učine, osim na osnovi zakonite presude njemu jednakih ili prava zemlje.“ – Ovo je jedno od osnovnih prava, po kojima Magna carta ima veliko značenje u povijesti prava. Taj članak još je i danas na snazi.</w:t>
      </w:r>
    </w:p>
    <w:p>
      <w:pPr>
        <w:pStyle w:val="Normal"/>
        <w:rPr>
          <w:rFonts w:ascii="Georgia" w:hAnsi="Georgia" w:cs="Browallia New"/>
          <w:sz w:val="22"/>
          <w:szCs w:val="22"/>
        </w:rPr>
      </w:pPr>
      <w:r>
        <w:rPr>
          <w:rFonts w:cs="Browallia New" w:ascii="Georgia" w:hAnsi="Georgia"/>
          <w:sz w:val="22"/>
          <w:szCs w:val="22"/>
        </w:rPr>
        <w:tab/>
        <w:t>„61. Baroni će između sebe izabrati 25 da čuvaju i svim svojim moćima osiguravaju poštivanje mira i slobodne koji su im dati i ovom poveljom utvrđene. Ako mi, naš vrhovni sudac, niži službenik, ili bilo koji naš sluga, ikoga u bilo čemu povrijedimo ili prekršimo bilo koju odredbu o miru i ovom jamstvu, i 4 od rečenih 25 barona saznaju za povredu, oni će doći nama, ili u našoj odsutnosti iz Kraljevstva, našem vrhovnom sucu da to saopće i traže da se to smjesta ispravi. Ako mi ili za našeg izbivanja u inozemstvu naš vrhovni sudac u roku 40 dana, računajući od dana kada je nama ili njemu saopćena povreda, ne pribavimo nikakvu zadovoljštinu, 4 barona će predmet saopćiti ostalim od 25 barona, koji nam mogu, uz podršku cijele zemlje, zaplijeniti ili nas napasti na svaki mogući način, oduzimajući naše tvrđave, imanja i bilo što drugo, poštedivši jedino nas lično, te kraljicu i našu djecu, i sve dotle dok ne osiguraju onakvu naknadu kao što su to odlučili. Kad osiguraju uklanjanje nepravde, oni će nam ponovno iskazati svoju uobičajenu poslušnost. Tko god želi može položiti zakletvu da će se radi postizanja tih ciljeva pokoravati naredbama 25 barona i da će im se pridružiti da bi se protiv nas borio svim svojim moćima. Mi svakom tko želi, javno i slobodno dopuštamo da položi tu zakletvu, i nikad nikoga nećemo priječiti da je da. Zapravo, svakog našeg podanika koji ne želi da položi zakletvu, mi ćemo prisiliti naredbom da se zakune.“ – Pobjeda velikih feudalaca nad kraljem ovim je jasno izrečena.</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Ugarska država i pravo u srednjem vijeku</w:t>
      </w:r>
    </w:p>
    <w:p>
      <w:pPr>
        <w:pStyle w:val="Normal"/>
        <w:numPr>
          <w:ilvl w:val="1"/>
          <w:numId w:val="1"/>
        </w:numPr>
        <w:rPr>
          <w:rFonts w:ascii="Georgia" w:hAnsi="Georgia" w:cs="Browallia New"/>
          <w:b/>
          <w:b/>
          <w:sz w:val="22"/>
          <w:szCs w:val="22"/>
        </w:rPr>
      </w:pPr>
      <w:r>
        <w:rPr>
          <w:rFonts w:cs="Browallia New" w:ascii="Georgia" w:hAnsi="Georgia"/>
          <w:b/>
          <w:sz w:val="22"/>
          <w:szCs w:val="22"/>
        </w:rPr>
        <w:t>Općenito</w:t>
      </w:r>
    </w:p>
    <w:p>
      <w:pPr>
        <w:pStyle w:val="Normal"/>
        <w:ind w:left="708" w:hanging="0"/>
        <w:rPr>
          <w:rFonts w:ascii="Georgia" w:hAnsi="Georgia" w:cs="Browallia New"/>
          <w:sz w:val="22"/>
          <w:szCs w:val="22"/>
        </w:rPr>
      </w:pPr>
      <w:r>
        <w:rPr>
          <w:rFonts w:cs="Browallia New" w:ascii="Georgia" w:hAnsi="Georgia"/>
          <w:sz w:val="22"/>
          <w:szCs w:val="22"/>
        </w:rPr>
        <w:t xml:space="preserve">Mađare (ugarsko – finski mon govoriti i er čovjek) neki poistovjećuju s Hunima koji prelaze </w:t>
      </w:r>
    </w:p>
    <w:p>
      <w:pPr>
        <w:pStyle w:val="Normal"/>
        <w:rPr>
          <w:rFonts w:ascii="Georgia" w:hAnsi="Georgia" w:cs="Browallia New"/>
          <w:sz w:val="22"/>
          <w:szCs w:val="22"/>
        </w:rPr>
      </w:pPr>
      <w:r>
        <w:rPr>
          <w:rFonts w:cs="Browallia New" w:ascii="Georgia" w:hAnsi="Georgia"/>
          <w:sz w:val="22"/>
          <w:szCs w:val="22"/>
        </w:rPr>
        <w:t>Volgu 375 i pokoravaju ih. Nakon smrti Atile 453 podložni narodi se bune, a Huni se povlače između Dona i Volge. Kazari vladaju Onogurima (deset naroda, tur. On Ogu, slav. Ugri), plemenskim savezom u koji ulaze i Mađari. U Karpatskom bazenu (Velika ravnica, Prekodunavlja i Erdel) žive Germani. Langobardi su pobijedili Gepide uz pomoć Avara, čiji kagan Bayan 568 vlada bazenom. S Avarima dolaze Slaveni, a oko 670 bugarsko – turska plemena. Pod Arpadom 895/896, 7 mađarskih plemena prodire preko Karpata. Oni 905 ruše državu moravskim Slavenima i haraju Europom. Upadaju u Češku, Sasku i Tiringiju, preko Slovenije do Rima i Otranta, Konstatinopolja, Francusku do Lorene, Pariza, Orleana i Garonne, njemačke krajeve do Bremena dok ih kralj Henrik nije porazio 933. Bulcsú u Bizantu 948 prima kršćanstvo. Njemački car Oton I, utemeljitelj Svetog Rimskog Carstva, porazio ih je 955 kod Augsburga, te napuštaju nomadski život. Vajk, kršten kao Stjepan (997 – 1038) organizirao je patrimonijalnu državu na teritorijalnom principu, slomivši spor rodovskih starješina. Godine 1000 kruni se za vladara Ladislava sv. (1077 – 1095) u sukob pape i cara staje na papinu stranu, kako bi se oslobodio njemačkog utjecaja, ali nije postao papin vazal. Oslobodio je Slavoniju dok je Bizant zauzet ratom protiv Turaka – Seldžuka. Bizant šalje Kumane, koji su omeli osvajanje. Koloman (Beuclerc 1095 – 1116) nećak Ladislava stvara personalnu uniju Ugarske i Hrvatske 1102. Stjepan je organizirao državu na teritorijalnom principu, s kraljem na čelu. Zemlja pripada kralju, koji pojedincima daje puno vlasništvo uz obvezu vojne službe. Dijeli se na okruge (megye), na čelu im je kraljevski službeni župan (ispán). Svakih 10 sela mora izgraditi župnu crkvu i uzdržavati svećenika. Županije približno odgovaraju dekanatima, u državi je 10 biskupija, a 2 nadbiskupije (Ostrogon i Kaloča). Mađari su u izgradnji države preuzeli mnoge pravne institute koje su zatekli u slaviziranoj Panoniji npr. kiralyi szólga (kraljev sluga, plemić), nadorispan  (na dvoru špan, dvorski župan), tavernik (osoba nadležna za kraljeve prihode, dolazi od riječi tovar), pristaldus (pristav), szállas (zalazni, descensus), pravda (Božju sud) itd. Na čelu sudstva je kralj koji svake godine u određeno doba sudi plemićima, a zamjenjuje ga palatin, koji veće sporove ne može presuditi bez znanja kralja. Sudi i kraljev sin, uz priznanje oca. Pravo suđenja ima i knez, ali ne sudi u sporovima o zemljama plemića, o čemu odlučuje kralj. Ovlast dvorskog suca vezana je uz dvor, niži sudski organi su kraljevi suci, koji mogu imati zamjenika, čija se ovlast vezuje uz njihov sud (dvor) i satnici. Na čelu rodova je rodovsko plemstvo, velikaši (jobagioni). Župani, kraljeva pratnja i ostale osobe kojima je on dao posjede su novo plemstvo (servientes regis, kiralyi szólga). Privilegirani se kasnije zovu plemstvo (nobiles). Između plemića i podanika je međusloj tvrđavnih vojnika (gradukmetovi, jobagiones castri). Oni za vojnu službu dobivaju zemljište u trajni stvarnopravni zakup. Neki su npr. u Slavoniji odlukom sabora 1273 priznati za plemstvo, dok su drugi postali kmetovi. Podanici koji se u utvrdama bave nevojničkim poljoprivrednim zanimanjima zovu se castrenses. Kralj je plemstvu Zlatnom bulom priznao značajne privilegije. Nisu dužni plaćati poreze i davanja, a kralj im neće odsjedati na posjedima (zalaznina). Crkva je oslobođena plaćanja poreza. Kralj više nema prava na neobrađenim zemljištima, šumama i pašnjacima plemića. Dvorsko plemstvo ne smije zalaziti u sela plemića. Prijelaz s patrimonijalne u stalešku državu označava priznanje punog vlasništva plemića nad zemljištem i sloboda oporučivanja ukoliko nema sinova. Kćerima je priznata tzv. ženska četvrtina. Kralj ima vlasništvo nad nekim zemljama izvan Ugarske, npr. Slavoniji, čiji posjednici plaćaju marturinu, kunovinu, porez koji se plaćao u kožama kune, a kasnije u novcu. Slavoniju je Ladislav I osvojio mačem (ius gladii) te ima vlasništvo zemljišta. Koloman stanovništvu priznaje posjed zemlje uz plaćanje marturine, kao i Andrija II u Zlatnoj buli. Kralju ostaje pravo na 2/3 prihoda utvrda koje je uveo kralj Stjepan. Vojna obveza plemstva je ograničena na obrambeni rat, dok se u napadački ide na trošak kralja. Ako u ratu pogine velikaš, njegov sin ili brat dobiva odgovarajući položaj, a sina plemića (servientes regis) kralj nagrađuje po svojoj volji. Kralj je kovanjem novca manje vrijednosti i prinudnom zamjenom staroga, tadašnjim oblikom inflacije ostvario značajne prihode, što Zlatna bula dopušta samo jednom godišnje. Plemstvo štiti povlašteni položaj ograničavanjem kralja da dodjeljuje više službe stranci, te komitate (kneževine) novim službenicima. Ipak strancima koji su se doselili u gradove (gosti) priznaju se dane slobode. Crkva ima pravo prikupljanja desetina, ali u naturi, a ne u novcu. No biskupi i njihovi podanici su oslobođeni plaćanja desetina u korist kralj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Zakoni kraljeva Stjepana I, Ladislava I i Kolomana</w:t>
      </w:r>
    </w:p>
    <w:p>
      <w:pPr>
        <w:pStyle w:val="Normal"/>
        <w:ind w:left="708" w:hanging="0"/>
        <w:rPr>
          <w:rFonts w:ascii="Georgia" w:hAnsi="Georgia" w:cs="Browallia New"/>
          <w:b/>
          <w:b/>
          <w:sz w:val="22"/>
          <w:szCs w:val="22"/>
        </w:rPr>
      </w:pPr>
      <w:r>
        <w:rPr>
          <w:rFonts w:cs="Browallia New" w:ascii="Georgia" w:hAnsi="Georgia"/>
          <w:b/>
          <w:sz w:val="22"/>
          <w:szCs w:val="22"/>
        </w:rPr>
        <w:t>Zakoni Stjepana I – Ubojstva (knjiga III)</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Glava 13. Ako tko nekog ubije slučajno, plaća 12 penza zlata. 1. Ako pak slobodan čovjek ubije </w:t>
      </w:r>
    </w:p>
    <w:p>
      <w:pPr>
        <w:pStyle w:val="Normal"/>
        <w:rPr>
          <w:rFonts w:ascii="Georgia" w:hAnsi="Georgia" w:cs="Browallia New"/>
          <w:sz w:val="22"/>
          <w:szCs w:val="22"/>
        </w:rPr>
      </w:pPr>
      <w:r>
        <w:rPr>
          <w:rFonts w:cs="Browallia New" w:ascii="Georgia" w:hAnsi="Georgia"/>
          <w:sz w:val="22"/>
          <w:szCs w:val="22"/>
        </w:rPr>
        <w:t>nečijeg roba, daje drugog roba, ili plaća cijenu (…)“</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Glava 16. Ako netko zapaljen srdžbom i ponesen ohološću učini ubojstvo po vlastitoj pobudi </w:t>
      </w:r>
    </w:p>
    <w:p>
      <w:pPr>
        <w:pStyle w:val="Normal"/>
        <w:rPr>
          <w:rFonts w:ascii="Georgia" w:hAnsi="Georgia" w:cs="Browallia New"/>
          <w:sz w:val="22"/>
          <w:szCs w:val="22"/>
        </w:rPr>
      </w:pPr>
      <w:r>
        <w:rPr>
          <w:rFonts w:cs="Browallia New" w:ascii="Georgia" w:hAnsi="Georgia"/>
          <w:sz w:val="22"/>
          <w:szCs w:val="22"/>
        </w:rPr>
        <w:t>(homicidium spontaneum) neka zna da će po odluci našeg vrhovnog savjeta trebati dati 110 penza zlata. 1. Od tog 50 ide kraljevoj blagajni, drugih 50 rođacima, a 10 arbitrima i posrednicima (…)“</w:t>
      </w:r>
    </w:p>
    <w:p>
      <w:pPr>
        <w:pStyle w:val="Normal"/>
        <w:rPr/>
      </w:pPr>
      <w:r>
        <w:rPr>
          <w:rFonts w:cs="Browallia New" w:ascii="Georgia" w:hAnsi="Georgia"/>
          <w:sz w:val="22"/>
          <w:szCs w:val="22"/>
        </w:rPr>
        <w:tab/>
      </w:r>
      <w:r>
        <w:rPr>
          <w:rFonts w:cs="Browallia New" w:ascii="Georgia" w:hAnsi="Georgia"/>
          <w:b/>
          <w:sz w:val="22"/>
          <w:szCs w:val="22"/>
        </w:rPr>
        <w:t>Zakoni Ladislava I – Kolektivna odgovornost (knjiga II)</w:t>
      </w:r>
    </w:p>
    <w:p>
      <w:pPr>
        <w:pStyle w:val="Normal"/>
        <w:rPr>
          <w:rFonts w:ascii="Georgia" w:hAnsi="Georgia" w:cs="Browallia New"/>
          <w:sz w:val="22"/>
          <w:szCs w:val="22"/>
        </w:rPr>
      </w:pPr>
      <w:r>
        <w:rPr>
          <w:rFonts w:cs="Browallia New" w:ascii="Georgia" w:hAnsi="Georgia"/>
          <w:sz w:val="22"/>
          <w:szCs w:val="22"/>
        </w:rPr>
        <w:tab/>
        <w:t>„Glava 4. Ako netko prokaže (proclamaverit) sijelo selo za tata, neka se dokazuje sudom (judicio). 1. Ako se utvrdi da je nevin, selo plaća samo jednu penzu svećeniku. Ako je dokazano optuženome božjim sudom da je kriv, lišava ga se cijelog imetka i predaje kralju, a stanovnicima sela daje se četvrtina.“ – Stanovnici sela sumnjaju na nekog da je kradljivac, ali nemaju dokaza, potrebno je da svi seljaci bez iznimke podignu optužbu. Optuženi se podvrgava Božjem sudu, i to nošenjem usijanog željeza. Ako optuženi uspije opravdati, tj. ako nakon određenog vremena rana počne zacjeljivati, selo plaća svećeniku naknadu za njegovo sudjelovanje u postupku. Za razliku od nekih drugih pravnih područja, seljaci nemaju pravo da razgrabe imovinu krivca, već ona pripada kralju, a selo dobiva samo četvrtinu.</w:t>
      </w:r>
    </w:p>
    <w:p>
      <w:pPr>
        <w:pStyle w:val="Normal"/>
        <w:rPr>
          <w:rFonts w:ascii="Georgia" w:hAnsi="Georgia" w:cs="Browallia New"/>
          <w:b/>
          <w:b/>
          <w:sz w:val="22"/>
          <w:szCs w:val="22"/>
        </w:rPr>
      </w:pPr>
      <w:r>
        <w:rPr>
          <w:rFonts w:cs="Browallia New" w:ascii="Georgia" w:hAnsi="Georgia"/>
          <w:sz w:val="22"/>
          <w:szCs w:val="22"/>
        </w:rPr>
        <w:tab/>
      </w:r>
      <w:r>
        <w:rPr>
          <w:rFonts w:cs="Browallia New" w:ascii="Georgia" w:hAnsi="Georgia"/>
          <w:b/>
          <w:sz w:val="22"/>
          <w:szCs w:val="22"/>
        </w:rPr>
        <w:t>Zakoni kralja Kolomona – O vješticama (knjiga I)</w:t>
      </w:r>
    </w:p>
    <w:p>
      <w:pPr>
        <w:pStyle w:val="Normal"/>
        <w:rPr>
          <w:rFonts w:ascii="Georgia" w:hAnsi="Georgia" w:cs="Browallia New"/>
          <w:sz w:val="22"/>
          <w:szCs w:val="22"/>
        </w:rPr>
      </w:pPr>
      <w:r>
        <w:rPr>
          <w:rFonts w:cs="Browallia New" w:ascii="Georgia" w:hAnsi="Georgia"/>
          <w:sz w:val="22"/>
          <w:szCs w:val="22"/>
        </w:rPr>
        <w:tab/>
        <w:t xml:space="preserve">„Glava 22. Božji sud željezom ili vodom ne smije se vršiti u običnoj crkvi, nego u biskupskom sjedištu, većim prepoštijama, kao npr. požunskoj i njitranskoj.“ – Vidljivo je stanovito ograničenje uporabe Božjeg suda. Nastoji ga se objektivizirati i izbjeći postupovne nepravilnosti. </w:t>
      </w:r>
    </w:p>
    <w:p>
      <w:pPr>
        <w:pStyle w:val="Normal"/>
        <w:rPr>
          <w:rFonts w:ascii="Georgia" w:hAnsi="Georgia" w:cs="Browallia New"/>
          <w:sz w:val="22"/>
          <w:szCs w:val="22"/>
        </w:rPr>
      </w:pPr>
      <w:r>
        <w:rPr>
          <w:rFonts w:cs="Browallia New" w:ascii="Georgia" w:hAnsi="Georgia"/>
          <w:sz w:val="22"/>
          <w:szCs w:val="22"/>
        </w:rPr>
        <w:tab/>
        <w:t xml:space="preserve">„Glava 57. O vješticama, koje zapravo ne postoje, neka ne bude nikakvih sudskih ispitivanja“ – Vidi se racionalni odnos prema nekim predrasudama. Trebalo je, na žalost, da prođu stoljeća da se to razumno Kolomanovo stajalište prihvati. </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Zlatna Bula kralja Andrije II</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1. U ime svetog trojstva i nerazdijeljena jedinstva, Andrija po božjoj milosti kralj Ugarske, </w:t>
      </w:r>
    </w:p>
    <w:p>
      <w:pPr>
        <w:pStyle w:val="Normal"/>
        <w:rPr>
          <w:rFonts w:ascii="Georgia" w:hAnsi="Georgia" w:cs="Browallia New"/>
          <w:sz w:val="22"/>
          <w:szCs w:val="22"/>
        </w:rPr>
      </w:pPr>
      <w:r>
        <w:rPr>
          <w:rFonts w:cs="Browallia New" w:ascii="Georgia" w:hAnsi="Georgia"/>
          <w:sz w:val="22"/>
          <w:szCs w:val="22"/>
        </w:rPr>
        <w:t>Dalmacije, Hrvatske, Rame, Srbije, Galicije i Lodomerije na vijeke.</w:t>
      </w:r>
    </w:p>
    <w:p>
      <w:pPr>
        <w:pStyle w:val="Normal"/>
        <w:ind w:left="708" w:hanging="0"/>
        <w:rPr>
          <w:rFonts w:ascii="Georgia" w:hAnsi="Georgia" w:cs="Browallia New"/>
          <w:sz w:val="22"/>
          <w:szCs w:val="22"/>
        </w:rPr>
      </w:pPr>
      <w:r>
        <w:rPr>
          <w:rFonts w:cs="Browallia New" w:ascii="Georgia" w:hAnsi="Georgia"/>
          <w:sz w:val="22"/>
          <w:szCs w:val="22"/>
        </w:rPr>
        <w:t xml:space="preserve">2. Budući da je sloboda, kako plemića našeg kraljevstva, tako i drugih ljudi, osnovana od svetog </w:t>
      </w:r>
    </w:p>
    <w:p>
      <w:pPr>
        <w:pStyle w:val="Normal"/>
        <w:rPr>
          <w:rFonts w:ascii="Georgia" w:hAnsi="Georgia" w:cs="Browallia New"/>
          <w:sz w:val="22"/>
          <w:szCs w:val="22"/>
        </w:rPr>
      </w:pPr>
      <w:r>
        <w:rPr>
          <w:rFonts w:cs="Browallia New" w:ascii="Georgia" w:hAnsi="Georgia"/>
          <w:sz w:val="22"/>
          <w:szCs w:val="22"/>
        </w:rPr>
        <w:t>kralja Stjepana, nasiljem nekih kraljeva, koji puta zbog zadovoljavanja vlastite službe, a koji puta zbog prihvaćanja lažnih savjeta nepoštenih ljudi koji su ostvarivali vlastitu korist, bila u mnogome umanjena, često su naši plemići mnogim molbama i traženjima poticali našu jasnost i naše prethodnike, svoje kraljeve, da popravimo stanje našeg kraljevstva.</w:t>
      </w:r>
    </w:p>
    <w:p>
      <w:pPr>
        <w:pStyle w:val="Normal"/>
        <w:rPr>
          <w:rFonts w:ascii="Georgia" w:hAnsi="Georgia" w:cs="Browallia New"/>
          <w:sz w:val="22"/>
          <w:szCs w:val="22"/>
        </w:rPr>
      </w:pPr>
      <w:r>
        <w:rPr>
          <w:rFonts w:cs="Browallia New" w:ascii="Georgia" w:hAnsi="Georgia"/>
          <w:sz w:val="22"/>
          <w:szCs w:val="22"/>
        </w:rPr>
        <w:tab/>
        <w:t>3. Mi pak želeći udovoljiti njihovoj molbi, u svemu kao što nam je dužnost, osobito zbog toga što je između nas i njih došlo već često do ne malih neugodnosti, a to treba izbjegavati, da bi se kraljevska čast što bolje sačuvala što se ne može ni po kome drugome učiniti nego po njima – podjeljujemo kako njima, tako i ostalim ljudima našeg kraljevstva slobodu, podijeljenu od Svetog kralja.</w:t>
      </w:r>
    </w:p>
    <w:p>
      <w:pPr>
        <w:pStyle w:val="Normal"/>
        <w:rPr>
          <w:rFonts w:ascii="Georgia" w:hAnsi="Georgia" w:cs="Browallia New"/>
          <w:sz w:val="22"/>
          <w:szCs w:val="22"/>
        </w:rPr>
      </w:pPr>
      <w:r>
        <w:rPr>
          <w:rFonts w:cs="Browallia New" w:ascii="Georgia" w:hAnsi="Georgia"/>
          <w:sz w:val="22"/>
          <w:szCs w:val="22"/>
        </w:rPr>
        <w:tab/>
        <w:t>4. također određujemo i drugo što se odnosi na unapređenje stanja našeg kraljevstva, i to na ovaj način:</w:t>
      </w:r>
    </w:p>
    <w:p>
      <w:pPr>
        <w:pStyle w:val="Normal"/>
        <w:rPr>
          <w:rFonts w:ascii="Georgia" w:hAnsi="Georgia" w:cs="Browallia New"/>
          <w:sz w:val="22"/>
          <w:szCs w:val="22"/>
        </w:rPr>
      </w:pPr>
      <w:r>
        <w:rPr>
          <w:rFonts w:cs="Browallia New" w:ascii="Georgia" w:hAnsi="Georgia"/>
          <w:sz w:val="22"/>
          <w:szCs w:val="22"/>
        </w:rPr>
        <w:tab/>
        <w:t>Članak 1. O svečanosti Svetog kralja, koju treba slaviti svake godine. Utvrđujemo da smo obavezni svake godine blagdan Svetog kralja proslaviti u Stolnom Biogradu, osim ako ne bismo bili spriječeni važnim poslom ili bolešću. 1. Ako pak ne budemo mogli prisustvovati, bit će bezuvjetno tamo palatin umjesto nas i u naše ime saslušati sporove. Svi plemići (servientes) koji budu htjeli, neka tamo slobodno dođu.</w:t>
      </w:r>
    </w:p>
    <w:p>
      <w:pPr>
        <w:pStyle w:val="Normal"/>
        <w:rPr>
          <w:rFonts w:ascii="Georgia" w:hAnsi="Georgia" w:cs="Browallia New"/>
          <w:sz w:val="22"/>
          <w:szCs w:val="22"/>
        </w:rPr>
      </w:pPr>
      <w:r>
        <w:rPr>
          <w:rFonts w:cs="Browallia New" w:ascii="Georgia" w:hAnsi="Georgia"/>
          <w:sz w:val="22"/>
          <w:szCs w:val="22"/>
        </w:rPr>
        <w:tab/>
        <w:t>Članak 2. Neka se nikog ne osudi, ako ne bude pozvan. Hoćemo da ih ni mi ni naši nasljednici ni u koje vrijeme ne zatvaramo ili uništavamo za volju nekoga moćnog čovjeka, ako nisu prethodno pozvani i osuđeni u sudskom postupku.</w:t>
      </w:r>
    </w:p>
    <w:p>
      <w:pPr>
        <w:pStyle w:val="Normal"/>
        <w:rPr>
          <w:rFonts w:ascii="Georgia" w:hAnsi="Georgia" w:cs="Browallia New"/>
          <w:sz w:val="22"/>
          <w:szCs w:val="22"/>
        </w:rPr>
      </w:pPr>
      <w:r>
        <w:rPr>
          <w:rFonts w:cs="Browallia New" w:ascii="Georgia" w:hAnsi="Georgia"/>
          <w:sz w:val="22"/>
          <w:szCs w:val="22"/>
        </w:rPr>
        <w:tab/>
        <w:t>Članak 3. O slobodi plemića i crkvenih zemalja. Nećemo dati sabirati nikakav porez (collecta) ni novčane doprinose (libras denaniorum) na teret plemićkih zemalja. 1. Niti ćemo navraćati (descendemus) u kuće i sela osim pozvani. 2. Nikakav porez nećemo sabirati na teret crkvenih podanika.</w:t>
      </w:r>
    </w:p>
    <w:p>
      <w:pPr>
        <w:pStyle w:val="Normal"/>
        <w:rPr>
          <w:rFonts w:ascii="Georgia" w:hAnsi="Georgia" w:cs="Browallia New"/>
          <w:sz w:val="22"/>
          <w:szCs w:val="22"/>
        </w:rPr>
      </w:pPr>
      <w:r>
        <w:rPr>
          <w:rFonts w:cs="Browallia New" w:ascii="Georgia" w:hAnsi="Georgia"/>
          <w:sz w:val="22"/>
          <w:szCs w:val="22"/>
        </w:rPr>
        <w:tab/>
        <w:t>Članak 4. O ovlaštenju plemića da raspolaže svojim posjedima. Ako umre neki plemić bez sina, neka četvrtinu njegova posjeda dobije kći, a o ostalom neka raspoloži, kako bude htio.</w:t>
      </w:r>
    </w:p>
    <w:p>
      <w:pPr>
        <w:pStyle w:val="Normal"/>
        <w:rPr>
          <w:rFonts w:ascii="Georgia" w:hAnsi="Georgia" w:cs="Browallia New"/>
          <w:sz w:val="22"/>
          <w:szCs w:val="22"/>
        </w:rPr>
      </w:pPr>
      <w:r>
        <w:rPr>
          <w:rFonts w:cs="Browallia New" w:ascii="Georgia" w:hAnsi="Georgia"/>
          <w:sz w:val="22"/>
          <w:szCs w:val="22"/>
        </w:rPr>
        <w:tab/>
        <w:t>Članak 5. O ovlaštenju kneževa i kraljevskih sudaca. Kneževi (comites parochiani) neka ne vode sporove o plemićkim zemljama, nego o novčanim pitanjima i desetinama. 1. Satnici (comites curiae parochiani) neka ne sude nikom, osim podložnicima svoje tvrđave (castri). 2. Kraljevski suci (bilochi regales) neka sude kradljivcima i razbojnicima, ali u nazočnosti kneževa.</w:t>
      </w:r>
    </w:p>
    <w:p>
      <w:pPr>
        <w:pStyle w:val="Normal"/>
        <w:rPr/>
      </w:pPr>
      <w:r>
        <w:rPr>
          <w:rFonts w:cs="Browallia New" w:ascii="Georgia" w:hAnsi="Georgia"/>
          <w:sz w:val="22"/>
          <w:szCs w:val="22"/>
        </w:rPr>
        <w:tab/>
        <w:t>Članak 6. O zakletvi podanicima, neka ne imenuju kradljivce. Nadalje, podanici, zakleti zajedno, ne mogu (više) imenovati kradljivce, kako što se to običavalo.</w:t>
      </w:r>
    </w:p>
    <w:p>
      <w:pPr>
        <w:pStyle w:val="Normal"/>
        <w:rPr>
          <w:rFonts w:ascii="Georgia" w:hAnsi="Georgia" w:cs="Browallia New"/>
          <w:sz w:val="22"/>
          <w:szCs w:val="22"/>
        </w:rPr>
      </w:pPr>
      <w:r>
        <w:rPr>
          <w:rFonts w:cs="Browallia New" w:ascii="Georgia" w:hAnsi="Georgia"/>
          <w:sz w:val="22"/>
          <w:szCs w:val="22"/>
        </w:rPr>
        <w:tab/>
        <w:t>Članak 7. O vojsci, koju kralj vodi izvan kraljevstva. Ako kralj hoće voditi vojsku izvan kraljevstva, plemići nisu dužni ići s njim, osim na njegov teret, a po povratku neka ne vodi vojni postupak protiv njih. 1. Ako pak od neprijatelja dođe vojska protiv kraljevstva svi su dužni ići. 2. Nadalje, ako hoćemo voditi vojsku izvan kraljevstva i krenemo s vojskom, svi oni koji imaju županije (comitatus), dužni su ići s nama na naš teret.</w:t>
      </w:r>
    </w:p>
    <w:p>
      <w:pPr>
        <w:pStyle w:val="Normal"/>
        <w:rPr>
          <w:rFonts w:ascii="Georgia" w:hAnsi="Georgia" w:cs="Browallia New"/>
          <w:sz w:val="22"/>
          <w:szCs w:val="22"/>
        </w:rPr>
      </w:pPr>
      <w:r>
        <w:rPr>
          <w:rFonts w:cs="Browallia New" w:ascii="Georgia" w:hAnsi="Georgia"/>
          <w:sz w:val="22"/>
          <w:szCs w:val="22"/>
        </w:rPr>
        <w:tab/>
        <w:t xml:space="preserve">Članak 8. O vlasti palatina i o zamjenicima sudaca. Palatin neka sudi sve ljude našeg kraljevstva bez razlike. 1. Ali sporove plemića, što se odnose na gubitak glave, ili uništenje posjeda, ne mogu dovršiti bez našeg znanja. 2. Suci neka nemaju zamjenike, osim jednog na svom dvoru. </w:t>
      </w:r>
    </w:p>
    <w:p>
      <w:pPr>
        <w:pStyle w:val="Normal"/>
        <w:rPr>
          <w:rFonts w:ascii="Georgia" w:hAnsi="Georgia" w:cs="Browallia New"/>
          <w:sz w:val="22"/>
          <w:szCs w:val="22"/>
        </w:rPr>
      </w:pPr>
      <w:r>
        <w:rPr>
          <w:rFonts w:cs="Browallia New" w:ascii="Georgia" w:hAnsi="Georgia"/>
          <w:sz w:val="22"/>
          <w:szCs w:val="22"/>
        </w:rPr>
        <w:tab/>
        <w:t>Članak 9. O ovlaštenju dvorskog suda. Naš dvorski sudac, dok boravi na dvoru, može suditi svima, a spor započet na dvoru, treba tamo i dovršiti. 1. Ali, dok prebiva na svom posjedu, ne može dati pristava niti pozvati stranke.</w:t>
      </w:r>
    </w:p>
    <w:p>
      <w:pPr>
        <w:pStyle w:val="Normal"/>
        <w:rPr>
          <w:rFonts w:ascii="Georgia" w:hAnsi="Georgia" w:cs="Browallia New"/>
          <w:sz w:val="22"/>
          <w:szCs w:val="22"/>
        </w:rPr>
      </w:pPr>
      <w:r>
        <w:rPr>
          <w:rFonts w:cs="Browallia New" w:ascii="Georgia" w:hAnsi="Georgia"/>
          <w:sz w:val="22"/>
          <w:szCs w:val="22"/>
        </w:rPr>
        <w:tab/>
        <w:t>Članak 10. O nagradi sina barona, palih u rati. Ako neki viši službenik (jobagio), koji ima položaj u vojsci, umre, njegovu sinu ili bratu treba dati odgovarajući položaj. 1. Ako je pak (obični) plemić tako umro, obdarit će se njegova sina kako se kralju svidi.</w:t>
      </w:r>
    </w:p>
    <w:p>
      <w:pPr>
        <w:pStyle w:val="Normal"/>
        <w:rPr>
          <w:rFonts w:ascii="Georgia" w:hAnsi="Georgia" w:cs="Browallia New"/>
          <w:sz w:val="22"/>
          <w:szCs w:val="22"/>
        </w:rPr>
      </w:pPr>
      <w:r>
        <w:rPr>
          <w:rFonts w:cs="Browallia New" w:ascii="Georgia" w:hAnsi="Georgia"/>
          <w:sz w:val="22"/>
          <w:szCs w:val="22"/>
        </w:rPr>
        <w:tab/>
        <w:t>Članak 11. Gosti ili inozemci – kako se postavljaju na visoke časti. Ako gosti, naime časni ljudi, dođu u kraljevstvo, neće se postavljati na visoke časti (dignitates) bez kraljeva vijeća.</w:t>
      </w:r>
    </w:p>
    <w:p>
      <w:pPr>
        <w:pStyle w:val="Normal"/>
        <w:rPr>
          <w:rFonts w:ascii="Georgia" w:hAnsi="Georgia" w:cs="Browallia New"/>
          <w:sz w:val="22"/>
          <w:szCs w:val="22"/>
        </w:rPr>
      </w:pPr>
      <w:r>
        <w:rPr>
          <w:rFonts w:cs="Browallia New" w:ascii="Georgia" w:hAnsi="Georgia"/>
          <w:sz w:val="22"/>
          <w:szCs w:val="22"/>
        </w:rPr>
        <w:tab/>
        <w:t xml:space="preserve">Članak 12. O mirazima žena onih koji su umrli na bilo koji način. Žene umrlih ili osuđenih na smrt sudskom presudom ili palih u dvoboju ili na bilo na bilo koji način (umrlih) neće se lišavati njihova miraza. </w:t>
      </w:r>
    </w:p>
    <w:p>
      <w:pPr>
        <w:pStyle w:val="Normal"/>
        <w:rPr>
          <w:rFonts w:ascii="Georgia" w:hAnsi="Georgia" w:cs="Browallia New"/>
          <w:sz w:val="22"/>
          <w:szCs w:val="22"/>
        </w:rPr>
      </w:pPr>
      <w:r>
        <w:rPr>
          <w:rFonts w:cs="Browallia New" w:ascii="Georgia" w:hAnsi="Georgia"/>
          <w:sz w:val="22"/>
          <w:szCs w:val="22"/>
        </w:rPr>
        <w:tab/>
        <w:t>Članak 13. Neka se seljake i ostalu sirotinju ne tlači od strane moćnih ljudi. Kad naši službenici (jobagiones) slijede dvor ili bilo kamo krunu, neka ne tlače i ne pljačkaju siromašne ljude.</w:t>
      </w:r>
    </w:p>
    <w:p>
      <w:pPr>
        <w:pStyle w:val="Normal"/>
        <w:rPr>
          <w:rFonts w:ascii="Georgia" w:hAnsi="Georgia" w:cs="Browallia New"/>
          <w:sz w:val="22"/>
          <w:szCs w:val="22"/>
        </w:rPr>
      </w:pPr>
      <w:r>
        <w:rPr>
          <w:rFonts w:cs="Browallia New" w:ascii="Georgia" w:hAnsi="Georgia"/>
          <w:sz w:val="22"/>
          <w:szCs w:val="22"/>
        </w:rPr>
        <w:tab/>
        <w:t>Članak 14. O knezu koji upropaštava podanike svoje tvrđave. Nadalje, ako se knez ne ponaša dolično prema obvezama svojeg komiteta ili upropaštava podanike svoje tvrđave, nakon što bude osuđen u vezi s tim, neka se sramotno pred cijelim kraljevstvom liši svoje časti i neka povrati što je oteo.</w:t>
      </w:r>
    </w:p>
    <w:p>
      <w:pPr>
        <w:pStyle w:val="Normal"/>
        <w:rPr>
          <w:rFonts w:ascii="Georgia" w:hAnsi="Georgia" w:cs="Browallia New"/>
          <w:sz w:val="22"/>
          <w:szCs w:val="22"/>
        </w:rPr>
      </w:pPr>
      <w:r>
        <w:rPr>
          <w:rFonts w:cs="Browallia New" w:ascii="Georgia" w:hAnsi="Georgia"/>
          <w:sz w:val="22"/>
          <w:szCs w:val="22"/>
        </w:rPr>
        <w:tab/>
        <w:t>Članak 15. O konjušarima, psarima i sokolarima. Neka konjušari, psari i sokolari ne usude navraćati (descendere) u sela plemića.</w:t>
      </w:r>
    </w:p>
    <w:p>
      <w:pPr>
        <w:pStyle w:val="Normal"/>
        <w:rPr>
          <w:rFonts w:ascii="Georgia" w:hAnsi="Georgia" w:cs="Browallia New"/>
          <w:sz w:val="22"/>
          <w:szCs w:val="22"/>
        </w:rPr>
      </w:pPr>
      <w:r>
        <w:rPr>
          <w:rFonts w:cs="Browallia New" w:ascii="Georgia" w:hAnsi="Georgia"/>
          <w:sz w:val="22"/>
          <w:szCs w:val="22"/>
        </w:rPr>
        <w:tab/>
        <w:t>Članak 16. Neka se čitavi komitati ne podjeljuju na trajno. Nećemo podjeljivati čitave komitate ili slične časti kao da se zemlje ili posjedi.</w:t>
      </w:r>
    </w:p>
    <w:p>
      <w:pPr>
        <w:pStyle w:val="Normal"/>
        <w:rPr>
          <w:rFonts w:ascii="Georgia" w:hAnsi="Georgia" w:cs="Browallia New"/>
          <w:sz w:val="22"/>
          <w:szCs w:val="22"/>
        </w:rPr>
      </w:pPr>
      <w:r>
        <w:rPr>
          <w:rFonts w:cs="Browallia New" w:ascii="Georgia" w:hAnsi="Georgia"/>
          <w:sz w:val="22"/>
          <w:szCs w:val="22"/>
        </w:rPr>
        <w:tab/>
        <w:t>Članak 17. Neka se netko ne lišava stečenih posjeda. Neka se nitko nikada ne lišava posjeda, što ih je stekao poštenom službom.</w:t>
      </w:r>
    </w:p>
    <w:p>
      <w:pPr>
        <w:pStyle w:val="Normal"/>
        <w:rPr>
          <w:rFonts w:ascii="Georgia" w:hAnsi="Georgia" w:cs="Browallia New"/>
          <w:sz w:val="22"/>
          <w:szCs w:val="22"/>
        </w:rPr>
      </w:pPr>
      <w:r>
        <w:rPr>
          <w:rFonts w:cs="Browallia New" w:ascii="Georgia" w:hAnsi="Georgia"/>
          <w:sz w:val="22"/>
          <w:szCs w:val="22"/>
        </w:rPr>
        <w:tab/>
        <w:t>Članak 18. O ovlaštenjima plemića da idu sinu i o sporovima započetim pred kraljevim sinom. Nadalje, plemići, nakon što prime od nas odobrenje, mogu slobodno ići našem sinu, kao od višeg, nižem, i zbog toga neće se uništavati njihove posjede. 1. Onoga, koji je osuđen pravilnim sudskim postupkom našeg sina ili onoga protiv koga je započeo spor pred njime, prije nego što pred njime, ne dovrši – nećemo primati, a obratno i naš sin.</w:t>
      </w:r>
    </w:p>
    <w:p>
      <w:pPr>
        <w:pStyle w:val="Normal"/>
        <w:rPr>
          <w:rFonts w:ascii="Georgia" w:hAnsi="Georgia" w:cs="Browallia New"/>
          <w:sz w:val="22"/>
          <w:szCs w:val="22"/>
        </w:rPr>
      </w:pPr>
      <w:r>
        <w:rPr>
          <w:rFonts w:cs="Browallia New" w:ascii="Georgia" w:hAnsi="Georgia"/>
          <w:sz w:val="22"/>
          <w:szCs w:val="22"/>
        </w:rPr>
        <w:tab/>
        <w:t>Članak 19. O slobodi seljaka i gosta. Vojni službenici tvrđava (jobagiones castrorum) neka imaju slobodu, koju je utvrdio Sveti kralj Stjepan. 2. Isto i gosti bilo koje narodnosti neka žive po slobodi koja im je početno dodijeljena.</w:t>
      </w:r>
    </w:p>
    <w:p>
      <w:pPr>
        <w:pStyle w:val="Normal"/>
        <w:rPr>
          <w:rFonts w:ascii="Georgia" w:hAnsi="Georgia" w:cs="Browallia New"/>
          <w:sz w:val="22"/>
          <w:szCs w:val="22"/>
        </w:rPr>
      </w:pPr>
      <w:r>
        <w:rPr>
          <w:rFonts w:cs="Browallia New" w:ascii="Georgia" w:hAnsi="Georgia"/>
          <w:sz w:val="22"/>
          <w:szCs w:val="22"/>
        </w:rPr>
        <w:tab/>
        <w:t>Članak 20. O desetinama. Desetine neka se ne otkupljuju novcem, nego plaćaju onako kako zemlja proizvodi vino i žito. 1. ako se biskupi budu usprotivili, nećemo im pomoći.</w:t>
      </w:r>
    </w:p>
    <w:p>
      <w:pPr>
        <w:pStyle w:val="Normal"/>
        <w:rPr>
          <w:rFonts w:ascii="Georgia" w:hAnsi="Georgia" w:cs="Browallia New"/>
          <w:sz w:val="22"/>
          <w:szCs w:val="22"/>
        </w:rPr>
      </w:pPr>
      <w:r>
        <w:rPr>
          <w:rFonts w:cs="Browallia New" w:ascii="Georgia" w:hAnsi="Georgia"/>
          <w:sz w:val="22"/>
          <w:szCs w:val="22"/>
        </w:rPr>
        <w:tab/>
        <w:t>Članak 21. Biskupi neka ne davaju desetine kraljevskim konjima i neka njihovi podanici ne donose desetine na kraljevske posjede. Biskupi neka ne bavaju desetine za naše konje iz plemićkih posjeda, a također i njihovi podanici neka ne budu obavezni donositi desetine na kraljevske posjede.</w:t>
      </w:r>
    </w:p>
    <w:p>
      <w:pPr>
        <w:pStyle w:val="Normal"/>
        <w:rPr>
          <w:rFonts w:ascii="Georgia" w:hAnsi="Georgia" w:cs="Browallia New"/>
          <w:sz w:val="22"/>
          <w:szCs w:val="22"/>
        </w:rPr>
      </w:pPr>
      <w:r>
        <w:rPr>
          <w:rFonts w:cs="Browallia New" w:ascii="Georgia" w:hAnsi="Georgia"/>
          <w:sz w:val="22"/>
          <w:szCs w:val="22"/>
        </w:rPr>
        <w:tab/>
        <w:t>Članak 22. O kraljevskim svinjama. Nadalje, naše svinje u šumama i livadama plemića, neka ne pasu protiv njihove volje.</w:t>
      </w:r>
    </w:p>
    <w:p>
      <w:pPr>
        <w:pStyle w:val="Normal"/>
        <w:rPr>
          <w:rFonts w:ascii="Georgia" w:hAnsi="Georgia" w:cs="Browallia New"/>
          <w:sz w:val="22"/>
          <w:szCs w:val="22"/>
        </w:rPr>
      </w:pPr>
      <w:r>
        <w:rPr>
          <w:rFonts w:cs="Browallia New" w:ascii="Georgia" w:hAnsi="Georgia"/>
          <w:sz w:val="22"/>
          <w:szCs w:val="22"/>
        </w:rPr>
        <w:tab/>
        <w:t xml:space="preserve">Članak 23. O novim novcima. Nadalje, naš novi novac neka bude na snazi kroz godinu dana, od Uskrsa do Uskrsa. 1. A denari neka budu takvi, kavi su bili za kralja Bele. </w:t>
      </w:r>
    </w:p>
    <w:p>
      <w:pPr>
        <w:pStyle w:val="Normal"/>
        <w:rPr>
          <w:rFonts w:ascii="Georgia" w:hAnsi="Georgia" w:cs="Browallia New"/>
          <w:sz w:val="22"/>
          <w:szCs w:val="22"/>
        </w:rPr>
      </w:pPr>
      <w:r>
        <w:rPr>
          <w:rFonts w:cs="Browallia New" w:ascii="Georgia" w:hAnsi="Georgia"/>
          <w:sz w:val="22"/>
          <w:szCs w:val="22"/>
        </w:rPr>
        <w:tab/>
        <w:t>Članak 24. Ismaeliti i Židovi neka ne drže gospodarske položaje. Predstojnici kovnica, solana i poreza neka budu plemeniti ljudi našeg kraljevstva. 1. To ne mogu biti Ismaeliti i Židovi.</w:t>
      </w:r>
    </w:p>
    <w:p>
      <w:pPr>
        <w:pStyle w:val="Normal"/>
        <w:rPr>
          <w:rFonts w:ascii="Georgia" w:hAnsi="Georgia" w:cs="Browallia New"/>
          <w:sz w:val="22"/>
          <w:szCs w:val="22"/>
        </w:rPr>
      </w:pPr>
      <w:r>
        <w:rPr>
          <w:rFonts w:cs="Browallia New" w:ascii="Georgia" w:hAnsi="Georgia"/>
          <w:sz w:val="22"/>
          <w:szCs w:val="22"/>
        </w:rPr>
        <w:tab/>
        <w:t>Članak 25. O soli. Sol neka se ne drži u sredini kraljevstva, nego samo u Sabolcu i Regeču i na granicama.</w:t>
      </w:r>
    </w:p>
    <w:p>
      <w:pPr>
        <w:pStyle w:val="Normal"/>
        <w:rPr>
          <w:rFonts w:ascii="Georgia" w:hAnsi="Georgia" w:cs="Browallia New"/>
          <w:sz w:val="22"/>
          <w:szCs w:val="22"/>
        </w:rPr>
      </w:pPr>
      <w:r>
        <w:rPr>
          <w:rFonts w:cs="Browallia New" w:ascii="Georgia" w:hAnsi="Georgia"/>
          <w:sz w:val="22"/>
          <w:szCs w:val="22"/>
        </w:rPr>
        <w:tab/>
        <w:t>Članak 26. Posjede neka ne podjeljuje izvan kraljevstva. Nadalje, posjede neka se ne podjeljuje izvan kraljevstva. 1. Ako su neki bili podijeljeni ili prodani, neka se dadu ljudima našeg kraljevstva na otkup.</w:t>
      </w:r>
    </w:p>
    <w:p>
      <w:pPr>
        <w:pStyle w:val="Normal"/>
        <w:rPr>
          <w:rFonts w:ascii="Georgia" w:hAnsi="Georgia" w:cs="Browallia New"/>
          <w:sz w:val="22"/>
          <w:szCs w:val="22"/>
        </w:rPr>
      </w:pPr>
      <w:r>
        <w:rPr>
          <w:rFonts w:cs="Browallia New" w:ascii="Georgia" w:hAnsi="Georgia"/>
          <w:sz w:val="22"/>
          <w:szCs w:val="22"/>
        </w:rPr>
        <w:tab/>
        <w:t>Članak 27. O plaćanju marturina. Marturine neka se plaćaju po pravnom običaju, utvrđene od kralja Kolomana.</w:t>
      </w:r>
    </w:p>
    <w:p>
      <w:pPr>
        <w:pStyle w:val="Normal"/>
        <w:rPr>
          <w:rFonts w:ascii="Georgia" w:hAnsi="Georgia" w:cs="Browallia New"/>
          <w:sz w:val="22"/>
          <w:szCs w:val="22"/>
        </w:rPr>
      </w:pPr>
      <w:r>
        <w:rPr>
          <w:rFonts w:cs="Browallia New" w:ascii="Georgia" w:hAnsi="Georgia"/>
          <w:sz w:val="22"/>
          <w:szCs w:val="22"/>
        </w:rPr>
        <w:tab/>
        <w:t>Članak 28. O osuđenim na sudu da ih se ne brani. Ako je netko u redovnom sudskom postupku bio osuđen, nitko od moćnih ljudi neka ga ne brani.</w:t>
      </w:r>
    </w:p>
    <w:p>
      <w:pPr>
        <w:pStyle w:val="Normal"/>
        <w:rPr>
          <w:rFonts w:ascii="Georgia" w:hAnsi="Georgia" w:cs="Browallia New"/>
          <w:sz w:val="22"/>
          <w:szCs w:val="22"/>
        </w:rPr>
      </w:pPr>
      <w:r>
        <w:rPr>
          <w:rFonts w:cs="Browallia New" w:ascii="Georgia" w:hAnsi="Georgia"/>
          <w:sz w:val="22"/>
          <w:szCs w:val="22"/>
        </w:rPr>
        <w:tab/>
        <w:t>Članak 29. O prihodima kneza i kraljevskim. Kneževi neka koriste samo pravo komitata, a ostalo što pripada kralju tj. čabrovi, daće, volovi i dva dijela (prihoda) tvrđava neka dobije kralj.</w:t>
      </w:r>
    </w:p>
    <w:p>
      <w:pPr>
        <w:pStyle w:val="Normal"/>
        <w:rPr>
          <w:rFonts w:ascii="Georgia" w:hAnsi="Georgia" w:cs="Browallia New"/>
          <w:sz w:val="22"/>
          <w:szCs w:val="22"/>
        </w:rPr>
      </w:pPr>
      <w:r>
        <w:rPr>
          <w:rFonts w:cs="Browallia New" w:ascii="Georgia" w:hAnsi="Georgia"/>
          <w:sz w:val="22"/>
          <w:szCs w:val="22"/>
        </w:rPr>
        <w:tab/>
        <w:t>Članak 30. Neka nitko osim palatina, bana i dvorskih sudaca, kralja i kraljice nema dvije časti. Nadalje osim ovih 4 služba (jobagiones), naime palatina, bana, dvorskih sudaca, kralja i kraljice, neka nitko ne drži dvije časti.</w:t>
      </w:r>
    </w:p>
    <w:p>
      <w:pPr>
        <w:pStyle w:val="Normal"/>
        <w:rPr>
          <w:rFonts w:ascii="Georgia" w:hAnsi="Georgia" w:cs="Browallia New"/>
          <w:sz w:val="22"/>
          <w:szCs w:val="22"/>
        </w:rPr>
      </w:pPr>
      <w:r>
        <w:rPr>
          <w:rFonts w:cs="Browallia New" w:ascii="Georgia" w:hAnsi="Georgia"/>
          <w:sz w:val="22"/>
          <w:szCs w:val="22"/>
        </w:rPr>
        <w:tab/>
        <w:t>Članak 31. Neka se prednji članovi ovjere na pismeno i stalnim pečatom i pošalju na čuvanja u razna mjesta, te tamo pohrane. Kako bi ova naša dodjela (concessio) i uredba bila u važnosti trajno u vrijeme naše i naših nasljednika, dali smo je napisati u 7 jednakih primjera i ovjeriti našim zlatnim pečatom, tako da se 1 primjerak šalje gospodinu papi, da ga dade upisati u svoj registar; drugi Ivanovcima, treći u Templara, četvrti u kralja, peti u ostrogonskog kaptola, šesti u katoličkog, a sedmi u palatina koji bude na vlasti. 1. Taj neka ima to pismeno stalno pred očima i neka ni on ne odstupa u bilo čemu od naprijed rečena i neka ne dopusti da odstupa ni kralj ni plemić ni drugi. Neka uživaju svoje slobode i neka zbog toga budu uvijek nama i našim nasljednicima vjerni i neka ne odbiju dužno poštovanje kraljevskoj kruni. 2. Ako bi smo pak mi ili neki od naših nasljednika ikad htjeli raditi protiv ove naše odredbe, neka imaju pravo, bez ikakve povrede vjernosti (sine nota alicuius infidelitatis), kako bi biskupi tako i ostali službenici i plemići kraljevstva, svi pijedini prisutni i budući i potomci, da se odupru i suprostave (resistendi et contradicente) nama i našim nasljednicima. 3. Dano rukom Kleta, kancelara našeg dvora, prepošta agrijske crkve, godine utjelovljene 1222, u vrijeme Ivana ostrogonskog i časnog Ugrina kaločkog nadbiskupa, te biskupa Desiderija čanadskog, Aleksandra varadskog, Bartula pačuhskog, Kuzme djurskog, Bricija vačkog, Viceta njitranskog, u 17 god. našeg kraljevstva.“</w:t>
      </w:r>
    </w:p>
    <w:p>
      <w:pPr>
        <w:pStyle w:val="Normal"/>
        <w:rPr>
          <w:rFonts w:ascii="Georgia" w:hAnsi="Georgia" w:cs="Browallia New"/>
          <w:sz w:val="22"/>
          <w:szCs w:val="22"/>
        </w:rPr>
      </w:pPr>
      <w:r>
        <w:rPr>
          <w:rFonts w:cs="Browallia New" w:ascii="Georgia" w:hAnsi="Georgia"/>
          <w:sz w:val="22"/>
          <w:szCs w:val="22"/>
        </w:rPr>
        <w:tab/>
        <w:t>Prijelaz od patrimonijalne u stalešku monarhiju vrlo je jasno istaknut u Zlatnoj buli, a najjasnije u članku 30 koji odobrava plemstvu pravo otpora (jus resistendi), i u članku 4 koji priznaje puno vlasništvo plemića nad njihovim zemljama i čak neograničeno pravo slobodna oporučivanja. Za povijest postupovnog prava značajan je članak 2 koji ograničava slobodu kralja da bez redovnog sudskog postupka poduzima stroge mjere protiv pojedinca. U pogledu ograničavanja kraljeve financijske samovolje značajni su ovi članci: čl. 3 po kojem kralj ne može odsjesti na posjedima plemića (to je često donosilo financijsku propast takvom plemiću), čl. 23 po kojem je kralj smio zamjenjivati novac, najviše dvaput godišnje (zanimljiv i čest način srednjovjekovne inflacije prinudnom zamjenom novca, u kojoj je kralj postizao goleme koristi). Ugarsko je društvo u 13 st. vrlo diferencirano: uz velikaše (čl. 10 jobagiones) postoje obični plemići koje Zlatna bula naziva kraljevski službenici (jobagiones castri), od kojih je nekima uspjelo tijekom stoljeća postati plemićima (npr. turopoljski plemići), dok su drugi pali među kmetove (čl. 5 i 19). Gradsko stanovništvo ima posebno privilegiran položaj (čl. 19). Za nas osobit značaj ima čl. 27 u kojem se govori o marturinama, utvrđenim po kralju Kolomanu. Marturina, kunovina, porez je koji se najpprije plaćao u kožama kune, a kasnije u novcu. To je porez koji nije postojao u užoj Ugarskoj, nego uglavnom samo u Slavoniji. Iz odredba se može zaključiti na evoluciju pravnog položaja Slavonije. Ona je bila najprije hrvatsko graničarsko područje prema Ugarskoj, od Ladislava I osvojena zemlja, a stanovništvo načelo bespravnosti. Od Kolomana stanovništvu je priznat posjed zemalja koje ono uživa uz obavezu plaćanja marturine. Slavonija je s Hrvatskom i Dalmacijom imala poseban položaj u hrvatsko – ugarskoj državnoj zajednici. Obično je te krajeve dobivao kraljev sin nakon punoljetnosti, kao njegov dio obiteljskog vlasništva (čl. 18). Takvih je slučajeva bilo podosta u Europi.</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Bizant</w:t>
      </w:r>
    </w:p>
    <w:p>
      <w:pPr>
        <w:pStyle w:val="Normal"/>
        <w:numPr>
          <w:ilvl w:val="1"/>
          <w:numId w:val="1"/>
        </w:numPr>
        <w:rPr>
          <w:rFonts w:ascii="Georgia" w:hAnsi="Georgia" w:cs="Browallia New"/>
          <w:b/>
          <w:b/>
          <w:sz w:val="22"/>
          <w:szCs w:val="22"/>
        </w:rPr>
      </w:pPr>
      <w:r>
        <w:rPr>
          <w:rFonts w:cs="Browallia New" w:ascii="Georgia" w:hAnsi="Georgia"/>
          <w:b/>
          <w:sz w:val="22"/>
          <w:szCs w:val="22"/>
        </w:rPr>
        <w:t>Povijesni okviri</w:t>
      </w:r>
    </w:p>
    <w:p>
      <w:pPr>
        <w:pStyle w:val="Normal"/>
        <w:ind w:left="708" w:hanging="0"/>
        <w:rPr>
          <w:rFonts w:ascii="Georgia" w:hAnsi="Georgia" w:cs="Browallia New"/>
          <w:sz w:val="22"/>
          <w:szCs w:val="22"/>
        </w:rPr>
      </w:pPr>
      <w:r>
        <w:rPr>
          <w:rFonts w:cs="Browallia New" w:ascii="Georgia" w:hAnsi="Georgia"/>
          <w:sz w:val="22"/>
          <w:szCs w:val="22"/>
        </w:rPr>
        <w:t xml:space="preserve">Bizantska država je izravan nastavak Rimskog Carstva, ali postoje razlike između kasnog </w:t>
      </w:r>
    </w:p>
    <w:p>
      <w:pPr>
        <w:pStyle w:val="Normal"/>
        <w:rPr>
          <w:rFonts w:ascii="Georgia" w:hAnsi="Georgia" w:cs="Browallia New"/>
          <w:sz w:val="22"/>
          <w:szCs w:val="22"/>
        </w:rPr>
      </w:pPr>
      <w:r>
        <w:rPr>
          <w:rFonts w:cs="Browallia New" w:ascii="Georgia" w:hAnsi="Georgia"/>
          <w:sz w:val="22"/>
          <w:szCs w:val="22"/>
        </w:rPr>
        <w:t>Carstva i Bizanta. Prvo obuhvaća zemlje oko Sredozemnog mora i zanosi se idejom univerzalnog carstva (imperium mundi) koje ujedinjuje važne države i narode (s izuzetkom Perzije). Bizant teoretski kao nasljednik Rima, pomišlja na svjetsku vlast, ali bio je samo jedna od velesila, pa je uz ograničenja, priznao titulu cara franačkom i bugarskom vladaru. Najviše uspjeha u obnovi carstva, ali tek privremeno imao je Justinijan (527 – 565), no važnija je njegova pravna kodifikacija. Razlikuje se: 1. raznobizantsko doba (7 – sredine 9 st.) – doba konsolidacije, nakon što je na prijelazu iz 6 u 7 st. Bizant uz teškoće prebrodio krizu, koja ga je ugrozila; 2. doba makedonske dinastije (sredina 9 – sredine 11 st.) – kada je Bizant na vrhuncu moći; 3. doba Komnena (12 st.) kada Bizant nastoji zadržati ulogu velike sile; 4. kasnobizantsko (13 – 15 st.), doba propadanja. Car Konstantin 330 osniva Konstantinopol (Carigrad) na mjestu grčke kolonije Bizanta. Teoretski jedinstveno carstvo dijeli se još za cara Dioklecijana. Teodozije (375 – 395) za kratko ujedinjuje državu, koje se poslije njegove smrti konačno dijeli na istočni i zapadni dio. Zapadno carstvo srušeno je 476, Bizant je sredozemna velesila koja vrhunac moći doživljava u 10 i početkom 11 st. Od rimske civilizacije prelazi se od 7  do 9 st na grčku, s latinskog na grčki, službenici dobivaju grčke nazive, a narod se naziva Romeji. Po Ostrogorskom Bizant karakterizira grčka kultura, rimsko državno uređenje i kršćanstvo. Moć države temelji se na položaju Konstantinopola koji je centar sredozemne, a i šire trgovine, što donosi velike prihode. Vojna snaga države temelji se na velikom broju seljaka – vojnika, stration. U Maloj Aziji dobivaju poljoprivredna imanja srednje veličine uz obvezu vojne službe na konju i s oružjem. Mala Azija je u trenutku smrti Bazilija II 1025 u vlasti Bizanta, no stoljeće kasnije gubi preko polovice područja, a 1300 taj prostor je u vlasti Turaka. Konstantinopol gubi ulogu trgovačkog središta u korist Mletaka, Pize i Genove. Bizant je prestao igrati važniju ulogu, a 14 i prva polovica 15 st. su agonija koju je 1453 dovršilo tursko osvajanje Konstantinopola.</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Izvori bizantskog prava</w:t>
      </w:r>
    </w:p>
    <w:p>
      <w:pPr>
        <w:pStyle w:val="Normal"/>
        <w:ind w:left="708" w:hanging="0"/>
        <w:rPr>
          <w:rFonts w:ascii="Georgia" w:hAnsi="Georgia" w:cs="Browallia New"/>
          <w:sz w:val="22"/>
          <w:szCs w:val="22"/>
        </w:rPr>
      </w:pPr>
      <w:r>
        <w:rPr>
          <w:rFonts w:cs="Browallia New" w:ascii="Georgia" w:hAnsi="Georgia"/>
          <w:sz w:val="22"/>
          <w:szCs w:val="22"/>
        </w:rPr>
        <w:t xml:space="preserve">Zakone donosi car, do 7 st. kao novele (lat. novellae), a od tada grč. nomos. Rimska pravna </w:t>
      </w:r>
    </w:p>
    <w:p>
      <w:pPr>
        <w:pStyle w:val="Normal"/>
        <w:rPr>
          <w:rFonts w:ascii="Georgia" w:hAnsi="Georgia" w:cs="Browallia New"/>
          <w:sz w:val="22"/>
          <w:szCs w:val="22"/>
        </w:rPr>
      </w:pPr>
      <w:r>
        <w:rPr>
          <w:rFonts w:cs="Browallia New" w:ascii="Georgia" w:hAnsi="Georgia"/>
          <w:sz w:val="22"/>
          <w:szCs w:val="22"/>
        </w:rPr>
        <w:t xml:space="preserve">povijest završava, a bizantska počinje s Justinijanovim Corpus iuris civilis. To je zbornik cjelokupnog rimskog prava, s utjecajem helinističkih i orijentalnih elemenata (bejurdska pravnička škola), te kršćanskim shvaćanjima. Sastoji se u 4 dijela. Prvi je zbornik carskih ukaza, Kodeks (Codex Constatitutionum), izdan 529, dopunjen Novelama 534 kao Codex repetitate praelections. Građa se dijeli u 12 knjiga. Drugi dio, Digesta ili Pandekta iz 533, najznačajniji dio Corpusa, podijeljen u 50 knjiga, sadrži uglavnom privatno pravo, s komentarima pravnika, prema tzv. lijepom sustavu. Institucije (Institutiones) izdane 533 su pravni udžbenik, uvod u građansko pravo prema pravniku Gaju. Nakon 535 Justinijan je izdao brojne Novele, iz crkvenog prava i administracije, kao i carevi Justinijan II  i Tiberij II. Tih 160 novela sakupljeni su u poseban zbornik Novelle i poredan kronološki. Pisane su na grčkom jeziku, dok su prva tri na latinskom. Carevi Lav Izaurijski i Konstantin izdaju 726 Eklogu, kratki priručnik (18 glava) koji sadrži najvažnije odredbe građanskog (bračnog i nasljednog), postupovnog i kaznenog prava. U 8 st su donijeti Zemljoradnički zakon (Nomos Georkikos), Pomorski zakon (Nomos Nautikos), utemeljen na starim propisima oko Rodosa i Vojnički zakon (Nomos Stratiotikos). Zemljoradnički zakon, najvjerojatnije je donijet za cara Justinijana II (685 – 695). Regulira agrarna odnose, nastale doseljavanjem Slavena. Naziva se i slavenski zakon, jer sadrži elemente slavenskog običajnog prava. Sastoji se od 10 odjeljaka, a sadrži propise o zaštiti imovine, privatnom vlasništvu slobodnih seljaka u seoskim općinama, te kolektivnom vlasništvu nad neobrađenim zemljištima (pašnjaci i šume), o krađi, poljskog šteti, krčenju šuma, šteti od životinja, požara i sl. Car Bazilije iz Makedonske dinastije (867 – 886) odbacio je bezbožne zablude ikonobarica i 879 dobio priručnik Prohiron, koji treba zamijeniti Eklogu i vratiti se Justinijanovom pravu. Razlika između njih nije velika, sustav propisa je isti s neznatnim promjenama, Prohiron sadrži 40 glava. Između 879 i 886 sastavljena je Epanogoga, koja sadrži Prohiron, dok se na početku knjige nalaze propisi državnog prava (ovlasti cara i patrijarha). Ne zna se da li je stupila na snagu ili je bila samo nacrt zakona. Car Bazilije i njegov sin Lav IV Mudri (886 – 912) pokreću izdavanje zbirke koja treba zamijeniti Justinijanov Corpus, jer po njima ima mane: djela su heterogena, nisu sustavna i pisana su na latinskom (osim Novele), a u 9 st. prevladao je grčki. </w:t>
      </w:r>
      <w:r>
        <w:rPr>
          <w:rFonts w:cs="Browallia New" w:ascii="Georgia" w:hAnsi="Georgia"/>
          <w:b/>
          <w:sz w:val="22"/>
          <w:szCs w:val="22"/>
        </w:rPr>
        <w:t>Nastale su Bazilike</w:t>
      </w:r>
      <w:r>
        <w:rPr>
          <w:rFonts w:cs="Browallia New" w:ascii="Georgia" w:hAnsi="Georgia"/>
          <w:sz w:val="22"/>
          <w:szCs w:val="22"/>
        </w:rPr>
        <w:t xml:space="preserve"> (Libri Basilicorum) u 60 knjiga. Građa Corpusa (parafrazirane spojene Digesta i Codex) prevedena je na grčki, preraspoređena te dopunjena Novelama i tumačenjima pravnika (sholijama) nastalim nakon Corpusa. Bazilike veličinom nadmašuju Corpus. Obuhvaćaju administrativno i državno, najviše građansko, ali i procesno i kazneno pravo. One ostaju osnovni izvor prava do pada Bizanta. Za cara Bazilija 883 nastaje prerada Nomokanona grčkoistočne crkve, vezana uz pratnju Fotija. Značajni su zakoni makedonske dinastije u 10 st. osobito Novela Romana Lekapena iz 922 o pravu prvokupa. Solunski sudac Konstantin Harmenopulos sastavio je 1345 Šestoknjižje (heksabiblos) koje je bilo na snazi u Grčoj do 1941.</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Bizantska Ekloga</w:t>
      </w:r>
    </w:p>
    <w:p>
      <w:pPr>
        <w:pStyle w:val="Normal"/>
        <w:ind w:left="708" w:hanging="0"/>
        <w:rPr>
          <w:rFonts w:ascii="Georgia" w:hAnsi="Georgia" w:cs="Browallia New"/>
          <w:sz w:val="22"/>
          <w:szCs w:val="22"/>
        </w:rPr>
      </w:pPr>
      <w:r>
        <w:rPr>
          <w:rFonts w:cs="Browallia New" w:ascii="Georgia" w:hAnsi="Georgia"/>
          <w:sz w:val="22"/>
          <w:szCs w:val="22"/>
        </w:rPr>
        <w:t xml:space="preserve">Carevi Lav Izaurijski i Konstantin izdaju 726 Eklogu, kratki priručnik (18 glava) koji sadrži </w:t>
      </w:r>
    </w:p>
    <w:p>
      <w:pPr>
        <w:pStyle w:val="Normal"/>
        <w:rPr>
          <w:rFonts w:ascii="Georgia" w:hAnsi="Georgia" w:cs="Browallia New"/>
          <w:b/>
          <w:b/>
          <w:sz w:val="22"/>
          <w:szCs w:val="22"/>
        </w:rPr>
      </w:pPr>
      <w:r>
        <w:rPr>
          <w:rFonts w:cs="Browallia New" w:ascii="Georgia" w:hAnsi="Georgia"/>
          <w:sz w:val="22"/>
          <w:szCs w:val="22"/>
        </w:rPr>
        <w:t>najvažnije odredbe građanskog (bračnog i nasljednog), postupovnog i kaznenog prava.</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Titul VI. O intestatnom nasljeđivanju i o zapisima i o onima koji se lišavaju zbog </w:t>
      </w:r>
    </w:p>
    <w:p>
      <w:pPr>
        <w:pStyle w:val="Normal"/>
        <w:rPr/>
      </w:pPr>
      <w:r>
        <w:rPr>
          <w:rFonts w:cs="Browallia New" w:ascii="Georgia" w:hAnsi="Georgia"/>
          <w:sz w:val="22"/>
          <w:szCs w:val="22"/>
        </w:rPr>
        <w:t>nezahvalnosti. 1. Ako netko umre bez oporuke, a postoje djeca ili unuci, oni nasljeđuju; ako umrli ima oca i majku, djeda i baku ili dalje pretke, ti ne mogu naslijediti ako postoje djeca i unuci. 2. Ako djece i unuka nema, a postoji otac i majka, djed i baka nasljeđuju kao najbliži. 3. Ako sin ili kćerka čiji su roditelji živi, umre bez djece i bez oporuke, a ima braću i sestre, i to po ocu i po majci, nasljedstvo se predaje roditeljima, ali ako postoje djed i baka, neka nasljeđuju zajedno s braćom po ocu i majci. 4. Ako umrli ne ostavi ni djeda ni baku, ni braću po ocu i majci tada nasljeđuju braća samo s jedne strane. 5. A ako, kao što je rečeno, nema braće, a postoje rođaci, neka naslijedi najbliži. 6. Ako nema ni rođaka, ali postoji žena umrlog, ona nasljeđuje polovicu imovine, a druga polovica pripada državnoj blagajni. Ako umrli nema ni žene, tada čitava imovina pripada državnoj blagajni kao imovina bez nasljednika.“ – Ekloga je izmijenila justinijanovo neoporučno nasljedno pravo. Npr. roditelji imaju prednost pred braćom ostavitelja, a udovica dobiva 1/2 nasljedstva ako nema drugih ovlaštenika.</w:t>
      </w:r>
    </w:p>
    <w:p>
      <w:pPr>
        <w:pStyle w:val="Normal"/>
        <w:ind w:firstLine="708"/>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Titul XI. O prodaji i kupnji, pisanoj i usmenoj i o kaparama u vezi s njima. 1. Pisana ili usmena prodaja i kupnja bilo kojeg predmet ili stvari uz utvrđenu cijenu nastaje neprijevarnom suglasnošću ugovornih strana. Ako je dakle cijena dana prodavaču, a predmet kupcu, takva prodaja se ne poništava zbog odustanka jednog od njih. Naime prije ugovaranja kupac treba provjeravanjem biti točno upoznat pa neka tek onda ugovara. Ipak, razumije se, ako je utvrđeno da je kupljeni slobodan čovjek ili lud, treba ga vratiti.“ – Odustajanje od konsezualnosti ugovora o prodaji pa se za valjanost traži da predmet bude uručen ili cijena isplaćena. Dok ni jedna strana nije izvršila činidbu, obje mogu odustati od ugovora, jer sporazum o predmetu i cijeni nije utuživ.</w:t>
      </w:r>
    </w:p>
    <w:p>
      <w:pPr>
        <w:pStyle w:val="Normal"/>
        <w:ind w:firstLine="708"/>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Titul XII. O trajnim i povremenim emfiteuzama. 6. Upravitelji zemljišta koje su dali u zakup car ili sveta kuća, ili knjigovođa i njihovi rođaci neka ni sami ni preko zastupnika ne uzimaju trajne ili privremene emfiteuze. Gradski magistrati ili vojni rukovodioci također ne smiju uzimati emfiteuzu ili zakup. Ni vojnici se e smiju upuštati u stjecanje ili službu u vezi s kućama ili imanjima jer je njihov isključivi zadatak da se bore za domovinu protiv neprijatelja.“ – Civilnim, vojnim službenicima i svim vojnicima zabranjeno je baviti se lukrativnim poslovima s nekretninama. Ova značajna odredba ne susreće se u drugim zakonima. Bizant se odupire feudalizaciji društva. Ako visoki službenici stječu veće zemljišne posjede, moguće je da državna vlast na njima postane tek formalnom, a javnopravne funkcije postupno, prikriveno i otvoreno, prijeđu na veleposjednike, što znači feudalizaciju. Takve pojave se zabranjuju što znači da ih je u praksi bilo.</w:t>
      </w:r>
    </w:p>
    <w:p>
      <w:pPr>
        <w:pStyle w:val="Normal"/>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Bizantski zemljoradnički zakon (Nomos Georgikos)</w:t>
      </w:r>
    </w:p>
    <w:p>
      <w:pPr>
        <w:pStyle w:val="Normal"/>
        <w:ind w:left="708" w:hanging="0"/>
        <w:rPr>
          <w:rFonts w:ascii="Georgia" w:hAnsi="Georgia" w:cs="Browallia New"/>
          <w:sz w:val="22"/>
          <w:szCs w:val="22"/>
        </w:rPr>
      </w:pPr>
      <w:r>
        <w:rPr>
          <w:rFonts w:cs="Browallia New" w:ascii="Georgia" w:hAnsi="Georgia"/>
          <w:sz w:val="22"/>
          <w:szCs w:val="22"/>
        </w:rPr>
        <w:t>„</w:t>
      </w:r>
      <w:r>
        <w:rPr>
          <w:rFonts w:cs="Browallia New" w:ascii="Georgia" w:hAnsi="Georgia"/>
          <w:sz w:val="22"/>
          <w:szCs w:val="22"/>
        </w:rPr>
        <w:t xml:space="preserve">Obveze mortita. 10. Dio mortita je 9 snopova, a davalac zemlje je 1 snop. Tko drukčije dijeli </w:t>
      </w:r>
    </w:p>
    <w:p>
      <w:pPr>
        <w:pStyle w:val="Normal"/>
        <w:rPr>
          <w:rFonts w:ascii="Georgia" w:hAnsi="Georgia" w:cs="Browallia New"/>
          <w:sz w:val="22"/>
          <w:szCs w:val="22"/>
        </w:rPr>
      </w:pPr>
      <w:r>
        <w:rPr>
          <w:rFonts w:cs="Browallia New" w:ascii="Georgia" w:hAnsi="Georgia"/>
          <w:sz w:val="22"/>
          <w:szCs w:val="22"/>
        </w:rPr>
        <w:t xml:space="preserve">neka je proklet.“ – Malo je podataka o položaju mortita. Utvrđena obveza tj. 1/10 vrlo je </w:t>
      </w:r>
    </w:p>
    <w:p>
      <w:pPr>
        <w:pStyle w:val="Normal"/>
        <w:rPr>
          <w:rFonts w:ascii="Georgia" w:hAnsi="Georgia" w:cs="Browallia New"/>
          <w:sz w:val="22"/>
          <w:szCs w:val="22"/>
        </w:rPr>
      </w:pPr>
      <w:r>
        <w:rPr>
          <w:rFonts w:cs="Browallia New" w:ascii="Georgia" w:hAnsi="Georgia"/>
          <w:sz w:val="22"/>
          <w:szCs w:val="22"/>
        </w:rPr>
        <w:t>blaga. Možda je nastala u doba kada je radne snage bilo malo, a zemlje u izobilju. Npr. stariji ugovori u Raveni i Dalmaciji utvrđuju obvezu trajnog zastupnika u 1/10, a noviji u 1/7, 1/5 ili 1/4. U Zadru sredinom 8 st. bez većeg uspjeha pokušalo se uvesti davanje zemlje na 1/4.</w:t>
      </w:r>
    </w:p>
    <w:p>
      <w:pPr>
        <w:pStyle w:val="Normal"/>
        <w:rPr>
          <w:rFonts w:ascii="Georgia" w:hAnsi="Georgia" w:cs="Browallia New"/>
          <w:sz w:val="22"/>
          <w:szCs w:val="22"/>
        </w:rPr>
      </w:pPr>
      <w:r>
        <w:rPr>
          <w:rFonts w:cs="Browallia New" w:ascii="Georgia" w:hAnsi="Georgia"/>
          <w:sz w:val="22"/>
          <w:szCs w:val="22"/>
        </w:rPr>
        <w:tab/>
        <w:t>„Krađa zvona. 30. Ako netko odsječe zvono na govedu ili ovci i utvrdi se kradljivac, neka ga se bičuje. Ako je pak životinje nestala, neka kradljivac zvona dade (isto) takvo (govedo).“ – Odredba o kradljivcu zvona samo je površinski slična propisima vizigotskih, burgundskih i langobardskih zakona. Rotarijev edikt određuje: tko ukrade zvono s konja ili goveda plaća 6 solida. Tu je krađa zvona isključivo privatni delikt kažnjiv paušalnim iznosom. Zemljoradnički zakon, uz kaznu krađu zvona, suptilno regulira odgovornost za nestanak životinje sa koje je skinuto zvono.</w:t>
      </w:r>
    </w:p>
    <w:p>
      <w:pPr>
        <w:pStyle w:val="Normal"/>
        <w:rPr>
          <w:rFonts w:ascii="Georgia" w:hAnsi="Georgia" w:cs="Browallia New"/>
          <w:sz w:val="22"/>
          <w:szCs w:val="22"/>
        </w:rPr>
      </w:pPr>
      <w:r>
        <w:rPr>
          <w:rFonts w:cs="Browallia New" w:ascii="Georgia" w:hAnsi="Georgia"/>
          <w:sz w:val="22"/>
          <w:szCs w:val="22"/>
        </w:rPr>
        <w:tab/>
        <w:t>„Nespašavanje tuđeg goveda. 43. Ako netko krene u potragu za vlastitim govedom ili magarcem i u potrazi naiđe uz njega i drugo, ali ga ne privede uz vlastito, nego se ono izgubi ili ga vuk razdere, neka dade drugo odgovarajuće govedo ili magarca njegovu gospodaru. Ako pak obavijesti i pokaže mjesto, dokazavši da je bilo nemoguće ga uhvatiti neka ne odgovara.“ Problem predstavlja pravni temelj odgovornosti osobe koja nije spasila tuđu imovinu. Ugovorna obveza između tužitelja i vlasnika ne postoji. Zemljoradnički zakon poznaje deliktnu odgovornost nastalu propuštanjem, npr. dvostruka naknada štete ako netko zatvori tuđu životinju i dopusti da ugine. No tu prethodi nedopuštena radnja tj. zatvaranje životinje, a tek tada slijedi propuštanje tj. nedavanje hrane koja dovodi do smrti. No nespašavanje sadrži odgovornost zbog početnog propuštanja, tj. neudovoljavanja dužnosti. Kojoj? Neka općeljudska moralna dužnost međusobnog pomaganja nije poznata u Bizantu, kao ni moralna dužnost međusobnog pomaganja bizantskih građana. To nije ni obveza međusobnog pomaganja članova seoske općine, kao poseban socijetetni odnos, jer se međusobne dužnosti i obveze ortaka odnose na ortačku imovinu i poslove, npr. na stvarno pravo na zajedničkoj općinskoj imovini i zajedničku obvezu plaćanja ukupnog iznosa poreza, ali ovaj slučaj je širi od toga. Ni izvan Bizanta ne susreće se ovakva široka odgovornost za propuštanje moralnog činjenja i korektnog ponašanja prema susjedu. Propis nije ni srednjovjekovni odraz rimske aequitas, kojom pretor u klasično uvodi nove ideje u rimsko pravo, tj. istančane presude nekog bizantskog suca koja je ušla u zakon. Propis je nastao u područjima gdje živi novodoseljeno stanovništvo primitivnijeg pravnog shvaćanja, u kojem zbog neprijateljske blizine seljacima nije dopušteno držati konje, a uzgoj maslinika mora započeti iznova. To upućuje na Balkan i Slavene, smještene u selima u okolici nekog većeg bizantskog uporišta, koje im je nametnulo vlast. Jaka međusobna povezanost članova općina prema zakonu i odgovornosti za propuštanje pomoći susjedovoj životinji govori u prilog mogućeg slavenskog utjecaja.</w:t>
      </w:r>
    </w:p>
    <w:p>
      <w:pPr>
        <w:pStyle w:val="Normal"/>
        <w:rPr>
          <w:rFonts w:ascii="Georgia" w:hAnsi="Georgia" w:cs="Browallia New"/>
          <w:b/>
          <w:b/>
          <w:sz w:val="22"/>
          <w:szCs w:val="22"/>
        </w:rPr>
      </w:pPr>
      <w:r>
        <w:rPr>
          <w:rFonts w:cs="Browallia New" w:ascii="Georgia" w:hAnsi="Georgia"/>
          <w:b/>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Rusija</w:t>
      </w:r>
    </w:p>
    <w:p>
      <w:pPr>
        <w:pStyle w:val="Normal"/>
        <w:ind w:left="708" w:hanging="0"/>
        <w:rPr>
          <w:rFonts w:ascii="Georgia" w:hAnsi="Georgia" w:cs="Browallia New"/>
          <w:sz w:val="22"/>
          <w:szCs w:val="22"/>
        </w:rPr>
      </w:pPr>
      <w:r>
        <w:rPr>
          <w:rFonts w:cs="Browallia New" w:ascii="Georgia" w:hAnsi="Georgia"/>
          <w:sz w:val="22"/>
          <w:szCs w:val="22"/>
        </w:rPr>
        <w:t xml:space="preserve">U povijesti Rusije treba razlikovati razdoblje od 9 do 13 st. kada postoji država započeta sa </w:t>
      </w:r>
    </w:p>
    <w:p>
      <w:pPr>
        <w:pStyle w:val="Normal"/>
        <w:rPr>
          <w:rFonts w:ascii="Georgia" w:hAnsi="Georgia" w:cs="Browallia New"/>
          <w:sz w:val="22"/>
          <w:szCs w:val="22"/>
        </w:rPr>
      </w:pPr>
      <w:r>
        <w:rPr>
          <w:rFonts w:cs="Browallia New" w:ascii="Georgia" w:hAnsi="Georgia"/>
          <w:sz w:val="22"/>
          <w:szCs w:val="22"/>
        </w:rPr>
        <w:t>središtem u Kijevu, tzv. Kijevska Rusija. Razvoj nove države sa sjedištem u Moskvi započinje od 15 st.</w:t>
      </w:r>
    </w:p>
    <w:p>
      <w:pPr>
        <w:pStyle w:val="Normal"/>
        <w:ind w:left="708" w:hanging="0"/>
        <w:rPr>
          <w:rFonts w:ascii="Georgia" w:hAnsi="Georgia" w:cs="Browallia New"/>
          <w:b/>
          <w:b/>
          <w:sz w:val="22"/>
          <w:szCs w:val="22"/>
        </w:rPr>
      </w:pPr>
      <w:r>
        <w:rPr>
          <w:rFonts w:cs="Browallia New" w:ascii="Georgia" w:hAnsi="Georgia"/>
          <w:b/>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Nastanak i razvoj srednjovjekovne ruske države</w:t>
      </w:r>
    </w:p>
    <w:p>
      <w:pPr>
        <w:pStyle w:val="Normal"/>
        <w:ind w:left="708" w:hanging="0"/>
        <w:rPr>
          <w:rFonts w:ascii="Georgia" w:hAnsi="Georgia" w:cs="Browallia New"/>
          <w:sz w:val="22"/>
          <w:szCs w:val="22"/>
        </w:rPr>
      </w:pPr>
      <w:r>
        <w:rPr>
          <w:rFonts w:cs="Browallia New" w:ascii="Georgia" w:hAnsi="Georgia"/>
          <w:sz w:val="22"/>
          <w:szCs w:val="22"/>
        </w:rPr>
        <w:t xml:space="preserve">Slavenske kneževine oko Novgoroda i Kijeva ujedinio je knez Oleg (879 – 912) iz obitelji </w:t>
      </w:r>
    </w:p>
    <w:p>
      <w:pPr>
        <w:pStyle w:val="Normal"/>
        <w:rPr>
          <w:rFonts w:ascii="Georgia" w:hAnsi="Georgia" w:cs="Browallia New"/>
          <w:sz w:val="22"/>
          <w:szCs w:val="22"/>
        </w:rPr>
      </w:pPr>
      <w:r>
        <w:rPr>
          <w:rFonts w:cs="Browallia New" w:ascii="Georgia" w:hAnsi="Georgia"/>
          <w:sz w:val="22"/>
          <w:szCs w:val="22"/>
        </w:rPr>
        <w:t>Rurikoviča, nazvane po normanskom (varjaškom) vojvodi Ruriku. Igor (912 – 945) sklapa trgovački ugovor s Bizantom, a Svjetoslav (961 – 972) slama kazarsku državu oko Dona i bugarsku oko Dunava. Vladimir 988 prima kršćanstvo. Za Jaroslava Mudroga (1019 – 1054) Kijev je kulturni i duhovni centar Rusije. Nakon njega država se raspadana više kneževina. U 13 st. jači su vladari Vladimir Monomah i Mstislav Veliki. Država slabi, osobito kada 1204 trgovinu u Crnom moru preuzimaju Mleci. Rusijom od 1245 vladaju Mongoli (Tatari), a 1251 kan Batu osniva tzv. Zlatnu Hordu. Ukrajina pada pod Poljsku, a Bijela Rusija pod Litvu. Jezgro okupljanja postaje Suzdaljska država na sjeveroistoku s 4 kneževine (Rustov, Suzdalj, Moskva i Tver). Rusi su prvi put pobijedili Mongole kod Kulikova. Središte se u 14 st. seli u Moskvu, koja za ivana II (1462 – 1505) i Vasilija pokorava kneževine: 1477/78 Novogord, 1484 Tver, 1509 Pskov. Moskva se 1480 osamostaljuje od Zlatne Horde. Car Ivan Grozni (1534 – 1584) jača državu. Carstvo se širi prema jugu osvajanjem kaganata Kazan i Astrahan. Kozaci, odbjegli kmetovi sa samostalnim vojničkim općinama (sotnje) i samostalno izabranim vođama (hetmani) preuzimaju graničarku zaštitu protiv Poljske, Turaka i Tatara. Petar Veliki (1689 – 1725) uništava strijelce, reformira državu, uvodi državne monopole, osniva Petrograd i Akademiju znanosti. Katarina I (1725 – 1740) troši polovicu državnih prihoda za dvor. Položaj seljaka se pogoršava zbog samovolje plemića. Hetman Jermak kreće 1581 u osvajanje Sibira. Rusija je 1679 prostire do Kamčatke, a 1791 do Alaske. Rusija, Prusija i Austrija dijele poljsku (1772, 1793 i 1795).</w:t>
      </w:r>
    </w:p>
    <w:p>
      <w:pPr>
        <w:pStyle w:val="Normal"/>
        <w:ind w:left="708" w:hanging="0"/>
        <w:rPr>
          <w:rFonts w:ascii="Georgia" w:hAnsi="Georgia" w:cs="Browallia New"/>
          <w:sz w:val="22"/>
          <w:szCs w:val="22"/>
        </w:rPr>
      </w:pPr>
      <w:r>
        <w:rPr>
          <w:rFonts w:cs="Browallia New" w:ascii="Georgia" w:hAnsi="Georgia"/>
          <w:sz w:val="22"/>
          <w:szCs w:val="22"/>
        </w:rPr>
      </w:r>
    </w:p>
    <w:p>
      <w:pPr>
        <w:pStyle w:val="Normal"/>
        <w:numPr>
          <w:ilvl w:val="1"/>
          <w:numId w:val="1"/>
        </w:numPr>
        <w:rPr>
          <w:rFonts w:ascii="Georgia" w:hAnsi="Georgia" w:cs="Browallia New"/>
          <w:b/>
          <w:b/>
          <w:sz w:val="22"/>
          <w:szCs w:val="22"/>
        </w:rPr>
      </w:pPr>
      <w:r>
        <w:rPr>
          <w:rFonts w:cs="Browallia New" w:ascii="Georgia" w:hAnsi="Georgia"/>
          <w:b/>
          <w:sz w:val="22"/>
          <w:szCs w:val="22"/>
        </w:rPr>
        <w:t>Pravo srednjovjekovne Rusije</w:t>
      </w:r>
    </w:p>
    <w:p>
      <w:pPr>
        <w:pStyle w:val="Normal"/>
        <w:ind w:left="708" w:hanging="0"/>
        <w:rPr>
          <w:rFonts w:ascii="Georgia" w:hAnsi="Georgia" w:cs="Browallia New"/>
          <w:sz w:val="22"/>
          <w:szCs w:val="22"/>
        </w:rPr>
      </w:pPr>
      <w:r>
        <w:rPr>
          <w:rFonts w:cs="Browallia New" w:ascii="Georgia" w:hAnsi="Georgia"/>
          <w:sz w:val="22"/>
          <w:szCs w:val="22"/>
        </w:rPr>
        <w:t xml:space="preserve">Za Jaroslava Mudrog (1019 – 1054) nastaje tzv. Prva redakcija Ruske pravde. Ona sadrži </w:t>
      </w:r>
    </w:p>
    <w:p>
      <w:pPr>
        <w:pStyle w:val="Normal"/>
        <w:rPr>
          <w:rFonts w:ascii="Georgia" w:hAnsi="Georgia" w:cs="Browallia New"/>
          <w:sz w:val="22"/>
          <w:szCs w:val="22"/>
        </w:rPr>
      </w:pPr>
      <w:r>
        <w:rPr>
          <w:rFonts w:cs="Browallia New" w:ascii="Georgia" w:hAnsi="Georgia"/>
          <w:sz w:val="22"/>
          <w:szCs w:val="22"/>
        </w:rPr>
        <w:t>običajno slavensko pravo, koje pored sličnosti s bizantskim i franačkim pravom ima i posebnosti. Druga redakcija Ruske pravde nastaje u drugoj polovici 11 st. U 13 st. nastaje najopširnija, Treća redakcija, koja sadrži brojne civilnopravne propise. Iz kasnijeg doba treba spomenuti Sudbenik cara Ivana Groznog iz 155o.</w:t>
      </w:r>
    </w:p>
    <w:p>
      <w:pPr>
        <w:pStyle w:val="Normal"/>
        <w:ind w:left="708" w:hanging="0"/>
        <w:rPr>
          <w:rFonts w:ascii="Georgia" w:hAnsi="Georgia" w:cs="Browallia New"/>
          <w:sz w:val="22"/>
          <w:szCs w:val="22"/>
        </w:rPr>
      </w:pPr>
      <w:r>
        <w:rPr>
          <w:rFonts w:cs="Browallia New" w:ascii="Georgia" w:hAnsi="Georgia"/>
          <w:b/>
          <w:sz w:val="22"/>
          <w:szCs w:val="22"/>
        </w:rPr>
        <w:t xml:space="preserve">Stvarno pravo – </w:t>
      </w:r>
      <w:r>
        <w:rPr>
          <w:rFonts w:cs="Browallia New" w:ascii="Georgia" w:hAnsi="Georgia"/>
          <w:sz w:val="22"/>
          <w:szCs w:val="22"/>
        </w:rPr>
        <w:t xml:space="preserve">vlasnik ukradenu ili izgubljenu stvar ne smije samovlasno oduzeti, no </w:t>
      </w:r>
    </w:p>
    <w:p>
      <w:pPr>
        <w:pStyle w:val="Normal"/>
        <w:rPr>
          <w:rFonts w:ascii="Georgia" w:hAnsi="Georgia" w:cs="Browallia New"/>
          <w:sz w:val="22"/>
          <w:szCs w:val="22"/>
        </w:rPr>
      </w:pPr>
      <w:r>
        <w:rPr>
          <w:rFonts w:cs="Browallia New" w:ascii="Georgia" w:hAnsi="Georgia"/>
          <w:sz w:val="22"/>
          <w:szCs w:val="22"/>
        </w:rPr>
        <w:t>posjednik treba imenovati osobu od koje je stvar dobio pa se treći smatra kradljivcem. Vlasnik uzima stvar natrag, a kradljivac daje naknadu posjedniku. Ako vlasnik stvari nekome povjeri (posudba, zalog, ostava) ne može je vratiti. Slavensko i germansko pravo smatra da je osoba kojoj je stvar povjerena kojoj punomoćnik, pa se vlasnik ne može usprotiviti njegovim pravnim poslovima. Rimsko pravo dolazi od ideje da nitko ne može prenijeti na nekoga više prava nago što je sam ima (Nemo plus iuris ad alium transfere potest quam ipse haberet). Svod unutar grada ide do kraja, istražuje se od koga je posjednik dobio stvar dok se ne dođe do kradljivca. Izvan grada ide se do trećeg svoda, koji je dužan platiti prethodnom posjedniku stvar, a ona pripada vlasniku. Tada treći, kao tužitelj ide dalje i istražuje dok ne dođe do kradljivca, od kojeg će nadoknaditi štetu. Posjednik stvari kupljene na trgu pred svjedocima ne plaća globu za krađu. Vlasnik će vratiti stvar, ali nema pravo naknade za izgubljenu korist dok nije imao posjed stvari. Kupac će naknadu potražiti od prodavatelja od koje je kupio stvar.</w:t>
      </w:r>
    </w:p>
    <w:p>
      <w:pPr>
        <w:pStyle w:val="Normal"/>
        <w:rPr>
          <w:rFonts w:ascii="Georgia" w:hAnsi="Georgia" w:cs="Browallia New"/>
          <w:sz w:val="22"/>
          <w:szCs w:val="22"/>
        </w:rPr>
      </w:pPr>
      <w:r>
        <w:rPr>
          <w:rFonts w:cs="Browallia New" w:ascii="Georgia" w:hAnsi="Georgia"/>
          <w:b/>
          <w:sz w:val="22"/>
          <w:szCs w:val="22"/>
        </w:rPr>
        <w:tab/>
        <w:t xml:space="preserve">Obvezno pravo – </w:t>
      </w:r>
      <w:r>
        <w:rPr>
          <w:rFonts w:cs="Browallia New" w:ascii="Georgia" w:hAnsi="Georgia"/>
          <w:sz w:val="22"/>
          <w:szCs w:val="22"/>
        </w:rPr>
        <w:t>kamata je dopuštena, iako je srednjovjekovno pravo pod utjecajem religije često zabranjuje. Visina naplaćene kamate smije narasti do trostrukog iznosa glavnice. Zanimljivo je da trgovac odgovara i za štetu nastalu višom silom, ali tada vraća dug bez drugih sankcija, koje su predviđene za njegovo nesavjesno ponašanje.</w:t>
      </w:r>
    </w:p>
    <w:p>
      <w:pPr>
        <w:pStyle w:val="Normal"/>
        <w:rPr>
          <w:rFonts w:ascii="Georgia" w:hAnsi="Georgia" w:cs="Browallia New"/>
          <w:sz w:val="22"/>
          <w:szCs w:val="22"/>
        </w:rPr>
      </w:pPr>
      <w:r>
        <w:rPr>
          <w:rFonts w:cs="Browallia New" w:ascii="Georgia" w:hAnsi="Georgia"/>
          <w:b/>
          <w:sz w:val="22"/>
          <w:szCs w:val="22"/>
        </w:rPr>
        <w:tab/>
        <w:t xml:space="preserve">Nasljedno pravo – </w:t>
      </w:r>
      <w:r>
        <w:rPr>
          <w:rFonts w:cs="Browallia New" w:ascii="Georgia" w:hAnsi="Georgia"/>
          <w:sz w:val="22"/>
          <w:szCs w:val="22"/>
        </w:rPr>
        <w:t>po srednjovjekovnom shvaćanju vlasništvo zemlje je podijeljeno, izravno (dominium directum) ima knez, a korisno  (dominium utile) seljak (smerd). Pravo seljaka vezano je uz obitelj, u prvom redu uz sinove, koji preuzimaju imanje nakon njegove smrti. Kćeri dobivaju samo stvari iz ostavine kao opremu za brak. Ako nema sinova zemlja se vraća knezu. Plemićima (bojari) je knez dao zemlju u puno vlasništvo. Nasljedstvo dijele muška djeca na jednake dijelove, osim dijela u pobožne svrhe, a ako njih nema, ženska, a i udovica dobiva svoj dio. Oporuka (rjad) je uža od modernog pojma, jer bojar može samo pravedno odrediti što će svaki od sinova dobiti u svom, jednakom dijelu i tek dijelom raspoložiti, u načelu u pobožne svrhe. Rođaci nemaju pravo na nasljedstvo. Jedino neudata sestra ostavitelja ima pravo na primjerenu opremu. Nasljedno pravo ima sličnosti i s franačkim i s bizantskim. Veliku važnost polaže se na užu obitelj i na obiteljsku imovinu. Može se zaključiti da je u doba nastanka patrimonijalne države knez obiteljima seljaka priznao nasljedivo i djeljivo, ali neotuđivo stvarno pravo na zemlju, slično trajnom zakupu. Članovima pratnje knez je priznao puno obiteljsko vlasništvo na zemlji, djeljivo i neotuđivo. Nasljedivo je u širem obujmu od seljaka, jer pripada knezu ako bojar nema sinova i kćeri.</w:t>
      </w:r>
    </w:p>
    <w:p>
      <w:pPr>
        <w:pStyle w:val="Normal"/>
        <w:rPr>
          <w:rFonts w:ascii="Georgia" w:hAnsi="Georgia" w:cs="Browallia New"/>
          <w:sz w:val="22"/>
          <w:szCs w:val="22"/>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stvarno pravo priznaje načelo krvne osvete, ali ograničene na bliže rođake. Do plaćanja naknade dolazi ako ovlaštene osobe ne žele izvršiti osvetu. Naknadu dobiva najbliži rođak, a ako nema njega, dalji. Ugovor Olega s Bizantom iz 911 predviđa smrtnu kaznu što nije slavensko pravo, ali dioba imovine ubojice između žene i najbližeg rođaka mogla bi se koristiti za analizu najstarijeg slavenskog prava. Čini se da je krvna osveta ukinuta za Vladimira (978 – 1015), a sinovi Jaroslava u drugoj polovici 11 st. samo potvrđuju tu odredbu. Za ubojstvo se plaća krvarina (vira) knezu i glavarina (golovnič'stvo) u korist najbliže rodbine. Razlikuje se ubojstvo s napadom, koji je potekao od ubojice. Napad može biti bez povoda ubijenog. Tada je kazna teža: progonstvo ubojice i uže obitelji, te nasilno prisvajanje imovine u korist općine. Napad može biti i s razlogom. Postoji i ubojstvo bez izravna napadaja ubojice, kod kojeg se ne plaća glavarina, već krvarina, a plaćaju svi članovi općina i ubojica. Ako je ubojica pobjegao, sam plaća glavarinu, općina plaća krvarinu, ali u više godišnjih obroka. Ako ubojica nije pobjegao, sam plaća glavarinu, a općinari s njim krvarinu. Ako ubojica izbjegava plaćati krvarinu, općinari mu nisu dužni doprinositi, pa mora platiti cijeli iznos. Pojam divlja vira (dekaja vira) neki tumače na osamljenom mjestu, drugi tuđa, a treći zajednička krvarina, a možda je krivo upisano umjesto ljudska krvarina. Krvarina za žene iznosi 1/2 krvarine za muškarca. Za roba se ne plaća krvarina, već naknada (urok) i globa knezu, ako je ubijen bez povoda.</w:t>
      </w:r>
    </w:p>
    <w:p>
      <w:pPr>
        <w:pStyle w:val="Normal"/>
        <w:rPr/>
      </w:pPr>
      <w:r>
        <w:rPr>
          <w:rFonts w:cs="Browallia New" w:ascii="Georgia" w:hAnsi="Georgia"/>
          <w:sz w:val="22"/>
          <w:szCs w:val="22"/>
        </w:rPr>
        <w:tab/>
      </w:r>
      <w:r>
        <w:rPr>
          <w:rFonts w:cs="Browallia New" w:ascii="Georgia" w:hAnsi="Georgia"/>
          <w:b/>
          <w:sz w:val="22"/>
          <w:szCs w:val="22"/>
        </w:rPr>
        <w:t>Sudski postupak</w:t>
      </w:r>
      <w:r>
        <w:rPr>
          <w:rFonts w:cs="Browallia New" w:ascii="Georgia" w:hAnsi="Georgia"/>
          <w:sz w:val="22"/>
          <w:szCs w:val="22"/>
        </w:rPr>
        <w:t xml:space="preserve"> – Božji sud nošenja željeza može se  primijeniti u slučaju opravdane sumnje.</w:t>
      </w:r>
    </w:p>
    <w:p>
      <w:pPr>
        <w:pStyle w:val="Normal"/>
        <w:rPr>
          <w:rFonts w:ascii="Georgia" w:hAnsi="Georgia" w:cs="Browallia New"/>
          <w:b/>
          <w:b/>
          <w:sz w:val="22"/>
          <w:szCs w:val="22"/>
        </w:rPr>
      </w:pPr>
      <w:r>
        <w:rPr>
          <w:rFonts w:cs="Browallia New" w:ascii="Georgia" w:hAnsi="Georgia"/>
          <w:b/>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Osmanska Turska</w:t>
      </w:r>
    </w:p>
    <w:p>
      <w:pPr>
        <w:pStyle w:val="Normal"/>
        <w:numPr>
          <w:ilvl w:val="1"/>
          <w:numId w:val="1"/>
        </w:numPr>
        <w:rPr>
          <w:rFonts w:ascii="Georgia" w:hAnsi="Georgia" w:cs="Browallia New"/>
          <w:b/>
          <w:b/>
          <w:sz w:val="22"/>
          <w:szCs w:val="22"/>
        </w:rPr>
      </w:pPr>
      <w:r>
        <w:rPr>
          <w:rFonts w:cs="Browallia New" w:ascii="Georgia" w:hAnsi="Georgia"/>
          <w:b/>
          <w:sz w:val="22"/>
          <w:szCs w:val="22"/>
        </w:rPr>
        <w:t>Nastanak i razvitak turske države</w:t>
      </w:r>
    </w:p>
    <w:p>
      <w:pPr>
        <w:pStyle w:val="Normal"/>
        <w:ind w:left="708" w:hanging="0"/>
        <w:rPr>
          <w:rFonts w:ascii="Georgia" w:hAnsi="Georgia" w:cs="Browallia New"/>
          <w:sz w:val="22"/>
          <w:szCs w:val="22"/>
        </w:rPr>
      </w:pPr>
      <w:r>
        <w:rPr>
          <w:rFonts w:cs="Browallia New" w:ascii="Georgia" w:hAnsi="Georgia"/>
          <w:sz w:val="22"/>
          <w:szCs w:val="22"/>
        </w:rPr>
        <w:t xml:space="preserve">Turska feudalna država značajna je za Južne Slavene, dio čijih prostora je više stoljeća bio u </w:t>
      </w:r>
    </w:p>
    <w:p>
      <w:pPr>
        <w:pStyle w:val="Normal"/>
        <w:rPr>
          <w:rFonts w:ascii="Georgia" w:hAnsi="Georgia" w:cs="Browallia New"/>
          <w:sz w:val="22"/>
          <w:szCs w:val="22"/>
        </w:rPr>
      </w:pPr>
      <w:r>
        <w:rPr>
          <w:rFonts w:cs="Browallia New" w:ascii="Georgia" w:hAnsi="Georgia"/>
          <w:sz w:val="22"/>
          <w:szCs w:val="22"/>
        </w:rPr>
        <w:t>njenom sastavu. Začetak Osmanske Turske leži na osamostaljenom bejluku (feudu) u oslabljenoj državi Turaka Seldžuka, na sjeverozapadu Male Azije. Osman iz plemena Kaji osamostalio se početkom 14 st. Osmanov sin Orhan (1326 – 1359) oteo je Bizantu dio male Azije i utemeljio janjičare. Sredinom 14 st. država se širi u Europu. Pod Muratom I (1359 – 1389) dolazi do bitke na Kosovu polju 1389. Nakon što je Mehmed II osvojio Carigrad 1453, Turska je vodeća država Europe, a prostire se na tri kontinenta. Vrhunac snage postiže za Sulemana Zakonodavca (1520 – 1556), a tada dolazi do slabljenja. Karlovačkim mirom 1699 Turska gubi Ugarsku, Dalmaciju itd., a u 19. st. i početkom 20 naziva se bolesnik na Bosporu. Turski feudalni sustav ima neke značajke koje ga odvajaju od zapadnoeuropskog feudalnog sustava. Doduše feudalni posjed (timari manji, zeameti veći) naseljeni poluslobodnom rajom, koje je sultan dodjeljivao zaslužnim osobama, u prvom redu ratnicima, imaju velike sličnosti sa zapadnoeuropskim lenima. Ovlaštenici, spahije, imali su obvezu služiti sultanu u ratu kao konjanici i dovoditi određeni manji broj naoružanih ratnika i pomoćnog osoblja, ali je njihovo ovlaštenje u načelu bilo osobno i doživotno, tako da je spahijin sin mogao nakon očeve smrti dobiti od sultana dodjelu spahijskog dobra, ali nešto umanjenog. Manji dio spahijskog posjeda iskorištavao je spahija u vlastitoj režiji, a svu ostalu zemlju obrađivao je seljak, koji je na toj zemlji imao određena jaka neotuđiva i nasljediva stvarnopravna ovlaštenja i koji je podavao spahiji naturalnu, djelomično i novčanu rentu. Kmetska zemljišta zvali su se baština ili čifluci. Turska je bila apsolutistička centralna teokratska monarhija, koja se upravo dijelila na ejalate s beglerbegom na čelu, a ovi na sadžake s begom na čelu. Sudski je turska bila podijeljena na kadiluke. Ta dioba nije se poklapala s diobom na ejalate i sadžake.</w:t>
      </w:r>
    </w:p>
    <w:p>
      <w:pPr>
        <w:pStyle w:val="Normal"/>
        <w:rPr>
          <w:rFonts w:cs="Browallia New"/>
        </w:rPr>
      </w:pPr>
      <w:r>
        <w:rPr>
          <w:rFonts w:eastAsia="Georgia" w:cs="Georgia" w:ascii="Georgia" w:hAnsi="Georgia"/>
          <w:b/>
          <w:sz w:val="22"/>
          <w:szCs w:val="22"/>
        </w:rPr>
        <w:t xml:space="preserve"> </w:t>
      </w:r>
    </w:p>
    <w:p>
      <w:pPr>
        <w:pStyle w:val="Normal"/>
        <w:numPr>
          <w:ilvl w:val="1"/>
          <w:numId w:val="1"/>
        </w:numPr>
        <w:rPr>
          <w:rFonts w:ascii="Georgia" w:hAnsi="Georgia" w:cs="Browallia New"/>
          <w:b/>
          <w:b/>
          <w:sz w:val="22"/>
          <w:szCs w:val="22"/>
        </w:rPr>
      </w:pPr>
      <w:r>
        <w:rPr>
          <w:rFonts w:cs="Browallia New" w:ascii="Georgia" w:hAnsi="Georgia"/>
          <w:b/>
          <w:sz w:val="22"/>
          <w:szCs w:val="22"/>
        </w:rPr>
        <w:t>Pravo u Turskoj</w:t>
      </w:r>
    </w:p>
    <w:p>
      <w:pPr>
        <w:pStyle w:val="Normal"/>
        <w:ind w:left="708" w:hanging="0"/>
        <w:rPr>
          <w:rFonts w:ascii="Georgia" w:hAnsi="Georgia" w:cs="Browallia New"/>
          <w:sz w:val="22"/>
          <w:szCs w:val="22"/>
        </w:rPr>
      </w:pPr>
      <w:r>
        <w:rPr>
          <w:rFonts w:cs="Browallia New" w:ascii="Georgia" w:hAnsi="Georgia"/>
          <w:sz w:val="22"/>
          <w:szCs w:val="22"/>
        </w:rPr>
        <w:t xml:space="preserve">Glavni izvori prava u Turskoj bili su religiozne (Kuran, Suna itd.) i svjetovne (kanuni) prirode. </w:t>
      </w:r>
    </w:p>
    <w:p>
      <w:pPr>
        <w:pStyle w:val="Normal"/>
        <w:rPr>
          <w:rFonts w:ascii="Georgia" w:hAnsi="Georgia" w:cs="Browallia New"/>
          <w:sz w:val="22"/>
          <w:szCs w:val="22"/>
        </w:rPr>
      </w:pPr>
      <w:r>
        <w:rPr>
          <w:rFonts w:cs="Browallia New" w:ascii="Georgia" w:hAnsi="Georgia"/>
          <w:sz w:val="22"/>
          <w:szCs w:val="22"/>
        </w:rPr>
        <w:t>Kuran je sadržavao Muhamedovo učenje, a Suna je navodila njegova mišljenja o raznim pitanjima. Kanuni su zakoni što ih je donosio sultan. Zakonik (veći broj zakona u jednoj knjizi) nazivao se kanunama. U bračnom pravu valja istaći veliku neravnopravnost žena. Redovni brak moglo se sklopiti ne samo s jednom ženom nego i s više njih, ali ne više od četiri. Muž je mogao otpustiti ženu bez razloga, ako joj je dao izvjesnu otpremninu (talak). Oporučno se moglo raspolagati najviše s trećinom imovine. U postupovnom pravu vrijedi istaći nerazlikovanje parničnog i kaznenog postupka. Postupak se pokretao samo na zahtjev oštećene osobe, osim ako se radilo o kaznenim djelima protiv države u širem smislu riječi. U kaznenom pravu vladala su načela nagodbe i, ako do nje nije došlo, taliona.</w:t>
      </w:r>
    </w:p>
    <w:p>
      <w:pPr>
        <w:pStyle w:val="Normal"/>
        <w:rPr>
          <w:rFonts w:ascii="Georgia" w:hAnsi="Georgia" w:cs="Browallia New"/>
          <w:sz w:val="22"/>
          <w:szCs w:val="22"/>
        </w:rPr>
      </w:pPr>
      <w:r>
        <w:rPr>
          <w:rFonts w:cs="Browallia New" w:ascii="Georgia" w:hAnsi="Georgia"/>
          <w:sz w:val="22"/>
          <w:szCs w:val="22"/>
        </w:rPr>
        <w:tab/>
        <w:t>Kur'an časni – Obvezno pravo (2. poglavlje /El-Bekare/ 39 dio) – određuje: a) ako se roba i novac neposredno i izravno razmjenu (Zug um Zug), ne treba nikakvih formalnosti za valjanost ugovora; b) ako se ugovorom zasniva obveza na buduću činidbu, ugovor je, valjan ako je sastavljen pismeno u prisutnosti dva muška svjedoka (ili jednog muškog i dvije žene), ako se ugovor ne može sastaviti pismeno, davanje zaloga je uvjet njegove valjanosti. Ovdje zalog nema značenje stvarnog osiguranja tražbine, već je on forma sklapanja ugovora.</w:t>
      </w:r>
    </w:p>
    <w:p>
      <w:pPr>
        <w:pStyle w:val="Normal"/>
        <w:rPr>
          <w:rFonts w:ascii="Georgia" w:hAnsi="Georgia" w:cs="Browallia New"/>
          <w:sz w:val="22"/>
          <w:szCs w:val="22"/>
        </w:rPr>
      </w:pPr>
      <w:r>
        <w:rPr>
          <w:rFonts w:cs="Browallia New" w:ascii="Georgia" w:hAnsi="Georgia"/>
          <w:sz w:val="22"/>
          <w:szCs w:val="22"/>
        </w:rPr>
        <w:tab/>
        <w:t>Kur'an časni – Nasljedno pravo (4 poglavlje, 2 dio) – načela nasljeđivanja: a) uz mušku djecu nasljeđuju i kćeri, ali s pravom na polovicu dijela koji ima sin; b) nužni nasljedni dio za dvije kćeri su dvije trećine, za jednu kći polovica, za roditelje po šestina ako nasljeđuju uz djecu, a trećina ako nema djece itd.; c) muž nasljeđuje polovicu ženine ostavine ako nema djece, četvrtinu ako ih ima. Udovica ima pravo na dvostruko manje dijelove; d) oporuka je dopuštena, ali ograničeno.</w:t>
      </w:r>
    </w:p>
    <w:p>
      <w:pPr>
        <w:pStyle w:val="Normal"/>
        <w:rPr>
          <w:rFonts w:ascii="Georgia" w:hAnsi="Georgia" w:cs="Browallia New"/>
          <w:sz w:val="22"/>
          <w:szCs w:val="22"/>
        </w:rPr>
      </w:pPr>
      <w:r>
        <w:rPr>
          <w:rFonts w:cs="Browallia New" w:ascii="Georgia" w:hAnsi="Georgia"/>
          <w:sz w:val="22"/>
          <w:szCs w:val="22"/>
        </w:rPr>
      </w:r>
    </w:p>
    <w:p>
      <w:pPr>
        <w:pStyle w:val="Normal"/>
        <w:numPr>
          <w:ilvl w:val="0"/>
          <w:numId w:val="1"/>
        </w:numPr>
        <w:rPr>
          <w:rFonts w:ascii="Georgia" w:hAnsi="Georgia" w:cs="Browallia New"/>
          <w:b/>
          <w:b/>
          <w:sz w:val="22"/>
          <w:szCs w:val="22"/>
        </w:rPr>
      </w:pPr>
      <w:r>
        <w:rPr>
          <w:rFonts w:cs="Browallia New" w:ascii="Georgia" w:hAnsi="Georgia"/>
          <w:b/>
          <w:sz w:val="22"/>
          <w:szCs w:val="22"/>
        </w:rPr>
        <w:t>Fenomen srednjovjekovnih gradskih autonomija</w:t>
      </w:r>
    </w:p>
    <w:p>
      <w:pPr>
        <w:pStyle w:val="Normal"/>
        <w:ind w:left="708" w:hanging="0"/>
        <w:rPr>
          <w:rFonts w:ascii="Georgia" w:hAnsi="Georgia" w:cs="Browallia New"/>
          <w:sz w:val="22"/>
          <w:szCs w:val="22"/>
        </w:rPr>
      </w:pPr>
      <w:r>
        <w:rPr>
          <w:rFonts w:cs="Browallia New" w:ascii="Georgia" w:hAnsi="Georgia"/>
          <w:sz w:val="22"/>
          <w:szCs w:val="22"/>
        </w:rPr>
        <w:t xml:space="preserve">Srednjovjekovni grad u pravnom smislu karakterizira samouprava i autonomija, samouprava </w:t>
      </w:r>
    </w:p>
    <w:p>
      <w:pPr>
        <w:pStyle w:val="Normal"/>
        <w:rPr/>
      </w:pPr>
      <w:r>
        <w:rPr>
          <w:rFonts w:cs="Browallia New" w:ascii="Georgia" w:hAnsi="Georgia"/>
          <w:sz w:val="22"/>
          <w:szCs w:val="22"/>
        </w:rPr>
        <w:t>im se sastoji u više ili manje samostalnom izboru vlastitih magistrata i samostalnom izvršenju upravnih i sudskih funkcija, a gradska autonomija ostvaruje se u pravu na vlastiti pravni sustav. Ako je neki grad uspio postići punu samoupravu i autonomiju i ako nema druge vrhovne vlasti posta je grad – država. Grad s vrlo ograničenom samoupravom i autonomijom pogotovo ako je riječ o manjem središtu sa slabije izraženim obrtom i trgovinom i jače naglašenim poljoprivrednim karakterom, teško je razlikovati od sela koji je postigao stanovit stupanj samouprave i koje ima određene urbane značajke npr. zidom opasana zbijena skupina kuća. To razlikovanje je utoliko teže što su postojali i neutvrđeni gradovi s nesigurnom i nedosljednom uporabom naziva u vrelima i literaturi. Pod nazivom grad, gradec, gradište i sl. razumijevalo se utvrdu (tvrđava, castrum, Burg, u Rusiji kreml' dvor itd.) koju je podignuo vladar ili drugi vlastodržac. Uz tu utvrdu često se smjestilo naselje (podgrađe, varoš, suburbium, vike, ves, u Rusiji posad, podol itd.) podložnika i došljaka raznih zanimanja. Grad u pravom smislu riječi, libera civitas, libers villa treba razlikovati od npr. varoši jer varoš može biti i podgrađe koje nije uspjelo postići nikakve samostalnosti. Osobito jak dokaz za vrlo velik stupanj samostalnosti zapadnih gradova u bizantskoj vlasti je tzv. istarska shizma, koja je uvelike bila ideološki odraz otpora centralizmu. Istarska shizma razbuktala se u svim zapadnim provincijama. Vrlo je žilava i u Dalmaciji, a u Istri je slomljena tek potkraj 8 st. Rižanski placit 804 govori o tome da su istarski gradovi sve do konca bizantske vlasti (787) zadržavali vrlo visok stupanj autonomije. U Veroni npr. gradski suci (iudices) 797 vode spor s biskupom kurijom o tome kako treba raspodijeliti troškove popravka gradskih zidina. Budući se nisu mogli nagoditi, primijenili su božji su. U italiji su autonomne gradske općine tzv. komune, nastale potkraj 11 st. kada dolazi do izražaja veće sudjelovanje gradskog stanovništva u upravljanju gradom. Do kraja 12 st gradovima upravljaju tzv. konzuli, kolegijalna izborna magistratura u koju ulazi određen broj uglednih građana. Uz konzule postoji i određen broj vijećnika (consiliarii). Ostali sloj okuplja se u posebnim udruženjima i bore za udio u vlasti, što nekim i uspijeva. Valja spomenuti i opću skupštinu (arengum, parlamentum, concio). Od kraja 12 do sredine 13 st. glavni gradski magistratom postaje potestat. Odlučujuću ulogu u gradu ima Veliko vijeće (consilium generale), a u izvršavanju odluka pomaže im Malo vijeće. U trećoj fazi do kraja 14 st. pučani organiziraju svoju vlastitu općinu (comune populi) kojoj na čelu stoji capitaneus populi, često stranac, biran obično na godinu dana. Njemu pomaže vijeće uglednijih pučana (priores artium), koji se sastaje na skupštinama (consilium populi). Na taj način stvorila se vrsta paralelnog postojanja dviju općina u istom gradu tj. stare, plemićke tzv. comunus potestati i nove pučke, comune populi. Takav paralelizam održao se sve dok unutrašnje borbe nisu toliko uništile otpornu snagu gradskih općina da one padaju pod vlast moćnih ljudi. Komunalno uređenje nastalo je u borbi protiv feudalnih snaga, pa je u tom smislu imalo značenje borbe za slobodu. Na zapadnoeuropskom području suvremena pravnopovijesna literatura razliku grad kao urbano središte od grada u pravom smislu riječi. Vladajuća teorija visi nastavak srednjovjekovnog zapadnoeuropskog grada u pravom smislu riječi u udruženjima građana nastalim na osnovi ugovora potvrđenih prisegom (conjuratio, communio jurata, amicitia, pax). Takva udruženja nastalu su pod utjecajem talijanskih uzora u drugoj polovini 11 st. zapadnoeuropski gradovi imali su vrlo različit položaj, s time da im je u načelu pripadala samouprava i sudstvo. Neki su od tih gradova bili tzv. slobodni državni gradovi (Worms, Augsbug, Köln itd.) tj. nisu potpadali pod određenog teritorijalnog gospodara. Crkveni podložnici (homines ecclesia) su obavljali trgovačku djelatnost ne samo za svoje gospodare nego i za sebe. S pravom se podvlači i mnogo veća važnost ministerijala pri nastanku grada u pravnom smislu, nego što je to vladajuća teorija htjela prihvatiti. Simboli gradske autonomije bili su gradska vijećnica, pečat, zvono i Rolandov kip. Još je mnogo važnije organiziranje gradskog vijeća (consilium), koje nastaje u 13 st. ono se najprije biralo unutar povlaštenih (patricijskih) obitelji. Obrtnici su u početku bili isključeni, zbog čega u 14 i 15 st nerijetko izbijaju žestoki nemiri, koji su obično svršavali pobjedom cehova. U Kölnu su cehovi 1396 potpuno pobijedili, a u drugim gradovima sukobi su završavali kompromisima, tako da i obrtnici ulaze u gradsko vijeće ili osnivaju vlastita vijeća uz postojeće gradsko (patricijsko). Građanstvo je bilo organizirano u vojničkoj osnovi, i to po građanskim četvrtima. U staroj Rusiji gradovi su postojali već u predvarjaško doba, čini se da su bili potpuno nezavisni gradovi – države. Postali su vojna, upravna i gospodarska središta razmjerno šireg područja, što znači da njihova osnova nije bila isključivo trgovačka. Tek u doba Rurikovića podvrgavaju se nadređenoj vlasti, tj. vrhovnim i udjelnim knezovima. Glavne obitelji glavnog grada pojedine kneževine, odnosno svi slobodni seljaci činili su narodnu skupštinu (veče), koja je imala odlučujuću ulogu u poslovima unutar grada. Ruski su gradovi imali znatnu samostalnost davno prije nego što su počeli preuzimati zapadnoeuropske uzore.</w:t>
      </w:r>
    </w:p>
    <w:p>
      <w:pPr>
        <w:pStyle w:val="Normal"/>
        <w:ind w:left="708"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Novi vijek</w:t>
      </w:r>
    </w:p>
    <w:p>
      <w:pPr>
        <w:pStyle w:val="Normal"/>
        <w:ind w:left="360" w:hanging="0"/>
        <w:rPr>
          <w:rFonts w:ascii="Georgia" w:hAnsi="Georgia" w:cs="Browallia New"/>
          <w:b/>
          <w:b/>
          <w:sz w:val="22"/>
          <w:szCs w:val="22"/>
        </w:rPr>
      </w:pPr>
      <w:r>
        <w:rPr>
          <w:rFonts w:cs="Browallia New" w:ascii="Georgia" w:hAnsi="Georgia"/>
          <w:b/>
          <w:sz w:val="22"/>
          <w:szCs w:val="22"/>
        </w:rPr>
        <w:t xml:space="preserve">20. Engleska </w:t>
      </w:r>
    </w:p>
    <w:p>
      <w:pPr>
        <w:pStyle w:val="Normal"/>
        <w:ind w:left="360" w:hanging="0"/>
        <w:rPr>
          <w:rFonts w:ascii="Georgia" w:hAnsi="Georgia" w:cs="Browallia New"/>
          <w:b/>
          <w:b/>
          <w:sz w:val="22"/>
          <w:szCs w:val="22"/>
        </w:rPr>
      </w:pPr>
      <w:r>
        <w:rPr>
          <w:rFonts w:cs="Browallia New" w:ascii="Georgia" w:hAnsi="Georgia"/>
          <w:b/>
          <w:sz w:val="22"/>
          <w:szCs w:val="22"/>
        </w:rPr>
        <w:t xml:space="preserve">20.1. Sažeti prikaz države, političke i gospodarske pozadine engleske </w:t>
      </w:r>
    </w:p>
    <w:p>
      <w:pPr>
        <w:pStyle w:val="Normal"/>
        <w:ind w:firstLine="708"/>
        <w:rPr>
          <w:rFonts w:ascii="Georgia" w:hAnsi="Georgia"/>
          <w:b/>
          <w:b/>
          <w:sz w:val="22"/>
          <w:szCs w:val="22"/>
        </w:rPr>
      </w:pPr>
      <w:r>
        <w:rPr>
          <w:rFonts w:eastAsia="Georgia" w:cs="Georgia" w:ascii="Georgia" w:hAnsi="Georgia"/>
          <w:b/>
          <w:sz w:val="22"/>
          <w:szCs w:val="22"/>
        </w:rPr>
        <w:t xml:space="preserve">     </w:t>
      </w:r>
      <w:r>
        <w:rPr>
          <w:rFonts w:cs="Browallia New" w:ascii="Georgia" w:hAnsi="Georgia"/>
          <w:b/>
          <w:sz w:val="22"/>
          <w:szCs w:val="22"/>
        </w:rPr>
        <w:t>novovjekovne pravne povijesti</w:t>
      </w:r>
    </w:p>
    <w:p>
      <w:pPr>
        <w:pStyle w:val="Normal"/>
        <w:ind w:firstLine="708"/>
        <w:rPr>
          <w:rFonts w:ascii="Georgia" w:hAnsi="Georgia" w:cs="Browallia New"/>
          <w:sz w:val="22"/>
          <w:szCs w:val="22"/>
        </w:rPr>
      </w:pPr>
      <w:r>
        <w:rPr>
          <w:rFonts w:cs="Browallia New" w:ascii="Georgia" w:hAnsi="Georgia"/>
          <w:sz w:val="22"/>
          <w:szCs w:val="22"/>
        </w:rPr>
        <w:t>Od velike je važnosti tzv. prvobitna akomulacija kapitala koja je u 16 st. putem ograđivanja (enclosures) tj. odvajanja pašnjaka od općinske zemlje u korist veleposjednika, osiromašuje seljake i stvara temelj tekstilne industrije. Za Elizabete I (1558 – 1603) razvija se trgovina pomoću tzv. trgovaca – avanturista (Marchant Adventures) prema Rusiji (Moskovy Company 1554), Bliskom istoku (Levante Comany 1581) i Dalekom Istoku (East India Company 1600). Iz redova trgovaca, obrtnika i brodovlasnika nastaje novo plemstvo kojem odgovara jačanje kraljevske vlasti radi očuvanja privilegija. Parlament radi u skladu s kraljem do konca vladavine Elizabete I. tada je slomljena pomorska prevlast Španjolske koja je pokušala osvojiti Englesku 1588 šaljući tzv. Veliku Armadu od 130 brodova i 27000 vojnika. Armadu je uništilo nevrijeme i engleska flota.</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2. Počeci sukoba kralja i Parlamenta i Peticija prava iz 1628</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Dolaskom na vlast dinastije Stuart nastaju sukobi. Građani i srednje plemstvo u parlamentu </w:t>
      </w:r>
    </w:p>
    <w:p>
      <w:pPr>
        <w:pStyle w:val="Normal"/>
        <w:rPr>
          <w:rFonts w:ascii="Georgia" w:hAnsi="Georgia" w:cs="Browallia New"/>
          <w:sz w:val="22"/>
          <w:szCs w:val="22"/>
        </w:rPr>
      </w:pPr>
      <w:r>
        <w:rPr>
          <w:rFonts w:cs="Browallia New" w:ascii="Georgia" w:hAnsi="Georgia"/>
          <w:sz w:val="22"/>
          <w:szCs w:val="22"/>
        </w:rPr>
        <w:t>protive se uvođenju novih poreza i vanjskoj politici kralja. Oni su 1628 donijeli Peticiju o pravu (The Petition of Rigt) ističući nepovredivost Parlamenta, obveznu suglasnost Parlamenta za uvođenje poreza, zabranu ustupanja darova, poreza ili davanja bez suglasnosti Parlamenta, zabrana kralju da uzdržava vojsku. Pokušala se utvrditi granica između kralja i Parlamenta tj. izvršne i zakonodavne vlasti. Kralj je potvrdio Peticiju, ali i raspustio Parlament. Ponovno ga je sazvao tek 1640, prvo na tri tjedna (tzv. kratki Parlament), a kada se ponovno sastao zasjedao je do 1653 (tzv. dugi Parlament). Parlament donosi Velike optužbe (Grand Remonstrance) nabrajajući povrede privilegija koje je učinio kralj. Istaknut je zahtjev da državni službenici mogu postati samo osobe koje uživaju povjerenje Parlamenta. Kako i Magna Carta utvrđuje nepovredivost kralja, to i Velike optužbe ne idu protiv kralja, već njegova savjetnika Straforda, koji je osuđen na smrt. Ukinut je i sud Zvjezdane palače i Visoka komisija. Kralj Charles I potvrdio je da se novi Parlament, nakon raspuštanja starog mora sazvati u roku od 3 god.</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3. Engleska građanska (tzv. Puritanska) revolucija</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Kralj je 1642. pokušao zarobiti vođe opozicije u donjem domu Parlamenta, te napušta London. </w:t>
      </w:r>
    </w:p>
    <w:p>
      <w:pPr>
        <w:pStyle w:val="Normal"/>
        <w:rPr>
          <w:rFonts w:ascii="Georgia" w:hAnsi="Georgia" w:cs="Browallia New"/>
          <w:sz w:val="22"/>
          <w:szCs w:val="22"/>
        </w:rPr>
      </w:pPr>
      <w:r>
        <w:rPr>
          <w:rFonts w:cs="Browallia New" w:ascii="Georgia" w:hAnsi="Georgia"/>
          <w:sz w:val="22"/>
          <w:szCs w:val="22"/>
        </w:rPr>
        <w:t>Kralja pomažu tzv. rojalisti, a to su: aristokracija, prelati anglikanske crkve, dio nižeg plemstva i građanstva koji je bio ovisan o dvoru. Rojalisti su uglavnom pripadnici anglikanske crkve i katolici. Uz Parlament je građanstvo, novo plemstvo, brojni seljaci. Po vjerskoj pripadnosti to su prezbiterijanci, independenti i radikalne vjerske skupine npr. puritanci. Zato se i revolucija naziva puritanskom. Bolje organizirana kraljevska vojska početno je uspješnija od Parlamenta. Tek kada na čelo drugih dolazi Oliver Cromwell, mali seoski plemić, puritanac dolazi do preokreta. On je izvršio reformu vojske. Proveo je Bil o samoodricanju, prema kojem član Parlamenta ne može istodobno biti i zapovjednik u vojsci, želeći tako ukloniti nesposobne i nepouzdane plemiće. Jedino je Cromwell bio iznimka tj. zapovjednik koji je zadržao mjesto u Parlamentu. Kraljevska vojska poražena je 1645, ali tada dolazi do rascjepa između bogatijih i kompromisnih prezbiterijanaca koji su htjeli kompromis s kraljem. Na drugoj strani srednje seljaštvo, independenti, a osobito tzv. leveleri, traže opće izborno pravo, jednakost pred zakonom, slobodu trgovine i savjesti. Sukob je bezuspješno pokušao iskoristiti kralj. Iz Parlamenta su izbačeni protivnici independenata i to je tzv. krnji Parlament. Parlament je osnovao vrhovni sud koji je kralja osudio na smrt, kralj Charles I je pogubljen 1649 i proglašena je republika. Raspušten je gornji dom, konfiscirana kraljeva, crkvena i rojalistička zemlja. Parlament je proglasio narod izvorom vlasti. Utemeljen je Državni savjet od plemića i bogatijih građana kao najviši organ vlasti, htjeli su okončanje revolucije, no leveleri i najradikalniji tzv. digeri (kopači) traže ukidanje privatnog vlasništva, podjeli zemlje kolektivima i punu jednakost. Cromwell se obračunao s ovim strujama.</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4. Obnove monarhije</w:t>
      </w:r>
    </w:p>
    <w:p>
      <w:pPr>
        <w:pStyle w:val="Normal"/>
        <w:ind w:left="360" w:hanging="0"/>
        <w:rPr>
          <w:rFonts w:ascii="Georgia" w:hAnsi="Georgia" w:cs="Browallia New"/>
          <w:sz w:val="22"/>
          <w:szCs w:val="22"/>
        </w:rPr>
      </w:pPr>
      <w:r>
        <w:rPr>
          <w:rFonts w:cs="Browallia New" w:ascii="Georgia" w:hAnsi="Georgia"/>
          <w:sz w:val="22"/>
          <w:szCs w:val="22"/>
        </w:rPr>
        <w:tab/>
        <w:t xml:space="preserve">Cromwella je 1658 kao Lord Protektor naslijedio sin Richard, koji nije bio sposoban kao otac. </w:t>
      </w:r>
    </w:p>
    <w:p>
      <w:pPr>
        <w:pStyle w:val="Normal"/>
        <w:rPr>
          <w:rFonts w:ascii="Georgia" w:hAnsi="Georgia" w:cs="Browallia New"/>
          <w:sz w:val="22"/>
          <w:szCs w:val="22"/>
        </w:rPr>
      </w:pPr>
      <w:r>
        <w:rPr>
          <w:rFonts w:cs="Browallia New" w:ascii="Georgia" w:hAnsi="Georgia"/>
          <w:sz w:val="22"/>
          <w:szCs w:val="22"/>
        </w:rPr>
        <w:t xml:space="preserve">Parlament je ponudio prijestolje Charlesu II (1660 – 1685), sinu pogubljenog kralja, koji je Bredskoj deklaraciji obećao opću amnestiju, vjersku toleranciju i neprovođenje konfiskacije imovine političkih protivnika. Tijekom restauracije kralj nije održao obećanje pa je simbolično ekshumirao Cromwellov leš i nakon suđenja ga objesio. </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5. Slavna revolucija</w:t>
      </w:r>
    </w:p>
    <w:p>
      <w:pPr>
        <w:pStyle w:val="Normal"/>
        <w:ind w:left="360" w:hanging="0"/>
        <w:rPr>
          <w:rFonts w:ascii="Georgia" w:hAnsi="Georgia" w:cs="Browallia New"/>
          <w:sz w:val="22"/>
          <w:szCs w:val="22"/>
        </w:rPr>
      </w:pPr>
      <w:r>
        <w:rPr>
          <w:rFonts w:cs="Browallia New" w:ascii="Georgia" w:hAnsi="Georgia"/>
          <w:sz w:val="22"/>
          <w:szCs w:val="22"/>
        </w:rPr>
        <w:t xml:space="preserve">Između kralja i parlamenta došlo je do sukoba zbog favoriziranja katolika, pa je kralj 1673 </w:t>
      </w:r>
    </w:p>
    <w:p>
      <w:pPr>
        <w:pStyle w:val="Normal"/>
        <w:rPr>
          <w:rFonts w:ascii="Georgia" w:hAnsi="Georgia" w:cs="Browallia New"/>
          <w:b/>
          <w:b/>
          <w:sz w:val="22"/>
          <w:szCs w:val="22"/>
        </w:rPr>
      </w:pPr>
      <w:r>
        <w:rPr>
          <w:rFonts w:cs="Browallia New" w:ascii="Georgia" w:hAnsi="Georgia"/>
          <w:sz w:val="22"/>
          <w:szCs w:val="22"/>
        </w:rPr>
        <w:t>prinuđen donijeti zakon o ispitivanju vjere (Test Act) prema kojem visoke državne položaje mogu obnašati samo pripadnici anglikanske crkve. Vigovci, ali dijelom i plemstvo, nezadovoljni kraljem, a u želji da vladar ne bude katolik, sporazumno nude prijestolje Williamu Oranskom, zetu kralja Jamesa II i tadašnjem namjesniku Nizozemske. Kralj napušta zemlju, a Parlament je Williama proglasio kraljem 1688. to je slavna revolucija jer je izvedena bez prolijevanja krvi.</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6. Pojam engleskog ustava</w:t>
      </w:r>
    </w:p>
    <w:p>
      <w:pPr>
        <w:pStyle w:val="Normal"/>
        <w:ind w:left="360" w:hanging="0"/>
        <w:rPr/>
      </w:pPr>
      <w:r>
        <w:rPr>
          <w:rFonts w:cs="Browallia New" w:ascii="Georgia" w:hAnsi="Georgia"/>
          <w:b/>
          <w:sz w:val="22"/>
          <w:szCs w:val="22"/>
        </w:rPr>
        <w:tab/>
      </w:r>
      <w:r>
        <w:rPr>
          <w:rFonts w:cs="Browallia New" w:ascii="Georgia" w:hAnsi="Georgia"/>
          <w:sz w:val="22"/>
          <w:szCs w:val="22"/>
        </w:rPr>
        <w:t xml:space="preserve">Ustav Engleske nije pisani ustav, više se temelji na običajima i praksi (Convetitions of </w:t>
      </w:r>
    </w:p>
    <w:p>
      <w:pPr>
        <w:pStyle w:val="Normal"/>
        <w:rPr>
          <w:rFonts w:ascii="Georgia" w:hAnsi="Georgia" w:cs="Browallia New"/>
          <w:sz w:val="22"/>
          <w:szCs w:val="22"/>
        </w:rPr>
      </w:pPr>
      <w:r>
        <w:rPr>
          <w:rFonts w:cs="Browallia New" w:ascii="Georgia" w:hAnsi="Georgia"/>
          <w:sz w:val="22"/>
          <w:szCs w:val="22"/>
        </w:rPr>
        <w:t xml:space="preserve">Constitution), koji se prilagođavaju novim prilikama. To je zemlja historijskih ustava, ali Magna Carta, Petition of Right i Bill of Rights nisu samo deklaracije prava, već određuju i propisuju protupravne postupke kralja, kao što Habeas Corpus Act uvodi konkretan i prektičan sudski postupak. Pound piše da je kontinentalno pravo rođeno iz sveučilišne nastave, englesko pravo je rođeno iz prakse sudova. Iz tog razloga sisteme zasnovane na rimskom pravu karakterizira tehnika koja se sastoji u primjeni tekstova, dok engleski sistem, isto tako jasno, karakterizira tehnika koja primjenjuje iskustvo sudaca. U kontinentalnom sistemu vlada konceptualni sustav, u kojem se pravnim propisima utvrde pravila koja se zatim primjenjuju na konkretne slučajeve.   </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 xml:space="preserve">20.6.1. Raščlamba temeljnih ustavnih isprava (zakona): Habeas corpus act-a, </w:t>
      </w:r>
    </w:p>
    <w:p>
      <w:pPr>
        <w:pStyle w:val="Normal"/>
        <w:ind w:left="1068" w:hanging="0"/>
        <w:rPr>
          <w:rFonts w:ascii="Georgia" w:hAnsi="Georgia"/>
          <w:b/>
          <w:b/>
          <w:sz w:val="22"/>
          <w:szCs w:val="22"/>
        </w:rPr>
      </w:pPr>
      <w:r>
        <w:rPr>
          <w:rFonts w:eastAsia="Georgia" w:cs="Georgia" w:ascii="Georgia" w:hAnsi="Georgia"/>
          <w:b/>
          <w:sz w:val="22"/>
          <w:szCs w:val="22"/>
        </w:rPr>
        <w:t xml:space="preserve">  </w:t>
      </w:r>
      <w:r>
        <w:rPr>
          <w:rFonts w:cs="Browallia New" w:ascii="Georgia" w:hAnsi="Georgia"/>
          <w:b/>
          <w:sz w:val="22"/>
          <w:szCs w:val="22"/>
        </w:rPr>
        <w:t>Zakon prava i zakon o nasljeđu prijestolja</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U parlamentu su se javile dvije struje: Torijanci su rojalisti, uglavnom plemići, a vigovci </w:t>
      </w:r>
    </w:p>
    <w:p>
      <w:pPr>
        <w:pStyle w:val="Normal"/>
        <w:rPr>
          <w:rFonts w:ascii="Georgia" w:hAnsi="Georgia" w:cs="Browallia New"/>
          <w:sz w:val="22"/>
          <w:szCs w:val="22"/>
        </w:rPr>
      </w:pPr>
      <w:r>
        <w:rPr>
          <w:rFonts w:cs="Browallia New" w:ascii="Georgia" w:hAnsi="Georgia"/>
          <w:sz w:val="22"/>
          <w:szCs w:val="22"/>
        </w:rPr>
        <w:t>građanstvo i novo plemstvo koje želi ojačati Parlament. Utjecaj Vigovaca jača k1679 kad je Parlament donio Akt o boljem osiguranju slobode podanika i o sprječavanju zatočenja preko mora (Habeas corpus act). Uhićena osoba, rođaci i poznanici, te svaka zainteresirana osoba, ima pravo zahtijevati od suda izdavanje naloga o Habeas Corpusu. Upravitelj zatvora mora u roku od 24 sata predati osobu sudu i navesti razloge uhićenja, pod prijetnjom kazne od 100 funti, te gubitkom službe u slučaju ponovljenog prekršaja. Sud mora ispitati razloge, te uhićenog osloboditi, pustiti uz jamstvo ili ga zadržati u zatvoru, ali uz obvezu provođenja sudskog postupka. Sudac u protivnom plaća kaznu 500 funti. Osoba koja je jednom puštena ne može biti ponovno uhićena iz istog razloga pod prijetnjom globe 500 funti. Ovaj propis onemogućio je razračunavanje i bezrazložno zatvaranje političkih protivnika. Važno je naglasiti da je propis i danas na snazi, ali se ponekad nije primjenjivao npr. u slučaju radničkih štrajkova i ustanaka u Irskoj 1916.</w:t>
      </w:r>
    </w:p>
    <w:p>
      <w:pPr>
        <w:pStyle w:val="Normal"/>
        <w:ind w:firstLine="708"/>
        <w:rPr/>
      </w:pPr>
      <w:r>
        <w:rPr>
          <w:rFonts w:cs="Browallia New" w:ascii="Georgia" w:hAnsi="Georgia"/>
          <w:b/>
          <w:sz w:val="22"/>
          <w:szCs w:val="22"/>
        </w:rPr>
        <w:t>Bula o pravima (Bill of Rights)</w:t>
      </w:r>
      <w:r>
        <w:rPr>
          <w:rFonts w:cs="Browallia New" w:ascii="Georgia" w:hAnsi="Georgia"/>
          <w:sz w:val="22"/>
          <w:szCs w:val="22"/>
        </w:rPr>
        <w:t xml:space="preserve"> donijeta 1689 znači prijelaz na parlamentarnu monarhiju. Kralj suverenitet daje Parlamentu, ne smije donositi propise, poreze, osnivati sudove, te okupljati vojsku bez suglasnosti Parlamenta, koji sada donosi budžet. Kralj ima izvršnu vlast, ali se postupno razvija parlament.</w:t>
      </w:r>
    </w:p>
    <w:p>
      <w:pPr>
        <w:pStyle w:val="Normal"/>
        <w:ind w:firstLine="708"/>
        <w:rPr>
          <w:rFonts w:ascii="Georgia" w:hAnsi="Georgia" w:cs="Browallia New"/>
          <w:sz w:val="22"/>
          <w:szCs w:val="22"/>
        </w:rPr>
      </w:pPr>
      <w:r>
        <w:rPr>
          <w:rFonts w:cs="Browallia New" w:ascii="Georgia" w:hAnsi="Georgia"/>
          <w:sz w:val="22"/>
          <w:szCs w:val="22"/>
        </w:rPr>
        <w:t>Aktom o nasljeđivanju prijestolja (Act of Settlement) 1701 vladar može biti samo pripadnik anglikanske crkve, katolici su isključeni. Vladar – stranac ne može napustiti Englesku, Škotsku i Irsku bez suglasnosti Parlamenta. Svaku odluku kralja mora supotpisati ministar, koji je odgovoran pred Parlamentom. Vladar mora položiti prisegu da će vladati sukladno zakonima Parlamenta. Jamči se neovisnost sudstva od izvršne vlasti. Parlament je 1711 odlučio da je kralj neodgovoran, a da za rat izvršne vlasti odgovaraju resorni ministri. No tako je kralj počeo gubiti nadzor nad ministrima. Dolaskom na vlast Hannoverske dinastije 1714 na prijestolje dolazi George I koji ne zna engleski jezik, pa nije prisustvovao sjednicama ministara, već mu prvi ministar daje izvještaj o odlukama. Tako je izvršna vlast postupno prešla na prvog ministra. I danas postoji naziv Vlada Njegovog Veličanstva jer ministre iz redova Parlamenta, imenuje kralj. Kada je prvi ministar Robert Walpole 1742. dao ostavku, nakon što većina Parlamenta nije podržala predložene mjere, nastaje nepisani običaj ministra tj. vlada koja nema većinu u Donjem domu daje ostavku.</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 xml:space="preserve">20.6.2. Osvrt na ustavnu praksu: Proces stvaranja parlamentarne vlade, </w:t>
      </w:r>
    </w:p>
    <w:p>
      <w:pPr>
        <w:pStyle w:val="Normal"/>
        <w:ind w:left="1236" w:hanging="0"/>
        <w:rPr>
          <w:rFonts w:ascii="Georgia" w:hAnsi="Georgia" w:cs="Browallia New"/>
          <w:b/>
          <w:b/>
          <w:sz w:val="22"/>
          <w:szCs w:val="22"/>
        </w:rPr>
      </w:pPr>
      <w:r>
        <w:rPr>
          <w:rFonts w:cs="Browallia New" w:ascii="Georgia" w:hAnsi="Georgia"/>
          <w:b/>
          <w:sz w:val="22"/>
          <w:szCs w:val="22"/>
        </w:rPr>
        <w:t>evolucija biračkog prava i razvitak odnosa između dvaju domova Parlamenta.</w:t>
      </w:r>
    </w:p>
    <w:p>
      <w:pPr>
        <w:pStyle w:val="Normal"/>
        <w:rPr/>
      </w:pPr>
      <w:r>
        <w:rPr>
          <w:rFonts w:cs="Browallia New" w:ascii="Georgia" w:hAnsi="Georgia"/>
          <w:sz w:val="22"/>
          <w:szCs w:val="22"/>
        </w:rPr>
        <w:tab/>
        <w:t>Parlament je u 19 st. još uvijek bio predstavničko tijelo srednjovjekovnih grofovija, gradova i nekoliko sveučilišta, koji biraju 658 poslanika Donjeg doma. Postojao je visok imovinski cenzus koji je onemogućio većinu stanovništva u vršenju aktivnog i pasivnog prava glasa. Pored toga raspodjela poslaničkih mandata utvrđena još u 16 st. nije odgovarala postojećem rasporedu stanovništva. Novi, industrijski gradovi uopće nisu imali poslanika (Manchester, Leeds, Bimingham), a London je imao samo 4 poslanika. 30 trulih gradova s 375 stanovnika biralo je 60 poslanika, što je dovodilo do kupovanja birača u trulim gradovima, kako bi pojedinci došli do poslaničkog mjesta. Donošenjem Zakona o reformi (Reform Bill) 1832 počinju reforme biračkog prava. Čak 56 gradova s manje od 2000 stanovnika izgubilo je poslanike, a 30 s više od 2000, a manje od 4000, 1 poslanika. Snižen je imovinski cenzus, pa umjesto 30-tog, svaki 24 Englez dobiva pravo glasa. Donji dom postao je pristupačan i predstavnicima građana. Radničko udruženje u Londonu je 1837 donijelo peticiju tražeći opće biračko pravo za muškarce s 21 god. godišnje izbore, izjednačavanje izbornih okruga, ukidanje imovinskog cenzusa za kandidate i plaćanje dnevnica poslanicima. Zakonom 1867 snižen je imovinski cenzus, pa su brojni industrijski radnici dobili biračko pravo, kao i mogućnost da budu izabrani u Parlament. Nastavljeno je s usklađivanjem broja stanovnika i predstavničkih mjesta u izbornim jedinicama. Reforma 1884 utrostručuje broj birača, te opet ispravlja neravnomjernost broja birača sa brojem zastupnika. Opće biračko pravo s navršenom 21 god. za muškarce, a 30 za žene uvedeno je 1918. Žene su dobile pravo glasa s navršenom 21 god. tek 1928. I tada se zadržao tzv. pluralni votum tj. pravo visokoobrazovanih birača da imaju pravo na još jedan glas. Preobrazile su se i političke stranke. Tako su vigovci koji su na vlasti veći dio 18 st, 1877 uzeli naziv liberali, a torijevci 1887 konzervativci. Do izborne reforme 1884 nije bilo većih sukoba domova, gornji dom je 1893 odbio dati suglasnost za zakonske prijedloge Donjeg doma o autonomiji Irske i uvođenju socijalnih mjera. Kada je 1909 stavio veto na budžet izglasan u Donjem domu prekinuo je tradiciju o nemiješanju u financijska pitanja. Zato je 1911 usvojen Zakon o parlamentu (Parliament Act), koji je smanjio njegove zakonodavne ovlasti. Za donošenje financijskih zakona više se ne traži suglasnost Gornjeg doma. On je dobio pravo suspenzivnog veta. Zakon usvojen u Donjem domu Gornji dom vetom odgađa na godinu dana, najviše 2 puta. Kada Donji dom prijedlog usvoji treći put, kralj će ga potvrditi bez suglasnosti Gornjeg. Odgodni rok je izmjenom Zakona o Parlamentu 1949 skraćen na god. dana.</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7. Izvori i neke grane engleskog prava u novom vijeku</w:t>
      </w:r>
    </w:p>
    <w:p>
      <w:pPr>
        <w:pStyle w:val="Normal"/>
        <w:ind w:left="360" w:hanging="0"/>
        <w:rPr/>
      </w:pPr>
      <w:r>
        <w:rPr>
          <w:rFonts w:cs="Browallia New" w:ascii="Georgia" w:hAnsi="Georgia"/>
          <w:b/>
          <w:sz w:val="22"/>
          <w:szCs w:val="22"/>
        </w:rPr>
        <w:tab/>
        <w:t>Izvori prava</w:t>
      </w:r>
      <w:r>
        <w:rPr>
          <w:rFonts w:cs="Browallia New" w:ascii="Georgia" w:hAnsi="Georgia"/>
          <w:sz w:val="22"/>
          <w:szCs w:val="22"/>
        </w:rPr>
        <w:t xml:space="preserve"> su i dalje: opće pravo (Common law), sustav pravičnosti (Equity law) i </w:t>
      </w:r>
    </w:p>
    <w:p>
      <w:pPr>
        <w:pStyle w:val="Normal"/>
        <w:rPr>
          <w:rFonts w:ascii="Georgia" w:hAnsi="Georgia" w:cs="Browallia New"/>
          <w:sz w:val="22"/>
          <w:szCs w:val="22"/>
        </w:rPr>
      </w:pPr>
      <w:r>
        <w:rPr>
          <w:rFonts w:cs="Browallia New" w:ascii="Georgia" w:hAnsi="Georgia"/>
          <w:sz w:val="22"/>
          <w:szCs w:val="22"/>
        </w:rPr>
        <w:t xml:space="preserve">statutarno pravo (Statute law). Common i Equity law su precedentna prava. Sudske presude </w:t>
      </w:r>
    </w:p>
    <w:p>
      <w:pPr>
        <w:pStyle w:val="Normal"/>
        <w:rPr>
          <w:rFonts w:ascii="Georgia" w:hAnsi="Georgia" w:cs="Browallia New"/>
          <w:sz w:val="22"/>
          <w:szCs w:val="22"/>
        </w:rPr>
      </w:pPr>
      <w:r>
        <w:rPr>
          <w:rFonts w:cs="Browallia New" w:ascii="Georgia" w:hAnsi="Georgia"/>
          <w:sz w:val="22"/>
          <w:szCs w:val="22"/>
        </w:rPr>
        <w:t xml:space="preserve">služe kao prejudicij za stranke i suce. U načelu jednom donijeta presuda važi zauvijek. </w:t>
      </w:r>
    </w:p>
    <w:p>
      <w:pPr>
        <w:pStyle w:val="Normal"/>
        <w:rPr/>
      </w:pPr>
      <w:r>
        <w:rPr>
          <w:rFonts w:cs="Browallia New" w:ascii="Georgia" w:hAnsi="Georgia"/>
          <w:sz w:val="22"/>
          <w:szCs w:val="22"/>
        </w:rPr>
        <w:tab/>
      </w:r>
      <w:r>
        <w:rPr>
          <w:rFonts w:cs="Browallia New" w:ascii="Georgia" w:hAnsi="Georgia"/>
          <w:b/>
          <w:sz w:val="22"/>
          <w:szCs w:val="22"/>
        </w:rPr>
        <w:t>Stvarno pravo</w:t>
      </w:r>
      <w:r>
        <w:rPr>
          <w:rFonts w:cs="Browallia New" w:ascii="Georgia" w:hAnsi="Georgia"/>
          <w:sz w:val="22"/>
          <w:szCs w:val="22"/>
        </w:rPr>
        <w:t xml:space="preserve"> – razlikuje se stvarno (real property, real estat) i osobno vlasništvo (personal property, personal estat). Prvo obuhvaća pravo na zemljište i pripadajuće predmete, a drugo ostale stvari i prava. Osobno obuhvaća tjelesne stvari u posjedu, ali i tužbene zahtjeve. Prava su i autorsko pravo, pravo na naknadu štete i sl. razlika je što se za prijenos vlasništva zemljišta traže formalnosti, a red nasljeđivanja realnog vlasništva je drukčiji nego kod personalnog. U precedentnom pravu nema posebnog režima vlasništva nekretnina, ni rimske koncepcije vlasništva kao potpune vlasti na stvari (plena in re potestas). Ono je feudalnog podrijetla, tj. na istom zemljištu postoje ovlaštenja različitih subjekata. Vlasništvo pokretnina poklapa se s proprietas rimskog i kontinentalnog prava. Neki feudalni instituti uklopili su se u robnonovčane odnose građanskog prava (npr. trust). Trust je prijenos prava vlasništva na nekretninama ili pokretninama, koje pripada jednom subjektu, a on ga vrši u interesu trećeg, u poslovima inter vivos ili mortis causa. Može biti izričit ili prešutan, te posljedica zakonske odredbe. Najvažniji oblik su poduzetnička društva (busines  companies) kada se uprava imovine povjerava jednom ili više upravitelja (trustee, manager) koji to čini u korist trećih osoba tj. onih koje su uložile kapital.</w:t>
      </w:r>
    </w:p>
    <w:p>
      <w:pPr>
        <w:pStyle w:val="Normal"/>
        <w:rPr/>
      </w:pPr>
      <w:r>
        <w:rPr>
          <w:rFonts w:cs="Browallia New" w:ascii="Georgia" w:hAnsi="Georgia"/>
          <w:sz w:val="22"/>
          <w:szCs w:val="22"/>
        </w:rPr>
        <w:tab/>
      </w:r>
      <w:r>
        <w:rPr>
          <w:rFonts w:cs="Browallia New" w:ascii="Georgia" w:hAnsi="Georgia"/>
          <w:b/>
          <w:sz w:val="22"/>
          <w:szCs w:val="22"/>
        </w:rPr>
        <w:t xml:space="preserve">Obvezno pravo </w:t>
      </w:r>
      <w:r>
        <w:rPr>
          <w:rFonts w:cs="Browallia New" w:ascii="Georgia" w:hAnsi="Georgia"/>
          <w:sz w:val="22"/>
          <w:szCs w:val="22"/>
        </w:rPr>
        <w:t>– razlikuje se formalni pismeni ugovori i neformalni. Kod neformalnih se za perfekciju traži suglasnost stranaka, ali i osnov, tzv. consideration za prihvat obveze. Obvezno pravo razlikuje Contract (ugovor) i Torts (odgovornost za delikte, izvanugovorna imovinska odgovornost). Ugovor je sporazum između dvije ili više osoba koje sadrži Consideration. To je razlog, motiv, cijena, odlučujući utjecaj na stranke da zaključe ugovor. Najčešće se zaključuje u pismenoj formi, što je utvrdio Zakon o prevarama (Statute of Frauds) 1677. Svi ugovori koji prelaze određeni iznos, o prometu nekretnina ili čije izvršavaj traje duže od godine dana proizvode samo prirodne, neutužive obveze, ako nisu zaključeni pismeno. Opća deliktna, izvanugovorna građanska odgovornost nije poznata, već je nastao utvrđen skup građanskopravnih delikata izvan kojega se ne može podići tužba.</w:t>
      </w:r>
    </w:p>
    <w:p>
      <w:pPr>
        <w:pStyle w:val="Normal"/>
        <w:rPr/>
      </w:pPr>
      <w:r>
        <w:rPr>
          <w:rFonts w:cs="Browallia New" w:ascii="Georgia" w:hAnsi="Georgia"/>
          <w:sz w:val="22"/>
          <w:szCs w:val="22"/>
        </w:rPr>
        <w:tab/>
      </w:r>
      <w:r>
        <w:rPr>
          <w:rFonts w:cs="Browallia New" w:ascii="Georgia" w:hAnsi="Georgia"/>
          <w:b/>
          <w:sz w:val="22"/>
          <w:szCs w:val="22"/>
        </w:rPr>
        <w:t>Bračno i nasljedno pravo</w:t>
      </w:r>
      <w:r>
        <w:rPr>
          <w:rFonts w:cs="Browallia New" w:ascii="Georgia" w:hAnsi="Georgia"/>
          <w:sz w:val="22"/>
          <w:szCs w:val="22"/>
        </w:rPr>
        <w:t xml:space="preserve"> – do početka 19 st. valjanost braka i odnose bračnih drugova reguliralo je kanonsko pravo. Fakultativni građanski brak uveden je 1836, a razvod tek 1857. žena u braku ima poslovnu sposobnost. Muž je odgovoran za delikte žene, ako ga je počinila u njegovoj prisutnosti. Muž je imao pravo ženu umjereno kažnjavati. U 20 st. izjednačen je pravni položaj žene i muškarca. Nasljedno pravo poznaje zakonsko i testamentarno nasljeđivanje. Kod prvog se pravi razlika između stvarnog i osobnog vlasništva. Zemlju kog stvarnog vlasništva nasljeđuju muški potomci po načelu primogeniture. Predmet osobnog vlasništva nasljeđuju djeca, a bračni drug 1/3. Ako nema djece, bračni drug može naslijediti 1/2 imovine, a cijelu ako je vrijednost manja od 500 funti.</w:t>
      </w:r>
    </w:p>
    <w:p>
      <w:pPr>
        <w:pStyle w:val="Normal"/>
        <w:rPr/>
      </w:pPr>
      <w:r>
        <w:rPr>
          <w:rFonts w:cs="Browallia New" w:ascii="Georgia" w:hAnsi="Georgia"/>
          <w:sz w:val="22"/>
          <w:szCs w:val="22"/>
        </w:rPr>
        <w:tab/>
      </w:r>
      <w:r>
        <w:rPr>
          <w:rFonts w:cs="Browallia New" w:ascii="Georgia" w:hAnsi="Georgia"/>
          <w:b/>
          <w:sz w:val="22"/>
          <w:szCs w:val="22"/>
        </w:rPr>
        <w:t>Kazneno pravo i postupak</w:t>
      </w:r>
      <w:r>
        <w:rPr>
          <w:rFonts w:cs="Browallia New" w:ascii="Georgia" w:hAnsi="Georgia"/>
          <w:sz w:val="22"/>
          <w:szCs w:val="22"/>
        </w:rPr>
        <w:t xml:space="preserve"> – izvori ima u Common i Statute Law. Princip legaliteta (Nullum crimen sine lege, nulla poena sine lege) nije utvrđen zakonom, već u djelima političara i filozofa. Djelo veleizdaje utvrđeno u 14 st. služilo je kao osnov za kažnjavanje novih djela u 17 i 18 st. koje se tretiraju kao veleizdaja npr. u doba Cromwella napad na ličnost i prava lorda protektora kao najviši organ vlasti. Kasnije statuti veleizdajom utvrđuju razna djela protiv države npr. kovanje lažnog novca, a 1691 izvoz oružja u Francusku, te odlazak i dolazak u Francusku. Sredinom 19 st. kazneno pravo još koristi okrutne tjelesne kazne, a osobito se kažnjavaju djela protiv imovine. Načela postupka nalaze se u Magna carti i Habeas Corpus Actu. Kontradiktornost znači da osumnjičeni (optuženi) dokazuje nevinost, a tužitelj krivnju ili odgovornost, u istrazi, ako pretresu pred sudom. Velika porota u istrazi odlučuje o predaji osumnjičenog sudu, a mala odlučuje na sudu o krivnji optuženog.</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0.8. Sudstvo i uprava Engleske u razdoblju 16 – 20 st.</w:t>
      </w:r>
    </w:p>
    <w:p>
      <w:pPr>
        <w:pStyle w:val="Normal"/>
        <w:ind w:left="360" w:firstLine="348"/>
        <w:rPr>
          <w:rFonts w:ascii="Georgia" w:hAnsi="Georgia" w:cs="Browallia New"/>
          <w:sz w:val="22"/>
          <w:szCs w:val="22"/>
        </w:rPr>
      </w:pPr>
      <w:r>
        <w:rPr>
          <w:rFonts w:cs="Browallia New" w:ascii="Georgia" w:hAnsi="Georgia"/>
          <w:sz w:val="22"/>
          <w:szCs w:val="22"/>
        </w:rPr>
        <w:t xml:space="preserve">Sudski precedent (case) vezuje, pa se buduća ista situacija rješava na isti način, no sustav nije </w:t>
      </w:r>
    </w:p>
    <w:p>
      <w:pPr>
        <w:pStyle w:val="Normal"/>
        <w:rPr>
          <w:rFonts w:ascii="Georgia" w:hAnsi="Georgia" w:cs="Browallia New"/>
          <w:b/>
          <w:b/>
          <w:sz w:val="22"/>
          <w:szCs w:val="22"/>
        </w:rPr>
      </w:pPr>
      <w:r>
        <w:rPr>
          <w:rFonts w:cs="Browallia New" w:ascii="Georgia" w:hAnsi="Georgia"/>
          <w:sz w:val="22"/>
          <w:szCs w:val="22"/>
        </w:rPr>
        <w:t>krut i nepromjenljiv. Stranke i sudovi biraju na koji će se, od ogromnog broja precedenata pozvati. Sudska mišljenja su iznijansirana, moguće je navoditi koji je u vrijeme nastanka imao suprotan smisao. Viši sud ima 3 mogućnosti pri rješavanju slučaja presuđenog na nižoj razini. Može isti slučaj riješiti nov, drugačiji način (overruling), pa nastaje novi precedent (case), ili na suprotan način od dosadašnjeg (reversal, obrnuta presuda), ili izraziti neslaganje (disapproval) s ranijom presudom. Kada nema precedenta, sud je slobodan, što sustav čini elastičnim. Equity law nastaje kao nadopuna Common lawa, a dualizam između sudova u ta dva sustava ukinut je 1831. vladar ima pravo izbora prvog ministra, ali mandat za sastav vlade tradicionalno povjerava vođi stranke koje je na izborima dobila većinu poslaničkim mjesta u Donjem domu Parlamenta. Ne miješa se u rad vlade, već ga o radu obavještavaju prvi ministri. Kralj ima pravo sazvati i raspustiti Parlament. Na temelju ustavne konvencije Parlament se sastaje jednom godišnje, vladar ga formalno saziva proklamacijom. Kralj može raspstiti Parlament prije isteka mandata na prijedlog ministra. Na početku godišnjeg zasjedanja Parlamenta vladar čita prijestolnu besjedu, koja je zapravo godišnji program vlade. Ima pravo veta tj. može ne potpisati zakon usvojen u Parlamentu. Monarh vlada po božjoj milosti, te je nepovrediv i neodgovoran, ne može pogriješiti, odgovorni su resorni ministri tj. vlada. To je značilo da je kralj postupno izgubio izvršnu vlast, te je ona prešla na vladu i ministre. Kabinet je izvršna vlast koju nadzir Donji dom parlamenta, no u praksi vlada i kabinet. Vlada ima tri kruga članova. Prvi najuži kabinet, nema utvrđen sastav, ali obično ima 20 članova. Drugi širi krug sačinjavaju ministri, šefovi resora, koji nisu članovi kabineta, a ima ih oko 30. treći, najširi krug čine mlađi ministri, kojih ima oko 50. svi članovi kabineta su i članovi vlade, ali ne i obrnuto. Danas odgovornost vlade pred parlamentom koja je rijetka postoji i odgovornost pred javnim mnijenjem.</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 Sjedinjene Američke Države</w:t>
      </w:r>
    </w:p>
    <w:p>
      <w:pPr>
        <w:pStyle w:val="Normal"/>
        <w:ind w:left="360" w:hanging="0"/>
        <w:rPr>
          <w:rFonts w:ascii="Georgia" w:hAnsi="Georgia" w:cs="Browallia New"/>
          <w:b/>
          <w:b/>
          <w:sz w:val="22"/>
          <w:szCs w:val="22"/>
        </w:rPr>
      </w:pPr>
      <w:r>
        <w:rPr>
          <w:rFonts w:cs="Browallia New" w:ascii="Georgia" w:hAnsi="Georgia"/>
          <w:b/>
          <w:sz w:val="22"/>
          <w:szCs w:val="22"/>
        </w:rPr>
        <w:t>21.1. Engleske kolonije u Sjevernoj Americi</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Početkom 17 st. nastaju kolonije u Sjev. Americi. Prvi kolonisti, puritanci doselili su se zbog </w:t>
      </w:r>
    </w:p>
    <w:p>
      <w:pPr>
        <w:pStyle w:val="Normal"/>
        <w:rPr>
          <w:rFonts w:ascii="Georgia" w:hAnsi="Georgia" w:cs="Browallia New"/>
          <w:sz w:val="22"/>
          <w:szCs w:val="22"/>
        </w:rPr>
      </w:pPr>
      <w:r>
        <w:rPr>
          <w:rFonts w:cs="Browallia New" w:ascii="Georgia" w:hAnsi="Georgia"/>
          <w:sz w:val="22"/>
          <w:szCs w:val="22"/>
        </w:rPr>
        <w:t>vjerskih progona u Engleskoj i naselili područje Virginije i Nove Engleske (Massachusetts, New hampshire, Connecticut, Rhode Island). Južno od rijeke Potomac, anglikanci i katolici osnivaju plantaže. Od 1607 (Virginia) do 1773 (Georgija) osnovano je 13 kolonija. Postoje tri vrste kolonija. Krunske kolonije su najbrojnije, pod izravnom upravom krune tj. vlade. Kompanijske kralj daruje kompanijama, a privatne pojedincima npr. Willian Penn osniva 1683 Philadelphiju i kvekersku Pensilvaniju. Kolonije nemaju upravne veze, podređene su Trgovačkoj komori, a ona tajnom savjetu u Londonu. Imenovani guverner ima izvršnu vlast u koloniji, njemu pomaže Vijeće čije članove imenuje. Postoji i izborno predstavničko tijelo kolonista, koje ima zakonodavnu i sudsku vlast npr. odobrava porez. Kolonisti primjenjuju englesko pravo. Nakon Sedmogodišnjeg rata (1756 – 1763) poražena Francuska predaje V. Britaniji Kanadu i područje istočno od rijeke Missisipi. Engleska restriktivna ekonomska politika (zabrana izdavanja novca, ograničenje industrije, obveza izvoza duhana, šećera i pamuka u V. Britaniju, a visoke carine za ostale poljoprivredne proizvode, europsku robu mogli su prevoziti samo britanski brodovi) nije pogodovala razvoju kolonija, smatrajući iz izvorom sirovina i svojim tržištem. Kralja proglasom 1763 zabranjuje naseljavanje zapadno od planina Allegheny.</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2. Tzv. Revolucija 1775 – 1783</w:t>
      </w:r>
    </w:p>
    <w:p>
      <w:pPr>
        <w:pStyle w:val="Normal"/>
        <w:ind w:left="360" w:hanging="0"/>
        <w:rPr>
          <w:rFonts w:ascii="Georgia" w:hAnsi="Georgia" w:cs="Browallia New"/>
          <w:sz w:val="22"/>
          <w:szCs w:val="22"/>
        </w:rPr>
      </w:pPr>
      <w:r>
        <w:rPr>
          <w:rFonts w:cs="Browallia New" w:ascii="Georgia" w:hAnsi="Georgia"/>
          <w:sz w:val="22"/>
          <w:szCs w:val="22"/>
        </w:rPr>
        <w:tab/>
        <w:t xml:space="preserve">Britanski parlament 1765 donosi Zakon o pečatima (Stamp Act). Uveden je porez na </w:t>
      </w:r>
    </w:p>
    <w:p>
      <w:pPr>
        <w:pStyle w:val="Normal"/>
        <w:rPr>
          <w:rFonts w:ascii="Georgia" w:hAnsi="Georgia" w:cs="Browallia New"/>
          <w:sz w:val="22"/>
          <w:szCs w:val="22"/>
        </w:rPr>
      </w:pPr>
      <w:r>
        <w:rPr>
          <w:rFonts w:cs="Browallia New" w:ascii="Georgia" w:hAnsi="Georgia"/>
          <w:sz w:val="22"/>
          <w:szCs w:val="22"/>
        </w:rPr>
        <w:t>publikacije, ugovore i pravne dokumente na kojima je stavljen žig. Kongres 9 kolonija odbija plaćanje poreza, jer kolonisti nemaju predstavnike u Parlamentu i usvaja Deklaraciju o pravima Amerikanaca, te uvodi bojkot britanske robe. Parlament je 1776 ukinuo Zakon, ali je 1767 donio Thownshed Act i uveo porez na industrijske proizvode kolonija, što je ograničilo koloniste, dovelo do krijumčarenja i bojkota uz parolu kupujte američku robu!, a središte otpora bio je Boston. V. Britanija 1773 ukida carine na čaj, ali uvodi nizak porez želeći tako stvoriti presedan prava na plaćanje poreza. U Bostonu su kolonisti bacili sanduke čaja s engleskog broda (tzv. Bostonska čajanka). V. Britanija s 5 represivnih propisa zatvara luku Boston, anulira autonomiju Massachusettsa, čiji je guverner imenovan zapovjednikom vojske u kolonijama, sva suđenja za kršenje ovih propisa prenosi u Englesku, te daje slobodu katolicima u Kanadi. Oružani sukobi počinju 1775 i postupno se šire. U ratu za nezavisnost (1775 – 1783), engleska vojska ima početnu prednost, ali kolonisti koriste gerilsku taktiku. Odlučujuću pobjedu ostvarili su kog Saratoge 1777. Uz europske dobrovoljce u rat 1778 ulazi i Francuska. Englezi su poraženi kod Yorktowna. Mirom u Parizu 1783 V. Britanija je priznala neovisnost SAD.</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3. Razdoblje Konfederacije</w:t>
      </w:r>
    </w:p>
    <w:p>
      <w:pPr>
        <w:pStyle w:val="Normal"/>
        <w:rPr>
          <w:rFonts w:ascii="Georgia" w:hAnsi="Georgia" w:cs="Browallia New"/>
          <w:sz w:val="22"/>
          <w:szCs w:val="22"/>
        </w:rPr>
      </w:pPr>
      <w:r>
        <w:rPr>
          <w:rFonts w:cs="Browallia New" w:ascii="Georgia" w:hAnsi="Georgia"/>
          <w:sz w:val="22"/>
          <w:szCs w:val="22"/>
        </w:rPr>
        <w:tab/>
        <w:t xml:space="preserve"> Više kolonija se radi dogovora o zajedničkoj borbu okupilo na kontinentalnom kongresu u Philadelphiji. Kongres 1 država 1777 donosi Članke konfederacije i uvodi novi SAD. Oni su stupili na snagu 1781, kada su ih države ratificirale. Članci uvode republiku kao oblik vladavine, a konfederaciju kao oblik državnog uređenja. Države članice zadržale su sva prava koja Člancima nisu izričito prenijeta na konfederaciju. To je savez radi obrane od V. Britanije. Građani jedne države, temeljem reciprociteta, imaju ista prava u drugoj državi, a predviđena je uzajamna pomoć i ekstradikcija kod progona osoba osumnjičenih ili optuženih za kaznena djela. Jednodomni Kongres je predstavništvo država članica, a delegate prema svojim propisima same određuju, od 2 do 7 ovisno svojoj veličini. Svaka država ima jedan glas, a odluka se donosi jednoglasno. Drugi zajednički organi nisu postojali. Ovlasti Kongresa su izričito utvrđene. Kvalificiranom većinom odlučuje o ratu, sklapa međunarodne ugovore i saveze, izdaje novac, donosi budžet, imenuje vrhovnog vojnog zapovjednika i oficire zajedničke vojske, te oficire iznad čina pukovnika u vojskama države. Kongres rješava sporove između država članica, pitanja međusobne trgovine, pošte, imenuje diplomatske predstavnike i sl. Između zasjedanja Kongresa radi Komitet država, u čiji sastav ulazi po 1 delegat svake države. Komitet rješava tekuća pitanja, za koja ga ovlasti Kongres, osim onih za koje je potrebna kvalificirana većina u Kongresu. Teritorij svake države mijenja se samo uz suglasnost te države, svaka država ima svoju miliciju, a može stupiti u rat u slučaju napada na svoj teritorij.</w:t>
      </w:r>
    </w:p>
    <w:p>
      <w:pPr>
        <w:pStyle w:val="Normal"/>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4. Razvitak političkih prilika od uspostave Federacije</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Kongres je 1787 donio Uredbu o naseljavanju novih teritorija zapadno od planina Allegheny. </w:t>
      </w:r>
    </w:p>
    <w:p>
      <w:pPr>
        <w:pStyle w:val="Normal"/>
        <w:rPr>
          <w:rFonts w:ascii="Georgia" w:hAnsi="Georgia" w:cs="Browallia New"/>
          <w:b/>
          <w:b/>
          <w:sz w:val="22"/>
          <w:szCs w:val="22"/>
        </w:rPr>
      </w:pPr>
      <w:r>
        <w:rPr>
          <w:rFonts w:cs="Browallia New" w:ascii="Georgia" w:hAnsi="Georgia"/>
          <w:sz w:val="22"/>
          <w:szCs w:val="22"/>
        </w:rPr>
        <w:t xml:space="preserve">Dolazi do masovne kolonizacije i uništavanja Indijanaca. Prema Uredbi potvrđenoj 1780 određen je postupak stvaranja novih država. Kada područje postigne 5000 stanovnika, Kongres mu daje status teritorija, pravo izbora narodne skupštine, guvernera i 1 predstavnika u Kongresu, koji ima savjetodavni glas. Kada teritorij postigne 60000 stanovnika, dobiva ovlast da izabere ustavnopravni konvent, izradi ustav i odluči da kao suverena država stupa u SAD. Kongres potom donosi odluku o prihvatu, a predsjednik u svečanoj formi prima državu. Članci Konfederacije predviđali su slabu vezu između država. Život traži jače veze, pa 1786 Kongres u Annapolisu saziva ustavotvorni konvent. </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5. Ustavno uređenje SAD –a</w:t>
      </w:r>
    </w:p>
    <w:p>
      <w:pPr>
        <w:pStyle w:val="Normal"/>
        <w:rPr/>
      </w:pPr>
      <w:r>
        <w:rPr>
          <w:rFonts w:cs="Browallia New" w:ascii="Georgia" w:hAnsi="Georgia"/>
          <w:b/>
          <w:sz w:val="22"/>
          <w:szCs w:val="22"/>
        </w:rPr>
        <w:tab/>
      </w:r>
      <w:r>
        <w:rPr>
          <w:rFonts w:cs="Browallia New" w:ascii="Georgia" w:hAnsi="Georgia"/>
          <w:sz w:val="22"/>
          <w:szCs w:val="22"/>
        </w:rPr>
        <w:t>Članci Konfederacije predviđali su slabu vezu između država. Život traži jače veze, pa 1786 Kongres u Annapolisu saziva ustavotvorni konvent. Konvent se tajno sastao V.1787 u Philadelphiji, te nakon polemike oko organizacije državne vlasti donio ustav. Velike države tražile su federaciju sa jakom središnjom vlasti, te su podržale nacrt ustava, tzv. Virginia plan, koji daje pravo zakonodavnom tijelu da donosi savezne zakone kada su pojedine države nenadležne. Velike države imaju prednost u tijelu, jer se članovi biraju srazmjerno broju stanovnika države. Male države, želeći očuvati prava, podržale su New Jersey plan koji zadržava konfederaciju i zakonodavno tijelo u kojem države imaju isti broj glasova, a čije delegate imenuju države. Nijedan plan nije usvojen, pa je prihvaćen Connecticut Compromise prema kome je zakonodavno tijelo dvodomno. Senat zastupa države, svaku s 2 predstavnika. Predstavnički dom čine članovi izabrani od građana po izbornim jedinicama. Ustav je 17.9.1787 usvojilo 55 delegata 13 država osnivača (tzv. Founding Fathers, Očevi unije), a stupio je na snagu u srpnju 1789. I danas je snazi, kao najstariji na svijetu. Temelji se Montesquieuovoj ideji o podjeli vlasti na izvršnu, zakonodavnu i sudsku, u svrhu njihove međusobne kontrole, kao i nadzora organa federacije i država članica. SAD su po obliku državnog uređenja od konfederacije tj. saveza država, postale federacija tj. savezna država. Vrhovni organi države su: Predsjednik, Kongres i Vrhovni sud. Države članice su sačuvale velik dio suverenosti. Ustav države članice mora biti u skladu s federalnim. Izričito je navedeno što se zabranjuje državama članicama, a što mogu učiniti samo uz suglasnost Kongresa. Amandman 10. iz 1791 o preraspodjeli nadležnosti određuje da su ovlaštenja koja Ustavom nisu dana SAD, niti njime uskraćena državama, zadržane za pojedine države.</w:t>
      </w:r>
    </w:p>
    <w:p>
      <w:pPr>
        <w:pStyle w:val="Normal"/>
        <w:rPr>
          <w:rFonts w:ascii="Georgia" w:hAnsi="Georgia" w:cs="Browallia New"/>
          <w:sz w:val="22"/>
          <w:szCs w:val="22"/>
        </w:rPr>
      </w:pPr>
      <w:r>
        <w:rPr>
          <w:rFonts w:cs="Browallia New" w:ascii="Georgia" w:hAnsi="Georgia"/>
          <w:sz w:val="22"/>
          <w:szCs w:val="22"/>
        </w:rPr>
        <w:tab/>
        <w:t xml:space="preserve">Ustav predviđa elektore (izbornici), koje biraju birači u svakoj državi prema broju  prdedstavnika države u Kongresu. Skup elektora svih država bira </w:t>
      </w:r>
      <w:r>
        <w:rPr>
          <w:rFonts w:cs="Browallia New" w:ascii="Georgia" w:hAnsi="Georgia"/>
          <w:b/>
          <w:sz w:val="22"/>
          <w:szCs w:val="22"/>
        </w:rPr>
        <w:t>Predsjednika</w:t>
      </w:r>
      <w:r>
        <w:rPr>
          <w:rFonts w:cs="Browallia New" w:ascii="Georgia" w:hAnsi="Georgia"/>
          <w:sz w:val="22"/>
          <w:szCs w:val="22"/>
        </w:rPr>
        <w:t xml:space="preserve">. U praksi, sustav se približava direktnim izborima, jer elektori države u kojoj kandidat dobije većinu mora glasati za njega. Predsjednik nema zakonodavnu vlast, ali na kongres može utjecati institutom tzv. </w:t>
      </w:r>
      <w:r>
        <w:rPr>
          <w:rFonts w:cs="Browallia New" w:ascii="Georgia" w:hAnsi="Georgia"/>
          <w:b/>
          <w:sz w:val="22"/>
          <w:szCs w:val="22"/>
        </w:rPr>
        <w:t>suspenzivnog veta</w:t>
      </w:r>
      <w:r>
        <w:rPr>
          <w:rFonts w:cs="Browallia New" w:ascii="Georgia" w:hAnsi="Georgia"/>
          <w:sz w:val="22"/>
          <w:szCs w:val="22"/>
        </w:rPr>
        <w:t>. Predsjednik u roku od 10 dana od izglasanja zakona može odbiti potpisati i proglasiti zakon, koji se vraća na ponovno razmatranje Kongresu. Ako isti zakon, ponovno izglasaju 2/3 oba doma Kongresa, on stupa na snagu bez obzira na veto. Predsjednici se rijetko koriste vetom, iznimka je bio Roosvelt u doba provođenja politike New Deala. Ustav omogućuje i tzv. džepni veto. Ako Kongres usvojeni prijedlog dostavi Predsjedniku na potpis unutar 10 dana do zaključenja zasjedanja, on ga može staviti u džep, jer nema mogućnosti da iznese stav u roku od 10 dana koji mu daje Ustav.</w:t>
      </w:r>
    </w:p>
    <w:p>
      <w:pPr>
        <w:pStyle w:val="Normal"/>
        <w:rPr/>
      </w:pPr>
      <w:r>
        <w:rPr>
          <w:rFonts w:cs="Browallia New" w:ascii="Georgia" w:hAnsi="Georgia"/>
          <w:sz w:val="22"/>
          <w:szCs w:val="22"/>
        </w:rPr>
        <w:tab/>
        <w:t xml:space="preserve">Prijedlog zakona moraju usvojiti oba doma, a Predsjednik ga mora potpisati i proglasiti. Pravo zakonodavne inicjative imaju članovi oba doma. Ustav predviđa da o prijedlozima poreza prvo raspravlja Predstavnički dom. </w:t>
      </w:r>
      <w:r>
        <w:rPr>
          <w:rFonts w:cs="Browallia New" w:ascii="Georgia" w:hAnsi="Georgia"/>
          <w:b/>
          <w:sz w:val="22"/>
          <w:szCs w:val="22"/>
        </w:rPr>
        <w:t>Kongres</w:t>
      </w:r>
      <w:r>
        <w:rPr>
          <w:rFonts w:cs="Browallia New" w:ascii="Georgia" w:hAnsi="Georgia"/>
          <w:sz w:val="22"/>
          <w:szCs w:val="22"/>
        </w:rPr>
        <w:t xml:space="preserve"> donosi i rezolucije, koje Predsjednik, za razliku od zakona ne potpisuje. Kongres objavljuje rat, utvrđuje poreze, pristojbe i savezni budžet, sklapa zajmove, donosi propise o trgovini s drugim državama i između država članica, propise o opticaju i falsificiranju novca, bankarstvu, autorskom pravu, poštama i javnom prometu, te radnim odnosima. Senat ima važnu ulogu u vanjskoj politici. Predsjednik ga mora izvještavati o pregovorima sa stranim državama i bez njegova pristanka ne može zaključiti međunarodni ugovor. Senat daje suglasnost na imenovanje visokih državnih službenika, npr. ambasadora, šefofa resora, agencija itd. Kongres ima istražne i sudske funkcije u odnosu na rad državne uprave i druge javne djelatnosti. Može osnovati istražnu komisiju, a svaki pozvani građanin, mora dati iskaz, jer može biti optužen za uvredu Kongresa pred redovitim sudom, osim ako se ne pozove na V amadman Ustava. Kongres pokreće postupak protiv državnih službenika u slučaju izdaje, korupcije i sl.</w:t>
      </w:r>
    </w:p>
    <w:p>
      <w:pPr>
        <w:pStyle w:val="Normal"/>
        <w:rPr>
          <w:rFonts w:ascii="Georgia" w:hAnsi="Georgia" w:cs="Browallia New"/>
          <w:sz w:val="22"/>
          <w:szCs w:val="22"/>
        </w:rPr>
      </w:pPr>
      <w:r>
        <w:rPr>
          <w:rFonts w:cs="Browallia New" w:ascii="Georgia" w:hAnsi="Georgia"/>
          <w:sz w:val="22"/>
          <w:szCs w:val="22"/>
        </w:rPr>
        <w:tab/>
        <w:t xml:space="preserve">Vrhovna sudska vlast, </w:t>
      </w:r>
      <w:r>
        <w:rPr>
          <w:rFonts w:cs="Browallia New" w:ascii="Georgia" w:hAnsi="Georgia"/>
          <w:b/>
          <w:sz w:val="22"/>
          <w:szCs w:val="22"/>
        </w:rPr>
        <w:t>Vrhovni sud SAD</w:t>
      </w:r>
      <w:r>
        <w:rPr>
          <w:rFonts w:cs="Browallia New" w:ascii="Georgia" w:hAnsi="Georgia"/>
          <w:sz w:val="22"/>
          <w:szCs w:val="22"/>
        </w:rPr>
        <w:t xml:space="preserve"> (Supreme Court) po zakonu iz 1869 ima 9 sudaca (predsjednika i 8 sudaca). Suce imenuje Predsjednik na temelju mišljenja i uz odobrenje Senata, a funkcija im, prema Ustavu, traje dokle god se dobro drže. Sud ima prvostupanjsku i apelacijsku nadležnost u kaznenim i civilnim predmetima. Kao prvostupanjski rješava sporove: između članica država,države članice i strane zemlje, protiv presude vrhovnog suda države-članice kod povrede saveznog zakona ili Ustava. Najvažnija funkcija, bez izričitog sustavnog ovlaštenja, je ocjena ustavnosti zakona koji moraju biti u skladu s Ustavom tj. tumačenje Ustava. Ocjena ustavnosti zakona nije apstraktna, već se uvijek odnosi na konkretan slučaj. Odluka suda dijeluje samo između stranaka, a ne prema svima, ali kako u SAD odluke najviših sudova imaju snagu precedenta, učinak je u praksi općevažeći. Pri ocjeni ustavnosti zakona, vrhovni sud pristupa tumačenju Ustava i na temelju toga, odlučuje da li je zakon u skladu Ustavom. Tako može utijecati na politiku Kongresa, ali ako odluči da je savezni zakon uskladan s Ustavom, iako ovaj odstupa od njega, on tekstu Ustava daje novi smisao. Zato se kaže: Vrhovni sud je ne samo čuvar Ustava, nego u određenim situacijama i njegov gospodar. Vrhovni sud ne može protuustavni zakon poništiti, jer se ne može miješati u zakonodavnu vlast, ali ga može ne primijeniti npr. zakone o provođenju New Deala 1935/36 proglašavao je protuustavnim. Tako su konzervativci spriječavali provođenje socijalni reformi. Jedini način utjecaja na sud je pravo Predsjednika da imenuje nove suce, što nije često zbog doživotnosti funkcije.</w:t>
      </w:r>
    </w:p>
    <w:p>
      <w:pPr>
        <w:pStyle w:val="Normal"/>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6. Razvitak federalizma</w:t>
      </w:r>
    </w:p>
    <w:p>
      <w:pPr>
        <w:pStyle w:val="Normal"/>
        <w:ind w:left="360" w:hanging="0"/>
        <w:rPr>
          <w:rFonts w:ascii="Georgia" w:hAnsi="Georgia" w:cs="Browallia New"/>
          <w:sz w:val="22"/>
          <w:szCs w:val="22"/>
        </w:rPr>
      </w:pPr>
      <w:r>
        <w:rPr>
          <w:rFonts w:cs="Browallia New" w:ascii="Georgia" w:hAnsi="Georgia"/>
          <w:sz w:val="22"/>
          <w:szCs w:val="22"/>
        </w:rPr>
        <w:tab/>
        <w:t>Ustav koji je stupio na snagu u srpnju 1789. god. temelji se na</w:t>
      </w:r>
      <w:r>
        <w:rPr>
          <w:rFonts w:cs="Browallia New" w:ascii="Georgia" w:hAnsi="Georgia"/>
          <w:b/>
          <w:sz w:val="22"/>
          <w:szCs w:val="22"/>
        </w:rPr>
        <w:t xml:space="preserve"> </w:t>
      </w:r>
      <w:r>
        <w:rPr>
          <w:rFonts w:cs="Browallia New" w:ascii="Georgia" w:hAnsi="Georgia"/>
          <w:sz w:val="22"/>
          <w:szCs w:val="22"/>
        </w:rPr>
        <w:t xml:space="preserve">Montesquieuovoj ideji o podjeli </w:t>
      </w:r>
    </w:p>
    <w:p>
      <w:pPr>
        <w:pStyle w:val="Normal"/>
        <w:rPr/>
      </w:pPr>
      <w:r>
        <w:rPr>
          <w:rFonts w:cs="Browallia New" w:ascii="Georgia" w:hAnsi="Georgia"/>
          <w:sz w:val="22"/>
          <w:szCs w:val="22"/>
        </w:rPr>
        <w:t>vlasti na izvršnu, zakonodavnu i sudsku, u svrhu njihove međusobne kontrole, kao i nadzora organa federacije i država članica. SAD su po obliku državnog uređenja od konfederacije, tj. saveza država postale federacija, tj. savezna država. Federacija vrši funkcije koje su neophodne za njen opstanak i redovito funkcioniranje kao cjeline. SAD su se 60-tih godina 19 st. proširile na 30 država. Postojao je jaz između sjevernih, pretežno industrijskih država i južnih, poljoprivrednih. Prve se zalažu za jačanje federacije, te su protivnik ropstva, uz načelne, humanističke razloge i zato što bi dobili jeftine, slobodne radnike. Sukob je ekskalirao do Građanskog rata 1861 – 1865. 11 južnih država,nezadovoljnih statusom u Federaciji, odcijepio se i proglasio konfederaciju. Južne države i ideja konfederacije su poražene. Od tada u praksi jača nadležnost federacije, spram država članica.</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7. Političke stranke</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U SAD djeluju dvije političke stranke: Demokratska i Republikanska. Demokratska nastaje na </w:t>
      </w:r>
    </w:p>
    <w:p>
      <w:pPr>
        <w:pStyle w:val="Normal"/>
        <w:rPr>
          <w:rFonts w:ascii="Georgia" w:hAnsi="Georgia" w:cs="Browallia New"/>
          <w:sz w:val="22"/>
          <w:szCs w:val="22"/>
        </w:rPr>
      </w:pPr>
      <w:r>
        <w:rPr>
          <w:rFonts w:cs="Browallia New" w:ascii="Georgia" w:hAnsi="Georgia"/>
          <w:sz w:val="22"/>
          <w:szCs w:val="22"/>
        </w:rPr>
        <w:t>Jugu, a njeni su pristalice antifederalisti na čelu s Thomasom Jeffersonom, protiv jake središnje vlasti i za jačanje država. Republikanska stranka, federalisti, na čelu s Hamiltonom, nastaje na Sjeveru, pobornici su jake centralne vlasti, zastupaju interese industrijalaca i protiv su ropstva. Poslije Građanskog rata, Republikanska stranka dominira, svi su predsjednici do 1933 njeni pripadnici, ali od 1933 do 1969 uz prekide 1953 – 1961, vladaju demokrati. Danas se demokrati smatraju liberalnijim, a republikanci konzervativnijima. U 19 st. nastaje spoil system (sustav plijena),  pobjednička stranka otpuštena stare državne činovnike i postavlja svoje članove. Stranke se programski malo razlikuju, nemaju formalnog članstva, redovitih stranačkih organa, pa ni stranačke discipline. Kaže se da ne postoji jedna već po 50 demokratskih i republikanskih stranaka, po jedna u svakoj državi. Stranka se jednom u 4 god. sastaje radi izbora kandidata za predsjednika SAD, a u međuvremenu se aktivnost stranke odvija isključivo u pojedinoj državi. To je zato što se izbori odvijaju u državama i lokalnoj razini, a jedino izbor predsjednika na federalnoj razini. Postoje primarne skupštine, konvencija i odbor stranke, te nacionalne konvencije. Najvažniji skup je Nacionalna stranačka konvencija, u koju iz svake države ulazi po jedan član. Sastaje se jednom u 4 god. kada utvrđuje politički program za izbore Predsjednika SAD. Kampanju vodi centralni stranački štab. Nacionalni komitet koordinira rad stranke između dviju konvencija. Kandidat za Predsjednika SAD nastoji dobiti podršku tri regije, različite po društvenom sastavu, ali i političkoj orijentaciji. Sjeveroistok je područje bankovnog i industrijskog kapitala. Zapad je poljoprivredni, ali i industrijski kraj, a Jug ima slabije razvijenu poljoprivredu, ali i rasne tenzije. Kandidat obično mora napraviti politički kompromis. Danas kod izbora Predsjednika stranke nastoje pridobiti većinu birača, koji se sve više organiziraju u interesne, a ne političke grupe (prije sindikati, ali danas udruge za zaštitu prirode itd.)</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1.8. Opće značajke prava u SAD –u</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Englesko pravo smatra se temeljem američkog. Historičar Bankrofth navodi da je povelja </w:t>
      </w:r>
    </w:p>
    <w:p>
      <w:pPr>
        <w:pStyle w:val="Normal"/>
        <w:rPr>
          <w:rFonts w:ascii="Georgia" w:hAnsi="Georgia" w:cs="Browallia New"/>
          <w:sz w:val="22"/>
          <w:szCs w:val="22"/>
        </w:rPr>
      </w:pPr>
      <w:r>
        <w:rPr>
          <w:rFonts w:cs="Browallia New" w:ascii="Georgia" w:hAnsi="Georgia"/>
          <w:sz w:val="22"/>
          <w:szCs w:val="22"/>
        </w:rPr>
        <w:t>kralja Charlesa II koloniji Rhonde Island nadživjela proglašenje nezavisnosti SAD i ostala osnovni zakon te države do 1842. U kolonijama je važilo englesko pravo (Commom Law, Statute Law i Eqiuty Law), te povelje o osnivanju kolonija. Povelje su dopunjivali lokalni običaji, odluke kolonijalnih vijeća, pa i religijski propisi Biblije. Kazneni zakon kolonija nazivali su se plavi zakon, a bili su vrlo strogi. U Connecticutu je 1642 donijet Kodeks koji je sadržavao Deset Božjih zapovijedi (Mojsijevi zakoni) uz dodatak zabrane vražbina. U Massachusetsu su slični zakoni izdani 1641 i 1768, a poznati su i progoni vještica. Postupovno pravo u kolonijama temelji se na engleskom, ali je zaostajalo za njim. Nakon stjecanja neovisnosti razvio se pravni sustav različit od engleskog. Federalizam je u SAD sankcionirao pravni partikularizam, koji korijene vuče iz različitosti prava 13 kolonija. Južne su pretežno poljoprivredne, plantažerske na kojima rade crni robovi, a sjeverne razvijaju industriju i pomorstvo. Useljavanje u 19 i 20 st., te kolonizacija Zapada povećale su razlike, iako je tada bilo pokušaja unifikacije. Države imaju različite propise, koji moraju biti u skladu s Ustavom. Ustav je kratak i općenito regulira osnove državnog i društvenog uređenja, a za kazneno i građansko pravo se nadležne skupštine federalnih država. Do Građanskog rata pravo karakterizira i institucija ropstva. Predsjednik SAD, Lincoln je 1862 ukinuo ropstvo, ali su nakon završetka rata i pobjede tzv. Sjevera, mnoge južne države donijele zakone tzv. Crne kodekse, koji su oslobođene crnce stavili u neravnopravan položaj, npr. zabrana vlasništva nekretnina, okupljanja i sastajanje crnaca, tzv. rasna sagregacija, zabrana stanovanja u dijelovima naselja zajedno s bijelcima, ulaska u iste lokale, prijevozna sredstva i sl. Sklapanje braka između crnaca i bijelaca bilo je zabranjeno i kažnjavano npr. do 10 god. zatvora, pa čak i doživotno. Savezni zakon o građanskim pravima 1866 trebalo je potisnuti Crne kodekse, ali je do novog vala u borbi za ravnopravnost trebalo čekati još 100 god., sve do 60-tih god. 20 st. i tzv. pokreta za građanska prava. Pravo u duhu liberalne, građanske ideologije ističe neprikosnovenost vlasništva i slobodu ugovaranja. Dijelom to mijenja nova Rooseweltova ekonomska politika tzv. New Deal iz 1935 koja uvodi ograničenja. Zakonodavnu vlast u SAD ima federalni Kongres, te skupštine država članica. Postoje slučajevi neprimjene pojedinih zakona npr. Shermanov zakon protiv trustova, gotovo se nije primjenjivao. Do sredine 19 st. neke države imaju posebne sudove za primjenu Equity Law. Kazneni postupak je strogo odvojen od građanskog. Porota je obvezna, osim u postupku po Equity Law. Uloga sudova je proširena u odnosu na engleski sistem. U 19 st. uvodi se doktrina da sud ocjenjuje ustavnost zakona i akata izvršne vlasti. Sudovi su u presuđivanju elastičniji od engleskih, iako postoji sistem sudskih presedana. Pri tumačenju ranijih presuda, sudovi su kreativniji te pravo prilagođavaju uvjetima koji se mijenjaju. Napušteno je englesko načelo da najviši sud ne može nikada postupiti suprotno ranijoj presudi. Rano je došlo do pokušaja kodifikacije prava nekih država, osobito kaznenog i građanskog. Pod utjecajem Napoleonovog zakonika u Lousiani je donijet kazneno – procesni zakonik, sistematizirano materijalno pravo, napravljen projekt kaznenog zakonika. U državi New York je 1848 donijet civilno – procesni zakonik, 60-tih sistematizirano materijalno pravo, a Kazneni zakonik 1871. U Kaliforniji kodifikacija počinje 1850 donošenjem zakonika o kaznenom procesu, koji recipira 20 država. Porota 12 građana uz suce učestvuje u dokaznom postupku, kaznenom i građanskom, te donosi odluku o krivnji, a u građanskim sporovima koja stranka je u pravu. Odvjetnici stranaka biraju porotnike ispitujući objektivnost, te mogu staviti veto na osobe u koje nemaju povjerenja. Izabrani porotnici polažu zakletvu. Pred porotu se iznosi dokaz. Sudac upravlja procesom, a stranke same predlažu dokaze. Ako se obje stranke usuglase da se neki dokaz naknadno iznese, sudac to ne može osporiti. Ako protivna stranka izjavi da je dokaz irelevantan, da ga ne treba prihvatiti i iznositi, odluku donosi sudac. Poslije provedenog dokaznog postupka, sudac poroti iznosi pravne propise na temelju kojih treba riješiti spor, a potom se ona povlače u zasebnu prostoriju. Odluka porote mora biti jednoglasna, može biti u korist optuženog ili tužitelja u kaznenim sporovima, a u civilnim, ako je u korist tužitelja, sadrži i iznos koji optuženi mora platiti. Sudac može odbaciti odluke porote ako smatra ta takvoj odluci nema mjesta. Tada će predmet razmatrati nova porota. Sudac ne može odbaciti oslobađajuću odluku u kaznenom postupku. No, poznati su slučajevi na jugu SAD, da je porota koju su činili segregacionisti oslobađala bijelce, počinitelje zločina na crncima, ili proglašavala krivima nevine crnce.</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 Francuska</w:t>
      </w:r>
    </w:p>
    <w:p>
      <w:pPr>
        <w:pStyle w:val="Normal"/>
        <w:ind w:left="360" w:hanging="0"/>
        <w:rPr>
          <w:rFonts w:ascii="Georgia" w:hAnsi="Georgia" w:cs="Browallia New"/>
          <w:b/>
          <w:b/>
          <w:sz w:val="22"/>
          <w:szCs w:val="22"/>
        </w:rPr>
      </w:pPr>
      <w:r>
        <w:rPr>
          <w:rFonts w:cs="Browallia New" w:ascii="Georgia" w:hAnsi="Georgia"/>
          <w:b/>
          <w:sz w:val="22"/>
          <w:szCs w:val="22"/>
        </w:rPr>
        <w:t>22.1. Prilike u Francuskoj uoči građanske revolucije</w:t>
      </w:r>
    </w:p>
    <w:p>
      <w:pPr>
        <w:pStyle w:val="Normal"/>
        <w:ind w:left="360" w:hanging="0"/>
        <w:rPr>
          <w:rFonts w:ascii="Georgia" w:hAnsi="Georgia" w:cs="Browallia New"/>
          <w:sz w:val="22"/>
          <w:szCs w:val="22"/>
        </w:rPr>
      </w:pPr>
      <w:r>
        <w:rPr>
          <w:rFonts w:cs="Browallia New" w:ascii="Georgia" w:hAnsi="Georgia"/>
          <w:sz w:val="22"/>
          <w:szCs w:val="22"/>
        </w:rPr>
        <w:tab/>
        <w:t xml:space="preserve">Razlozi revolucije nalaze se u suprotnosti kapitalističkih proizvodnih snaga, koji rastu od 17 st. </w:t>
      </w:r>
    </w:p>
    <w:p>
      <w:pPr>
        <w:pStyle w:val="Normal"/>
        <w:rPr>
          <w:rFonts w:ascii="Georgia" w:hAnsi="Georgia" w:cs="Browallia New"/>
          <w:sz w:val="22"/>
          <w:szCs w:val="22"/>
        </w:rPr>
      </w:pPr>
      <w:r>
        <w:rPr>
          <w:rFonts w:cs="Browallia New" w:ascii="Georgia" w:hAnsi="Georgia"/>
          <w:sz w:val="22"/>
          <w:szCs w:val="22"/>
        </w:rPr>
        <w:t>i zastarjelih feudalnih proizvodnih i državnopravnih odnosa. Apsolutistička monarhija s privilegijama Crkve i plemstva, te partikularnim pravom, ometa ekonomski razvoj i ostvarenje političkih prava građana. Plemstvo i Crkva drže zemlju i imaju feudalne privilegije, ne plaćaju porez, imaju npr. vječne zemljišne rente. Apsolutizam, korupcija, privilegije dvorskih miljenika i nesposobnih činovnika stvaraju ogromne troškove. Svećenstvo je prvi stalež, oslobođeno je plaćanja poreza, vojne obveze, te razne privilegije, ako i plemstvo kao drugi stalež. Niže plemstvo i svećenstvo živi drugačije, ponekad na rubu siromaštva, ali brane svoj položaj smatrajući rad nedostojnim. Za razliku od Francuske, u Engleskoj se dio plemstva borio protiv apsolutizma, što utječe na mirnu smjenu vlasti. Najbrojniji dio trećeg staleža je seljaštvo. Seljak je osobno slobodan, ali je njegov posjed opterećen porezima državi, davanjima feudalcu: osobnim i realnim teretima, zakupninom u naturi i novcu, te desetinom Crkvi. Građanstvo je ekonomski najznačajniji dio trećeg staleža, ali bez političkih prava. Razvijena je manufaktura tekstila, brodogradnja i metalurgija, no trgovinu ograničava feudalni partikularizam carina i taksa. Cehovska ograničenja omogućuju monopol obrtnika. Kralj ime neograničenu vlast, donosi zakone, na čelu je državne uprave, imenuje činovnike i crkvene prelate, utvrđuje budžet i poreze. Država doživljava financijsku krizu. Turgot (Tirgo), nadzornik financija kralja Louisa 16 želeći spriječiti bankrot države 1774 – 1776 donosi: direkt o slobodnoj trgovini žitom, ukinuću cestovnih dažbina i cehova. Nezadovoljno plemstvo i Crkva zahtijevaju njegovo otpuštanje, no, jeftinija i bolja engleska roba uzrokuje slom proizvodnje. Građanstvo krivi dvor i plemstvo. Filozofi, publicisti i književnici su prevrat ideja, kritizirajući temelje feudalizma: monarhiju, Crkvu, religiju, moral. To su racionalisti i prosvjetitelji. Montesquieu, Roussau, Voltaire i enciklopedisti pozivaju se na prirodna prava čovjeka: slobodu, jednakost i privatno vlasništvo kao temelj ustavne države.</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2. Uspostava Ustavotvorne skupštine i početak revolucije</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Kralj u svibnju 1789 saziva Stalešku skupštinu (Les Etats Genraux, koja nije sazvana od 1614) </w:t>
      </w:r>
    </w:p>
    <w:p>
      <w:pPr>
        <w:pStyle w:val="Normal"/>
        <w:rPr/>
      </w:pPr>
      <w:r>
        <w:rPr>
          <w:rFonts w:cs="Browallia New" w:ascii="Georgia" w:hAnsi="Georgia"/>
          <w:sz w:val="22"/>
          <w:szCs w:val="22"/>
        </w:rPr>
        <w:t>radi uvođenja poreza koji bi pokrili državne troškove. Vlada je primorana dati ustupke trećem staležu. Treći stalež bira 600 poslanika, a plemstvo i svećenstvo po 300. Treći stalež daje uputstva predstavnicima tj. program građanstva i naroda, tražeći da prva dva staleža plaćaju porez. Nezadovoljni načinom glasanja, odvojili su se i počeli zasjedati kao Skupština općina, a zatim Narodna skupština. Postupno su im se priključili i članovi prva dva staleža. Skupština je odlučila da se porezi mogu uvoditi samo uz suglasnost narodnih predstavnika. Kralj i vlada želeći onemogućiti rad Skupštine, zabranjuju pristup u prostorije Staleške skupštine. Ona se ipak sastala, kralj popušta, pa su se staleži sastali u punom sastavu, uzevši naziv Ustavotvorna skupština. Kralj i vlada su zaprijetili raspuštanjem skupštine, ali narod Pariza diže ustanak i zauzima kraljevski dvor Bastillu 14. srpnja, 1789. taj dan je početak Revolucije, koja se širi zemljom. Seljački pokret uvjetuje da Ustavotvorna skupština hitno rješava agrarno pitanje pa 4 i 5. kolovoza donosi odluku O definitivnom ukidanju feudalnog režima, a 11. kolovoza i Zakon. Ukinute su i osobne i stvarne obveze kmeta, bez naknade. Ostale su se mogle otkupiti, nakon što Skupština utvrdi način. Ukinuta su i neka regalna prava i patrimonijalna jurisdikcija.</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 Razvitak ustavnosti.</w:t>
      </w:r>
    </w:p>
    <w:p>
      <w:pPr>
        <w:pStyle w:val="Normal"/>
        <w:ind w:left="360" w:hanging="0"/>
        <w:rPr>
          <w:rFonts w:ascii="Georgia" w:hAnsi="Georgia" w:cs="Browallia New"/>
          <w:b/>
          <w:b/>
          <w:sz w:val="22"/>
          <w:szCs w:val="22"/>
        </w:rPr>
      </w:pPr>
      <w:r>
        <w:rPr>
          <w:rFonts w:cs="Browallia New" w:ascii="Georgia" w:hAnsi="Georgia"/>
          <w:b/>
          <w:sz w:val="22"/>
          <w:szCs w:val="22"/>
        </w:rPr>
        <w:t>22.3.1. Deklaracija (izjava) o pravima čovjeka i građana.</w:t>
      </w:r>
    </w:p>
    <w:p>
      <w:pPr>
        <w:pStyle w:val="Normal"/>
        <w:ind w:left="360" w:hanging="0"/>
        <w:rPr>
          <w:rFonts w:ascii="Georgia" w:hAnsi="Georgia" w:cs="Browallia New"/>
          <w:sz w:val="22"/>
          <w:szCs w:val="22"/>
        </w:rPr>
      </w:pPr>
      <w:r>
        <w:rPr>
          <w:rFonts w:cs="Browallia New" w:ascii="Georgia" w:hAnsi="Georgia"/>
          <w:sz w:val="22"/>
          <w:szCs w:val="22"/>
        </w:rPr>
        <w:tab/>
        <w:t xml:space="preserve">Ustavotvorna skupština 26. kolovoza, 1789 donosi Deklaraciju prava čovjek i građanina, koja </w:t>
      </w:r>
    </w:p>
    <w:p>
      <w:pPr>
        <w:pStyle w:val="Normal"/>
        <w:rPr>
          <w:rFonts w:ascii="Georgia" w:hAnsi="Georgia" w:cs="Browallia New"/>
          <w:sz w:val="22"/>
          <w:szCs w:val="22"/>
        </w:rPr>
      </w:pPr>
      <w:r>
        <w:rPr>
          <w:rFonts w:cs="Browallia New" w:ascii="Georgia" w:hAnsi="Georgia"/>
          <w:sz w:val="22"/>
          <w:szCs w:val="22"/>
        </w:rPr>
        <w:t>sadrži načela građanskog društva i prosvjetiteljske ideje 18 st. Prema čl. 1: „Ljudi se rađaju slobodni i jednaki u pravima. Društvene razlike mogu biti osnovane samo na općem interesu. Cilj svakog političkog uređenja jeste zaštita prirodnih i neotuđivih prava čovjeka. Ta prava su sloboda, vlasništvo, sigurnost i otpor ugnjetavanju.“ Sloboda je „pravo ne činiti sve ono što može štetiti drugome“, a njene granice određuje zakon. Proglašava se sloboda uvjerenja, naročito religijskih, sloboda riječi i tiska, te princip narodnog suvereniteta: „Izvor sveukupne vrhovne vlasti uvijek se nalazi u naciji. Nijedna ustanova, nijedna osoba ne može vršiti vlast koja ne izvire iz nacije.“ Utvrđuje se jednakost pred zakonom, koji je izraz opće volje i svi građani imaju pravo učestvovati u njegovom donošenju. Načelo podjele vlasti usmjereno je protiv apsolutizma (čl.16): „Društvo u kome garantiranje prava nije osigurano, ni podjela vlasti određena, nama ustava.“ Načelo legaliteta utvrđuje da su kažnjiva samo djela koja su utvrđena zakonom, i samo kaznama koje su zakonom predviđene za to djelo. Osoba je nevina dok se ne dokaže suprotno tzv. presumpcija nevinosti. Privatno vlasništvo je neprikosnoveno „sveto i nepovredivo“. Ustavotvorna skupština u studenom 1789 oduzima imanja Crkvi i predaje ih naciji. Počinje sukob Crkve i države. Crkveni redovi i kongregacija ukinuti su u veljači 1790, a u srpnju 1790 donijet je Zakon o građanskom ustroju svećenstva. Umjesto biskupija uvode se departmani, ukida se nadležnost pape pri imenovanju crkvenih funkcionera. Svećenstvo to ne priznaje. Dvor je središte kontrarevolucije. Kralj u lipnju 1791 pokušava pobjeći iz zemlje, što jača antimonarhijsko raspoloženje.</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2. Ustav iz 1791 i Zakonodavna skupština 1791 – 1792</w:t>
      </w:r>
    </w:p>
    <w:p>
      <w:pPr>
        <w:pStyle w:val="Normal"/>
        <w:ind w:left="360" w:hanging="0"/>
        <w:rPr>
          <w:rFonts w:ascii="Georgia" w:hAnsi="Georgia" w:cs="Browallia New"/>
          <w:sz w:val="22"/>
          <w:szCs w:val="22"/>
        </w:rPr>
      </w:pPr>
      <w:r>
        <w:rPr>
          <w:rFonts w:cs="Browallia New" w:ascii="Georgia" w:hAnsi="Georgia"/>
          <w:sz w:val="22"/>
          <w:szCs w:val="22"/>
        </w:rPr>
        <w:tab/>
        <w:t xml:space="preserve">Narodna skupština (Konstituanta) dvije godine radi na donošenju Ustava, prihvaćenog 13. </w:t>
      </w:r>
    </w:p>
    <w:p>
      <w:pPr>
        <w:pStyle w:val="Normal"/>
        <w:rPr/>
      </w:pPr>
      <w:r>
        <w:rPr>
          <w:rFonts w:cs="Browallia New" w:ascii="Georgia" w:hAnsi="Georgia"/>
          <w:sz w:val="22"/>
          <w:szCs w:val="22"/>
        </w:rPr>
        <w:t>rujna, 1791. To je ustavni pakt, kompromis vladara i naroda. Kada je kralj položio zakletvu na Ustav, vraćena mu je vlast. Francuska od apsolutističke postaje ustavna monarhija. Dio građanstva nije zadovoljan opsegom promjena. Francuski Ustav 1791 ističe suverenost: Suverenost je jedna, nedjeljiva, neotuđiva i nenarušiva. Ona pripada naciji, nijedan dio naroda i nijedna osoba ne mogu prisvojiti sebi njeno vršenje.“ Deklaracija iz 1789 stavljena je na početak Ustava. Ustav, u skladu s načelom „sloboda, jednakost, bratstvo“, briše staleške razlike, privilegije plemstva i postavljajući temelje građanske države. Usvojeno je načelo podjele vlasti na zakonodavnu, izvršnu i sudsku. Narodna skupština ima zakonodavnu vlast, izvršnu kralj, a sudsku sudovi, koje bira narod. Skupština je jednodomna s mandatom 2 god. i ima 745 poslanika. Poslanici se u departmanima biraju po tri kriterija. Svaki od 83 departmana bira po 3 poslanika, a pariški jednog. 247 poslanika je povezano s teorijom, 249 iz se bira proporcionalno broju stanovnika, te 249 proporcionalno sumi neposrednih poreza prikupljenih u departmanu. Izborno pravo nemaju žene (cenzus spola), sluge i osobe koje ne plaćaju minimalan iznos poreza (imovinski cenzus), čime je narušena jednakost građana, koji se dijele na aktivne i pasivne. Pravo glasa stječu s navršenih 25 god. (dobni cenzus), ako žive u istom kantonu najmanje god. dana (cenzus domicila), te moraju biti na popisu članova narodne garde (cenzus građanske časti). Izbori su posredni. Skupštine aktivnih građana biraju elektore, a oni poslanike Narodne skupštine. Narodna skupština ima zakonodavnu vlast, a bira se na 1 god. Bira se po jedan predstavnik na 40.000 stanovnika. Uvedeno je i opće i neposredno pravo glasa, ali je zadržan cenzus spola. Zakonodavna djelatnost Skupštine dijeli se na donošenje manje značajnih dekreta i važnijih zakona. Dekreti se donos bez ograničenja, a zakon potvrđuju birači. Zakoni se dostavljaju općinama, „pa ako u roku 40 dana desetina primarnih skupština birača u polovici departmana plus jedan departman nije glasala protiv, onda je zakon stupao na snagu.“ Narodna skupština donosi zakone, utvrđuje budžet, poreze, osniva i ukida činovnika mjesta, ratificira međunarodne ugovore. Zakonske prijedloge podnosi kralju, koji ima pravo suspenzivnog veta. Ako dvije sljedeće skupštine prihvate prijedlog, on stupa na snagu bez kraljeve suglasnosti. Izvršna vlast pripada kralju, koji je ustavni monarh. On nije kralj Francuske već Francuza, tj. prvi građanin, najviši predstavnik nacije i države. On imenuje i opoziva ministre, koji moraju supotpisivati resorne akte. Vrhovni je zapovjednik vojske, vodi vanjsku politiku i proglašava zakone. Sudovi su nezavisni, organizirani po kantonima i distriktima. U kantonima postoji mirovni suci i prisjednici (asesori). U distriktima su prvostupanjski i apelacijski sudovi. U kaznenom pravosuđu najviši je kasacijski sud, koji ne raspravlja o meritumu djela, već ukida presude zbog očitih povreda zakona ili procesnih normi.</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3. Razdoblje Konvent 1792 – 1795 i ustav iz gg. 1793 i 1795</w:t>
      </w:r>
    </w:p>
    <w:p>
      <w:pPr>
        <w:pStyle w:val="Normal"/>
        <w:ind w:left="360" w:hanging="0"/>
        <w:rPr>
          <w:rFonts w:ascii="Georgia" w:hAnsi="Georgia" w:cs="Browallia New"/>
          <w:sz w:val="22"/>
          <w:szCs w:val="22"/>
        </w:rPr>
      </w:pPr>
      <w:r>
        <w:rPr>
          <w:rFonts w:cs="Browallia New" w:ascii="Georgia" w:hAnsi="Georgia"/>
          <w:sz w:val="22"/>
          <w:szCs w:val="22"/>
        </w:rPr>
        <w:tab/>
        <w:t xml:space="preserve">Dio izbjeglog plemstva nastavio je borbu protiv Revolucije. Francuska je 1792 objavila rat </w:t>
      </w:r>
    </w:p>
    <w:p>
      <w:pPr>
        <w:pStyle w:val="Normal"/>
        <w:rPr>
          <w:rFonts w:ascii="Georgia" w:hAnsi="Georgia" w:cs="Browallia New"/>
          <w:sz w:val="22"/>
          <w:szCs w:val="22"/>
        </w:rPr>
      </w:pPr>
      <w:r>
        <w:rPr>
          <w:rFonts w:cs="Browallia New" w:ascii="Georgia" w:hAnsi="Georgia"/>
          <w:sz w:val="22"/>
          <w:szCs w:val="22"/>
        </w:rPr>
        <w:t>Austriji, te Pruskoj. Uslijed izdaje oficira, vojska doživljava poraz. Mase Pariza digle su ustanak. Kralj je 10. srpnja, 1792 lišen vlast i zatvoren. Osnovana je revolucionarna komuna u Parizu, koja se stavila na čelo narodnog otpora, a za njom i druge širom zemlje. Narod zauzima kraljev dvorac. Skupština je primorana na saziv Nacionalnog konventa, svrgnuće i zatvaranje kralja. Raspuštena je vlada, a izvršnu vlast preuzima Privremeni izvršni savjet 6 ministara. Nacionalni konvent 22. rujna, 1792 ukida monarhiju. Francuska postaje republika. Jakobinci su se podijelili na žirondince, umjerene predstavnike bogatog građanstva i montanjare, predstavnike srednjeg i malog građanstva, protivnike monarhije. Kralj je osuđen na smrt i pogubljen. Sredinom 1793 montanjari su iz Konventa izbacili ekstremne žirondince, te nastupa doba jakobinske diktature, na čelu s Robespierreom. Konvent je 24. lipnja, 1793  donio Jakobinski ili Montanjarski ustav. Prihvaćen je na referendumu, proklamira suverenitet naroda. Francuska je jedna i nedjeljiva republika. I na njegovom početku stoji Deklaracija iz 1789. narodna skupština ima zakonodavnu vlast, bira se po 1 predstavnik na 40000 stanovnika. Izvršnu vlast ima Izvršni odbor (savjet) od 24 člana, koji izvan svog sastava imenuje određene ministre. Jakobinski ustav ostao je neprimijenjen. Skupština (Konvent) ga suspendira, uslijed neslaganja vođa revolucije, te napada država koje u revoluciji vide opasnost po monarhijski poredak u Europi. Suzbijeni su ekstremni ljevičari, tzv. bijesni, koji traže daljnje reforme, a zatim Konvent suzbija kontrarevoluciju. Državom upravlja Odbor  javnog spasa i odbor javne sigurnosti, koji su podčinjeni Konventu. U unutrašnjosti države njihove odluke sprovodi revolucionarni odbor. Donijeto je više dekreta: o popisu sumnjivih osoba, protiv onih koji gomilaju zalihe, o maksimiranju cijena i nadnica. Reorganizirana je vojska, ukinuto ropstvo u kolonijama, uveden novi kalendar, donesen Zakon o crkvi i religiji, ali Konvent nije odobrio zatvaranje crkava. Teško ekonomsko stanje  izazvano Revolucijom i ratom stvara nezadovoljstvo naroda. Žirondinci su 28 . srpnja, 1794  izveli državni udar i oborili jakobince. To je tzv. termidorska reakcija. Robespierre je giljotiniran. Zadržane su institucije Konventa i Odbora javnog spasa. Konvent postupno ukida revolucionarne dekrete jakobinaca npr. o maksimiranju cijena, omogućujući razvoj kapitalizma. Žirondinski konvent donosi ustav usvojen 26. listopada, 1795 i ograničava tekovine Revolucije. Umjesto konventskog, uveden je direktorijski sustav. Zakonodavno tijelo ima dva doma: Vijeće pet stotina i Vijeće starih. Prvo ima zakonodavnu inicijativu i pretresa nacrte zakona , a drugo samo potvrđuje ili odbacuje odluke prvog. Predviđen je dobni cenzus, za članove vijeća starih 40, a za vijeće 500, 30 god. cenzus domicil iznosi 15 i 10 god. postoji i imovinski cenzus. Izvršnu  vlast ima Direktorij 5 članova, koje bira Zakonodavno tijelo. Ministri ne čine Savjet. Reorganizirana je lokalna uprava, sudovi itd. U praksi su česta neslaganja Zakonodavnog tijela i Direktorija. Rojalisti su na izborima za Zakonodavno tijelo 1797 dobili velik broj mjesta. Postojala je opasnost od državnog udara, koji je vlada spriječila, ali 11. svibnja, 1798 Direktorij vrši udar, uz izgovor odbrane republike od jakobinaca. Poništen je izbor 106 poslanika. Direktorij nije dorastao stanju, pa general Napoleon Bonaparte 9. studenog 1799 vrši državni udar.</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 xml:space="preserve">22.3.4. Napoleonovo doba obilježeno donošenjem Konzulskog ustava i </w:t>
      </w:r>
    </w:p>
    <w:p>
      <w:pPr>
        <w:pStyle w:val="Normal"/>
        <w:ind w:left="1068" w:hanging="0"/>
        <w:rPr>
          <w:rFonts w:ascii="Georgia" w:hAnsi="Georgia"/>
          <w:b/>
          <w:b/>
          <w:sz w:val="22"/>
          <w:szCs w:val="22"/>
        </w:rPr>
      </w:pPr>
      <w:r>
        <w:rPr>
          <w:rFonts w:eastAsia="Georgia" w:cs="Georgia" w:ascii="Georgia" w:hAnsi="Georgia"/>
          <w:b/>
          <w:sz w:val="22"/>
          <w:szCs w:val="22"/>
        </w:rPr>
        <w:t xml:space="preserve">  </w:t>
      </w:r>
      <w:r>
        <w:rPr>
          <w:rFonts w:cs="Browallia New" w:ascii="Georgia" w:hAnsi="Georgia"/>
          <w:b/>
          <w:sz w:val="22"/>
          <w:szCs w:val="22"/>
        </w:rPr>
        <w:t>uspostava Prvog Carstva (1804 – 1814)</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Privremeni konzulat pripremio je tzv. Konzulski ustav od 13. prosinca, 1799. prividno su </w:t>
      </w:r>
    </w:p>
    <w:p>
      <w:pPr>
        <w:pStyle w:val="Normal"/>
        <w:rPr>
          <w:rFonts w:ascii="Georgia" w:hAnsi="Georgia" w:cs="Browallia New"/>
          <w:sz w:val="22"/>
          <w:szCs w:val="22"/>
        </w:rPr>
      </w:pPr>
      <w:r>
        <w:rPr>
          <w:rFonts w:cs="Browallia New" w:ascii="Georgia" w:hAnsi="Georgia"/>
          <w:sz w:val="22"/>
          <w:szCs w:val="22"/>
        </w:rPr>
        <w:t>očuvana načela revolucije, ali je bogato građanstvo učvrstilo vlast. Nacrt Ustava izradio je član konzulske komisije Sieyes (Sjejes), ali ga je Napoleon odbacio i sam napravio Ustav, koji je očuvao republiku, ali uvodi vlast 3 konzula, s mandatom 10 god. građanin Bonaparte je imenovan prvim konzulom s najvećim ovlastima. Postoji 4 zakonodavna tijela: Državni savjet, tzv. Zakonodavno tijelo, Tribunat i Senat. Zakonodavna inicijativa pripadala je prvom konzulu. Nacrt Zakona radi Državne savjeti, čije članove imenuje prvi konzul. Slijedi rasprava na Tribunatu bez mogućnosti dopuna. Nacrt se dostavlja Zakonodavnom tijelu, gdje ga iznose 3 člana Državnog savjeta, a 3 izabrana člana Tribunata iznose stav Tribunata. Zakonodavno tijelo bez rasprave glasa po nacrtu. Zakon stupa na snagu kada ga usvoji Senat. Složena procedura prikriva autokratski režim prvog konzula.  Senat donosi odluke ustavnog karaktera (sentus consulta) kojima je Ustav više puta mijenjan. Po želji prvog konzula, proveden je 1802 plebist. Napoleon je imenovan doživotnim konzulom, može odrediti nasljednika, te ima ratificiranja međunarodnih ugovora, umjesto Zakonodavnog tijela.</w:t>
      </w:r>
    </w:p>
    <w:p>
      <w:pPr>
        <w:pStyle w:val="Normal"/>
        <w:rPr>
          <w:rFonts w:ascii="Georgia" w:hAnsi="Georgia" w:cs="Browallia New"/>
          <w:sz w:val="22"/>
          <w:szCs w:val="22"/>
        </w:rPr>
      </w:pPr>
      <w:r>
        <w:rPr>
          <w:rFonts w:cs="Browallia New" w:ascii="Georgia" w:hAnsi="Georgia"/>
          <w:sz w:val="22"/>
          <w:szCs w:val="22"/>
        </w:rPr>
        <w:tab/>
        <w:t>Senatus Consultom 1804 Bonaparte postaje car Francuza, Napoleon I. Utvrđen je nasljedni red i zakletva cara. Najstariji sin imperatora ima titulu imperatorovog princa, a članovi imperatorova doma prinčeve Francuske. Oni s navršenih 18 god. postaju članovi Državnog savjeta i Senata. Republika je nakon manje od 20 god. ustuknula pred monarhijom. Ustav iz 1799 ostaje na snazi, ali s izmjenama. Državni savjet dobiva ulogu tajnog savjeta cara, čiji su članovi osobni savjetnici imperatora, izvršitelji njegove volje. Najveći značaj ima Senat, čijeg predsjednika imenuje car. Uloga Tribunata i Zakonodavnog tijela slabi. Senatus consultom 1807, Tirbunat je ukinut, a njegove sekcije postaju komisije Zakonodavnog tijela. Da bi se  uredio odnos sa crkvom koja je u opoziciji prema vlasti, potpisan je konkordat 1805. Katolička crkva je zavisna od države, nije državna religija, iako je priznata kao religija većine Francuza. Položaj religijskih zajednica uređuju i Organski članci katoličke vjeroispovijesti, Organski članci o protestantskim kultovima i 1808 Dekret o mojsijevskom kultu. Napoleon vodi ratove u Europi, ali rat u Španjolskoj, neuspješan pohod na Rusiju 1812, engleska blokada i poraz kod Leipziga 1813 dovode do njegova pada.</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5. Obnovljeno kraljevstvo 1814 – 1848, s ustavima iz gg 1814. i 1830</w:t>
      </w:r>
    </w:p>
    <w:p>
      <w:pPr>
        <w:pStyle w:val="Normal"/>
        <w:ind w:left="360" w:hanging="0"/>
        <w:rPr>
          <w:rFonts w:ascii="Georgia" w:hAnsi="Georgia" w:cs="Browallia New"/>
          <w:sz w:val="22"/>
          <w:szCs w:val="22"/>
        </w:rPr>
      </w:pPr>
      <w:r>
        <w:rPr>
          <w:rFonts w:cs="Browallia New" w:ascii="Georgia" w:hAnsi="Georgia"/>
          <w:sz w:val="22"/>
          <w:szCs w:val="22"/>
        </w:rPr>
        <w:tab/>
        <w:t xml:space="preserve">Ruske i austropruske trupe 1814 ulaze u Pariz. Na vlast su se vratili Burboni, koji pokušavaju </w:t>
      </w:r>
    </w:p>
    <w:p>
      <w:pPr>
        <w:pStyle w:val="Normal"/>
        <w:rPr>
          <w:rFonts w:ascii="Georgia" w:hAnsi="Georgia" w:cs="Browallia New"/>
          <w:sz w:val="22"/>
          <w:szCs w:val="22"/>
        </w:rPr>
      </w:pPr>
      <w:r>
        <w:rPr>
          <w:rFonts w:cs="Browallia New" w:ascii="Georgia" w:hAnsi="Georgia"/>
          <w:sz w:val="22"/>
          <w:szCs w:val="22"/>
        </w:rPr>
        <w:t>restaurirati feudalizam. Kralj Louis (Luj) 18, 1814 oktroira (daruje narodu) Ustavnu povelju, pozivajući se na svoje božansko pravo, a negira načelo suverenosti. Kralj je na čelu izvršne vlasti, a zakonodavnu imaju Dom perova (nasljednih), koji imenuje kalj i Dom poslanika, izabran pravom glasa uz dobni i imovinski cenzus. Povelja potvrđuje parlamentarizam, ali ga je onemogućila. Priznata je slobodu vjeroispovijesti, no katolička Crkva smatra se državom. Utvrđena je jednakost ljudi pred zakonom i osobna sloboda, no vlast progoni sudionike revolucije. Napoleon je pobjegao s Elbe, a narod ga je oduševljeno dočekao. Započela je tzv. vladavina 100 dana. Napoleon je uz male izmjene zadržao Ustav. Nakon poraza kod Waterlooa 1815 zatočen je do smrti na otoku Sv. Helena. Reakcija uzima maha za Charlesa (Šarla) 10. Kralj 1830 raspušta novu Skupštinu u kojoj većinu imaju liberali, sa 6 uredbi sužava njene zakonodavne ovlasti, mijenja izborne propise, uvodi cenzuru tiska i praktično zabranjuje političke aktivnosti. To naziva Revolucijom 1830. Političke demonstracije u Parizu u srpnju, 1830 prerastaju u oružani ustanak naroda. Kralj abdicira i napušta zemlju, a bogato građanstva o na prijestolje dovodi kralja građanina Louisa Philipea, vojvodu od Orleansa, iz pobočne loze Bourbona. Vlast bogatog građanstva slikovito ocrtavaju nazivi carstvo bankara i kralj vreća novca. Francuska tada stvara kolonijalno carstvo. Monarhija je početno napredovala. Ustavna povelja 1830 je dopunjen akt iz 1814 i nije oktroirana, već je rezultat ugovora kralja i naroda. Predstavnički dom ju je predložio, a kralj prihvatio. Ističe se princip narodne suverenosti, biračko pravo je prošireno. Uveden je dvojni orleanski parlamentarizam, vlada mora uživati povjerenje Parlamenta i kralja. Uvodi se institut odgovornosti ministara. Zakonodavnu inicijativu imaju kralj i domovi Zakonodavnog tijela. Ukinuta je nasljednost u Domu perova. Uslijed industrijalizacije, niskih nadnica i loših životnih uvjeta jača radnički pokret, česti su štrajkovi i ustanci radnika npr. Lyonu i Parizu 1834. Vlast postaje sve reakcionarnija. Donijet je npr. Zakon o zabrani radničkih organizacija 1834 i Zakon o tisku, a 1835 su pooštrene mjere za djela protiv države. Za ekonomske krize 1845 nadnice padaju, raste nezaposlenosti i nezadovoljstvo. Liberalno građanstvo traži izborne reforme, a vlada na čelu s Guizotom (Gizo) nastoji to spriječiti. U veljači, 1848 došlo je do demonstracije i ustanka u Parizu. Kralj je opozvao Guizota, što je dovelo do naoružavanja i dizanja barikada u Parizu. Pod parolom stvaranja demokratske i socijalne republike zauzet je dvor. Kralj je pobjegao i formirana je privremena vlada.</w:t>
      </w:r>
    </w:p>
    <w:p>
      <w:pPr>
        <w:pStyle w:val="Normal"/>
        <w:ind w:left="360" w:hanging="0"/>
        <w:rPr>
          <w:rFonts w:ascii="Georgia" w:hAnsi="Georgia" w:cs="Browallia New"/>
          <w:b/>
          <w:b/>
          <w:sz w:val="22"/>
          <w:szCs w:val="22"/>
        </w:rPr>
      </w:pPr>
      <w:r>
        <w:rPr>
          <w:rFonts w:cs="Browallia New" w:ascii="Georgia" w:hAnsi="Georgia"/>
          <w:b/>
          <w:sz w:val="22"/>
          <w:szCs w:val="22"/>
        </w:rPr>
        <w:t>22.3.6. Režim Druge Republike (1848 – 1852)</w:t>
      </w:r>
    </w:p>
    <w:p>
      <w:pPr>
        <w:pStyle w:val="Normal"/>
        <w:ind w:left="360" w:hanging="0"/>
        <w:rPr>
          <w:rFonts w:ascii="Georgia" w:hAnsi="Georgia" w:cs="Browallia New"/>
          <w:sz w:val="22"/>
          <w:szCs w:val="22"/>
        </w:rPr>
      </w:pPr>
      <w:r>
        <w:rPr>
          <w:rFonts w:cs="Browallia New" w:ascii="Georgia" w:hAnsi="Georgia"/>
          <w:b/>
          <w:sz w:val="22"/>
          <w:szCs w:val="22"/>
        </w:rPr>
        <w:tab/>
      </w:r>
      <w:r>
        <w:rPr>
          <w:rFonts w:cs="Browallia New" w:ascii="Georgia" w:hAnsi="Georgia"/>
          <w:sz w:val="22"/>
          <w:szCs w:val="22"/>
        </w:rPr>
        <w:t xml:space="preserve">Februarskom revolucijom 1848 zbačena je monarhija. Revoluciju predvode radnici (proleteri) </w:t>
      </w:r>
    </w:p>
    <w:p>
      <w:pPr>
        <w:pStyle w:val="Normal"/>
        <w:rPr>
          <w:rFonts w:ascii="Georgia" w:hAnsi="Georgia" w:cs="Browallia New"/>
          <w:sz w:val="22"/>
          <w:szCs w:val="22"/>
        </w:rPr>
      </w:pPr>
      <w:r>
        <w:rPr>
          <w:rFonts w:cs="Browallia New" w:ascii="Georgia" w:hAnsi="Georgia"/>
          <w:sz w:val="22"/>
          <w:szCs w:val="22"/>
        </w:rPr>
        <w:t>Pariza sa socijalističkim idejama. Privremena vlada, u kojoj su i socijalisti, provodi reforme. Ukinuta je cenzura, uvedeno pravo na rad i opće pravo glasa, ukinuto ropstvo u kolonijama i skraćen radni dan. Ustavotvorna skupština je odbacila socijalne zahtjeve i pokazala reakcionarni karakter. Poduzete su mjere protiv radnika, koji dižu ustanak, a ovaj je u srpnju 1848 krvavo ugušen. Ustavotvorna skupština, izabrana na temelju općeg i tajnog prava glasa, osim za žene, donosi 4. studenog, 1848 Novembarski ustav. On uvodi načelo nerodnog suvereniteta i podjele vlasti, te kombinaciju predsjedničke i parlamentarne republike. Skupština je jednodomna, birana na općim izborima. Na čelu države je Predsjednik, kojeg biraju građani neposredno, na 4 god. Za Predsjednika je 1851 izabran Luj Napoleon, nećak Napoleona Bonaparte. On imenuje ministre, koji premapotpisuju njegove akte. Ministri su odgovorni posebnom sudu, a ne Skupštini. Predsjednik ne može raspustiti Skupštinu, produžiti njen mandat. Državni savjet imenuje Narodna skupština. On pretresa zakonske prijedloge i pravila o radu uprave. Da bi spriječili liberalne republikance u Skupštini, desničari 1850 izbornim zakonom ograničavaju izborno pravo. Uveden je boravišni cenzus i oduzeto izborno pravo osuđenim članovima tajnih društava, ustancima i uvredu vlasti. Nakon izbora za skupštinu 1851 većinu imenuju monarhisti. Novi izborni zakon 1851 uvodi cenzus domicil od 3 god. i smanjuje broj birača za 3 milijuna. Luj napoleon 2. prosinca, 1851 vrši državni udar i raspušta Skupštinu. Plebiscitom dobiva ovlast da izradi ustav, proglašen u siječnju, 1852 koji se temelji na Ustavu iz 1799.</w:t>
      </w:r>
    </w:p>
    <w:p>
      <w:pPr>
        <w:pStyle w:val="Normal"/>
        <w:ind w:left="360" w:hanging="0"/>
        <w:rPr>
          <w:rFonts w:ascii="Georgia" w:hAnsi="Georgia" w:cs="Browallia New"/>
          <w:sz w:val="22"/>
          <w:szCs w:val="22"/>
        </w:rPr>
      </w:pPr>
      <w:r>
        <w:rPr>
          <w:rFonts w:cs="Browallia New" w:ascii="Georgia" w:hAnsi="Georgia"/>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7. Režim Drugog Carstva (1852 – 1870)</w:t>
      </w:r>
    </w:p>
    <w:p>
      <w:pPr>
        <w:pStyle w:val="Normal"/>
        <w:ind w:left="360" w:hanging="0"/>
        <w:rPr>
          <w:rFonts w:ascii="Georgia" w:hAnsi="Georgia" w:cs="Browallia New"/>
          <w:sz w:val="22"/>
          <w:szCs w:val="22"/>
        </w:rPr>
      </w:pPr>
      <w:r>
        <w:rPr>
          <w:rFonts w:cs="Browallia New" w:ascii="Georgia" w:hAnsi="Georgia"/>
          <w:sz w:val="22"/>
          <w:szCs w:val="22"/>
        </w:rPr>
        <w:tab/>
        <w:t xml:space="preserve">U studenom, 1852 odlukom Senata uspostavlja se carstvo. Narodni plebicist, uz pritisak vojske </w:t>
      </w:r>
    </w:p>
    <w:p>
      <w:pPr>
        <w:pStyle w:val="Normal"/>
        <w:rPr>
          <w:rFonts w:ascii="Georgia" w:hAnsi="Georgia" w:cs="Browallia New"/>
          <w:sz w:val="22"/>
          <w:szCs w:val="22"/>
        </w:rPr>
      </w:pPr>
      <w:r>
        <w:rPr>
          <w:rFonts w:cs="Browallia New" w:ascii="Georgia" w:hAnsi="Georgia"/>
          <w:sz w:val="22"/>
          <w:szCs w:val="22"/>
        </w:rPr>
        <w:t>i policije potvrđuje odluku i 2. prosinca, 1852 Francuska je proglašena carstvom, a luj Napoleon carem – Napoleon III. Carstvo se, uz bogato građanstvo, oslanja na brojne Francuze koji u njemu vide obnovu sjaja Napoleonove Francuske, tzv. bonapartizam. Ograničena su građanska prava, uvedena cenzura i proširene ovlasti policije. Izvršnu vlast ima car oslonjen na birokraciju i vojsku, te svećenstvo. Razlikuje se doba autoritativne monarhije i tzv. liberalnog carstva. U prvome jača vlast cara. Članovi Senata imenovani od cara i Zakonodavno tijelo. Carskim dekretom 1860 dolazi do liberalizacije. Senat i Zakonodavno tijelo stječu pravo da zahtjeve i kritike iznesu u adresi caru, o kojoj se raspravlja uz prisustvo carevog komesara, te pitanja vladi tzv. interpolacije. Zakonodavno tijelo izglasava budžet. Reformom 1869 Zakonodavno tijelo i Senat dobili su pravo zakonodavne inicijative. Senat dobiva pravo suspenzivnog veta na zakone izglasane u Zakonodavnom tijelu. Ministri su odgovorni caru i domovima. Ublažen je zakon o javnim skupovima i štampi, pa jača radnički pokret i liberalna opozicije. Koncem 1870 Napoleon III pristupa izradi novog Ustava, ali Carstvo se kretalo prema slomu. Napoleon III objavljuje rat Pruskoj 1870, ali doživljava poraz kod Sedana. Pod pritiskom naroda Pariza Skupština 4. rujna, 1870 svrgava cara i proglašava Republiku. Nova vlada narodne odbrane generala Trochija (Trosi) tajno pregovara s Nijemcima (zato i vlada narodne izdaje).</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3.8. Režim Treće Republike (1870 – 1940)</w:t>
      </w:r>
    </w:p>
    <w:p>
      <w:pPr>
        <w:pStyle w:val="Normal"/>
        <w:ind w:left="360" w:hanging="0"/>
        <w:rPr/>
      </w:pPr>
      <w:r>
        <w:rPr>
          <w:rFonts w:cs="Browallia New" w:ascii="Georgia" w:hAnsi="Georgia"/>
          <w:sz w:val="22"/>
          <w:szCs w:val="22"/>
        </w:rPr>
        <w:tab/>
        <w:t xml:space="preserve">Novoizabrana Nacionalna skupština Thiersa (Tjera) za šefa države vlasti, a zatim za </w:t>
      </w:r>
    </w:p>
    <w:p>
      <w:pPr>
        <w:pStyle w:val="Normal"/>
        <w:rPr/>
      </w:pPr>
      <w:r>
        <w:rPr>
          <w:rFonts w:cs="Browallia New" w:ascii="Georgia" w:hAnsi="Georgia"/>
          <w:sz w:val="22"/>
          <w:szCs w:val="22"/>
        </w:rPr>
        <w:t>Predsjednika Republike. Skupština zaključuje mir, ali utvrđivanje državnog uređenja traje godinama, jer većinu ima 400 monarhista, a republikanaca je 200. monarhisti su razjedinjeni, razlikuje se pristalice Orleanske dinastije (orleanisti, 200), Burbona (legalisti, 150) i 30 bonapartista. Neslogu koriste republikanci, koji na dopunskim izborima dobivaju još stotinjak poslanika. Na mjesto republikanca Thirsa je 1873 izabran monarhist Mac Mahon. Pitanje je riješeno kada je skupština sa 353:352 glasa odlučila da se Predsjednik Republike bira apsolutno većinom glasova Senata i Predstvaničkog doma okupljenih u Nacionalnu skupštinu. Skupština je 1875 donijela 4 ustavna zakona, kojima je usvojen republikanski oblik vladavine. To su: Zakon o organizaciji vlasti, Zakon o organizaciji Senata, Zakon o uzajamnim odnosima vlasti i Zakon o izboru Senata i Skupštine poslanika. U novoj Skupštini republikanci imaju većinu. Vlada i Skupština revolucijom osuđuju klerikalce. Predsjednik Mac Mahon pokušava izvršiti državni udar i osniva monarhističko-klerikalnu vladu. Republikanska Skupština odbija suradnju. Raspustio je Skupštinu, ali republikanci pobjeđuju na izborima, pa daje ostavku. Ustavni zakon 1884 određuje da Republikanski oblik vladavine ne može biti predmet revizije. Organi vlasti su Skupština (Komora), Senat i Predsjednik Republike. Mandat Skupštine je 4 god. Opće pravo glasa narušeno je cenzusom spola i domicila od 6 mjeseci, koji pogađa radnike jer često mijenjaju boravište tražeći posao. Pravo glasa nemaju ni vojnici. Ne postoji proporcionalan broj poslanika u odnosu na broj glasača. Izbori za Senat su posredni. Senatore biraju izborni kolegiji članova lokalnih organa vlasti, predstavnici bogatijih slojeva. Od 300 senatora, njih 75 skupština imenuje doživotno. Narodna skupština i Senat imaju pravo zakonodavne inicijative, ali financijske zakone prvo raspravlja Skupština. Predsjednika bira Nacionalna skupština apsolutnom većinom glasova na 7 god., a može biti biran više puta. On je politički neodgovoran i može mu se suditi samo za veleizdaju. Akte Predsjednika premapotpisuju resorni ministri. Predsjednik imenuje ministre koji solidarno odgovaraju domovima Parlamenta. Predsjednik može, uz suglasnost Senata raspustiti Skupštinu, ima suspenzivni veto, zakonodavnu inicijativu i imenuje činovnike uz supotpis ministra. U praksi je položaj Predsjednika bio slab. Vetom se ne koristi, a skupštinu je raspustio 1877. Imao je pravo prisustva sjednicama ministarskog savjeta gdje je mogao samo iznijeti svoje mišljenje. Vlada je na čelu izvršne vlast, ali je preuzela vodeću ulogu u politici. Ona proizlazi iz parlamentarne većine, odgovorna je Skupštini i Senatu. Uslijed velikog broja političkih stranaka u Skupštini i Parlamentarnog karaktera vlade dolazi do čestih promjena vlade. Raste značaj pojedinih ministara i činovnika, koji su članovi brojnih vlada. Vlada zadire u zakonodavnu vlast donoseći uredbe tzv. reglemente. Radnički pokret na čelu s Julesom Guesdosom jača. Radnička stranka osniva se 1879, zagovara revoluciju i potiskuje umjerene tzv. posibiliste, koji smatraju da treba voditi političku borbu, prema danim mogućnostima. Socijalistička stranka se 1920 podijelila na Komunističku partiju i Socijalističku stranki. Treća francuska republika traje do kapitulacije 1940 u ratu s njemačkom. Uspostavljena je koleboracionistička vlada u Vichyu na čelu s maršalom Petaineom, koja se međunarodnopravno ne smatra nastavkom III republike.</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 Francusko pravo</w:t>
      </w:r>
    </w:p>
    <w:p>
      <w:pPr>
        <w:pStyle w:val="Normal"/>
        <w:ind w:left="360" w:firstLine="348"/>
        <w:rPr>
          <w:rFonts w:ascii="Georgia" w:hAnsi="Georgia" w:cs="Browallia New"/>
          <w:sz w:val="22"/>
          <w:szCs w:val="22"/>
        </w:rPr>
      </w:pPr>
      <w:r>
        <w:rPr>
          <w:rFonts w:cs="Browallia New" w:ascii="Georgia" w:hAnsi="Georgia"/>
          <w:b/>
          <w:sz w:val="22"/>
          <w:szCs w:val="22"/>
        </w:rPr>
        <w:t>Građansko pravo</w:t>
      </w:r>
      <w:r>
        <w:rPr>
          <w:rFonts w:cs="Browallia New" w:ascii="Georgia" w:hAnsi="Georgia"/>
          <w:sz w:val="22"/>
          <w:szCs w:val="22"/>
        </w:rPr>
        <w:t xml:space="preserve"> - Društvene promjene i smjene vlasti u doba Revolucije onemogućavaju </w:t>
      </w:r>
    </w:p>
    <w:p>
      <w:pPr>
        <w:pStyle w:val="Normal"/>
        <w:rPr>
          <w:rFonts w:ascii="Georgia" w:hAnsi="Georgia" w:cs="Browallia New"/>
          <w:sz w:val="22"/>
          <w:szCs w:val="22"/>
        </w:rPr>
      </w:pPr>
      <w:r>
        <w:rPr>
          <w:rFonts w:cs="Browallia New" w:ascii="Georgia" w:hAnsi="Georgia"/>
          <w:sz w:val="22"/>
          <w:szCs w:val="22"/>
        </w:rPr>
        <w:t>izradu novog, cjelovitog, građansko pravnog sustava, pa se feudalno pravo postupno mijenja. Deklaracija o pravima čovjeka i građanina sadrži odredbe o ravnopravnosti građana, osigurava pravnu i poslovnu sposobnost svih ljudi, kao i privatno vlasništvo. Ukinuta je staleška podjela društva, a plemstvu i Crkvi oduzete privilegije. Žene su 1792 dobile poslovnu sposobnost i mogućnost da budu subjekti građanskopravnih poslova, ali politička prava nisu dobile. Ropstvo u kolonijama ukida se 1794. Robovi stječu pravnu i poslovnu sposobnost, što omogućuje razvoj robnonovčane privrede. Ukidanje feudalnog vlasništva nad zemljištem započelo je 1789, ali uz otkup feudalnih obveza, kao i 1792. Konvent je tek Dekretom iz 1793 ukinuo feudalne terete bez naknade. Slobodu trgovine proglasio je Privremeni izvršni savjet 1792 (trgovina može procvjetati u neograničenoj slobodi) te donosi Uredbu o slobodi trgovine žitom, što jakobinci dijelom ograničavaju miksimiranjem cijena 1793. Revolucijom počinje priprema stvaranja jedinstvenog građanskog zakonika, što predviđa Ustav iz 1791. Najviši domet zakonodavstva su Napoleonovi zakoni: Građanski zakonik (Code Civile, Code Napoleon) 1804, Zakonik o građanskom parničnom postupku 1806, te Trgovački zakonik 1807. Prvi ukida feudalne odnose i pravni partikularizam. Sadrži osnova građanska načela civilnog prava. Novelira se zakonom 1884. Građanski zakonik utjecao je na druge države, osobito one koje  Napoleon osvaja (Italija, Nizozemska, Belgija, Poljska, njemačke države i kantoni Švicarske), te pravo Rumunjske, Grčke, Latinske Amerike i Rusije.</w:t>
      </w:r>
    </w:p>
    <w:p>
      <w:pPr>
        <w:pStyle w:val="Normal"/>
        <w:rPr/>
      </w:pPr>
      <w:r>
        <w:rPr>
          <w:rFonts w:cs="Browallia New" w:ascii="Georgia" w:hAnsi="Georgia"/>
          <w:sz w:val="22"/>
          <w:szCs w:val="22"/>
        </w:rPr>
        <w:tab/>
      </w:r>
      <w:r>
        <w:rPr>
          <w:rFonts w:cs="Browallia New" w:ascii="Georgia" w:hAnsi="Georgia"/>
          <w:b/>
          <w:sz w:val="22"/>
          <w:szCs w:val="22"/>
        </w:rPr>
        <w:t xml:space="preserve">Obiteljsko pravo </w:t>
      </w:r>
      <w:r>
        <w:rPr>
          <w:rFonts w:cs="Browallia New" w:ascii="Georgia" w:hAnsi="Georgia"/>
          <w:sz w:val="22"/>
          <w:szCs w:val="22"/>
        </w:rPr>
        <w:t>– Revolucija ukida nadležnost Crkve u obiteljskom pravu. Uveden je obvezni civilni brak, u formi građanskog ugovora sklopljenog pred državnim organom. Zakon 1792 ukida ustanovu rastave od stola i postelje kao relikt crkvenog prava. Uvodi se mogućnost razvoda braka i sporazumni razvod kod neslaganja bračnih drugova zbog različitosti karaktera. Počinje se štititi supruga i ograničavati vlast roditelja. Umjesto roditeljske vlasti uvodi se obiteljski sud koji čine najbliži rođaci. Dekretom 1790 su zabranjeni brakovi između srodnika u prvoj liniji, te braće i sestara. Bračni uzrast je 15 god. za muškarce i 13 za žene. Izvanbračna djeca su izjednačena s bračnom u pravu nasljeđivanja. Gotovo je ukinuto pravo oporučnog raspolaganja ostavitelja, da bi se zaštitila jednakost zakonskih nasljednika. Prema Code civili muž je glava obitelji, a žena je u njegovoj vlasti, dužna je poslušnost i pokornost mužu, mora slijediti njegovo boravište, uzeti prezime muža, ne može biti stranka pred sudom (novelirani Zakonik 1884 daje pravo svjedočenja udanim ženama pri sklapanju pravnih poslova), ne može sklapati ugovore, ni otuđivati svoju imovinu bez dozvole muža. Muž ženi pruža zaštitu i uzdržava je, ali nije predviđeno osiguranje toga. Zakonik taksativno nabraja razloge za razvod braka, ali vraća i rastavu od stola i postelje. Supružnici nisu ravnopravni . muž može tražiti razvod za sve vrste nevjere, a supruga ako muž dovede konkubinu u zajedničko domaćinstvo. Do 1815 moguć je sporazumni razvod, ali je procedura složena. Novele 1884 ponovno dozvoljavaju razvod braka, ukinut za Restauracije 1816. u nekim slučajevima dozvoljava odvojeni život bračnih drugova. Vlast nad djecom pripada ocu, a na majku, uz ograničenja, prelazi samo nakon prestanka braka. Djeca su u očevoj vlasti do punoljetnosti. Bez njegova pristanka ne mogu sklopiti brak i napustiti dom. Noveliran Zakonik 1884 ublažio je očinsku vlast. Utvrđenje vanbračnog očinstva bilo je zabranjeno sve do 1912. U nasljeđivanju je prošireno pravo ostavitelja u testamentarnom raspolaganju imovinom, ali postoje i ograničenja u svrhu zaštite zakonskih nasljednika. Priznato je pravo zakonskog nasljeđivanja srodnika čak do 12 stupnja. Bliži srodnici isključuju dalje. Tek ako nema ovih srodnika, imovina prolazi na preživjelog bračnog druga.</w:t>
      </w:r>
    </w:p>
    <w:p>
      <w:pPr>
        <w:pStyle w:val="Normal"/>
        <w:rPr/>
      </w:pPr>
      <w:r>
        <w:rPr>
          <w:rFonts w:cs="Browallia New" w:ascii="Georgia" w:hAnsi="Georgia"/>
          <w:sz w:val="22"/>
          <w:szCs w:val="22"/>
        </w:rPr>
        <w:tab/>
      </w:r>
      <w:r>
        <w:rPr>
          <w:rFonts w:cs="Browallia New" w:ascii="Georgia" w:hAnsi="Georgia"/>
          <w:b/>
          <w:sz w:val="22"/>
          <w:szCs w:val="22"/>
        </w:rPr>
        <w:t>Kazneno pravo</w:t>
      </w:r>
      <w:r>
        <w:rPr>
          <w:rFonts w:cs="Browallia New" w:ascii="Georgia" w:hAnsi="Georgia"/>
          <w:sz w:val="22"/>
          <w:szCs w:val="22"/>
        </w:rPr>
        <w:t xml:space="preserve"> – Revolucija unosi građansku demokraciju u kazneno pravo i postupak, postavke klasične škole kaznenog prava u 18 st. U djelu O deliktima i kaznama Cesare Becaria daje temelj modernog prava: princip legaliteta (Nullum crimen sine lege, nulla poena sine lege) slobode i jednakosti svih pred krivičnim zakonom, razmjernost djela i kazne. Deklaracija 1789 sadrži te ideje. Jednakost pred zakonom. Kažnjavanje na osnovu zakona, donijetog prije izvršenja djela. U procesnom pravu nitko ne može biti okrivljen, zadržan ili zatvoren, osim u slučajevima i na način propisan zakonom. Svatko se smatra nevinim, dok se ne dokaže suprotno. Krivični zakonik 1791 sadrži princip Deklaracije, a sveto i nepovredivo pravo vlasništva, štiti čak više od osoba. Zakonik ističe razmjer između težine kazne i djela. Kazne su propisane u točno određenoj visini i nema mjesta slobodnoj sudskoj procjeni kazne. Razlikuju se kaznena djela protiv javnog pokreta i privatnih osoba. Napoleon 1810 donosi Kazneni zakoni (Code penal). Građanstvo teži učvršćenju onih tekovina Revolucije koji su korisne za njih. Zakonik je korak unazad u odnosu na onaj iz 1791. uveden je niz djela političke prirode, usmjeren protiv radnika (npr. zabrana štrajkova). Narušen je princip Deklaracije o jednakosti svih pred zakonom. Propisane su okrutne kazne: žigosanje, izlaganje na stubu srama, odsijecanje ruke ubojici oca i sl. i ovdje se osobito štiti privatno vlasništvo. Zakonik razlikuje 3 vrste kaznenih djela: prijestupe, istupe i prekršaje (crime, delit, contravantion), ovisno o kazni koja se može izreći. Za najteža djela kazne su: smrt, doživotni prisilni rad, progonstvo. Za druga se može izreći: zatvor (6 dana do 6 god.), novčana kazna, zabrana vršenja nekih građanskih prava na određeno vrijeme. Prekršaj je najblaže djelo za koje se može izreći kazna zatvora do 5 dana i novčana kazna od 1 do 15 franak. Sud gleda kaznu, a ne djelo, da bi utvrdio koja je to vrsta krivičnog djela. To je važno za utvrđivanje nadležnog suda. Sud na osnovu olakotnih okolnosti, može za prijestup izreći kaznu predviđenu za istup, pa se to djelo u konkretnom slučaju kvalificira kao istup, a ne prijestup.</w:t>
      </w:r>
    </w:p>
    <w:p>
      <w:pPr>
        <w:pStyle w:val="Normal"/>
        <w:rPr>
          <w:rFonts w:ascii="Georgia" w:hAnsi="Georgia" w:cs="Browallia New"/>
          <w:b/>
          <w:b/>
          <w:sz w:val="22"/>
          <w:szCs w:val="22"/>
        </w:rPr>
      </w:pPr>
      <w:r>
        <w:rPr>
          <w:rFonts w:cs="Browallia New" w:ascii="Georgia" w:hAnsi="Georgia"/>
          <w:sz w:val="22"/>
          <w:szCs w:val="22"/>
        </w:rPr>
        <w:tab/>
      </w:r>
      <w:r>
        <w:rPr>
          <w:rFonts w:cs="Browallia New" w:ascii="Georgia" w:hAnsi="Georgia"/>
          <w:b/>
          <w:sz w:val="22"/>
          <w:szCs w:val="22"/>
        </w:rPr>
        <w:t>Kazneni postupak</w:t>
      </w:r>
      <w:r>
        <w:rPr>
          <w:rFonts w:cs="Browallia New" w:ascii="Georgia" w:hAnsi="Georgia"/>
          <w:sz w:val="22"/>
          <w:szCs w:val="22"/>
        </w:rPr>
        <w:t xml:space="preserve"> – Zakonik o kaznenom postupku (Code d'instruction criminelle) 1808 ističe formalnu jednakost i slobodu u postupku. Uvodi se akuzatorni, umjesto inkvizicijskog postupka i usmeni i javni umjesto pismenog. Okrivljeni dobiva položaj subjekta u postupku. U prethodnoj istrazi kontradiktornost je isključena. Održao se inkvizicijski postupak: službeni progon na osnovu zakona, izostanak formalne zaštite stranke, ograničena prava okrivljenika, odsutnost javnosti. Prava obrane proširena su 1897. Zakon prema razlikovanju 3 vrste kaznenih djela uvodi tri stupnja sudova. Sud obične policije (mirovni sudac); sud popravne policije (kolegijalni sud, ali bez porote i najviši Kasacijski sud. Prokuratura je ustanova javne optužbe.</w:t>
      </w:r>
    </w:p>
    <w:p>
      <w:pPr>
        <w:pStyle w:val="Normal"/>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1. Napoleonovo zakonodavstvo – općenito</w:t>
      </w:r>
    </w:p>
    <w:p>
      <w:pPr>
        <w:pStyle w:val="Normal"/>
        <w:ind w:left="360" w:firstLine="348"/>
        <w:rPr>
          <w:rFonts w:ascii="Georgia" w:hAnsi="Georgia" w:cs="Browallia New"/>
          <w:sz w:val="22"/>
          <w:szCs w:val="22"/>
        </w:rPr>
      </w:pPr>
      <w:r>
        <w:rPr>
          <w:rFonts w:cs="Browallia New" w:ascii="Georgia" w:hAnsi="Georgia"/>
          <w:sz w:val="22"/>
          <w:szCs w:val="22"/>
        </w:rPr>
        <w:t xml:space="preserve">Društvene promjene i smjene vlasti u doba Revolucije onemogućavaju izradu novog, cjelovitog, </w:t>
      </w:r>
    </w:p>
    <w:p>
      <w:pPr>
        <w:pStyle w:val="Normal"/>
        <w:rPr>
          <w:rFonts w:ascii="Georgia" w:hAnsi="Georgia" w:cs="Browallia New"/>
          <w:b/>
          <w:b/>
          <w:sz w:val="22"/>
          <w:szCs w:val="22"/>
        </w:rPr>
      </w:pPr>
      <w:r>
        <w:rPr>
          <w:rFonts w:cs="Browallia New" w:ascii="Georgia" w:hAnsi="Georgia"/>
          <w:sz w:val="22"/>
          <w:szCs w:val="22"/>
        </w:rPr>
        <w:t xml:space="preserve">građansko pravnog sustava, pa se feudalno pravo postupno mijenja. Deklaracija o pravima čovjeka i građanina sadrži odredbe o ravnopravnosti građana, osigurava pravnu i poslovnu sposobnost svih ljudi, kao i privatno vlasništvo. Ukinuta je staleška podjela društva, a plemstvu i Crkvi oduzete privilegije. Žene su 1792 dobile poslovnu sposobnost i mogućnost da budu subjekti građanskopravnih poslova, ali politička prava nisu dobile. Ropstvo u kolonijama ukida se 1794. Robovi stječu pravnu i poslovnu sposobnost, što omogućuje razvoj robnonovčane privrede. Ukidanje feudalnog vlasništva nad zemljištem započelo je 1789, ali uz otkup feudalnih obveza, kao i 1792. Konvent je tek Dekretom iz 1793 ukinuo feudalne terete bez naknade. Slobodu trgovine proglasio je Privremeni izvršni savjet 1792 (trgovina može procvjetati u neograničenoj slobodi) te donosi Uredbu o slobodi trgovine žitom, što jakobinci dijelom ograničavaju miksimiranjem cijena 1793. Revolucijom počinje priprema stvaranja jedinstvenog građanskog zakonika, što predviđa Ustav iz 1791. Najviši domet zakonodavstva su Napoleonovi zakoni: Građanski zakonik (Code Civile, Code Napoleon) 1804, Zakonik o građanskom parničnom postupku 1806, te Trgovački zakonik 1807. Prvi ukida feudalne odnose i pravni partikularizam. Sadrži osnova građanska načela civilnog prava. Novelira se zakonom 1884. Građanski zakonik utjecao je na druge države, osobito one koje  Napoleon osvaja (Italija, Nizozemska, Belgija, Poljska, njemačke države i kantoni Švicarske), te pravo Rumunjske, Grčke, Latinske Amerike i Rusije. Napoleon 1810 donosi Kazneni zakoni (Code penal). Građanstvo teži učvršćenju onih tekovina Revolucije koji su korisne za njih. Zakonik je korak unazad u odnosu na onaj iz 1791. uveden je niz djela političke prirode, usmjeren protiv radnika (npr. zabrana štrajkova). Narušen je princip Deklaracije o jednakosti svih pred zakonom. Propisane su okrutne kazne: žigosanje, izlaganje na stubu srama, odsijecanje ruke ubojici oca i sl. </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2. Ustrojstvo državne uprave</w:t>
      </w:r>
    </w:p>
    <w:p>
      <w:pPr>
        <w:pStyle w:val="Normal"/>
        <w:ind w:left="360" w:firstLine="348"/>
        <w:rPr>
          <w:rFonts w:ascii="Georgia" w:hAnsi="Georgia" w:cs="Browallia New"/>
          <w:sz w:val="22"/>
          <w:szCs w:val="22"/>
        </w:rPr>
      </w:pPr>
      <w:r>
        <w:rPr>
          <w:rFonts w:cs="Browallia New" w:ascii="Georgia" w:hAnsi="Georgia"/>
          <w:sz w:val="22"/>
          <w:szCs w:val="22"/>
        </w:rPr>
        <w:t xml:space="preserve">Kralj ime neograničenu vlast, donosi zakone, na čelu je državne uprave, imenuje činovnike i </w:t>
      </w:r>
    </w:p>
    <w:p>
      <w:pPr>
        <w:pStyle w:val="Normal"/>
        <w:rPr>
          <w:rFonts w:ascii="Georgia" w:hAnsi="Georgia" w:cs="Browallia New"/>
          <w:b/>
          <w:b/>
          <w:sz w:val="22"/>
          <w:szCs w:val="22"/>
        </w:rPr>
      </w:pPr>
      <w:r>
        <w:rPr>
          <w:rFonts w:cs="Browallia New" w:ascii="Georgia" w:hAnsi="Georgia"/>
          <w:sz w:val="22"/>
          <w:szCs w:val="22"/>
        </w:rPr>
        <w:t>crkvene prelate, utvrđuje budžet i poreze. Država doživljava financijsku krizu. Turgot (Tirgo), nadzornik financija kralja Louisa 16 želeći spriječiti bankrot države 1774 – 1776 donosi: direkt o slobodnoj trgovini žitom, ukinuću cestovnih dažbina i cehova. Nezadovoljno plemstvo i Crkva zahtijevaju njegovo otpuštanje, no, jeftinija i bolja engleska roba uzrokuje slom proizvodnje. Građanstvo krivi dvor i plemstvo. Njemačka vojska ušla je u Francusku. U opkoljenom Parizu se, uz postojećih 60 osniva 200 bataljona Narodne garde, koju čine siromašni slojevi. Vlada imenuje načelnika Pariza i predsjednike 2o gradskih općina, uglavnom konzervativce. To izaziva nezadovoljstvo radnika, koji biraju nadzorne komitete radi kontrole vlade i obrane. Predstavnici komiteta čine Centralni komitet 20 općina. Vlada se više boji radnika (proletera) od Nijemaca. Vojska kapitulira uz ponižavajuće uvjete, pa u Parizu dolazi do demonstracija. Vlada je svrgnuta, a u novu Thiersovu (Tjerovu) ulaze niži slojevi građana. Revolucionar Auguste Blanqui (Ogist Blanki) treba organizirati novu upravu Pariza, ali je ustanak ugušen siječnja, 1871. Nova Narodna skupština izabranu u ožujku, 1871 u kojoj većinu čine monarhisti, trebala je potvrditi mir. Skupština i vlada sele iz Bordeauxa u Versailles, a mir je sklopljen u svibnju, 1871. Francuska je izgubila pokrajine Alsace i Lorrainu, uz ratnu odštetu. Vlada pokušava razoružati Narodnu gardu, na čijem čelu Centralni komitet Narodne garde (CK). Garda i narod su to spriječili 18. ožujka, pa se vlada i vojska povlače u Versailles. Počela je prva proleterska revolucija. Vlast u Parizu je preuzeo CK, koji kao predstavnik naoružanog naroda proglasom ukida opsadno stanje i raspisuje izbore za Vijeće komune. CK je raspustio vojsku, vojne sudove i policiju, kao dio revolucionarne ideje o ukidanju građanske države, birokracije i preuzimanju vlasti naoružanog naroda. Dekret 25. ožujka zamijenio ih je Narodnom gardom. Proglašena je odgoda plaćanja dugova i vraćanja založnih stvari, dana je pomoć nezaposlenima i siromašnima. Žene dobivaju pravo glasa na izborima za Vijeće Komune 26. ožujka, koje preuzima vlast 28. ožujka, i proglašava Komunu. Ono ima 80 članova. Prema načelu jedinstvena vlast. Vijeće ima zakonodavnu vlast. Ono iz svog sastava bira 9 komisija, koje izvršavaju njegove odluke: za vojne poslove, vanjske poslove, javnu sigurnost, društvene službe, pravosuđe, financije, rad, industriju i razmjenu, te prosvjetu i prehranu. Deseta komisija kontrolira izvršenje dekreta Vijeća. Koncem travnja, 1871 Vijeće bira Komitet javnog spasa od 5 članova, a najširim ovlaštenjem, odgovoran Vijeću. Službenici Komune su izborni, odgovorni i opozivi.</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3. Ustrojstvo sudstva</w:t>
      </w:r>
    </w:p>
    <w:p>
      <w:pPr>
        <w:pStyle w:val="Normal"/>
        <w:rPr>
          <w:rFonts w:ascii="Georgia" w:hAnsi="Georgia" w:cs="Browallia New"/>
          <w:b/>
          <w:b/>
          <w:sz w:val="22"/>
          <w:szCs w:val="22"/>
        </w:rPr>
      </w:pPr>
      <w:r>
        <w:rPr>
          <w:rFonts w:cs="Browallia New" w:ascii="Georgia" w:hAnsi="Georgia"/>
          <w:sz w:val="22"/>
          <w:szCs w:val="22"/>
        </w:rPr>
        <w:tab/>
        <w:t>Ustavom 1791 sudovi su nezavisni, organizirani po kantonima i distriktima. U kantonima postoje mirovni suci i prisjednici (asesori). U distriktima prvostupanjski i apelacijski sudovi. U kaznenom pravosuđu najviši je kasacijski sud, koji ne raspravlja o meritumu dijela, već ukida presude zbog očitih povreda zakona ili procesnih normi. Koncem travnja, 1871 Vijeće bira Komitet javnog spasa od 5 članova, a najširim ovlaštenjem, odgovoran Vijeću. Službenici Komune su izborni, odgovorni i opozivi. Vijeće sudi svima članovima i najviši je sud za vojna kaznena djela. Vijeće čini revolucionarno građanstvo, blankisti, prudonisti, što otežava jedinstvo u radu. Vijeće i Komisija za pravosuđe reorganiziraju sudstvo. Razlikuju se mirovni sudovi, građanski sud i optužna porota za procese protiv pristalica vlade. Mirovne suce bira se općim pravom glasa, ali ih privremeno imenuje Izvršna komisija i Odbor javnog spasa. Građanski sud sudi neodložne predmete. Dekretom je osnovana optužna porota, javni tužitelj (prokurator) Komune i 4 zamjenika, koji se biraju neposredno. Porotu bira Vijeće komune. Uredba o poroti sadrži liberalne garancije za okrivljene. Zakon prema razlikovanju 3 vrste kaznenih djela uvodi tri stupnja sudova. Sud obične policije (mirovni sudac); sud popravne policije (kolegijalni sud, ali bez porote i najviši Kasacijski sud. Prokuratura je ustanova javne optužbe.</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4. Uređenje odnosa Crkve i Države</w:t>
      </w:r>
    </w:p>
    <w:p>
      <w:pPr>
        <w:pStyle w:val="Normal"/>
        <w:ind w:left="360" w:firstLine="348"/>
        <w:rPr>
          <w:rFonts w:ascii="Georgia" w:hAnsi="Georgia" w:cs="Browallia New"/>
          <w:sz w:val="22"/>
          <w:szCs w:val="22"/>
        </w:rPr>
      </w:pPr>
      <w:r>
        <w:rPr>
          <w:rFonts w:cs="Browallia New" w:ascii="Georgia" w:hAnsi="Georgia"/>
          <w:sz w:val="22"/>
          <w:szCs w:val="22"/>
        </w:rPr>
        <w:t xml:space="preserve">Apsolutistička monarhija s privilegijama Crkve i plemstva, te partikularnim pravom, ometa </w:t>
      </w:r>
    </w:p>
    <w:p>
      <w:pPr>
        <w:pStyle w:val="Normal"/>
        <w:rPr>
          <w:rFonts w:ascii="Georgia" w:hAnsi="Georgia" w:cs="Browallia New"/>
          <w:sz w:val="22"/>
          <w:szCs w:val="22"/>
        </w:rPr>
      </w:pPr>
      <w:r>
        <w:rPr>
          <w:rFonts w:cs="Browallia New" w:ascii="Georgia" w:hAnsi="Georgia"/>
          <w:sz w:val="22"/>
          <w:szCs w:val="22"/>
        </w:rPr>
        <w:t>ekonomski razvoj i ostvarenje političkih prava građana. Plemstvo i Crkva drže zemlju i imaju feudalne privilegije, ne plaćaju porez, imaju npr. vječne zemljišne rente. Ustavotvorna skupština u studenom 1789 oduzima imanja Crkvi i predaje ih naciji. Počinje sukob Crkve i države. Crkveni redovi i kongregacija ukinuti su u veljači 1790, a u srpnju 1790 donijet je Zakon o građanskom ustroju svećenstva. Umjesto biskupija uvode se departmani, ukida se nadležnost pape pri imenovanju crkvenih funkcionera. Svećenstvo to ne priznaje. Da bi se  uredio odnos sa crkvom koja je u opoziciji prema vlasti, potpisan je konkordat 1805. Katolička crkva je zavisna od države, nije državna religija, iako je priznata kao religija većine Francuza. Položaj religijskih zajednica uređuju i Organski članci katoličke vjeroispovijesti, Organski članci o protestantskim kultovima i 1808 Dekret o mojsijevskom kultu. Kralj je na čelu izvršne vlasti, a zakonodavnu imaju Dom perova (nasljednih), koji imenuje kalj i Dom poslanika, izabran pravom glasa uz dobni i imovinski cenzus. Povelja potvrđuje parlamentarizam, ali ga je onemogućila. Priznata je slobodu vjeroispovijesti, no katolička Crkva smatra se državom. Dekret Vijeća o odvajanju crkve od države travanj, 1871 i uklanjanju svećenika iz škole laicizira državu, te oduzima imovinu vjerskih kongregacija.</w:t>
      </w:r>
    </w:p>
    <w:p>
      <w:pPr>
        <w:pStyle w:val="Normal"/>
        <w:ind w:left="360" w:hanging="0"/>
        <w:rPr>
          <w:rFonts w:ascii="Georgia" w:hAnsi="Georgia" w:cs="Browallia New"/>
          <w:b/>
          <w:b/>
          <w:sz w:val="22"/>
          <w:szCs w:val="22"/>
        </w:rPr>
      </w:pPr>
      <w:r>
        <w:rPr>
          <w:rFonts w:cs="Browallia New" w:ascii="Georgia" w:hAnsi="Georgia"/>
          <w:b/>
          <w:sz w:val="22"/>
          <w:szCs w:val="22"/>
        </w:rPr>
      </w:r>
    </w:p>
    <w:p>
      <w:pPr>
        <w:pStyle w:val="Normal"/>
        <w:ind w:left="360" w:hanging="0"/>
        <w:rPr>
          <w:rFonts w:ascii="Georgia" w:hAnsi="Georgia" w:cs="Browallia New"/>
          <w:b/>
          <w:b/>
          <w:sz w:val="22"/>
          <w:szCs w:val="22"/>
        </w:rPr>
      </w:pPr>
      <w:r>
        <w:rPr>
          <w:rFonts w:cs="Browallia New" w:ascii="Georgia" w:hAnsi="Georgia"/>
          <w:b/>
          <w:sz w:val="22"/>
          <w:szCs w:val="22"/>
        </w:rPr>
        <w:t>22.4.5. Građanski zakonik</w:t>
      </w:r>
    </w:p>
    <w:p>
      <w:pPr>
        <w:pStyle w:val="Normal"/>
        <w:ind w:left="360" w:hanging="0"/>
        <w:rPr>
          <w:rFonts w:ascii="Georgia" w:hAnsi="Georgia" w:cs="Browallia New"/>
          <w:sz w:val="22"/>
          <w:szCs w:val="22"/>
        </w:rPr>
      </w:pPr>
      <w:r>
        <w:rPr>
          <w:rFonts w:cs="Browallia New" w:ascii="Georgia" w:hAnsi="Georgia"/>
          <w:sz w:val="22"/>
          <w:szCs w:val="22"/>
        </w:rPr>
        <w:tab/>
        <w:t xml:space="preserve">Revolucijom počinje priprema stvaranja jedinstvenog građanskog zakonika, što predviđa Ustav </w:t>
      </w:r>
    </w:p>
    <w:p>
      <w:pPr>
        <w:pStyle w:val="Normal"/>
        <w:rPr/>
      </w:pPr>
      <w:r>
        <w:rPr>
          <w:rFonts w:cs="Browallia New" w:ascii="Georgia" w:hAnsi="Georgia"/>
          <w:sz w:val="22"/>
          <w:szCs w:val="22"/>
        </w:rPr>
        <w:t xml:space="preserve">iz 1791. Najviši domet zakonodavstva su Napoleonovi zakoni: Građanski zakonik (Code Civile, Code Napoleon) 1804, Zakonik o građanskom parničnom postupku 1806, te Trgovački zakonik 1807. Prvi ukida feudalne odnose i pravni partikularizam. Sadrži osnova građanska načela civilnog prava. Novelira se zakonom 1884. Građanski zakonik utjecao je na druge države, osobito one koje  Napoleon osvaja (Italija, Nizozemska, Belgija, Poljska, njemačke države i kantoni Švicarske), te pravo Rumunjske, Grčke, Latinske Amerike i Rusije. Zakonik se dijeli na uvod i 3 knjige. Prva je posvećena osobama: pravnoj i poslovnoj sposobnosti fizičkih osoba, bračnom i obiteljskom pravu. Nema propisa o pravnim osobama jer se smatra da bi se njima mogle oživjeti feudalne, osobito crkvene ustanove, npr. bratovštine. Druga knjiga regulira vlasništvo i služnost. Treća načine stjecanja vlasništva, nasljedno, obvezno i založno pravo. Vlasništvo je najpotpuniji način korištenja, raspolaganja i uživanja stvari, pružena mu je najšira zaštita, osim ako traži opći interes uz pravičnu i prethodnu naknadu. Prema Code civil (članak 544) vlasništvo je pravo neograničenog iskorištavanja neke stvari i raspolaganja s njom uz ograničenja koja postavlja pravni poredak. U načelu vlasnik ima: a) pravo upotrebe, b) pravo plodouživanja, c) pravo raspolaganja. Francusko pravo pri toma razliku plodove (fruits) koji se normalno i periodično pojavljuju od proizvoda (produits). Vlasnik ima pravo na oboje, plodouživatelj samo na plodove. U 19 st. francusko je zakonodavstvo priznalo razmjerno vrlo malo ograničenja vlasništva. U obzir su dolazili tzv. susjedna prava npr. zabrana držanja drveća višeg od 2 m u udaljenosti manjoj od 2 m do međe (čl. 671); zatim eksproprijacija uz naknadu u općem interesu (čl. 545); komasacija tj. prisilna zamjena vlasništva nad zemljom zbog boljeg poljoprivrednog iskorištavanja. Uz to, izvršavanje vlasničkog prava bilo je nedopušteno ako je imalo jedinu svrhu da nanese štetu drugome. To je 20-tih god. 20 st. priznato kao opće načelo temelju načela zabrane zlouporabe prava. Također je u 20 st., a djelomično tek nakon Drugog svjetskog rata, došlo do znatnijih ograničenja vlasništva u odnosu na najmoprimce i zakupce. Počeli su se zabranjivati bezrazložni otkazi takvih ugovora ako je bila riječ o savjesnim najmoprimcima i zakupcima tj. onima koji redovito plaćaju najamninu i zakupninu i koji udovoljavaju svim drugim zakonskim obvezama. Ako je netko već preko 9 god. u odnosu najamnika, ima čak pravo na odštetu (indemnitè d' éviction) zbog gubitka poslovnog prostora i to najmanje u visini prometne vrijednosti koju ima njegovo pravo na poduzeće. Zakupac ima nadalje pravo prvokupa ako vlasnik želi prodati poljoprivredno dobro. Code civile u čl. 2279 i 2280 određuje da savjesni posjednik pokretnine postaje vlasnikom, osim ako vlasnik nije stvar izgubio ili mu je ukradena. Ali i u ta dva potonja slučaja savjesni posjednik postaje vlasnikom protekom 3 god. Ako je pak posjednik ukradene ili izgubljene stvari stekao stvar na sajmu, trgu, javnoj dražbi ili od trgovca koji trguje takvim stvarima, prvobitni vlasnik moći će unutar 3 god. dobiti stvar natrag samo ako plati posjedniku cijenu koju je platio za tu stvar. Posjed je prema Code civili umnogome slijedio rimsko pravo, posjed (possession) je stvarna vlast nad nekom stvari. Svaki posjed štiti se tužbama za zaštitu posjeda (actions possessiories). Posjed omogućuje dosjelost, nesavjesnog posjendika tek nakon 30 god. Za pokretnine se predmnijeva da je posjednik ujedno i vlasnik. Ako vlasnik tuži posjednika vlasničkom tužbom (action pétitoire en revendication) tužitelj snosi teret dokaza na svoje vlasništvo. Savjesni posjednik (posjednik u dobroj vjeri) stječe i plodove stvari (čl. 549). Od posjeda treba razlikovati držanje (détention). Tako su držaoci, a ne posjednici najmoprimci, posudovnik i ostavoprimac. Držalac ne može nikada steći vlasništvo dosjelošću. Čl. 1131 Code civil propisuje da nema učinka obveza koja nema pravne osnove (cause) ili ima nepravilnu odnosnu nedopuštenu, pa će zato biti proglašen ništavim ugovor koji ima protuzakonitu ili nemoralnu svrhu. U čl. 158 određuje se da vlasništvo kupljene stvari prelazi po sili zakona na kupca, čim se strane slože o predmetu kupnje i njegovoj cijeni, bez obzira na to je li stvar predana i cijena plaćena. Ipak, to važi samo za individualno određene stvari, dok je za stvari određene po rodu potrebno njihovo izdvajanje (idividualisation). Zakonik kao načelo obveznog prava ističe da su ugovori zakon za stranke, a mogu se ukinuti samo uzajamnom suglasnošću stranaka (čl. 1134). Jednostrana povreda stvara odgovornost za štetu. Malobrojni ravnopravni propisi u Zakoniku štite poslodavca, čije izjave u sporu obično imaju dokaznu snagu (čl. 1781). Code civili u obiteljskom pravu sadrži niz nazadnih propisa. Muž je glava obitelji, a žena je u njegovoj vlasti, dužna je poslušnost i pokornost mužu, mora slijediti njegovo boravište, uzeti prezime muža, ne može biti stranka pred sudom (novelirani Zakonik 1884 daje pravo svjedočenja udanim ženama pri sklapanju pravnih poslova), ne može sklapati ugovore, ni otuđivati svoju imovinu bez dozvole muža. Muž ženi pruža zaštitu i uzdržava je, ali nije predviđeno osiguranje toga. Zakonik taksativno nabraja razloge za razvod braka, ali vraća i rastavu od stola i postelje. Supružnici nisu ravnopravni. Muž može tražiti razvod za sve vrste nevjere, a supruga ako muž dovede konkubinu u zajedničko domaćinstvo. </w:t>
      </w:r>
    </w:p>
    <w:p>
      <w:pPr>
        <w:pStyle w:val="Normal"/>
        <w:rPr>
          <w:rFonts w:cs="Browallia New"/>
        </w:rPr>
      </w:pPr>
      <w:r>
        <w:rPr>
          <w:rFonts w:eastAsia="Georgia" w:cs="Georgia" w:ascii="Georgia" w:hAnsi="Georgia"/>
          <w:sz w:val="22"/>
          <w:szCs w:val="22"/>
        </w:rPr>
        <w:t xml:space="preserve"> </w:t>
      </w:r>
    </w:p>
    <w:p>
      <w:pPr>
        <w:pStyle w:val="Normal"/>
        <w:rPr>
          <w:rFonts w:ascii="Georgia" w:hAnsi="Georgia" w:cs="Browallia New"/>
          <w:sz w:val="22"/>
          <w:szCs w:val="22"/>
        </w:rPr>
      </w:pPr>
      <w:r>
        <w:rPr>
          <w:rFonts w:cs="Browallia New" w:ascii="Georgia" w:hAnsi="Georgia"/>
          <w:sz w:val="22"/>
          <w:szCs w:val="22"/>
        </w:rPr>
      </w:r>
    </w:p>
    <w:p>
      <w:pPr>
        <w:pStyle w:val="Normal"/>
        <w:rPr>
          <w:rFonts w:ascii="Georgia" w:hAnsi="Georgia" w:cs="Browallia New"/>
          <w:b/>
          <w:b/>
          <w:sz w:val="22"/>
          <w:szCs w:val="22"/>
        </w:rPr>
      </w:pPr>
      <w:r>
        <w:rPr>
          <w:rFonts w:cs="Browallia New" w:ascii="Georgia" w:hAnsi="Georgia"/>
          <w:b/>
          <w:sz w:val="22"/>
          <w:szCs w:val="22"/>
        </w:rPr>
      </w:r>
    </w:p>
    <w:sectPr>
      <w:headerReference w:type="default" r:id="rId2"/>
      <w:type w:val="nextPage"/>
      <w:pgSz w:w="11906" w:h="16838"/>
      <w:pgMar w:left="1417" w:right="92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ascituru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7:43:00Z</dcterms:created>
  <dc:creator>JASENKA</dc:creator>
  <dc:description/>
  <cp:keywords/>
  <dc:language>en-US</dc:language>
  <cp:lastModifiedBy>X</cp:lastModifiedBy>
  <dcterms:modified xsi:type="dcterms:W3CDTF">2009-09-03T17:51:00Z</dcterms:modified>
  <cp:revision>3</cp:revision>
  <dc:subject/>
  <dc:title>O P Ć A   P R A V N A   P O V I J E S T</dc:title>
</cp:coreProperties>
</file>