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unaprijedoblikovano"/>
        <w:spacing w:lineRule="atLeast" w:line="240"/>
        <w:ind w:firstLine="708"/>
        <w:rPr/>
      </w:pPr>
      <w:r>
        <w:rPr>
          <w:rFonts w:eastAsia="Courier New"/>
          <w:color w:val="000000"/>
        </w:rPr>
        <w:t xml:space="preserve">                  </w:t>
      </w:r>
      <w:r>
        <w:rPr>
          <w:rFonts w:cs="Arial Black" w:ascii="Arial Black" w:hAnsi="Arial Black"/>
          <w:color w:val="000000"/>
          <w:sz w:val="28"/>
          <w:szCs w:val="28"/>
        </w:rPr>
        <w:t>Ekonomska politika</w:t>
      </w:r>
    </w:p>
    <w:p>
      <w:pPr>
        <w:pStyle w:val="HTMLunaprijedoblikovano"/>
        <w:spacing w:lineRule="atLeast" w:line="240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>BITNE STVARI: (1.DIO)</w:t>
      </w:r>
    </w:p>
    <w:p>
      <w:pPr>
        <w:pStyle w:val="HTMLunaprijedoblikovano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1. Kako tržište rješava 3 osnovna problema - što, kako, i za koga proizvoditzi?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ŠTO - određuje se novčanim glasovima potrošač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KAKO - određuje se konkurencija među različitim proizvođačima</w:t>
      </w:r>
    </w:p>
    <w:p>
      <w:pPr>
        <w:pStyle w:val="HTMLunaprijedoblikovano"/>
        <w:spacing w:lineRule="atLeast" w:line="24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ZA KOGA - odlučuje se pomoću ponude i potražnje na tržištima proizvodnih  faktora.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2. Kojim argumentima su pojedini zagovornici doktrina protekcionizma opravdali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zaštitu domaćih proizvođača od inozemne konkurencije?</w:t>
      </w:r>
    </w:p>
    <w:p>
      <w:pPr>
        <w:pStyle w:val="HTMLunaprijedoblikovano"/>
        <w:spacing w:lineRule="atLeast" w:line="240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AMILTON: zaštita od dumping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LIST : industrijski odgoj nacije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WAGNER: solidarna zaštit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3. Nabrojite osnovne ciljeve stabilizacijskog programa iz '92.god.?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prijelaz iz soc. u tržišnu privredu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konsolidacija javnog dug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 razvoj tržišnih institucija</w:t>
      </w:r>
    </w:p>
    <w:p>
      <w:pPr>
        <w:pStyle w:val="HTMLunaprijedoblikovano"/>
        <w:spacing w:lineRule="atLeast" w:line="24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suzbijanje hiperinflacije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zaoštravanje forme tvrdog budžetskog ograničenj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 socijalni program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4. Opišite koncepciju strukturalističkog pristupa u ind. politici!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 država ima važnu ulogu u razvoju gosp.grana putem intervencionalizma</w:t>
      </w:r>
    </w:p>
    <w:p>
      <w:pPr>
        <w:pStyle w:val="HTMLunaprijedoblikovano"/>
        <w:spacing w:lineRule="atLeast" w:line="240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donosi se potreban pravni okvir i subvencionira određene grane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-država odabire grane...(nisam stigla)</w:t>
      </w:r>
    </w:p>
    <w:p>
      <w:pPr>
        <w:pStyle w:val="HTMLunaprijedoblikovano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1. Koja je ekonomska uloga države u suvremenom tržišnom gospodarstvu?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država nastupa kada je potrebno ispraviti manjkavosti tržišt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koje dovodi do</w:t>
      </w:r>
    </w:p>
    <w:p>
      <w:pPr>
        <w:pStyle w:val="HTMLunaprijedoblikovano"/>
        <w:spacing w:lineRule="atLeast" w:line="240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NENEFIKASNOSTI uslijed nesavršene konkurencije, negativnih eksternalija,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omogućava postojanje javnog dobra, NEJEDNAKOST/NEPRAVIČNOSt u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distribuciji dohotka, te mjerilima...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2. Koje mjere ekon.politike zagovaraju engleski merkantilisti?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 RANI MERKANTILIZAM - STAFFORD: nadzor i ograničavanje iznosa,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poticanje unos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RAZVIJENI MERKANTILIZAM - MUN : razvitak velikih trg.kompanija i zaštit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domaćeg brodarstv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KASNI MERKANTILIZAM - DAVENANT: zabrana izvoza sirovina, razvoj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manufaktur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3. Prva faza stabilizacijskog programa '93.g.!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heterodoksne antiinflacijske mjere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uklanjanje glavnih generatora inflacije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definiranje politike tečaj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-donošenje pol.plaća uz intenzivnu podršku fiskalne politike radi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smanjivanj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fiskalnog deficita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/>
      </w:pPr>
      <w:r>
        <w:rPr>
          <w:color w:val="000000"/>
        </w:rPr>
        <w:t>4.  STABILIZACIJSKI PROGRAM '93. - cilj, faze, instrumenti, fiskalno,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Monetarna,politika plaće...</w:t>
      </w:r>
    </w:p>
    <w:p>
      <w:pPr>
        <w:pStyle w:val="HTMLunaprijedoblikovano"/>
        <w:spacing w:lineRule="atLeast" w:line="240"/>
        <w:rPr/>
      </w:pPr>
      <w:r>
        <w:rPr>
          <w:color w:val="000000"/>
        </w:rPr>
        <w:t>5.  IND.POLITIKA - 2 oprečne politike; tržišni, državni neuspjesi,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kriteriji za izbor pobjednika; zašto pomažemo ind.granama na zalazu...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/>
      </w:pPr>
      <w:r>
        <w:rPr>
          <w:color w:val="000000"/>
        </w:rPr>
        <w:t>6. EKONOMSKE TEORIJE - razlike, nedostaci, usporedba engleski - francuski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merkantilizam; državni socijalizam- samoupravni socijalizam...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-osnovna obilježja postsocijalnih zemalja(kraj doktrina)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PLATNA BILANCA - što je, od čega se sastoji,transakcije, statističke greške,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anacije..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JAVNI DUG - unutrašnji, vanjski; 4osnovna modela kako otplatiti dug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PRIVATIZACIJA U HRV - faze, problemi, nedostaci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KONKURENTNOST - Lisabonska agenda, neki kriteriji što zahtijevaju, kakvo je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tanje danas u Hrv.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  <w:t>INFLACIJA - vrste..</w:t>
      </w:r>
    </w:p>
    <w:p>
      <w:pPr>
        <w:pStyle w:val="HTMLunaprijedoblikovano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5:36:00Z</dcterms:created>
  <dc:creator>Mate i Petra</dc:creator>
  <dc:description/>
  <cp:keywords/>
  <dc:language>en-US</dc:language>
  <cp:lastModifiedBy>Mate i Petra</cp:lastModifiedBy>
  <dcterms:modified xsi:type="dcterms:W3CDTF">2008-04-05T15:36:00Z</dcterms:modified>
  <cp:revision>2</cp:revision>
  <dc:subject/>
  <dc:title>Rezultati su 17</dc:title>
</cp:coreProperties>
</file>