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spit racunovodstvo ef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    Definirajte pojam imovine</w:t>
        <w:br/>
        <w:t>2.    Na početku bilančanog razdoblja bla bla utvrđeno je sljedeće:</w:t>
        <w:br/>
        <w:t>Rn 0200 – 50 000kn Rn 031 - 45 000kn Rn 039 – 30 000kn Rn 1000 – 55 000kn Rn 120 – 2 500kn</w:t>
        <w:br/>
        <w:t>Rn 220 – 22 500kn Rn 252 – 2 500kn Rn 3100 – 42 500kn Rn 9001 - ?</w:t>
        <w:br/>
        <w:br/>
        <w:t>a)    Proknjiži početna stanja u dnevnik i na račune glavne knjige</w:t>
        <w:br/>
        <w:t>b)    Obavljeno je popis (inventura) zalihe materijala i utvrđeno je stanje od 43 000kn. Knjiži se popisna (inventurna) razlika.</w:t>
        <w:br/>
        <w:t>c)    Obavljeno je ponovno procjenjivanje (revalorizacija) građ zemljišta  (površina 1000m²) na 70kn po 1m². Knjiži se nastali knjigovodstveni događaj.</w:t>
        <w:br/>
        <w:t>d)    Za obračun amortizacije opreme poduzetnik koristi pravocrtnu metodu. Procjenjeni vijek upotrebe je 3 godine. Knjiži se amortizacija na tekuću godinu.</w:t>
        <w:br/>
        <w:t>e)    Plaćena je obveza prema dobavljačima 10 000kn.</w:t>
        <w:br/>
        <w:br/>
        <w:t>3.    Na osnovu knjiženja iz 2. Zadatka stanja na računima su:</w:t>
        <w:br/>
        <w:t>a)    Kolika je vrijednost opreme?</w:t>
        <w:br/>
        <w:t>b)    Koliko je stanje zalihe materijala?</w:t>
        <w:br/>
        <w:br/>
        <w:t>4.    Na početku bilančanog razdoblja bla bla utvrđeno je sljedeće:</w:t>
        <w:br/>
        <w:t>Rn 030 – 95 000kn Rn 039 – 30 000kn Rn 1000 – 9 500kn Rn 220 – 13 500kn Rn 2407 – 11 500kn</w:t>
        <w:br/>
        <w:t>Rn 630 – 20 000kn Rn 660 – 22 500kn Rn 9001 - ?</w:t>
        <w:br/>
        <w:br/>
        <w:t>a)    Proknjiži početno stanje</w:t>
        <w:br/>
        <w:t>b)    Kupcu je isporučena roba i račun (R-1) br. 55 na 4 059kn s uračunatim PDV-om od 23%</w:t>
        <w:br/>
        <w:t>c)    Knjiži se razduženje robe u skladištu za ukupno prodanu robu 3000kn</w:t>
        <w:br/>
        <w:t xml:space="preserve">d)    Naplaćen je dio potraživanja od kupaca u vrijednosti od 2000kn </w:t>
        <w:br/>
        <w:t>e)    Plaćena je razlika obveze od pretporeza za PDV</w:t>
        <w:br/>
        <w:br/>
        <w:t>5.    Na osnovu knjiženja iz 4. Zadatka stanja na računima su:</w:t>
        <w:br/>
        <w:t>a)    Koliko je stanje Obveza za PDV po isporukama?</w:t>
        <w:br/>
        <w:t>b)    Koliko je stanje Novac u banci i blagajni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9:05:00Z</dcterms:created>
  <dc:creator>Korisnik</dc:creator>
  <dc:description/>
  <cp:keywords/>
  <dc:language>en-US</dc:language>
  <cp:lastModifiedBy>Korisnik</cp:lastModifiedBy>
  <dcterms:modified xsi:type="dcterms:W3CDTF">2010-02-23T19:06:00Z</dcterms:modified>
  <cp:revision>1</cp:revision>
  <dc:subject/>
  <dc:title>      Ispit racunovodstvo efos:</dc:title>
</cp:coreProperties>
</file>