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32"/>
          <w:u w:val="single"/>
        </w:rPr>
      </w:pPr>
      <w:r>
        <w:rPr>
          <w:rFonts w:cs="Verdana" w:ascii="Verdana" w:hAnsi="Verdana"/>
          <w:b/>
          <w:sz w:val="20"/>
          <w:szCs w:val="32"/>
          <w:u w:val="single"/>
        </w:rPr>
        <w:t>OSNOVE TRGOVAČKOG PRAVA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32"/>
          <w:u w:val="single"/>
        </w:rPr>
      </w:pPr>
      <w:r>
        <w:rPr>
          <w:rFonts w:cs="Verdana" w:ascii="Verdana" w:hAnsi="Verdana"/>
          <w:b/>
          <w:sz w:val="20"/>
          <w:szCs w:val="32"/>
          <w:u w:val="single"/>
        </w:rPr>
        <w:t>UGOVOR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32"/>
          <w:u w:val="single"/>
        </w:rPr>
      </w:pPr>
      <w:r>
        <w:rPr>
          <w:rFonts w:cs="Verdana" w:ascii="Verdana" w:hAnsi="Verdana"/>
          <w:b/>
          <w:sz w:val="20"/>
          <w:szCs w:val="32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PRODAJI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dmet ugovora o prodaji obično je stvar ali može biti i nekakvo pravo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i/>
          <w:iCs/>
          <w:sz w:val="20"/>
        </w:rPr>
        <w:t>prodaja stvari</w:t>
      </w:r>
      <w:r>
        <w:rPr>
          <w:rFonts w:cs="Verdana" w:ascii="Verdana" w:hAnsi="Verdana"/>
          <w:sz w:val="20"/>
        </w:rPr>
        <w:t xml:space="preserve"> – prodavatelj se obvezuje da stvar koju prodaje preda kupcu tako da kupac stekne pravo vlasništva, a kupac se obvezuje da prodavatelju plati cijenu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rizik</w:t>
      </w:r>
      <w:r>
        <w:rPr>
          <w:rFonts w:cs="Verdana" w:ascii="Verdana" w:hAnsi="Verdana"/>
          <w:sz w:val="20"/>
        </w:rPr>
        <w:t xml:space="preserve"> je mogućnost da u nekom pravnom poslu slučajno nastane propust ili oštećenje stvari čije vlasništvo treba prenijeti s jednog suugovaratelja na drugog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</w:rPr>
        <w:t>prodavatelj snosi rizik slučajne propasti do prodaje stvari kupcu a s predajom rizik prelazi na kupc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i/>
          <w:iCs/>
          <w:sz w:val="20"/>
        </w:rPr>
        <w:t>tko ne riskira ne profitira</w:t>
      </w:r>
      <w:r>
        <w:rPr>
          <w:rFonts w:cs="Verdana" w:ascii="Verdana" w:hAnsi="Verdana"/>
          <w:sz w:val="20"/>
        </w:rPr>
        <w:t xml:space="preserve"> – kad pravni subjekti stupe u posao znajući da pri realizaciji može doći do gubitk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stvar</w:t>
      </w:r>
      <w:r>
        <w:rPr>
          <w:rFonts w:cs="Verdana" w:ascii="Verdana" w:hAnsi="Verdana"/>
          <w:sz w:val="20"/>
        </w:rPr>
        <w:t xml:space="preserve"> mora biti određena ili odrediva; može bit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kretne i nepokret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ojeće i propale prije ugov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u prometu ili izvan prometa – ako proda stvar koja je izvan prometa = ništetan ugovo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dašnje i buduće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cijena</w:t>
      </w:r>
      <w:r>
        <w:rPr>
          <w:rFonts w:cs="Verdana" w:ascii="Verdana" w:hAnsi="Verdana"/>
          <w:sz w:val="20"/>
        </w:rPr>
        <w:t xml:space="preserve"> je vrijednost stvari izražena u novcu, mora biti odrediva ili određena (ustanovljena je u fiksnom iznosu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</w:rPr>
        <w:t>razumna cijena je tekuća cijena u vrijeme sklapanja ugovora u mjestu prodavatelj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obveze prodavatelja</w:t>
      </w:r>
      <w:r>
        <w:rPr>
          <w:rFonts w:cs="Verdana" w:ascii="Verdana" w:hAnsi="Verdana"/>
          <w:sz w:val="20"/>
        </w:rPr>
        <w:t xml:space="preserve">: - prodavatelj je dužan predati stvar kupcu na ugovorenom mjestu u određeno vrijeme, odgovara za nedostatke koji mogu biti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i/>
          <w:iCs/>
          <w:sz w:val="20"/>
        </w:rPr>
        <w:t>materijalni nedostaci</w:t>
      </w:r>
      <w:r>
        <w:rPr>
          <w:rFonts w:cs="Verdana" w:ascii="Verdana" w:hAnsi="Verdana"/>
          <w:sz w:val="20"/>
        </w:rPr>
        <w:t xml:space="preserve"> (fizičke mane) svako odstupanje prodane stvari od svojstva što ih mora imati prema ugovor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i/>
          <w:iCs/>
          <w:sz w:val="20"/>
        </w:rPr>
        <w:t xml:space="preserve">pravni nedostaci </w:t>
      </w:r>
      <w:r>
        <w:rPr>
          <w:rFonts w:cs="Verdana" w:ascii="Verdana" w:hAnsi="Verdana"/>
          <w:sz w:val="20"/>
        </w:rPr>
        <w:t>ako na prodanoj stvari ima pravo neka treća osoba pa to isključuje i ograničava kupčeva prava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  <w:t>odgovornost za materijalne nedostatk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nedostaci u kakvoći </w:t>
      </w:r>
      <w:r>
        <w:rPr>
          <w:rFonts w:cs="Verdana" w:ascii="Verdana" w:hAnsi="Verdana"/>
          <w:sz w:val="20"/>
        </w:rPr>
        <w:t>– prodavatelj odgovara za nedostatke stvari koje je imala u trenu prelaska rizika na kupca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Verdana" w:ascii="Verdana" w:hAnsi="Verdana"/>
          <w:i/>
          <w:iCs/>
          <w:sz w:val="20"/>
        </w:rPr>
        <w:t>vidljivi</w:t>
      </w:r>
      <w:r>
        <w:rPr>
          <w:rFonts w:cs="Verdana" w:ascii="Verdana" w:hAnsi="Verdana"/>
          <w:sz w:val="20"/>
        </w:rPr>
        <w:t xml:space="preserve"> – mogu se uočiti pregledom stvari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Verdana" w:ascii="Verdana" w:hAnsi="Verdana"/>
          <w:i/>
          <w:iCs/>
          <w:sz w:val="20"/>
        </w:rPr>
        <w:t xml:space="preserve">skriveni </w:t>
      </w:r>
      <w:r>
        <w:rPr>
          <w:rFonts w:cs="Verdana" w:ascii="Verdana" w:hAnsi="Verdana"/>
          <w:sz w:val="20"/>
        </w:rPr>
        <w:t>– ne mogu se uočiti običnim pregledom oni se obično ne pojavljuju odjedanput nego postupno u fazi konzumiranj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nedostaci u količini</w:t>
      </w:r>
      <w:r>
        <w:rPr>
          <w:rFonts w:cs="Verdana" w:ascii="Verdana" w:hAnsi="Verdana"/>
          <w:sz w:val="20"/>
        </w:rPr>
        <w:t xml:space="preserve"> ako je prodana manja količina od ugovorene kupac može raskinuti ugovor samo glede dijela stvari koja nedostaje a ne cijeli ugovor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jamstvo </w:t>
      </w:r>
      <w:r>
        <w:rPr>
          <w:rFonts w:cs="Verdana" w:ascii="Verdana" w:hAnsi="Verdana"/>
          <w:sz w:val="20"/>
        </w:rPr>
        <w:t xml:space="preserve">(garancija) </w:t>
      </w:r>
      <w:r>
        <w:rPr>
          <w:rFonts w:cs="Verdana" w:ascii="Verdana" w:hAnsi="Verdana"/>
          <w:b/>
          <w:bCs/>
          <w:sz w:val="20"/>
        </w:rPr>
        <w:t>za ispravno funkcioniranje stvari</w:t>
      </w:r>
      <w:r>
        <w:rPr>
          <w:rFonts w:cs="Verdana" w:ascii="Verdana" w:hAnsi="Verdana"/>
          <w:sz w:val="20"/>
        </w:rPr>
        <w:t xml:space="preserve"> je institut koji ima specifično mjesto u obveznom pravu potrebno da se uz proizvod prilože upute kako se njime upravlja i garantni lis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  <w:t>- odgovornost za pravne nedostatke ili enkcij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enkcija</w:t>
      </w:r>
      <w:r>
        <w:rPr>
          <w:rFonts w:cs="Verdana" w:ascii="Verdana" w:hAnsi="Verdana"/>
          <w:sz w:val="20"/>
        </w:rPr>
        <w:t xml:space="preserve"> je pravno uznemiravanje stjecanja stvari od strane nekog trećeg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nje dolazi na temelju prava trećeg na stvar i ima uvijek pravnu podlogu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</w:rPr>
        <w:t>obveza kupca je platiti cijenu i preuzeti stvar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  <w:u w:val="single"/>
        </w:rPr>
        <w:t>slučajevi prodaje s naročitim pogodbam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rodaja s pravom prvokupa</w:t>
      </w:r>
      <w:r>
        <w:rPr>
          <w:rFonts w:cs="Verdana" w:ascii="Verdana" w:hAnsi="Verdana"/>
          <w:sz w:val="20"/>
        </w:rPr>
        <w:t xml:space="preserve"> je pravo određenih osoba da vlasnik stvari mora stvar najprije ponuditi njim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kupnja na pokus</w:t>
      </w:r>
      <w:r>
        <w:rPr>
          <w:rFonts w:cs="Verdana" w:ascii="Verdana" w:hAnsi="Verdana"/>
          <w:sz w:val="20"/>
        </w:rPr>
        <w:t xml:space="preserve"> je ugovor kojim kupac uzima stvar uz uvjet da je da je isproba kako bi utvrdio odgovara li njegovim željama i da se zatim izjasni odustaje li ili n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rizik slučajne propasti ili oštećenja stvari</w:t>
      </w:r>
      <w:r>
        <w:rPr>
          <w:rFonts w:cs="Verdana" w:ascii="Verdana" w:hAnsi="Verdana"/>
          <w:sz w:val="20"/>
        </w:rPr>
        <w:t xml:space="preserve"> predane kupcu da je iskuša snosi prodavatelj od kupčeve izjave da ostaje pri ugovoru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rodaja sa zadržavanjem vlasništva </w:t>
      </w:r>
      <w:r>
        <w:rPr>
          <w:rFonts w:cs="Verdana" w:ascii="Verdana" w:hAnsi="Verdana"/>
          <w:sz w:val="20"/>
        </w:rPr>
        <w:t>je ugovor kojim prodavatelj zadržava pravo vlasništva nad stvari koja je predana kupcu sve dok kupac ne ispuni svoje ugovorne obvez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rodaja sa specifikacijom </w:t>
      </w:r>
      <w:r>
        <w:rPr>
          <w:rFonts w:cs="Verdana" w:ascii="Verdana" w:hAnsi="Verdana"/>
          <w:sz w:val="20"/>
        </w:rPr>
        <w:t>postoji ako je ugovorom zadržano pravo kupca da poslije odredi kvalitetu, oblik, mjeru ili druge pojedinosti stvari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ZAMJENI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vaki se ugovaratelj obvezuje predati drugoj strani određenu stvar tako da ona stekne pravo vlasništv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lavna obveza svake strane je prodaja stvari drugoj strani u vrijeme i mjestu predviđenim ugovorom te odgovornosti za materijalne i pravne nedostatke stvari; oni međusobno predaju stvari po načelu jednake vrijednosti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ZAJMU I KREDITU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jmodavatelj se obvezuje predati zajmoprimatelju određenu svotu novca ili određenu količinu drugih zamjenskih stvari na kojima on stječe pravo vlasništva a zajmoprimatelj se obvezuje da zajmodavatelju poslije određenog vremena vrati istu svotu novca tj. istu količinu stvari iste vrste i kakvoće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osudba</w:t>
      </w:r>
      <w:r>
        <w:rPr>
          <w:rFonts w:cs="Verdana" w:ascii="Verdana" w:hAnsi="Verdana"/>
          <w:sz w:val="20"/>
        </w:rPr>
        <w:t xml:space="preserve"> je ugovor kojim se posuditelj obvezuje predati stvari na besplatnu uporabu, a primatelj se obvezuje da nakon određenog vremena vratiti istu posuđenu stvar; uvijek je besplatan ugovor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ugovor o zajmu</w:t>
      </w:r>
      <w:r>
        <w:rPr>
          <w:rFonts w:cs="Verdana" w:ascii="Verdana" w:hAnsi="Verdana"/>
          <w:sz w:val="20"/>
        </w:rPr>
        <w:t xml:space="preserve"> je konsenzualnan ugovor jer se smatra sklopljen u trenutku kad su se stranke sporazumjele o njegovim bitnim sastojcim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tni sastojci: predmet, trajanje i u slučaju da se radi o naplatnom zajmu naknada za pozajmljivanje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zajam</w:t>
      </w:r>
      <w:r>
        <w:rPr>
          <w:rFonts w:cs="Verdana" w:ascii="Verdana" w:hAnsi="Verdana"/>
          <w:sz w:val="20"/>
        </w:rPr>
        <w:t xml:space="preserve"> je neformalan, dvostrano obvezni ugovor jer je zajmodavatelj dužan predati zajmoprimatelju a zajmoprimatelj je dužan poslije određenog vremena vratiti istu svotu primljenog novc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žen biti: novčani i robni te nenamjenski (koristi se u bilo kojoj svrsi) i namjenski (unaprijed utvrđena svrha)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  <w:u w:val="single"/>
        </w:rPr>
        <w:t>obveze zajmodavatelj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redaja obećanih stvari</w:t>
      </w:r>
      <w:r>
        <w:rPr>
          <w:rFonts w:cs="Verdana" w:ascii="Verdana" w:hAnsi="Verdana"/>
          <w:sz w:val="20"/>
        </w:rPr>
        <w:t xml:space="preserve"> zajmodavatelj je obvezan predati ugovorene stvari u ugovoreno vrijeme, zajmopriatelj ima pravo zahtijevati predaju stvari u roku od 3 mj. Od dolaska zajmodavatelja u zakašnjenje, a u svakom slučaju u roku od godine od sklapanja ugovora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odgovornost za nedostatke</w:t>
      </w:r>
      <w:r>
        <w:rPr>
          <w:rFonts w:cs="Verdana" w:ascii="Verdana" w:hAnsi="Verdana"/>
          <w:sz w:val="20"/>
        </w:rPr>
        <w:t xml:space="preserve"> zajmodavatelj odgovara zajmoprimatelju za štetu koja bi mu bila uzrokovana zbog materijalnih nedostataka pozajmljenih stvari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  <w:u w:val="single"/>
        </w:rPr>
        <w:t>obveze zajmoprimatelj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vraćanje zajma</w:t>
      </w:r>
      <w:r>
        <w:rPr>
          <w:rFonts w:cs="Verdana" w:ascii="Verdana" w:hAnsi="Verdana"/>
          <w:sz w:val="20"/>
        </w:rPr>
        <w:t xml:space="preserve"> dužan je vratiti u ugovorenom roku istu svotu novca tj. istu količinu stvari iste vrste i kakvoće; primjereni rok za vraćanje ne može biti kraći od 2 m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naknada za korištenje zajma</w:t>
      </w:r>
      <w:r>
        <w:rPr>
          <w:rFonts w:cs="Verdana" w:ascii="Verdana" w:hAnsi="Verdana"/>
          <w:sz w:val="20"/>
        </w:rPr>
        <w:t xml:space="preserve"> pri naplatnom zajmu primatelj je dužan platiti davatelju određenu svotu naknade (kamatu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KREDITU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vezuje se banka korisniku kredita staviti na raspolaganje određenu svotu na određeno vrijeme za utvrđenu namjenu ili bez nje a korisnik se obvezuje banci platiti ugovorene kamate i vratiti dobivenu novčanu svotu u vrijeme i na način utvrđen ugovorom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</w:rPr>
        <w:t>osim što je imenovan, naplativ i formalan on je i konsezualan jer ne nastaje samo davanjem novca nego obvezom banke da će novac korisnik staviti na raspolaganje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razlike ugovora o zajmu i ugovoru o kreditu:</w:t>
      </w:r>
    </w:p>
    <w:p>
      <w:pPr>
        <w:pStyle w:val="TextBodyIndent"/>
        <w:ind w:left="360" w:firstLine="34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kod ugovora o zajmu davatelj može biti bilo koja fizička i pravna osobe a kod kredita davatelj je u pravilu banka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predmet ugovora o zajmu može biti novac ili zamjenjive stvari a kod kredita samo novčana sredstva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) ugovor o zajmu može biti nenaplativ ili naplativ, a ugovor o kreditu je uvije naplativ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) ugovor o zajmu je neformalan a ugovor o kreditu mora biti sklopljen u pisanom obliku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držaj: svota kredita, uvjeti davanja kredita, korištenja i uvjeti vraćanja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ZAKUPU I NAJMU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ugovorom o zakupu</w:t>
      </w:r>
      <w:r>
        <w:rPr>
          <w:rFonts w:cs="Verdana" w:ascii="Verdana" w:hAnsi="Verdana"/>
          <w:sz w:val="20"/>
        </w:rPr>
        <w:t xml:space="preserve"> zakupodavatelj se obvezuje predati određenu stver zakupoprimatelju na uporabu a primatelj se obvezuje da će mu za to platiti određenu zakupninu i nakon prestanka zakupa vratiti zakupljenu stvar; ne stječe se vlasništvo nad stvari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zakup </w:t>
      </w:r>
      <w:r>
        <w:rPr>
          <w:rFonts w:cs="Verdana" w:ascii="Verdana" w:hAnsi="Verdana"/>
          <w:sz w:val="20"/>
        </w:rPr>
        <w:t>je konsenzualan ugovor jer je za valjanost njegova sklapanja dovoljan sporazum stranaka o bitnim sastojcima, uvijek je naplativ, neformalan, daju se pokretne stvari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</w:rPr>
        <w:t>sastojci ugovora o zakupu: suglasnost o predmetu ugovora zakupnina i vrijeme trajanja ugovor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razlika između zakupa i najma</w:t>
      </w:r>
      <w:r>
        <w:rPr>
          <w:rFonts w:cs="Verdana" w:ascii="Verdana" w:hAnsi="Verdana"/>
          <w:sz w:val="20"/>
        </w:rPr>
        <w:t>: najam se odnosi samo na upotrebu a zakup i na upotrebu i na korištenje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  <w:t>obveze zakupodavatelj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redaja stvari</w:t>
      </w:r>
      <w:r>
        <w:rPr>
          <w:rFonts w:cs="Verdana" w:ascii="Verdana" w:hAnsi="Verdana"/>
          <w:sz w:val="20"/>
        </w:rPr>
        <w:t xml:space="preserve"> davatelj je dužan predati primatelju zakupljenu stvar u ispravnom stanju zajedno s njezinim pripacima</w:t>
      </w:r>
    </w:p>
    <w:p>
      <w:pPr>
        <w:pStyle w:val="BodyTextIndent2"/>
        <w:ind w:left="360" w:firstLine="34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čin predaje može se sastojati od: predaje iz ruke u ruku, simbolične predaje i predaje očitovanj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održavanje stvari </w:t>
      </w:r>
      <w:r>
        <w:rPr>
          <w:rFonts w:cs="Verdana" w:ascii="Verdana" w:hAnsi="Verdana"/>
          <w:sz w:val="20"/>
        </w:rPr>
        <w:t>davatelj je dužan održavati stvar u ispravnom stanju tj. obavlja potrebne popravk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odgovornost za nedostatke </w:t>
      </w:r>
      <w:r>
        <w:rPr>
          <w:rFonts w:cs="Verdana" w:ascii="Verdana" w:hAnsi="Verdana"/>
          <w:sz w:val="20"/>
        </w:rPr>
        <w:t xml:space="preserve">davatelj odgovara primatelju za sve nedostatke zakupljene stvari koji smetaju njenoj ugovorenoj ili redovitoj upotrebi bez obzira na to je li davatelj za njih znao 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  <w:sz w:val="20"/>
        </w:rPr>
        <w:t xml:space="preserve">- davatelj ne odgovara za nedostale stvari koje su u času sklapanja ugovora primatelju biti poznati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  <w:t>ugovor zakonoprimatelj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uporaba stvari prema ugovoru ili njezinoj namjeni </w:t>
      </w:r>
      <w:r>
        <w:rPr>
          <w:rFonts w:cs="Verdana" w:ascii="Verdana" w:hAnsi="Verdana"/>
          <w:sz w:val="20"/>
        </w:rPr>
        <w:t>potpuna uporaba i uživanje stvari redovita je pojava kod ugovora o zakupu ako običaji nisu drukčiji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temeljno i najvažnije zakupčevo pravo jest upotreba i korištenje stvari ali obvezni primatelj ju može koristiti samo onako kako je uređeno ugovorom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laćanje zakupnine</w:t>
      </w:r>
      <w:r>
        <w:rPr>
          <w:rFonts w:cs="Verdana" w:ascii="Verdana" w:hAnsi="Verdana"/>
          <w:sz w:val="20"/>
        </w:rPr>
        <w:t xml:space="preserve"> plaćanje je toliko bitno za kvalifikaciju ugovora kao zakupa da bez nje nema ni zakupa ako bi se neka stvar dala na besplatnu upotrebu, ne bi radilo o zakupu nego o posudbi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vraćanje zakupljene stvari </w:t>
      </w:r>
      <w:r>
        <w:rPr>
          <w:rFonts w:cs="Verdana" w:ascii="Verdana" w:hAnsi="Verdana"/>
          <w:sz w:val="20"/>
        </w:rPr>
        <w:t>bez njega ne bi bilo kvalifikacije tog ugovora kao ugovora o korištenju tuđe stvari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ODZAKUP</w:t>
      </w:r>
      <w:r>
        <w:rPr>
          <w:rFonts w:cs="Verdana" w:ascii="Verdana" w:hAnsi="Verdana"/>
          <w:sz w:val="20"/>
        </w:rPr>
        <w:t xml:space="preserve"> zakoprimatelj prenosi na drugog (podzakupitelja) svoje pravo uporabe i korištenju zakupljene stvari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LEASING</w:t>
      </w:r>
      <w:r>
        <w:rPr>
          <w:rFonts w:cs="Verdana" w:ascii="Verdana" w:hAnsi="Verdana"/>
          <w:sz w:val="20"/>
        </w:rPr>
        <w:t xml:space="preserve"> predmet ugovora je podloga za uporabu pokretnih stvari vrlo velike vrijednosti i visoke količine; je najsličnji ugovoru o zakupu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IMESHARING</w:t>
      </w:r>
      <w:r>
        <w:rPr>
          <w:rFonts w:cs="Verdana" w:ascii="Verdana" w:hAnsi="Verdana"/>
          <w:sz w:val="20"/>
        </w:rPr>
        <w:t xml:space="preserve"> ugovor o davanju turističkog objekta na vremensku upotrebu;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davatelj se obvezuje predati na uporabu turistički objekt održavati ga a rabitelj je ovlašten primljeni objekt rabiti u skladu s njegovom namjenom određen broj godina u određenom razdoblju tijekom godine, vratiti ga i cijelu svotu zakupnine platiti unaprijed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je vremenska jedinica mjerena gotovo uvijek tjednima rezervirana u nekom ljetovalištu stalno za razdoblje od nekoliko godin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je vremenska uporaba tuđeg objekta pri čemu rabitelj ne postaje vlasnikom nekretnine već plaća uporabu apartmana, sobe nekoliko godina unaprijed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TRGOVAČKOM ZASTUPANJU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sz w:val="20"/>
        </w:rPr>
        <w:t>obavljaju ga određena tijela društva kojim se manifestira poslovna sposobnost pravne osobe te na zastupanje koje zastupnik obavlja kao svoju gosp. Djelatnost na temelju posebnog ugovora sa zastupanim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zastupnik se obvezuje da će se boriti da treće osobe sklapaju ugovore s njegovim nalogodavateljem i da će u tom smislu posredovati između njih i nalogodavatelja a nalogodavatelj se obvezuje da će zastupniku za svaki sklopljen ugovor isplatiti određenu naknadu – provizij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iz ovog ugovora proistječu:</w:t>
      </w:r>
    </w:p>
    <w:p>
      <w:pPr>
        <w:pStyle w:val="BodyTextIndent3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nos zastupnika i nalogodavatelja u kojem zastupnikove obveze mogu biti vrlo široko postavljene, uključujući i ovlast za sklapanje ugovora s trećim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nos između zastupnika i trećeg koji nastaje na temelju ovlasti iz zastupničkog ugovor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  <w:u w:val="single"/>
        </w:rPr>
        <w:t>obveze suugovaratelj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obveze zastupnika </w:t>
      </w:r>
      <w:r>
        <w:rPr>
          <w:rFonts w:cs="Verdana" w:ascii="Verdana" w:hAnsi="Verdana"/>
          <w:sz w:val="20"/>
        </w:rPr>
        <w:t>dužan je: brinuti se o interesima nalogodavatelja, držati se uputa koje mu je dao nalogodavatelj, davati informacije nalogod. o stanju na trž., čuvati poslovne tajn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obveze nalogodavatelja</w:t>
      </w:r>
      <w:r>
        <w:rPr>
          <w:rFonts w:cs="Verdana" w:ascii="Verdana" w:hAnsi="Verdana"/>
          <w:sz w:val="20"/>
        </w:rPr>
        <w:t>: isplatiti zastupniku naknadu za sklopljene ugovore, isplatiti posebne troškove koje je zastupnik učinio u njegovu korist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KOMISIJI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isionar se obvezuje da za naknadu obavi u svoje ime i za račun komitenta jedan povjereni mu posao, komisionar ima pravo na proviziju kad nije ugovoren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razumijeva dva odnosa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0"/>
        </w:rPr>
        <w:t>odnos komisionara i komitenta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nos komisionara i treće osobe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i/>
          <w:iCs/>
          <w:sz w:val="20"/>
        </w:rPr>
        <w:t>razlika komisijskog od zastupničkog</w:t>
      </w:r>
      <w:r>
        <w:rPr>
          <w:rFonts w:cs="Verdana" w:ascii="Verdana" w:hAnsi="Verdana"/>
          <w:sz w:val="20"/>
        </w:rPr>
        <w:t>: komisionar nudi po nalogu i za račun komitentu ali u svoje ime a zastupnik radi i u ime i za račun komitent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i/>
          <w:iCs/>
          <w:sz w:val="20"/>
          <w:u w:val="single"/>
        </w:rPr>
        <w:t>obveze komisionaru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državati se naloga komitentu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čuvati povjerenu robu s pozornošću dobrog gospodarstvenika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tvrditi stanje robe koju mu je poslao komitent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avijestiti komitenta o svim promjenama na robi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ložiti račun komitentu o obavljenom poslu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i/>
          <w:iCs/>
          <w:sz w:val="20"/>
          <w:u w:val="single"/>
        </w:rPr>
        <w:t>obveze komitenta</w:t>
      </w:r>
      <w:r>
        <w:rPr>
          <w:rFonts w:cs="Verdana" w:ascii="Verdana" w:hAnsi="Verdana"/>
          <w:sz w:val="20"/>
        </w:rPr>
        <w:t>: dužan je isplatiti komisionaru naknadu (proviziju) kad komisionar obavi posao, kao i onda kada je ispunjenje posla spriječeno nekim uzrokom za koji odgovara komitent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POSREDOVANJU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 poseban imenovan ugovor neformalan je, konsezualan naplativ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rednik se obvezuje da će naći treću osobu s kojom bi nalogod. pregovarao o sklapanju određenog ugovora a nalogod. se obvezuje da će isplatiti posrednik određeno naknadno ako ugovor bude sklopljen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rednik ne sklapa ugovor s trećom osobom nego samo s nalogod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osrednik</w:t>
      </w:r>
      <w:r>
        <w:rPr>
          <w:rFonts w:cs="Verdana" w:ascii="Verdana" w:hAnsi="Verdana"/>
          <w:sz w:val="20"/>
        </w:rPr>
        <w:t xml:space="preserve"> je osoba koja se profesionalno bavi praćenjem oscilacija na trž. potrebom za robom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  <w:u w:val="single"/>
        </w:rPr>
        <w:t>obveze posrednika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žiti priliku za sklapanje ugovora i upozoriti naciju nalogod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oditi posebnu knjigu (posrednički dnevnik) obilježiti bitne podatke o naknadi svake štete nalogod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i/>
          <w:iCs/>
          <w:sz w:val="20"/>
          <w:u w:val="single"/>
        </w:rPr>
        <w:t xml:space="preserve">obveze nalogodavatelja: </w:t>
      </w:r>
      <w:r>
        <w:rPr>
          <w:rFonts w:cs="Verdana" w:ascii="Verdana" w:hAnsi="Verdana"/>
          <w:sz w:val="20"/>
        </w:rPr>
        <w:t>dužan je isplatiti posredniku naknadu, isplatiti troškove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DJELU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 imenovan, konsenzualan, dvostrano obvezan, naplativ i neformalan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zdavatelj radova (poduzetnik) obvezuje se obaviti određen posao, ispunjenje kakvog fizičkog ili intelektualnog rada a naručitelj se obvezuje izvoditelju za taj posao platiti naknadu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žan je rezultat rada a ne sam rad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itni sastojci: djelo naknada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sklapanje ugovora nadmetanjem</w:t>
      </w:r>
      <w:r>
        <w:rPr>
          <w:rFonts w:cs="Verdana" w:ascii="Verdana" w:hAnsi="Verdana"/>
          <w:sz w:val="20"/>
        </w:rPr>
        <w:t xml:space="preserve"> sklapa se s onim koji je ponudio najnižu cijenu za izvođenje radov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  <w:u w:val="single"/>
        </w:rPr>
        <w:t>obveze izvoditelja radova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bveza obaviti djel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odgovornost za nedostatke</w:t>
      </w:r>
      <w:r>
        <w:rPr>
          <w:rFonts w:cs="Verdana" w:ascii="Verdana" w:hAnsi="Verdana"/>
          <w:sz w:val="20"/>
        </w:rPr>
        <w:t xml:space="preserve"> – izvoditelj je odgovoran za nedostatke obavljenog djel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dužnost upozorenja na nedostatke materijala ili naloga </w:t>
      </w:r>
      <w:r>
        <w:rPr>
          <w:rFonts w:cs="Verdana" w:ascii="Verdana" w:hAnsi="Verdana"/>
          <w:sz w:val="20"/>
        </w:rPr>
        <w:t>– izvoditelj je dužan upozoriti naručitelja na nedostatke materijala; ne smije upotrijebiti materijal s nedostacima ali ako naručitelj zahtijeva da se neki s nedostatkom onda je ovaj dužan postupiti prema zahtjevu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i/>
          <w:iCs/>
          <w:sz w:val="20"/>
          <w:u w:val="single"/>
        </w:rPr>
        <w:t>obveze naručitelja</w:t>
      </w:r>
      <w:r>
        <w:rPr>
          <w:rFonts w:cs="Verdana" w:ascii="Verdana" w:hAnsi="Verdana"/>
          <w:sz w:val="20"/>
        </w:rPr>
        <w:t>: isplata naknade, obveza primanja djel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GRADNJI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 ugovor kojim se izvoditelj obvezuje da će u ugovorenom roku i prema određenom projektu izgraditi određenu građevinu na određenom zemljištu, a naručitelj (investitor) se obvezuje isplatiti određenu cijenu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građevina</w:t>
      </w:r>
      <w:r>
        <w:rPr>
          <w:rFonts w:cs="Verdana" w:ascii="Verdana" w:hAnsi="Verdana"/>
          <w:sz w:val="20"/>
        </w:rPr>
        <w:t xml:space="preserve"> – zgrade, mostovi, tuneli, vodovodi, kanalizacije, ceste, bunari i dr. građevni objekti za koje su potrebni veći i složeniji radovi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im predmeta i cijene bitni sastojak je rok za izgradnju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  <w:u w:val="single"/>
        </w:rPr>
        <w:t>obveze izvoditelj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obveza izgradnje građevine </w:t>
      </w:r>
      <w:r>
        <w:rPr>
          <w:rFonts w:cs="Verdana" w:ascii="Verdana" w:hAnsi="Verdana"/>
          <w:sz w:val="20"/>
        </w:rPr>
        <w:t>– dužan je ispuniti svoju obvezu prema određenom projektu i u određenom roku; izvoditelj je dužan omogućiti naručitelju stalan nadzor nad radovim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odgovornost za opće nedostatke </w:t>
      </w:r>
      <w:r>
        <w:rPr>
          <w:rFonts w:cs="Verdana" w:ascii="Verdana" w:hAnsi="Verdana"/>
          <w:sz w:val="20"/>
        </w:rPr>
        <w:t>– fasada, drvenarija, grijanje, kanalizacij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odgovornost izvoditelja i projektanta za solidarnost građevine</w:t>
      </w:r>
      <w:r>
        <w:rPr>
          <w:rFonts w:cs="Verdana" w:ascii="Verdana" w:hAnsi="Verdana"/>
          <w:sz w:val="20"/>
        </w:rPr>
        <w:t xml:space="preserve"> – nedostatak građevine koji ugrožavaju njezinu stabilnost, umanjuje njezinu čvrstoću i tvrdoću (rok 10 god.)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  <w:t>obveze naručitelj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reuzimanje građevine </w:t>
      </w:r>
      <w:r>
        <w:rPr>
          <w:rFonts w:cs="Verdana" w:ascii="Verdana" w:hAnsi="Verdana"/>
          <w:sz w:val="20"/>
        </w:rPr>
        <w:t>– izgrađena građevina ne smije se počet koristit prije nego što se obavi tehnički pregle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laćanje cijene </w:t>
      </w:r>
      <w:r>
        <w:rPr>
          <w:rFonts w:cs="Verdana" w:ascii="Verdana" w:hAnsi="Verdana"/>
          <w:sz w:val="20"/>
        </w:rPr>
        <w:t>– cijena radova određuje se prema jedinici mjere ugovorenih radova ili u ukupnom iznosu za cijeli objekt</w:t>
      </w:r>
    </w:p>
    <w:p>
      <w:pPr>
        <w:pStyle w:val="BodyTextIndent2"/>
        <w:ind w:left="708" w:firstLine="34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jedinična cijena određuje se po četvornom metru za površinu po dužinskom metru za dužinu ili po kubičnom metru izgrađenog prostora</w:t>
      </w:r>
    </w:p>
    <w:p>
      <w:pPr>
        <w:pStyle w:val="Normal"/>
        <w:ind w:left="708" w:firstLine="34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ukupno ugovorena cijena je cijena koja se utvrđuje za cijeli objekt ili za dio objekt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odredba «ključ u ruke» </w:t>
      </w:r>
      <w:r>
        <w:rPr>
          <w:rFonts w:cs="Verdana" w:ascii="Verdana" w:hAnsi="Verdana"/>
          <w:sz w:val="20"/>
        </w:rPr>
        <w:t>- znači da se izvoditelj obvezuje samostalno obaviti sve radove potrebne za izgradnju i davanje određenog objekta na upotrebu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klizna skala </w:t>
      </w:r>
      <w:r>
        <w:rPr>
          <w:rFonts w:cs="Verdana" w:ascii="Verdana" w:hAnsi="Verdana"/>
          <w:sz w:val="20"/>
        </w:rPr>
        <w:t>– konačna cijena ovisi o cijeni materijala, ruda i ostalih čimbenika; zbog nestabilnosti cijena na tržištu se uvodi; vrst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opisni oblik klizne skale </w:t>
      </w:r>
      <w:r>
        <w:rPr>
          <w:rFonts w:cs="Verdana" w:ascii="Verdana" w:hAnsi="Verdana"/>
          <w:sz w:val="20"/>
        </w:rPr>
        <w:t xml:space="preserve">– je onaj pri kojemu se u % određuje veličina udjela cijene materijala i radne snage u ukupnoj cijeni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matematički oblik </w:t>
      </w:r>
      <w:r>
        <w:rPr>
          <w:rFonts w:cs="Verdana" w:ascii="Verdana" w:hAnsi="Verdana"/>
          <w:sz w:val="20"/>
        </w:rPr>
        <w:t>– sastoji se od određene matematičke formule u koju se uvrštavaju čimbenici strukture cijen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OSTAVI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formalan, konsezualan, imenovan i nenaplativ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tavoprimatelj (depozitor) se obvezuje da će primiti pokretnu stvar od ostavodavatelja (deponenta) i čuvati je besplatno ili uz naknadu i da će stvar vratiti nakon određenog vremen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  <w:u w:val="single"/>
        </w:rPr>
        <w:t>obveze ostavoprimatelj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rimanje stvari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čuvanje stvari </w:t>
      </w:r>
      <w:r>
        <w:rPr>
          <w:rFonts w:cs="Verdana" w:ascii="Verdana" w:hAnsi="Verdana"/>
          <w:sz w:val="20"/>
        </w:rPr>
        <w:t>– primatelj nema pravo koristiti deponiranu stvar (naplatna ostava – čuvaju kao dobar domaćin; nenaplatna ostava – čuvaju kao vlastito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vraćanje stvari </w:t>
      </w:r>
      <w:r>
        <w:rPr>
          <w:rFonts w:cs="Verdana" w:ascii="Verdana" w:hAnsi="Verdana"/>
          <w:sz w:val="20"/>
        </w:rPr>
        <w:t>mora se vratiti u stanju u kojem je primljen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i/>
          <w:iCs/>
          <w:sz w:val="20"/>
          <w:u w:val="single"/>
        </w:rPr>
        <w:t>obveze ostavodavatelja:</w:t>
      </w:r>
      <w:r>
        <w:rPr>
          <w:rFonts w:cs="Verdana" w:ascii="Verdana" w:hAnsi="Verdana"/>
          <w:sz w:val="20"/>
        </w:rPr>
        <w:t xml:space="preserve"> preuzeti stvar, nadoknaditi ostavoprimatelju troškov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USKLADIŠTENJU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formalan, konsezualan, dvostrani, nenaplativ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ladištar se obvezuje da će primiti i čuvati određenu robu, poduzimati ugovorene i potrebne mjere radi njezina očitovanja te je predati na zahtjev ostavodavatelj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zvio se iz ugovora o ostavi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  <w:u w:val="single"/>
        </w:rPr>
        <w:t>obveze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ostavodavatelj  </w:t>
      </w:r>
      <w:r>
        <w:rPr>
          <w:rFonts w:cs="Verdana" w:ascii="Verdana" w:hAnsi="Verdana"/>
          <w:sz w:val="20"/>
        </w:rPr>
        <w:t>je dužan predati robu skladištenu za čuvanje platiti naknadu i preuzeti robu na čuvanje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skladištar </w:t>
      </w:r>
      <w:r>
        <w:rPr>
          <w:rFonts w:cs="Verdana" w:ascii="Verdana" w:hAnsi="Verdana"/>
          <w:sz w:val="20"/>
        </w:rPr>
        <w:t>– je dužan primiti i čuvati robu, odgovara prema objektivnom kriteriju tj. odgovara za slučajnu štetu na robi, odgovornosti se može osloboditi samo ako dokaže da je šteta nastala višom silom, krivnjom ostavodavatelja, zbog nedostatk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skladište</w:t>
      </w:r>
      <w:r>
        <w:rPr>
          <w:rFonts w:cs="Verdana" w:ascii="Verdana" w:hAnsi="Verdana"/>
          <w:sz w:val="20"/>
        </w:rPr>
        <w:t xml:space="preserve"> – glavno sredstvo rada, ograđen, otvoren, natkriven ili zatvoren prostor u kojem se čuva roba za prodaju i kupnju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javna skladišta </w:t>
      </w:r>
      <w:r>
        <w:rPr>
          <w:rFonts w:cs="Verdana" w:ascii="Verdana" w:hAnsi="Verdana"/>
          <w:sz w:val="20"/>
        </w:rPr>
        <w:t>– imaju ovlasti da izdaju vri9jednosne papire – skladišnice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skladišnica </w:t>
      </w:r>
      <w:r>
        <w:rPr>
          <w:rFonts w:cs="Verdana" w:ascii="Verdana" w:hAnsi="Verdana"/>
          <w:sz w:val="20"/>
        </w:rPr>
        <w:t>je vrijednosni papir koji skladištar izdaje ostavodavatelju kao dokaz da je robu primio na čuvanje a koji ujedno sadrži prvo imatelja skladišnice da raspolaže robom prodanom skladištaru na uskladištenje; može ju izdati samo javni skladištar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i/>
          <w:iCs/>
          <w:sz w:val="20"/>
          <w:u w:val="single"/>
        </w:rPr>
        <w:t>dijelovi</w:t>
      </w:r>
      <w:r>
        <w:rPr>
          <w:rFonts w:cs="Verdana" w:ascii="Verdana" w:hAnsi="Verdana"/>
          <w:sz w:val="20"/>
        </w:rPr>
        <w:t xml:space="preserve"> moraju se pozivati jedno na drugo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riznanica</w:t>
      </w:r>
      <w:r>
        <w:rPr>
          <w:rFonts w:cs="Verdana" w:ascii="Verdana" w:hAnsi="Verdana"/>
          <w:sz w:val="20"/>
        </w:rPr>
        <w:t xml:space="preserve"> (recepsis) je dio skladišnice kojim se može prenijeti vlasništvo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zadužnica  </w:t>
      </w:r>
      <w:r>
        <w:rPr>
          <w:rFonts w:cs="Verdana" w:ascii="Verdana" w:hAnsi="Verdana"/>
          <w:sz w:val="20"/>
        </w:rPr>
        <w:t>je dio skladišnice kojim se može prenijeti založno pravo na uskladištenoj robi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gu sadržavati podatke iz kojih se vidi da je to skladišnic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jelovi skladišnice prenose se indosamentom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GOVOR O LICENCIJI = pravo industrijskog vlasništv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vatelj licencije se obvezuje ustupiti stjecatelju licencije o cijelosti ili djelomično pravo iskorištavanja izuma, žig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je imenovan, formalan, konsezualan, dvostran, obvezatan i naplativ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redmet ugovora o licenciji</w:t>
      </w:r>
      <w:r>
        <w:rPr>
          <w:rFonts w:cs="Verdana" w:ascii="Verdana" w:hAnsi="Verdana"/>
          <w:sz w:val="20"/>
        </w:rPr>
        <w:t xml:space="preserve"> – predan prema ZOO-u su: izum (pronalazak), tehničko znanje i iskustvo, industrijski uzorak i model, te robni i uslužni žig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izum</w:t>
      </w:r>
      <w:r>
        <w:rPr>
          <w:rFonts w:cs="Verdana" w:ascii="Verdana" w:hAnsi="Verdana"/>
          <w:sz w:val="20"/>
        </w:rPr>
        <w:t xml:space="preserve"> je novo rješenje određenog tehničkog problema, a rezultat je stvaralačkog rada koji je tehnički izvodljiv i može se primijeniti u industrijskoj djelatnosti; može se zaštititi patentom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atent </w:t>
      </w:r>
      <w:r>
        <w:rPr>
          <w:rFonts w:cs="Verdana" w:ascii="Verdana" w:hAnsi="Verdana"/>
          <w:sz w:val="20"/>
        </w:rPr>
        <w:t xml:space="preserve"> je isprava što ju izdaje ovlašteno tijelo kojim se potvrđuju izumiteljska prav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know how </w:t>
      </w:r>
      <w:r>
        <w:rPr>
          <w:rFonts w:cs="Verdana" w:ascii="Verdana" w:hAnsi="Verdana"/>
          <w:sz w:val="20"/>
        </w:rPr>
        <w:t>(znanje i iskustvo) primljeno tehničko znanje, metode i podaci potrebni za praktično ostvarenje i primjenu tehnike koja služi u ind. svrhe; zaštićuje se ugovorom o licenciji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uzorak </w:t>
      </w:r>
      <w:r>
        <w:rPr>
          <w:rFonts w:cs="Verdana" w:ascii="Verdana" w:hAnsi="Verdana"/>
          <w:sz w:val="20"/>
        </w:rPr>
        <w:t>je dvodime4nzionalna tvorevina, slika ili crtež može poslužiti kao predložak i prenijeti se na industrijski ili obrtnički proizvod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model </w:t>
      </w:r>
      <w:r>
        <w:rPr>
          <w:rFonts w:cs="Verdana" w:ascii="Verdana" w:hAnsi="Verdana"/>
          <w:sz w:val="20"/>
        </w:rPr>
        <w:t>je trodimenzionalna tvorevina (tijelo) koja je industrijski ili obrtnički proizvod ili se na takav proizvod može prenijeti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žig </w:t>
      </w:r>
      <w:r>
        <w:rPr>
          <w:rFonts w:cs="Verdana" w:ascii="Verdana" w:hAnsi="Verdana"/>
          <w:sz w:val="20"/>
        </w:rPr>
        <w:t>je znak koji se može grafički prikazati i koji je prikladan za razlikovanje proizvoda i usluga jednog sudionika u gosp. prometu  od proizvoda i usluga drugog sudionika</w:t>
      </w:r>
    </w:p>
    <w:p>
      <w:pPr>
        <w:pStyle w:val="Normal"/>
        <w:ind w:left="360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njime se štite znakovi, posebice: riječi, slova, brojke i kratice</w:t>
      </w:r>
    </w:p>
    <w:p>
      <w:pPr>
        <w:pStyle w:val="Normal"/>
        <w:ind w:left="720" w:firstLine="34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pečati, štambilji i punca se ne smatraju žigovim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  <w:t>obveze davatelja licence:</w:t>
      </w:r>
    </w:p>
    <w:p>
      <w:pPr>
        <w:pStyle w:val="BodyTextIndent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 određenom roku predati stjecatelju licencije predmet licencije i svu tehničku dokumentaciju potrebnu za praktičnu primjen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dati stjecatelju licencije sve upute i obavijesti potrebne za uspješno iskorištavanje predmeta lic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mčiti da pravo iskorištavanja predmeta ugovorom pripada njemu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  <w:t>obveze stjecatelja licencije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titi davatelju ugovorenu naknadu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korištavati predmet licencije na ugovoreni način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čuvati predmet licencije u tajnosti i kad se radi o patentnom izumu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ind w:left="1068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3:28:00Z</dcterms:created>
  <dc:creator>http://efzg.port5.com</dc:creator>
  <dc:description/>
  <dc:language>en-US</dc:language>
  <cp:lastModifiedBy>Matija</cp:lastModifiedBy>
  <dcterms:modified xsi:type="dcterms:W3CDTF">2005-09-14T11:47:00Z</dcterms:modified>
  <cp:revision>23</cp:revision>
  <dc:subject/>
  <dc:title>Osnove trgovačkog prava</dc:title>
</cp:coreProperties>
</file>