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5763260" cy="932180"/>
            <wp:effectExtent l="0" t="0" r="0" b="0"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TOLOGIJA DOJK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dojka = modificirana žlijezda loj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stoji se od 15 – 25 lobula okruženih interlobularnom stromom (gusto vezivo i masno tkivo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lobuli se sastoje od sustava kanalića koji počinju acinusom a završavaju izvodnim kanalom ductus lactiferus na bradavici i intralobularne strome izgrađene od rahlog, miksomatoznog veziv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pitel kanalića je dvoredan kubičan, građen je od sekretornih i mioepitelnih stanic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RAZVOJNI POREMEĆAJI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IPOPLAZIJA – premala jedna ili obje dojke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2. AMASTIJA – nedostatak jedne ili obje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AKROMASTIJA – prekomjerni rast  dojk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) adolescentn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b) garviditetn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EKTOPIČNO TKIVO DOJKE – pojava tkiva dojke (cijele dojke – polimastija ili samo dijela, npr. bradavice) ne području fetalne mliječne linije (pazuh, prsa, trbuh, prepone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UPALE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i značajne jer se mogu zamijeniti s neoplazijama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AKUTNI MASTITIS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vlja se tijekom laktacije kad je dojka osjetljivija zbog pukotina na bradavici i zastoja mlijeka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- bakterijski uzrokovana:</w:t>
        <w:tab/>
        <w:t>Staphilococcus aureus – lokalizirana upala</w:t>
        <w:tab/>
        <w:tab/>
        <w:tab/>
        <w:tab/>
        <w:tab/>
        <w:tab/>
        <w:tab/>
        <w:tab/>
        <w:tab/>
        <w:tab/>
        <w:t>Staphilococcus pyogenes – difuzna upala cijele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ajanjem žarišta upale može nastati apsces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pala može zacijeliti vezivnim ožiljkom koji može uvući kožu dojke (pa i bradavicu)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b/>
          <w:sz w:val="22"/>
          <w:szCs w:val="22"/>
        </w:rPr>
        <w:t>2. DUCTECTASIA (PROŠIRENJE IZVODNIH KANALIĆA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hvaća završne (subareolarne) kanaliće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- opstrukcija zbog hipersekrecije → dilatacija kanalića → pucanje elestičnih vlakana oko kanalića → dodatno proširenje i pucanje kanalića → izlazak lipida u periduktalno tkivo → upala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 xml:space="preserve">- u upalnom infiltratu nalaze se pjenušavi makrofazi ispunjeni lipidima, plazma stanice (promjena se naziva još </w:t>
      </w:r>
      <w:r>
        <w:rPr>
          <w:rFonts w:cs="Arial" w:ascii="Arial" w:hAnsi="Arial"/>
          <w:b/>
          <w:sz w:val="22"/>
          <w:szCs w:val="22"/>
        </w:rPr>
        <w:t>mastitis plasmacellularis</w:t>
      </w:r>
      <w:r>
        <w:rPr>
          <w:rFonts w:cs="Arial" w:ascii="Arial" w:hAnsi="Arial"/>
          <w:sz w:val="22"/>
          <w:szCs w:val="22"/>
        </w:rPr>
        <w:t>), neutrofil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esto udružena s adenomom hipofize koji luči prolaktin i tako potiče hipersekreciju u dojci; no pošto je ima 30% žena u postmenopauzi smatra se da je to fiziološka promjena (spada u</w:t>
      </w:r>
      <w:r>
        <w:rPr>
          <w:rFonts w:cs="Arial" w:ascii="Arial" w:hAnsi="Arial"/>
          <w:i/>
          <w:sz w:val="22"/>
          <w:szCs w:val="22"/>
        </w:rPr>
        <w:t xml:space="preserve"> aberacije normalnog razvoja i involucije dojke</w:t>
      </w:r>
      <w:r>
        <w:rPr>
          <w:rFonts w:cs="Arial" w:ascii="Arial" w:hAnsi="Arial"/>
          <w:sz w:val="22"/>
          <w:szCs w:val="22"/>
        </w:rPr>
        <w:t>); često nastaje kao posljedica ponavljajućih akutnih upal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i se očituje kao bol, gnojni iscjedak iz bradavice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b/>
          <w:sz w:val="22"/>
          <w:szCs w:val="22"/>
        </w:rPr>
        <w:t>3. NEKROZA MASNOG TKIV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taje kod trauma masnog tkiva dojke kod ozljeda i kirurških zahvat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upalnom infiltratu nalazimo vakuole masti, pjenušave makrofage, kalcifikacije (mamografska sličnost sa tumorom) i fibrozu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 xml:space="preserve">FIBROCISTIČNE PROMJENE I EPITELNA PROLIFERACIJA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i su značajne zbog dijagnostičke sličnosti s tumorima (stvaraju čvorove), a neke su i prekanceroz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 tumora se razlikuju po obostranosti pojavljivanja, cikličkim promjenama u skladu s menstrualnim ciklusom, multicentričnošću i dobnoj skupini (javljaju se uglavnom kod mlađih žena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ma riziku nastanka raka dojke dijelimo ih na: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SKUPINA BEZ RIZIKA – fibroza, fibrocistična promjena, sklerozirajuća adenoza, blaga epitelna proliferacija, apokrina metaplazija (metaplazija u visoki cilindrični epitel sa stanicama koje podsjećaju na stanice apokrinih žlijezda; karakteristika su im apikalno smješteni sekrecijski mjehurići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LO POVIŠENI RIZIK – kod floridne hiperplazije i duktalne papilomatoz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JAKO POVIŠEN RIZIK – atipična metaplazij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BROCISTIČNA PROMJENA DOJKE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rlo česte → 60-80% odraslih žena (najviše između 40. i 50 godine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aktivne promjene dojke na neusklađenu hormonalnu stimulaciju u menstrualnom ciklusu (</w:t>
      </w:r>
      <w:r>
        <w:rPr>
          <w:rFonts w:cs="Arial" w:ascii="Arial" w:hAnsi="Arial"/>
          <w:i/>
          <w:sz w:val="22"/>
          <w:szCs w:val="22"/>
        </w:rPr>
        <w:t>aberacije normalnog razvoja i involucije dojk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 promjene: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a) FIBROZA – rahlo intraduktalno vezivo nadomjesti se čvrstim interduktalnim → dolazi do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strukcije kanalića koji se proširuju u cist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CISTE – proširenja kanalića obložena normalnim epitelom; lumen ispunjen plavkastim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adržajem; mjestimične apokrine metaplazije;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EPITELNA PROLIFERACIJA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mjene uglavnom multifokalne i bilateraln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ITELNA PROLIFERACIJ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taje iz istih razloga kao i fibrocistična promjen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jeli se prema smještaju (duktalna  lobularna) i histološkoj slici: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1) DUKTALNA EPITELNA HIPERPLAZIJA – povećan broj redova stanica, može biti blaga (do 5 redova stanica) i umjerena (više od 5 redova stanica, papilarne tvorbe koje strše u lumen)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2) FLORIDNA HIPERPLAZIJA – jaka proliferacija koja zatvara gotovo cijeli lumen; ostaju samo pukotine (fenestracije), može se javiti u kombinaciji s papilama (floridna papilomatoza)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3) ATIPIČNA DUKTALNA HIPERPLAZIJA (ADH) – neke proliferirajuće stanice pokazuju atipiju; to je prijelazni oblik prema intraduktalnom karcinomu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ATIPIČNA LOBULARNA HIPERPLAZIJA (ALH) – prijelaz preme intralobularnom karcinomu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- klinička slika ista kao kod fibrocistične promjene, razlikovati ih se može samo histološk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EROZIRAJUĆA ADENOZ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liferacija vezivne strome uz obliteraciju lumena velikih vodova (od kanalića ostaju samo mali tračci koji se dijagnostički mogu zamijeniti s tračcima stanica u invazivnom lobularnom karcinomu dojke) i proliferaciju malih vodova i acinus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jestimična apokrina metaplazija; nema povećanog rizika za nastanak karcinoma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vlja se u sklopu fibrocističnih promjena od kojih se može razlikovati samo histološk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BROZA I RADIJALNI OŽILJAK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bro ograničen čvor zvjezdolika izgleda koji se sastoji od umnoženih kanalića (bez cista i hiperplazije) okruženih gustim vezivom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jčešće udružen s drugim fibrocističnim promjenam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jagnostički se može zamijeniti s tubularnim karcinomom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DOBROĆUDNI TUMORI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jčešći tumori dojke, nastaju uglavnom iz epitela duktusa ili lobulusa te vezivne strom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BROADENOM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jčešći dobroćudni tumor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jviše kod žena mlađih od 30 godin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 pokazuje sklonost malignoj promjeni – nalazi se na granici neopalzija i hiperplazij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uglavnom solitaran, čvsti lobulirani sivkasti jasno ograničen čvor bez vezivne čahure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ab/>
        <w:t>velik je nekoliko cm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žlijezdana i vezivna komponenta bez znakova atipij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perikanalikularni fibroadenom – prevladava žlijezdana komponenta, široki kanalić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intrakanalikularni fibroadenom – prevladava vezivna komponenta koja obliterira kanalić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linički se javlja kao palpabilni pomični čvor (tumorski čvorovi uglavnom su nepomični) najčešće u gornjem vanjskom kvadrantu dojke; osjetljiv je na hormonsku stimulaciju pa u menopauzi atrofira 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vrste:</w:t>
        <w:tab/>
        <w:t>TUBULARNI ADENOM – prevladava žlijezdana komponenta; javlja se u laktaciji (</w:t>
      </w:r>
      <w:r>
        <w:rPr>
          <w:rFonts w:cs="Arial" w:ascii="Arial" w:hAnsi="Arial"/>
          <w:b/>
          <w:sz w:val="22"/>
          <w:szCs w:val="22"/>
        </w:rPr>
        <w:t>laktacijski adenom</w:t>
      </w:r>
      <w:r>
        <w:rPr>
          <w:rFonts w:cs="Arial" w:ascii="Arial" w:hAnsi="Arial"/>
          <w:sz w:val="22"/>
          <w:szCs w:val="22"/>
        </w:rPr>
        <w:t>), klinički isti kao obični fibroaden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JUVENILNI DIVOVSKI FIBROADENOM – može narasti do 20cm u kratkom vremenu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ODES TUMORI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% svih tumora dojke, javljaju se kasnije nego fibroadenomi (40 – 50.g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uglavnom benigni, 15% maligno (slabo ograničeni, brojne mitoze, atipije, metastaze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veliki poput fibroadenoma ili veći, oblik čvora, uglavnom dobro ograničen, na presjeku izgled ribljeg mesa ili listova knjig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vezivna i žlijezdana komponenta, slični perikanalikularnim fibroadenomima (cistično prošireni kanalići koje okružuje vezivna stroma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žlijezdana komponenta je rezultat hiperplazije, a vezuivna neoplazije (metastaze su građene samo od vezivne komponente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a slika: zbog veličine deformiraju dojku (uvlačenja kože ili bradavice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ADUKTALNI PAPIL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10% svih dobroćudnih tumora dojke, uglavnom kod starijih žena (40 – 50.g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mali sivkasti nepalpabilni čvorići koji rastu u lumenu izvodnih kanala ispod bradavic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resičaste tvorbe u lumenu kanalića, građene od dibrovaskularne strome obložene epitel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gu imati izraženu fibroznu komponentu – </w:t>
      </w:r>
      <w:r>
        <w:rPr>
          <w:rFonts w:cs="Arial" w:ascii="Arial" w:hAnsi="Arial"/>
          <w:b/>
          <w:sz w:val="22"/>
          <w:szCs w:val="22"/>
        </w:rPr>
        <w:t>sklerozirajući papil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zlikovanje benignog i malignog oblika: maligni papilomi su multipli, u epitelu nema mioepitelnih stanica, a vidljive su atipije, pseudostratifikacija i brojne mitoze; kod malignog oblika stanice često zatvaraju lumen (kribriformni izgled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MALIGNI TUMORI DOJ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 xml:space="preserve">- uglavnom karcinomi, mogu se javiti i planocelularni karcinomi kože dojke, fibrosarkomi, sarkomi 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rcinom dojke je najčešći tumor žena, uzrokuje 20% smrti u ženskoj populaciji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nastaje iz epitela izvodnih kanalića ili duktulo – lobularnih jedinic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jčešći prije i u vrijeme meopauz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x učestaliji u SAD-u nago u Japanu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rizični faktori:</w:t>
        <w:tab/>
        <w:t>- obiteljska sklonost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rana menarha i kasna menopauz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intenzivno liječenje estrogenim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debljin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nerotkinje, žene koje kasno rod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atipična duktalna i lobularna hiperplazij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karcinom suprotne dojke, endometrija ili jajnik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alkohol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genetske promjene (amplifikacija Her 2-/neu, inaktivacija Rb supresora tumora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- velika razina estrogena ima važnu ulogu u patogenezi karcinoma (estrogen povećava stvaranje PDGF i TGF</w:t>
      </w:r>
      <w:r>
        <w:rPr>
          <w:rFonts w:cs="Arial" w:ascii="Arial" w:hAnsi="Arial"/>
          <w:sz w:val="22"/>
          <w:szCs w:val="22"/>
          <w:lang w:val="el-GR"/>
        </w:rPr>
        <w:t>α</w:t>
      </w:r>
      <w:r>
        <w:rPr>
          <w:rFonts w:cs="Arial" w:ascii="Arial" w:hAnsi="Arial"/>
          <w:sz w:val="22"/>
          <w:szCs w:val="22"/>
        </w:rPr>
        <w:t xml:space="preserve"> koje nalazimo u tumorskom tkivu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ešće se javlja u lijevoj doj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0% karcinoma se javlja u gornjem vanjskom kvadrantu dojk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rcinome možemo podijeliti na invazivne i neinvaziv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- neinvazivni karcinomi su intraduktalni i intralobularni karcinom (karcinomi in situ - CIS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vazivne karcinome dijelimo n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duktalne – 75%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lobularne – 15%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ostali – posebni histološki oblici gore navedenih karcinoma (medularni karcinom, tubularni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rcinom, mucinozni (koloidni) karcinom i invazivni papilarni karcinom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ADUKTALNI NEINVAZIVNI KARCINOM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vlja se u starijih žena (40 – 60.g.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invazivni CIS nastao iz epitela izvodnih kanalić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akroskopski: mali čvrsti čvorić unutar ductusa lactiferusa; ne može se palpirati, najčešće se otkrije biopsijom; ne presjeku sivkast uz moguća žućkasta žarišta nekroze – iz takvih se tumora može istisnuti nekrotično tkivo kroz bradavicu – </w:t>
      </w:r>
      <w:r>
        <w:rPr>
          <w:rFonts w:cs="Arial" w:ascii="Arial" w:hAnsi="Arial"/>
          <w:b/>
          <w:sz w:val="22"/>
          <w:szCs w:val="22"/>
        </w:rPr>
        <w:t>komedonski karcinomi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tumorske stanice ispunjavaju lumen kanalića; bazalna lamina je očuvana, histološka podjela:</w:t>
        <w:tab/>
        <w:t>a) solidni karcinom – kanalići potpuno ispunjeni stanicam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) komedonski karcinom – područja nekroze u središtu vodov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c) kribriformni karcinom – male pukotine među stanicam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d) papilarni karcinom – papile se izbočuju u lumen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istološki se mogu stupnjevati po veličini i hiperkromaziji jezgara te vidljivosti nukleola (maligniji tipovi imaju veće jezgre, izraženiju hiperkromaziju i vidljive nukleole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HO preporučuje klasifikaciju prema stupnju nekroze (više nekroze – maligniji tip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i se tumor najčešće dijagnosticira mamografijom, neliječen u 1/3 pacijentiva prelazi u invazivni oblik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ALOBULARNI NEINVAZIVNI KARCIN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starijih žena prije menopauze, incidencija izrazito pada nakon menopauz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neuočljiv mali čvorić (nalazi se duboko u dojci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lobuli potpuno ispunjeni stanicama, sličan atipičnoj intralobularnoj hiperplaziji (teško ih je razlikovati), stanice velike, hiperkromatske jezgre, mitoze rijet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često se javlja bilateralno (za patogenezu očito važna hormonalna stimulacija!), u ¼ pacijentica progredira u invazivni karcinom (invazivni oblik se može javiti i u drugoj, nezahvaćenoj dojci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KTALNI INVAZIVNI KARCINOM DOJ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taje iz epitelnih stanica ductusa doj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čvrsti čvor koji se zrakasto širi u okolinu; pri rezanju krcka; česte nekroze, krvarenja i kalcifikacije (mamografski značajno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MS Mincho;Arial Unicode MS" w:ascii="MS Mincho;Arial Unicode MS" w:hAnsi="MS Mincho;Arial Unicode MS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čvrst jer izaziva jaku dezmoplastičnu reakciju vezivnog tkiv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ikroskopski: atipične anaplastične stanice uklopljene u gustu vezivnu stromu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često se širi perineuralno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etastaze prvenstveno u lokalne limfne čvorov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ziva se i duktalni invazivni karcinom bez posebnih značajki – NOS (non otherwise specified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LOBULARNI INVAZIVNI KARCINOM DOJ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staje iz epitela lobula ili acinus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zahvaća žene nešto starije dobi od onih sa duktalnim karcinom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akroskopski: slabo vidljiv, osim ako nema jaku dezmoplaziju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ikroskopski – tumorske stanice u nizovima (''indijanska kolona''), uniformn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- </w:t>
      </w:r>
      <w:r>
        <w:rPr>
          <w:rFonts w:cs="Arial" w:ascii="Arial" w:hAnsi="Arial"/>
          <w:sz w:val="22"/>
          <w:szCs w:val="22"/>
        </w:rPr>
        <w:t>često se javlja bilateralno (za patogenezu očito važna hormonalna stimulacija!),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PAGETOVA BOLEST BRADAVIC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varijanta invazivnog duktalnog karcinoma koji se javlja blizu bradavice u glavnim izvodnim kanalićma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akroskopski: palpabilna masa ispod bradavice, egzem i ulceracije bradavic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ikroskopski: slika duktalnog karcinoma uz zahvaćanje epitela kože (Pagetove stanice velikih jezgara okruženih svijetlo pojasom mukopolisaharida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zbog zahvaćanja kože prognoza je lošija nego kod ostalih karcinoma (40% pacijentica u vrijeme dijagnoze ima metastaz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MEDULARNI KARCINOM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3% svih karcinoma, u žena srednje dobi (40-50.g.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tumor mekane konzistencije (nema dezmoplazije) pun krvarenje i nekroza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karakteristična limfocitna infiltracija u vezivnoj stromi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e može se naći palpacijom (mekan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bolja prognoza od intraduktalnog i intralobularnog karcinoma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KOLOIDNI (MUCINOZNI) KARCINOM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2% svih karcinoma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u starih žena (60 g.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tumorske stanice stvaraju sluz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oštro ograničen, mekan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građen od tumorskih stanica ukljopljenih u mucinoznu stromu</w:t>
      </w:r>
    </w:p>
    <w:p>
      <w:pPr>
        <w:pStyle w:val="Normal"/>
        <w:tabs>
          <w:tab w:val="clear" w:pos="708"/>
          <w:tab w:val="left" w:pos="0" w:leader="none"/>
        </w:tabs>
        <w:ind w:firstLine="30"/>
        <w:rPr/>
      </w:pPr>
      <w:r>
        <w:rPr>
          <w:rFonts w:cs="Arial" w:ascii="Arial" w:hAnsi="Arial"/>
          <w:sz w:val="22"/>
          <w:szCs w:val="22"/>
          <w:lang w:eastAsia="ja-JP"/>
        </w:rPr>
        <w:t xml:space="preserve">- u njemu se često mogu naći žarišta intraduktalnog karcinoma </w:t>
      </w:r>
      <w:r>
        <w:rPr>
          <w:rFonts w:cs="MS Mincho;Arial Unicode MS" w:ascii="MS Mincho;Arial Unicode MS" w:hAnsi="MS Mincho;Arial Unicode MS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ako ih ima više od 10%, tumor se liječi kao intraduktalni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odlična prognoza (80 – 100% preživljenje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TUBULARNI KARCINOM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2% svih karcinoma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zvjezdolikog oblika (podsjeća na radijalnu fibrozu dojke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- građen od tubula (okruglih ili oblika plamena svijeće) obloženih uniformnim epitelom 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rijetko se javlja sam, uglavnom u kombinaciji sa invazivnim lobularnim karcinomom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kad se javlja sam, ima odličnu prognozu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INVAZIVNI PAPILARNI KARCINOM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2% svih karcinoma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jčešće u velikim izvodnim kanalima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dobro ograničen mekan čvor građen od papilarnih izdanaka građenih od fibrovaskularne strome obložene malignim stanicama; osim toga dio karcinoma nalazi se i u stromi (taj dio ima građu klasičnog duktalnog karcinoma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u w:val="single"/>
          <w:lang w:eastAsia="ja-JP"/>
        </w:rPr>
      </w:pPr>
      <w:r>
        <w:rPr>
          <w:rFonts w:cs="Arial" w:ascii="Arial" w:hAnsi="Arial"/>
          <w:b/>
          <w:sz w:val="22"/>
          <w:szCs w:val="22"/>
          <w:u w:val="single"/>
          <w:lang w:eastAsia="ja-JP"/>
        </w:rPr>
        <w:t>KLINIČKE ZNAČAJKE SVIH TUMORA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rastom se fiksiraju ili za pektoralnu fasciju ili za kožu (uvlašenje kože ili bradavice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- tumor zatvara limfne žile djelomično (edem kože poput kore naranče) ili potpuno (inflamatorni karcinom </w:t>
      </w:r>
      <w:r>
        <w:rPr>
          <w:rFonts w:cs="MS Mincho;Arial Unicode MS" w:ascii="MS Mincho;Arial Unicode MS" w:hAnsi="MS Mincho;Arial Unicode MS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oteklina, crvenilo i bolnost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kalcifikacije u 60% karcinoma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etastaziranje:</w:t>
        <w:tab/>
        <w:t>limfogeno – regionalni LČ (najviše aksilarni, može u supraklavikularne, vratne, LČ druge dojke, u duboke čvorove prsne stijenke uz mamarnu arteriju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hematogeno – svi organi (najviše pluća, kosti, jetra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*lobularni karcinom može se bizarno širiti (hipofiza, oko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prognostički kriteriji: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/>
      </w:pPr>
      <w:r>
        <w:rPr>
          <w:rFonts w:cs="Arial" w:ascii="Arial" w:hAnsi="Arial"/>
          <w:sz w:val="22"/>
          <w:szCs w:val="22"/>
          <w:lang w:eastAsia="ja-JP"/>
        </w:rPr>
        <w:t xml:space="preserve">1) klasični: </w:t>
        <w:tab/>
      </w:r>
      <w:r>
        <w:rPr>
          <w:rFonts w:cs="Arial" w:ascii="Arial" w:hAnsi="Arial"/>
          <w:b/>
          <w:sz w:val="22"/>
          <w:szCs w:val="22"/>
          <w:lang w:eastAsia="ja-JP"/>
        </w:rPr>
        <w:t>veličina</w:t>
      </w:r>
      <w:r>
        <w:rPr>
          <w:rFonts w:cs="Arial" w:ascii="Arial" w:hAnsi="Arial"/>
          <w:sz w:val="22"/>
          <w:szCs w:val="22"/>
          <w:lang w:eastAsia="ja-JP"/>
        </w:rPr>
        <w:t xml:space="preserve"> (veći gori), </w:t>
      </w:r>
      <w:r>
        <w:rPr>
          <w:rFonts w:cs="Arial" w:ascii="Arial" w:hAnsi="Arial"/>
          <w:b/>
          <w:sz w:val="22"/>
          <w:szCs w:val="22"/>
          <w:lang w:eastAsia="ja-JP"/>
        </w:rPr>
        <w:t>diferenciranost</w:t>
      </w:r>
      <w:r>
        <w:rPr>
          <w:rFonts w:cs="Arial" w:ascii="Arial" w:hAnsi="Arial"/>
          <w:sz w:val="22"/>
          <w:szCs w:val="22"/>
          <w:lang w:eastAsia="ja-JP"/>
        </w:rPr>
        <w:t xml:space="preserve"> (određuje se prema Nottinghamskoj shemi – gradira izgled jezgri, broj mitoza i udio tubularnih tvorbi), </w:t>
      </w:r>
      <w:r>
        <w:rPr>
          <w:rFonts w:cs="Arial" w:ascii="Arial" w:hAnsi="Arial"/>
          <w:b/>
          <w:sz w:val="22"/>
          <w:szCs w:val="22"/>
          <w:lang w:eastAsia="ja-JP"/>
        </w:rPr>
        <w:t>zahvaćenost regionalnih LČ</w:t>
      </w:r>
      <w:r>
        <w:rPr>
          <w:rFonts w:cs="Arial" w:ascii="Arial" w:hAnsi="Arial"/>
          <w:sz w:val="22"/>
          <w:szCs w:val="22"/>
          <w:lang w:eastAsia="ja-JP"/>
        </w:rPr>
        <w:t xml:space="preserve">, 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tumorska nekroza </w:t>
      </w:r>
      <w:r>
        <w:rPr>
          <w:rFonts w:cs="Arial" w:ascii="Arial" w:hAnsi="Arial"/>
          <w:sz w:val="22"/>
          <w:szCs w:val="22"/>
          <w:lang w:eastAsia="ja-JP"/>
        </w:rPr>
        <w:t xml:space="preserve">(što jače to gore), udio </w:t>
      </w:r>
      <w:r>
        <w:rPr>
          <w:rFonts w:cs="Arial" w:ascii="Arial" w:hAnsi="Arial"/>
          <w:b/>
          <w:sz w:val="22"/>
          <w:szCs w:val="22"/>
          <w:lang w:eastAsia="ja-JP"/>
        </w:rPr>
        <w:t>intraduktalne komponente</w:t>
      </w:r>
      <w:r>
        <w:rPr>
          <w:rFonts w:cs="Arial" w:ascii="Arial" w:hAnsi="Arial"/>
          <w:sz w:val="22"/>
          <w:szCs w:val="22"/>
          <w:lang w:eastAsia="ja-JP"/>
        </w:rPr>
        <w:t xml:space="preserve"> (koristan u procjeni pojavljivanja recidiva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2) prediktivni čimbenici odgovora na terapiju (hormonski receptori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/>
      </w:pPr>
      <w:r>
        <w:rPr>
          <w:rFonts w:cs="Arial" w:ascii="Arial" w:hAnsi="Arial"/>
          <w:sz w:val="22"/>
          <w:szCs w:val="22"/>
          <w:lang w:eastAsia="ja-JP"/>
        </w:rPr>
        <w:tab/>
        <w:t xml:space="preserve">- neki tumori imaju receptore za progesteron i/ili estrogen </w:t>
      </w:r>
      <w:r>
        <w:rPr>
          <w:rFonts w:cs="MS Mincho;Arial Unicode MS" w:ascii="MS Mincho;Arial Unicode MS" w:hAnsi="MS Mincho;Arial Unicode MS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oni </w:t>
      </w:r>
      <w:r>
        <w:rPr>
          <w:rFonts w:cs="Arial" w:ascii="Arial" w:hAnsi="Arial"/>
          <w:sz w:val="22"/>
          <w:szCs w:val="22"/>
          <w:lang w:eastAsia="ja-JP"/>
        </w:rPr>
        <w:t>se mogu liječiti hormonskom terapijom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3) molekularni prognostički čimbenici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  <w:lang w:eastAsia="ja-JP"/>
        </w:rPr>
        <w:t>- određivanje faktora rasta (TGF</w:t>
      </w:r>
      <w:r>
        <w:rPr>
          <w:rFonts w:cs="Arial" w:ascii="Arial" w:hAnsi="Arial"/>
          <w:sz w:val="22"/>
          <w:szCs w:val="22"/>
          <w:lang w:val="el-GR" w:eastAsia="ja-JP"/>
        </w:rPr>
        <w:t>α</w:t>
      </w:r>
      <w:r>
        <w:rPr>
          <w:rFonts w:cs="Arial" w:ascii="Arial" w:hAnsi="Arial"/>
          <w:sz w:val="22"/>
          <w:szCs w:val="22"/>
          <w:lang w:eastAsia="ja-JP"/>
        </w:rPr>
        <w:t xml:space="preserve">, </w:t>
      </w:r>
      <w:r>
        <w:rPr>
          <w:rFonts w:cs="Arial" w:ascii="Arial" w:hAnsi="Arial"/>
          <w:sz w:val="22"/>
          <w:szCs w:val="22"/>
          <w:lang w:val="el-GR" w:eastAsia="ja-JP"/>
        </w:rPr>
        <w:t>PDGF</w:t>
      </w:r>
      <w:r>
        <w:rPr>
          <w:rFonts w:cs="Arial" w:ascii="Arial" w:hAnsi="Arial"/>
          <w:sz w:val="22"/>
          <w:szCs w:val="22"/>
          <w:lang w:eastAsia="ja-JP"/>
        </w:rPr>
        <w:t xml:space="preserve">, </w:t>
      </w:r>
      <w:r>
        <w:rPr>
          <w:rFonts w:cs="Arial" w:ascii="Arial" w:hAnsi="Arial"/>
          <w:sz w:val="22"/>
          <w:szCs w:val="22"/>
          <w:lang w:val="el-GR" w:eastAsia="ja-JP"/>
        </w:rPr>
        <w:t>Her</w:t>
      </w:r>
      <w:r>
        <w:rPr>
          <w:rFonts w:cs="Arial" w:ascii="Arial" w:hAnsi="Arial"/>
          <w:sz w:val="22"/>
          <w:szCs w:val="22"/>
          <w:lang w:eastAsia="ja-JP"/>
        </w:rPr>
        <w:t>-2/</w:t>
      </w:r>
      <w:r>
        <w:rPr>
          <w:rFonts w:cs="Arial" w:ascii="Arial" w:hAnsi="Arial"/>
          <w:sz w:val="22"/>
          <w:szCs w:val="22"/>
          <w:lang w:val="el-GR" w:eastAsia="ja-JP"/>
        </w:rPr>
        <w:t>Neu</w:t>
      </w:r>
      <w:r>
        <w:rPr>
          <w:rFonts w:cs="Arial" w:ascii="Arial" w:hAnsi="Arial"/>
          <w:sz w:val="22"/>
          <w:szCs w:val="22"/>
          <w:lang w:eastAsia="ja-JP"/>
        </w:rPr>
        <w:t xml:space="preserve">), </w:t>
      </w:r>
      <w:r>
        <w:rPr>
          <w:rFonts w:cs="Arial" w:ascii="Arial" w:hAnsi="Arial"/>
          <w:sz w:val="22"/>
          <w:szCs w:val="22"/>
          <w:lang w:val="el-GR" w:eastAsia="ja-JP"/>
        </w:rPr>
        <w:t>otkrivanje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val="el-GR" w:eastAsia="ja-JP"/>
        </w:rPr>
        <w:t>gena</w:t>
      </w:r>
      <w:r>
        <w:rPr>
          <w:rFonts w:cs="Arial" w:ascii="Arial" w:hAnsi="Arial"/>
          <w:sz w:val="22"/>
          <w:szCs w:val="22"/>
          <w:lang w:eastAsia="ja-JP"/>
        </w:rPr>
        <w:t xml:space="preserve"> č</w:t>
      </w:r>
      <w:r>
        <w:rPr>
          <w:rFonts w:cs="Arial" w:ascii="Arial" w:hAnsi="Arial"/>
          <w:sz w:val="22"/>
          <w:szCs w:val="22"/>
          <w:lang w:val="el-GR" w:eastAsia="ja-JP"/>
        </w:rPr>
        <w:t>ije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val="el-GR" w:eastAsia="ja-JP"/>
        </w:rPr>
        <w:t>su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val="el-GR" w:eastAsia="ja-JP"/>
        </w:rPr>
        <w:t>promjene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val="el-GR" w:eastAsia="ja-JP"/>
        </w:rPr>
        <w:t>udru</w:t>
      </w:r>
      <w:r>
        <w:rPr>
          <w:rFonts w:cs="Arial" w:ascii="Arial" w:hAnsi="Arial"/>
          <w:sz w:val="22"/>
          <w:szCs w:val="22"/>
          <w:lang w:eastAsia="ja-JP"/>
        </w:rPr>
        <w:t>ž</w:t>
      </w:r>
      <w:r>
        <w:rPr>
          <w:rFonts w:cs="Arial" w:ascii="Arial" w:hAnsi="Arial"/>
          <w:sz w:val="22"/>
          <w:szCs w:val="22"/>
          <w:lang w:val="el-GR" w:eastAsia="ja-JP"/>
        </w:rPr>
        <w:t>ene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val="el-GR" w:eastAsia="ja-JP"/>
        </w:rPr>
        <w:t>s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val="el-GR" w:eastAsia="ja-JP"/>
        </w:rPr>
        <w:t>karcinom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val="el-GR" w:eastAsia="ja-JP"/>
        </w:rPr>
        <w:t>dojke</w:t>
      </w:r>
      <w:r>
        <w:rPr>
          <w:rFonts w:cs="Arial" w:ascii="Arial" w:hAnsi="Arial"/>
          <w:sz w:val="22"/>
          <w:szCs w:val="22"/>
          <w:lang w:eastAsia="ja-JP"/>
        </w:rPr>
        <w:t xml:space="preserve"> (</w:t>
      </w:r>
      <w:r>
        <w:rPr>
          <w:rFonts w:cs="Arial" w:ascii="Arial" w:hAnsi="Arial"/>
          <w:sz w:val="22"/>
          <w:szCs w:val="22"/>
          <w:lang w:val="el-GR" w:eastAsia="ja-JP"/>
        </w:rPr>
        <w:t>BRCA</w:t>
      </w:r>
      <w:r>
        <w:rPr>
          <w:rFonts w:cs="Arial" w:ascii="Arial" w:hAnsi="Arial"/>
          <w:sz w:val="22"/>
          <w:szCs w:val="22"/>
          <w:lang w:eastAsia="ja-JP"/>
        </w:rPr>
        <w:t xml:space="preserve"> 1 </w:t>
      </w:r>
      <w:r>
        <w:rPr>
          <w:rFonts w:cs="Arial" w:ascii="Arial" w:hAnsi="Arial"/>
          <w:sz w:val="22"/>
          <w:szCs w:val="22"/>
          <w:lang w:val="el-GR" w:eastAsia="ja-JP"/>
        </w:rPr>
        <w:t>i</w:t>
      </w:r>
      <w:r>
        <w:rPr>
          <w:rFonts w:cs="Arial" w:ascii="Arial" w:hAnsi="Arial"/>
          <w:sz w:val="22"/>
          <w:szCs w:val="22"/>
          <w:lang w:eastAsia="ja-JP"/>
        </w:rPr>
        <w:t xml:space="preserve"> 2, p53, Rb, ras, c-myc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PATOLOGIJA MUŠKE DOJKE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uška dojka je rudimentaran organ rijetko zahvaćen bolestima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GINEKOMASTIJA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povećanje muške dojke, najčešće iza bradavic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eastAsia="ja-JP"/>
        </w:rPr>
        <w:t>- javlja se u 30-40% dječaka u pubertetu, ali i u Klinefelterovom sindromu, hormonski aktivnim tumorima testisa, cirozi jetre, dugotrajnom pušenju marihuane i terapiji estrogenima (npr. karcinoma prostate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3 histološke vrste ginekomastije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a) floridna – epitelna proliferacija koja gotovo zatvara lume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b) fibrozna – proliferacija veziva, nema epitelne proliferacij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c) intermedijalna – elementi oba tip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vjeruje se da nije povezana s karcinomom dojk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  <w:lang w:eastAsia="ja-JP"/>
        </w:rPr>
        <w:t>KARCINOM MUŠKE DOJK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staje iz epitela izvodnih kanalića muške dojk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100x rjeđi nego u žen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jčešće iza bradavice (ulceracije i uvlačenje), histološki tip uglavnom duktalni invazivn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eastAsia="ja-JP"/>
        </w:rPr>
        <w:t xml:space="preserve">- malo dezmoplastične strome </w:t>
      </w:r>
      <w:r>
        <w:rPr>
          <w:rFonts w:cs="MS Mincho;Arial Unicode MS" w:ascii="MS Mincho;Arial Unicode MS" w:hAnsi="MS Mincho;Arial Unicode MS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nisu čvrst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etastazira kao i ženski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</w:rPr>
        <w:t>www.perpetuum-lab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petuum-lab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43:00Z</dcterms:created>
  <dc:creator>Siniša Roginić</dc:creator>
  <dc:description/>
  <cp:keywords/>
  <dc:language>en-US</dc:language>
  <cp:lastModifiedBy>XP</cp:lastModifiedBy>
  <dcterms:modified xsi:type="dcterms:W3CDTF">2007-09-07T22:37:00Z</dcterms:modified>
  <cp:revision>50</cp:revision>
  <dc:subject/>
  <dc:title>PATOLOGIJA DOJKE</dc:title>
</cp:coreProperties>
</file>