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KONKRETNE POJEDINAČNOSTI I: SUPSTRATI, SVEŽNJEVI I SUPSTANCIJE</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PREGLED</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Smatra se da su konkretne pojedinačnosti cjeline načinjene od metafizički temeljnijih sastavnica te teoretičari podržavaju 2 teorije – teoriju supstrata i teoriju svežnja.</w:t>
      </w:r>
    </w:p>
    <w:p>
      <w:pPr>
        <w:pStyle w:val="Normal"/>
        <w:spacing w:lineRule="auto" w:line="360"/>
        <w:rPr/>
      </w:pPr>
      <w:r>
        <w:rPr>
          <w:rFonts w:cs="Times New Roman" w:ascii="Times New Roman" w:hAnsi="Times New Roman"/>
          <w:b/>
          <w:sz w:val="24"/>
          <w:szCs w:val="24"/>
        </w:rPr>
        <w:t>1. TEORIJA SUPSTRATA</w:t>
      </w:r>
      <w:r>
        <w:rPr>
          <w:rFonts w:cs="Times New Roman" w:ascii="Times New Roman" w:hAnsi="Times New Roman"/>
          <w:sz w:val="24"/>
          <w:szCs w:val="24"/>
        </w:rPr>
        <w:t xml:space="preserve"> – konkretna pojedinačnost jest cjelina načinjena od raznih svojstava koje povezujemo s tom pojedinačnošću zajedno s u osnovi ležećim subjektom ili supstratom, koji ima istovjetnost nezavisno od svojstava s kojima ga se nalazi – sa samom pojedinačnošću. Tvrdi se da je ta sama pojedinačnost ili supstrat doslovni oprimjeritelj tih svojstava.</w:t>
      </w:r>
    </w:p>
    <w:p>
      <w:pPr>
        <w:pStyle w:val="Normal"/>
        <w:spacing w:lineRule="auto" w:line="360"/>
        <w:rPr/>
      </w:pPr>
      <w:r>
        <w:rPr>
          <w:rFonts w:cs="Times New Roman" w:ascii="Times New Roman" w:hAnsi="Times New Roman"/>
          <w:b/>
          <w:sz w:val="24"/>
          <w:szCs w:val="24"/>
        </w:rPr>
        <w:t>2. TEORIJA SVEŽNJA</w:t>
      </w:r>
      <w:r>
        <w:rPr>
          <w:rFonts w:cs="Times New Roman" w:ascii="Times New Roman" w:hAnsi="Times New Roman"/>
          <w:sz w:val="24"/>
          <w:szCs w:val="24"/>
        </w:rPr>
        <w:t xml:space="preserve"> – nema supstrata koji leži u osnovi; obične pojedinačnosti sastavljene su isključivo od svojstava koje se njima povezuju, one su samo „svežnjevi“  ili „grozdovi“ tih svojstava.</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ORIJA SUPSTRATA I TEORIJA SVEŽNJ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Osnovna je ideja da se neki fino strukturirani entiteti spajaju kako bi načinili grubo strukturiran entitet, to jest, dobro poznatu, konkretnu pojedinačnost. Da bi iznijeli poseban odnos između fino strukturiranog entiteta i konkretne pojedinačnosti, metafizičari su govorili o </w:t>
      </w:r>
      <w:r>
        <w:rPr>
          <w:rFonts w:cs="Times New Roman" w:ascii="Times New Roman" w:hAnsi="Times New Roman"/>
          <w:i/>
          <w:sz w:val="24"/>
          <w:szCs w:val="24"/>
        </w:rPr>
        <w:t>sastavnicama i cjelinama</w:t>
      </w:r>
      <w:r>
        <w:rPr>
          <w:rFonts w:cs="Times New Roman" w:ascii="Times New Roman" w:hAnsi="Times New Roman"/>
          <w:sz w:val="24"/>
          <w:szCs w:val="24"/>
        </w:rPr>
        <w:t xml:space="preserve">. Za konkretne pojedinačnosti smatra se da su cjeline ili složevine koje kao svoje sastavnice imaju ontološki manje složene odnosno jednostavnije jedinice. Prema tome, pružiti ontološku karakterizaciju pojma konkretne pojedinačnosti jest identificirati vrsteodnosno vrste stvari koje fungiraju kao sastavnice konkretne pojedinačnosti i ukazati na opću formu odnosa u kojem te stavri međusobno stoje.  Već smo spomenuli atribute – svojstva ili trope – koji se povezuju s konkretnom pojedinačnošću kao njezine sastavnice. Vjerujemo da svaki od atributa koji se povezuje s konkretnom pojedinačnošću ima nositelja. Svojstva koja se povezuju s konkretnom pojedinačnošću jesu </w:t>
      </w:r>
      <w:r>
        <w:rPr>
          <w:rFonts w:cs="Times New Roman" w:ascii="Times New Roman" w:hAnsi="Times New Roman"/>
          <w:i/>
          <w:sz w:val="24"/>
          <w:szCs w:val="24"/>
        </w:rPr>
        <w:t>oprimjerena svojstva</w:t>
      </w:r>
      <w:r>
        <w:rPr>
          <w:rFonts w:cs="Times New Roman" w:ascii="Times New Roman" w:hAnsi="Times New Roman"/>
          <w:sz w:val="24"/>
          <w:szCs w:val="24"/>
        </w:rPr>
        <w:t xml:space="preserve">. </w:t>
      </w:r>
      <w:r>
        <w:rPr>
          <w:rFonts w:cs="Times New Roman" w:ascii="Times New Roman" w:hAnsi="Times New Roman"/>
          <w:i/>
          <w:sz w:val="24"/>
          <w:szCs w:val="24"/>
        </w:rPr>
        <w:t>Nešto</w:t>
      </w:r>
      <w:r>
        <w:rPr>
          <w:rFonts w:cs="Times New Roman" w:ascii="Times New Roman" w:hAnsi="Times New Roman"/>
          <w:sz w:val="24"/>
          <w:szCs w:val="24"/>
        </w:rPr>
        <w:t xml:space="preserve"> ih oprimjeruje. Razlikujemo atribut od njegova posjedovatelja. Što god bilo ono što je doslovni nositelj atributa, ono je nešto što se može shvatiti nezavisno od tog atributa. Tvrdi se, da ako se slažemo da nositelj atributa ima istovjetnost nezavisnu od tog atributa, prinuđeni smo nijekati da je konkretna pojedinačnost doslovni nositelj ili subjekt ijednoga stributa koji s njom povezujemo.</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  mala crvena kugla, crvena boja, kuglast oblik, stanovita glatka tekstura, težina itd. Prema pretpostavki o nezavisnosti atributa i njegova subjekta, ono što doslovce posjeduje crvenu boju mora biti nešto što po sebi nije crveno, za koje to da ono jest to što jest ne uključuje da je ono crveno.  Budući da kugla jest ono što jest – složevina ili cjelina koja ona jest – uključuje to da ona ima atrinut kao svoju sastavnicu, kugla ne može biti doslovni subjekt ili nositelj nijednoga od tih svojstava. No što onda jest njihov subjek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TEORIJA SUPSTRAT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Filozofi tom subjektu daju posebno ime – SUPTRAT. Sastavnica koja stoji ispod atributa ili ih podupire. Teoretičari supstrata smatraju da konkretne pojedinačnosti imaju dvije kategorijski različite vrste sastavnica  - atribute i same subjekte. Kažu da je odnos između subjekta koji leži u osnovi i njegovih atributa ono što pruža „ontološko ljepilo“ koje zajeno veže razne sastavnice da bi se dobio jedan konkretan predmet. Teoretičar supstarta koji je realist u pogledu atributa reći će da zato što sam supstrat oprimjeruje svako od dotičnih svojstava imamo jednu stvar, a ne raspršeno mnoštvo stvari. Supstrat je nešto po čemu neku stvar numerički razlikujemo od nečeg drugog. Dakle, supstart shvaćen kao nositelj svojstava je nešto što bi se trebalo shvatiti nezavisno od tih svojstava, nositelj koji je sam po sebi lišen svojstava (bare substratum)  - lišen karakteristika.</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Pr./ klupa je drvena. (supstart – drvenost)</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Ova teorija nije se svidjela britanskim empiristima, proglašena je empirijski besmislenom.</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U prilog teoriji govorili su Bertrand Russell i Gustav Bergman</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TEORIJA SVEŽNJA</w:t>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Prednost joj daju empiristi.  (Hume, Berkley, Russell – na koncu ipak podupire t.svežnja, A.J.Ayer, Williams). Pojedinačni entiteti su grozdovi svojstava. Nemamo nešto što postoji nezavisno od pojedinačnosti, nego su one grozdovi svojstava. Svojstva su povezana nekom sponom kroz neku vrstu „zajedničke prisutnosti“  ili kolokacije, međusobno su povezana nekom neodređenom metafizičkom relacijom.  Teoretičari niječu da je razlikovanje između atributa i poedinačnosti koje ih imaju ontološki temeljeno razlikovanje. Zapravo u osnovi postoje samo atributi. Ključna stvar su sami atributi. U biti, teorija svežnja dobro poznate predmete tumači kao grozdove atributa koji stoje u relaciji zajedničke prisutnosti, zajedničkog smještaja ili zajedničkog pojavljivanja.</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pPr>
      <w:r>
        <w:rPr>
          <w:rFonts w:cs="Times New Roman" w:ascii="Times New Roman" w:hAnsi="Times New Roman"/>
          <w:b/>
          <w:sz w:val="24"/>
          <w:szCs w:val="24"/>
        </w:rPr>
        <w:t>1. PRIGOVOR TEORIJI SVEŽNJA: SUBJEKTNO - PREDIKATNI DISKURS</w:t>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Jedan je prigovor - da teoretičar svežnja ne može uvažiti da dobro poznati predmeti ostaju istovjetni kroz promjene. Promjena uvijek uključuje preinaku u atributima pridruženim stvari koja trpi promjenu. No, budući da teoretičari svežnja smatraju kako dobro poznati predmeti nisu ništa više od svežnjeva  atributa, obvezani su na gledište da je predmet koji ulazi u promjenu numerički različit od predmeta koji proizlazi. Različiti atributi povlače različita svežnjeve tako da ondje gdje imamo promjenu, imamo numerički različite svežnjeve te stoga numerčki različite predmete.</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Jedan je drugi prigovor protiv teorije svežnja – to da njezini branitelji nisu u stanju pružiti zadovoljavajuće razjašnjenje subjektno predikatnog diskursa. Iznoseći subjektno – predikatnu tvrdnju predmetu pripisujemo atribut. </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Pr./ Crvena kugla. (Sam)</w:t>
      </w:r>
    </w:p>
    <w:p>
      <w:pPr>
        <w:pStyle w:val="ListParagraph"/>
        <w:spacing w:lineRule="auto" w:line="36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m je crven.</w:t>
      </w:r>
    </w:p>
    <w:p>
      <w:pPr>
        <w:pStyle w:val="ListParagraph"/>
        <w:spacing w:lineRule="auto" w:line="36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m je kuglast.</w:t>
      </w:r>
    </w:p>
    <w:p>
      <w:pPr>
        <w:pStyle w:val="ListParagraph"/>
        <w:spacing w:lineRule="auto" w:line="36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m je sjajan.</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Da bi ove rečenice bile istinite,informativne, one moraju izražavati dodjeljivanje svojstava nečemu.  Teoretičar supstrata argumentirat če da je nemoguće shvatiti potpun svežanj atributa, a da se ne zna točno koji su atributi njegove sastavnice. Shvatiti svežanj jest naposljetku, jednostavno shvatiti stavri koje ga čine.</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Prema teoriji svežnja – istovjetnost ili biti konkretne pojedinačnosti uključuju svaki atribut koji ulazi u njen sastav. To što ona jest ono što jest jednostavno je stavr njezina imanja tih atributa kao svojih sastavnica. Ako je teorija svežnja točna, svaka istinita subjektivno – predikatna tvrdnja o konkretnom predmetu pripisuje neki atribut koji je bitan ili nužan za njega: da atribut nije ušao u sastav predmeta, taj predmet ne bi postojao. Prema teoriji svežnja, svaka sitinita subjektivno – prediaktna tvrdnja samo je podrobno izražavanje biti konkretnog predmeta.</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Prema teoretičaru supstrata – svi doslovni posjedovatelji atributa, jesu sami; svi su oni stvari čija istovjetnost uopće ne uključuje atribute.</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2. PRIGOVOR KOJI SE UPUĆUJE NA KRITERIJ ISTOVJETNOSTI – ISTOVJETNOST NERAZLUČIVIH</w:t>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pPr>
      <w:r>
        <w:rPr>
          <w:rFonts w:cs="Times New Roman" w:ascii="Times New Roman" w:hAnsi="Times New Roman"/>
          <w:sz w:val="24"/>
          <w:szCs w:val="24"/>
        </w:rPr>
        <w:t xml:space="preserve">Prigovor se odvija kroz argumentiranje, da je teoretičar svežnaj obvezan na istinitost načela poznatoga kao </w:t>
      </w:r>
      <w:r>
        <w:rPr>
          <w:rFonts w:cs="Times New Roman" w:ascii="Times New Roman" w:hAnsi="Times New Roman"/>
          <w:i/>
          <w:sz w:val="24"/>
          <w:szCs w:val="24"/>
        </w:rPr>
        <w:t>istovjetnost nerazlučivih</w:t>
      </w:r>
      <w:r>
        <w:rPr>
          <w:rFonts w:cs="Times New Roman" w:ascii="Times New Roman" w:hAnsi="Times New Roman"/>
          <w:sz w:val="24"/>
          <w:szCs w:val="24"/>
        </w:rPr>
        <w:t xml:space="preserve">(stvari) IN, i drugo, budući da je to načelo neistinito, da je teorija svežnja također neistinita. </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IN je tvrdnaj da je nemoguće da numerički različiti konkretni predmeti diejle sve svoje atribute. To nam načelo kaže da potpuna kvalitativna nerazlučivost (nerazlučivost ili potpuna sličnost s obzirom na stribute) povlači numeričku istovjetnost; odatle naziv „istovjetnost nerazlučivih“.</w:t>
      </w:r>
    </w:p>
    <w:p>
      <w:pPr>
        <w:pStyle w:val="ListParagraph"/>
        <w:numPr>
          <w:ilvl w:val="0"/>
          <w:numId w:val="2"/>
        </w:numPr>
        <w:spacing w:lineRule="auto" w:line="360"/>
        <w:rPr>
          <w:rFonts w:ascii="Times New Roman" w:hAnsi="Times New Roman" w:cs="Times New Roman"/>
          <w:sz w:val="24"/>
          <w:szCs w:val="24"/>
        </w:rPr>
      </w:pPr>
      <w:r>
        <w:rPr>
          <w:rFonts w:cs="Times New Roman" w:ascii="Times New Roman" w:hAnsi="Times New Roman"/>
          <w:sz w:val="24"/>
          <w:szCs w:val="24"/>
        </w:rPr>
        <w:t>Entiteti su numerički istovjetni. Ako ne možemo entitete razlikovati riječ je o istovjetnom entitetu.(kvalitativna i numerička istovjetnost)</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 xml:space="preserve">A=B                   </w:t>
      </w:r>
    </w:p>
    <w:p>
      <w:pPr>
        <w:pStyle w:val="ListParagraph"/>
        <w:spacing w:lineRule="auto" w:line="360"/>
        <w:rPr/>
      </w:pPr>
      <w:r>
        <w:rPr>
          <w:rFonts w:cs="Times New Roman" w:ascii="Times New Roman" w:hAnsi="Times New Roman"/>
          <w:sz w:val="24"/>
          <w:szCs w:val="24"/>
        </w:rPr>
        <w:t>α   α                 {  radi se o dva jednaka entiteta }</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β    β</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t>γ    γ</w:t>
      </w:r>
    </w:p>
    <w:p>
      <w:pPr>
        <w:pStyle w:val="ListParagraph"/>
        <w:spacing w:lineRule="auto" w:line="36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Numerička istovjetnost povlači kvalitativnu istovjetnost. Da li ovo možemo prihvatiti kao argument protiv teorije svežnja? </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Pr./ crvena kugla (A)   α β γ</w:t>
      </w:r>
    </w:p>
    <w:p>
      <w:pPr>
        <w:pStyle w:val="ListParagraph"/>
        <w:spacing w:lineRule="auto" w:line="360"/>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rvena kugla (B)   α β γ</w:t>
      </w:r>
    </w:p>
    <w:p>
      <w:pPr>
        <w:pStyle w:val="ListParagraph"/>
        <w:spacing w:lineRule="auto" w:line="360"/>
        <w:ind w:left="0" w:hanging="0"/>
        <w:rPr/>
      </w:pPr>
      <w:r>
        <w:rPr>
          <w:rFonts w:cs="Times New Roman" w:ascii="Times New Roman" w:hAnsi="Times New Roman"/>
          <w:sz w:val="24"/>
          <w:szCs w:val="24"/>
        </w:rPr>
        <w:t>U svim svojistvima su jednake, zajednička prisutnost svih svojstava na objema kuglama. Kritičari bi rekli da numerički A i B nisu istovjetne kugle. Barem prostorno – vremenski smještaj tih kugli nije jednak, nije intrinzično svojstvo predmeta, ali sigurno spada barem u relacijska svojstva predmeta koja su neophodna za analizu. Razlikovanje između ČISTIH I NEČISTIH ATRIBUTA.  Ako svojstva koja ne pretpostavljaju pojam konkretne pojedinačnosti nazovemo čistim svojstvima, a ona koja ga pretpostavljaju nečistim svojstvima, tada možemo reći da je teoretičar svežnja obvezan na zamisao da su konkretne pojedinačnosti cjeline ili složevine čije su sastavnice isključivo čista svojstva.</w:t>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t>ARGUMENT ZA TEORIJU SUPSTRATA</w:t>
      </w:r>
    </w:p>
    <w:p>
      <w:pPr>
        <w:pStyle w:val="ListParagraph"/>
        <w:spacing w:lineRule="auto" w:line="360"/>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ind w:left="0" w:hanging="0"/>
        <w:rPr>
          <w:rFonts w:ascii="Times New Roman" w:hAnsi="Times New Roman" w:cs="Times New Roman"/>
          <w:sz w:val="24"/>
          <w:szCs w:val="24"/>
        </w:rPr>
      </w:pPr>
      <w:r>
        <w:rPr>
          <w:rFonts w:cs="Times New Roman" w:ascii="Times New Roman" w:hAnsi="Times New Roman"/>
          <w:sz w:val="24"/>
          <w:szCs w:val="24"/>
        </w:rPr>
        <w:t xml:space="preserve">Numeričku razčičitost između kvalitativno nerazličivih stvari objašnjava to što svaka uključuje sastavnicu koja je jedinstvena za nju, sam supstrat.  Svaki je konkretan predmet složevina koja uključuje sastavnice koje može dijeliti s drugim konkretnim predmetima – čista svojstva te sastavnicu jedinstevnu za njega – sam supstrat. Imamo dakle argument koji same supstrate čini subjektima koji leže u osnovi atributa, jedinice kojima se, na koncu, pripisuju svi atributi koje se povezuje s konkretnim predmetom te drugi argument koji same supstrate čini načelima numeričke različitosti konkretnih predmeta. </w:t>
      </w:r>
    </w:p>
    <w:p>
      <w:pPr>
        <w:pStyle w:val="ListParagraph"/>
        <w:rPr>
          <w:rFonts w:ascii="Times New Roman" w:hAnsi="Times New Roman" w:cs="Calibri"/>
          <w:sz w:val="24"/>
          <w:szCs w:val="24"/>
        </w:rPr>
      </w:pPr>
      <w:r>
        <w:rPr>
          <w:rFonts w:cs="Calibri" w:ascii="Times New Roman" w:hAnsi="Times New Roman"/>
          <w:sz w:val="24"/>
          <w:szCs w:val="24"/>
        </w:rPr>
      </w:r>
    </w:p>
    <w:p>
      <w:pPr>
        <w:pStyle w:val="Normal"/>
        <w:jc w:val="center"/>
        <w:rPr>
          <w:sz w:val="28"/>
          <w:szCs w:val="28"/>
        </w:rPr>
      </w:pPr>
      <w:r>
        <w:rPr>
          <w:sz w:val="28"/>
          <w:szCs w:val="28"/>
        </w:rPr>
        <w:t xml:space="preserve">Problemi za teoriju supstrata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pPr>
      <w:r>
        <w:rPr/>
        <w:t xml:space="preserve">Filozofi koji zagovaraju teoriju supstrata kažu da su sami supstrati sastavni dijelovi konkretnih predmeta koji upravo te konkretne predmete čine međusobno numerički različitima. Također, teoretičari supstrata tvrde da ako uočavamo atribute nekog konkretnog predmeta to znači da uočavamo i sami supstrat koji nosi taj predmet. </w:t>
      </w:r>
    </w:p>
    <w:p>
      <w:pPr>
        <w:pStyle w:val="Normal"/>
        <w:spacing w:lineRule="auto" w:line="360"/>
        <w:rPr/>
      </w:pPr>
      <w:r>
        <w:rPr/>
        <w:t xml:space="preserve">Atribut i subjekt su u korelativnom odnosu, što znači da ako spoznajemo jedno, nužno spoznajemo i drugo. </w:t>
      </w:r>
    </w:p>
    <w:p>
      <w:pPr>
        <w:pStyle w:val="Normal"/>
        <w:spacing w:lineRule="auto" w:line="360"/>
        <w:rPr/>
      </w:pPr>
      <w:r>
        <w:rPr>
          <w:u w:val="single"/>
        </w:rPr>
        <w:t>Teoretičari svežnja na ove tvrdnje iznose četiri prigovora</w:t>
      </w:r>
      <w:r>
        <w:rPr/>
        <w:t>:</w:t>
      </w:r>
    </w:p>
    <w:p>
      <w:pPr>
        <w:pStyle w:val="Normal"/>
        <w:spacing w:lineRule="auto" w:line="360"/>
        <w:rPr/>
      </w:pPr>
      <w:r>
        <w:rPr>
          <w:b/>
          <w:i/>
        </w:rPr>
        <w:t>1. prigovor</w:t>
      </w:r>
      <w:r>
        <w:rPr>
          <w:b/>
        </w:rPr>
        <w:t>:</w:t>
      </w:r>
      <w:r>
        <w:rPr/>
        <w:t xml:space="preserve"> </w:t>
      </w:r>
      <w:r>
        <w:rPr>
          <w:b/>
        </w:rPr>
        <w:t>cirkularnost</w:t>
      </w:r>
      <w:r>
        <w:rPr/>
        <w:t xml:space="preserve">! Teoretičari supstrata pretpostavljaju ono što žele dokazati, tj. dokazuju postojanje supstrata time što pretpostavljaju njegovo postojanje. </w:t>
      </w:r>
    </w:p>
    <w:p>
      <w:pPr>
        <w:pStyle w:val="Normal"/>
        <w:spacing w:lineRule="auto" w:line="360"/>
        <w:rPr/>
      </w:pPr>
      <w:r>
        <w:rPr>
          <w:rFonts w:cs="Calibri"/>
        </w:rPr>
        <w:t xml:space="preserve"> </w:t>
      </w:r>
      <w:r>
        <w:rPr/>
        <w:t xml:space="preserve">Ali teoretičar supstrata može na ovaj prigovor odgovoriti da je uvođenje </w:t>
      </w:r>
      <w:r>
        <w:rPr>
          <w:i/>
        </w:rPr>
        <w:t>samih</w:t>
      </w:r>
      <w:r>
        <w:rPr/>
        <w:t xml:space="preserve"> supstrata nespojivo sa strogim empirizmom, a da same supstrate trebamo za analizu pripisivanja atributa te za objašnjenje postojanja predmeta koji imaju ista svojstva, ali su numerički drukčiji.</w:t>
      </w:r>
    </w:p>
    <w:p>
      <w:pPr>
        <w:pStyle w:val="Normal"/>
        <w:spacing w:lineRule="auto" w:line="360"/>
        <w:rPr/>
      </w:pPr>
      <w:r>
        <w:rPr>
          <w:b/>
          <w:i/>
        </w:rPr>
        <w:t>2. prigovor</w:t>
      </w:r>
      <w:r>
        <w:rPr>
          <w:i/>
        </w:rPr>
        <w:t xml:space="preserve">: </w:t>
      </w:r>
      <w:r>
        <w:rPr/>
        <w:t xml:space="preserve">sama pretpostavka supstrata koji je sam po sebi bez atributa je </w:t>
      </w:r>
      <w:r>
        <w:rPr>
          <w:b/>
        </w:rPr>
        <w:t>proturječan</w:t>
      </w:r>
      <w:r>
        <w:rPr/>
        <w:t xml:space="preserve">. (Sellars). Činjenica biti supstrat znači biti bez atributa,a teorija supstrata kaže da supstrat nosi atribute. To je proturječno! Ali teoretičar supstrata na ovo može odgovoriti da je supstrat nositelj atributa koji za njega nisu bitni i zato je on neovisan i može se promatrati sam. </w:t>
      </w:r>
    </w:p>
    <w:p>
      <w:pPr>
        <w:pStyle w:val="Normal"/>
        <w:spacing w:lineRule="auto" w:line="360"/>
        <w:rPr/>
      </w:pPr>
      <w:r>
        <w:rPr>
          <w:b/>
          <w:i/>
        </w:rPr>
        <w:t>3. prigovor</w:t>
      </w:r>
      <w:r>
        <w:rPr/>
        <w:t xml:space="preserve">:  </w:t>
      </w:r>
      <w:r>
        <w:rPr>
          <w:b/>
        </w:rPr>
        <w:t>poročan beskonačan regres</w:t>
      </w:r>
      <w:r>
        <w:rPr/>
        <w:t>! Ako postoji razlika između bitnih i nebitnih atributa onda se može pretpostaviti da supstrat ima neke dijelove za koje se vežu atributi. Supstrat dakle, nije cjelina nego se može beskonačno dijeliti.</w:t>
      </w:r>
    </w:p>
    <w:p>
      <w:pPr>
        <w:pStyle w:val="Normal"/>
        <w:spacing w:lineRule="auto" w:line="360"/>
        <w:rPr>
          <w:b/>
          <w:b/>
          <w:i/>
          <w:i/>
        </w:rPr>
      </w:pPr>
      <w:r>
        <w:rPr>
          <w:b/>
          <w:i/>
        </w:rPr>
      </w:r>
    </w:p>
    <w:p>
      <w:pPr>
        <w:pStyle w:val="Normal"/>
        <w:spacing w:lineRule="auto" w:line="360"/>
        <w:rPr/>
      </w:pPr>
      <w:r>
        <w:rPr>
          <w:b/>
          <w:i/>
        </w:rPr>
        <w:t xml:space="preserve">4. prigovor: </w:t>
      </w:r>
      <w:r>
        <w:rPr/>
        <w:t xml:space="preserve">teorija supstrata ne osigurava objašnjenje </w:t>
      </w:r>
      <w:r>
        <w:rPr>
          <w:b/>
        </w:rPr>
        <w:t>numeričke istovjetnosti</w:t>
      </w:r>
      <w:r>
        <w:rPr/>
        <w:t xml:space="preserve">. Tj. supstrati ne posjeduju neka intrinzična svojstva po kojima bi se razlikovali. Po tome bi se onda moglo zaključiti da je supstrat zajednički svim stvarima tj. da ga one dijele.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Teorija supstancije</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b/>
        </w:rPr>
        <w:t>Teorija supstancije je teorija po kojoj nije potrebno pretpostaviti nositelja svojstava mimo samih konkretnih pojedinačnosti</w:t>
      </w:r>
      <w:r>
        <w:rPr/>
        <w:t xml:space="preserve">. Konkretne pojedinačnosti su osnovni i temeljni entiteti koji se ne mogu svesti na nižu razinu. Supstancija (ousia) je samopostojeći entitet koji stupa u neka svojstva, pripada nekim vrstama, stoji u nekim relacijama. </w:t>
      </w:r>
    </w:p>
    <w:p>
      <w:pPr>
        <w:pStyle w:val="Normal"/>
        <w:numPr>
          <w:ilvl w:val="0"/>
          <w:numId w:val="1"/>
        </w:numPr>
        <w:spacing w:lineRule="auto" w:line="360" w:before="0" w:after="0"/>
        <w:rPr/>
      </w:pPr>
      <w:r>
        <w:rPr/>
        <w:t xml:space="preserve">Bit konkretne pojedinačnosti je u atributima koji se s njom povezuju. </w:t>
      </w:r>
    </w:p>
    <w:p>
      <w:pPr>
        <w:pStyle w:val="Normal"/>
        <w:numPr>
          <w:ilvl w:val="0"/>
          <w:numId w:val="1"/>
        </w:numPr>
        <w:spacing w:lineRule="auto" w:line="360" w:before="0" w:after="0"/>
        <w:rPr/>
      </w:pPr>
      <w:r>
        <w:rPr/>
        <w:t xml:space="preserve">Konkretna pojedinačnost nije produkt njezinih sastavnica, ona je konstrukt supstrata i atributa koje nosi. </w:t>
      </w:r>
    </w:p>
    <w:p>
      <w:pPr>
        <w:pStyle w:val="Normal"/>
        <w:spacing w:lineRule="auto" w:line="360"/>
        <w:rPr/>
      </w:pPr>
      <w:r>
        <w:rPr/>
        <w:t xml:space="preserve">Aristotelovci su realisti u pogledu atributa tako da oni „biti“ konkretne pojedinačnosti shvaćaju kao  ukorijenjeno u univerzalijama koje ona oprimjeruje. (Univerzalije su realne, ne postoje samostalno, ali se nalaze u samim predmetima). </w:t>
      </w:r>
    </w:p>
    <w:p>
      <w:pPr>
        <w:pStyle w:val="Normal"/>
        <w:spacing w:lineRule="auto" w:line="360"/>
        <w:rPr/>
      </w:pPr>
      <w:r>
        <w:rPr/>
      </w:r>
    </w:p>
    <w:p>
      <w:pPr>
        <w:pStyle w:val="Normal"/>
        <w:spacing w:lineRule="auto" w:line="360"/>
        <w:rPr/>
      </w:pPr>
      <w:r>
        <w:rPr/>
        <w:t xml:space="preserve">Aristotelovci također govore da postoje vrste kojima konkretne pojedinačnosti pripadaju. </w:t>
      </w:r>
    </w:p>
    <w:p>
      <w:pPr>
        <w:pStyle w:val="Normal"/>
        <w:spacing w:lineRule="auto" w:line="360"/>
        <w:rPr/>
      </w:pPr>
      <w:r>
        <w:rPr>
          <w:b/>
        </w:rPr>
        <w:t>Vrsta</w:t>
      </w:r>
      <w:r>
        <w:rPr/>
        <w:t xml:space="preserve">: formativni čimbenik u konstituciji pojedinačnih stvari (eidos). </w:t>
      </w:r>
      <w:r>
        <w:rPr>
          <w:b/>
          <w:i/>
        </w:rPr>
        <w:t>Vrsta je</w:t>
      </w:r>
      <w:r>
        <w:rPr>
          <w:b/>
        </w:rPr>
        <w:t xml:space="preserve"> </w:t>
      </w:r>
      <w:r>
        <w:rPr>
          <w:b/>
          <w:i/>
        </w:rPr>
        <w:t>univerzalija</w:t>
      </w:r>
      <w:r>
        <w:rPr>
          <w:b/>
        </w:rPr>
        <w:t xml:space="preserve">, </w:t>
      </w:r>
      <w:r>
        <w:rPr>
          <w:b/>
          <w:i/>
        </w:rPr>
        <w:t>opće karakteristike koje dijele neke konkretne pojedinačnosti</w:t>
      </w:r>
      <w:r>
        <w:rPr/>
        <w:t xml:space="preserve">. Ona je </w:t>
      </w:r>
      <w:r>
        <w:rPr>
          <w:b/>
        </w:rPr>
        <w:t>nužan</w:t>
      </w:r>
      <w:r>
        <w:rPr/>
        <w:t xml:space="preserve"> uvjet za postojanje neke konkretne pojedinačnosti. Vrsta je ono što predmet jest, odnosno ono na čemu se temelji bit predmeta. </w:t>
      </w:r>
    </w:p>
    <w:p>
      <w:pPr>
        <w:pStyle w:val="Normal"/>
        <w:spacing w:lineRule="auto" w:line="360"/>
        <w:rPr/>
      </w:pPr>
      <w:r>
        <w:rPr/>
      </w:r>
    </w:p>
    <w:p>
      <w:pPr>
        <w:pStyle w:val="Normal"/>
        <w:spacing w:lineRule="auto" w:line="360"/>
        <w:rPr/>
      </w:pPr>
      <w:r>
        <w:rPr/>
        <w:t xml:space="preserve">Aristotelova teorija supstancije sadrži i teoriju </w:t>
      </w:r>
      <w:r>
        <w:rPr>
          <w:b/>
        </w:rPr>
        <w:t>esencijalizma.</w:t>
      </w:r>
    </w:p>
    <w:p>
      <w:pPr>
        <w:pStyle w:val="Normal"/>
        <w:spacing w:lineRule="auto" w:line="360"/>
        <w:rPr/>
      </w:pPr>
      <w:r>
        <w:rPr>
          <w:b/>
          <w:u w:val="single"/>
        </w:rPr>
        <w:t>Esencijalizam</w:t>
      </w:r>
      <w:r>
        <w:rPr/>
        <w:t xml:space="preserve"> je učenje koje govori da entiteti imaju svojstva, ali među njima razlikujemo bitna svojstva i ona koja nisu bitna (akcidentalna).</w:t>
      </w:r>
    </w:p>
    <w:p>
      <w:pPr>
        <w:pStyle w:val="Normal"/>
        <w:spacing w:lineRule="auto" w:line="360"/>
        <w:rPr/>
      </w:pPr>
      <w:r>
        <w:rPr/>
        <w:t>Teoretičari svežnja smatraju da je svaki atribut jednako bitan za predmet pa njih nazivamo</w:t>
      </w:r>
      <w:r>
        <w:rPr>
          <w:b/>
        </w:rPr>
        <w:t xml:space="preserve"> ultraesencijalistima</w:t>
      </w:r>
      <w:r>
        <w:rPr/>
        <w:t xml:space="preserve">. </w:t>
      </w:r>
    </w:p>
    <w:p>
      <w:pPr>
        <w:pStyle w:val="Normal"/>
        <w:spacing w:lineRule="auto" w:line="360"/>
        <w:rPr/>
      </w:pPr>
      <w:r>
        <w:rPr/>
        <w:t xml:space="preserve">Teoretičari supstrata smatraju da ne postoje bitni atributi pa njih nazivamo </w:t>
      </w:r>
      <w:r>
        <w:rPr>
          <w:b/>
        </w:rPr>
        <w:t>antiesencijalistima.</w:t>
      </w:r>
    </w:p>
    <w:p>
      <w:pPr>
        <w:pStyle w:val="Normal"/>
        <w:spacing w:lineRule="auto" w:line="360"/>
        <w:rPr/>
      </w:pPr>
      <w:r>
        <w:rPr/>
        <w:t xml:space="preserve">Aristotelovci smatraju da su same konkretne pojedinačnosti nositelji svih atributa te da su neki od tih atributa bitni dok su ostali samo akcidentalni. Konkluzija je znači da aristotelovsko razjašnjenje relacije između stvari i njezinih atributa predstavlja neku vrstu srednjeg stajališta između teorije svežnja i teorije supstrata. </w:t>
      </w:r>
    </w:p>
    <w:p>
      <w:pPr>
        <w:pStyle w:val="Normal"/>
        <w:spacing w:lineRule="auto" w:line="360"/>
        <w:rPr/>
      </w:pPr>
      <w:r>
        <w:rPr/>
      </w:r>
    </w:p>
    <w:p>
      <w:pPr>
        <w:pStyle w:val="Normal"/>
        <w:spacing w:lineRule="auto" w:line="360"/>
        <w:rPr>
          <w:i/>
          <w:i/>
        </w:rPr>
      </w:pPr>
      <w:r>
        <w:rPr>
          <w:i/>
        </w:rPr>
        <w:t>Kako aristotelovci objašnjavaju numeričku različitost kvalitativno nerazlučivih predmeta?</w:t>
      </w:r>
    </w:p>
    <w:p>
      <w:pPr>
        <w:pStyle w:val="Normal"/>
        <w:spacing w:lineRule="auto" w:line="360"/>
        <w:rPr/>
      </w:pPr>
      <w:r>
        <w:rPr>
          <w:u w:val="single"/>
        </w:rPr>
        <w:t>Oni kažu da numeričku različitost kvalitativno istih predmeta možemo objasniti time da višestruko upojedinačenje neke vrste zapravo čini numeričku različitost</w:t>
      </w:r>
      <w:r>
        <w:rPr/>
        <w:t xml:space="preserve">. Vrste, za razliku od svojstava, su takve da njihovo višestruko upojedinačenje rezultira numerički različitim pojedinačnostima. Tako vrsta kojoj predmet pripada obilježava taj predmet kao pojedinačnost koja je numerički različita od svih drugih pojedinačnosti. Konkretna pojedinačnost je intrinzično određena kao pripadnica svoje vrste. Takve vrste aristotelovci nazivaju </w:t>
      </w:r>
      <w:r>
        <w:rPr>
          <w:b/>
        </w:rPr>
        <w:t>individuativne univerzalije</w:t>
      </w:r>
      <w:r>
        <w:rPr/>
        <w:t xml:space="preserve"> (pas, mačka, čovjek). </w:t>
      </w:r>
    </w:p>
    <w:p>
      <w:pPr>
        <w:pStyle w:val="Normal"/>
        <w:spacing w:lineRule="auto" w:line="360"/>
        <w:rPr/>
      </w:pPr>
      <w:r>
        <w:rPr/>
        <w:t xml:space="preserve">Aristotelovci zanemaruju tvrdnju da se konkretne pojedinačnosti sastoje od dijelova jer iako one imaju strukturu, prema njihovoj teoriji one se ne mogu reducirati na neke osnovnije sastavnice. </w:t>
      </w:r>
    </w:p>
    <w:p>
      <w:pPr>
        <w:pStyle w:val="Normal"/>
        <w:spacing w:lineRule="auto" w:line="360"/>
        <w:rPr/>
      </w:pPr>
      <w:r>
        <w:rPr/>
        <w:t>Na taj način se rješava problem numerički različitih, a kvalitativno nerazlučivih predmeta.</w:t>
      </w:r>
    </w:p>
    <w:p>
      <w:pPr>
        <w:pStyle w:val="Normal"/>
        <w:spacing w:lineRule="auto" w:line="360"/>
        <w:rPr/>
      </w:pPr>
      <w:r>
        <w:rPr/>
        <w:t xml:space="preserve">Teorija supstancije koju iznosi Aristotel, tvrdi da nisu sve konkretne pojedinačnosti supstancije. </w:t>
      </w:r>
    </w:p>
    <w:p>
      <w:pPr>
        <w:pStyle w:val="Normal"/>
        <w:spacing w:lineRule="auto" w:line="360"/>
        <w:rPr>
          <w:i/>
          <w:i/>
        </w:rPr>
      </w:pPr>
      <w:r>
        <w:rPr>
          <w:i/>
        </w:rPr>
        <w:t>Supstancije su:</w:t>
      </w:r>
    </w:p>
    <w:p>
      <w:pPr>
        <w:pStyle w:val="Normal"/>
        <w:numPr>
          <w:ilvl w:val="0"/>
          <w:numId w:val="3"/>
        </w:numPr>
        <w:spacing w:lineRule="auto" w:line="360" w:before="0" w:after="0"/>
        <w:rPr>
          <w:b/>
          <w:b/>
        </w:rPr>
      </w:pPr>
      <w:r>
        <w:rPr>
          <w:b/>
        </w:rPr>
        <w:t>Individualna živa bića (biljke, životinje, osobe)-osnovni, nereducibilni entiteti</w:t>
      </w:r>
    </w:p>
    <w:p>
      <w:pPr>
        <w:pStyle w:val="Normal"/>
        <w:numPr>
          <w:ilvl w:val="0"/>
          <w:numId w:val="3"/>
        </w:numPr>
        <w:spacing w:lineRule="auto" w:line="360" w:before="0" w:after="0"/>
        <w:rPr/>
      </w:pPr>
      <w:r>
        <w:rPr>
          <w:b/>
        </w:rPr>
        <w:t>Elementi: vatra, voda, zemlja, zrak, koji ulaze u sastav svega što je materijalno</w:t>
      </w:r>
      <w:r>
        <w:rPr/>
        <w:t>.</w:t>
      </w:r>
    </w:p>
    <w:p>
      <w:pPr>
        <w:pStyle w:val="Normal"/>
        <w:spacing w:lineRule="auto" w:line="360"/>
        <w:rPr>
          <w:i/>
          <w:i/>
        </w:rPr>
      </w:pPr>
      <w:r>
        <w:rPr>
          <w:i/>
        </w:rPr>
        <w:t>Aristotel je smatrao da univerzalije u koje spadaju:</w:t>
      </w:r>
    </w:p>
    <w:p>
      <w:pPr>
        <w:pStyle w:val="Normal"/>
        <w:numPr>
          <w:ilvl w:val="0"/>
          <w:numId w:val="4"/>
        </w:numPr>
        <w:spacing w:lineRule="auto" w:line="360" w:before="0" w:after="0"/>
        <w:rPr/>
      </w:pPr>
      <w:r>
        <w:rPr>
          <w:rFonts w:cs="Calibri"/>
        </w:rPr>
        <w:t xml:space="preserve"> </w:t>
      </w:r>
      <w:r>
        <w:rPr>
          <w:b/>
        </w:rPr>
        <w:t>Univerzalije u koje spadaju artefakti (automobil, sat, računalo)</w:t>
      </w:r>
    </w:p>
    <w:p>
      <w:pPr>
        <w:pStyle w:val="Normal"/>
        <w:numPr>
          <w:ilvl w:val="0"/>
          <w:numId w:val="4"/>
        </w:numPr>
        <w:spacing w:lineRule="auto" w:line="360" w:before="0" w:after="0"/>
        <w:rPr>
          <w:b/>
          <w:b/>
        </w:rPr>
      </w:pPr>
      <w:r>
        <w:rPr>
          <w:b/>
        </w:rPr>
        <w:t>Univerzalije koje izražavaju uloge ili faze (predsjednik, stolar, ličinka, sadnica)</w:t>
      </w:r>
    </w:p>
    <w:p>
      <w:pPr>
        <w:pStyle w:val="Normal"/>
        <w:numPr>
          <w:ilvl w:val="0"/>
          <w:numId w:val="4"/>
        </w:numPr>
        <w:spacing w:lineRule="auto" w:line="360" w:before="0" w:after="0"/>
        <w:rPr>
          <w:b/>
          <w:b/>
        </w:rPr>
      </w:pPr>
      <w:r>
        <w:rPr>
          <w:b/>
        </w:rPr>
        <w:t>Univerzalije koje izražavaju agregate fizičkih predmeta (planina, jezero, buket)</w:t>
      </w:r>
    </w:p>
    <w:p>
      <w:pPr>
        <w:pStyle w:val="Normal"/>
        <w:spacing w:lineRule="auto" w:line="360"/>
        <w:rPr/>
      </w:pPr>
      <w:r>
        <w:rPr>
          <w:b/>
          <w:i/>
          <w:u w:val="single"/>
        </w:rPr>
        <w:t>se ne smatraju osnovnim univerzalijama i stvari koje ih upojedinačuju NISU supstancije</w:t>
      </w:r>
      <w:r>
        <w:rPr>
          <w:b/>
        </w:rPr>
        <w:t>.</w:t>
      </w:r>
    </w:p>
    <w:p>
      <w:pPr>
        <w:pStyle w:val="Normal"/>
        <w:spacing w:lineRule="auto" w:line="360"/>
        <w:rPr>
          <w:u w:val="single"/>
        </w:rPr>
      </w:pPr>
      <w:r>
        <w:rPr>
          <w:u w:val="single"/>
        </w:rPr>
        <w:t>Dakle, o postojećim stvarima govorimo na više načina.</w:t>
      </w:r>
    </w:p>
    <w:p>
      <w:pPr>
        <w:pStyle w:val="Normal"/>
        <w:spacing w:lineRule="auto" w:line="360"/>
        <w:rPr/>
      </w:pPr>
      <w:r>
        <w:rPr>
          <w:b/>
          <w:i/>
        </w:rPr>
        <w:t>Primarno (</w:t>
      </w:r>
      <w:r>
        <w:rPr/>
        <w:t>fokalno) značenje postojanja: u tom smislu riječi postoje samo supstancije.</w:t>
      </w:r>
    </w:p>
    <w:p>
      <w:pPr>
        <w:pStyle w:val="Normal"/>
        <w:spacing w:lineRule="auto" w:line="360"/>
        <w:rPr/>
      </w:pPr>
      <w:r>
        <w:rPr>
          <w:b/>
          <w:i/>
        </w:rPr>
        <w:t>Sekundarno</w:t>
      </w:r>
      <w:r>
        <w:rPr/>
        <w:t xml:space="preserve"> značenje: Aristotel pod tim podrazumijeva i postojanje neki stvari koje nisu supstancije-možemo im pripisati samo postojanje, ali one nisu supstancije.</w:t>
      </w:r>
    </w:p>
    <w:p>
      <w:pPr>
        <w:pStyle w:val="Normal"/>
        <w:spacing w:lineRule="auto" w:line="360"/>
        <w:rPr/>
      </w:pPr>
      <w:r>
        <w:rPr/>
      </w:r>
    </w:p>
    <w:p>
      <w:pPr>
        <w:pStyle w:val="Normal"/>
        <w:spacing w:lineRule="auto" w:line="360"/>
        <w:rPr/>
      </w:pPr>
      <w:r>
        <w:rPr/>
        <w:t>Na tvrdnje aristotelovaca da su supstancije nereducibilna jedinstva javlja se kritika redukcionizma.</w:t>
      </w:r>
    </w:p>
    <w:p>
      <w:pPr>
        <w:pStyle w:val="Normal"/>
        <w:spacing w:lineRule="auto" w:line="360"/>
        <w:rPr/>
      </w:pPr>
      <w:r>
        <w:rPr>
          <w:b/>
          <w:i/>
        </w:rPr>
        <w:t>Redukcionizam</w:t>
      </w:r>
      <w:r>
        <w:rPr/>
        <w:t xml:space="preserve"> je stajalište prema kojem se entiteti jedne vrste mogu svesti na entitete druge (temeljnije) vrste.</w:t>
      </w:r>
    </w:p>
    <w:p>
      <w:pPr>
        <w:pStyle w:val="Normal"/>
        <w:spacing w:lineRule="auto" w:line="360"/>
        <w:rPr/>
      </w:pPr>
      <w:r>
        <w:rPr/>
        <w:t xml:space="preserve">Temeljniji entiteti su  i ontološki viši pa tu vrtu redukcionizma nazivamo i </w:t>
      </w:r>
      <w:r>
        <w:rPr>
          <w:i/>
        </w:rPr>
        <w:t>ontološki redukcionizam.</w:t>
      </w:r>
    </w:p>
    <w:p>
      <w:pPr>
        <w:pStyle w:val="Normal"/>
        <w:spacing w:lineRule="auto" w:line="360"/>
        <w:rPr>
          <w:i/>
          <w:i/>
        </w:rPr>
      </w:pPr>
      <w:r>
        <w:rPr>
          <w:i/>
        </w:rPr>
      </w:r>
    </w:p>
    <w:p>
      <w:pPr>
        <w:pStyle w:val="Normal"/>
        <w:spacing w:lineRule="auto" w:line="360"/>
        <w:rPr/>
      </w:pPr>
      <w:r>
        <w:rPr>
          <w:b/>
          <w:i/>
        </w:rPr>
        <w:t>Kauzalna redukcija</w:t>
      </w:r>
      <w:r>
        <w:rPr/>
        <w:t xml:space="preserve"> pruža kauzalno objašnjenje kako taj entitet postoji (npr. Ako govorimo o gorenju onda to svodimo na termin oksidacije, dobivanja svjetlosti, topline…)</w:t>
      </w:r>
    </w:p>
    <w:p>
      <w:pPr>
        <w:pStyle w:val="Normal"/>
        <w:spacing w:lineRule="auto" w:line="360"/>
        <w:rPr/>
      </w:pPr>
      <w:r>
        <w:rPr/>
        <w:t>Aristotel prihvaća neku vrstu redukcionizma, ali ne prihvaća eliminativizam u smislu konkretnih pojedinačnosti.</w:t>
      </w:r>
    </w:p>
    <w:p>
      <w:pPr>
        <w:pStyle w:val="Normal"/>
        <w:spacing w:lineRule="auto" w:line="360"/>
        <w:rPr/>
      </w:pPr>
      <w:r>
        <w:rPr/>
        <w:t xml:space="preserve">On argumentira da činjenica da su živa bića sastavljena od dijelova uopće ne dovodi u pitanje nereducibilno jedinstvo koje im on pripisuje, npr. bubreg je dio živog bića, ali on igra ulogu u cijelom organizmu i upravo je uloga koju on igra konstitutivna za njegovu bit. </w:t>
      </w:r>
    </w:p>
    <w:p>
      <w:pPr>
        <w:pStyle w:val="Normal"/>
        <w:spacing w:lineRule="auto" w:line="360"/>
        <w:ind w:left="720" w:hanging="0"/>
        <w:rPr/>
      </w:pPr>
      <w:r>
        <w:rPr/>
      </w:r>
    </w:p>
    <w:p>
      <w:pPr>
        <w:pStyle w:val="Normal"/>
        <w:spacing w:lineRule="auto" w:line="360"/>
        <w:ind w:left="360" w:hanging="0"/>
        <w:rPr/>
      </w:pPr>
      <w:r>
        <w:rPr/>
      </w:r>
    </w:p>
    <w:p>
      <w:pPr>
        <w:pStyle w:val="Normal"/>
        <w:spacing w:lineRule="auto" w:line="360"/>
        <w:rPr/>
      </w:pPr>
      <w:r>
        <w:rPr/>
      </w:r>
    </w:p>
    <w:p>
      <w:pPr>
        <w:pStyle w:val="Normal"/>
        <w:spacing w:lineRule="auto" w:line="360"/>
        <w:rPr/>
      </w:pPr>
      <w:r>
        <w:rPr/>
      </w:r>
    </w:p>
    <w:p>
      <w:pPr>
        <w:pStyle w:val="Normal"/>
        <w:rPr/>
      </w:pPr>
      <w:r>
        <w:rPr/>
      </w:r>
    </w:p>
    <w:p>
      <w:pPr>
        <w:pStyle w:val="ListParagraph"/>
        <w:spacing w:before="0" w:after="200"/>
        <w:ind w:left="0" w:hanging="0"/>
        <w:contextualSpacing/>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0:55:00Z</dcterms:created>
  <dc:creator>Vane</dc:creator>
  <dc:description/>
  <cp:keywords/>
  <dc:language>en-US</dc:language>
  <cp:lastModifiedBy>Sorbus Aucuparia</cp:lastModifiedBy>
  <dcterms:modified xsi:type="dcterms:W3CDTF">2012-06-07T12:05:00Z</dcterms:modified>
  <cp:revision>3</cp:revision>
  <dc:subject/>
  <dc:title/>
</cp:coreProperties>
</file>