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o ja sam bila odma na 1. roku i prosla i ovo su neka od pitanja kojih se</w:t>
        <w:br/>
        <w:t>sijecam...bilo oh je 30 na zaokruzivanje i preporucam svima da izlaze na to</w:t>
        <w:br/>
        <w:t>jer stvarno nije tesko a i da se prepisat, pogotovo ako se pise u kongresnoj</w:t>
        <w:br/>
        <w:t>dvorani :) Na 1. roku nije bilo usmenom ali cula sam da je po novom uveden.</w:t>
        <w:br/>
        <w:t>Sretno svima!</w:t>
        <w:br/>
        <w:br/>
        <w:t>POSLOVNO PLANIRANJE</w:t>
        <w:br/>
        <w:br/>
        <w:t>08.04.2005.</w:t>
        <w:br/>
        <w:br/>
        <w:br/>
        <w:br/>
        <w:t>1. Standardni trošak jedinice gotovog proizvoda računa se množenjem:</w:t>
        <w:br/>
        <w:br/>
        <w:t>     - standardne količine i standardne cijene</w:t>
        <w:br/>
        <w:br/>
        <w:t>2. Standardi se klasificiraju u tri vrste:</w:t>
        <w:br/>
        <w:br/>
        <w:t>     - očekivani, praktični i idealni</w:t>
        <w:br/>
        <w:br/>
        <w:t>3. Odstupanje od standardnih troškova direktnog materijala i rada posljedica</w:t>
        <w:br/>
        <w:t>je 2</w:t>
        <w:br/>
        <w:br/>
        <w:t>    odstupanja:</w:t>
        <w:br/>
        <w:br/>
        <w:t>     - cjenovnog i količinskog</w:t>
        <w:br/>
        <w:br/>
        <w:t>4. Poslovni plan se sastoji od dva dijela:</w:t>
        <w:br/>
        <w:br/>
        <w:t>     - operativni plan i financijski plan   (41. str)</w:t>
        <w:br/>
        <w:br/>
        <w:t>5. Financijski plan se sastoji od ovih pojedinačnih planova:</w:t>
        <w:br/>
        <w:br/>
        <w:t>-         kapitalni proračun</w:t>
        <w:br/>
        <w:br/>
        <w:t>-         novčani proračun</w:t>
        <w:br/>
        <w:br/>
        <w:t>-         planska bilanca</w:t>
        <w:br/>
        <w:br/>
        <w:t>-         planski izvještaj o novčanom toku   (42. str.)</w:t>
        <w:br/>
        <w:br/>
        <w:t>6. Inicijalni plan za konstruiranje ukupnog poslovnog plana je:</w:t>
        <w:br/>
        <w:br/>
        <w:t>    - plan prodaje   (48. str.)</w:t>
        <w:br/>
        <w:br/>
        <w:t>7. Metoda neto sadašnje vrijednosti je metoda izrade:</w:t>
        <w:br/>
        <w:br/>
        <w:t>    - kapitalnog proračuna    (73. str.)</w:t>
        <w:br/>
        <w:br/>
        <w:t>8. Dinamični ili varijabilni proračun je:</w:t>
        <w:br/>
        <w:br/>
        <w:t>    - fleksibilni proračun   (79. str.)</w:t>
        <w:br/>
        <w:br/>
        <w:t>9. Sustavi internih kontrola obuhvačaju:</w:t>
        <w:br/>
        <w:br/>
        <w:t>-         računovodstvene kontrole</w:t>
        <w:br/>
        <w:br/>
        <w:t>-         neračunovodstvene (administrativne) kontrole</w:t>
        <w:br/>
        <w:br/>
        <w:t>-         interna revizija    (93. str.)</w:t>
        <w:br/>
        <w:br/>
        <w:t>10. Interni nadzor se obavlja unutar granica nekog poslovnog sustava ili</w:t>
        <w:br/>
        <w:t>organizacije zbog</w:t>
        <w:br/>
        <w:br/>
        <w:t>      pračenja ostvarivanja unaprijed postavljenih ciljeva i predlaganja</w:t>
        <w:br/>
        <w:t>korektivnih akcija u</w:t>
        <w:br/>
        <w:br/>
        <w:t>      slučaju odstupanja od tih ciljeva.</w:t>
        <w:br/>
        <w:br/>
        <w:t>11. Temeljni oblici internog nadzora su:</w:t>
        <w:br/>
        <w:br/>
        <w:t>-         interna kontrola</w:t>
        <w:br/>
        <w:br/>
        <w:t>-         interna revizija</w:t>
        <w:br/>
        <w:br/>
        <w:t>-         kontroling</w:t>
        <w:br/>
        <w:br/>
        <w:t>12. Vrste internih kontrola:</w:t>
        <w:br/>
        <w:br/>
        <w:t>-         administrativne (izvršne)</w:t>
        <w:br/>
        <w:br/>
        <w:t>-         računovodstvene (informacijske)</w:t>
        <w:br/>
        <w:br/>
        <w:t>-         upravljačke   (104. str.)</w:t>
        <w:br/>
        <w:br/>
        <w:t>13. Kontrole koje su usmjerene otkrivanju nepravilnosti i pogrešaka nakon</w:t>
        <w:br/>
        <w:t>njihova</w:t>
        <w:br/>
        <w:br/>
        <w:t>      nastanka su:</w:t>
        <w:br/>
        <w:br/>
        <w:t>       - detektivne kontrole    (110. str.)</w:t>
        <w:br/>
        <w:br/>
        <w:t>14. Provjera računske točnosti računa prije plačanja je:</w:t>
        <w:br/>
        <w:br/>
        <w:t>       - preventivna kontrola  (111. str.)</w:t>
        <w:br/>
        <w:br/>
        <w:t>15. Onemogučavanje pristupa imovini i ispravama neovlaštenim osobama je:</w:t>
        <w:br/>
        <w:br/>
        <w:t>       - fizička kontrola   (112. str.)</w:t>
        <w:br/>
        <w:br/>
        <w:t>16. Zadatak da istražuje, ispituje i ocjenjuje sustav internih kontrola i</w:t>
        <w:br/>
        <w:t>njihovu efikasnost</w:t>
        <w:br/>
        <w:br/>
        <w:t>      u djelovanju svakog pojedinog poslovnog sustava, da izvješčuje o</w:t>
        <w:br/>
        <w:t>nalazima, te da</w:t>
        <w:br/>
        <w:br/>
        <w:t>      predlaže riješenja menadžmentu, je zadatak:</w:t>
        <w:br/>
        <w:br/>
        <w:t>       - interne revizije  (124. str.)</w:t>
        <w:br/>
        <w:br/>
        <w:br/>
        <w:br/>
        <w:t>17. Korisnike financijskih izvještaja dijelimo na:</w:t>
        <w:br/>
        <w:br/>
        <w:t>       - eksterne i interne   (155. str.)</w:t>
        <w:br/>
        <w:br/>
        <w:t>18. Stopa povrata na ulaganje je:</w:t>
        <w:br/>
        <w:br/>
        <w:t>       - rentabilnost   (156. str.)</w:t>
        <w:br/>
        <w:br/>
        <w:t>      Povrat uloženog kapitala je:</w:t>
        <w:br/>
        <w:br/>
        <w:t>       - profitabilnost   (181. str.)</w:t>
        <w:br/>
        <w:br/>
        <w:t>19. Pribavljanje i stvaranje dokaza o ekonomskim događajima i rezultatima s</w:t>
        <w:br/>
        <w:t>ciljem da se</w:t>
        <w:br/>
        <w:br/>
        <w:t>      ustanovi usklađenost između postoječih izvještaja o poslovanju i</w:t>
        <w:br/>
        <w:t>unaprijed</w:t>
        <w:br/>
        <w:br/>
        <w:t>      postavljenih kriterija te da se to dostavi zainteresiranim korisnicima</w:t>
        <w:br/>
        <w:t>je:</w:t>
        <w:br/>
        <w:br/>
        <w:t>       - revizija   (162. str.)</w:t>
        <w:br/>
        <w:br/>
        <w:t>20. Postupak primjene različitih analitičkih instrumenata i postupaka pomoću</w:t>
        <w:br/>
        <w:t>kojih se</w:t>
        <w:br/>
        <w:br/>
        <w:t>      podaci iz financijskih izvještaja pretvaraju u informacije relevantne</w:t>
        <w:br/>
        <w:t>za upravljanje</w:t>
        <w:br/>
        <w:br/>
        <w:t>      je:</w:t>
        <w:br/>
        <w:br/>
        <w:t>       - analiza financijskih izvještaja   (177. str.)</w:t>
        <w:br/>
        <w:br/>
        <w:t>21. Uvid u strukturu financijskih izvještaja omogućava:</w:t>
        <w:br/>
        <w:br/>
        <w:t>       - vertikalna analiza  (179. str.)</w:t>
        <w:br/>
        <w:br/>
        <w:t>22. Uspoređivanje podataka tijekom nekog razdoblja i otkrivanje tendencije i</w:t>
        <w:br/>
        <w:t>dinamika</w:t>
        <w:br/>
        <w:br/>
        <w:t>      promjena pozicija financijskih izvještaja omogučuje:</w:t>
        <w:br/>
        <w:br/>
        <w:t>       - horizontalna analiza   (187. str.)</w:t>
        <w:br/>
        <w:br/>
        <w:t>23. 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9:08:00Z</dcterms:created>
  <dc:creator>Bobby</dc:creator>
  <dc:description/>
  <dc:language>en-US</dc:language>
  <cp:lastModifiedBy>Bobby</cp:lastModifiedBy>
  <dcterms:modified xsi:type="dcterms:W3CDTF">2005-05-30T09:09:00Z</dcterms:modified>
  <cp:revision>1</cp:revision>
  <dc:subject/>
  <dc:title>Evo ja sam bila odma na 1</dc:title>
</cp:coreProperties>
</file>