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Prvi kolokvij</w:t>
      </w:r>
    </w:p>
    <w:p>
      <w:pPr>
        <w:pStyle w:val="Normal"/>
        <w:spacing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Bilateralizam vs. Multilateralizam (str.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 multilateralizmom podrazumijeva se sustav međudržavnih i ekonomskih odnosa zasnovan na sporazumu između više zemalja. Osnovu multilateralizma čine slobodna trgovina i konvertibilnost valut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 bilateralizmom se pak podrazumijeva sustav reguliranih međudržavnih i ekonomskih odnosa između dviju zemalja. On se u pravilu temelji na ravnoteži međusobnih robnih isporuka i njihovu klirinško-kompenzatorskom sustavu obračunavanj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ultilateralizam je tipičan za razdoblja relativne stabilnosti svjetskog gospodarstva, a bilateralizam se javlja u vremenima ekonomskih ili političkih kriz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rakteristične regionalne integracije nastale na multilateralnom pristupu su zapadnoeuropske integracije (EEZ, EFTA), dok je u istočnoj Europi u vrijeme socijalizma multilateralizam bio tek privid, a bilateralizam je prevladao u stvar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Uvod za pitanja 2 do 5</w:t>
      </w:r>
      <w:r>
        <w:rPr>
          <w:rFonts w:cs="Times New Roman" w:ascii="Times New Roman" w:hAnsi="Times New Roman"/>
          <w:i/>
          <w:sz w:val="24"/>
          <w:szCs w:val="24"/>
        </w:rPr>
        <w:t xml:space="preserve"> (ta pitanja dolaze u paru, npr. „Objasni teorije federalizma i pluraliz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nkcionalizam, neofunkcionalizam, pluralizam i federalizam spadaju u političke teorije integracije. Zajedničko svim tim pravcima je naglašavanje uloge države u promicanju integracije kako na političkom tako i na ekonomskom polju. Pri tome federalisti integraciju tretiraju kao nadnacionalnu zajednicu, dok ju pluralisti i djelomično funkcionalisti vide kao „političku zajednic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Funkcionalizam (str. 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nkcionalisti (tipični predstavnik je Mitrany) povezuju tehnološko-ekonomske i socijalne promjene s evolucijom političkih sustava pa tako i s integracijom. Integriranje, tj. stvaranje svjetskih organizacija (i to na temelju funkcionalnog, a ne teritorijalnog načela) prema funkcionalistima potrebno je zbog obavljanja određenih funkcionalnih zadaća u pitanjima prometa, trgovine, znanstvene i kulturne suradnje i sl. Pri tome je osobito važna suradnja na ekonomskom polju jer ona automatski vodi i razvoju političke suradnje. Svjetske organizacije kakve predlažu funkcionalisti bile bi uređene na tri razine i s vremenom bi trebale prerasti u „međunarodnu vlad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Neofunkcionalizam (str. 6)</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jam neofunkcionalizma razvio je D. Haas kroz uspoređivanje Mitranyjevih funkcionalističkih predodžbi sa stvarnim  trendovima u zapadnoeuropskim integracijama koje su pri svojem funkcionalnom povezivanju naišle na niz problema. Neofunkcionalistički pristup osobito ističe svoj fenomenološki karakter i izbjegava normativističke tvrdnje ili preširoka uopćavanja; priznaje važnost ekonomskih faktora, ali uz to naglašava ulogu politike pri integriranju; oslanja se na teoriju interesnih grupa i primjenu metoda sistemske analize; integraciju ne promatra kao stanje već kao spiralni progresivni proces koji vodi stvaranju političke zajedn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Pluralizam (str. 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uralisti (tipični predstavnik je K. Deutsch) integraciju smatraju zajednicom država unutar koje postoji visoka razina političkih, ekonomskih i socijalnih kontakata njezinih članova. Ne zastupaju ograničavanje suvereniteta država, već uspostavu pravila kojih bi se države trebale pridržavati. Smatraju da je najvažnije uspostavljanje mira i sigurnosti, a ne formalna promjena političkog sustava. Integraciju promatraju kao dugotrajan proces polaganih promjena i poboljšavanja odnosa među državama. Za pluraliste (kao i za federaliste) integracija je politički proces u kojem je ključna država, no za razliku od federalista, pluralisti smatraju kako suverenost države ne mora i ne treba biti ugrožena integriranj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Federalizam (str. 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ederalisti (tipični predstavnici su Monet i Etzioni) smatraju da je najbolja metoda integriranja stvaranje federalnih institucija u vojsci, policiji i zakonodavstvu. Svoje poglede usko vežu za zapadnoeuropske integracije. Među federalistima, razlikuju se dva pravca: klasični i sociološki. Klasičari razrađuju razne projekte svjetske države, dok se sociološki pristup više bavi analiziranjem procesa prerastanja zasebnih nacija-država u nadnacionalne zajednice. Svi federalisti smatraju da se pri formiranju nadnacionalne zajednice treba postići određeni „federalni dogovor“. Pri tome klasičari smatraju da taj dogovor treba biti u obliku pravnog dokumenta, dok je za sociološki pristup dovoljan i prešutan sporazu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Pozitivna i negativna integracija (Tinbergen, str .11)</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gativna integracija predstavlja uklanjanje diskriminacijskih i restriktivnih institucija i uvođenje slobode ekonomskih transakcij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Pozitivna integracija pak uključuje izgradnju novih zajedničkih politika i drugih institucija koje osiguravaju prenošenje većeg dijela instrumenata gospodarske politike na nadnacionalnu razi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Kompleksnost fenomena integracije i značaj neekonomskih faktora (str. 11, fusno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gracija nije samo ekonomski fenomen, već uključuje i druge, prije svega političke faktore. Već je Pareto govorio o važnosti međunarodnih ekonomskih aranžmana pri osiguravanju mira i poboljšanju političkih odnosa. Povijesni primjer je ujedinjenje Njemačke 1871. godine kojemu je prethodilo stvaranje carinske unije. Balassa smatra kako početni motiv za stvaranje neke integracije može biti i ekonomski i politički. Koji god od njih se pojavljuje prvi, gotovo je sigurno da će ga slijediti i drug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Definicija carinske unije prema Cavouru (str. 14)</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Cavouru carinsku uniju definira:</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Jedinstvena izvozna i tranzitna carina</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Jedinstvena uvozna carina za treće zemlje i raspodjela carinskih prihoda članicama prema unaprijed utvrđenoj formuli</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Ne postojanje unutrašnje carine pri razmjeni između članic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Statički efekti carinske unije (str. 1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statičke efekte carinske unije spadaju efekti na proizvodnju i potrošnju u zemljama članicama (a implicitno i u trećim zemljama), kao i efekti na međunarodne odnose razmjene i odgovarajuću preraspodjelu dohotka. Ti se efekti pojavljuju jer stvaranje unije utječe na efikasnost alokacije faktora proizvodnje, a time i na vanjsku trgovinu. Stvaranje carinske unije predstavlja pomak s neoptimalne razine ravnoteže na optimalnu razinu zato što se uklanjanjem carina domaće cijene približavaju realnim međunarodnim troškovima proizvodnje. Time se također optimiziraju struktura proizvodnje i potrošnje, odnosi razmjene među zemljama i odnosi u njihovim platnim bilanca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Pretpostavke teorije carinske unije (str. 16)</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ostoje tri zemlje. Zemlja A mala je u usporedbi s druge dvije. Zemlja A osniva carinsku uniju sa zemljom B i time se vrši trgovinska diskriminacija prema zemlji C (koja predstavlja ostatak svijeta) pomoću zajedničke carinske tarife. </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Carinske stope u zemljama A i B prije stvaranje unije bile su jednake.</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arine u svim zemljama su </w:t>
      </w:r>
      <w:r>
        <w:rPr>
          <w:rFonts w:cs="Times New Roman" w:ascii="Times New Roman" w:hAnsi="Times New Roman"/>
          <w:i/>
          <w:sz w:val="24"/>
          <w:szCs w:val="24"/>
        </w:rPr>
        <w:t>ad valorem</w:t>
      </w:r>
      <w:r>
        <w:rPr>
          <w:rFonts w:cs="Times New Roman" w:ascii="Times New Roman" w:hAnsi="Times New Roman"/>
          <w:sz w:val="24"/>
          <w:szCs w:val="24"/>
        </w:rPr>
        <w:t xml:space="preserve"> (naplaćuju se na cijenu, a ne na količinu robe)</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Ne postoje necarinske trgovinske prepreke</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Troškovi proizvodnje su konstantni i određuju maloprodajne cijene proizvoda.</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U svakoj zemlji postoji slobodno tržište faktora i proizvoda uz postojanje carina.</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Faktori su pokretni samo unutar zemalja, a proizvodi i između njih.</w:t>
      </w:r>
    </w:p>
    <w:p>
      <w:pPr>
        <w:pStyle w:val="Normal"/>
        <w:numPr>
          <w:ilvl w:val="0"/>
          <w:numId w:val="12"/>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Količina faktora je fiksna i svi faktori su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Efekti stvaranja i skretanja trgovine (</w:t>
      </w:r>
      <w:r>
        <w:rPr>
          <w:rFonts w:cs="Times New Roman" w:ascii="Times New Roman" w:hAnsi="Times New Roman"/>
          <w:b/>
          <w:i/>
          <w:sz w:val="24"/>
          <w:szCs w:val="24"/>
        </w:rPr>
        <w:t>trade creation</w:t>
      </w:r>
      <w:r>
        <w:rPr>
          <w:rFonts w:cs="Times New Roman" w:ascii="Times New Roman" w:hAnsi="Times New Roman"/>
          <w:b/>
          <w:sz w:val="24"/>
          <w:szCs w:val="24"/>
        </w:rPr>
        <w:t xml:space="preserve"> </w:t>
      </w:r>
      <w:r>
        <w:rPr>
          <w:rFonts w:cs="Times New Roman" w:ascii="Times New Roman" w:hAnsi="Times New Roman"/>
          <w:b/>
          <w:i/>
          <w:sz w:val="24"/>
          <w:szCs w:val="24"/>
        </w:rPr>
        <w:t>&amp; trade diversion</w:t>
      </w:r>
      <w:r>
        <w:rPr>
          <w:rFonts w:cs="Times New Roman" w:ascii="Times New Roman" w:hAnsi="Times New Roman"/>
          <w:b/>
          <w:sz w:val="24"/>
          <w:szCs w:val="24"/>
        </w:rPr>
        <w:t>) (str. 1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fekt stvaranja trgovine predstavlja poboljšanje, a efekt skretanja pogoršanje u korištenju resursa zbog stvaranja carinske unije. Ovisno o tome koji efekt dominira, neka će carinska unija voditi povećanju slobodne trgovine ili povećanju protekcioniz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fekt stvaranja trgovine odnosi se na situaciju kada zemlje A i B stvore carinsku uniju i zbog toga dođe do uvoza iz jedne u drugu zemlju neke robe koja se prije nije uvozila zbog postojanja carina. Dakle, stvoren je potpuno novi uvoz koji prije nije postojao – to znači da je došlo do pomicanja proizvodnje prema jeftinijem izvoru ponude (proizvođaču), a to predstavlja povećanje slobodne trgovine i bolju alokaciju resurs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Efekt skretanja trgovine predstavlja pomicanje od jeftinijeg izvora ponude koji se nalazi izvan carinske unije prema skupljim proizvodima iz zemlje partnera u carinskoj uniji. Do toga dolazi zato što cijena proizvoda iz zemlje partnera nije uvećana za carinu, dok cijena proizvoda iz trećih zemalja jest. Pomicanje prema skupljim izvorima ponude znači pogoršanje u alokaciji resursa i smanjenje ekonomskog blagostanja i treće zemlje koja gubi izvoz i zemlje uvoznice u carinskoj uni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Komplementarnost i konkurentnost (kompetitivnost) gospodarskih struktura zemalja koje su formirale carinsku uniju (str. 28 i 2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ije Vinera prevladavalo je mišljenje da carinska unija između komplementarnih gospodarstava ima veći utjecaj na povećanje blagostanja, no Viner je prednost dao carinskoj uniji između zemalja s konkurentskim gospodarstvima i to je mišljenje otada prevladal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nkurentska gospodarstva imaju sličnu proizvodnu strukturu pa će stoga uklanjanje carina imati veći efekt. Porast će produktivnost jer će se troškovi proizvodnje približiti razini najefikasnijeg proizvođača u uniji. Što su veće razlike u troškovima prije stvaranja unije, to će povećanje efikasnosti biti već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suprot tome, carinska unija između zemalja s komplementarnim gospodarstvima prema Vineru neće doprinijeti blagostanju jer je u tom slučaju manji prostor za pomicanje proizvodnje prema efikasnijim proizvođači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azeći od ovih postavki, Meade zaključuje kako će najveći utjecaj na povećanje blagostanja imati carinska unija između gospodarstava koja su sada konkurentska, ali potencijalno komplementar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Zbog čega protekcionisti pozitivno gledaju na komplementarnost ekonomskih struktura gospodarstva koja tvore carinsku uniju? (str. 2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lazak u carinsku uniju sa zemljom čije je gospodarstvo komplementarno znači olakšan pristup proizvodima koje domaća privreda ne proizvodi efikasno. Stoga su protekcionisti pozitivno gledali na komplementarnost među zemljama članicama carinske unije jer su smatrali da će takva unija osigurati mogućnost autarkične gospodarske politi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Carinska unija i proizvodni efekt (str. 31 i 32)</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varanje carinske unije imat će u obliku proizvodnog efekta značajan utjecaj na povećanje blagostanja zemalja članica, a vjerojatno i trećih zemalja i svijeta u cjelini. Efekt će biti tim već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što su carine zemalja članica bile više prije uspostavljanja carinske unije</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što je niža zajednička carina unije prema trećim zemljama</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što je niža razina carina trećih zema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Veličina carinske unije i utjecaj na proizvodni efekt (str. 32 i 33)</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ličina carinske unije bitno utječe na njezin proizvodni efekt. Različiti autori pod veličinom unije računaju: broj stanovnika i dohodak po stanovniku, zatim udio izvoza u domaćoj proizvodnji, te udio zemlje u svjetskoj proizvodnji, potrošnji i trgovin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šljenja oko toga treba li unija biti veća ili manja također se razilaze. Jedna skupina autora smatra kako veća unija znači bolje mogućnosti za specijalizaciju, te manje šanse da se najefikasniji proizvođači nađu izvan unije i prema tome manje šanse za skretanje trgovi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Drugi pak misle da je za sve bolje da unija bude mala jer bi tada imala manje koristi od diskriminiranja trećih zemalja i vođenja politike autarkije. Mala unija bila bi sklonija liberalizaciji i to bi smanjilo efekte skretanja trgovi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ki autori smatraju kako je najbolje početi od manjeg broja članica, a poslije primati nove zemlje. Meade dodaje da je bolje ako je svijet podijeljen na više carinskih unija jer će interna prilagođavanja biti bezbolnija kad su razlike u cijenama i nadnicama manje kao kod zemalja iz iste regi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pćenito, kada se uzmu u obzir svi čimbenici, može se reći da će proizvodni neto efekt biti veći u uniji s većim udjelom u svjetskom gospodarstvu, dakle većoj uni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konomska udaljenost među zemljama (str. 34)</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jam ekonomske udaljenosti veže se uz Berkmana, a ovisi o transportnim troškovima između zemalja. Oni pak ovise o zemljopisnoj udaljenosti, ali i o drugim čimbenicima kao što je kvaliteta prometne povezanosti. Zbog transportnih troškova, cijena proizvoda efikasnijeg proizvođača može premašiti cijenu manje efikasnog, ali ekonomski bližeg proizvođača. Ekonomski bliže zemlje više će gospodarski surađivati i zato će manja ekonomska udaljenost između zemalja imati pozitivan, a veća ekonomska udaljenost negativan efekt na proizvodni efekt carinske unije među nj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Povećanje produktivnosti i utjecaj na bilancu plaćanja - 3 kategorije proizvoda (str. 42)</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učavajući kako povećanje produktivnosti u carinskoj uniji utječe na odnose razmjene, Scitovsky dijeli proizvode na 3 kategori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Proizvodi za domaće tržište – povećanje produktivnosti industrija koje proizvode za domaće tržište povećava realni dohodak u uniji, a to povećava potražnju za uvozom iz trećih zemalja. Na taj način i treće zemlje imaju koristi od porasta produktivnosti u proizvodnji za domaće tržište.</w:t>
      </w:r>
    </w:p>
    <w:p>
      <w:pPr>
        <w:pStyle w:val="Normal"/>
        <w:spacing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Proizvodi koji konkuriraju uvozu – povećanje produktivnosti industrija koje konkuriraju uvozu direktno smanjuje uvoz iz trećih zemalja i one trpe negativne posljedice u platnoj bilanc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Izvozni proizvodi – povećanje produktivnosti u izvoznim industrijama smanjuje cijene tih proizvoda, što ima pozitivan utjecaj na platnu bilancu trećih zemalja koje te proizvode uvoze. Razmjeri tog pozitivnog utjecaja ovise o elastičnosti potražnje u carinskoj uniji i izvan 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Dinamički efekti carinske unije (str. 43. i 44)</w:t>
      </w:r>
    </w:p>
    <w:p>
      <w:pPr>
        <w:pStyle w:val="Normal"/>
        <w:spacing w:before="0" w:after="0"/>
        <w:jc w:val="both"/>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namički efekti neke carinske unije posljedica su uloge koju veličina tržišta ima u općem gospodarskom razvoju i u mijenjanju svakog od elemenata u gospodarstvu. Proširenje tržišta stvaranjem carinske unije otvara mogućnosti optimalne proizvodnje, povećanja konkurencije, viših razina tehnologije i produktivnosti, te većeg gospodarskog rasta. Osim jednostavnog povećanja tržišta, carinska unija omogućava i stvaranje internih i eksternih ekonomija. Dinamički efekti odnose se i na zaposlenost i investicije, a koristi imaju i treće zemlje izvan u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Veličina tržišta i optimum proizvodnje (str. 4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cionalna tržišta najčešće su premalena za postizanje optimalne proizvodnje i korištenje najsuvremenije tehnologije, ona guše konkurenciju i usporavaju rast proizvodnje. Proširenje tržišta ulaskom u carinsku uniju otvara veće mogućnosti za masovnu proizvodnje i uvođenje nove tehnologije. Veće tržište pogodnije je za veća poduzeća, a ona brže mijenjaju tehnologiju i mogu financirati istraživanje i razvoj, te uvođenjem inovacija povećavati proizvodno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erne ekonomije (str. 47.) </w:t>
      </w:r>
      <w:r>
        <w:rPr>
          <w:rFonts w:cs="Times New Roman" w:ascii="Times New Roman" w:hAnsi="Times New Roman"/>
          <w:i/>
          <w:sz w:val="24"/>
          <w:szCs w:val="24"/>
        </w:rPr>
        <w:t>- dolazi u paru s eksternim ekonomijama iz 21. pitanj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rne ekonomije nastaju na osnovi povećanja poduzeća ili suradnje među manjim poduzećima, olakšane horizontalne i vertikalne diobe rada i primjene moderne tehnike. Pri tome se javljaju uštede na osnovi ekonomije serija i iskorištavanja kapaciteta. Od unutrašnjih ekonomija koristi imaju samo pojedinačna poduzeća, dok ih od eksternih ima cijela industr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ksterne ekonomije (str. 4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ksterne ekonomije nastaju na osnovi stimuliranja razvoja komplementarnih industrija i usluga, transporta, kvalificirane radne snage, bolje geografske alokacije investicija itd. Postoji razlika između eksternih ekonomija koje nastaju unutar tržišta i izvan tržišta. Prve se odnose na veličinu osnovnih fondova i na njihovu komplementarnost kao i na interakcije unutar tržišta. Druge se odnose na širenje organizacijskih i tehnoloških znanja i na poduzetništvo općeni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Heckscher – Ohlinov teorem (str. 4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Heckscher – Ohlinovu teoremu svaka zemlja koja je uključena u trgovinu ima svoje proizvodne funkcije i funkcije potražnje. U striktnoj verziji teorema, pretpostavlja se identične parametre proizvodnje i potražnje između zemalja koje trguju. Tada je trgovina određena relativnom intenzivnošću i relativnom raspoloživošću faktora proizvodnje između zema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Armington hipoteza (str. 4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razliku od Heckscher – Ohlinovog teorema, Armington hipoteza tretira dobra proizvedena u različitim regijama kao različita, tj. heterogena, a ne homogena. Ako se to uzme u obzir moguće je da neka zemlja uvozi i izvozi isti proizv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Rybezynski teorem (str. 4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ybeyznski teorem kaže: ukoliko u nekom gospodarstvu poraste količina samo jednog proizvodnog faktora, a pri tome se ne mijenja količina drugog faktora ni tehnologija, doći će do opadanja proizvodnje onog proizvoda koji intenzivnije koristi faktor čija količina nije rasla. Povećana proizvodnja proizvoda koji koristi obilniji faktor povećat će potražnju za tim faktorom, te će porasti i njegova cijena. To rezultira smanjenjem ili ukidanjem razlika u cijeni faktora između zema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Samuelson – Stolperov teorem (str. 4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muelson – Stolperov teorem glasi: poraste li relativna cijena nekog dobra, povećat će se realna zarada onog proizvodnog faktora koji se intenzivnije koristi u proizvodnji tog dobr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Ako je neko dobro </w:t>
      </w:r>
      <w:r>
        <w:rPr>
          <w:rFonts w:cs="Times New Roman" w:ascii="Times New Roman" w:hAnsi="Times New Roman"/>
          <w:i/>
          <w:sz w:val="24"/>
          <w:szCs w:val="24"/>
        </w:rPr>
        <w:t>(npr. odjeća)</w:t>
      </w:r>
      <w:r>
        <w:rPr>
          <w:rFonts w:cs="Times New Roman" w:ascii="Times New Roman" w:hAnsi="Times New Roman"/>
          <w:sz w:val="24"/>
          <w:szCs w:val="24"/>
        </w:rPr>
        <w:t xml:space="preserve"> radno intenzivno, tada će porast relativne cijene tog dobra uzrokovati porast potražnje za radom, a to će uzrokovati rast realnih plaća, tj. cijene rada. Rast plaća bit će proporcionalno veći od porasta cijene radno intenzivnog dob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Leontievljev paradoks (str. 4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ontiev je provjeravao Heckscher – Ohlinov model na primjeru SAD-a. Pokazalo se da SAD izvoze radno intenzivne proizvode, a uvoze kapitalno intenzivna dobra. Paradoks je u tome što je kapital faktor kojega ima više u SAD-u i stoga bi SAD prema H-O modelu trebao izvoziti kapitalno intenzivna dobr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ućene su dvije kritike Leontijevljevu istraživanju:</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rebao je analizirati odnos faktora samo u sektoru dobara koja su predmet vanjske trgovine, a ne u cijelom gospodarstvu SAD-a</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rebao je uzeti u obzir da rad u sebi sadrži i ljudski kapital (obrazov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Kravisova teorija međunarodne razmjene (str. 50)</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ravis tvrdi da struktura međunarodne trgovine ovisi o „raspoloživosti“ dobara, što znači da se uvoze dobra koja nisu „raspoloživa“ u zemlji. On smatra da je uvoz neke zemlje posljedica elastičnosti inozemne i neelastičnosti domaće ponude. Kod izvoza je obrnuto pa izvozni sektori pokazuju nadprosječnu stopu tehničkog napret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Linderovo objašnjenje međunarodne trgovine (str. 50)</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er smatra da se trgovina primarnim proizvodima može objasniti njihovom prirodnom raspoloživošću u skladu s Heckscher – Ohlinovim modelom, ali da taj model ne vrijedi za industrijske proizvode. On tvrdi: veličina trgovine industrijskim proizvodima zemlje A sa zemljom B tim je veća što je sličnija struktura potražnje u zemljama A i B. Sličniju potražnju imaju zemlje sa sličnim dohotkom, prema tome takve će zemlje više trgov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Raymond Vernon - životni ciklus proizvoda (str. 51)</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Vernonovoj teoriji životnog ciklusa proizvoda svaki novo-razvijeni proizvod prolazi kroz tri faze, pri čemu svaka faza ima različit utjecaj na strukturu trgovine. Prva je faza novog proizvoda, zatim faza sazrijevanja proizvoda i na kraju faza standardiziranog proizvoda. Ključnu ulogu igra prijenos tehnologije, tj. vremenski period između početka proizvodnje novog proizvoda u zemlji inovatoru i početka proizvodnje u zemlji imitatoru. Taj period zove se „imitacijsko kašnjenje“. Ako zemlja želi zadržati svoju bolju izvoznu poziciju mora konstantno uvoditi inov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Teorija borbenih tržišta (str. 52, fusno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rž teorije borbenih tržišta čini mogućnost slobodnog ulaza i izlaza poduzeća na neko tržište. Naime, ukoliko je osiguran taj uvjet, u borbena tržišta mogu se uz savršenu konkurenciju ubrojiti i monopoli i oligopoli. Prema toj teoriji, postojanje monopola na nekom tržištu ne znači da ga država apsolutno mora regulirati, već ona prije svega mora osigurati uvjete „borbenosti“, tj. ukinuti sve umjetne prepreke za ulazak na to tržište, dakle deregulirati g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Prirodni monopol (str. 52, fusno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U okviru teorije borbenih tržišta, prirodnim monopolom smatra se ono poduzeće koje proizvodi kompletan </w:t>
      </w:r>
      <w:r>
        <w:rPr>
          <w:rFonts w:cs="Times New Roman" w:ascii="Times New Roman" w:hAnsi="Times New Roman"/>
          <w:i/>
          <w:sz w:val="24"/>
          <w:szCs w:val="24"/>
        </w:rPr>
        <w:t>output</w:t>
      </w:r>
      <w:r>
        <w:rPr>
          <w:rFonts w:cs="Times New Roman" w:ascii="Times New Roman" w:hAnsi="Times New Roman"/>
          <w:sz w:val="24"/>
          <w:szCs w:val="24"/>
        </w:rPr>
        <w:t xml:space="preserve"> nekog tržišta jeftinije nego što bi to činilo više manjih poduzeća. Prirodni je monopol prema tome optimalna tržišna struktura i nije ga potrebno razbijati. Ukoliko neko poduzeće ima monopol kada on nije prirodan, tada društvo snosi više troškova nego što je nužno i monopol treba razb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fekti na investicije (str 54.)</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Carinska unija ima dugoročan pozitivan efekt na opseg i na strukturu investicija u zemljama članicama. Spajanje malih nacionalnih tržišta omogućuje isplative investicije u optimalnu proizvodnju uz primjenu najnovije tehnologije. Veće tržište znači veću kupovnu moć koja stimulira potražnju, odnosno potrošnju, što daje poticaj investiranju, osobito u izvozne industrij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Općenito, investicije će ići prema efikasnijim proizvođačima u uniji ukoliko su svi njezini dijelovi jednako razvijeni. No, ukoliko postoji nejednakost u razvijenosti, investicije će se okupljati u razvijenijoj zemlji ili regi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1"/>
        </w:numPr>
        <w:spacing w:before="0" w:after="0"/>
        <w:jc w:val="both"/>
        <w:rPr/>
      </w:pPr>
      <w:r>
        <w:rPr>
          <w:rFonts w:cs="Times New Roman" w:ascii="Times New Roman" w:hAnsi="Times New Roman"/>
          <w:b/>
          <w:sz w:val="24"/>
          <w:szCs w:val="24"/>
        </w:rPr>
        <w:t>Myrdalov „</w:t>
      </w:r>
      <w:r>
        <w:rPr>
          <w:rFonts w:cs="Times New Roman" w:ascii="Times New Roman" w:hAnsi="Times New Roman"/>
          <w:b/>
          <w:i/>
          <w:sz w:val="24"/>
          <w:szCs w:val="24"/>
        </w:rPr>
        <w:t>backwash effect</w:t>
      </w:r>
      <w:r>
        <w:rPr>
          <w:rFonts w:cs="Times New Roman" w:ascii="Times New Roman" w:hAnsi="Times New Roman"/>
          <w:b/>
          <w:sz w:val="24"/>
          <w:szCs w:val="24"/>
        </w:rPr>
        <w:t>“ (str. 56)</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Myrdal tvrdi da slobodna trgovina između razvijenih i nerazvijenih zemalja ne smanjuje razlike u razvijenosti i dohotku, već ih produbljuje zbog </w:t>
      </w:r>
      <w:r>
        <w:rPr>
          <w:rFonts w:cs="Times New Roman" w:ascii="Times New Roman" w:hAnsi="Times New Roman"/>
          <w:i/>
          <w:sz w:val="24"/>
          <w:szCs w:val="24"/>
        </w:rPr>
        <w:t xml:space="preserve">backwash effecta. </w:t>
      </w:r>
      <w:r>
        <w:rPr>
          <w:rFonts w:cs="Times New Roman" w:ascii="Times New Roman" w:hAnsi="Times New Roman"/>
          <w:sz w:val="24"/>
          <w:szCs w:val="24"/>
        </w:rPr>
        <w:t>Taj se efekt događa zato što se kapital i radna snaga (osobito kvalitetna radna snaga) odlijevaju u bogatije zemlje, a one su već u startu konkurentnije od siromaš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Efekti na platnu bilancu – mehanizam i tehnika uspostave ravnoteže (str. 59 i 60)</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Ukoliko se stvaranjem carinske unije radikalno eliminiraju carine, to mijenja odnose cijena zemalja članica, što može poremetiti ravnotežu njihovih trgovinskih bilanci. U kojoj mjeri će se to dogoditi ovisi o nizu faktora: visini carina i kvota, razlici u cijenama, razlici u razvijenosti zemalja članica itd.</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No, ukoliko se unija formira postupno, eliminiranje carina neće pokrenuti veće promjene u trgovinskim bilancama zemalja članica. Proporcionalnim smanjivanjem carina odnosi cijena među zemljama ostat će relativno stabilni. Izmjene u potražnji u počeku neće biti nagle jer se ukusi ne mijenjaju brzo čak i kad se mijenjaju cijene. Tijekom perioda prilagodbe vrše se potrebne adaptacije i korekcije troškova, tako da kada se carine konačno eliminiraju to neće dovesti do šokova u trgovinskim i platnim bilanca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Kada se carinska unija nalazi u uvjetima „normalne cjeline“, koji su  institucionalni okviri na raspolaganju s ciljem sprječavanja pojave deficita? (str. 61)</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oretski, ako je takva unija kombinirana sa slobodom kretanja rada i kapitala i ako se svaka zemlja obveže da će financirati svoj proračunski deficit prodajom akcija i bonova po konkurentnim cijenama, tada se proračunski deficiti ne bi financirali novim emisijama. Platne bi se bilance stalno korigirale transferima bankarske aktive jer bi kamatne stope u svim zemljama članicama imale tendenciju izjednačavanja. Proračunska bi politika služila za korekcije unutarnjeg debalansa, a porezna bi se politika prakticirala vrlo rijetk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Neravnoteža u platnoj bilanci koja se javlja iz tri razloga (str. 61)</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i/>
          <w:sz w:val="24"/>
          <w:szCs w:val="24"/>
        </w:rPr>
        <w:t>Kratkoročna neravnoteža</w:t>
      </w:r>
      <w:r>
        <w:rPr>
          <w:rFonts w:cs="Times New Roman" w:ascii="Times New Roman" w:hAnsi="Times New Roman"/>
          <w:sz w:val="24"/>
          <w:szCs w:val="24"/>
        </w:rPr>
        <w:t xml:space="preserve"> – rješava se uvođenjem slobodnog trgovanja nacionalnim kratkoročnim papirima među zemljama članicama. Tako se povećava likvidnost unije i stabilnost deviznih rezervi. Alternativno, korekcije bi se mogle vršiti pomoću MMF-a ili monetarnog fonda carinske unije, no samo na kratki rok zbog opasnosti od inflaci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4"/>
        </w:numPr>
        <w:spacing w:before="0" w:after="0"/>
        <w:jc w:val="both"/>
        <w:rPr/>
      </w:pPr>
      <w:r>
        <w:rPr>
          <w:rFonts w:cs="Times New Roman" w:ascii="Times New Roman" w:hAnsi="Times New Roman"/>
          <w:i/>
          <w:sz w:val="24"/>
          <w:szCs w:val="24"/>
        </w:rPr>
        <w:t>Inflacija potražnje</w:t>
      </w:r>
      <w:r>
        <w:rPr>
          <w:rFonts w:cs="Times New Roman" w:ascii="Times New Roman" w:hAnsi="Times New Roman"/>
          <w:sz w:val="24"/>
          <w:szCs w:val="24"/>
        </w:rPr>
        <w:t xml:space="preserve"> – ravnoteža se može uspostaviti monetarnom politikom koja kombinira inflacije i deflacije novčanih dohodaka, te utječe na cijene i troškove u zemljama koje su u neravnoteži.</w:t>
      </w:r>
    </w:p>
    <w:p>
      <w:pPr>
        <w:pStyle w:val="ListParagraph"/>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i/>
          <w:sz w:val="24"/>
          <w:szCs w:val="24"/>
        </w:rPr>
        <w:t>Strukturna neravnoteža</w:t>
      </w:r>
      <w:r>
        <w:rPr>
          <w:rFonts w:cs="Times New Roman" w:ascii="Times New Roman" w:hAnsi="Times New Roman"/>
          <w:sz w:val="24"/>
          <w:szCs w:val="24"/>
        </w:rPr>
        <w:t xml:space="preserve"> – Također se rješava pomoću tečaja, ali i nizom drugih mjera, npr. različitim stopama gospodarskog rasta ili različitim rastom nadnica i produktivnosti rada. No ako je strukturna neravnoteža uzrokovana razlikom u tehnologiji, ona se može ispravljati jedino smanjivanjem te razli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Prednost veličine carinske unije u odnosu na platnu bilancu (str. 63)</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nost veće carinske unije jest disperziranje deficita na većoj ekonomskoj površini, čime se smanjuje njegov utjecaj na uniju kao cjelinu i na zemlje članice. Zajedničke monetarne rezerve predstavljaju veću snagu i omogućuju veći manevarski prostor. To, zajedno s intenzivnijom koordinacijom gospodarskih politika, doprinosi smanjenju oscilacija u platnim bilancama zemalja članica. Međutim, sve ove prednosti dolaze do punog izražaja tek u monetarnoj uni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Cordenov efekt smanjujućih troškova i efekt reduciranja trgovine (str. 6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rden je na temelju ekonomije razmjera došao do koncepata „efekta smanjujućih troškova“ i „efekta reduciranja trgovine“ kojima zamjenjuje Vinerove pojmove stvaranja i skretanja trgovine. Corden upozorava da svaki carinski sustav osim što smanjuje ukupni uvoz, također djeluje na njegovu strukturu jer su carine različite za različite proizvode. Ukidanjem carina te se razlike također ukidaju, a zemlja će imati od toga više koristi ako je prije ukidanja imala raznovrsnije carine. Corden to naziva „efektom na strukturu uvoz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Kako na zapadnoeuropsku integraciju gledaju F. Perroux i M. Bye? (str. 70)</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roux odbacuje tezu da će integracija povećati konkurenciju i tvrdi da će zapadnoeuropske integracije povećati snagu monopola i predstavljati plod monopolnog kapitalizma. Bye se slaže s njim i tvrdi kako će karteli u ekonomskoj zajednici biti korisni i da će prednosti kartelizacije biti najveće ako monopolni pritisak bude barem koliki je prije integracije bio u najjače karteliziranim zemlja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Kako na konkurenciju gledaju B. Balassa i T. Scitovsky i može li tržišna integracija služiti za rješavanje svih gospodarskih problema? (str. 7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Balassa i Scitovsky smatraju da se konkurencija ne odražava samo u broju neovisnih konkurenata na nekom tržištu, već u sposobnosti i volji tih konkurenata da se natječu na svim tržištima koja su im interesantna. Tržišna integracija nije formula za rješavanje svih gospodarskih problema i ne može biti zamjena za dobru razvojnu politiku. Balassa i Scitovsky smatraju da su potrebni smišljeni napori države da postupno harmonizira pojedina područja vanjsko-ekonomskog sustava, glavnih sektora unutarnjeg gospodarstva i socijalnog sustava.</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Uvjeti uspješnosti integracije prema Balassi (str. 71)</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Što veća unija</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Što kompetitivnija struktura gospodarstava</w:t>
      </w:r>
    </w:p>
    <w:p>
      <w:pPr>
        <w:pStyle w:val="Normal"/>
        <w:numPr>
          <w:ilvl w:val="0"/>
          <w:numId w:val="26"/>
        </w:numPr>
        <w:spacing w:before="0" w:after="0"/>
        <w:jc w:val="both"/>
        <w:rPr/>
      </w:pPr>
      <w:r>
        <w:rPr>
          <w:rFonts w:cs="Times New Roman" w:ascii="Times New Roman" w:hAnsi="Times New Roman"/>
          <w:sz w:val="24"/>
          <w:szCs w:val="24"/>
        </w:rPr>
        <w:t>Što veće razlike u proizvodnim troškovima onih proizvoda koje su zemlje proizvodile prije integracije</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Što manja ekonomska udaljenost među zemljama</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Što viša razina carina prije integracije</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Što viša razina ekonomske suradnje među zemljama prije integr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Optimalna veličina carinske unije (velike i male grupacije, protekcionistička ili liberalna politika) (str. 72)</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vi autori se slažu da se svi efekti carinske unije povećavaju što je ona veća, no ipak se ne slažu oko toga što znači optimalna veličina unije. Velike grupacije naginju autarkiji i protekcionizmu pa stoga neki autori smatraju da je bolje ako carinska unija bude manja jer će provoditi liberalniju politiku prema trećim zemljama. Također, carinska unija između većeg broja manjih zemalja više će koristiti svjetskom blagostanju, nego unija dviju velikih zemlja. Balassa dodaje da će iz perspektive zemlje koja ulazi u carinsku uniju koristi biti veće ako je njezino početno tržište bilo m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rdman i Rogge – kako integracija i povećanje dohotka djeluje na trgovinu s trećim zemljama – dva efekta. (str.74)</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0"/>
        </w:numPr>
        <w:spacing w:before="0" w:after="0"/>
        <w:jc w:val="both"/>
        <w:rPr/>
      </w:pPr>
      <w:r>
        <w:rPr>
          <w:rFonts w:cs="Times New Roman" w:ascii="Times New Roman" w:hAnsi="Times New Roman"/>
          <w:i/>
          <w:sz w:val="24"/>
          <w:szCs w:val="24"/>
        </w:rPr>
        <w:t>Preferencijalni efekt</w:t>
      </w:r>
      <w:r>
        <w:rPr>
          <w:rFonts w:cs="Times New Roman" w:ascii="Times New Roman" w:hAnsi="Times New Roman"/>
          <w:sz w:val="24"/>
          <w:szCs w:val="24"/>
        </w:rPr>
        <w:t xml:space="preserve"> – skretanje trgovine koje ide na štetu trećih zemalja </w:t>
      </w:r>
    </w:p>
    <w:p>
      <w:pPr>
        <w:pStyle w:val="Normal"/>
        <w:numPr>
          <w:ilvl w:val="0"/>
          <w:numId w:val="30"/>
        </w:numPr>
        <w:spacing w:before="0" w:after="0"/>
        <w:jc w:val="both"/>
        <w:rPr/>
      </w:pPr>
      <w:r>
        <w:rPr>
          <w:rFonts w:cs="Times New Roman" w:ascii="Times New Roman" w:hAnsi="Times New Roman"/>
          <w:i/>
          <w:sz w:val="24"/>
          <w:szCs w:val="24"/>
        </w:rPr>
        <w:t>Efekt na rast</w:t>
      </w:r>
      <w:r>
        <w:rPr>
          <w:rFonts w:cs="Times New Roman" w:ascii="Times New Roman" w:hAnsi="Times New Roman"/>
          <w:sz w:val="24"/>
          <w:szCs w:val="24"/>
        </w:rPr>
        <w:t xml:space="preserve"> – ubrzani gospodarski rast unije i dohotka u njoj povećava uvoz iz trećih zemalja, dakle ide njima u kori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Direktni efekt skretanja na treće zemlje prema M. Kreininu. (str.74)</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reininov direktni efekt skretanja na treće zemlje je prateća pojava skretanja trgovine unutar carinske unije. On se javlja kao smanjenje dohotka i stopa rasta u trećim zemljama koji su dugoročna posljedica smanjenja uvoza u uniju iz tih zemalja. Kreinin smatra kako pozitivni utjecaj dinamičkih efekata unije ne može trećim zemljama nadoknaditi tako nastalu šte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Wells – efekti skretanja trgovine u slučaju carinske unije među nerazvijenim gospodarstvima (str. 7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Wellsu, u slučaju carinske unije između nerazvijenih zemalja, negativni efekti skretanja trgovine koji će pogoditi razvijene zemlje izvan unije, bit će više nego kompenzirani povećanjem uvoza iz tih razvijenih zemalja u uniju, osobito uvoza investicijskih dobar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đutim, kada se neka nerazvijena zemlja nađe u poziciji treće zemlje, njezini gubici od skretanja trgovine bit će puno veći nego gubici razvijenih zema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Vrijednost pretpostavki neoklasične teorije carinske unije na primjeru zemalja u razvoju (str. 7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tpostavke o konstantnoj količini faktora proizvodnje i konstantnoj produktivnosti vrlo su upitne u nerazvijenim kao i u razvijenim zemljama. Pretpostavka o povećanju konkurencije ne vrijedi za nerazvijena gospodarstva zato što su u njima ponuda i potražnja nedovoljno elastične. Također, jasno je da se u nerazvijenim zemljama ne može  govoriti o postojanju pune zaposlenosti ili pune iskorištenosti faktora proizvodn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kle, nijedna od osnovnih pretpostavki neoklasične teorije carinske unije ne važi za nerazvijene zemlje uzete pojedinačno, no neke se pretpostavke u modificiranom obliku mogu primijeniti na integracije nerazvijenih zemalja. Na primjer - nerazvijene zemlje svaka za sebe teško mogu iskoristiti svoje komparativne prednosti za povećanje izvoza, no ako više njih udruži svoje resurse, to se mije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Mytelkina „minimalna pobjeđujuća koalicija“ (str. 8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bog česte pojave elitističkih struktura vlasti u nerazvijenim zemljama, Mytelka smatra da integracija među njima može uspjeti jedino ako se radi o ograničenom broju zemalja, tj. „minimalnoj pobjeđujućoj koaliciji“. Minimalna pobjeđujuća koalicija je definirana kao najmanji broj zemalja partnera koji surađuju i postižu cilj koristeći kolektivni napor, a istovremeno minimaliziraju štetu ili nejednake kori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Središnji motiv trgovine u ranoj fazi industrijalizacije – bazična kejnezijanska formula (str. 87 i 8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ranoj fazi industrijalizacije središnji motiv trgovine je visoka i rastuća potreba za uvozom.</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To se vidi i iz bazične kejnzijanske formule koja glasi: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 + I = A + 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E - izvoz (</w:t>
      </w:r>
      <w:r>
        <w:rPr>
          <w:rFonts w:cs="Times New Roman" w:ascii="Times New Roman" w:hAnsi="Times New Roman"/>
          <w:b/>
          <w:i/>
          <w:sz w:val="24"/>
          <w:szCs w:val="24"/>
        </w:rPr>
        <w:t>E</w:t>
      </w:r>
      <w:r>
        <w:rPr>
          <w:rFonts w:cs="Times New Roman" w:ascii="Times New Roman" w:hAnsi="Times New Roman"/>
          <w:i/>
          <w:sz w:val="24"/>
          <w:szCs w:val="24"/>
        </w:rPr>
        <w:t>xport</w:t>
      </w:r>
      <w:r>
        <w:rPr>
          <w:rFonts w:cs="Times New Roman" w:ascii="Times New Roman" w:hAnsi="Times New Roman"/>
          <w:sz w:val="24"/>
          <w:szCs w:val="24"/>
        </w:rPr>
        <w:t>)</w:t>
        <w:tab/>
        <w:t xml:space="preserve">I - domaće </w:t>
      </w:r>
      <w:r>
        <w:rPr>
          <w:rFonts w:cs="Times New Roman" w:ascii="Times New Roman" w:hAnsi="Times New Roman"/>
          <w:b/>
          <w:sz w:val="24"/>
          <w:szCs w:val="24"/>
        </w:rPr>
        <w:t>I</w:t>
      </w:r>
      <w:r>
        <w:rPr>
          <w:rFonts w:cs="Times New Roman" w:ascii="Times New Roman" w:hAnsi="Times New Roman"/>
          <w:sz w:val="24"/>
          <w:szCs w:val="24"/>
        </w:rPr>
        <w:t>nvesticije</w:t>
        <w:tab/>
        <w:tab/>
        <w:t xml:space="preserve">A - domaća </w:t>
      </w:r>
      <w:r>
        <w:rPr>
          <w:rFonts w:cs="Times New Roman" w:ascii="Times New Roman" w:hAnsi="Times New Roman"/>
          <w:b/>
          <w:sz w:val="24"/>
          <w:szCs w:val="24"/>
        </w:rPr>
        <w:t>A</w:t>
      </w:r>
      <w:r>
        <w:rPr>
          <w:rFonts w:cs="Times New Roman" w:ascii="Times New Roman" w:hAnsi="Times New Roman"/>
          <w:sz w:val="24"/>
          <w:szCs w:val="24"/>
        </w:rPr>
        <w:t>kumulacija</w:t>
        <w:tab/>
        <w:t xml:space="preserve">U - </w:t>
      </w:r>
      <w:r>
        <w:rPr>
          <w:rFonts w:cs="Times New Roman" w:ascii="Times New Roman" w:hAnsi="Times New Roman"/>
          <w:b/>
          <w:sz w:val="24"/>
          <w:szCs w:val="24"/>
        </w:rPr>
        <w:t>U</w:t>
      </w:r>
      <w:r>
        <w:rPr>
          <w:rFonts w:cs="Times New Roman" w:ascii="Times New Roman" w:hAnsi="Times New Roman"/>
          <w:sz w:val="24"/>
          <w:szCs w:val="24"/>
        </w:rPr>
        <w:t>voz</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ranoj fazi industrijalizacije investicije su veće od domaće akumulacije, što znači da uvoz mora biti veći od izvoza. Ne samo da visoke investicije zahtijevaju strani kapital, nego i porast dohotka uzrokuje porast potražnje za uvozom. To vodi u začarani krug u kojem zemlja ne može istovremeno nastaviti ubrzani razvoj i riješiti eksternu neravnotež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Dualna ekonomija na primjeru zemalja u razvoju (str. 8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razvijene zemlje često nisu provele ekonomsku integraciju niti na nacionalnoj razini. U njima postoje dualne ekonomije, tj. potpuno odvojeni sektori koji se nalaze na različitim tehnološkim razinama i obično zadovoljavaju različite izvore potražnje. Najčešće je poljoprivreda (često monokulturna) dominantna u gospodarskoj strukturi takvih zemalja. Postojanje dualnih ekonomija i ovisnost o jednom izvoznom proizvodu stvaraju velike teškoće pri ulasku nerazvijenih zemalja u bilo kakve integr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ako Balassa određuje razliku između statičkih i dinamičkih efekata carinske unije? (str. 89) </w:t>
      </w:r>
      <w:r>
        <w:rPr>
          <w:rFonts w:cs="Times New Roman" w:ascii="Times New Roman" w:hAnsi="Times New Roman"/>
          <w:i/>
          <w:sz w:val="24"/>
          <w:szCs w:val="24"/>
        </w:rPr>
        <w:t>– treba pisati „između statičke i dinamičke efikasnosti“, a ne „efeka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ma Balassi, kod statičke efikasnosti carinske unije riječ je o poboljšanju u alokaciji resursa, tj. o funkcioniranju gospodarstva na granici proizvodnih mogućnosti.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d dinamičke efikasnosti riječ je o postojanju pretpostavljene stope rasta nacionalnog dohotka uz dane resurse i stopu akumulacije, u uvjetima kada se omogućuju pomicanja u strukturi proizvodnje i međuproizvodna supstitu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Tri kategorije potencijalnih koristi od integracije prema Meadeu (str. 9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Maksimalizacija proizvodnje (zahvaljujući realokaciji resurs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ptimalizacija trgovine (zahvaljujući promjenama u potrošnji)</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ovećana konkurencija (utječe na efikasnost proizvodnje i smanjenje monopoliz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Tri vrste efekata na međunarodnu trgovinu i blagostanje prema Meadeu (str. 9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5"/>
        </w:numPr>
        <w:spacing w:before="0" w:after="0"/>
        <w:jc w:val="both"/>
        <w:rPr/>
      </w:pPr>
      <w:r>
        <w:rPr>
          <w:rFonts w:cs="Times New Roman" w:ascii="Times New Roman" w:hAnsi="Times New Roman"/>
          <w:i/>
          <w:sz w:val="24"/>
          <w:szCs w:val="24"/>
        </w:rPr>
        <w:t>Primarni efekti</w:t>
      </w:r>
      <w:r>
        <w:rPr>
          <w:rFonts w:cs="Times New Roman" w:ascii="Times New Roman" w:hAnsi="Times New Roman"/>
          <w:sz w:val="24"/>
          <w:szCs w:val="24"/>
        </w:rPr>
        <w:t xml:space="preserve"> – povećanje razmjene među zemljama unije koje u pravilu povećava njihovo blagostanje</w:t>
      </w:r>
    </w:p>
    <w:p>
      <w:pPr>
        <w:pStyle w:val="Normal"/>
        <w:numPr>
          <w:ilvl w:val="0"/>
          <w:numId w:val="25"/>
        </w:numPr>
        <w:spacing w:before="0" w:after="0"/>
        <w:jc w:val="both"/>
        <w:rPr/>
      </w:pPr>
      <w:r>
        <w:rPr>
          <w:rFonts w:cs="Times New Roman" w:ascii="Times New Roman" w:hAnsi="Times New Roman"/>
          <w:i/>
          <w:sz w:val="24"/>
          <w:szCs w:val="24"/>
        </w:rPr>
        <w:t>Sekundarni efekti</w:t>
      </w:r>
      <w:r>
        <w:rPr>
          <w:rFonts w:cs="Times New Roman" w:ascii="Times New Roman" w:hAnsi="Times New Roman"/>
          <w:sz w:val="24"/>
          <w:szCs w:val="24"/>
        </w:rPr>
        <w:t xml:space="preserve"> – strukturalne promjene u potrošnji (supstitucija i odnosi komplementarnosti proizvoda)</w:t>
      </w:r>
    </w:p>
    <w:p>
      <w:pPr>
        <w:pStyle w:val="Normal"/>
        <w:numPr>
          <w:ilvl w:val="0"/>
          <w:numId w:val="25"/>
        </w:numPr>
        <w:spacing w:before="0" w:after="0"/>
        <w:jc w:val="both"/>
        <w:rPr/>
      </w:pPr>
      <w:r>
        <w:rPr>
          <w:rFonts w:cs="Times New Roman" w:ascii="Times New Roman" w:hAnsi="Times New Roman"/>
          <w:i/>
          <w:sz w:val="24"/>
          <w:szCs w:val="24"/>
        </w:rPr>
        <w:t>Tercijarni efekti</w:t>
      </w:r>
      <w:r>
        <w:rPr>
          <w:rFonts w:cs="Times New Roman" w:ascii="Times New Roman" w:hAnsi="Times New Roman"/>
          <w:sz w:val="24"/>
          <w:szCs w:val="24"/>
        </w:rPr>
        <w:t xml:space="preserve"> – rezultat su platnobilančanih fakto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pPr>
      <w:r>
        <w:rPr>
          <w:rFonts w:cs="Times New Roman" w:ascii="Times New Roman" w:hAnsi="Times New Roman"/>
          <w:b/>
          <w:sz w:val="24"/>
          <w:szCs w:val="24"/>
        </w:rPr>
        <w:t>Ekonomska integracija  i njezine prednosti prema Scitovskome (str. 107 i 10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citovsky smatra da se stvaranjem zajedničkog tržišta postiže bolji odnos između prosječne razine proizvodnje i ukupnog proizvodnog kapaciteta, te potencijalno viša zaposlenost, dohodak i proizvodnja i to uz manji inflatorni pritisak. Investicije u dodatnu opremu postaju isplativije, a veća konkurencija povećava dohodak radne snage i time sklonost potrošnj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Osobito je pozitivan utjecaj integracije na zaposlenost jer se umanjuje ovisnost o trgovini s trećim zemljama, rješava problem cjenovno-platne spirale i eliminira uska grla u proizvodnji.</w:t>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fekti ekonomske integracije na produktivnost prema Scitovskome (str. 108.)</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Scitovskom, događaju se tri efekta integracije na produktivnost, prva dva su kratkoročna, a treći je dugoročan:</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Promjene metoda proizvodnje i ponašanja proizvođača</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Realokacija proizvodnje i resursa među različitim poduzećima</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Promjene opsega, naravi i pravca investicija</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Tri razloga za međunarodnu specijalizaciju prema Scitovskome (str. 109)</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Razlike u transportnim troškovima</w:t>
      </w:r>
    </w:p>
    <w:p>
      <w:pPr>
        <w:pStyle w:val="Normal"/>
        <w:numPr>
          <w:ilvl w:val="0"/>
          <w:numId w:val="28"/>
        </w:numPr>
        <w:spacing w:before="0" w:after="0"/>
        <w:jc w:val="both"/>
        <w:rPr/>
      </w:pPr>
      <w:r>
        <w:rPr>
          <w:rFonts w:cs="Times New Roman" w:ascii="Times New Roman" w:hAnsi="Times New Roman"/>
          <w:sz w:val="24"/>
          <w:szCs w:val="24"/>
        </w:rPr>
        <w:t>Razlike u prirodnim izvorima</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Razlike u produkti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Dugoročni efekti integracije prema Scitovskome (str. 109)</w:t>
      </w:r>
    </w:p>
    <w:p>
      <w:pPr>
        <w:pStyle w:val="ListParagraph"/>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pPr>
      <w:r>
        <w:rPr>
          <w:rFonts w:cs="Times New Roman" w:ascii="Times New Roman" w:hAnsi="Times New Roman"/>
          <w:sz w:val="24"/>
          <w:szCs w:val="24"/>
        </w:rPr>
        <w:t>Prema Scitovskom, dugoročni efekti integracije uglavnom se odnose na opseg, narav i pravac investicija. Doći će do priljeva investicija iz trećih zemalja zbog postavljanja trgovinskih ograničenja prema trećim zemljama i atraktivnosti tržišta unutar unije.</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Što se tiče domaćeg kapitala, Scitovsky predviđa dva efekta. Prvo, povećanje konkurencije i snižavanje cijena može uzrokovati pad štednje. No taj efekt može biti kompenziran drugim efektom koji nastaje povećanjem zaposlenosti i stabilnošću cijena. Osim toga, povećanje tržišta potaknut će investiranje u novu opremu za masovnu proizvodnju, a porast će i povjerenje kod investitora koji žele uložiti u neku drugu zemlju unutar carinske unije.</w:t>
      </w:r>
    </w:p>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jc w:val="both"/>
        <w:rPr>
          <w:rFonts w:ascii="Times New Roman" w:hAnsi="Times New Roman" w:cs="Times New Roman"/>
          <w:b/>
          <w:b/>
          <w:sz w:val="24"/>
          <w:szCs w:val="24"/>
        </w:rPr>
      </w:pPr>
      <w:r>
        <w:rPr>
          <w:rFonts w:cs="Times New Roman" w:ascii="Times New Roman" w:hAnsi="Times New Roman"/>
          <w:b/>
          <w:sz w:val="24"/>
          <w:szCs w:val="24"/>
        </w:rPr>
        <w:t>Ekonomija razmjera (str. 117)</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both"/>
        <w:rPr/>
      </w:pPr>
      <w:r>
        <w:rPr>
          <w:rFonts w:cs="Times New Roman" w:ascii="Times New Roman" w:hAnsi="Times New Roman"/>
          <w:color w:val="000000"/>
          <w:sz w:val="24"/>
          <w:szCs w:val="24"/>
        </w:rPr>
        <w:t>Ekonomija razmjera je povećanje u proizvodnosti koje nastaje kada poduzeće poveća razmjere svoje proizvodnje. Efekti integracije temeljeni na ekonomiji razmjera pokazuju se u smanjenju troškova i povećanju proizvodnje zbog veće potražnje i mogućnosti plasmana na širem tržištu. Uštede na većem tržištu su i interne i eksterne. Balassa najveći značaj pridaje eksternim uštedama koje su rezultat općeg napretka industrije, a pojavljuju se zbog industrijske međuovisnost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Inducirane i autonomne tehnološke promjene</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hr-HR"/>
        </w:rPr>
        <w:t>Na temelju istraživanja o povezanosti između stope rasta i tehnološkog razvoja, Balassa predviđa značajne prednosti integriranog područja koje proizlaze iz razvoja tehnoloških dostignuća potaknutih proširenjem tržišta. Balassa razlikuje inducirane tehnološke promjene koje nastaju kao izravna posljedica proširenja tržišta, te autonomne tehnološke promjene koje nisu izravno povezane s veličinom tržišta, ali jesu neizravno preko troškova istraživanja.</w:t>
      </w:r>
      <w:r>
        <w:br w:type="page"/>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Regulatorna zarobljenost</w:t>
      </w:r>
    </w:p>
    <w:p>
      <w:pPr>
        <w:pStyle w:val="Normal"/>
        <w:spacing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Regulatorna zarobljenost je situacija u kojoj neko regulatorno tijelo zaduženo za neki gospodarski sektor svoje djelovanje prilagođava partikularnim interesima proizvođača u tom sektoru, najčešće kako bi ih zaštitila od konkurencije. Na primjer, američka nadzorna agencija ITA (</w:t>
      </w:r>
      <w:r>
        <w:rPr>
          <w:rFonts w:cs="Times New Roman" w:ascii="Times New Roman" w:hAnsi="Times New Roman"/>
          <w:i/>
          <w:sz w:val="24"/>
          <w:szCs w:val="24"/>
        </w:rPr>
        <w:t>International Trade Administration</w:t>
      </w:r>
      <w:r>
        <w:rPr>
          <w:rFonts w:cs="Times New Roman" w:ascii="Times New Roman" w:hAnsi="Times New Roman"/>
          <w:sz w:val="24"/>
          <w:szCs w:val="24"/>
        </w:rPr>
        <w:t xml:space="preserve">) je u 99% slučajeva kada su se američki proizvođači tužili na </w:t>
      </w:r>
      <w:r>
        <w:rPr>
          <w:rFonts w:cs="Times New Roman" w:ascii="Times New Roman" w:hAnsi="Times New Roman"/>
          <w:i/>
          <w:sz w:val="24"/>
          <w:szCs w:val="24"/>
        </w:rPr>
        <w:t>dumping</w:t>
      </w:r>
      <w:r>
        <w:rPr>
          <w:rFonts w:cs="Times New Roman" w:ascii="Times New Roman" w:hAnsi="Times New Roman"/>
          <w:sz w:val="24"/>
          <w:szCs w:val="24"/>
        </w:rPr>
        <w:t>, stala na njihovu stranu.</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pPr>
      <w:r>
        <w:rPr>
          <w:rFonts w:cs="Times New Roman" w:ascii="Times New Roman" w:hAnsi="Times New Roman"/>
          <w:b/>
          <w:sz w:val="24"/>
          <w:szCs w:val="24"/>
        </w:rPr>
        <w:t xml:space="preserve">Što je to </w:t>
      </w:r>
      <w:r>
        <w:rPr>
          <w:rFonts w:cs="Times New Roman" w:ascii="Times New Roman" w:hAnsi="Times New Roman"/>
          <w:b/>
          <w:i/>
          <w:sz w:val="24"/>
          <w:szCs w:val="24"/>
        </w:rPr>
        <w:t>log-rolling</w:t>
      </w:r>
      <w:r>
        <w:rPr>
          <w:rFonts w:cs="Times New Roman" w:ascii="Times New Roman" w:hAnsi="Times New Roman"/>
          <w:b/>
          <w:sz w:val="24"/>
          <w:szCs w:val="24"/>
        </w:rPr>
        <w:t xml:space="preserve"> i kakav je utjecaj </w:t>
      </w:r>
      <w:r>
        <w:rPr>
          <w:rFonts w:cs="Times New Roman" w:ascii="Times New Roman" w:hAnsi="Times New Roman"/>
          <w:b/>
          <w:i/>
          <w:sz w:val="24"/>
          <w:szCs w:val="24"/>
        </w:rPr>
        <w:t>log-rollinga</w:t>
      </w:r>
      <w:r>
        <w:rPr>
          <w:rFonts w:cs="Times New Roman" w:ascii="Times New Roman" w:hAnsi="Times New Roman"/>
          <w:b/>
          <w:sz w:val="24"/>
          <w:szCs w:val="24"/>
        </w:rPr>
        <w:t xml:space="preserve"> na međunarodnu trgovinu?</w:t>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pPr>
      <w:r>
        <w:rPr>
          <w:rFonts w:cs="Times New Roman" w:ascii="Times New Roman" w:hAnsi="Times New Roman"/>
          <w:i/>
          <w:sz w:val="24"/>
          <w:szCs w:val="24"/>
        </w:rPr>
        <w:t>Log-rolling</w:t>
      </w:r>
      <w:r>
        <w:rPr>
          <w:rFonts w:cs="Times New Roman" w:ascii="Times New Roman" w:hAnsi="Times New Roman"/>
          <w:sz w:val="24"/>
          <w:szCs w:val="24"/>
        </w:rPr>
        <w:t xml:space="preserve"> je trgovanje protekcionističkim mjerama unutar nekog zakonodavnog tijela između predstavnika različitih interesa. Svaki će zastupnik predložiti protekcionističke mjere za industriju u svojem okrugu i zatražiti podršku drugih zastupnika za svoj prijedlog, a u zamjenu će ponuditi svoju podršku njihovim prijedlozi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Utjecaj </w:t>
      </w:r>
      <w:r>
        <w:rPr>
          <w:rFonts w:cs="Times New Roman" w:ascii="Times New Roman" w:hAnsi="Times New Roman"/>
          <w:i/>
          <w:sz w:val="24"/>
          <w:szCs w:val="24"/>
        </w:rPr>
        <w:t>log-rollinga</w:t>
      </w:r>
      <w:r>
        <w:rPr>
          <w:rFonts w:cs="Times New Roman" w:ascii="Times New Roman" w:hAnsi="Times New Roman"/>
          <w:sz w:val="24"/>
          <w:szCs w:val="24"/>
        </w:rPr>
        <w:t xml:space="preserve"> na međunarodnu trgovinu je negativan jer povećava broj protekcionističkih mjera, pogotovo ako se </w:t>
      </w:r>
      <w:r>
        <w:rPr>
          <w:rFonts w:cs="Times New Roman" w:ascii="Times New Roman" w:hAnsi="Times New Roman"/>
          <w:i/>
          <w:sz w:val="24"/>
          <w:szCs w:val="24"/>
        </w:rPr>
        <w:t>log-rolling</w:t>
      </w:r>
      <w:r>
        <w:rPr>
          <w:rFonts w:cs="Times New Roman" w:ascii="Times New Roman" w:hAnsi="Times New Roman"/>
          <w:sz w:val="24"/>
          <w:szCs w:val="24"/>
        </w:rPr>
        <w:t xml:space="preserve"> odvija kroz duže vremensko razdobl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vezanost koalicijske i jednostranačke vlade s manipuliranjem monetarnom politikom</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pPr>
      <w:r>
        <w:rPr>
          <w:rFonts w:cs="Times New Roman" w:ascii="Times New Roman" w:hAnsi="Times New Roman"/>
          <w:sz w:val="24"/>
          <w:szCs w:val="24"/>
        </w:rPr>
        <w:t xml:space="preserve">Koalicijske su vlade manje nego većinske sklone korištenju mehanizama monetarne politike za pokretanje političkog poslovnog ciklusa prije izbora zato što je građanima teže povezati odgovornost za ekonomske promjene s konkretnom strankom u koalicijskoj vladi. </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pPr>
      <w:r>
        <w:rPr>
          <w:rFonts w:cs="Times New Roman" w:ascii="Times New Roman" w:hAnsi="Times New Roman"/>
          <w:sz w:val="24"/>
          <w:szCs w:val="24"/>
        </w:rPr>
        <w:t>Također, koalicijske su vlade sklonije uvođenju fiksnih tečajeva, dok se većinske vlade mnogo teže odriču autonomne monetarne politike i njezinih mogućih prednosti pri ostvarivanju interesa stranke na vlasti.</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ko Rogowski gleda na povezanost veličine izbornih okruga i razine protekcionizma?</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nji izborni okruzi (npr. u većinskim izbornim sustavima) uzrokuju veću razinu protekcionizma zato što lokalne interesne grupe lakše ostvaruju utjecaj nad političkim predstavnicima  malog okruga. U većim izbornim okruzima interesi su raznovrsniji te samim time političkim predstavnicima omogućavaju veći manevarski prostor i ne čine ih ovisnima o jednoj ili nekoliko interesnih grupacija.</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ko je proširenje biračkog prava utjecalo na stav spram liberalizacije trgovine u Velikoj Britaniji i SAD-u?</w:t>
      </w:r>
    </w:p>
    <w:p>
      <w:pPr>
        <w:pStyle w:val="ListParagraph"/>
        <w:spacing w:before="0" w:after="0"/>
        <w:ind w:left="36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pPr>
      <w:r>
        <w:rPr>
          <w:rFonts w:cs="Times New Roman" w:ascii="Times New Roman" w:hAnsi="Times New Roman"/>
          <w:sz w:val="24"/>
          <w:szCs w:val="24"/>
        </w:rPr>
        <w:t>Prije proširenja prava glasa u Velikoj Britaniji većinu uskog biračkog tijela činila je zemljoposjednička aristokracija. Zbog toga su donošeni protekcionistički zakoni koji idu njoj u korist, npr. visoke carine na uvoz žitarica. Kada je biračko pravo prošireno na urbane slojeve stanovništva ti su zakoni ukinuti jer je to odgovaralo tim novim biračkim slojevima koji su posjedovali obilate faktore rada i kapitala.</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 SAD-u je u uvjetima oskudnog rada i kapitala došlo do suprotnog efekta, te se proširenjem biračke baze povećao broj zagovornika visokih carinskih stopa, dakle smanjenja liberalizacije trgovine.</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dabir između fiksnog i fleksibilnog deviznog tečaja (koji su prednosti i nedostaci svakog)</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bor između fiksnog ili fluktuirajućeg deviznog tečaja je fundamentalni izbor koji mora učiniti svaka zemlja. Ukoliko se odluči na fiksni tečaj, zemlja se obvezuje po tom tečaju otkupljivati svoju valutu od privatnih investitora ili stranih vlada na njihov zahtjev. </w:t>
      </w:r>
      <w:r>
        <w:rPr>
          <w:rFonts w:cs="Times New Roman" w:ascii="Times New Roman" w:hAnsi="Times New Roman"/>
          <w:i/>
          <w:sz w:val="24"/>
          <w:szCs w:val="24"/>
        </w:rPr>
        <w:t>[Kako bi ispunila tu obvezu zemlja mora prodavati svoje devizne rezerve ili zlato što u slučaju negativne bilance plaćanja uzrokuje ekonomsku kontrakciju. U suprotnom slučaju, kada postoji trgovinski suficit, zemlja mora prodavati svoju valutu što izaziva inflaciju.]</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ksni tečaj žrtvuje autonomnu monetarnu politiku (što znači da se ne može voditi niti anti-ciklička politika), no ima svoje prednosti u obliku visoke stabilnosti i eliminacije konverzijskog rizika. Fluktuirajući tečaj ne može garantirati takvu stabilnost i kredibilnost, ali omogućuje autonomnu monetarnu politiku što je osobito važno u borbi protiv recesija. </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ćenito, manje zemlje ovisne o međunarodnoj trgovini i zemlje s inflatornim problemima u prošlosti su najsklonije uvođenju fiksnog tečaj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ko radnici, a kako vlasnici kapitala gledaju na odabir između fiksnog i fleksibilnog tečaja?</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ćenito, radnicima ne odgovara fiksni tečaj zbog opasnosti od recesije ili deficita čiji troškovi bi spali na njih jer nema autonomne monetarne politike). S druge strane, vlasnicima kapitala fiksni tečaj je dobar izbor jer otklanja opasnost inflacije. Industrijama koje su orijentirane na domaće tržište također više odgovara fleksibilni tečaj, dok je izvozno orijentiranima fiksni tečaj pogodniji.</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va kuta gledanja na migracije</w:t>
      </w:r>
    </w:p>
    <w:p>
      <w:pPr>
        <w:pStyle w:val="ListParagraph"/>
        <w:spacing w:before="0" w:after="0"/>
        <w:ind w:left="36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11"/>
        </w:numPr>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migracija obogaćuje nacionalnu ekonomiju novim vještinama, a društvo kulturnim potencijalom</w:t>
      </w:r>
    </w:p>
    <w:p>
      <w:pPr>
        <w:pStyle w:val="ListParagraph"/>
        <w:numPr>
          <w:ilvl w:val="0"/>
          <w:numId w:val="11"/>
        </w:numPr>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migranti smanjuju broj radnih mjesta dostupnih domaćem stanovništvu, stvaraju rascjepe u društvu (balkaniziraju ga), te povećavaju stopu kriminala i nasilja</w:t>
      </w:r>
    </w:p>
    <w:p>
      <w:pPr>
        <w:pStyle w:val="ListParagraph"/>
        <w:spacing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ko migracija utječe na dohodak niskokvalificiranih radnika, a kako na dohodak visokokvalificiranih radnika u slučaju:</w:t>
      </w:r>
    </w:p>
    <w:p>
      <w:pPr>
        <w:pStyle w:val="ListParagraph"/>
        <w:spacing w:before="0" w:after="0"/>
        <w:ind w:left="1056" w:hanging="0"/>
        <w:contextualSpacing/>
        <w:jc w:val="both"/>
        <w:rPr>
          <w:rFonts w:ascii="Times New Roman" w:hAnsi="Times New Roman" w:cs="Times New Roman"/>
          <w:b/>
          <w:b/>
          <w:sz w:val="24"/>
          <w:szCs w:val="24"/>
        </w:rPr>
      </w:pPr>
      <w:r>
        <w:rPr>
          <w:rFonts w:cs="Times New Roman" w:ascii="Times New Roman" w:hAnsi="Times New Roman"/>
          <w:b/>
          <w:sz w:val="24"/>
          <w:szCs w:val="24"/>
        </w:rPr>
        <w:t>a) doseljavanja niskokvalificiranih radnika</w:t>
      </w:r>
    </w:p>
    <w:p>
      <w:pPr>
        <w:pStyle w:val="ListParagraph"/>
        <w:spacing w:before="0" w:after="0"/>
        <w:ind w:left="1056" w:hanging="0"/>
        <w:contextualSpacing/>
        <w:jc w:val="both"/>
        <w:rPr/>
      </w:pPr>
      <w:r>
        <w:rPr>
          <w:rFonts w:cs="Times New Roman" w:ascii="Times New Roman" w:hAnsi="Times New Roman"/>
          <w:b/>
          <w:sz w:val="24"/>
          <w:szCs w:val="24"/>
        </w:rPr>
        <w:t>b) doseljavanja visokokvalificiranih radnika</w:t>
      </w:r>
    </w:p>
    <w:p>
      <w:pPr>
        <w:pStyle w:val="ListParagraph"/>
        <w:spacing w:before="0" w:after="0"/>
        <w:ind w:left="1056"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ada se doseljavaju niskokvalificirani radnici to snižava dohotke domaćih niskokvalificiranih radnika jer se povećava konkurencija među niskokvalificiranom radnom snagom. Istovremeno se povećavaju  dohoci visokokvalificiranih radnika jer se proizvodnja povećava (zbog veće dostupnosti faktora rada), te s njom raste i potražnja za visokokvalificiranom radnom snagom.</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 isti način doseljavanje visokokvalificirane radne snage smanjuje dohotke visokokvalificiranih domaćih radnika zbog povećanja konkurencije, a povećava dohotke niskokvalificiranih radnika zbog povećanja potražnje.</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etpostavke specifičnog faktorskog modela</w:t>
      </w:r>
    </w:p>
    <w:p>
      <w:pPr>
        <w:pStyle w:val="ListParagraph"/>
        <w:spacing w:before="0" w:after="0"/>
        <w:ind w:left="108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je modificirani oblik Samuelson-Stolperovog teorema koji se bazira na pretpostavci da rad, zemlja i kapital (svaki od faktora) imaju specifičnu namjenu i kako je trošak „premještanja“ faktora iz jedne industrije u drugu ponekad prevelik.</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sljedica je da su zarade radnika u nekoj industriji direktno vezane za sudbinu te industrije – zbog toga radnici u izvoznim industrijama imaju interes u trgovinskoj otvorenosti, dok je radnicima u industrijama ugroženima uvozom u interesu protekcionistička politika zato što nisu mobilni.</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pPr>
      <w:r>
        <w:rPr>
          <w:rFonts w:cs="Times New Roman" w:ascii="Times New Roman" w:hAnsi="Times New Roman"/>
          <w:b/>
          <w:sz w:val="24"/>
          <w:szCs w:val="24"/>
        </w:rPr>
        <w:t>Koja dva temeljna pitanja utječu na razumijevanje faktora koji formiraju vanjsku ekonomsku politiku?</w:t>
      </w:r>
    </w:p>
    <w:p>
      <w:pPr>
        <w:pStyle w:val="ListParagraph"/>
        <w:spacing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18"/>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Koje su političke preferencije pojedinih interesnih skupina?</w:t>
      </w:r>
    </w:p>
    <w:p>
      <w:pPr>
        <w:pStyle w:val="ListParagraph"/>
        <w:numPr>
          <w:ilvl w:val="0"/>
          <w:numId w:val="18"/>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Kako institucije djeluju na oblik agregiranja preferencija u vladine odluke?</w:t>
      </w:r>
    </w:p>
    <w:p>
      <w:pPr>
        <w:pStyle w:val="ListParagraph"/>
        <w:spacing w:before="0" w:after="0"/>
        <w:ind w:left="108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dgovor na prvo pitanje ovisi o faktorima proizvodnje i imovine koji dominiraju u nekoj državi, te o utjecaju raznih politika na uz njih vezane dohotke. Odgovor na drugo pitanje ovisi o izbornom sustavu, biračkom pravu, tipu zakonodavnog procesa i ovlastima izvršne vlasti u konkretnoj zemlji.</w:t>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že li tečaj imati učinak subvencije? Kako?</w:t>
      </w:r>
    </w:p>
    <w:p>
      <w:pPr>
        <w:pStyle w:val="ListParagraph"/>
        <w:spacing w:before="0" w:after="0"/>
        <w:ind w:left="36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a – deprecijacija tečaja domaće valute ima učinak subvencije izvoznih dobara jer poskupljuje uvoz, a pojeftinjuje izvoz iz zemlje.</w:t>
      </w:r>
    </w:p>
    <w:p>
      <w:pPr>
        <w:pStyle w:val="ListParagraph"/>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deprecijacije tečaja ekvivalent je 1% višim carinama na uvoz robe, tj. 1% subvencije za izvoznu rob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jc w:val="both"/>
        <w:rPr/>
      </w:pPr>
      <w:r>
        <w:rPr>
          <w:rFonts w:cs="Times New Roman" w:ascii="Times New Roman" w:hAnsi="Times New Roman"/>
          <w:b/>
          <w:sz w:val="24"/>
          <w:szCs w:val="24"/>
        </w:rPr>
        <w:t>Ekonomski nacionalizam F. Lista i merkantilizam!</w:t>
      </w:r>
    </w:p>
    <w:p>
      <w:pPr>
        <w:pStyle w:val="Normal"/>
        <w:spacing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t>Ekonomski nacionalizam i merkantilizam slični su, ali pripadaju u različite povijesne kontekste. Merkantilizam je svoj uspon započeo početkom 16. stoljeća, dok se nacionalizam javlja u 19. stoljeću.</w:t>
      </w:r>
    </w:p>
    <w:p>
      <w:pPr>
        <w:pStyle w:val="Normal"/>
        <w:spacing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spacing w:before="0" w:after="0"/>
        <w:jc w:val="both"/>
        <w:rPr/>
      </w:pPr>
      <w:r>
        <w:rPr>
          <w:rFonts w:cs="Times New Roman" w:ascii="Times New Roman" w:hAnsi="Times New Roman"/>
          <w:iCs/>
          <w:sz w:val="24"/>
          <w:szCs w:val="24"/>
        </w:rPr>
        <w:t xml:space="preserve">Merkantilizam </w:t>
      </w:r>
      <w:r>
        <w:rPr>
          <w:rFonts w:cs="Times New Roman" w:ascii="Times New Roman" w:hAnsi="Times New Roman"/>
          <w:sz w:val="24"/>
          <w:szCs w:val="24"/>
        </w:rPr>
        <w:t>se fokusira prvenstveno na organizaciju ekonomskog procesa na nacionalnoj razini s namjerom povećanja ekonomskih resursa. Cilj je da se razvijena nacionalna ekonomija može koristiti kao instrument u međunarodnim pregovorima, tj. da se ekonomska moć projicira u političku. Merkantilistima je glavni cilj bilo gomilanje velikih zaliha zlata kao mjere nacionalnog bogatstva, a ne razvoj ukupnog proizvodnog kapaciteta nacionalne ekonomij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Nacionalizam se javlja kao odgovor na uspon Velike Britanije kao imperijalne sile. Nacionalisti tvrde da tada prevladavajuća doktrina </w:t>
      </w:r>
      <w:r>
        <w:rPr>
          <w:rFonts w:cs="Times New Roman" w:ascii="Times New Roman" w:hAnsi="Times New Roman"/>
          <w:i/>
          <w:sz w:val="24"/>
          <w:szCs w:val="24"/>
        </w:rPr>
        <w:t>laissez-faira</w:t>
      </w:r>
      <w:r>
        <w:rPr>
          <w:rFonts w:cs="Times New Roman" w:ascii="Times New Roman" w:hAnsi="Times New Roman"/>
          <w:sz w:val="24"/>
          <w:szCs w:val="24"/>
        </w:rPr>
        <w:t xml:space="preserve"> pogoduje imperijalnim interesima. Slabije zemlje se stoga trebaju posvetiti zaštiti svoje ekonomije protekcionističkim mjerama – carinama, kvotama it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b/>
          <w:sz w:val="24"/>
          <w:szCs w:val="24"/>
        </w:rPr>
        <w:t>Kontrastiraj teoriju realizma i liberalizma u međunarodnoj političkoj ekonomiji!</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rijeni realizma kao pristupa u međunarodnoj političkoj ekonomiji nalaze  se u realizmu kao jednoj od teorija o međunarodnim političkim odnosima. Realisti vide međunarodnu ekonomiju kao anarhičnu okolinu koja je obilježena borbom između država za moć, utjecaj i prestiž. Fokus realista je u području “niske politike” poput financija i trgovine; vokabular je obilježen terminima ekonomska diplomacija, trgovački ratovi i sl.</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 druge strane, liberalizam smatra stjecanje nacionalnog bogatstva i podizanje razine dohotka mnogo važnijima od stjecanja ekonomske moći u odnosu na druge zemlje. Liberali smatraju da se uspostavom međunarodnih režima suradnje kroz multilateralne mreže raznih međunarodnih organizacija može stvoriti okvir unutar kojeg će profitirati sve uključene strane i to korištenjem svojih komparativnih prednosti. Međunarodne organizacije omogućavaju članicama napuštanje sebičnih kratkoročnih interesa u korist dugoročnih interesa koji promiču stabilno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pPr>
      <w:r>
        <w:rPr>
          <w:rFonts w:cs="Times New Roman" w:ascii="Times New Roman" w:hAnsi="Times New Roman"/>
          <w:b/>
          <w:sz w:val="24"/>
          <w:szCs w:val="24"/>
        </w:rPr>
        <w:t>Protekcionizam i logika kolektivne akcije M. Olson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tekcionističke politike  pomažu domaćim industrijama ili određenim interesnim grupama da izbjegnu troškove koji se pojavljuju kada su potpuno izloženi natjecanju na svjetskom tržištu.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Prema Olsonovoj logici kolektivne akcije ukoliko manji dio populacije snosi troškove ekonomske liberalizacije (kada se ukinu ili ne uvedu protekcionističke mjere za njihovu industriju) ta manjina izvršit će pritisak na vladu za donošenje ili zadržavanje zaštitnih mjera jer su svakome pojedinom pripadniku te manjine gubici koje trpi zbog liberalizacija vrlo visok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S druge strane, koristi koje bi nastale od liberalizacije rasprostiru se na cjelokupnu populaciju, dakle na vrlo velik broj ljudi, ali za svakog od njih ne predstavljaju značajan ulog. Stoga će prema Olsonu interes većine često biti nadmašen interesom manji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Razlozi zbog kojih vlade uvode protekcionističke politik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
        </w:numPr>
        <w:spacing w:before="0" w:after="0"/>
        <w:jc w:val="both"/>
        <w:rPr/>
      </w:pPr>
      <w:r>
        <w:rPr>
          <w:rFonts w:cs="Times New Roman" w:ascii="Times New Roman" w:hAnsi="Times New Roman"/>
          <w:i/>
          <w:sz w:val="24"/>
          <w:szCs w:val="24"/>
        </w:rPr>
        <w:t>Interesne skupine</w:t>
      </w:r>
      <w:r>
        <w:rPr>
          <w:rFonts w:cs="Times New Roman" w:ascii="Times New Roman" w:hAnsi="Times New Roman"/>
          <w:sz w:val="24"/>
          <w:szCs w:val="24"/>
        </w:rPr>
        <w:t xml:space="preserve"> vrše pritisak na vladu kroz lobiranje ili daju donacije u predizbornim kampanjama u  zamjenu za protekcionizam koji ide njima u korist</w:t>
      </w:r>
    </w:p>
    <w:p>
      <w:pPr>
        <w:pStyle w:val="Normal"/>
        <w:spacing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before="0" w:after="0"/>
        <w:jc w:val="both"/>
        <w:rPr/>
      </w:pPr>
      <w:r>
        <w:rPr>
          <w:rFonts w:cs="Times New Roman" w:ascii="Times New Roman" w:hAnsi="Times New Roman"/>
          <w:i/>
          <w:sz w:val="24"/>
          <w:szCs w:val="24"/>
        </w:rPr>
        <w:t>Podizanje industrija u nastanku</w:t>
      </w:r>
      <w:r>
        <w:rPr>
          <w:rFonts w:cs="Times New Roman" w:ascii="Times New Roman" w:hAnsi="Times New Roman"/>
          <w:sz w:val="24"/>
          <w:szCs w:val="24"/>
        </w:rPr>
        <w:t xml:space="preserve"> pomoću protekcionističkih mjera dok te industrije ne postanu dovoljno snažne za suočavanje s konkurencijom na svjetskom tržištu (npr. južnokorejska automobilska industrija)</w:t>
      </w:r>
    </w:p>
    <w:p>
      <w:pPr>
        <w:pStyle w:val="Normal"/>
        <w:spacing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before="0" w:after="0"/>
        <w:jc w:val="both"/>
        <w:rPr/>
      </w:pPr>
      <w:r>
        <w:rPr>
          <w:rFonts w:cs="Times New Roman" w:ascii="Times New Roman" w:hAnsi="Times New Roman"/>
          <w:i/>
          <w:sz w:val="24"/>
          <w:szCs w:val="24"/>
        </w:rPr>
        <w:t>Suočavanje domaće industrije sa iznenadnim porastom uvoza i pojavom novih konkurenata</w:t>
      </w:r>
      <w:r>
        <w:rPr>
          <w:rFonts w:cs="Times New Roman" w:ascii="Times New Roman" w:hAnsi="Times New Roman"/>
          <w:sz w:val="24"/>
          <w:szCs w:val="24"/>
        </w:rPr>
        <w:t xml:space="preserve"> - predstavnici domaće industrije koja je ugrožena zahtijevaju uvođenje privremenih mjera kako bi imali priliku provesti restrukturiran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i/>
          <w:sz w:val="24"/>
          <w:szCs w:val="24"/>
        </w:rPr>
        <w:t>Zaštita vitalnih nacionalnih interesa</w:t>
      </w:r>
      <w:r>
        <w:rPr>
          <w:rFonts w:cs="Times New Roman" w:ascii="Times New Roman" w:hAnsi="Times New Roman"/>
          <w:sz w:val="24"/>
          <w:szCs w:val="24"/>
        </w:rPr>
        <w:t xml:space="preserve"> – npr. 1980-ih američki su obrambeni stručnjaci zahtijevali zaštitu američke elektroničke i računalne industrije u odnosu na japansku konkurenciju, te je Vlada pristala na formiranje konzorcija za proizvodnju jeftinih kompjuterskih čipova iako bi taj potez u normalnim okolnostima bio okarakteriziran kao </w:t>
      </w:r>
      <w:r>
        <w:rPr>
          <w:rFonts w:cs="Times New Roman" w:ascii="Times New Roman" w:hAnsi="Times New Roman"/>
          <w:i/>
          <w:sz w:val="24"/>
          <w:szCs w:val="24"/>
        </w:rPr>
        <w:t>trustovski</w:t>
      </w:r>
      <w:r>
        <w:rPr>
          <w:rFonts w:cs="Times New Roman" w:ascii="Times New Roman" w:hAnsi="Times New Roman"/>
          <w:sz w:val="24"/>
          <w:szCs w:val="24"/>
        </w:rPr>
        <w:t>, tj. protivan pravilima tržišne utakmic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
        </w:numPr>
        <w:spacing w:before="0" w:after="0"/>
        <w:jc w:val="both"/>
        <w:rPr/>
      </w:pPr>
      <w:r>
        <w:rPr>
          <w:rFonts w:cs="Times New Roman" w:ascii="Times New Roman" w:hAnsi="Times New Roman"/>
          <w:i/>
          <w:sz w:val="24"/>
          <w:szCs w:val="24"/>
        </w:rPr>
        <w:t xml:space="preserve">Suzbijanje nelojalne (predatorske) konkurencije koja se koristi dumpingom </w:t>
      </w:r>
      <w:r>
        <w:rPr>
          <w:rFonts w:cs="Times New Roman" w:ascii="Times New Roman" w:hAnsi="Times New Roman"/>
          <w:sz w:val="24"/>
          <w:szCs w:val="24"/>
        </w:rPr>
        <w:t>(prodajom roba ili usluga ispod cijene s ciljem uništavanja konkurencij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Kako vlade mogu usmjeriti subvencije krajnjim korisnicima?</w:t>
      </w:r>
    </w:p>
    <w:p>
      <w:pPr>
        <w:pStyle w:val="Normal"/>
        <w:spacing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8"/>
        </w:numPr>
        <w:spacing w:before="0" w:after="0"/>
        <w:jc w:val="both"/>
        <w:rPr/>
      </w:pPr>
      <w:r>
        <w:rPr>
          <w:rFonts w:cs="Times New Roman" w:ascii="Times New Roman" w:hAnsi="Times New Roman"/>
          <w:i/>
          <w:sz w:val="24"/>
          <w:szCs w:val="24"/>
        </w:rPr>
        <w:t>Davanje poreznih olakšica</w:t>
      </w:r>
      <w:r>
        <w:rPr>
          <w:rFonts w:cs="Times New Roman" w:ascii="Times New Roman" w:hAnsi="Times New Roman"/>
          <w:sz w:val="24"/>
          <w:szCs w:val="24"/>
        </w:rPr>
        <w:t xml:space="preserve"> (npr. industrijama u nastajanju ili industrijama suočenima s iznenadnim uvoznim pritiskom)</w:t>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Krediti ili garancije kredita po povoljnim uvjetima </w:t>
      </w:r>
    </w:p>
    <w:p>
      <w:pPr>
        <w:pStyle w:val="Normal"/>
        <w:spacing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8"/>
        </w:numPr>
        <w:spacing w:before="0" w:after="0"/>
        <w:jc w:val="both"/>
        <w:rPr/>
      </w:pPr>
      <w:r>
        <w:rPr>
          <w:rFonts w:cs="Times New Roman" w:ascii="Times New Roman" w:hAnsi="Times New Roman"/>
          <w:i/>
          <w:sz w:val="24"/>
          <w:szCs w:val="24"/>
        </w:rPr>
        <w:t>Uspostavljanje sustava zajamčenih cijena</w:t>
      </w:r>
      <w:r>
        <w:rPr>
          <w:rFonts w:cs="Times New Roman" w:ascii="Times New Roman" w:hAnsi="Times New Roman"/>
          <w:sz w:val="24"/>
          <w:szCs w:val="24"/>
        </w:rPr>
        <w:t xml:space="preserve"> (npr.  Zajednička poljoprivredna politika E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Izravni proračunski transferi</w:t>
      </w:r>
    </w:p>
    <w:p>
      <w:pPr>
        <w:pStyle w:val="Normal"/>
        <w:spacing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8"/>
        </w:numPr>
        <w:spacing w:before="0" w:after="0"/>
        <w:jc w:val="both"/>
        <w:rPr/>
      </w:pPr>
      <w:r>
        <w:rPr>
          <w:rFonts w:cs="Times New Roman" w:ascii="Times New Roman" w:hAnsi="Times New Roman"/>
          <w:i/>
          <w:sz w:val="24"/>
          <w:szCs w:val="24"/>
        </w:rPr>
        <w:t>Neizravno subvencioniranje poduzeća koja ne plaćaju za štetu nanesenu okolišu</w:t>
      </w:r>
      <w:r>
        <w:rPr>
          <w:rFonts w:cs="Times New Roman" w:ascii="Times New Roman" w:hAnsi="Times New Roman"/>
          <w:sz w:val="24"/>
          <w:szCs w:val="24"/>
        </w:rPr>
        <w:t xml:space="preserve"> (npr. proizvodnja čelika uz emisiju C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Što je to kartel i navedi primjer iz međunarodne ekonomij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rtel je udruženje proizvođača ili potrošača, a u nekim slučajevima karteli mogu objedinjavati i proizvođača i potrošače. Njihova glavna namjera je određivanje cijene nekog proizvoda, usluge ili sirovina na svjetskom tržišt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rtele uglavnom stvaraju proizvođači jer ih je u pravilu manje od broja potrošača, te im stvaranje kartela omogućava održavanje cijene na visokoj razini i time veći profi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jpoznatiji kartel današnjice je u svakom slučaju OPEC – organizacija zemalja izvoznica nafte. Zemlje članice OPEC-a kontroliraju oko 60% ukupnog svjetskog izvoza nafte, te svake godine na sastanku ministara u Beču određuju kvote za proizvodnju nafte kako bi cijenu držale na željenoj raz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Trilema otvorene ekonomij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rilema otvorene ekonomije odnosi se na izbor dva od tri cilja ekonomske politike: </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i/>
          <w:sz w:val="24"/>
          <w:szCs w:val="24"/>
        </w:rPr>
        <w:t>Fiksni devizni tečaj</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i/>
          <w:sz w:val="24"/>
          <w:szCs w:val="24"/>
        </w:rPr>
        <w:t xml:space="preserve">Nezavisna monetarna politika </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i/>
          <w:sz w:val="24"/>
          <w:szCs w:val="24"/>
        </w:rPr>
        <w:t>Mobilnost kapital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va tri cilja ne mogu biti ispunjena istovremeno pa svaka država mora izabrati koja dva cilja će ostvarivati, i jedan koji će pri tome žrtvovat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1675" cy="189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3241675" cy="1898650"/>
                    </a:xfrm>
                    <a:prstGeom prst="rect">
                      <a:avLst/>
                    </a:prstGeom>
                  </pic:spPr>
                </pic:pic>
              </a:graphicData>
            </a:graphic>
          </wp:inline>
        </w:drawing>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Grafički prikaz trileme otvorene ekonomije</w:t>
      </w:r>
    </w:p>
    <w:p>
      <w:pPr>
        <w:pStyle w:val="Normal"/>
        <w:spacing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mbinacija fiksnih deviznih tečaja i mobilnosti kapitala (1 i 3) bila je karakteristična za doba zlatnog standarda. Kombinacija fiksnih deviznih tečajeva i nezavisne monetarne politike (1 i 2) bila je sastavno obilježje zlatno-deviznog standarda. Od '70-ih godina, nakon napuštanja zlatnog-deviznog standarda, dominira kombinacija slobodnog toka kapitala i nezavisne monetarne politike (2 i 3), iako su neke zemlje odlučile zadržati fiksni devizni tečaj na štetu jednog od tih dvaju cilje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Tipologija financijskih kriz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i/>
          <w:sz w:val="24"/>
          <w:szCs w:val="24"/>
        </w:rPr>
        <w:t>Valutna kriza</w:t>
      </w:r>
      <w:r>
        <w:rPr>
          <w:rFonts w:cs="Times New Roman" w:ascii="Times New Roman" w:hAnsi="Times New Roman"/>
          <w:sz w:val="24"/>
          <w:szCs w:val="24"/>
        </w:rPr>
        <w:t xml:space="preserve"> - nastaje pri špekulativnom napadu na valutu neke zemlje na deviznim tržištima, što rezultira devalvacijom (ili oštrom deprecijacijom) nominalnog tečaja valut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i/>
          <w:sz w:val="24"/>
          <w:szCs w:val="24"/>
        </w:rPr>
        <w:t>Bankarska kriza</w:t>
      </w:r>
      <w:r>
        <w:rPr>
          <w:rFonts w:cs="Times New Roman" w:ascii="Times New Roman" w:hAnsi="Times New Roman"/>
          <w:sz w:val="24"/>
          <w:szCs w:val="24"/>
        </w:rPr>
        <w:t xml:space="preserve"> - situacija u kojoj problemi u bankarskom sustavu uzrokuju propadanje domaćih banaka i obično sile državu da za sanaciju takvog stanja utroši puno novca poreznih obveznik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Kada bankarska kriza poprimi velike razmjere ona prerasta u </w:t>
      </w:r>
      <w:r>
        <w:rPr>
          <w:rFonts w:cs="Times New Roman" w:ascii="Times New Roman" w:hAnsi="Times New Roman"/>
          <w:b/>
          <w:i/>
          <w:sz w:val="24"/>
          <w:szCs w:val="24"/>
        </w:rPr>
        <w:t>sustavnu financijsku krizu</w:t>
      </w:r>
      <w:r>
        <w:rPr>
          <w:rFonts w:cs="Times New Roman" w:ascii="Times New Roman" w:hAnsi="Times New Roman"/>
          <w:sz w:val="24"/>
          <w:szCs w:val="24"/>
        </w:rPr>
        <w:t>. Takva kriza obično uključuje i valutnu krizu pa se naziva i „blizanačka kriz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i/>
          <w:sz w:val="24"/>
          <w:szCs w:val="24"/>
        </w:rPr>
        <w:t>Dužnička kriza</w:t>
      </w:r>
      <w:r>
        <w:rPr>
          <w:rFonts w:cs="Times New Roman" w:ascii="Times New Roman" w:hAnsi="Times New Roman"/>
          <w:sz w:val="24"/>
          <w:szCs w:val="24"/>
        </w:rPr>
        <w:t xml:space="preserve"> - situacija u kojoj zemlja ili grupa zemalja ne može otplatiti svoje vanjske dugov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Jurisdikcijska integracija Mancura Olsona (str. 215)!</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urisdikcijska integracija je pojam kojim Olson opisuje ukidanje različitih lokalnih jurisdikcija karakterističnih za feudalno doba, na osnovi univerzalnosti proizvodnje utemeljene na kapital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novni elementi jurisdikcijske integracije su slobodna trgovina, slobodno kretanje faktora proizvodnje i centralizacija ekonomskog odlučivanj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i oblika jurisdikcijske integracije su:</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inski savez – najlabaviji oblik</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jedničko tržište</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ionalna ekonomija – najviši ob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Lumpen razvoj (str. 223)</w:t>
      </w:r>
    </w:p>
    <w:p>
      <w:pPr>
        <w:pStyle w:val="Normal"/>
        <w:spacing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Nazivom </w:t>
      </w:r>
      <w:r>
        <w:rPr>
          <w:rFonts w:cs="Times New Roman" w:ascii="Times New Roman" w:hAnsi="Times New Roman"/>
          <w:i/>
          <w:sz w:val="24"/>
          <w:szCs w:val="24"/>
        </w:rPr>
        <w:t>lumpen razvoj</w:t>
      </w:r>
      <w:r>
        <w:rPr>
          <w:rFonts w:cs="Times New Roman" w:ascii="Times New Roman" w:hAnsi="Times New Roman"/>
          <w:sz w:val="24"/>
          <w:szCs w:val="24"/>
        </w:rPr>
        <w:t xml:space="preserve"> A. G. Frank opisuje stanje u nerazvijenim zemljama, a osobito u Latinskoj Americi. Tvrdi da je imperijalizam razvijenih zemalja u savezu s domaćom buržoazijom ta područja pretvorio u primarna monoproizvodna izvozna gospodarstva i na taj način ih osudio na strukturno uzrokovani zastoj u razvoju.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tom svjetlu Frank regionalne integracije u nerazvijenom svijetu vidi kao proces kojim se pojačava i olakšava dominacija stranog kapitala na tržištima nerazvijenih zemalja, umjesto da se regionalni razvoj osloni na vlastite snag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Kitchinov, Kuznesov, Juglarov i Kondratievljev ciklus!</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Kitchinov ciklus – traje 39 mjeseci i povezan s promjenama u zaliham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Kuznetsov ciklus – naglasak je na porastu i padu gradnje stambenih kuć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Juglarov ciklus – temelji se na investiranju u pogone i opremu s periodom od 7 do 8 godina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Kondratievljev ciklus – tehnološka promjena mijenja proizvodnu i društvenu struktur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Kako Minsky objašnjava nastanak financijske kriz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sky svoj model nastanka kriza bazira na procikličkim promjenama u ponudi kredita – ponuda kredita se povećava kada je gospodarstvo u usponu i smanjuje kada gospodarstvo usporav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jekom gospodarske ekspanzije investitorima raste optimizam glede budućnosti i u skladu s tim revidiraju svoje procjene profitabilnosti na više, te počinju uzimati zajmove. U isto vrijeme zajmodavatelji ublažuju svoje procjene rizika pojedinih investicija i postaju skloniji rizik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ma Minskome, takvo kretanje u ponudi kredita uzrok je krhkosti financijskih aranžman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ako nastaju problemi s nacionalnom bilancom plaćanja? </w:t>
      </w:r>
      <w:r>
        <w:rPr>
          <w:rFonts w:cs="Times New Roman" w:ascii="Times New Roman" w:hAnsi="Times New Roman"/>
          <w:i/>
          <w:sz w:val="24"/>
          <w:szCs w:val="24"/>
        </w:rPr>
        <w:t>(povezano s 87. pitanjem)</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blemi s nacionalnom bilancom plaćanja nastaju kao posljedica: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retjerane javne potrošnj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Uvoza koji nije pokriven izvozom</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duživanja privatnih subjekata u inozemstv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Opišite ukratko nastanak Azijske financijske kriz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ako je znakova potencijalne krize bilo i ranije, cijela se priča počela odvijati u srpnju 1997. godine špekulativnim napadom na tajlandsku valutu baht. Špekulanti su očekivali da će baht devalvirati i stvorili su snažan pritisak na tu nacionalnu valutu. Tajlandska središnja banka pokušala je obraniti tečaj, ali bezuspješn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riza se u roku nekoliko mjeseci proširila i na Južnu Koreju i Indoneziju, načela je Maleziju i Filipine, dohvatila gospodarstva Hong Konga, Singapura, Tajvana, te barem donekle oštetila i sva ostala gospodarstva u regij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riza jedino nije dotaknula Kinu zbog njezinih restrikcija u kretanju kapitala, a slabiji efekti osjetili su se u Japanu. Najgore pogođena gospodarstva bila su knjiški primjer „blizanačke krize“ - kombinacije nestabilne nacionalne valute i nestabilnog bankarskog sustav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jc w:val="both"/>
        <w:rPr>
          <w:rFonts w:ascii="Times New Roman" w:hAnsi="Times New Roman" w:cs="Times New Roman"/>
          <w:b/>
          <w:b/>
          <w:sz w:val="24"/>
          <w:szCs w:val="24"/>
        </w:rPr>
      </w:pPr>
      <w:r>
        <w:rPr>
          <w:rFonts w:cs="Times New Roman" w:ascii="Times New Roman" w:hAnsi="Times New Roman"/>
          <w:b/>
          <w:sz w:val="24"/>
          <w:szCs w:val="24"/>
        </w:rPr>
        <w:t>Koja su tri scenarija dužničke krize? Opišite ukratko slučaj Argentin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slučaju dužničke krize postoje tri moguća rješenj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Oprost duga</w:t>
      </w:r>
    </w:p>
    <w:p>
      <w:pPr>
        <w:pStyle w:val="Normal"/>
        <w:numPr>
          <w:ilvl w:val="0"/>
          <w:numId w:val="9"/>
        </w:numPr>
        <w:spacing w:before="0" w:after="0"/>
        <w:jc w:val="both"/>
        <w:rPr/>
      </w:pPr>
      <w:r>
        <w:rPr>
          <w:rFonts w:cs="Times New Roman" w:ascii="Times New Roman" w:hAnsi="Times New Roman"/>
          <w:b/>
          <w:i/>
          <w:sz w:val="24"/>
          <w:szCs w:val="24"/>
        </w:rPr>
        <w:t>Restrukturiranje duga</w:t>
      </w:r>
      <w:r>
        <w:rPr>
          <w:rFonts w:cs="Times New Roman" w:ascii="Times New Roman" w:hAnsi="Times New Roman"/>
          <w:sz w:val="24"/>
          <w:szCs w:val="24"/>
        </w:rPr>
        <w:t xml:space="preserve"> u nadi da će dužnik biti spreman u budućnosti otplatiti dug</w:t>
      </w:r>
    </w:p>
    <w:p>
      <w:pPr>
        <w:pStyle w:val="Normal"/>
        <w:numPr>
          <w:ilvl w:val="0"/>
          <w:numId w:val="9"/>
        </w:numPr>
        <w:spacing w:before="0" w:after="0"/>
        <w:jc w:val="both"/>
        <w:rPr/>
      </w:pPr>
      <w:r>
        <w:rPr>
          <w:rFonts w:cs="Times New Roman" w:ascii="Times New Roman" w:hAnsi="Times New Roman"/>
          <w:b/>
          <w:i/>
          <w:sz w:val="24"/>
          <w:szCs w:val="24"/>
        </w:rPr>
        <w:t>Otkazivanje otplate duga</w:t>
      </w:r>
      <w:r>
        <w:rPr>
          <w:rFonts w:cs="Times New Roman" w:ascii="Times New Roman" w:hAnsi="Times New Roman"/>
          <w:sz w:val="24"/>
          <w:szCs w:val="24"/>
        </w:rPr>
        <w:t xml:space="preserve"> - dužnik jednostavno ne ispunjava svoje obvez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gentina se za rješenje svoje krize 2002. odlučila na treću opciju i najavila da će platiti samo dio dugovanog iznosa. Zauzela je vrlo čvrstu pregovaračku poziciju i većina njezinih vjerovnika na kraju je pristala na nagodbu da će Argentina vratiti samo jednu trećinu iznosa koji dugu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pak, argentinski primjer nije reprezentativan jer se na njega ne mogu ugledati zemlje sa slabijom pregovaračkom pozicijom, a osim toga takvim se potezom odvraćaju potencijalni davatelji kredita u buduć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6. Kako kratkoročni zajmovi povećavaju financijsku nestabilnost?</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od kratkoročnih zajmova banke nemaju obvezu držati veliku količinu obveznih rezervi kao pokriće, s obzirom da je u slučaju kratkoročnih pozajmica (barem teoretski) lakše dobiti taj novac natrag. Stoga banke preferiraju kratkoročne zajmove kako bi imale veći obrt kapitala i u skladu s tim veći godišnji profit.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đutim, u praksi, kada nekoliko banaka daje kratkoročne zajmove u isto vrijeme i pojavi se situacija panike na financijskom tržištu, sve će banke željeti povući svoj novac u isto vrijeme i na taj način će se međusobno blokirat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vaka banka pojedinačno svejedno preferira kratkoročne zajmove unatoč tom riziku jer smatra kako će se na znak bilo kakve promjene makroekonomskih kretanja prva uspjeti izvući na sigurno, prije nego što druge banke uoče problem i prije opće panik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7. Iz koja se četiri izvora mogu namaknuti financijski resursi potrebni za razvoj?</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etiri moguća izvora financiranja razvoja su:</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omaća štednja</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Strane vlad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Strani investitori</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Strani zajmodavci</w:t>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Od toga, posljednja se tri izvora mogu povezati s problemima nacionalne bilance plaćanja i izbijanjem financijske kriz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8. Nedostaci i budućnost WTO-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Veliki problem u radu WTO-a predstavlja nezastupljenost ili nedovoljna zastupljenost zemalja u razvoju na formalnim i osobito na neformalnim sastancima. Osim toga, male delegacije iz zemalja u razvoju ne raspolažu dovoljnim resursima da ravnopravno sudjeluju u tim sve češćim i zahtjevnijim pregovori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blem neravnoteže, odnosno neravnomjerne raspodjele moći između razvijenih zemalja i zemalja u razvoju, najveći je izazov razvoju globalnog režima trgovine. Razvijene zemlje s velikim tržištem puno lakše osiguravaju zaštitu svojih interesa unutar WTO-a i općenito u međunarodnoj ekonomij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emlje u razvoju su u jasno inferiornom položaju, npr. od njih se zahtijeva striktno poštivanje prava intelektualnog vlasništva, ali u isto vrijeme razvijene zemlje im nastavljaju uzimati ono najvrednije što imaju - ljudski kapital.</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govinska liberalizacija sama po sebi ne znači gospodarski rast i razvoj, već samo povećanje ukupnog izvoza, prema tome povećanje liberalizacije u budućnosti neće nužno donijeti korist za sve. Upravo suprotno, za očekivati je da se nastavi trend produbljivanja jaza između bogatih i siromašni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89. Marksistička teorija međunarodne političke ekonomije!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xova politička ekonomija počiva na tezi o kapitalističkom sustavu kao dinamičnom entitetu koji daje prioritet samo sebi naspram potreba pojedinaca sa specifičnim ljudskim pravima. Dolazi do podjele na klase kapitalista i radnika, tj. izrabljivača i izrabljivanih.</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vakva teorija se globalizira u teoriji strukturalizma - utvrđuje se postojanje transnacionalne kapitalističke klase koja nije odana niti jednoj državi. Nositelji kapitalističkog izrabljivanja na globalnoj razini su transnacionalne kompani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Prema strukturalistima, buržoazija u europskim kolonijalnim silama postaje upravo takva internacionalna buržoazija koja s ciljem održavanja socijalnog mira kod kuće teži stalnom povećanju profita kroz eksploataciju kolonija. Odatle Lenjinova tvrdnja da je imperijalizam posljednji stadij kapitalizm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90.Objasni normu liberalizacije ili normu slobodne trgovine!</w:t>
      </w:r>
    </w:p>
    <w:p>
      <w:pPr>
        <w:pStyle w:val="Normal"/>
        <w:rPr/>
      </w:pPr>
      <w:r>
        <w:rPr>
          <w:rFonts w:cs="Times New Roman" w:ascii="Times New Roman" w:hAnsi="Times New Roman"/>
          <w:i/>
          <w:sz w:val="24"/>
          <w:szCs w:val="24"/>
        </w:rPr>
        <w:t>Liberalizacijska</w:t>
      </w:r>
      <w:r>
        <w:rPr>
          <w:rFonts w:cs="Times New Roman" w:ascii="Times New Roman" w:hAnsi="Times New Roman"/>
          <w:sz w:val="24"/>
          <w:szCs w:val="24"/>
        </w:rPr>
        <w:t xml:space="preserve"> norma ili norma slobodne trgovine je često smatrana središnjom normom GATT-a, ali nakon rata (2. svjetskog rata) nije imala prednost u odnosu na normu nediskriminacije. Premda se u preambuli Općeg sporazuma navodi smanjenje trgovinskih ograničenja čime se htjelo postići ekonomski rast i puna zaposlenost potpisnice su uvidjele da domaća stabilizacija i puna zaposlenost imaju prednost u odnosu na liberalizaciju. </w:t>
      </w:r>
    </w:p>
    <w:p>
      <w:pPr>
        <w:pStyle w:val="Normal"/>
        <w:rPr>
          <w:rFonts w:ascii="Times New Roman" w:hAnsi="Times New Roman" w:cs="Times New Roman"/>
          <w:sz w:val="24"/>
          <w:szCs w:val="24"/>
        </w:rPr>
      </w:pPr>
      <w:r>
        <w:rPr>
          <w:rFonts w:cs="Times New Roman" w:ascii="Times New Roman" w:hAnsi="Times New Roman"/>
          <w:sz w:val="24"/>
          <w:szCs w:val="24"/>
        </w:rPr>
        <w:t>Tek kasnih 60-tih prodire pozitivni stav prema slobodnoj trgovini.</w:t>
      </w:r>
    </w:p>
    <w:p>
      <w:pPr>
        <w:pStyle w:val="Normal"/>
        <w:rPr/>
      </w:pPr>
      <w:r>
        <w:rPr>
          <w:rFonts w:cs="Times New Roman" w:ascii="Times New Roman" w:hAnsi="Times New Roman"/>
          <w:b/>
          <w:sz w:val="24"/>
          <w:szCs w:val="24"/>
        </w:rPr>
        <w:t>91.Navedi najvažnija postignuća Kennedyjeve runde pregovora u okviru GATT-a.</w:t>
      </w:r>
    </w:p>
    <w:p>
      <w:pPr>
        <w:pStyle w:val="Normal"/>
        <w:rPr/>
      </w:pPr>
      <w:r>
        <w:rPr>
          <w:rFonts w:cs="Times New Roman" w:ascii="Times New Roman" w:hAnsi="Times New Roman"/>
          <w:sz w:val="24"/>
          <w:szCs w:val="24"/>
        </w:rPr>
        <w:t xml:space="preserve">Šesta GATT-ova konferencija Kennedy Round započela je ministarkim dogovorom o ključnim pitanjima u svibnju 1963., a trajala je do 1967. Ovu se konferenciju općenito smatra </w:t>
      </w:r>
      <w:r>
        <w:rPr>
          <w:rFonts w:cs="Times New Roman" w:ascii="Times New Roman" w:hAnsi="Times New Roman"/>
          <w:sz w:val="24"/>
          <w:szCs w:val="24"/>
          <w:u w:val="single"/>
        </w:rPr>
        <w:t>najuspješnijim korakom u postizanju slobodnije trgovine</w:t>
      </w:r>
      <w:r>
        <w:rPr>
          <w:rFonts w:cs="Times New Roman" w:ascii="Times New Roman" w:hAnsi="Times New Roman"/>
          <w:sz w:val="24"/>
          <w:szCs w:val="24"/>
        </w:rPr>
        <w:t xml:space="preserve">. Razvijene zemlje, ne članice EEZ, posebno SAD, preferirale su multilateralnu primjenu carinskih smanjenja da bi se ublažila podjela trgovine uzrokavana EU integracijom. </w:t>
      </w:r>
    </w:p>
    <w:p>
      <w:pPr>
        <w:pStyle w:val="Normal"/>
        <w:rPr/>
      </w:pPr>
      <w:r>
        <w:rPr>
          <w:rFonts w:cs="Times New Roman" w:ascii="Times New Roman" w:hAnsi="Times New Roman"/>
          <w:sz w:val="24"/>
          <w:szCs w:val="24"/>
        </w:rPr>
        <w:t xml:space="preserve">Nakon dugotrajnih pregovora oko načina provođenja linearnih carinskih smanjenja, te oko proizvoda koji će biti izuzeti, 16 industrijskih zemalja </w:t>
      </w:r>
      <w:r>
        <w:rPr>
          <w:rFonts w:cs="Times New Roman" w:ascii="Times New Roman" w:hAnsi="Times New Roman"/>
          <w:b/>
          <w:sz w:val="24"/>
          <w:szCs w:val="24"/>
        </w:rPr>
        <w:t>linearno je smanjilo carine za 40% za industrijske proizvode</w:t>
      </w:r>
      <w:r>
        <w:rPr>
          <w:rFonts w:cs="Times New Roman" w:ascii="Times New Roman" w:hAnsi="Times New Roman"/>
          <w:sz w:val="24"/>
          <w:szCs w:val="24"/>
        </w:rPr>
        <w:t xml:space="preserve">. Veliko carinsko smanjenje prihvaćeno je od strane četiri najjača sudionika: SAD, EEZ, Velike Britanije i Japana. </w:t>
      </w:r>
    </w:p>
    <w:p>
      <w:pPr>
        <w:pStyle w:val="Normal"/>
        <w:rPr/>
      </w:pPr>
      <w:r>
        <w:rPr>
          <w:rFonts w:cs="Times New Roman" w:ascii="Times New Roman" w:hAnsi="Times New Roman"/>
          <w:sz w:val="24"/>
          <w:szCs w:val="24"/>
        </w:rPr>
        <w:t xml:space="preserve">One su dogovorile i važno, premda mnogo manje </w:t>
      </w:r>
      <w:r>
        <w:rPr>
          <w:rFonts w:cs="Times New Roman" w:ascii="Times New Roman" w:hAnsi="Times New Roman"/>
          <w:b/>
          <w:sz w:val="24"/>
          <w:szCs w:val="24"/>
        </w:rPr>
        <w:t>smanjenje carina za poljoprivredne proizvode u okviru 20%</w:t>
      </w:r>
      <w:r>
        <w:rPr>
          <w:rFonts w:cs="Times New Roman" w:ascii="Times New Roman" w:hAnsi="Times New Roman"/>
          <w:sz w:val="24"/>
          <w:szCs w:val="24"/>
        </w:rPr>
        <w:t>, ali je taj efekat bio mnogo manji zbog necarinskih prepreka u samom sektoru. Naime, novi protekcionizam se oslonio na različite necarinske prepreke u uvozu. Najbolji primjer toga je VER, koji uključuje često trajne sporazume između zemalje uvoznice i poduzeća ili vlade u izvoznoj zemlji da smanji izvoz na propisanu razinu u nekom vremenskom periodu. Porast VER-ova i izvanzakonska ograničenja na izvoz iz zemalja u razvoju u razvijene zemlje, te propust da se ta praksa stavi pod GATT-ov sistem multilateralnog nadzora svjedoči o krhkosti liberalizacijske norme.</w:t>
      </w:r>
    </w:p>
    <w:p>
      <w:pPr>
        <w:pStyle w:val="Normal"/>
        <w:rPr/>
      </w:pPr>
      <w:r>
        <w:rPr>
          <w:rFonts w:cs="Times New Roman" w:ascii="Times New Roman" w:hAnsi="Times New Roman"/>
          <w:b/>
          <w:sz w:val="24"/>
          <w:szCs w:val="24"/>
        </w:rPr>
        <w:t>92.Norma recipročnosti i dva glavna uzroka njenog slabljenja.</w:t>
      </w:r>
    </w:p>
    <w:p>
      <w:pPr>
        <w:pStyle w:val="Normal"/>
        <w:rPr>
          <w:rFonts w:ascii="Times New Roman" w:hAnsi="Times New Roman" w:cs="Times New Roman"/>
          <w:sz w:val="24"/>
          <w:szCs w:val="24"/>
        </w:rPr>
      </w:pPr>
      <w:r>
        <w:rPr>
          <w:rFonts w:cs="Times New Roman" w:ascii="Times New Roman" w:hAnsi="Times New Roman"/>
          <w:sz w:val="24"/>
          <w:szCs w:val="24"/>
        </w:rPr>
        <w:t xml:space="preserve">Norma recipričnosti dugo se smatrala GATT-ovom središnjom normom. Imala je veliki utjecaj na pravila o trgovinskim ograničenjima i na samo tumačenje pravila. </w:t>
      </w:r>
    </w:p>
    <w:p>
      <w:pPr>
        <w:pStyle w:val="Normal"/>
        <w:rPr>
          <w:rFonts w:ascii="Times New Roman" w:hAnsi="Times New Roman" w:cs="Times New Roman"/>
          <w:sz w:val="24"/>
          <w:szCs w:val="24"/>
        </w:rPr>
      </w:pPr>
      <w:r>
        <w:rPr>
          <w:rFonts w:cs="Times New Roman" w:ascii="Times New Roman" w:hAnsi="Times New Roman"/>
          <w:sz w:val="24"/>
          <w:szCs w:val="24"/>
        </w:rPr>
        <w:t xml:space="preserve">Namjera norme recipročnosti jest da </w:t>
      </w:r>
      <w:r>
        <w:rPr>
          <w:rFonts w:cs="Times New Roman" w:ascii="Times New Roman" w:hAnsi="Times New Roman"/>
          <w:sz w:val="24"/>
          <w:szCs w:val="24"/>
          <w:u w:val="single"/>
        </w:rPr>
        <w:t>svaka zemlja koja ima koristi od smanjenih trgovinskih prepreka druge zemlje, mora učiniti to isto, najbolje u istom stupnju.</w:t>
      </w:r>
    </w:p>
    <w:p>
      <w:pPr>
        <w:pStyle w:val="Normal"/>
        <w:rPr>
          <w:rFonts w:ascii="Times New Roman" w:hAnsi="Times New Roman" w:cs="Times New Roman"/>
          <w:sz w:val="24"/>
          <w:szCs w:val="24"/>
        </w:rPr>
      </w:pPr>
      <w:r>
        <w:rPr>
          <w:rFonts w:cs="Times New Roman" w:ascii="Times New Roman" w:hAnsi="Times New Roman"/>
          <w:sz w:val="24"/>
          <w:szCs w:val="24"/>
        </w:rPr>
        <w:t>Norme je bilo sve teže operacionalizirati od pregovara o linearnom sniženju carina i kodeska o necarinskim ograničenjima u 60-tim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Norma recipročnosti oslabila je:</w:t>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simboličnim napuštanjem tražene recipročnosti za zemlje u razvoju 1965., </w:t>
      </w:r>
    </w:p>
    <w:p>
      <w:pPr>
        <w:pStyle w:val="Normal"/>
        <w:numPr>
          <w:ilvl w:val="0"/>
          <w:numId w:val="13"/>
        </w:numPr>
        <w:rPr/>
      </w:pPr>
      <w:r>
        <w:rPr>
          <w:rFonts w:cs="Times New Roman" w:ascii="Times New Roman" w:hAnsi="Times New Roman"/>
          <w:sz w:val="24"/>
          <w:szCs w:val="24"/>
        </w:rPr>
        <w:t xml:space="preserve">GSP-om (opća shema preferencijala) 1979. i </w:t>
      </w:r>
      <w:r>
        <w:rPr>
          <w:rFonts w:cs="Times New Roman" w:ascii="Times New Roman" w:hAnsi="Times New Roman"/>
          <w:b/>
          <w:sz w:val="24"/>
          <w:szCs w:val="24"/>
        </w:rPr>
        <w:t>klauzulom ovlaštenja</w:t>
      </w:r>
      <w:r>
        <w:rPr>
          <w:rFonts w:cs="Times New Roman" w:ascii="Times New Roman" w:hAnsi="Times New Roman"/>
          <w:sz w:val="24"/>
          <w:szCs w:val="24"/>
        </w:rPr>
        <w:t xml:space="preserve"> (enabling).</w:t>
      </w:r>
    </w:p>
    <w:p>
      <w:pPr>
        <w:pStyle w:val="Normal"/>
        <w:rPr>
          <w:rFonts w:ascii="Times New Roman" w:hAnsi="Times New Roman" w:cs="Times New Roman"/>
          <w:sz w:val="24"/>
          <w:szCs w:val="24"/>
        </w:rPr>
      </w:pPr>
      <w:r>
        <w:rPr>
          <w:rFonts w:cs="Times New Roman" w:ascii="Times New Roman" w:hAnsi="Times New Roman"/>
          <w:sz w:val="24"/>
          <w:szCs w:val="24"/>
        </w:rPr>
        <w:t>Posljedica norme recipročnosti je osiguranje da pravila utvrđena GATT-ovim rundama odražavaju interese najvećih trgovinskih nacija.</w:t>
      </w:r>
    </w:p>
    <w:p>
      <w:pPr>
        <w:pStyle w:val="Normal"/>
        <w:rPr/>
      </w:pPr>
      <w:r>
        <w:rPr>
          <w:rFonts w:cs="Times New Roman" w:ascii="Times New Roman" w:hAnsi="Times New Roman"/>
          <w:b/>
          <w:sz w:val="24"/>
          <w:szCs w:val="24"/>
        </w:rPr>
        <w:t>93.Značenje Tokio runde pregovora za manje razvijene zemlje?</w:t>
      </w:r>
    </w:p>
    <w:p>
      <w:pPr>
        <w:pStyle w:val="Normal"/>
        <w:rPr>
          <w:rFonts w:ascii="Times New Roman" w:hAnsi="Times New Roman" w:cs="Times New Roman"/>
          <w:sz w:val="24"/>
          <w:szCs w:val="24"/>
        </w:rPr>
      </w:pPr>
      <w:r>
        <w:rPr>
          <w:rFonts w:cs="Times New Roman" w:ascii="Times New Roman" w:hAnsi="Times New Roman"/>
          <w:sz w:val="24"/>
          <w:szCs w:val="24"/>
        </w:rPr>
        <w:t xml:space="preserve">Zaključcima Tokyo Rounda ugovorne su strane prihvatile diferencijalni i povoljniji tretman zemalja u razvoju. Ta odluka ozakonila je i </w:t>
      </w:r>
      <w:r>
        <w:rPr>
          <w:rFonts w:cs="Times New Roman" w:ascii="Times New Roman" w:hAnsi="Times New Roman"/>
          <w:sz w:val="24"/>
          <w:szCs w:val="24"/>
          <w:u w:val="single"/>
        </w:rPr>
        <w:t xml:space="preserve">GSP i tgovinske preferencije među LDC, </w:t>
      </w:r>
      <w:r>
        <w:rPr>
          <w:rFonts w:cs="Times New Roman" w:ascii="Times New Roman" w:hAnsi="Times New Roman"/>
          <w:sz w:val="24"/>
          <w:szCs w:val="24"/>
        </w:rPr>
        <w:t xml:space="preserve">i tako osujetila potrebu za daljnjim odstupanjima od prava za te programe. Ona je LDC dala i veću slobodu korištenja trgovinskih barijera u razvojne svrhe. </w:t>
      </w:r>
    </w:p>
    <w:p>
      <w:pPr>
        <w:pStyle w:val="Normal"/>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w:t>
      </w:r>
      <w:r>
        <w:rPr>
          <w:rFonts w:cs="Times New Roman" w:ascii="Times New Roman" w:hAnsi="Times New Roman"/>
          <w:b/>
          <w:sz w:val="24"/>
          <w:szCs w:val="24"/>
        </w:rPr>
        <w:t>Definiraj normu zaštite!</w:t>
      </w:r>
    </w:p>
    <w:p>
      <w:pPr>
        <w:pStyle w:val="Normal"/>
        <w:rPr>
          <w:rFonts w:ascii="Times New Roman" w:hAnsi="Times New Roman" w:cs="Times New Roman"/>
          <w:sz w:val="24"/>
          <w:szCs w:val="24"/>
        </w:rPr>
      </w:pPr>
      <w:r>
        <w:rPr>
          <w:rFonts w:cs="Times New Roman" w:ascii="Times New Roman" w:hAnsi="Times New Roman"/>
          <w:sz w:val="24"/>
          <w:szCs w:val="24"/>
        </w:rPr>
        <w:t>Normom zaštite mnoga su područja stalno izuzeta iz odredbi općeg sporazuma GATT-a:</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carinske unije i područja slobodne trgovin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poljoprivreda,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ribarstvo,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izvozne subvencije za primarne proizvod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radnje koje se odnose na nacionalnu sigurnost, zdravlje ili javni moral.</w:t>
      </w:r>
    </w:p>
    <w:p>
      <w:pPr>
        <w:pStyle w:val="Normal"/>
        <w:rPr>
          <w:rFonts w:ascii="Times New Roman" w:hAnsi="Times New Roman" w:cs="Times New Roman"/>
          <w:sz w:val="24"/>
          <w:szCs w:val="24"/>
        </w:rPr>
      </w:pPr>
      <w:r>
        <w:rPr>
          <w:rFonts w:cs="Times New Roman" w:ascii="Times New Roman" w:hAnsi="Times New Roman"/>
          <w:sz w:val="24"/>
          <w:szCs w:val="24"/>
        </w:rPr>
        <w:t xml:space="preserve">Članice GATT-a često su „izvanredne okolnosti“ tumačile na vrlo fleksibilan i nejasan način. Nepredviđeni trendovi i događaji povećali su veličinu „rupa“ u GATT-ovim zaštitnim pravilima, kao i u često labavoj primjeni odredaba o zaštiti. Međutim, važnija je tendencija izbjegavanja multilateralnog nadzora poduzimanjem akcija izvan okvira ovog režima. </w:t>
      </w:r>
    </w:p>
    <w:p>
      <w:pPr>
        <w:pStyle w:val="Normal"/>
        <w:rPr/>
      </w:pPr>
      <w:r>
        <w:rPr>
          <w:rFonts w:cs="Times New Roman" w:ascii="Times New Roman" w:hAnsi="Times New Roman"/>
          <w:b/>
          <w:sz w:val="24"/>
          <w:szCs w:val="24"/>
        </w:rPr>
        <w:t>95.Koja je bila glavna svrha rješavanja sporova unutar GATT-a?</w:t>
      </w:r>
    </w:p>
    <w:p>
      <w:pPr>
        <w:pStyle w:val="Normal"/>
        <w:rPr/>
      </w:pPr>
      <w:r>
        <w:rPr>
          <w:rFonts w:cs="Times New Roman" w:ascii="Times New Roman" w:hAnsi="Times New Roman"/>
          <w:sz w:val="24"/>
          <w:szCs w:val="24"/>
        </w:rPr>
        <w:t xml:space="preserve">Recipročnost ima utjecaja na provođenje pravila jer kod rješavanja sporova usmjerenje je na “ograničavanju“ sporova prije no na utvrđivanju je li došlo do kršenja pravila i određivanju kazne. Kako je glavna svrha rješavanja sporova u GATT-u </w:t>
      </w:r>
      <w:r>
        <w:rPr>
          <w:rFonts w:cs="Times New Roman" w:ascii="Times New Roman" w:hAnsi="Times New Roman"/>
          <w:sz w:val="24"/>
          <w:szCs w:val="24"/>
          <w:u w:val="single"/>
        </w:rPr>
        <w:t xml:space="preserve">zadržavanje ili čuvanje prednosti, ravnoteže u uvjetima trgovine, </w:t>
      </w:r>
      <w:r>
        <w:rPr>
          <w:rFonts w:cs="Times New Roman" w:ascii="Times New Roman" w:hAnsi="Times New Roman"/>
          <w:sz w:val="24"/>
          <w:szCs w:val="24"/>
        </w:rPr>
        <w:t xml:space="preserve">najpogodnija norma za postizanje takvog razumnog prilagođavanja interesa je </w:t>
      </w:r>
      <w:r>
        <w:rPr>
          <w:rFonts w:cs="Times New Roman" w:ascii="Times New Roman" w:hAnsi="Times New Roman"/>
          <w:b/>
          <w:sz w:val="24"/>
          <w:szCs w:val="24"/>
        </w:rPr>
        <w:t>norma recipročnosti.</w:t>
      </w:r>
    </w:p>
    <w:p>
      <w:pPr>
        <w:pStyle w:val="Normal"/>
        <w:rPr/>
      </w:pPr>
      <w:r>
        <w:rPr>
          <w:rFonts w:cs="Times New Roman" w:ascii="Times New Roman" w:hAnsi="Times New Roman"/>
          <w:b/>
          <w:sz w:val="24"/>
          <w:szCs w:val="24"/>
        </w:rPr>
        <w:t>96.Koja dva osnovna preduvjeta mora ispuniti država da bi otklonila trgovinske prepreke u kontekstu pregovora o GATT-u (WTO)?</w:t>
      </w:r>
    </w:p>
    <w:p>
      <w:pPr>
        <w:pStyle w:val="Normal"/>
        <w:rPr/>
      </w:pPr>
      <w:r>
        <w:rPr>
          <w:rFonts w:cs="Times New Roman" w:ascii="Times New Roman" w:hAnsi="Times New Roman"/>
          <w:sz w:val="24"/>
          <w:szCs w:val="24"/>
        </w:rPr>
        <w:t xml:space="preserve">Da bi država imala utjecaj na smanjenje prepreka mora imati </w:t>
      </w:r>
      <w:r>
        <w:rPr>
          <w:rFonts w:cs="Times New Roman" w:ascii="Times New Roman" w:hAnsi="Times New Roman"/>
          <w:b/>
          <w:sz w:val="24"/>
          <w:szCs w:val="24"/>
        </w:rPr>
        <w:t>veliko domaće tržište i visok nivo trgovine sa zemljama čije prepreke želi snizi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Kako industrijalizirane zemlje imaju najveća domaća tržišta i jedna drugoj su najveći trgovinski partneri, one i imaju najjači utjecaj na oblikovanje GATT-ovih pravila u svrhu očuvanja vlastitih trgovinskih interesa.</w:t>
      </w:r>
    </w:p>
    <w:p>
      <w:pPr>
        <w:pStyle w:val="Normal"/>
        <w:rPr/>
      </w:pPr>
      <w:r>
        <w:rPr>
          <w:rFonts w:cs="Times New Roman" w:ascii="Times New Roman" w:hAnsi="Times New Roman"/>
          <w:b/>
          <w:sz w:val="24"/>
          <w:szCs w:val="24"/>
        </w:rPr>
        <w:t>97.Koja su 4 glavna moda, odnosno kategorije usluga u sklopu GATS-a?</w:t>
      </w:r>
    </w:p>
    <w:p>
      <w:pPr>
        <w:pStyle w:val="Normal"/>
        <w:numPr>
          <w:ilvl w:val="0"/>
          <w:numId w:val="23"/>
        </w:numPr>
        <w:rPr>
          <w:rFonts w:ascii="Times New Roman" w:hAnsi="Times New Roman" w:cs="Times New Roman"/>
          <w:b/>
          <w:b/>
          <w:sz w:val="24"/>
          <w:szCs w:val="24"/>
        </w:rPr>
      </w:pPr>
      <w:r>
        <w:rPr>
          <w:rFonts w:cs="Times New Roman" w:ascii="Times New Roman" w:hAnsi="Times New Roman"/>
          <w:b/>
          <w:sz w:val="24"/>
          <w:szCs w:val="24"/>
        </w:rPr>
        <w:t>Prekogranični promet</w:t>
      </w:r>
      <w:r>
        <w:rPr>
          <w:rFonts w:cs="Times New Roman" w:ascii="Times New Roman" w:hAnsi="Times New Roman"/>
          <w:sz w:val="24"/>
          <w:szCs w:val="24"/>
        </w:rPr>
        <w:t xml:space="preserve"> (cross-border supplay) – mogućnost nerezidentnog trgovca uslugama da „prodaje“ svoje financijske usluge na teritoriju druge zemlje članice WTO-a.</w:t>
      </w:r>
    </w:p>
    <w:p>
      <w:pPr>
        <w:pStyle w:val="Normal"/>
        <w:numPr>
          <w:ilvl w:val="0"/>
          <w:numId w:val="23"/>
        </w:numPr>
        <w:rPr/>
      </w:pPr>
      <w:r>
        <w:rPr>
          <w:rFonts w:cs="Times New Roman" w:ascii="Times New Roman" w:hAnsi="Times New Roman"/>
          <w:b/>
          <w:sz w:val="24"/>
          <w:szCs w:val="24"/>
        </w:rPr>
        <w:t>Potrošnja u inozemstvu</w:t>
      </w:r>
      <w:r>
        <w:rPr>
          <w:rFonts w:cs="Times New Roman" w:ascii="Times New Roman" w:hAnsi="Times New Roman"/>
          <w:sz w:val="24"/>
          <w:szCs w:val="24"/>
        </w:rPr>
        <w:t xml:space="preserve"> (cosumption abroad) – sloboda stanovnika, rezidenata zemlje članice da „kupuje“ financijske usluge na teritoriju druge članice, tj. u inozemstvu</w:t>
      </w:r>
    </w:p>
    <w:p>
      <w:pPr>
        <w:pStyle w:val="Normal"/>
        <w:numPr>
          <w:ilvl w:val="0"/>
          <w:numId w:val="23"/>
        </w:numPr>
        <w:rPr/>
      </w:pPr>
      <w:r>
        <w:rPr>
          <w:rFonts w:cs="Times New Roman" w:ascii="Times New Roman" w:hAnsi="Times New Roman"/>
          <w:b/>
          <w:sz w:val="24"/>
          <w:szCs w:val="24"/>
        </w:rPr>
        <w:t>Trgovinska prisutnost</w:t>
      </w:r>
      <w:r>
        <w:rPr>
          <w:rFonts w:cs="Times New Roman" w:ascii="Times New Roman" w:hAnsi="Times New Roman"/>
          <w:sz w:val="24"/>
          <w:szCs w:val="24"/>
        </w:rPr>
        <w:t xml:space="preserve"> (commercial presence) – mogućnost inozemnog prodavača financijskih usluga da osnuje, obavlja ili proširuje svoju trgovinsku prisutnost na teritoriju zemlje članice WTO-a, u različitim organizacijskim oblicima kao što su podružnica, filijala ili predstavništvo u njegovom vlasništvu</w:t>
      </w:r>
    </w:p>
    <w:p>
      <w:pPr>
        <w:pStyle w:val="Normal"/>
        <w:numPr>
          <w:ilvl w:val="0"/>
          <w:numId w:val="23"/>
        </w:numPr>
        <w:rPr/>
      </w:pPr>
      <w:r>
        <w:rPr>
          <w:rFonts w:cs="Times New Roman" w:ascii="Times New Roman" w:hAnsi="Times New Roman"/>
          <w:b/>
          <w:sz w:val="24"/>
          <w:szCs w:val="24"/>
        </w:rPr>
        <w:t xml:space="preserve">Prisutnost fizičkih osoba </w:t>
      </w:r>
      <w:r>
        <w:rPr>
          <w:rFonts w:cs="Times New Roman" w:ascii="Times New Roman" w:hAnsi="Times New Roman"/>
          <w:sz w:val="24"/>
          <w:szCs w:val="24"/>
        </w:rPr>
        <w:t>(presence of natural persons) - mogućnosti ponuđene stranim fizičkim osobama za ulazak i privremeni boravak na teritoriju druge zemlje članice kako bi obavljali pojedine financijske usluge</w:t>
      </w:r>
    </w:p>
    <w:p>
      <w:pPr>
        <w:pStyle w:val="Normal"/>
        <w:rPr>
          <w:rFonts w:ascii="Times New Roman" w:hAnsi="Times New Roman" w:cs="Times New Roman"/>
          <w:sz w:val="24"/>
          <w:szCs w:val="24"/>
        </w:rPr>
      </w:pPr>
      <w:r>
        <w:rPr>
          <w:rFonts w:cs="Times New Roman" w:ascii="Times New Roman" w:hAnsi="Times New Roman"/>
          <w:sz w:val="24"/>
          <w:szCs w:val="24"/>
        </w:rPr>
        <w:t>Mod 1 i 2 označavaju se u literaturi kao „eksterna liberalizacija“, dok se mod 3 i 4 označavaju pojmom „interna liberalizacija“.</w:t>
      </w:r>
    </w:p>
    <w:p>
      <w:pPr>
        <w:pStyle w:val="Normal"/>
        <w:rPr>
          <w:rFonts w:ascii="Times New Roman" w:hAnsi="Times New Roman" w:cs="Times New Roman"/>
          <w:sz w:val="24"/>
          <w:szCs w:val="24"/>
        </w:rPr>
      </w:pPr>
      <w:r>
        <w:rPr>
          <w:rFonts w:cs="Times New Roman" w:ascii="Times New Roman" w:hAnsi="Times New Roman"/>
          <w:sz w:val="24"/>
          <w:szCs w:val="24"/>
        </w:rPr>
        <w:t>Ovakav prikaz restrikcija imao bi za cilj da se odredi stvarana razina pristupa za nerezidente na nacionalnom financijskom tržištu.</w:t>
      </w:r>
    </w:p>
    <w:p>
      <w:pPr>
        <w:pStyle w:val="Normal"/>
        <w:rPr>
          <w:rFonts w:ascii="Times New Roman" w:hAnsi="Times New Roman" w:cs="Times New Roman"/>
          <w:sz w:val="24"/>
          <w:szCs w:val="24"/>
        </w:rPr>
      </w:pPr>
      <w:r>
        <w:rPr>
          <w:rFonts w:cs="Times New Roman" w:ascii="Times New Roman" w:hAnsi="Times New Roman"/>
          <w:b/>
          <w:sz w:val="24"/>
          <w:szCs w:val="24"/>
        </w:rPr>
        <w:t>98</w:t>
      </w:r>
      <w:r>
        <w:rPr>
          <w:rFonts w:cs="Times New Roman" w:ascii="Times New Roman" w:hAnsi="Times New Roman"/>
          <w:sz w:val="24"/>
          <w:szCs w:val="24"/>
        </w:rPr>
        <w:t>.</w:t>
      </w:r>
      <w:r>
        <w:rPr>
          <w:rFonts w:cs="Times New Roman" w:ascii="Times New Roman" w:hAnsi="Times New Roman"/>
          <w:b/>
          <w:sz w:val="24"/>
          <w:szCs w:val="24"/>
        </w:rPr>
        <w:t>Što je GATS?</w:t>
      </w:r>
    </w:p>
    <w:p>
      <w:pPr>
        <w:pStyle w:val="Normal"/>
        <w:rPr/>
      </w:pPr>
      <w:r>
        <w:rPr>
          <w:rFonts w:cs="Times New Roman" w:ascii="Times New Roman" w:hAnsi="Times New Roman"/>
          <w:b/>
          <w:sz w:val="24"/>
          <w:szCs w:val="24"/>
        </w:rPr>
        <w:t xml:space="preserve">Opći sporazum o trgovini uslugama </w:t>
      </w:r>
      <w:r>
        <w:rPr>
          <w:rFonts w:cs="Times New Roman" w:ascii="Times New Roman" w:hAnsi="Times New Roman"/>
          <w:sz w:val="24"/>
          <w:szCs w:val="24"/>
        </w:rPr>
        <w:t xml:space="preserve">(GATS) temeljni je dokument Svjetske trgovinske organizacije kojim se regulira trgovina uslugama. Ovim sporazumom reguliraju se osnovna pravila u liberalizaciji usluga općenito, uključujući i financijske uslug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porazum se odnosi na međunarodnu trgovinu:</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uslugama koje se pružaju s teritorija jedne zemlje na teritorij druge zemlje članic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usluge koje se pružaju na teritoriju jedne zemlje korisnicima iz neke druge zemlj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usluge koje pružaju državljani jedne zemlje na teritoriju neke druge zemlje i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usluge koje se osiguravaju aktivnošću subjekata jedne zemlje na teritoriju druge zemlje</w:t>
      </w:r>
    </w:p>
    <w:p>
      <w:pPr>
        <w:pStyle w:val="Normal"/>
        <w:rPr/>
      </w:pPr>
      <w:r>
        <w:rPr>
          <w:rFonts w:cs="Times New Roman" w:ascii="Times New Roman" w:hAnsi="Times New Roman"/>
          <w:b/>
          <w:sz w:val="24"/>
          <w:szCs w:val="24"/>
        </w:rPr>
        <w:t>99.Definiraj nacionalni tretman!</w:t>
      </w:r>
    </w:p>
    <w:p>
      <w:pPr>
        <w:pStyle w:val="Normal"/>
        <w:rPr/>
      </w:pPr>
      <w:r>
        <w:rPr>
          <w:rFonts w:cs="Times New Roman" w:ascii="Times New Roman" w:hAnsi="Times New Roman"/>
          <w:sz w:val="24"/>
          <w:szCs w:val="24"/>
        </w:rPr>
        <w:t xml:space="preserve">Nacionalni tretman znači </w:t>
      </w:r>
      <w:r>
        <w:rPr>
          <w:rFonts w:cs="Times New Roman" w:ascii="Times New Roman" w:hAnsi="Times New Roman"/>
          <w:b/>
          <w:sz w:val="24"/>
          <w:szCs w:val="24"/>
        </w:rPr>
        <w:t>nediskriminiran status ne-rezidenata na domaćem tržištu.</w:t>
      </w:r>
      <w:r>
        <w:rPr>
          <w:rFonts w:cs="Times New Roman" w:ascii="Times New Roman" w:hAnsi="Times New Roman"/>
          <w:sz w:val="24"/>
          <w:szCs w:val="24"/>
        </w:rPr>
        <w:t xml:space="preserve"> On znači primjenu istih pravila za strane i domaće institucije (i to neovisno o tretmanu domaćih institucija u stranoj zemlji). Pretpostavka tog principa je da odsutnost diskriminacije u zakonu ili praksi između stranih ili domaćih institucija promovira konkurencijsku jednakost među njima.</w:t>
      </w:r>
    </w:p>
    <w:p>
      <w:pPr>
        <w:pStyle w:val="Normal"/>
        <w:rPr>
          <w:rFonts w:ascii="Times New Roman" w:hAnsi="Times New Roman" w:cs="Times New Roman"/>
          <w:sz w:val="24"/>
          <w:szCs w:val="24"/>
        </w:rPr>
      </w:pPr>
      <w:r>
        <w:rPr>
          <w:rFonts w:cs="Times New Roman" w:ascii="Times New Roman" w:hAnsi="Times New Roman"/>
          <w:sz w:val="24"/>
          <w:szCs w:val="24"/>
        </w:rPr>
        <w:t>U primjeni ovog principa javljaju se teškoće kada se znatno razlikuju strane i domaće bankarske strukture. Možda pravila nisu različita za domaće i strane tvrtke, ali imaju različite učinke na jedne i na druge. Dobar primjer ove neadekvatnosti su CUSTA.</w:t>
      </w:r>
    </w:p>
    <w:p>
      <w:pPr>
        <w:pStyle w:val="Normal"/>
        <w:rPr/>
      </w:pPr>
      <w:r>
        <w:rPr>
          <w:rFonts w:cs="Times New Roman" w:ascii="Times New Roman" w:hAnsi="Times New Roman"/>
          <w:b/>
          <w:sz w:val="24"/>
          <w:szCs w:val="24"/>
        </w:rPr>
        <w:t>100.Zbog čega je važna liberalizacija financijskog sektora?</w:t>
      </w:r>
    </w:p>
    <w:p>
      <w:pPr>
        <w:pStyle w:val="Normal"/>
        <w:rPr>
          <w:rFonts w:ascii="Times New Roman" w:hAnsi="Times New Roman" w:cs="Times New Roman"/>
          <w:sz w:val="24"/>
          <w:szCs w:val="24"/>
        </w:rPr>
      </w:pPr>
      <w:r>
        <w:rPr>
          <w:rFonts w:cs="Times New Roman" w:ascii="Times New Roman" w:hAnsi="Times New Roman"/>
          <w:sz w:val="24"/>
          <w:szCs w:val="24"/>
        </w:rPr>
        <w:t>Financijska liberalizacija uključuje:</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pravo prodaje usluga na međunarodnom tržištu, </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pravo osnivanja stranih poduzeća te </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pravila i propise kojima se regulira djelokrug njihovih operacija. </w:t>
      </w:r>
    </w:p>
    <w:p>
      <w:pPr>
        <w:pStyle w:val="Normal"/>
        <w:rPr>
          <w:rFonts w:ascii="Times New Roman" w:hAnsi="Times New Roman" w:cs="Times New Roman"/>
          <w:sz w:val="24"/>
          <w:szCs w:val="24"/>
        </w:rPr>
      </w:pPr>
      <w:r>
        <w:rPr>
          <w:rFonts w:cs="Times New Roman" w:ascii="Times New Roman" w:hAnsi="Times New Roman"/>
          <w:sz w:val="24"/>
          <w:szCs w:val="24"/>
        </w:rPr>
        <w:t>Liberalizacija financijskog sektora nužan je preduvjet za punu realizaciju koristi o financijskim uslugama. Liberalizacija se nužno mora koordinirati sa regulacijom kako bi se izbjegle nestabilnosti i krize financijskog sektora.</w:t>
      </w:r>
    </w:p>
    <w:p>
      <w:pPr>
        <w:pStyle w:val="Normal"/>
        <w:rPr>
          <w:rFonts w:ascii="Times New Roman" w:hAnsi="Times New Roman" w:cs="Times New Roman"/>
          <w:sz w:val="24"/>
          <w:szCs w:val="24"/>
        </w:rPr>
      </w:pPr>
      <w:r>
        <w:rPr>
          <w:rFonts w:cs="Times New Roman" w:ascii="Times New Roman" w:hAnsi="Times New Roman"/>
          <w:sz w:val="24"/>
          <w:szCs w:val="24"/>
        </w:rPr>
        <w:t>Koherentan financijski sektor na udruženom međunarodnom tržištu pospješuje gospodarski rast na sličan način kao što to čini na nacionalnoj razini. Uz liberalizaciju financijskih tokova važno je primijeniti odgovarajuću regulaciju kako bi se izbjegla ili ublažila pojava financijskih kriza.</w:t>
      </w:r>
    </w:p>
    <w:p>
      <w:pPr>
        <w:pStyle w:val="Normal"/>
        <w:rPr/>
      </w:pPr>
      <w:r>
        <w:rPr>
          <w:rFonts w:cs="Times New Roman" w:ascii="Times New Roman" w:hAnsi="Times New Roman"/>
          <w:b/>
          <w:sz w:val="24"/>
          <w:szCs w:val="24"/>
        </w:rPr>
        <w:t>101.Kako Robert Cox promatra „svjetski sistem“ i kako Stephen Gill objašnjava          .   održavanje postojeće neoliberalne paradigme od strane G-7?</w:t>
      </w:r>
    </w:p>
    <w:p>
      <w:pPr>
        <w:pStyle w:val="Normal"/>
        <w:rPr>
          <w:rFonts w:ascii="Times New Roman" w:hAnsi="Times New Roman" w:cs="Times New Roman"/>
          <w:sz w:val="24"/>
          <w:szCs w:val="24"/>
        </w:rPr>
      </w:pPr>
      <w:r>
        <w:rPr>
          <w:rFonts w:cs="Times New Roman" w:ascii="Times New Roman" w:hAnsi="Times New Roman"/>
          <w:sz w:val="24"/>
          <w:szCs w:val="24"/>
        </w:rPr>
        <w:t>Robert Cox tvrdi da je svaka „teorija za nekoga i s nekom svrhom“ i ističe da ne može postojati jednostavno razdvajanje na činjenice i vrijednosti jer činjenice ne mogu biti oslobođene vrijednosnog pristupa. On povlači crtu između teorije usmjerene na rješavanje problema, teorije koja prihvaća osnovne parametre postojećeg svjetskog poretka i pokušava suptilno legitimirati status quo i nepravde koje on implicira i kritičke teorije, teorije koja nastoji promijeniti postojeći poredak tražeći, analizirajući i pomažući socijalne procese i aktere koji potencijalno mogu doveti do emancipatorske promjene u svjetskom poretku.</w:t>
      </w:r>
    </w:p>
    <w:p>
      <w:pPr>
        <w:pStyle w:val="Normal"/>
        <w:rPr/>
      </w:pPr>
      <w:r>
        <w:rPr>
          <w:rFonts w:cs="Times New Roman" w:ascii="Times New Roman" w:hAnsi="Times New Roman"/>
          <w:sz w:val="24"/>
          <w:szCs w:val="24"/>
        </w:rPr>
        <w:t xml:space="preserve">U tom nastojanju Cox identificira Gramscijev pojam hegemonije i prenosi ga u međunarodnu arenu s namjerom da pomoću njega objasni stabilnost i kontinuitet u međunarodnim ekonomskim i političkim odnosima. Prema Coxu, velike sile poput Velike Britanije i SAD-a oblikovale su svijet i svjetski poredak prema svojim interesima ne samo silom, već i stvaranjem konsenzusa vezanog uz taj poredak (upotreba sof-powera i nametanje ideja o prikladnim makroekonomskim politikama </w:t>
      </w:r>
      <w:r>
        <w:rPr>
          <w:rFonts w:cs="Times New Roman" w:ascii="Times New Roman" w:hAnsi="Times New Roman"/>
          <w:i/>
          <w:sz w:val="24"/>
          <w:szCs w:val="24"/>
        </w:rPr>
        <w:t>op.a</w:t>
      </w:r>
      <w:r>
        <w:rPr>
          <w:rFonts w:cs="Times New Roman" w:ascii="Times New Roman" w:hAnsi="Times New Roman"/>
          <w:sz w:val="24"/>
          <w:szCs w:val="24"/>
        </w:rPr>
        <w:t xml:space="preserve">). Hegemonija implicira da postojeći poredak baziran na slobodnoj trgovini i slobodnom protoku kapitala koristi svima uključenima u njega. </w:t>
      </w:r>
    </w:p>
    <w:p>
      <w:pPr>
        <w:pStyle w:val="Normal"/>
        <w:rPr>
          <w:rFonts w:ascii="Times New Roman" w:hAnsi="Times New Roman" w:cs="Times New Roman"/>
          <w:sz w:val="24"/>
          <w:szCs w:val="24"/>
        </w:rPr>
      </w:pPr>
      <w:r>
        <w:rPr>
          <w:rFonts w:cs="Times New Roman" w:ascii="Times New Roman" w:hAnsi="Times New Roman"/>
          <w:sz w:val="24"/>
          <w:szCs w:val="24"/>
        </w:rPr>
        <w:t>Cox upozorava da u slučaju kad hegemon predstavlja najefikasnijeg proizvođača slobodna trgovina šteti zemljama na nižem stupnju razvoja. Stephen Gill naslanjajući se na početnu analizu Coxa tvrdi da politički lideri najvećih svjetskih ekonomija (G-7) održavaju i šire „tržišnu civilizaciju“ u sklopu se kojega se ističe „monetarna vrijednost“ ljudskog života i narušavaju temelji društvenih i ekoloških sustava pomoću nekoliko osnovnih metoda: 1) Sklapanje saveza sa autokratskim i diktatorskim režimima ( prijateljski odnos Cityja i Wall Streeta prema Gaddafiju prije libijske intervencije) 2) Nametanje depolitizacije (razdvajanje ekonomije i politike kroz koncept „nezavisne“ središnje banke) i političke apatije 3) Kanaliziranje i pokretanje pobuna, revolucija i prevrata ukoliko („revolucija ruža“).</w:t>
      </w:r>
    </w:p>
    <w:p>
      <w:pPr>
        <w:pStyle w:val="Normal"/>
        <w:rPr/>
      </w:pPr>
      <w:r>
        <w:rPr>
          <w:rFonts w:cs="Times New Roman" w:ascii="Times New Roman" w:hAnsi="Times New Roman"/>
          <w:b/>
          <w:sz w:val="24"/>
          <w:szCs w:val="24"/>
        </w:rPr>
        <w:t>102.Wallerstein i njegovo razlikovanje svjetskog sustava i svjetskog carstva.</w:t>
      </w:r>
    </w:p>
    <w:p>
      <w:pPr>
        <w:pStyle w:val="Normal"/>
        <w:rPr>
          <w:rFonts w:ascii="Times New Roman" w:hAnsi="Times New Roman" w:cs="Times New Roman"/>
          <w:sz w:val="24"/>
          <w:szCs w:val="24"/>
        </w:rPr>
      </w:pPr>
      <w:r>
        <w:rPr>
          <w:rFonts w:cs="Times New Roman" w:ascii="Times New Roman" w:hAnsi="Times New Roman"/>
          <w:sz w:val="24"/>
          <w:szCs w:val="24"/>
        </w:rPr>
        <w:t>Prema I. Wallersteinu, dominantan oblik društvene organizacije predstavljaju svjetski sistemi. Povijest pruža uvid u dva osnovna tipa takve organizacije; svjetska carstva i svjetske ekonomije. Glavna razlika između svjetskog carstva i svjetske ekonomije odnosi se na način na koji se donose odluke o alokaciju resursa. U svjetskom carstvu centralizirali politički sustav osigurava alokaciju resursa od preriferije prema centru (u Rimskom carstvu postoji plaćanje danka caru). Naspram toga, u svjetskoj ekonomiji ne postoji jedinstveno središte političke moći, već više centara moći koji si međusobno konkuriraju. Za razliku od dekreta karakterističnog za svjetsko carstvo, alokaciju u svjetskoj ekonomiji određuje tržište. Neovisno o ovim razlikama, rezultat je isti, a to je odljev resursa od periferije prema centru. Važno je napomenuti da Wallerstein razlikuje vremensku i spacijalnu dimenziju svjetske ekonomije. U spacijalnom smislu Wallerstein razlikuje centar, polu-periferiju i periferiju.</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
                <wp:simplePos x="0" y="0"/>
                <wp:positionH relativeFrom="column">
                  <wp:posOffset>225425</wp:posOffset>
                </wp:positionH>
                <wp:positionV relativeFrom="paragraph">
                  <wp:posOffset>22860</wp:posOffset>
                </wp:positionV>
                <wp:extent cx="2291080" cy="1392555"/>
                <wp:effectExtent l="0" t="0" r="0" b="0"/>
                <wp:wrapNone/>
                <wp:docPr id="2" name="Frame1"/>
                <a:graphic xmlns:a="http://schemas.openxmlformats.org/drawingml/2006/main">
                  <a:graphicData uri="http://schemas.microsoft.com/office/word/2010/wordprocessingShape">
                    <wps:wsp>
                      <wps:cNvSpPr txBox="1"/>
                      <wps:spPr>
                        <a:xfrm>
                          <a:off x="0" y="0"/>
                          <a:ext cx="2291080" cy="1392555"/>
                        </a:xfrm>
                        <a:prstGeom prst="rect"/>
                        <a:solidFill>
                          <a:srgbClr val="FFFFFF"/>
                        </a:solidFill>
                        <a:ln w="9525">
                          <a:solidFill>
                            <a:srgbClr val="000000"/>
                          </a:solidFill>
                        </a:ln>
                      </wps:spPr>
                      <wps:txb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Centar</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emokratsk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Visoke nadnic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Izvoz: industrijski proizvod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Velika akumulacija i investicij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lementi države blagostanja</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109.65pt;mso-wrap-distance-left:9.05pt;mso-wrap-distance-right:9.05pt;mso-wrap-distance-top:0pt;mso-wrap-distance-bottom:0pt;margin-top:1.8pt;mso-position-vertical-relative:text;margin-left:17.75pt;mso-position-horizontal-relative:text">
                <v:textbo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Centar</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emokratsk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Visoke nadnic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Izvoz: industrijski proizvod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Velika akumulacija i investicij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lementi države blagostanja</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2524125</wp:posOffset>
                </wp:positionH>
                <wp:positionV relativeFrom="paragraph">
                  <wp:posOffset>102235</wp:posOffset>
                </wp:positionV>
                <wp:extent cx="601345" cy="3530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75pt;margin-top:8.05pt;width:0pt;height:0pt"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5">
                <wp:simplePos x="0" y="0"/>
                <wp:positionH relativeFrom="column">
                  <wp:posOffset>3121025</wp:posOffset>
                </wp:positionH>
                <wp:positionV relativeFrom="paragraph">
                  <wp:posOffset>107315</wp:posOffset>
                </wp:positionV>
                <wp:extent cx="2904490" cy="1483995"/>
                <wp:effectExtent l="0" t="0" r="0" b="0"/>
                <wp:wrapNone/>
                <wp:docPr id="4" name="Frame2"/>
                <a:graphic xmlns:a="http://schemas.openxmlformats.org/drawingml/2006/main">
                  <a:graphicData uri="http://schemas.microsoft.com/office/word/2010/wordprocessingShape">
                    <wps:wsp>
                      <wps:cNvSpPr txBox="1"/>
                      <wps:spPr>
                        <a:xfrm>
                          <a:off x="0" y="0"/>
                          <a:ext cx="2904490" cy="1483995"/>
                        </a:xfrm>
                        <a:prstGeom prst="rect"/>
                        <a:solidFill>
                          <a:srgbClr val="FFFFFF"/>
                        </a:solidFill>
                        <a:ln w="9525">
                          <a:solidFill>
                            <a:srgbClr val="000000"/>
                          </a:solidFill>
                        </a:ln>
                      </wps:spPr>
                      <wps:txb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Polu-periferij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utoritarn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Izvoz: industrijski proizvodi u fazi sazrijevanja, sirovine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Industrijski proizvodi,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iske nadnic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lementi države blagostanja u povoju</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6.85pt;mso-wrap-distance-left:9.05pt;mso-wrap-distance-right:9.05pt;mso-wrap-distance-top:0pt;mso-wrap-distance-bottom:0pt;margin-top:8.45pt;mso-position-vertical-relative:text;margin-left:245.75pt;mso-position-horizontal-relative:text">
                <v:textbo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Polu-periferij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utoritarn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Izvoz: industrijski proizvodi u fazi sazrijevanja, sirovine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Industrijski proizvodi,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iske nadnic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lementi države blagostanja u povoju</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
                <wp:simplePos x="0" y="0"/>
                <wp:positionH relativeFrom="column">
                  <wp:posOffset>1100455</wp:posOffset>
                </wp:positionH>
                <wp:positionV relativeFrom="paragraph">
                  <wp:posOffset>26670</wp:posOffset>
                </wp:positionV>
                <wp:extent cx="485775" cy="556895"/>
                <wp:effectExtent l="19050" t="6350" r="17780" b="5080"/>
                <wp:wrapNone/>
                <wp:docPr id="5" name=""/>
                <a:graphic xmlns:a="http://schemas.openxmlformats.org/drawingml/2006/main">
                  <a:graphicData uri="http://schemas.microsoft.com/office/word/2010/wordprocessingShape">
                    <wps:wsp>
                      <wps:cNvSpPr/>
                      <wps:spPr>
                        <a:xfrm>
                          <a:off x="0" y="0"/>
                          <a:ext cx="485640" cy="556920"/>
                        </a:xfrm>
                        <a:prstGeom prst="upArrow">
                          <a:avLst>
                            <a:gd name="adj1" fmla="val 50000"/>
                            <a:gd name="adj2" fmla="val 286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86.65pt;margin-top:2.1pt;width:38.2pt;height:43.8pt;mso-wrap-style:none;v-text-anchor:middle" type="_x0000_t68">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247015</wp:posOffset>
                </wp:positionV>
                <wp:extent cx="2301240" cy="1183005"/>
                <wp:effectExtent l="0" t="0" r="0" b="0"/>
                <wp:wrapNone/>
                <wp:docPr id="6" name="Frame3"/>
                <a:graphic xmlns:a="http://schemas.openxmlformats.org/drawingml/2006/main">
                  <a:graphicData uri="http://schemas.microsoft.com/office/word/2010/wordprocessingShape">
                    <wps:wsp>
                      <wps:cNvSpPr txBox="1"/>
                      <wps:spPr>
                        <a:xfrm>
                          <a:off x="0" y="0"/>
                          <a:ext cx="2301240" cy="1183005"/>
                        </a:xfrm>
                        <a:prstGeom prst="rect"/>
                        <a:solidFill>
                          <a:srgbClr val="FFFFFF"/>
                        </a:solidFill>
                        <a:ln w="9525">
                          <a:solidFill>
                            <a:srgbClr val="000000"/>
                          </a:solidFill>
                        </a:ln>
                      </wps:spPr>
                      <wps:txb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Periferij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e-demokratsk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Izvoz: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Industrijski proizvod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adnice ispod egzistencijalne raz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ema elemenata države blagostanje</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93.15pt;mso-wrap-distance-left:9.05pt;mso-wrap-distance-right:9.05pt;mso-wrap-distance-top:0pt;mso-wrap-distance-bottom:0pt;margin-top:19.45pt;mso-position-vertical-relative:text;margin-left:17.8pt;mso-position-horizontal-relative:text">
                <v:textbox>
                  <w:txbxContent>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Periferij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e-demokratske vlad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Izvoz: sirov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Uvoz: Industrijski proizvod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adnice ispod egzistencijalne razin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ema elemenata države blagostanje</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7">
                <wp:simplePos x="0" y="0"/>
                <wp:positionH relativeFrom="column">
                  <wp:posOffset>2524125</wp:posOffset>
                </wp:positionH>
                <wp:positionV relativeFrom="paragraph">
                  <wp:posOffset>212090</wp:posOffset>
                </wp:positionV>
                <wp:extent cx="601980" cy="345440"/>
                <wp:effectExtent l="2540" t="0" r="0" b="4445"/>
                <wp:wrapNone/>
                <wp:docPr id="7" name=""/>
                <a:graphic xmlns:a="http://schemas.openxmlformats.org/drawingml/2006/main">
                  <a:graphicData uri="http://schemas.microsoft.com/office/word/2010/wordprocessingShape">
                    <wps:wsp>
                      <wps:cNvCnPr/>
                      <wps:spPr>
                        <a:xfrm flipV="1">
                          <a:off x="0" y="0"/>
                          <a:ext cx="602640" cy="345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98.75pt;margin-top:16.7pt;width:47.4pt;height:27.15pt;flip:y"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llersteinova vremenska dimenzija podrazumijeva postojanje cikličkih ritmova, sekularnih trendova, kontradikcija i krize. Ciklički trendovi odnose se na elemente klasičnog poslovnog ciklusa (izmjenjivanje perioda ekspanzije i kontrakcije). Sekularni trendovi odnosi se na puno dužu vremensku perspektivu u kojom možemo jasno prepoznati trend ekspanzije i kontrakcije svjetske ekonomije (npr. Kondratievljevi ciklusi od 50 godina) i oni proizlaze iz činjenice da se sistem nikada ne vraća u početnu točnu nakon kratkoročne krize. Kontradikcije proizlaze iz ograničenja nametnutih od strane sistemskih struktura koja čine jednu vrstu ponašanja optimalnim za aktere u kratkom roku, ali pogubnom na srednji rok (npr. u kratkom roku kapitalisti pokušavaju maksimizirati profit, ali su u srednjem roku suočeni s manjkom potražnje ukoliko kupovna moć radnika ne prati porast proizvodnje). U konačnici kriza prema Wallersteinu podrazumijeva jedinstven set okolnosti koji se događa samo jednom u povijesti svjetskog sistema i rezultat je preklapanja cikličkih trendova, sekularnih trendova i kontradikcija što označava situaciju u kojoj se sustav ne može reproducirati samog sebe i zamjenjuje ga novi sistem.</w:t>
      </w:r>
    </w:p>
    <w:p>
      <w:pPr>
        <w:pStyle w:val="Normal"/>
        <w:rPr/>
      </w:pPr>
      <w:r>
        <w:rPr>
          <w:rFonts w:cs="Times New Roman" w:ascii="Times New Roman" w:hAnsi="Times New Roman"/>
          <w:b/>
          <w:sz w:val="24"/>
          <w:szCs w:val="24"/>
        </w:rPr>
        <w:t>103.Kako Kenneth Sokoloff i Stanley Engerman objašnjavaju povezanost raspoloživosti faktora proizvodnje, institucija i ekonomskog rasta? Zbog čega je Latinska Amerika zaostajala za Sjevernom Amerikom prema Angusu Maddisonu?</w:t>
      </w:r>
    </w:p>
    <w:p>
      <w:pPr>
        <w:pStyle w:val="Normal"/>
        <w:rPr>
          <w:rFonts w:ascii="Times New Roman" w:hAnsi="Times New Roman" w:cs="Times New Roman"/>
          <w:sz w:val="24"/>
          <w:szCs w:val="24"/>
        </w:rPr>
      </w:pPr>
      <w:r>
        <w:rPr>
          <w:rFonts w:cs="Times New Roman" w:ascii="Times New Roman" w:hAnsi="Times New Roman"/>
          <w:sz w:val="24"/>
          <w:szCs w:val="24"/>
        </w:rPr>
        <w:t>U nizu utjecajnih radova objavljenih zajedno s autorom Stanleyem Engermanom, Sokoloff je proučavao utjecaj raspoloživosti faktora proizvodnje neke zemlje na njezin kasniji politički i ekonomski razvoj. Dok veliki dio suvremene literature objašnjava različite stope rasta u pojedinim zemljama pozivajući se na razlike u nacionalnoj kulturi ili religiji, Sokoloff  koristi povijesne  odatke kako bi potkrijepio svoju tvrdnju da se  mnoga  iskustva  diferenciranih stopa  rasta američkih i latinoameričkih kolonija mogu objasniti razlikama u početnoj raspoloživosti faktora proizvodnje, uključujući ljudski kapital i razinu  nejednakosti.  Štoviše, Sokoloff i Engerman smatraju da su početne razine bogatstva i nejednakosti u političkoj moći dovele do razvoja institucija koje  održavaju ove nejednakosti, te pojačavaju njihov štetan utjecaj na dugoročan rast. U članku "Institucije, raspoloživost faktora proizvodnje i putevi razvoja u  Novom svijetu", Sokoloff i Engerman izašli su sa specifičnom hipotezom o nejednakosti u bogatstvu, ljudskom kapitalu i političkoj moći kao čimbenicima koji ograničavaju razvoj ekonomije i složili su se da su se Sjedinjene Države i Kanada razvile vrlo različito od kolonijalnih u Latinskoj Americi. Na primjer, poljoprivredna kultura pšenice koja se je uzgajala na malim obiteljskim gospodarstvima u SAD-u i Kanadi dovela je do ravnopravnije distribucije bogatstva, dok su se kolonije u Novom svijetu (Latinskoj Americi) oslanjale na robove kao vlastitu radnu snagu što je dovelo do vrlo nejednake distribucije bogatstva, ljudskog kapitala i političke moći između crnaca (robova) i bijelaca. Osim nejednakog bogatstva i političke moći, autori također navode nejednakosti u školovanju u zemljama Latinske Amerike. Sve su zemlje Latinske Amerike imale cenzus pismenosti kao uvjet pristupanju biračkoj urni. Međutim, vlada nije osigurala sredstva za javno obrazovanje što je uzrokovalo manju pismenost u Latinskoj Americi, koja je pak posljedično utjecala na nisku stopu izborne participacije. Dakle, slabe obrazovne institucija mogu snažno utjecati na razvoj gospodarstva i demokratske kulture.</w:t>
      </w:r>
    </w:p>
    <w:p>
      <w:pPr>
        <w:pStyle w:val="Normal"/>
        <w:rPr>
          <w:rFonts w:ascii="Times New Roman" w:hAnsi="Times New Roman" w:cs="Times New Roman"/>
          <w:sz w:val="24"/>
          <w:szCs w:val="24"/>
        </w:rPr>
      </w:pPr>
      <w:r>
        <w:rPr>
          <w:rFonts w:cs="Times New Roman" w:ascii="Times New Roman" w:hAnsi="Times New Roman"/>
          <w:sz w:val="24"/>
          <w:szCs w:val="24"/>
        </w:rPr>
        <w:t>Prema Madissonu Latinska Amerika imala je institucije koje su zaostajanje za Sjevernom Amerikom činile neizbježni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ksiko (Nova Španjolska) izložen je većem odljevu resursa (štednja i danak koji je u prosjeku iznosio 2.7% BDP-a godišnje) koje su Španjolci usmjeravali u „metropolu“.</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ako je britanski kolonijalni režim koristio merkantilističku politiku ona je bila puno slabije dolazila do izražaja nego merkantilistička politika u Novoj Španjolskoj.</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Britanski doseljenici imali su višu razinu obrazovanja, veću intelektualnu slobodu zbog sekularnog školstva i višu razinu socijalne mobilnosti, dok je u Novoj Španjolskoj prevladavala religiozna naobrazba i osjećao se utjecaj cenzure čak i nakon završetka inkvizicij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U Meksiku najkvalitetnija zemlja kontrolirana je od strane veleposjednika, dok je u Sjevernoj Americi postojao daleko lakši pristup zemlji za doseljenik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U Novoj Španjolskoj politička i ekonomska moć koncentrirana je u rukama nasljedne aristokracije koja je imala pravni imunitet i često je bila pošteđena oporezivanja pa je to rezultiralo izostankom poduzetničke kulture. Elita u španjolskim kolonijama primjer je čistog tražitelja rente sa malom sklonošću produktivnom ulaganju.</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U Novoj Španjolskoj moć je bila čvrsto koncentrirana, dok je u američkim kolonijama moć fragmentirana na 13 različitih kolonija. Fragmentirana politička moć omogućila je veći stupanj osobnih slobod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Sjeverna Amerika u periodu od 1700-1820 udesetorostručila je svoje stanovništvo (imigracija), dok je u Meksiku stanovništvo udvostručeno. Veće tržište omogućava razvoj dinamičkih efekata (pojava ekonomije razmjera koja znači smanjenje prosječnog troška proizvodnje sa povećanim volumenom proizvodnje. </w:t>
      </w:r>
    </w:p>
    <w:p>
      <w:pPr>
        <w:pStyle w:val="Normal"/>
        <w:rPr/>
      </w:pPr>
      <w:r>
        <w:rPr>
          <w:rFonts w:cs="Times New Roman" w:ascii="Times New Roman" w:hAnsi="Times New Roman"/>
          <w:b/>
          <w:sz w:val="24"/>
          <w:szCs w:val="24"/>
        </w:rPr>
        <w:t>104.Kako Keyu Yin objašnjava činjenicu da kapital teče na relaciji Jug – Sjever, a ne Sjever – Jug kako bi se moglo očekivati s obzirom na pretpostavke standradne ekonomske logike da kapital teče iz onih zemalja u kojima je obilat prema onima u kojima ga nedostaje?</w:t>
      </w:r>
    </w:p>
    <w:p>
      <w:pPr>
        <w:pStyle w:val="Normal"/>
        <w:rPr/>
      </w:pPr>
      <w:r>
        <w:rPr>
          <w:rFonts w:cs="Times New Roman" w:ascii="Times New Roman" w:hAnsi="Times New Roman"/>
          <w:sz w:val="24"/>
          <w:szCs w:val="24"/>
        </w:rPr>
        <w:t xml:space="preserve">Današnje tokove kapitala u svijetu obilježava elementarni paradoks: globalni kapital teče iz siromašnih zemalja u bogate.  Zemlje u razvoju tzv. tržišta u nastajanju, bilježe suficite na tekućem računu bilance plaćanja, dok napredne ekonomije bilježe deficite. Na temelju standardne ekonomske logike očekivalo bi se da  </w:t>
      </w:r>
      <w:r>
        <w:rPr>
          <w:rFonts w:cs="Arial Unicode MS" w:ascii="Arial Unicode MS" w:hAnsi="Arial Unicode MS"/>
          <w:sz w:val="24"/>
          <w:szCs w:val="24"/>
        </w:rPr>
        <w:t>​​</w:t>
      </w:r>
      <w:r>
        <w:rPr>
          <w:rFonts w:cs="Times New Roman" w:ascii="Times New Roman" w:hAnsi="Times New Roman"/>
          <w:sz w:val="24"/>
          <w:szCs w:val="24"/>
        </w:rPr>
        <w:t xml:space="preserve">brzo-rastuća, kapitalom oskudna zemlje u razvoju  uvoze kapital iz ostatka svijeta za financiranje potrošnje i investicija  (Kina je najbolji primjer kao najveći svjetski vjerovnik). Sa svojim suficitom na tekućem računu bilance plaćanja, u prosjeku 5,5 posto BDP-a u 2000. - 2008., Kina je postala najveći svjetski vjerovnik. Unatoč brzom rastu i obećavajućim investicijskim mogućnostima, zemlja uporno šalje značajan dio svoje štednje u inozemstvo i u tome Kina nije usamljena. Ostala tržišta u nastajanju, uključujući Brazil, Rusiju, Indiju, Meksiko, Argentinu, Tajland, Indoneziju, Maleziju, i bliskoistočne naftne izvoznike – dakle, sve zemlje su ostvarivale povećanje suficita na tekućem računu bilance plaćanja od ranih 1990-ih. U posljednjih nekoliko godina, SAD apsorbiraju polovicu svjetskog „izvoza kapitala“, s tim da je Kina  omogućila jednu petinu ukupnog „izvoza kapitala“.  Samo u 2007., SAD  su uvezle 790 milijardi dolara kapitala, dok su tržišta u nastajanju i zemlje u razvoju izvezle 714 milijardi dolara. Kehu Yin tvrdi da trgovinska i proizvodna matrica zemlje može utjecati na štednju i investicijske odluke. Gospodarstvo u kojoj je glavna proizvodna djelatnost  npr. proizvodnja odjeće i proizvodnja igračaka, ima malu potrebu za ulaganjem i akumulacijom kapitala. Njezini radnici zarađuju plaće, konzumiraju i štede dio tog prihoda. Jedini način ulaganja štednje je  kupovina financijske i realne imovine u inozemstvu - u gospodarstvima s kapitalno intenzivnom proizvodnjom i potražnjom za investicijama. Ovo gospodarstvo će uvijek izvoziti svoje uštede. Sa zemljama u razvoju - osobito Kinom, Indijom i zemljama bivšeg sovjetskog bloka - koje su nakon sloma komunizma na svjetsko tržište „izbacile“ gotovo 1,5 milijarde radnika nije teško razumjeti potencijalni utjecaj u tom smislu. Uostalom, veći dio ove radne snage bio je apsorbiran od strane radno intenzivnih industrija koje su na kraju proizvodile  proizvode koji se  izvoze u ostatak svijeta. Doista, masovni priljev jeftine radne snage pomogao je  smanjenju relativne cijene radno-intenzivnih dobara, koje su pale za oko 15 posto između 1989 i 2008. Ovaj obrazac  je u suprotnosti s onim u Sjedinjenim Američkim Državama i mnogim drugim naprednim zemljama, koje su doživjele pogoršanje deficita kako je njihova proizvodnja i izvoz postajao kapitalno intenzivan. Struktura proizvodnje neke zemlje definitivno ima ogroman utjecaj na činjenicu koliko kapitala ona pribavlja (štedi) i koliko je kapitala potrebno (a koliki postotak izvozi). </w:t>
      </w:r>
    </w:p>
    <w:p>
      <w:pPr>
        <w:pStyle w:val="Normal"/>
        <w:rPr>
          <w:rFonts w:ascii="Times New Roman" w:hAnsi="Times New Roman" w:cs="Times New Roman"/>
          <w:sz w:val="24"/>
          <w:szCs w:val="24"/>
        </w:rPr>
      </w:pPr>
      <w:r>
        <w:rPr>
          <w:rFonts w:cs="Times New Roman" w:ascii="Times New Roman" w:hAnsi="Times New Roman"/>
          <w:sz w:val="24"/>
          <w:szCs w:val="24"/>
        </w:rPr>
        <w:t>Neovisno o opservaciji Kehu Yin, najvažniji razlog za porast suficita tih zemalja od 1990-ih do danas je gorko iskustvo Azijske financijske krize koja je uzrokovana špekulativnim napadom na valute zemalja JI Azije i rezultirala rapidnim padom njihove vrijednosti, odljevom kapitala i nepopularnim aranžmanima s MMF-om koji su uključivali privatizaciju, liberalizaciju i kresanje javne potrošnje. Takvo iskustvo tih zemalja navelo ih je na zaključak da se u budućnosti moraju zaštiti od valutnih kriza još većim oslanjanjem na izvozni model i akumulacijom deviznih rezervi u čvrstoj valuti (dolar). Dakle, te zemlje su prije krize imale aprecirane valute kako bi subvencionirale uvoz kapitala za potrebe razvoja. Nakon Azijske financijske krize zemlje su odlučile držati valute podcijenjenima kako bi subvencionirale izvoz robe na rastuća tržišta Zapada. Dakle, spomenuti paradoks kretanja kapitala od siromašnih prema bogatima svoje korijene u najvećoj mjeri ima upravo u ovome događaju, Azijskoj financijskoj krizi.</w:t>
      </w:r>
    </w:p>
    <w:p>
      <w:pPr>
        <w:pStyle w:val="Normal"/>
        <w:rPr/>
      </w:pPr>
      <w:r>
        <w:rPr>
          <w:rFonts w:cs="Times New Roman" w:ascii="Times New Roman" w:hAnsi="Times New Roman"/>
          <w:b/>
          <w:sz w:val="24"/>
          <w:szCs w:val="24"/>
        </w:rPr>
        <w:t xml:space="preserve">105.Što je odljev mozgova i koje negativne učinke migracija navodi H.W. Sinn? </w:t>
      </w:r>
    </w:p>
    <w:p>
      <w:pPr>
        <w:pStyle w:val="Normal"/>
        <w:rPr>
          <w:rFonts w:ascii="Times New Roman" w:hAnsi="Times New Roman" w:cs="Times New Roman"/>
          <w:sz w:val="24"/>
          <w:szCs w:val="24"/>
        </w:rPr>
      </w:pPr>
      <w:r>
        <w:rPr>
          <w:rFonts w:cs="Times New Roman" w:ascii="Times New Roman" w:hAnsi="Times New Roman"/>
          <w:sz w:val="24"/>
          <w:szCs w:val="24"/>
        </w:rPr>
        <w:t>Odlazak ljudskog kapitala, češće nazivan "odljev mozgova", odnosi se na emigraciju velike skupine osoba s tehničkim vještinama ili znanjima. Razloge možemo promatrati iz dva aspekta,  onog koji je povezan sa zemljama iz kojih dolaze ti pojedinci i onog koji se povezan sa samim pojedincima. Što se tiče zemalja, razlozi mogu biti društveno okruženje (u zemljama iz kojih dolaze imigranti:  nedostatak mogućnosti, politička nestabilnost,  ekonomska depresija, zdravstveni rizici i sl., u zemljama domaćinima: velike mogućnosti, politička stabilnost i sloboda, razvijena ekonomija, bolji životni uvjeti , itd.).</w:t>
      </w:r>
    </w:p>
    <w:p>
      <w:pPr>
        <w:pStyle w:val="Normal"/>
        <w:rPr>
          <w:rFonts w:ascii="Times New Roman" w:hAnsi="Times New Roman" w:cs="Times New Roman"/>
          <w:sz w:val="24"/>
          <w:szCs w:val="24"/>
        </w:rPr>
      </w:pPr>
      <w:r>
        <w:rPr>
          <w:rFonts w:cs="Times New Roman" w:ascii="Times New Roman" w:hAnsi="Times New Roman"/>
          <w:sz w:val="24"/>
          <w:szCs w:val="24"/>
        </w:rPr>
        <w:t>Što se tiče individualnih razloga postoje: obiteljski utjecaj (inozemna rodbina) i osobne preferencije: sklonost za upoznavanjem i otkrivanjem novih stvari i kultura, ambicija  za boljom karijerom, i sl.  UNDP-a procjenjuje da Indija gubi 2 milijarde dolara godišnje  zbog iseljavanja računalnih stručnjaka  u SAD.   Odlazak indijskih studenata  u inozemstvo  na visokoškolsko obrazovanje znači za Indiju devizni odljev od $ 10 milijardi godišnje kako bi se financiralo njihovo obrazovanje u inozemstvu. Kad je u pitanju utjecaj na medicinski  sektor, gubitak prinosa od ulaganja za sve liječnike koji su emigrirali iz Južnoafričke Republike do 2008. Iznosio je  1.41 milijardu USD. Nasuprot tome, odredišne zemlje imale su ogromnu korist: $ 2,7 milijardi  samo za Veliku Britaniju . Osim toga, ogromni valovi  migranata iz zemalja u razvoju u zemlje OECD-a usporavaju asimilacijski kapacitet potonjih i rezultiraju gubitkom kvalificirane radne snage u zemljama u razvoju. U SAD-u i Njemačkoj, 13% stanovništva  rođeno je izvan zemlje, kao i 8% stanovnika Francuske i 10% britanskih stanovnika. Nekvalificirani imigranti obično dolaze u Europu, gdje su teret države blagostanja, a vješti migranti najčešće dolaze u SAD-u, iako su prijeko potrebni  kod kuće. Odljev mozgova je problem ne samo u zemljama Južne Amerike zapadno od Anda i mnogim afričkim zemljama, nego i za Tursku, Italiju, Veliku Britaniju, balkanske zemlje, Njemačku i Finsku. Negativni učinci odljeva mozgova mogu biti kompenzirani slanjem zarađenog kapitala u zemlju iz koje dolaze imigranti, akumulacijom kapitala i vještina koje se mogu korisno upotrijebiti u slučaju povratka kući.</w:t>
      </w:r>
    </w:p>
    <w:p>
      <w:pPr>
        <w:pStyle w:val="Normal"/>
        <w:rPr/>
      </w:pPr>
      <w:r>
        <w:rPr>
          <w:rFonts w:cs="Times New Roman" w:ascii="Times New Roman" w:hAnsi="Times New Roman"/>
          <w:b/>
          <w:sz w:val="24"/>
          <w:szCs w:val="24"/>
        </w:rPr>
        <w:t>106.Kako I.Goldin i G.Cameron objašnjavaju nužnost veće migracije i koje pozitivne učinke ističu?</w:t>
      </w:r>
    </w:p>
    <w:p>
      <w:pPr>
        <w:pStyle w:val="Normal"/>
        <w:rPr>
          <w:rFonts w:ascii="Times New Roman" w:hAnsi="Times New Roman" w:cs="Times New Roman"/>
          <w:sz w:val="24"/>
          <w:szCs w:val="24"/>
        </w:rPr>
      </w:pPr>
      <w:r>
        <w:rPr>
          <w:rFonts w:cs="Times New Roman" w:ascii="Times New Roman" w:hAnsi="Times New Roman"/>
          <w:sz w:val="24"/>
          <w:szCs w:val="24"/>
        </w:rPr>
        <w:t>Napredak medicine i javnog zdravstva povećali su  dugovječnost u razvijenim zemljama dok pad stopa fertiliteta i kraj „baby boom“ generacija nakon Drugog Svjetskog rata znači da će  u narednim godinama padati stopa radno sposobnih stanovnika. Starenje stanovništva i pad stopa fertiliteta stvorit će potrebu za više imigracije kako bi se osigurala konkurentnost gospodarstva i održivost mirovinskih i zdravstvenih  sustava. Učinci smanjenja radne snage u kombinaciji sa porastom stupnja obrazovanja u razvijenim zemljama dovest će do sve manjeg interesa za obavljanje poslova s niskim stupnjem kvalifikacija ili za rad u trgovini i graditeljstvu. Između 2005. i 2025., za zemlje OECD-a očekuje se da će se suočiti sa 35 postotnim povećanjem radne snage s tercijarnim obrazovanjem. Kako raste razina obrazovanja, tako rastu i očekivanja spram potencijalnog zaposlenja. Štoviše, migracije su povijesno najučinkovitija mjera protiv siromaštva. Novčane doznake poslane kući od strane imigranata premašila su 440 milijarde dolara u 2010. godini, s time da više od dvije trećine tih tokova ide prema zemljama u razvoju. U velikom broju manjih zemalja u razvoju, novčane doznake iznose  više od jedne trećine BDP-a, a u velikom broju većih zemalja, godišnji iznos novačnih doznaka premašuje 50 milijardi dolara. </w:t>
      </w:r>
    </w:p>
    <w:p>
      <w:pPr>
        <w:pStyle w:val="Normal"/>
        <w:rPr>
          <w:rFonts w:ascii="Times New Roman" w:hAnsi="Times New Roman" w:cs="Times New Roman"/>
          <w:sz w:val="24"/>
          <w:szCs w:val="24"/>
        </w:rPr>
      </w:pPr>
      <w:r>
        <w:rPr>
          <w:rFonts w:cs="Times New Roman" w:ascii="Times New Roman" w:hAnsi="Times New Roman"/>
          <w:sz w:val="24"/>
          <w:szCs w:val="24"/>
        </w:rPr>
        <w:t>U Latinskoj Americi i Karibima, više od 50 milijuna ljudi žive od doznaka, a brojke su čak i veće za Afriku i Aziju. U isto vrijeme razvijene zemlje mogu dobiti puno od imigracije. Doseljenici u SAD pridonijeli  su nastajanju više od polovice svih prijavljenih patenata i nastanku više od polovice start-up poduzeća u  Silicijskoj  Dolini. Oni također doprinose više u porezima nego što dobivaju kroz socijalne naknade ili druga transferna plaćanja. Oni tvrde da iako je inkrementalno smanjenje prepreka za prekogranične tokove kapitala, roba i usluga bilo jedno od najvećih postignuća zadnjih desetljeća, međunarodna migracija nikada nije bila strože kontrolirana nego u današnja vremena, naročito u usporedbi sa zlatnim razdobljem globalizacije od 1880. – 1914. kada je dolazilo do masovnog naseljavanja Novog svijeta.  Klasični ekonomisti poput Johna Stuarta Milla i Adama Smitha  to su smatrali  gospodarski nelogičnim i etički neprihvatljivim.</w:t>
      </w:r>
    </w:p>
    <w:p>
      <w:pPr>
        <w:pStyle w:val="Normal"/>
        <w:rPr/>
      </w:pPr>
      <w:r>
        <w:rPr>
          <w:rFonts w:cs="Times New Roman" w:ascii="Times New Roman" w:hAnsi="Times New Roman"/>
          <w:b/>
          <w:sz w:val="24"/>
          <w:szCs w:val="24"/>
        </w:rPr>
        <w:t>107.Kako države manipuliraju tečajem nacionalne valute? Primjer SAD-a i Kine (2010./2011.)!</w:t>
      </w:r>
    </w:p>
    <w:p>
      <w:pPr>
        <w:pStyle w:val="Normal"/>
        <w:rPr>
          <w:rFonts w:ascii="Times New Roman" w:hAnsi="Times New Roman" w:cs="Times New Roman"/>
          <w:sz w:val="24"/>
          <w:szCs w:val="24"/>
        </w:rPr>
      </w:pPr>
      <w:r>
        <w:rPr>
          <w:rFonts w:cs="Times New Roman" w:ascii="Times New Roman" w:hAnsi="Times New Roman"/>
          <w:sz w:val="24"/>
          <w:szCs w:val="24"/>
        </w:rPr>
        <w:t>Da bi spriječile kolebanje deviznog tečaja, nacionalne središnje banke mogu se umiješati u rad deviznog tržišta. Za to su razvile različite metode. Ako centralna banka želi smanjiti vrijednost nacionalne valute ona kupuje veliku količinu strane valute i plaća za to svojom valutom. Nacionalna banka tako stavlja veliku količinu nacionalne valute na tržište – što kod nepromijenjene potražnje treba izazvati deprecijaciju (primjer Švicarske 2011.) U današnje doba kad se na svjetskim deviznim tržištima okreće velika količina deviza, nacionalne središnje banke imaju sve manju autonomiju u obrani tečaja nacionalne valute i prednost koju stvore za nacionalnu ekonomiju može se rasplinuti samo za nekoliko dana pod pritiskom deviznih tržišta. Značajan pomak danas može postoći samo koordinirana akcija nekoliko središnjih banaka koje se rezolutno žele suprotstaviti deviznim tržištima. Druge države pokušavaju ublažiti  rast deviznog tečaja tako što koče financijske tokove prema njima podizanjem kapitalnih kontrola. Brazil je npr. odabrao povećanje poreza za inozemne kupce brazilskih državnih obveznica na sekundarnom tržištu dok je Tajlanda odlučio oporezivati prinose na državne obveznice dotične zemlje po stopi od 15%.  Osim toga,  postoje još dvije druge metode s ciljem upravljanja deviznim tečajem. Jedna metoda primjenjuje se u SAD-u, druga u Kini.</w:t>
      </w:r>
    </w:p>
    <w:p>
      <w:pPr>
        <w:pStyle w:val="Normal"/>
        <w:rPr>
          <w:rFonts w:ascii="Times New Roman" w:hAnsi="Times New Roman" w:cs="Times New Roman"/>
          <w:sz w:val="24"/>
          <w:szCs w:val="24"/>
        </w:rPr>
      </w:pPr>
      <w:r>
        <w:rPr>
          <w:rFonts w:cs="Times New Roman" w:ascii="Times New Roman" w:hAnsi="Times New Roman"/>
          <w:sz w:val="24"/>
          <w:szCs w:val="24"/>
        </w:rPr>
        <w:t xml:space="preserve">SAD pomoću svoje konjukturne politike, ekspanzivne monetarne politike FED-a,  smanjuju vrijednost dolara u odnosu na ostale valute jer ga nakon takve politike ima više u optjecaju u odnosu na druge valute i time ga čini manje oskudnijim.  Centralna banka drži eskontnu kamatnu stopu jako nisko: malo više iznad 0 %. Eskontna kamatna stopa je kamatna stopa po kojoj komercijalne banke mogu pozajmiti novac od centralne banke. Komercijalne banke na taj način mogu pružiti povoljne kredite svojim korisnicima.  Niska eskontna kamatna stopa ima utjecaja na vrijednost valute jer iz perspektive financijskih investitora niske kamate označavaju nisku dobit na financijski kapital. Zemlje sa niskim kamatama za njih nisu atraktivne te povlače novac iz tih zemalja u zemlje koje imaju više kamatne stope što rezultira padom vrijednosti valute zemlje iz koje se novac povlači. Doduše, Amerika je tu poseban slučaj jer dolar ne podliježe samo zakonima tržišta (ponudi i potražnji), nego i jakom utjecaju Kine. </w:t>
      </w:r>
    </w:p>
    <w:p>
      <w:pPr>
        <w:pStyle w:val="Normal"/>
        <w:rPr>
          <w:rFonts w:ascii="Times New Roman" w:hAnsi="Times New Roman" w:cs="Times New Roman"/>
          <w:sz w:val="24"/>
          <w:szCs w:val="24"/>
        </w:rPr>
      </w:pPr>
      <w:r>
        <w:rPr>
          <w:rFonts w:cs="Times New Roman" w:ascii="Times New Roman" w:hAnsi="Times New Roman"/>
          <w:sz w:val="24"/>
          <w:szCs w:val="24"/>
        </w:rPr>
        <w:t xml:space="preserve">Vlada u Pekingu je vezala yuan (renmimbi) za dolar kako bi ostvarila povoljniji tretman za svoje izvoznike na američkom tržištu.. Da bi održala ravnotežu tečaja dolar-yuan,  kineska središnja banka kupuje američke državne obveznice i tako umjetno povećava potražnju za valutom SAD-a. Prema procjeni „ China Securities Journal“  Kina posjeduje skoro 3200 milijardi dolara deviznih rezervi nastalih  suficitom u trgovini s SAD-om i recikliranjem dolara korištenih za plaćanje kineske robe u američke državne obveznice; velik dio toga su državne obveznice, ostatak su fiksno ukamaćene obveznice u dolarima. Doduše nacionalna banka SAD-a može još jače potiskuje tečaj dolara izravnom kupovinom američkih državnih obveznica i time donekle poništiti učinak operacija kineske središnje banke. Osim toga, američka središnja banka može stvoriti inflaciju u Kini na način da stvaranjem viška dolara koji utječe na povećanje cijena sirovina koje uvozi kineska ekonomija (valutni rat). </w:t>
      </w:r>
    </w:p>
    <w:p>
      <w:pPr>
        <w:pStyle w:val="Normal"/>
        <w:rPr>
          <w:rFonts w:ascii="Times New Roman" w:hAnsi="Times New Roman" w:cs="Times New Roman"/>
          <w:sz w:val="24"/>
          <w:szCs w:val="24"/>
        </w:rPr>
      </w:pPr>
      <w:r>
        <w:rPr>
          <w:rFonts w:cs="Times New Roman" w:ascii="Times New Roman" w:hAnsi="Times New Roman"/>
          <w:sz w:val="24"/>
          <w:szCs w:val="24"/>
        </w:rPr>
        <w:t xml:space="preserve">Potpuno drugačiju politiku provodi Kina. Narodna Republika ne pušta yuan iz vlastite države te nadgleda sve legalne kapitalne tokove unutar svojih granica. Kineski izvoznici moraju veliki dio svojih prihoda u eurima, yenima i dolarima promijeniti po fiksnom tečaju u yuan. Inozemni investitori koji posluju u Kini mogu zamijeniti svoje prihode u yuanu samo u Kini za strane valute i ne mogu iznositi yuan iz zemlje. Turisti smiju unijeti i iznijeti iz Kine maksimalno 20.000 Yuana. Na taj način ne može nastati međunarodno tržište yuana, a  time ni devizni tečaj koji se bazira na ponudi i potražnji. Vlada u Pekingu ima punu kontrolu što se tiče vrijednosti vlastite valute i nad kapitalnim tokovima. Liberalizacija kapitalnih tokova bi onemogućila Kini da određuje kamatnu stopu u zemlji, kontrolira devizni tečaj valute i koristi nezavisnu monetarnu politiku. </w:t>
      </w:r>
    </w:p>
    <w:p>
      <w:pPr>
        <w:pStyle w:val="Normal"/>
        <w:rPr/>
      </w:pPr>
      <w:r>
        <w:rPr>
          <w:rFonts w:cs="Times New Roman" w:ascii="Times New Roman" w:hAnsi="Times New Roman"/>
          <w:b/>
          <w:sz w:val="24"/>
          <w:szCs w:val="24"/>
        </w:rPr>
        <w:t xml:space="preserve">108.Što je valutni rat? </w:t>
      </w:r>
    </w:p>
    <w:p>
      <w:pPr>
        <w:pStyle w:val="Normal"/>
        <w:rPr>
          <w:rFonts w:ascii="Times New Roman" w:hAnsi="Times New Roman" w:cs="Times New Roman"/>
          <w:sz w:val="24"/>
          <w:szCs w:val="24"/>
        </w:rPr>
      </w:pPr>
      <w:r>
        <w:rPr>
          <w:rFonts w:cs="Times New Roman" w:ascii="Times New Roman" w:hAnsi="Times New Roman"/>
          <w:sz w:val="24"/>
          <w:szCs w:val="24"/>
        </w:rPr>
        <w:t xml:space="preserve">Valutni rat (od engl. currency war, srodan pojam glasi „beggar-thy-neighbour policy“ ili „politika osiromašenja svojeg susjeda“) odnosi se na pokušaj poticanja izvoza vlastite robe na svjetsko tržište devalvacijom vlastite valute (smanjenje njezine vrijednosti). U slučaju kad to simultano pokušavaju sve zemlje dolazi do valutnog rata jer sve zemlje žele svojim izvoznicima osigurati povoljniji izvozni tretman nauštrb drugih zemalja kako si se povećala proizvodnja i smanjila nezaposlenost. Lajtmotiv glasi: time će se povećati izvoz, proizvodnja će rasti i nezaposlenost će se smanjiti. Istovremeno  se smanjuje i kupovna moć u zemlji što čini kupovinu strane robe neisplativijom. Ukoliko dođe do valutnog rata gotovo je izvjesno da će ugrožene poduzeti mjere odmazde spram zemalja koje devalviraju valutu poput uvođenja carina i kvota čime se smanjuje međunarodna trgovina što dovodi do destabilizacije trgovinskih i financijskih prilika u svijetu pa na kraju sve zemlje završavaju sa gorim ishodom, nižom trgovinom i većom nezaposlenošću. Situaciju u kojoj je nešto racionalno poduzeti iz perspektive pojedinca ili zemlje i u kojoj na sličan način razmipljaju ostale zemlje i pojedinci nazivamo „zabludom sastava“ gdje svi završavaju s kolektivno suboptimalnim i neracionalnim rješenjem. Valutni rat najčešće završava trgovinskim ratom u kojem zemlje nakon ratovanja devalvacijom valuta prelaze na otvoreni rat uvođenjem carinskih i ostalih restriktivnih barijera na trgovinu. </w:t>
      </w:r>
    </w:p>
    <w:p>
      <w:pPr>
        <w:pStyle w:val="Normal"/>
        <w:rPr/>
      </w:pPr>
      <w:r>
        <w:rPr>
          <w:rFonts w:cs="Times New Roman" w:ascii="Times New Roman" w:hAnsi="Times New Roman"/>
          <w:b/>
          <w:sz w:val="24"/>
          <w:szCs w:val="24"/>
        </w:rPr>
        <w:t>109.Kako funkcionira globalno devizno tržište i kako se formira devizni tečaj?</w:t>
      </w:r>
    </w:p>
    <w:p>
      <w:pPr>
        <w:pStyle w:val="Normal"/>
        <w:rPr>
          <w:rFonts w:ascii="Times New Roman" w:hAnsi="Times New Roman" w:cs="Times New Roman"/>
          <w:sz w:val="24"/>
          <w:szCs w:val="24"/>
        </w:rPr>
      </w:pPr>
      <w:r>
        <w:rPr>
          <w:rFonts w:cs="Times New Roman" w:ascii="Times New Roman" w:hAnsi="Times New Roman"/>
          <w:sz w:val="24"/>
          <w:szCs w:val="24"/>
        </w:rPr>
        <w:t>Devizno tržište je mjesto na kojem se trguje nacionalnim valutama. Uvijek kada jedno poduzeće vrši trgovinu s inozemstvom, kada ulagač kupuje državne obveznice  SAD-a koje time pokriva fiskalni deficit, kada njemački turist euro mijenja u britansku funtu, to ima utjecaja na devizni tečaj pojedinih država. Devizno tržište je najveće  svjetsko financijsko tržište. Prema procjeni Banke za međunarodna poravnanja u Baselu svakodnevno se protrguje  4000 milijardi dolara, čak 12 puta više nego količina  novaca u odnosu na volumen trgovanja na svjetskim dioničkim tržištima.  Devizno tržište nikada ne spava za razliku od dioničarskih; ono je otvoreno 24 sata na dan, sedam dana u tjednu. Na slobodnom, nereguliranom tržištu devizni tečaj simbolizira ekonomsku moć jedne nacije. Što je država atraktivnija za inozemne investitore i ulagače, devizni tečaj njezine valute raste (aprecira). Ukoliko dolazi do procvata industrije u Brazilu inozemni poduzetnici će tamo početi  otvarati  nove podružnice i tvornice. Oni za to trebaju kupiti brazilsku valutu real kako bi nesmetano mogli  odvijati poslovne transakcije na brazilskom tržištu, a ta kupnja utječe na aprecijaciju reala. U slučaju pretjerane aprecijacije brazilska industrija gubi na konkurentnosti, tvornice se suočavaju s padom prihoda/izvoza i otpuštaju radnike. U suprotnom slučaju, ako jedna država ima makroekonomske probleme poput velikog inozemnog duga, pada zaposlenosti i recesije ulagači će je izbjegavati. Potražnja za valutom te države se  smanjuje ili nestaje što vodi deprecijaciji. Često vlade pokušavaju izvući slaba gospodarstva iz krize kroz različite konjunkturne programe i fiskalne stimulanse. Da bi namaknule novac za takav potez , one uzimaju nove državne zajmove. Države poput SAD-a prodaju svoje obveznice bez problema jer postoji velika potražnja stranih investitora što stabilizira tečaj jer kupuju te obveznice u valuti zemlje koja ih izdaje (dolaru). Zemlje koje su suočene s odljevom kapitala i ne uspijevaju izdati državne obveznice suočavaju se padom vrijednosti svoje valute.</w:t>
      </w:r>
    </w:p>
    <w:p>
      <w:pPr>
        <w:pStyle w:val="Normal"/>
        <w:rPr/>
      </w:pPr>
      <w:r>
        <w:rPr>
          <w:rFonts w:cs="Times New Roman" w:ascii="Times New Roman" w:hAnsi="Times New Roman"/>
          <w:b/>
          <w:sz w:val="24"/>
          <w:szCs w:val="24"/>
        </w:rPr>
        <w:t>110.Koje su posljedice deprecijacije (tržišno inducirana promjena) /devalvacije (državno inducirana promjena) nacionalne valute?</w:t>
      </w:r>
    </w:p>
    <w:p>
      <w:pPr>
        <w:pStyle w:val="Normal"/>
        <w:rPr>
          <w:rFonts w:ascii="Times New Roman" w:hAnsi="Times New Roman" w:cs="Times New Roman"/>
          <w:sz w:val="24"/>
          <w:szCs w:val="24"/>
        </w:rPr>
      </w:pPr>
      <w:r>
        <w:rPr>
          <w:rFonts w:cs="Times New Roman" w:ascii="Times New Roman" w:hAnsi="Times New Roman"/>
          <w:sz w:val="24"/>
          <w:szCs w:val="24"/>
        </w:rPr>
        <w:t>Ako se padne vrijednost deviznog tečaja, to ima 3 efekta na  gospodarstvo jedne države:</w:t>
      </w:r>
    </w:p>
    <w:p>
      <w:pPr>
        <w:pStyle w:val="Normal"/>
        <w:numPr>
          <w:ilvl w:val="1"/>
          <w:numId w:val="29"/>
        </w:numPr>
        <w:rPr>
          <w:rFonts w:ascii="Times New Roman" w:hAnsi="Times New Roman" w:cs="Times New Roman"/>
          <w:sz w:val="24"/>
          <w:szCs w:val="24"/>
        </w:rPr>
      </w:pPr>
      <w:r>
        <w:rPr>
          <w:rFonts w:cs="Times New Roman" w:ascii="Times New Roman" w:hAnsi="Times New Roman"/>
          <w:sz w:val="24"/>
          <w:szCs w:val="24"/>
        </w:rPr>
        <w:t>Potrošačke cijena rastu (inflacija): valuta je u usporedbi s valutama drugih država manje vrijedna. Uvoz robe je time skuplji. U zemljama koje uvoze puno sirovina, povećavaju se troškovi energije i time troškovi proizvodnje. Srednjoročno to dovodi do značajnog povećanja  inflacije.</w:t>
      </w:r>
    </w:p>
    <w:p>
      <w:pPr>
        <w:pStyle w:val="Normal"/>
        <w:numPr>
          <w:ilvl w:val="1"/>
          <w:numId w:val="29"/>
        </w:numPr>
        <w:rPr>
          <w:rFonts w:ascii="Times New Roman" w:hAnsi="Times New Roman" w:cs="Times New Roman"/>
          <w:sz w:val="24"/>
          <w:szCs w:val="24"/>
        </w:rPr>
      </w:pPr>
      <w:r>
        <w:rPr>
          <w:rFonts w:cs="Times New Roman" w:ascii="Times New Roman" w:hAnsi="Times New Roman"/>
          <w:sz w:val="24"/>
          <w:szCs w:val="24"/>
        </w:rPr>
        <w:t>Vlastita izvozna industrija postaje jača i konkurentnija: pošto je državna valuta u usporedbi s drugim valutama manje vrijedna, proizvodi koji su stvoreni u toj zemlji, u drugim stoje zemljama manje. To je prednost u cjenovnom ratu s proizvođačima iz drugih zemalja. To samo funkcionira ukoliko zemlja u svoje izvozne proizvode ugrađuje mali postotak uvoznih inputa. Ukoliko pak zemlja u svoje finalni proizvod ugrađuje veliki postotak stranih inputa nakon devalvacije/deprecijacije tada se poništava prednost dobivena jeftinijom valutom namijenjenom subvencioniranju uvoza.</w:t>
      </w:r>
    </w:p>
    <w:p>
      <w:pPr>
        <w:pStyle w:val="Normal"/>
        <w:numPr>
          <w:ilvl w:val="1"/>
          <w:numId w:val="29"/>
        </w:numPr>
        <w:rPr>
          <w:rFonts w:ascii="Times New Roman" w:hAnsi="Times New Roman" w:cs="Times New Roman"/>
          <w:sz w:val="24"/>
          <w:szCs w:val="24"/>
        </w:rPr>
      </w:pPr>
      <w:r>
        <w:rPr>
          <w:rFonts w:cs="Times New Roman" w:ascii="Times New Roman" w:hAnsi="Times New Roman"/>
          <w:sz w:val="24"/>
          <w:szCs w:val="24"/>
        </w:rPr>
        <w:t xml:space="preserve">Industrije drugih država se uništavaju: ako si jedna država kroz godine držanja valute podcijenjenom pribavi takve prednosti, onda ona može uništiti cijelu industriju drugih država. Kina primjerice koristi jeftini Yuan, da bi smanjila tržišni udio europskih proizvođača solarnih panel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pyrus">
    <w:charset w:val="00"/>
    <w:family w:val="script"/>
    <w:pitch w:val="variable"/>
  </w:font>
  <w:font w:name="Liberation Sans">
    <w:altName w:val="Arial"/>
    <w:charset w:val="01"/>
    <w:family w:val="swiss"/>
    <w:pitch w:val="variable"/>
  </w:font>
  <w:font w:name="Palatino Linotype">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440" w:hanging="360"/>
      </w:pPr>
      <w:rPr>
        <w:rFonts w:ascii="Calibri" w:hAnsi="Calibri" w:eastAsia="Calibri"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59"/>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pyrus" w:hAnsi="Papyrus" w:cs="Times New Roman"/>
      <w:b/>
      <w:i w:val="false"/>
      <w:position w:val="0"/>
      <w:sz w:val="22"/>
      <w:sz w:val="22"/>
      <w:szCs w:val="22"/>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3">
    <w:name w:val="Stil3"/>
    <w:basedOn w:val="Normal"/>
    <w:qFormat/>
    <w:pPr>
      <w:spacing w:lineRule="auto" w:line="360" w:before="0" w:after="200"/>
      <w:contextualSpacing/>
      <w:jc w:val="both"/>
    </w:pPr>
    <w:rPr>
      <w:color w:val="000000"/>
    </w:rPr>
  </w:style>
  <w:style w:type="paragraph" w:styleId="Stil2">
    <w:name w:val="Stil2"/>
    <w:basedOn w:val="Normal"/>
    <w:qFormat/>
    <w:pPr>
      <w:spacing w:lineRule="auto" w:line="360" w:before="0" w:after="200"/>
      <w:contextualSpacing/>
      <w:jc w:val="both"/>
    </w:pPr>
    <w:rPr>
      <w:color w:val="000000"/>
      <w:sz w:val="28"/>
      <w:szCs w:val="28"/>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09:00Z</dcterms:created>
  <dc:creator> Iva Goricki</dc:creator>
  <dc:description/>
  <cp:keywords/>
  <dc:language>en-US</dc:language>
  <cp:lastModifiedBy> Iva Goricki</cp:lastModifiedBy>
  <dcterms:modified xsi:type="dcterms:W3CDTF">2013-03-27T14:24:00Z</dcterms:modified>
  <cp:revision>1</cp:revision>
  <dc:subject/>
  <dc:title>Prvi kolokvij</dc:title>
</cp:coreProperties>
</file>