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Courier New" w:hAnsi="Courier New" w:cs="Courier New"/>
          <w:b/>
          <w:b/>
          <w:bCs/>
          <w:sz w:val="28"/>
          <w:szCs w:val="28"/>
        </w:rPr>
      </w:pPr>
      <w:r>
        <w:rPr>
          <w:rFonts w:cs="Courier New" w:ascii="Courier New" w:hAnsi="Courier New"/>
          <w:b/>
          <w:bCs/>
          <w:sz w:val="28"/>
          <w:szCs w:val="28"/>
        </w:rPr>
        <w:t>Razlika između materijalističkog i idealističkog shvaćanja kulture</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pPr>
      <w:r>
        <w:rPr>
          <w:rFonts w:cs="Courier New" w:ascii="Courier New" w:hAnsi="Courier New"/>
        </w:rPr>
        <w:t>Idealističko shvaćanje kulture, za razliku od materijalističkog koji polazi od stajališta da je kultura proizvod prirodnog razvitka koji je ovisan o stupnju proizvodnih snaga određenih društvenih skupina odnosno cjelokupnog društva (iako i razvojni stupanj kulture ima povratni utjecaj na materijalnu proizvodnju), polazi od stajališta da naše mišljenje nije proizvod prirodnog razvitka već da ono ima svoje autonomne zakone te se i sama stvarnost prema njima ravna. Tvrdi se da je ljudska svijest primarna, a materija sekundarna, te da je sve, pa tako i kultura, stvorena od nekog duha, boga, ideje (idealizam). Idealistička rješenja tako tendiraju ka religiji koja je recipročno i uzročno posljedično povezana s kultu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bCs/>
          <w:sz w:val="28"/>
          <w:szCs w:val="28"/>
        </w:rPr>
      </w:pPr>
      <w:r>
        <w:rPr>
          <w:rFonts w:cs="Courier New" w:ascii="Courier New" w:hAnsi="Courier New"/>
          <w:b/>
          <w:bCs/>
          <w:sz w:val="28"/>
          <w:szCs w:val="28"/>
        </w:rPr>
        <w:t>Klasni i nacionalni značaj kulture</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pPr>
      <w:r>
        <w:rPr>
          <w:rFonts w:cs="Courier New" w:ascii="Courier New" w:hAnsi="Courier New"/>
        </w:rPr>
        <w:t>Klasni karakter kulture povezan je s postojanjem klasa u određenim povijesnim fazama razvitka proizvodnih odnosa (npr. u robovlasničkom društvu: robovlasnici i robovi; u feudalizmu: feudalci i kmetovi; u kapitalizmu: buržoazija i proletarijat-najamni radnici). Nacionalni karakter kulture očituje se u činjenici da se svaka nacija odlikuje posebnostima u kulturnom razvitku. Nacionalnu kulturu čine povijesna tradicija i događaji, moral i običaji, znanost, umjetnost i filozofija jednog naro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bCs/>
          <w:sz w:val="28"/>
          <w:szCs w:val="28"/>
        </w:rPr>
      </w:pPr>
      <w:r>
        <w:rPr>
          <w:rFonts w:cs="Courier New" w:ascii="Courier New" w:hAnsi="Courier New"/>
          <w:b/>
          <w:bCs/>
          <w:sz w:val="28"/>
          <w:szCs w:val="28"/>
        </w:rPr>
        <w:t>Odrednice materijalne i duhovne komunikacije</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pPr>
      <w:r>
        <w:rPr>
          <w:rFonts w:cs="Courier New" w:ascii="Courier New" w:hAnsi="Courier New"/>
        </w:rPr>
        <w:t>Materijalna komunikacija je tjelesni dodir i prenošenje materijalnih dobara od jednog člana društva drugome dok je duhovna, psihička komunikacija prenošenje psihičkih sadržaja. S obzirom da se prenošenje psihičkih sadržaja ne može neposredno opaziti ono se mora na određeni način materijalizirati. Tako se uzima neka materijalna pojava i utvrđuje da ona označava određeni psihički sadržaj. Ta materijalna pojava je znak koji u sebi sadrži određeno značenje. Da bi komunikacija postojala potrebno je da subjekt koji izvještava i subjekt kojemu se izvještava shvaćaju jedan materijalni znak na isti način. Materijalni znakovi mogu biti: 1) materijalni predmeti (zastave, plakati, informativni stupovi), 2) posebne ljudske radnje(glasovi, geste, mimika). Nesumnjivo je najvažnije sredstvo ljudske komunikacije jezik koji se može predstaviti i drugim sredstvima (npr, pismom: slikovno pismo, znakovi: klinasto pismo, alfabet: latinica, ćirilica, glagoljica), a ne samo govorom. No i uz izvanredno značenje jezika, postoje i drugi, primitivniji materijalni znakovi komunikacije (npr. zvukovi, radnje, pokreti, ples, geste ili slike) koji ne gube u povijesti čovječanstva svoj znača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b/>
          <w:bCs/>
          <w:sz w:val="28"/>
          <w:szCs w:val="28"/>
        </w:rPr>
        <w:t>Pojam i interakcijski odnos civilizacije i kulture</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pPr>
      <w:r>
        <w:rPr>
          <w:rFonts w:cs="Courier New" w:ascii="Courier New" w:hAnsi="Courier New"/>
        </w:rPr>
        <w:t xml:space="preserve">Pojam riječi civilizacija potječe od latinske riječi </w:t>
      </w:r>
      <w:r>
        <w:rPr>
          <w:rFonts w:cs="Courier New" w:ascii="Courier New" w:hAnsi="Courier New"/>
          <w:iCs/>
        </w:rPr>
        <w:t xml:space="preserve">civilitas = </w:t>
      </w:r>
      <w:r>
        <w:rPr>
          <w:rFonts w:cs="Courier New" w:ascii="Courier New" w:hAnsi="Courier New"/>
        </w:rPr>
        <w:t>uljudnost, udvornost. Pojam potječe od francuskih enciklopedista, prvi put upotrebljen je u 18.st. i predstavlja neku vrstu prosvjetiteljske antiteze feudalnoj baštini Srednjeg vijeka. Civilizacija je danas sveobuhvatni pojam za razne faze i načine materijalnog, intelektualnog i moralnog razvitka ljudskih društvenih zajednica. Pod civilizacijom se podrazumijeva ukupnost svih vještina, znanja, običaja, misaonih i umjetničkih uvjerenja i nazora, do kojih se pojedina društvena formacija – država probila dugotrajnom borbom protiv prirodnih i društvenih snaga otpora kroz mnoga stoljeća. To je ujedno razina relativno razvijenog ukusa i uglađenosti; kada je ljudsko društvo sa svojim tehničkim, političkim, filozofskim i književnim iskustvom svladalo čovjeku nesklone prirodne pojave u tolikoj mjeri da je, pobijedivši primitivnu zaostalost barbarstva, stvorilo nagomilavanjem materijalnih i kulturnih dobara sve uvjete za proširenje svojih životnih potreba. Pojmovi civilizacije i kulture su nerazdvojni i isprepleteni, te jedan drugog nadopunjavaju. Tako tehnička i materijalna civilizacija nije jednaka s kulturom u užem smislu. Civilizacija je ukupnost svih postupaka i posljedica kojima je društvo sebi osiguralo materijalne uvjete opstanka. Civilizaciju se može shvatiti kao vanjsku manifestaciju tehnike i mašinizma, za razliku od kulture kao prave i duboke unutrašnje duhovnos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bCs/>
          <w:sz w:val="28"/>
          <w:szCs w:val="28"/>
        </w:rPr>
      </w:pPr>
      <w:r>
        <w:rPr>
          <w:rFonts w:cs="Courier New" w:ascii="Courier New" w:hAnsi="Courier New"/>
          <w:b/>
          <w:bCs/>
          <w:sz w:val="28"/>
          <w:szCs w:val="28"/>
        </w:rPr>
        <w:t>Pojam i vrsta kultova</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pPr>
      <w:r>
        <w:rPr>
          <w:rFonts w:cs="Courier New" w:ascii="Courier New" w:hAnsi="Courier New"/>
        </w:rPr>
        <w:t xml:space="preserve">Pojam riječi kult potječe od latinske riječi </w:t>
      </w:r>
      <w:r>
        <w:rPr>
          <w:rFonts w:cs="Courier New" w:ascii="Courier New" w:hAnsi="Courier New"/>
          <w:iCs/>
        </w:rPr>
        <w:t xml:space="preserve">cultus </w:t>
      </w:r>
      <w:r>
        <w:rPr>
          <w:rFonts w:cs="Courier New" w:ascii="Courier New" w:hAnsi="Courier New"/>
        </w:rPr>
        <w:t>= štovanje božanstva. Kult kao javni i organizirani izraz religioznosti postoji već kod najprimitivnijih prapovijesnih kultura, a kod raznih društvenih zajednica i naroda postoje razni diferencirani oblici. Javlja se uz pojmove religija (označava vjeru pojedinca ili pojedinog naroda) i mitologija (skup priča o božanstvima ili mitološkim junacima). Pod pojmom kulta podrazumijevaju se religiozni obredi, odnosno način služenja i štovanja pojedinog božanstva, a u antičkoj arheologiji kultovi se, s obzirom na vrela, dijele na četiri grupe: grčki, rimski, orijentalni i autohtoni (domaći) kult. Vrste kultova su kult božanstva, kult predaka, kult heroja, i kult vladara. Kult predaka nastao je iz vjere u prekogrobni život i magičnu moć pokojnikove duše; kult heroja razvio se iz legende o životu i vrelima praotaca nekog plemena ili osnivača nekog grada, kult vladara nastaje s pojavom klasnog društva i razvitkom moći vladara, javlja se pojavom ideje da je vladar blizak bogu, da je «sin božji», da je inkarnirano božanst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Što je značajno za razvitak čovjekolikog bića?</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Četiri su osnovna zbivanja od presudnog značenja za razvitak čovjeka od pradoba do ledenog doba: 1.) čovjekovo izrastanje iz životinjskog svijeta; 2.) od pračovjeka do homo sapiensa; 3.) razvitak od lovca i sakupljača plodova do ratara i stočara; 4.) prvi tragovi kul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Preteča ljudske vrst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Čovjek pripada razredu sisavaca, koljeno kralježnjaka. Kralježnjacima počeci sežu u staro doba Zemlje (paleozoik). Prvi kralježnjaci su bile ribe. U devonu (prije 300 milijuna godina) se razvijaju resoperke (snažno razvijene peraje i koštanu građu). U permu (prije 280 milijuna god.) dio vodozemaca se prilagođava životu na kopnu-formiraju se razne varijante gmazova (imaju izgrađen koštani zdjelični pojas koji povezuje stražnje noge s kralježnicom, imaju diferencirano zubalo sa sjekutićima, očnjacima i kutnjacima). Od te se grupe na početku mezozoika, u trijasu (prije 200 milijuna god) razvijaju prvi sisavci koji kroz daljnjih 100 milijuna godina (jura, kreda) imaju podređenu ulogu, jer je to doba raznih oblika saura. Tek na početku kenozoika, kada u tercijaru  (prije 65 milijuna god) iz neobjašnjivih razloga izumiru sauri, postupno dolazi veliko doba sisavaca i razvija se velik broj vrsta. Na čelu sisavaca stoji red primata, gospodujućih životinja (polumajmuni, majmuni, čovjekoliki majmuni). Polumajmune susrećemo na početku tercijara.</w:t>
      </w:r>
    </w:p>
    <w:p>
      <w:pPr>
        <w:pStyle w:val="Normal"/>
        <w:rPr/>
      </w:pPr>
      <w:r>
        <w:rPr>
          <w:rFonts w:cs="Courier New" w:ascii="Courier New" w:hAnsi="Courier New"/>
        </w:rPr>
        <w:t>Za povijesni čovjekov biološki razvitak, značajna je transformacija polumajmuna u srednjem tercijaru u čovjeku slične majmune-hominoidi, za koje je tipično obilježje pomanjkanje repa (gibon, orangutan, gorila, čimpanza).</w:t>
      </w:r>
    </w:p>
    <w:p>
      <w:pPr>
        <w:pStyle w:val="Normal"/>
        <w:rPr>
          <w:rFonts w:ascii="Courier New" w:hAnsi="Courier New" w:cs="Courier New"/>
        </w:rPr>
      </w:pPr>
      <w:r>
        <w:rPr>
          <w:rFonts w:cs="Courier New" w:ascii="Courier New" w:hAnsi="Courier New"/>
        </w:rPr>
        <w:t>Čovjekoliki majmuni razvili su se na prijelazu iz miocena u pliocen (najmlađi stupanj tercijara) i živjeli su u šumama is stepama. Do rascjepa u hominide, tj. u čovjekolika bića na jednu stranu i pongide, tj. u čovjekolike majmune na drugu stranu došlo je prije 10 milijuna godina.</w:t>
      </w:r>
    </w:p>
    <w:p>
      <w:pPr>
        <w:pStyle w:val="Normal"/>
        <w:rPr>
          <w:rFonts w:ascii="Courier New" w:hAnsi="Courier New" w:cs="Courier New"/>
        </w:rPr>
      </w:pPr>
      <w:r>
        <w:rPr>
          <w:rFonts w:cs="Courier New" w:ascii="Courier New" w:hAnsi="Courier New"/>
        </w:rPr>
        <w:t>Ni jedan danas čovjekoliki majmun nije izravan čovjekov prethodnik. Ljudi i današnji čovjekoliki majmuni krajnji su članovi dugog povijesnog razvit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Čovjekov postanak</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Čovjek je sisavac koji spada u red primata zajedno sa polumajmunima, čovjekolikim majmunima i majmunima. U srednjem tercijaru polumajmuni su se transformirali u čovjekolike majmune odnosno pongide i čovjekolika bića tj. hominide.</w:t>
      </w:r>
    </w:p>
    <w:p>
      <w:pPr>
        <w:pStyle w:val="Normal"/>
        <w:rPr>
          <w:rFonts w:ascii="Courier New" w:hAnsi="Courier New" w:cs="Courier New"/>
        </w:rPr>
      </w:pPr>
      <w:r>
        <w:rPr>
          <w:rFonts w:cs="Courier New" w:ascii="Courier New" w:hAnsi="Courier New"/>
        </w:rPr>
        <w:t>Od hominida preko pitekantropa razvija se neandertalac početkom mlađeg ledenog doba. Tijekom ledenog doba javlja se homo sapiens, ljudska vrsta kojoj danas svi pripadaju. Usporedo sa homo sapiensom razvijao se i neandertalac o čijim miješanjima govori antropologij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Razlozi pojava prvih rasa</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Tijekom ledenog doba koje je zahvatilo sjeverni dio kugle zemaljske te je tada  egzistencija bila veća i lakša u Africi, južnoj Europi, Indiji i jugoistočnoj Aziji. Stvaranje rasa javilo se kao posljedica povoljnih uvjeta razvitka nastalih u sedmom tisućljeću pr. Kr. i dolaskom tople klime. Tada su nastale promjene u načinu života. Naglo je poraslo svjetsko stanovništvo, i stvorile su se ljudske zajednice, narodi i r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Podjela starijeg kamenog doba</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Starije kameno doba ili paleolit dijeli se na:</w:t>
      </w:r>
    </w:p>
    <w:p>
      <w:pPr>
        <w:pStyle w:val="Normal"/>
        <w:rPr/>
      </w:pPr>
      <w:r>
        <w:rPr>
          <w:rFonts w:cs="Courier New" w:ascii="Courier New" w:hAnsi="Courier New"/>
        </w:rPr>
        <w:t>donji paleolit (prije 600 000– 75 000 godina)</w:t>
      </w:r>
    </w:p>
    <w:p>
      <w:pPr>
        <w:pStyle w:val="Normal"/>
        <w:rPr/>
      </w:pPr>
      <w:r>
        <w:rPr>
          <w:rFonts w:cs="Courier New" w:ascii="Courier New" w:hAnsi="Courier New"/>
        </w:rPr>
        <w:t>srednji paleolit (prije 75 000– 35 000 godina)                                   gornji paleolit (prije 35 000– 8 000 godina)</w:t>
      </w:r>
    </w:p>
    <w:p>
      <w:pPr>
        <w:pStyle w:val="Normal"/>
        <w:rPr/>
      </w:pPr>
      <w:r>
        <w:rPr>
          <w:rFonts w:cs="Courier New" w:ascii="Courier New" w:hAnsi="Courier New"/>
        </w:rPr>
        <w:t>U donjem paleolitu čovjek je naseljavao Europu, Afriku, te prednju, istočnu i srednju Aziju. Tada počinje iz kamena izrađivati najprimitivnija oruđa. Srednji paleolit uglavnom je doba neandertalaca. Najpoznatiji kulturni stupanj srednjeg paleolita je Musterien, nalazište u Francuskoj, gdje su nađene nastambe ljudi na otvorenom i u pećinama. U gornjem paleolitu javlja se homo sapiens. Taj tip u Europi je nazvan Cro– Magnon, po nalazištu u Francusko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Tehnike obrade kamena i tipovi kamenog oruđa donjeg paleolita</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Tehnike obrade kamena: tehnika kamene jezgre– u prirodi nađen kamen tako se dugo otkresivao dok nije preostala samo jezgra oblikovana u željeno oruđe</w:t>
      </w:r>
    </w:p>
    <w:p>
      <w:pPr>
        <w:pStyle w:val="Normal"/>
        <w:rPr/>
      </w:pPr>
      <w:r>
        <w:rPr>
          <w:rFonts w:cs="Courier New" w:ascii="Courier New" w:hAnsi="Courier New"/>
        </w:rPr>
        <w:t>tehnika odlamanja ivera– od grubog kamena su se odlamali komadići, koji su upotrebljavani kao oruđe</w:t>
      </w:r>
    </w:p>
    <w:p>
      <w:pPr>
        <w:pStyle w:val="Normal"/>
        <w:rPr/>
      </w:pPr>
      <w:r>
        <w:rPr>
          <w:rFonts w:cs="Courier New" w:ascii="Courier New" w:hAnsi="Courier New"/>
        </w:rPr>
        <w:t>Tipovi oruđa: ručni klin, izrađen u tehnici kamene jezgre, s jedne strane oštar i šiljast, a s druge je imao okruglu bazu za udaranje, strugalo izrađeno od otkresanog kamenog ivera a na dužoj strani ima oštro retuširane bridove</w:t>
      </w:r>
    </w:p>
    <w:p>
      <w:pPr>
        <w:pStyle w:val="Normal"/>
        <w:rPr/>
      </w:pPr>
      <w:r>
        <w:rPr>
          <w:rFonts w:cs="Courier New" w:ascii="Courier New" w:hAnsi="Courier New"/>
        </w:rPr>
        <w:t>šiljak- izrađen od odlomljenog kamena</w:t>
      </w:r>
    </w:p>
    <w:p>
      <w:pPr>
        <w:pStyle w:val="Normal"/>
        <w:rPr/>
      </w:pPr>
      <w:r>
        <w:rPr>
          <w:rFonts w:cs="Courier New" w:ascii="Courier New" w:hAnsi="Courier New"/>
        </w:rPr>
        <w:t>sječivo- oblik dugog odlomljenog kamenog ivera</w:t>
      </w:r>
    </w:p>
    <w:p>
      <w:pPr>
        <w:pStyle w:val="Normal"/>
        <w:rPr/>
      </w:pPr>
      <w:r>
        <w:rPr>
          <w:rFonts w:cs="Courier New" w:ascii="Courier New" w:hAnsi="Courier New"/>
        </w:rPr>
        <w:t>grebalo- kameno oruđe koje je na užoj strani imalo oštro retuširani brid</w:t>
      </w:r>
    </w:p>
    <w:p>
      <w:pPr>
        <w:pStyle w:val="Normal"/>
        <w:rPr/>
      </w:pPr>
      <w:r>
        <w:rPr>
          <w:rFonts w:cs="Courier New" w:ascii="Courier New" w:hAnsi="Courier New"/>
        </w:rPr>
        <w:t>dubilo– svrdlo, kameno oruđe koje je na kraju završavalo šiljk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b/>
          <w:sz w:val="28"/>
          <w:szCs w:val="28"/>
        </w:rPr>
        <w:t>Prve kulture kamenog doba:</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rPr>
        <w:t>Kultura oblutaka (Pebble cultures) , prije 600 000 godina. Najprimitivniji oblici oruđa, izrađivani udaranjem jednog kamenog oblutka u drugi. Nalazišta: Afrika</w:t>
      </w:r>
    </w:p>
    <w:p>
      <w:pPr>
        <w:pStyle w:val="Normal"/>
        <w:rPr/>
      </w:pPr>
      <w:r>
        <w:rPr>
          <w:rFonts w:cs="Courier New" w:ascii="Courier New" w:hAnsi="Courier New"/>
        </w:rPr>
        <w:t>Kultura ručnog klina , prije 500 000 – 75 000 godina. Karakteristični ručni klinovi grubo otkresani iz kremenog grumena. Nalazišta: Europa, prednja Azija, Indija.</w:t>
      </w:r>
    </w:p>
    <w:p>
      <w:pPr>
        <w:pStyle w:val="Normal"/>
        <w:rPr/>
      </w:pPr>
      <w:r>
        <w:rPr>
          <w:rFonts w:cs="Courier New" w:ascii="Courier New" w:hAnsi="Courier New"/>
        </w:rPr>
        <w:t>Kultura oruđa za udaranje, prije 400 000 – 30 000 godina.  Nalazišta: jugoistočna Azij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b/>
          <w:b/>
        </w:rPr>
      </w:pPr>
      <w:r>
        <w:rPr>
          <w:rFonts w:cs="Courier New" w:ascii="Courier New" w:hAnsi="Courier New"/>
          <w:b/>
          <w:sz w:val="28"/>
          <w:szCs w:val="28"/>
        </w:rPr>
        <w:t>Neandertalac – Krapinski čovjek (vremenska</w:t>
      </w:r>
      <w:r>
        <w:rPr>
          <w:b/>
        </w:rPr>
        <w:t xml:space="preserve"> </w:t>
      </w:r>
      <w:r>
        <w:rPr>
          <w:rFonts w:cs="Courier New" w:ascii="Courier New" w:hAnsi="Courier New"/>
          <w:b/>
          <w:sz w:val="28"/>
          <w:szCs w:val="28"/>
        </w:rPr>
        <w:t>determinacija i</w:t>
      </w:r>
      <w:r>
        <w:rPr>
          <w:rFonts w:cs="Courier New" w:ascii="Courier New" w:hAnsi="Courier New"/>
        </w:rPr>
        <w:t xml:space="preserve"> </w:t>
      </w:r>
      <w:r>
        <w:rPr>
          <w:rFonts w:cs="Courier New" w:ascii="Courier New" w:hAnsi="Courier New"/>
          <w:b/>
          <w:sz w:val="28"/>
          <w:szCs w:val="28"/>
        </w:rPr>
        <w:t>značajk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Neandertalac živi u razdoblju srednjeg paleolita (prije 75000.– 35000. god). Ime je dobio po nalazištu Neandertal u Njemačkoj. Europski neandertalac bio je nizak, do 160 cm, a prednjoazijski do 170 cm. Hodao je potpuno uspravno. Karakteristična osobina je lubanja čiji je obujam jednak kasnijem homo sapiensu, ali je bio drukčije raspoređen. Imali su razvijen nadočni luk,usta kao njuške i slabo razvijenu bradu. Neandertalac ima razvijene pogrebne običaje: tijela pokojnika pokapaju se u ležećem položaju na boku sa zgrčenim nogama. U kulturni stupanj srednjeg paleolita spadaju nalazi Krapinskog pračovjeka otkopani na brdu Hušnjakovu kod Krapine. Ostaci ljudskih kostura različitog spola i razne dobi pripadaju neandertalskoj rasi. Nađeno je kameno oruđe i tragovi ognjiš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Tip čovjeka gornjeg paleolita i njegove osobine.</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rPr>
        <w:t>U gornjem paleolitu (prije 35000. – 8000. god) nema više nalaza neandertalaca, već se javlja homo sapiens, sadašnji tip čovjeka. Istovremeno se javlja u Europi, Aziji i Africi. U Europi je taj tip nazvan Cro-Magnon po nalazištu u Francuskoj. Karakteristike: visina oko 180 cm, snažna koštana građa, velik obujam lubanje, visoko čelo, isturena brada jasno izražena. U Africi je kromanjonski tip čovjeka nađen u Rodeziji, Tanzaniji, a u Aziji u Sibiru i Kini.</w:t>
      </w:r>
    </w:p>
    <w:p>
      <w:pPr>
        <w:pStyle w:val="Normal"/>
        <w:rPr>
          <w:rFonts w:ascii="Courier New" w:hAnsi="Courier New" w:cs="Courier New"/>
        </w:rPr>
      </w:pPr>
      <w:r>
        <w:rPr>
          <w:rFonts w:cs="Courier New" w:ascii="Courier New" w:hAnsi="Courier New"/>
        </w:rPr>
        <w:t>Kulturni razvitak obilježen je diferenciranim kamenim oruđem i pojavom umjetničkih djela uz upotrebu nakita za tijelo i odjeće. Lov je najvažnija osnova života, a važno je i skupljanje plodova. Pripitomljen je pas, a koriste se i divlji konji i goveda. Kromanjonci žive u pećinama u kojima se nalaze i kultna mjesta te likovna djela. Na otvorenom se grade i kolibe s jednim ili više ognjišta. U to doba bio je značajan kult mrtvaca, koji se pokapaju unutar nastanjenog područja u zgrčenom položaju često s glavom okrenutom prema sjeveru.</w:t>
      </w:r>
    </w:p>
    <w:p>
      <w:pPr>
        <w:pStyle w:val="Normal"/>
        <w:rPr>
          <w:rFonts w:ascii="Courier New" w:hAnsi="Courier New" w:cs="Courier New"/>
        </w:rPr>
      </w:pPr>
      <w:r>
        <w:rPr>
          <w:rFonts w:cs="Courier New" w:ascii="Courier New" w:hAnsi="Courier New"/>
        </w:rPr>
        <w:t>Pretpostavlja se da je kao društveni oblik prevladavala manja rodbinska zajednica. Na čelu zajednice je bio poglavica koji je ujedno bio i svećeni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b/>
          <w:sz w:val="28"/>
          <w:szCs w:val="28"/>
        </w:rPr>
        <w:t>Prvi počeci umjetnosti u gornjem paleolitu (umjetnički</w:t>
      </w:r>
      <w:r>
        <w:rPr>
          <w:rFonts w:cs="Courier New" w:ascii="Courier New" w:hAnsi="Courier New"/>
        </w:rPr>
        <w:t xml:space="preserve"> </w:t>
      </w:r>
      <w:r>
        <w:rPr>
          <w:rFonts w:cs="Courier New" w:ascii="Courier New" w:hAnsi="Courier New"/>
          <w:b/>
          <w:sz w:val="28"/>
          <w:szCs w:val="28"/>
        </w:rPr>
        <w:t>krugovi).</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Prvi počeci umjetnosti u gornjem paleolitu uočavaju se kroz crteže, slike, reljefe i punu plastiku. Prikazivani su realistični prikazi životinja i ljudi s puno detalja pa sve do pojednostavljenih prikaza ljudskih i životinjskih likova. Umjetnost je bila čista iskustvena i estetska čovjekova potreba za likovnim izražavanjem. Nastanak umjetnosti toga doba nije prirodni već povijesni fenomen koji je rezultat kulturnih stremljenja i povezanosti novih ljudskih odnosa.</w:t>
      </w:r>
    </w:p>
    <w:p>
      <w:pPr>
        <w:pStyle w:val="Normal"/>
        <w:rPr>
          <w:rFonts w:ascii="Courier New" w:hAnsi="Courier New" w:cs="Courier New"/>
        </w:rPr>
      </w:pPr>
      <w:r>
        <w:rPr>
          <w:rFonts w:cs="Courier New" w:ascii="Courier New" w:hAnsi="Courier New"/>
        </w:rPr>
        <w:t>Na širem području mogu se razabrati tri kulturno-umjetnička kruga:</w:t>
      </w:r>
    </w:p>
    <w:p>
      <w:pPr>
        <w:pStyle w:val="Normal"/>
        <w:rPr/>
      </w:pPr>
      <w:r>
        <w:rPr>
          <w:rFonts w:cs="Courier New" w:ascii="Courier New" w:hAnsi="Courier New"/>
        </w:rPr>
        <w:t>franko-kantabrijski krug– sjeverna i sjeverozapadna Francuska i Španjolska (slike na zidovima pećina, visoki reljefi, sitna plastika ljudi i životinja). Primjeri: «Venera iz Laussela», likovi u pećinama Altamira, Gargas...</w:t>
      </w:r>
    </w:p>
    <w:p>
      <w:pPr>
        <w:pStyle w:val="Normal"/>
        <w:rPr/>
      </w:pPr>
      <w:r>
        <w:rPr>
          <w:rFonts w:cs="Courier New" w:ascii="Courier New" w:hAnsi="Courier New"/>
        </w:rPr>
        <w:t>istočni krug– srednja Europa do Sibira (sitna plastika životinja i žena, gravirani geometrijski ornamenti)</w:t>
      </w:r>
    </w:p>
    <w:p>
      <w:pPr>
        <w:pStyle w:val="Normal"/>
        <w:rPr/>
      </w:pPr>
      <w:r>
        <w:rPr>
          <w:rFonts w:cs="Courier New" w:ascii="Courier New" w:hAnsi="Courier New"/>
        </w:rPr>
        <w:t>mediteranski krug– nalazi u Italiji (slike i gravure na stijenama, sitni likovi Vene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Opiši kulturne značajke srednjeg kamenog doba u Europi</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rPr>
        <w:t>Mijenja se način života mezolitskih lovaca, lov na malu divljač, ptice, ptice, ribolov i sakupljanje školjaka postalo je svakodnevno zanimanje. U kulturnom razvitku ističu se dvije prostorne grupacije: u sjevernoj Europi javljaju se naprednije kulture, u zapadnoj i južnoj Europi nema bitnijeg kulturnog razvitka. Ljudi i dalje žive u pećinama ili kolibama, slike po stijenama daju podatke o odijevanju. Luk i strijela glavno su oruđe, obrađuje se drvo, te se izrađuje nakit. Pogrebni običaji su razvijeniji, grobovi su okruženi kamenjem. U društvu dolazi do rodovskih zajednica, još uvijek je prisutan kanibaliz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Kulturne značajke mezolita sjeverne Afrike i prednje Azije</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rPr>
        <w:t>U sjevernoj Africi razvile su se kulture koje su međusobno srodne. Nositelji su bili lovci i sakupljači koji su se naselili duž obale i prodirali u Saharu. Razlikuju su 3 grupe: Capsien grupa, Oranien grupa Sebilian grupa. Svi koriste kameno oruđe, kamene toljage, posude od ljuski nojevih jaja. Ovo je razdoblje između 10.000-4.000 g.pr.K. Prednja Azija  oko 10.000 g.pr.K.. U to vrijeme javljaju se počeci ratarstva i stočarstva. Grade se nastambe okruglih oblika . Mrtvaci se sahranjuju u zgrčenom položaju u pećinama. Umjetnička svjedočanstva su koštani izrezbareni dršci noževa , bodeži ukrašeni životinjskim glavama, te kamena plasti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b/>
          <w:sz w:val="28"/>
          <w:szCs w:val="28"/>
        </w:rPr>
        <w:t>Značajke mezolita Amerike i Australije u odnosu na Europu?</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rPr>
        <w:t>Ljudi preko Beringovog prolaze dolaze na Aljasku. Eskimi potječu od mezolitskih lovaca toga doba. U sjevernoj i južnoj Americi nastaju regionalne kulture. Slike na stijenama pronađene su u Patagoniji. Naseljavanje Australije započelo je u gornjem kasnom paleolitu. U vremenu oko 4.000 g.pr.K. nađeni su manje kameno oruđe i geometrijski mikroliti. U daljnjem razvitku oblikovale su se različite grupe s različitim inventarom kamenog oruđ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bCs/>
          <w:sz w:val="28"/>
          <w:szCs w:val="28"/>
        </w:rPr>
      </w:pPr>
      <w:r>
        <w:rPr>
          <w:rFonts w:cs="Courier New" w:ascii="Courier New" w:hAnsi="Courier New"/>
          <w:b/>
          <w:bCs/>
          <w:sz w:val="28"/>
          <w:szCs w:val="28"/>
        </w:rPr>
        <w:t>Opće značajke mlađeg kamenog doba</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rPr>
      </w:pPr>
      <w:r>
        <w:rPr>
          <w:rFonts w:cs="Courier New" w:ascii="Courier New" w:hAnsi="Courier New"/>
        </w:rPr>
        <w:t>Prijelaz iz starog gospodarskog oblika kulture lovaca i sakupljača u novi gospodarski oblik ratarstva i stočarstva (uzgoj životinja, kultiviranje biljaka, sjedilački način života, glačanje kamena). Čovjek nastoji postati neovisan od prirodnih zbivanja (gradi svoje nastambe, pokušava stvoriti prirodne oranice, radom svojih ruku kultivira divlje biljke, uzgaja domaće životinje, svojom svijesti dolazi do tehničkih pronalazaka). Stvaranje prvih seoskih zajednica i  povećanje broja stanovnika, pojavljuje se kolonizacija. Iz prvih seoskih kultura s ratarstvom i stočarstvom razvijaju se postupno posebni gospodarski odnosi. Stvaranje novih oblika društvenog života (stvara se sloj obrtnika i trgovaca, pojavljuju se i prvi narodi). Čovjek ne osjeća više ovisnost o nekoj božanskoj sili, ima slobodniji odnos-postaje božanstvu partner.</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numPr>
          <w:ilvl w:val="0"/>
          <w:numId w:val="1"/>
        </w:numPr>
        <w:rPr>
          <w:rFonts w:ascii="Courier New" w:hAnsi="Courier New" w:cs="Courier New"/>
          <w:b/>
          <w:b/>
          <w:bCs/>
          <w:sz w:val="28"/>
          <w:szCs w:val="28"/>
        </w:rPr>
      </w:pPr>
      <w:r>
        <w:rPr>
          <w:rFonts w:cs="Courier New" w:ascii="Courier New" w:hAnsi="Courier New"/>
          <w:b/>
          <w:bCs/>
          <w:sz w:val="28"/>
          <w:szCs w:val="28"/>
        </w:rPr>
        <w:t>Vremenske i sinhrone teritorijalne podgrupe neolita</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rPr>
      </w:pPr>
      <w:r>
        <w:rPr>
          <w:rFonts w:cs="Courier New" w:ascii="Courier New" w:hAnsi="Courier New"/>
        </w:rPr>
        <w:t>predkeramički neolit ( oko  6000/5000 g.pr.Kr)</w:t>
      </w:r>
    </w:p>
    <w:p>
      <w:pPr>
        <w:pStyle w:val="Normal"/>
        <w:rPr>
          <w:rFonts w:ascii="Courier New" w:hAnsi="Courier New" w:cs="Courier New"/>
        </w:rPr>
      </w:pPr>
      <w:r>
        <w:rPr>
          <w:rFonts w:cs="Courier New" w:ascii="Courier New" w:hAnsi="Courier New"/>
        </w:rPr>
        <w:t>keramički neolit ( 5000-3000 g.pr.Kr.)</w:t>
      </w:r>
    </w:p>
    <w:p>
      <w:pPr>
        <w:pStyle w:val="Normal"/>
        <w:rPr>
          <w:rFonts w:ascii="Courier New" w:hAnsi="Courier New" w:cs="Courier New"/>
        </w:rPr>
      </w:pPr>
      <w:r>
        <w:rPr>
          <w:rFonts w:cs="Courier New" w:ascii="Courier New" w:hAnsi="Courier New"/>
        </w:rPr>
        <w:t>kasni neolit-eneolit (3500-3000 g.pr.K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Objasni razdoblje tzv. keramičkog neolita</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Keramički neolit je razdoblje od 5000 – 3500 g.pr.Kr. U naseljima mlađeg kamenog doba na područjima Bliskog Istoka, Egipta i zapadne obale Sredozemnog mora pronađeni su bogati slojevi keramike. Keramika se na Bliskom Istoku javlja oko 5000 g.pr.Kr., u Jerihon su je donijeli došljaci sa sjevera, a u Antoliji se pojavila krajem 7. tisućljeća pr. Kr., međutim prva pojava keramike i njena proizvodnja su nepozna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Što je keramika cardium impressum</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Keramika cardium impressum ili keramika otiska najpoznatija je tehnika ukrašavanja. Na površinu još mokre keramičke posude koja je izglačana kamenim ili koštanim oruđem, utiskuju se ukrasi pomoću šiljastih predmeta(drvo, kost), a za ukrašavanje su se koristili i nazubljeni rubovi školjke cardium. Motivi ukrašavanja su valovite crte i geometrijske šare, a oblici posuda su lonci, zdjele, plitice, te posude nalik bocama. Ovu tehniku ukrašavanja keramike nalazimo na područjima od Mezopotamije, Sredozemnih obala, Jadranskog mora do Anatolij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b/>
          <w:bCs/>
          <w:sz w:val="28"/>
          <w:szCs w:val="28"/>
        </w:rPr>
        <w:t>Nabroji dvije najvažnije keramičke kulture ranog i srednjeg</w:t>
      </w:r>
      <w:r>
        <w:rPr>
          <w:rFonts w:cs="Courier New" w:ascii="Courier New" w:hAnsi="Courier New"/>
          <w:b/>
          <w:bCs/>
        </w:rPr>
        <w:t xml:space="preserve"> </w:t>
      </w:r>
      <w:r>
        <w:rPr>
          <w:rFonts w:cs="Courier New" w:ascii="Courier New" w:hAnsi="Courier New"/>
          <w:b/>
          <w:bCs/>
          <w:sz w:val="28"/>
          <w:szCs w:val="28"/>
        </w:rPr>
        <w:t>neolita</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rPr>
      </w:pPr>
      <w:r>
        <w:rPr>
          <w:rFonts w:cs="Courier New" w:ascii="Courier New" w:hAnsi="Courier New"/>
        </w:rPr>
        <w:t>Tell Hassuna kultura – najstarija keramička kultura u Mezopotamiji</w:t>
      </w:r>
    </w:p>
    <w:p>
      <w:pPr>
        <w:pStyle w:val="Normal"/>
        <w:rPr>
          <w:rFonts w:ascii="Courier New" w:hAnsi="Courier New" w:cs="Courier New"/>
        </w:rPr>
      </w:pPr>
      <w:r>
        <w:rPr>
          <w:rFonts w:cs="Courier New" w:ascii="Courier New" w:hAnsi="Courier New"/>
        </w:rPr>
        <w:t>Kultura Samara – nazvana po naseljima na srednjem toku rijeke Tigris (najnaprednije keramičke kulture Metopotamije</w:t>
      </w:r>
    </w:p>
    <w:p>
      <w:pPr>
        <w:pStyle w:val="Normal"/>
        <w:rPr>
          <w:rFonts w:ascii="Courier New" w:hAnsi="Courier New" w:cs="Courier New"/>
        </w:rPr>
      </w:pPr>
      <w:r>
        <w:rPr>
          <w:rFonts w:cs="Courier New" w:ascii="Courier New" w:hAnsi="Courier New"/>
        </w:rPr>
        <w:t>Kultura Merimde – najstarija donjoegipatska seljačka keramička kultura na Nilu</w:t>
      </w:r>
    </w:p>
    <w:p>
      <w:pPr>
        <w:pStyle w:val="Normal"/>
        <w:rPr>
          <w:rFonts w:ascii="Courier New" w:hAnsi="Courier New" w:cs="Courier New"/>
        </w:rPr>
      </w:pPr>
      <w:r>
        <w:rPr>
          <w:rFonts w:cs="Courier New" w:ascii="Courier New" w:hAnsi="Courier New"/>
        </w:rPr>
        <w:t>Kultura Tasa i kultura Badari – gornji Egipat</w:t>
      </w:r>
    </w:p>
    <w:p>
      <w:pPr>
        <w:pStyle w:val="Normal"/>
        <w:rPr>
          <w:rFonts w:ascii="Courier New" w:hAnsi="Courier New" w:cs="Courier New"/>
        </w:rPr>
      </w:pPr>
      <w:r>
        <w:rPr>
          <w:rFonts w:cs="Courier New" w:ascii="Courier New" w:hAnsi="Courier New"/>
        </w:rPr>
        <w:t>Kultura Sesklo – prva europska keramička kultura u Tesaliji (Grčka)</w:t>
      </w:r>
    </w:p>
    <w:p>
      <w:pPr>
        <w:pStyle w:val="Normal"/>
        <w:rPr>
          <w:rFonts w:ascii="Courier New" w:hAnsi="Courier New" w:cs="Courier New"/>
        </w:rPr>
      </w:pPr>
      <w:r>
        <w:rPr>
          <w:rFonts w:cs="Courier New" w:ascii="Courier New" w:hAnsi="Courier New"/>
        </w:rPr>
        <w:t>Kulturni krug linearno trakaste keramike – prva ratarska keramička kultura srednje Europe</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bCs/>
          <w:sz w:val="28"/>
          <w:szCs w:val="28"/>
        </w:rPr>
      </w:pPr>
      <w:r>
        <w:rPr>
          <w:rFonts w:cs="Courier New" w:ascii="Courier New" w:hAnsi="Courier New"/>
          <w:b/>
          <w:bCs/>
          <w:sz w:val="28"/>
          <w:szCs w:val="28"/>
        </w:rPr>
        <w:t>Objasni pojavu keramičkog kola u eneolitu</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rPr>
      </w:pPr>
      <w:r>
        <w:rPr>
          <w:rFonts w:cs="Courier New" w:ascii="Courier New" w:hAnsi="Courier New"/>
        </w:rPr>
        <w:t>Lončarsko kolo je izumljeno oko 3200 godina pr.Kr. sastojalo se od koluta pečene gline u koji je u središtu umetnut izdubljeni oblutak kao ležaj. Kolo se rotiralo oko osi utaknute u pod. Ranije se keramika izrađivala pomoću svitaka, a pojavom lončarskog kola proizvodnja keramike je olakšana. Nastaju novi i zahtjevniji oblici keramičkih posuda. Lončarsko kolo bilo je u upotrebi Uruk kul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Zajednička obilježja drevne visoke kultur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Osnovni su uvjeti postanka visoke kulture temeljita organizacija gospodarstva, regulacija navodnjavanja i unapređivanje razmjene radi raspodjele dobara. To uvjetuje organizaciju uprave, razvoj činovništva i stvaranje državnog aparata . za to je potrebno pismo. Tijekom vremena visoke kulture razvijaju se u velike drž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Osnovne značajke sumerskog razdoblja visoke kultur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Sumerani su nositelji visoke kulture koja se razvila iz Uruk kulture u Mezopotamiji tijekom 4 tisućljeća pr.Kr.  Starosumersko razdoblje dijeli se u dva dijela:</w:t>
      </w:r>
    </w:p>
    <w:p>
      <w:pPr>
        <w:pStyle w:val="Normal"/>
        <w:rPr>
          <w:rFonts w:ascii="Courier New" w:hAnsi="Courier New" w:cs="Courier New"/>
        </w:rPr>
      </w:pPr>
      <w:r>
        <w:rPr>
          <w:rFonts w:cs="Courier New" w:ascii="Courier New" w:hAnsi="Courier New"/>
        </w:rPr>
        <w:t xml:space="preserve">ma </w:t>
      </w:r>
      <w:r>
        <w:rPr>
          <w:rFonts w:cs="Courier New" w:ascii="Courier New" w:hAnsi="Courier New"/>
          <w:i/>
        </w:rPr>
        <w:t>ranopovijesno razdoblje Djemdet Nasr</w:t>
      </w:r>
      <w:r>
        <w:rPr>
          <w:rFonts w:cs="Courier New" w:ascii="Courier New" w:hAnsi="Courier New"/>
        </w:rPr>
        <w:t xml:space="preserve">  i </w:t>
      </w:r>
      <w:r>
        <w:rPr>
          <w:rFonts w:cs="Courier New" w:ascii="Courier New" w:hAnsi="Courier New"/>
          <w:i/>
        </w:rPr>
        <w:t>ranodinastičko doba gradskih država</w:t>
      </w:r>
    </w:p>
    <w:p>
      <w:pPr>
        <w:pStyle w:val="Normal"/>
        <w:rPr>
          <w:rFonts w:ascii="Courier New" w:hAnsi="Courier New" w:cs="Courier New"/>
        </w:rPr>
      </w:pPr>
      <w:r>
        <w:rPr>
          <w:rFonts w:cs="Courier New" w:ascii="Courier New" w:hAnsi="Courier New"/>
        </w:rPr>
        <w:t>Za sumersko razdoblje značajno je istaknuti:</w:t>
      </w:r>
    </w:p>
    <w:p>
      <w:pPr>
        <w:pStyle w:val="Normal"/>
        <w:rPr>
          <w:rFonts w:ascii="Courier New" w:hAnsi="Courier New" w:cs="Courier New"/>
        </w:rPr>
      </w:pPr>
      <w:r>
        <w:rPr>
          <w:rFonts w:cs="Courier New" w:ascii="Courier New" w:hAnsi="Courier New"/>
        </w:rPr>
        <w:t>Hramske gradove – tipične male države koje su izrasle iz starih seljačkih naselja. Vodeću ulogu ima svećenstvo kojem na čelu stoji kralj (lugal). Kralj je zemaljski zastupnik gradskog  božanstva kome pripada sva zemlja. Najvažniji hramski gradovi: Eridu, Girsu, Nipppur, Kiš, Uruk</w:t>
      </w:r>
    </w:p>
    <w:p>
      <w:pPr>
        <w:pStyle w:val="Normal"/>
        <w:rPr/>
      </w:pPr>
      <w:r>
        <w:rPr>
          <w:rFonts w:cs="Courier New" w:ascii="Courier New" w:hAnsi="Courier New"/>
        </w:rPr>
        <w:t>Vjeru - iz tog vremena nisu poznata božanstva, gradska božanstva štovana u hramovima prikazuju se simbolično. Kasnije se pojavljuje božica Innanu, čiji se kultni simboli nalaze u Uruku</w:t>
      </w:r>
    </w:p>
    <w:p>
      <w:pPr>
        <w:pStyle w:val="Normal"/>
        <w:rPr>
          <w:rFonts w:ascii="Courier New" w:hAnsi="Courier New" w:cs="Courier New"/>
        </w:rPr>
      </w:pPr>
      <w:r>
        <w:rPr>
          <w:rFonts w:cs="Courier New" w:ascii="Courier New" w:hAnsi="Courier New"/>
        </w:rPr>
        <w:t>Gradnja hramova – poznati hramovi u Uruku građeni su od manjih cigala, zidovi su bili obloženi ilovačom. Hram je bio zatvorena građevina sa središnjom pravokutnom prostorijom i dvorištem (najpoznatiji tzv. «bijeli hram» u Uruku)</w:t>
      </w:r>
    </w:p>
    <w:p>
      <w:pPr>
        <w:pStyle w:val="Normal"/>
        <w:rPr>
          <w:rFonts w:ascii="Courier New" w:hAnsi="Courier New" w:cs="Courier New"/>
        </w:rPr>
      </w:pPr>
      <w:r>
        <w:rPr>
          <w:rFonts w:cs="Courier New" w:ascii="Courier New" w:hAnsi="Courier New"/>
        </w:rPr>
        <w:t>Gospodarstvo – oslanjalo se na poljoprivredu i stočarstvo, navodnjavanje je bilo i  rukama državnih činovnika, trgovina je bila razvijena; uvozila se sirovina.</w:t>
      </w:r>
    </w:p>
    <w:p>
      <w:pPr>
        <w:pStyle w:val="Normal"/>
        <w:rPr>
          <w:rFonts w:ascii="Courier New" w:hAnsi="Courier New" w:cs="Courier New"/>
        </w:rPr>
      </w:pPr>
      <w:r>
        <w:rPr>
          <w:rFonts w:cs="Courier New" w:ascii="Courier New" w:hAnsi="Courier New"/>
        </w:rPr>
        <w:t>Pečati – uglavnom su to službeni pečati svećenika za pečaćenje vrčeva u hramskim zalihama hrane. U kamene pečatne valjke, koji se utiskuje u glinu bili su ucrtani reljefi</w:t>
      </w:r>
    </w:p>
    <w:p>
      <w:pPr>
        <w:pStyle w:val="Normal"/>
        <w:rPr/>
      </w:pPr>
      <w:r>
        <w:rPr>
          <w:rFonts w:cs="Courier New" w:ascii="Courier New" w:hAnsi="Courier New"/>
        </w:rPr>
        <w:t>Pismo – slikovno. Tankom pisaljkom od trske urezuju se znaci u mekanu glinu oblikovanu u pravokutne pločice. U početku su znaci predmetni, a kasnije postaju shematski; slika se rastavljlala u pojedine klinaste crte (klinasto pismo). Prijelaz na slogovno pismo izvedeno je tek u ranodinastičkom periodu</w:t>
      </w:r>
    </w:p>
    <w:p>
      <w:pPr>
        <w:pStyle w:val="Normal"/>
        <w:rPr>
          <w:rFonts w:ascii="Courier New" w:hAnsi="Courier New" w:cs="Courier New"/>
        </w:rPr>
      </w:pPr>
      <w:r>
        <w:rPr>
          <w:rFonts w:cs="Courier New" w:ascii="Courier New" w:hAnsi="Courier New"/>
        </w:rPr>
        <w:t>Računski sustav  - predstavlja najstariji računski sustav čovječanstva.  Polazi od brojke 60 kao najveće cjeline; primjenjivao se u svakodnevnom životu i u hijerarhiji bogov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Egipatska religija</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Za Egipat u razdoblju između 3000. do 2700. godine prije Krista, nakon ujedinjenja, u religijskom smislu značajno je da vladaju lokalna božanstva štovana u okruzima: Set (bog rata i tame – u službi Sunca, protivnik Ozirisa) i Horus (bog svjetla koji kao sokol leti preko neba). Smatra se da su Sunce i Mjesec oči Horusa. Sokol – ili čovjeka sa sunčanim kolutom na glavi – praotac egipatskog kraljevstva. Set je prikazivan kao naoružani ratnik sa životinjskom glavom (kljun, duge uši, svinja, magarac, žirafa i okapi).</w:t>
      </w:r>
    </w:p>
    <w:p>
      <w:pPr>
        <w:pStyle w:val="Normal"/>
        <w:rPr>
          <w:rFonts w:ascii="Courier New" w:hAnsi="Courier New" w:cs="Courier New"/>
        </w:rPr>
      </w:pPr>
      <w:r>
        <w:rPr>
          <w:rFonts w:cs="Courier New" w:ascii="Courier New" w:hAnsi="Courier New"/>
        </w:rPr>
        <w:t>Za Egipćane religija i vlast su ujedinjeni u kralju koji upravlja egipatskom državom iz svoje rezidencije kao «Horus-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Najznačajnije karakteristike egipatskih božanstava</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rPr>
        <w:t>Svi egipatski bogovi su u biti jednakog ranga. Razlikuju se po mjestu svojih svetišta, ceremonijom, svečanostima, imenom i oblikom. Najznačajnija božanstva: Ra, Amon-Ra (bog svemira, stvoritelj svijeta, prikazuje se kao sokol sa sunčanim kolutom na glavi), Tot, Oziris (bog carstva mrtvih, prikazuje se kao čovjek umotan poput mumije te na glavi nosi kapu ukrašenu perjem), Knum (gospodar slonovače i čuvar izvora Nila, smatra se stvoriteljem svih živih bića a prikazuje se kao čovjek s glavom ovna dvostruko zavrnutih rogova), Ptah (zaštitnik, kipara, kovača, prikazuje se poput mumije ošišane glave), Anubis. Ženska božanstva: Izida (Ozirisova žena), Hator, Maat (božica istine i pravednosti, utjelovljenje osobne pravde i principa rada i reda, smatra se kćerkom boga 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Egipatski kult mrtvih i mumificiranj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Prema shvaćanju Egipćana, očuvanje ljudskog tijela pretpostavka je za postojanje poslije smrti. Zato su se u drevnom Egiptu pokojnici mumificirali na način da se iz tijela uklanja utroba i sahranjuje u posebnim posudama (kanope), kojih poklopci često imaju lik pokojnika. Pokojnik se preparira otopinom soli i natrijeve lužine, te zamata u lanene vrpce umočene u smolu. Sve se premazuje štukom u kojem se oblikuje mrtvačev lik.</w:t>
      </w:r>
    </w:p>
    <w:p>
      <w:pPr>
        <w:pStyle w:val="Normal"/>
        <w:rPr>
          <w:rFonts w:ascii="Courier New" w:hAnsi="Courier New" w:cs="Courier New"/>
        </w:rPr>
      </w:pPr>
      <w:r>
        <w:rPr>
          <w:rFonts w:cs="Courier New" w:ascii="Courier New" w:hAnsi="Courier New"/>
        </w:rPr>
        <w:t>Mumija se stavljala u drveni sanduk koji je također imao oblik pokojnikovog lika.</w:t>
      </w:r>
    </w:p>
    <w:p>
      <w:pPr>
        <w:pStyle w:val="Normal"/>
        <w:rPr>
          <w:rFonts w:ascii="Courier New" w:hAnsi="Courier New" w:cs="Courier New"/>
        </w:rPr>
      </w:pPr>
      <w:r>
        <w:rPr>
          <w:rFonts w:cs="Courier New" w:ascii="Courier New" w:hAnsi="Courier New"/>
        </w:rPr>
        <w:t>Drveni sanduk je bio ulagan u kameni ili granitni sarkofag. U vjerovanju Egipćana u uskrsnuće, osobitu je ulogu imao simboličan prikaz skarabeja (kukca kornjaša). Egipćani su u njegovom liku poštovali jutarnje sunce. Slika skarabeja u obliku hijeroglifa znači «postoja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Kultura Kurgana</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pPr>
      <w:r>
        <w:rPr>
          <w:rFonts w:cs="Courier New" w:ascii="Courier New" w:hAnsi="Courier New"/>
        </w:rPr>
        <w:t>Kultura grobova s okerom počinje u 4 tisućlječu pr.Kr. središtwe kulture je na području donje Volge i zapadnosibirskog stepskog područja. Karakteristični grobovi za kulturu Kurgana su rovovi, koje pokriva grobni humak (kurgan). Pokojnike su posipali okerom. Ova kultura se između 2500. do 2000. g pr.Kr. širila poput vala prema zapadu i jugu i utjecala na razvitak bakrenog i ranobrončanog doba u tim područjima. Konj je obvezatan pratitelj ove kul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 xml:space="preserve">Opiši kulturu Vinča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 xml:space="preserve">Kultura Vinča (2800-2200 g.pr.Kr) nazvana je prema telskom naselju na obali Dunava istočno od Beograda. Ona potiskuje stariju kulturu Starčevo. </w:t>
        <w:br/>
        <w:t xml:space="preserve">Značajke: 1) keramičke bikonične posude i kupe na nozi; ukrasi: ukrašene šare poput vrpce i kuteva sličnih ornamentu; kasnije meandar i spirala; 2) kultne posude u obliku ljudi i životinja; 3)plastika idola (žena i muškaraca) poput kikladskih figurica. </w:t>
        <w:br/>
        <w:t xml:space="preserve">Kultura Vinča upućuje na čvrste veze s egejskim ranobrončanim razdobljem i s Bliskimistokom. To uvjerljivo pokazuju glinene pločice s ranobabilonskim pismenim znacima, koje su pronađene u jednoj jami s materijalom naselja iz rane faze ove kulture. Utjecaj iz Vinče se širi prema sjevernoj Mađarskoj i do istočnog Balkana. U Dalmaciji se razvija Danilska kultura (Nedaleko Šibenika). U Tesaliji je iz istog razdoblja poznata Dimini kultura, koja se uklapa u Hvarsku kulturu (Grapčeva i Markova spilja na Hvaru) </w:t>
        <w:b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b/>
          <w:sz w:val="28"/>
          <w:szCs w:val="28"/>
        </w:rPr>
        <w:t xml:space="preserve">Razdoblje IV. dinastije i egipatske piramid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U razdoblju između 2600. i 2480. g.pr.Kr. na vlast u Egiptu došla je IV dinastija koje je osnivač Snofru, sin jedne od žena faraona Hunija. Svoje pravo na prijestolje osigurao je brakom s direktnom nasljednicom prijestolja, polusestrom Heteferes. Taj novi rod potječe od Donjeg Egipta. Poznate su dvije Snoferove piramide kod Dašura: piramida lomljenih strana i crvena piramida. Poznat je po pobjedonosnim vojnim pohodima u Libiju i Nubiju. </w:t>
        <w:br/>
        <w:t xml:space="preserve">Keops je drugi kralj IV. dinastije. Rezidenciju je imao u Gizehu, oko 10 km sjeverno od Memfisa. Podigao je golemu piramidu (po zapisu Herodota) kod Gizeha. Za njegove vladavine u zapadnim i istočnim pustinjama tražena je ruda i kamenje za kraljevske radionice. Sa Sinaja dopreman je bakar, malahit i tirkiz, a za gradnju velike Keopsove barke (otkrivene 1945.) upotrebljavan je cedar iz Libanona. </w:t>
        <w:br/>
        <w:t xml:space="preserve">Zidovi Keopsove piramide bili su s vanjske strane potpuno glatki i obloženi poliranim pločama (visina 144m). Ulaz se nalazio na sjeveru i nakon ceremonije sahrane kralja bio je zatvaran pomoću kamenih blokova. U Keopsovoj piramidi ulaz se proširuje u veliku dvoranu iz koje se kroz pretkomoru ulazi u grobnicu sa granitnim sarkofagom. Istu veličinu ima i piramida kralja Kefrena, jednog od slijednika. </w:t>
        <w:br/>
        <w:t xml:space="preserve">Piramida kralja Mikerinosa kraj Gizeha najmlađa je i najmanja. Smatra se da je već tada počela prevladavati ideja o slabljenju božanskog kraljevstva. Nedaleko kraljevskih piramida nalazi se i groblje IV. dinastije-20-30 grobova (mastabe-grobnice u obliku kocke s kosim vanjskim zidovima, tzv. krnje piramide). Tu su pokapani kraljevska rodbina te visoki dvorski dostojanstvenici. U kultnim nišama nalaze se bogati reljefi, koji su se razvijali sve do V.dinastije (grob Merebe-sina kralja Keopsa) </w:t>
        <w:br/>
      </w:r>
    </w:p>
    <w:p>
      <w:pPr>
        <w:pStyle w:val="Normal"/>
        <w:rPr>
          <w:rFonts w:ascii="Courier New" w:hAnsi="Courier New" w:cs="Courier New"/>
        </w:rPr>
      </w:pPr>
      <w:r>
        <w:rPr>
          <w:rFonts w:cs="Courier New" w:ascii="Courier New" w:hAnsi="Courier New"/>
        </w:rPr>
        <w:br/>
      </w:r>
      <w:r>
        <w:rPr>
          <w:rFonts w:cs="Courier New" w:ascii="Courier New" w:hAnsi="Courier New"/>
          <w:b/>
          <w:sz w:val="28"/>
          <w:szCs w:val="28"/>
        </w:rPr>
        <w:t xml:space="preserve"> </w:t>
      </w:r>
    </w:p>
    <w:p>
      <w:pPr>
        <w:pStyle w:val="Normal"/>
        <w:numPr>
          <w:ilvl w:val="0"/>
          <w:numId w:val="1"/>
        </w:numPr>
        <w:rPr>
          <w:rFonts w:ascii="Courier New" w:hAnsi="Courier New" w:cs="Courier New"/>
        </w:rPr>
      </w:pPr>
      <w:r>
        <w:rPr>
          <w:rFonts w:cs="Courier New" w:ascii="Courier New" w:hAnsi="Courier New"/>
          <w:b/>
          <w:sz w:val="28"/>
          <w:szCs w:val="28"/>
        </w:rPr>
        <w:t>Egejske kulture ranog brončanog doba</w:t>
      </w:r>
      <w:r>
        <w:rPr>
          <w:rFonts w:cs="Courier New" w:ascii="Courier New" w:hAnsi="Courier New"/>
        </w:rPr>
        <w:br/>
      </w:r>
    </w:p>
    <w:p>
      <w:pPr>
        <w:pStyle w:val="Normal"/>
        <w:rPr>
          <w:rFonts w:ascii="Courier New" w:hAnsi="Courier New" w:cs="Courier New"/>
        </w:rPr>
      </w:pPr>
      <w:r>
        <w:rPr>
          <w:rFonts w:cs="Courier New" w:ascii="Courier New" w:hAnsi="Courier New"/>
        </w:rPr>
        <w:t xml:space="preserve">Područje Egejskog mora razvilo se u rano brončano doba u povezano kulturno jedinstvo prožeto utjecajem mezopotamske i egipatske visoke kulture. Nositelj tih egejskih kultura ranog brončanog doba bio je narod Hetita. Razdoblje: 2700-2000g.pr.Kr. </w:t>
        <w:br/>
        <w:t xml:space="preserve">Najznačajniji predstavnici ove kulture su: Trojanska kultura, kultura Beycesultan, Minojska kultura na Kreti, kultura Kiklada. </w:t>
        <w:br/>
        <w:t xml:space="preserve">Značajke minojske kulture tog vremena: tamne posude s bijelim vrpčastim i meandro oslikanjem; vrčevi s kljunom; minuciozni zanatski radovi sa stiliziranim cvjetnim šarama. </w:t>
        <w:br/>
        <w:t>Značajke kikladske kulture: vrčevi s kljunastim izljevkom, kutije, vaze sa spiralama i ornamentima koncentričnih krugova; mramorni idoli (Velika majka bogova)- ženski likovi apstraktnog kubičnog oblika i jednostavnih uglatih obrisa; ruke su prekrižene pred tijelom, grudi i spolne oznake slabo uočljive, vrat ima oblik dugog stošca na kojem je jajolika glava s plitkim čelom i bez zatilj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Mezopotamija između 2400. i 2000. prije Krista (sukob Sumerana</w:t>
      </w:r>
      <w:r>
        <w:rPr>
          <w:rFonts w:cs="Courier New" w:ascii="Courier New" w:hAnsi="Courier New"/>
          <w:b/>
        </w:rPr>
        <w:t xml:space="preserve"> </w:t>
      </w:r>
      <w:r>
        <w:rPr>
          <w:rFonts w:cs="Courier New" w:ascii="Courier New" w:hAnsi="Courier New"/>
          <w:b/>
          <w:sz w:val="28"/>
          <w:szCs w:val="28"/>
        </w:rPr>
        <w:t>i Semita)</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Sargon, semitski vojskovođa u službi vladara kraljevstva Kiš je 2340. prije Krista pobijedio posljednjeg kralja Uruka, pokorio sumerske zemlje te time doveo semite na vlast u zemlji. Sargon je utemeljio novu prijestolnicu Akad na Tigrisu te se od tada Semiti nazivaju Akadijcima. Okrutnim postupanjem s podanicima izazivao je česte krvave pobune a nakon smrti njegovi sinovi nisu uspjeli održati jedinstvo države. Posljednji vladar Naramsin je na kratko ponovo objedinio državno područje ali nakon njegove smrti SUmerani kao starosjedioci pokušavaju umjesto Akada ponovo učiniti Uruk središtem političke i gospodarske moći. Sa sjevera često upadaju plemena Gutejaca koji kao barbari uništavaju tekovine akadske i sumerske civilizacije. Treću dinastiju Ura je utemeljio Urmanu od Ura koji tako postaje kralj Sumera i Akada. Za vladavine ove dinastije od oko 100 godina dolazi do ponovnog kulturnog procvata (tzv. «sumerska renesansa») kada se razvija kultura hramova- hramska država. Nakon toga ponovo prodiru Semiti. Sukobi Sumerana (domorodaca, kulturnog i civilizacijski nadmoćnog naroda) i Semita (arapskih pustinjskih nomada ratničkog umijeća i sposobnosti brzog učenja i sublimacije znanja) su omogućili Semitima da malu sumersku državu pretvore u veliku državnu tvorevinu uz istovremeno prihvaćanje gospodarskih dostignuća što je dovelo do prevlasti sumerskih općekulturnih elemenata na tom područj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Teoretske postavke o nastanku nomada i ratnika</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Postoji nekoliko različitih teoretskih postavki prema provedenim istraživanjima:</w:t>
      </w:r>
    </w:p>
    <w:p>
      <w:pPr>
        <w:pStyle w:val="Normal"/>
        <w:rPr>
          <w:rFonts w:ascii="Courier New" w:hAnsi="Courier New" w:cs="Courier New"/>
        </w:rPr>
      </w:pPr>
      <w:r>
        <w:rPr>
          <w:rFonts w:cs="Courier New" w:ascii="Courier New" w:hAnsi="Courier New"/>
        </w:rPr>
        <w:t>Nomadi su se razvili samostalno, usporedno s poljodjelcima i to iz skupina lovaca i sakupljača plodova;</w:t>
      </w:r>
    </w:p>
    <w:p>
      <w:pPr>
        <w:pStyle w:val="Normal"/>
        <w:rPr>
          <w:rFonts w:ascii="Courier New" w:hAnsi="Courier New" w:cs="Courier New"/>
        </w:rPr>
      </w:pPr>
      <w:r>
        <w:rPr>
          <w:rFonts w:cs="Courier New" w:ascii="Courier New" w:hAnsi="Courier New"/>
        </w:rPr>
        <w:t>Stočarstvo se razvilo tek nakon razvitka ratarstva kao samostalni element u pastirskim kulturama;</w:t>
      </w:r>
    </w:p>
    <w:p>
      <w:pPr>
        <w:pStyle w:val="Normal"/>
        <w:rPr>
          <w:rFonts w:ascii="Courier New" w:hAnsi="Courier New" w:cs="Courier New"/>
        </w:rPr>
      </w:pPr>
      <w:r>
        <w:rPr>
          <w:rFonts w:cs="Courier New" w:ascii="Courier New" w:hAnsi="Courier New"/>
        </w:rPr>
        <w:t>Ratarstvo i stočarstvo su se razvijali zajedno, s tim da se na ratarskom području promjenom klime i stvaranjem stepa stočari postupno odvajaju od ratara i stoku sele od ispaše do ispaše kao nomadi. Grupe lovaca i sakupljača plodova u dodiru sa zonama seljačkih kultura preuzimaju stočarstvo koje im donosi dobit i prosperit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Kultura bojnih sjekira</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rPr>
        <w:t xml:space="preserve">Ona je nazvana tako prema načinu sahrane pastirskih naroda. Sastojala se od velikog grobnog humka koji je bio podignut iznad drvene mrtvačke komore u kojoj je pokojnik sahranjivan s bogatim grobni prilozima, konjem i ljudskom pratnjom. Smatra se da njeno porijeklo treba tražiti u kulturi grobova s okerom, a oslanja se na postupnu transformaciju pastirskih običaja u ratničke pljačkaške pohode od Crnog mora i Kaspijskog jezera do Bliskog istoka. Propašću akadske države se razvija na cijelom prostoru tzv. kultura bojnih sjekira, a tragovi razorenih gradova i sela se protežu od južne Mezopotamije do Sredozemnog mor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Opiši indoeuropsku seobu naroda između 2500. i 2000. prije Krista (razlozi i pravci)</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U tom razdoblju dolazi do većih pokreta ljudskih grupa u Aziji, iz Azije u Europu pa čak do Afrike ili u samoj Europi. Tako je u Grčkoj prodiranje elemenata iz kulture bojnih sjekire dovelo dio preoblikovanja heladske kulture, započela je srednja heladska epoha koja je nekoliko stoljeća kasnije postupno prešla u kasnoheladsku kulturu, u poznato razdoblje mikenskih vladara. Oko 2000. prije Krista sa Kavkaza u Anadoliji su prodrli Hetiti koji su govorili jednim indoeuropskim jezikom. Indoeuropske grupe prodiru nešto kasnije u područje Hurita na jezeru Van a tada opet Hurtiti pod arijskom vodećim slojem sele prema jugu do gornje Mezopotamije i Sirije gdje formiraju državu Mitaniju koja egzistira oko 100 godina. Izdanci tog kretanja dolaze sve do Egipta gdje su Hiksi prodrli iz sirijsko- palestinskog prostora. Jedan drugi put je vodio indoeuropska plemena (Arijce) kroz sjevernoiransku brdovitu zemlju sve do Indije gdje su opustošili gradove Inda i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sz w:val="28"/>
          <w:szCs w:val="28"/>
        </w:rPr>
      </w:pPr>
      <w:r>
        <w:rPr>
          <w:rFonts w:cs="Courier New" w:ascii="Courier New" w:hAnsi="Courier New"/>
          <w:b/>
          <w:sz w:val="28"/>
          <w:szCs w:val="28"/>
        </w:rPr>
        <w:t>Značaj bojnih kola</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rPr>
        <w:t>Porijeklo bojnih kola se dovodi u vezu s indoeuropskim narodima koji su početkom 2. tisućljeća prodirali sa sjevera u područje Bliskog istoka. To su u prvom redu indoeuropski Hetiti, ali i druge indoeuropske skupine koje oko 1700. prije Krista imaju određene uloge u vezi s huritskom ekspanzijom. Bojna kola koja su vukli konji, poznata u Mezopotamiji krajem trećeg tisućljeća prije Krista, bila su revolucionarno tehničko ratno dostignuće i predstavljaju visok kulturni dom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sz w:val="28"/>
          <w:szCs w:val="28"/>
        </w:rPr>
      </w:pPr>
      <w:r>
        <w:rPr>
          <w:rFonts w:cs="Courier New" w:ascii="Courier New" w:hAnsi="Courier New"/>
          <w:b/>
          <w:sz w:val="28"/>
          <w:szCs w:val="28"/>
        </w:rPr>
        <w:t>Kretsko- minojska kultura</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 xml:space="preserve">Krajem 3. tisućljeća prije Krista otok Kreta u Sredozemnom moru doživljava procvat. Grade se palače u Knososou, Festosu, Hagiji, Trijadi, Maliju... Moć minojskih vladara od kojih je najpoznatiji Minos, temelji se na pomorskoj floti koja je potencijalne osvajače držala daleko od otoka i ujedno omogućavala trgovinu morem (arheološkim iskopima su nađeni predmeti iz Mezopotamije, Sirije i Egipta). Iz Egipta potječe poticaj na najstarije hijeroglifsko pismo koje je u kasnije doba preoblikovano u linearno pismo. Kretske palače značajnih arhitektonskih i umjetničkih izraza su razarane potresima i ponovno zidane. Minojska kultura je najveći procvat doživjela u 17. i 16. stoljeću prije Krista kada je Knosos bio vodeći grad. Visok stupanj i umjetnički sjaj minojske kulture je imao temelje u kombinaciji autohtonog otočnog razvitka i visokih civilizacijskih utjecaja s kopna. Samostalnost minojske kulture nestaje sredinom 15. stoljeća prije Krista kada Grci prodiru s kopna i zauzimaju otok bez velikih razaranja i pljačke. Novi gospodari minojsko pismo koje još nije potpuno dešifrirano mijenjaju u linearno. U 14. stoljeću prije Krista dolazi do rušenja palača ali nije poznato da li je to bilo uslijed potresa ili revolta protiv Grk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Mikenska kultura</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Za nositelje mikenske kulture se smatra da nisu bili sa egejskog područja, već Indoeuropljani koji su početkom 2. tisućljeća doselili u Grčku a nazvani su Ahejcima. Mikensku kulturu je opisao Homer u Ilijadi navodeći mnoga imena grčkih junaka. Mikenska se kultura razvila u 16. stoljeću prije Krista. Najpoznatiji gradovi su Mikena i Tirins. Značajni spomenici su grobnice sa zlatnim maskama te monumentalna «Lavlja vrata». Oko 140.. prije Krista dostiže vrhunac a istovremeno zauzimaju Kretu i koloniziraju Malu Aziju. Smatra se da je jačanju Mikene pogodovao zemljopisni položaj u središtu trgovačkih puteva prema Aziji. Mikenski trgovački utjecaji su dopirali čak do britanskih otoka. Smatra se da su trgovali i sa Nezakcijem u Istri. Krajem 13. stoljeća prije Krista, provalom barbara sa sjevera nestaje sjaj mikenske kul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rFonts w:ascii="Courier New" w:hAnsi="Courier New" w:cs="Courier New"/>
      <w:b/>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b/>
      <w:sz w:val="28"/>
      <w:szCs w:val="28"/>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0:10:00Z</dcterms:created>
  <dc:creator>Dean</dc:creator>
  <dc:description/>
  <cp:keywords/>
  <dc:language>en-US</dc:language>
  <cp:lastModifiedBy>Lada</cp:lastModifiedBy>
  <dcterms:modified xsi:type="dcterms:W3CDTF">2006-05-25T10:10:00Z</dcterms:modified>
  <cp:revision>2</cp:revision>
  <dc:subject/>
  <dc:title>Razlika između materijalističkog i idealističkog shvaćanja kulture</dc:title>
</cp:coreProperties>
</file>