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MJERE ASIMETRI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"Mnogi ne znaju kakvu snagu ima znanje."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(Multi nesciunt, quam vim scientia habeat.)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atinska poslovic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Mjerama asimetrije se mjere načini rasporeda članova statističkoga niza prema osi simetrij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akle, mjere se odstupanja originalnih vrijednosti numeričkog obilježja od aritmetičke sredine, medijana, moda i drugih mjera centralne tendencij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ema rasporedu podataka, distribucije mogu biti:</w:t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simetrič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3573145" cy="164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  <m:e/>
                </m:mr>
              </m:m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negativna odstupanja       pozitivna odstupanja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od aritmetičke sredine</w:t>
        <w:tab/>
        <w:t>od aritmetičke sredi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pozitivno asimetričn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108450" cy="192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  <w:t xml:space="preserve">više pozitivnih odstupanja od aritmetičke sredine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br w:type="page"/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negativno asimetrične </w:t>
      </w:r>
    </w:p>
    <w:p>
      <w:pPr>
        <w:pStyle w:val="Normal"/>
        <w:jc w:val="center"/>
        <w:rPr>
          <w:bCs/>
          <w:sz w:val="24"/>
        </w:rPr>
      </w:pPr>
      <w:r>
        <w:rPr/>
        <w:object w:dxaOrig="5174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1pt;height:146.65pt" filled="f" o:ole="">
            <v:imagedata r:id="rId5" o:title=""/>
          </v:shape>
          <o:OLEObject Type="Embed" ProgID="" ShapeID="ole_rId4" DrawAspect="Content" ObjectID="_1253554907" r:id="rId4"/>
        </w:objec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više negativnih odstupanja od aritmetičke sredine    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fa 3</w:t>
      </w:r>
      <w:r>
        <w:rPr>
          <w:b/>
          <w:sz w:val="28"/>
        </w:rPr>
        <w:t xml:space="preserve">   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</w:rPr>
        <w:t xml:space="preserve">3   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2,+2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oznato je kako u svakoj distribuciji frekvencija postoje odstupanja originalnih vrijednosti numeričkog obilježja od aritmetičke sredin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istribucije će se međusobno razlikovati sukladno intenzitetu odstupanja originalnih vrijednosti numeričkog obilježja od aritmetičke sredin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stavlja se pitanje: koliko je navedenih odstupanja moguće izračunati za jedan statistički niz?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dgovor bi glasio “N”, to jest, onoliko koliko je zabilježeno članova statističkog niza. Pri izračunavanju odstupanja originalnih vrijednosti numeričkog obilježja od aritmetičke sredine, prvo je potrebno izabrati primjerenu potenciju odstupanja.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/>
      </w:pPr>
      <w:r>
        <w:rPr>
          <w:bCs/>
          <w:i/>
          <w:sz w:val="24"/>
        </w:rPr>
        <w:t>Koja potencija odstupanja?</w:t>
      </w:r>
      <w:r>
        <w:rPr/>
        <w:t xml:space="preserve"> </w:t>
      </w:r>
    </w:p>
    <w:p>
      <w:pPr>
        <w:pStyle w:val="Normal"/>
        <w:jc w:val="center"/>
        <w:rPr>
          <w:bCs/>
          <w:i/>
          <w:i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?</m:t>
              </m:r>
            </m:sup>
          </m:sSup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romatrajući gornji zapis, očigledno je kako će se nastojati izračunavati jedan od momenata oko sredin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Koji moment ne može biti mjera asimetrije?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</w:t>
        <w:tab/>
        <w:t>zbog prvog svojstva aritmetičke sredine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</w:t>
        <w:tab/>
        <w:t>zbog kvadriranja odstupanja, te činjenice kako je drugi moment oko sredine uvijek pozitivna veličin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mjereni moment za izračunavanje mjere asimetrije: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        </w:t>
      </w:r>
      <w:r>
        <w:rPr>
          <w:bCs/>
          <w:sz w:val="24"/>
        </w:rPr>
        <w:t xml:space="preserve"> </w:t>
        <w:tab/>
        <w:t>je prvi moment oko sredine koji čuva predznak odstupanja, te će se iz toga razloga uporabiti za izračunavanje mjere asimetrije</w:t>
      </w:r>
      <w:r>
        <w:br w:type="page"/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Kratko razmatranje o specifičnostima vezanim uz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u 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jednak nuli</w:t>
      </w:r>
    </w:p>
    <w:p>
      <w:pPr>
        <w:pStyle w:val="Normal"/>
        <w:numPr>
          <w:ilvl w:val="0"/>
          <w:numId w:val="16"/>
        </w:numPr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Cs/>
          <w:sz w:val="24"/>
        </w:rPr>
        <w:t xml:space="preserve">u pozi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veći od nule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sz w:val="24"/>
        </w:rPr>
        <w:t xml:space="preserve">u nega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manji od nul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Tumačenje trećeg momenta oko sredine je u direktnoj vezi s mjernim jedinicama varijable X. Navedeno otežava zaključivanje o smjeru i jačini asimetrije, te onemogućuje usporedbu asimetrije raznorodnih distribucija frekvencij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  <w:shd w:fill="E0E0E0" w:val="clear"/>
        </w:rPr>
        <w:t xml:space="preserve">Izračunavanje mjere asimetrije </w:t>
      </w:r>
      <w:r>
        <w:rPr>
          <w:rFonts w:eastAsia="Symbol" w:cs="Symbol" w:ascii="Symbol" w:hAnsi="Symbol"/>
          <w:b/>
          <w:sz w:val="24"/>
          <w:u w:val="single"/>
          <w:shd w:fill="E0E0E0" w:val="clear"/>
        </w:rPr>
        <w:t></w:t>
      </w:r>
      <w:r>
        <w:rPr>
          <w:b/>
          <w:sz w:val="24"/>
          <w:u w:val="single"/>
          <w:shd w:fill="E0E0E0" w:val="clear"/>
          <w:vertAlign w:val="subscript"/>
        </w:rPr>
        <w:t>3</w:t>
      </w:r>
      <w:r>
        <w:rPr>
          <w:b/>
          <w:sz w:val="24"/>
          <w:u w:val="single"/>
          <w:vertAlign w:val="subscript"/>
        </w:rPr>
        <w:t xml:space="preserve">  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Nakon što se izračuna treći moment oko sredine, potrebno ga je podijeliti standardnim devijacijama (dakle, standardizirati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) kako bi se omogućila usporedivost disperzije raznorodnih distribucija frekvencij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 </w:t>
      </w:r>
      <w:r>
        <w:rPr>
          <w:bCs/>
          <w:sz w:val="24"/>
        </w:rPr>
        <w:t xml:space="preserve">je standardizirana mjera smjera i veličine asimetrije: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bCs/>
          <w:sz w:val="24"/>
        </w:rPr>
        <w:t xml:space="preserve">Moguće ga je očekivati u intervalu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 xml:space="preserve">2, te je za očekivati kako će u simetričnim rasporedima biti jedank nuli.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 xml:space="preserve">je </w:t>
      </w:r>
      <w:r>
        <w:rPr>
          <w:bCs/>
          <w:sz w:val="24"/>
          <w:u w:val="single"/>
        </w:rPr>
        <w:t>potpuna mjera asimetrije</w:t>
      </w:r>
      <w:r>
        <w:rPr>
          <w:bCs/>
          <w:sz w:val="24"/>
        </w:rPr>
        <w:t xml:space="preserve"> jer u obzir uzima sva odstupanja vrijednosti numeričke varijable od aritmetičke sredine (kao potpune srednje vrijednosti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Opći oblik α</w:t>
      </w:r>
      <w:r>
        <w:rPr>
          <w:bCs/>
          <w:sz w:val="24"/>
          <w:vertAlign w:val="subscript"/>
        </w:rPr>
        <w:t>r</w:t>
      </w:r>
      <w:r>
        <w:rPr>
          <w:bCs/>
          <w:sz w:val="24"/>
        </w:rPr>
        <w:t>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reći moment je moguće izračunavati preko pomoćnih momenata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oko nule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  <w:r>
        <w:rPr>
          <w:bCs/>
          <w:sz w:val="24"/>
        </w:rPr>
        <w:t xml:space="preserve"> uz </w:t>
      </w:r>
      <w:r>
        <w:rPr>
          <w:bCs/>
          <w:i/>
          <w:sz w:val="24"/>
        </w:rPr>
        <w:t>"b"</w:t>
      </w:r>
    </w:p>
    <w:p>
      <w:pPr>
        <w:pStyle w:val="Normal"/>
        <w:ind w:left="3600" w:hanging="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sup>
          </m:sSup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imjer 1.</w:t>
      </w:r>
    </w:p>
    <w:p>
      <w:pPr>
        <w:pStyle w:val="Heading3"/>
        <w:rPr/>
      </w:pPr>
      <w:r>
        <w:rPr>
          <w:b w:val="false"/>
          <w:bCs/>
          <w:sz w:val="24"/>
          <w:u w:val="none"/>
        </w:rPr>
        <w:t xml:space="preserve">Izračunavanje </w:t>
      </w:r>
      <w:r>
        <w:rPr>
          <w:rFonts w:eastAsia="Symbol" w:cs="Symbol" w:ascii="Symbol" w:hAnsi="Symbol"/>
          <w:b w:val="false"/>
          <w:bCs/>
          <w:sz w:val="24"/>
          <w:u w:val="none"/>
        </w:rPr>
        <w:t></w:t>
      </w:r>
      <w:r>
        <w:rPr>
          <w:b w:val="false"/>
          <w:bCs/>
          <w:sz w:val="24"/>
          <w:u w:val="none"/>
          <w:vertAlign w:val="subscript"/>
        </w:rPr>
        <w:t xml:space="preserve">3 </w:t>
      </w:r>
      <w:r>
        <w:rPr>
          <w:b w:val="false"/>
          <w:bCs/>
          <w:sz w:val="24"/>
          <w:u w:val="none"/>
        </w:rPr>
        <w:t>za distribuciju frekvencija kontinuiranog numeričkog obilježja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418"/>
      </w:tblGrid>
      <w:tr>
        <w:trPr>
          <w:trHeight w:val="6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 xml:space="preserve">i </w:t>
      </w:r>
      <w:r>
        <w:rPr>
          <w:bCs/>
          <w:spacing w:val="-3"/>
          <w:sz w:val="24"/>
          <w:lang w:val="hr-HR"/>
        </w:rPr>
        <w:t>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ind w:left="720" w:right="655" w:hanging="360"/>
        <w:rPr>
          <w:b/>
          <w:b/>
          <w:sz w:val="24"/>
          <w:lang w:val="hr-HR"/>
        </w:rPr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hr-HR"/>
        </w:rPr>
        <w:t>3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pre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tre</w:t>
      </w:r>
      <w:r>
        <w:rPr>
          <w:b/>
          <w:sz w:val="24"/>
          <w:lang w:val="hr-HR"/>
        </w:rPr>
        <w:t>ć</w:t>
      </w:r>
      <w:r>
        <w:rPr>
          <w:b/>
          <w:sz w:val="24"/>
        </w:rPr>
        <w:t>eg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momenta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o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655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-720" w:leader="none"/>
          <w:tab w:val="left" w:pos="709" w:leader="none"/>
          <w:tab w:val="left" w:pos="1134" w:leader="none"/>
        </w:tabs>
        <w:suppressAutoHyphens w:val="true"/>
        <w:ind w:left="1134" w:right="655" w:hanging="425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aritmetička sredina (prvi moment oko nule)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  </w:t>
      </w:r>
    </w:p>
    <w:p>
      <w:pPr>
        <w:pStyle w:val="Normal"/>
        <w:numPr>
          <w:ilvl w:val="0"/>
          <w:numId w:val="14"/>
        </w:numPr>
        <w:rPr>
          <w:bCs/>
          <w:sz w:val="24"/>
        </w:rPr>
      </w:pPr>
      <w:r>
        <w:rPr>
          <w:bCs/>
          <w:sz w:val="24"/>
        </w:rPr>
        <w:t>varijanca (drugi moment oko sredin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pacing w:val="-3"/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Cs/>
          <w:spacing w:val="-3"/>
          <w:sz w:val="24"/>
          <w:lang w:val="hr-HR"/>
        </w:rPr>
        <w:t xml:space="preserve">  </w:t>
      </w:r>
    </w:p>
    <w:p>
      <w:pPr>
        <w:pStyle w:val="Normal"/>
        <w:jc w:val="center"/>
        <w:rPr>
          <w:bCs/>
          <w:spacing w:val="-3"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sz w:val="24"/>
        </w:rPr>
        <w:t xml:space="preserve">  </w:t>
      </w:r>
    </w:p>
    <w:p>
      <w:pPr>
        <w:pStyle w:val="Normal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>
          <w:b/>
          <w:b/>
          <w:sz w:val="24"/>
        </w:rPr>
      </w:pPr>
      <w:r>
        <w:rPr>
          <w:sz w:val="24"/>
        </w:rPr>
        <w:t xml:space="preserve">Treći moment oko sredine (brojnik koeficijenta asimetrije alfa 3):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: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nalizirana distribucija frekvencija je blago pozitivno asimetrična, dakle, u njoj je prisutno neznatno više pozitivnih nego li negativnih odstupanja od aritmetičke sredine. </w:t>
      </w:r>
      <w:r>
        <w:br w:type="page"/>
      </w:r>
    </w:p>
    <w:p>
      <w:pPr>
        <w:pStyle w:val="Normal"/>
        <w:numPr>
          <w:ilvl w:val="0"/>
          <w:numId w:val="15"/>
        </w:numPr>
        <w:rPr/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preko pomoćnih momenata oko nule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1134"/>
        <w:gridCol w:w="1134"/>
        <w:gridCol w:w="992"/>
        <w:gridCol w:w="1276"/>
      </w:tblGrid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1008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37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9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6954</w:t>
            </w:r>
          </w:p>
        </w:tc>
      </w:tr>
    </w:tbl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prv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drugi moment oko nule: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treći moment oko nul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sz w:val="24"/>
        </w:rPr>
        <w:t>četvrt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9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9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Treći moment oko sredine (brojnik koeficijenta asimetrije alfa 3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Heading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e>
          </m:eqArr>
        </m:oMath>
      </m:oMathPara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asimetrije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3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</m:oMath>
      </m:oMathPara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earsonova mjera asimetrije </w:t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8"/>
        </w:rPr>
        <w:t xml:space="preserve">(skewnes)     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3,+3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earsonova mjera asimetrije (skewnes) se temelji na odnosima aritmetičke sredine i moda, odnosno medijana u numeričkom nizu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Simetrična </w:t>
        <w:tab/>
        <w:tab/>
        <w:tab/>
        <w:t>Pozitivno asimetrična</w:t>
        <w:tab/>
        <w:tab/>
        <w:t>Negativno asimetrična</w:t>
      </w:r>
    </w:p>
    <w:p>
      <w:pPr>
        <w:pStyle w:val="Normal"/>
        <w:ind w:firstLine="720"/>
        <w:rPr>
          <w:b/>
          <w:b/>
          <w:sz w:val="24"/>
        </w:rPr>
      </w:pPr>
      <w:r>
        <w:rPr>
          <w:bCs/>
          <w:sz w:val="24"/>
        </w:rPr>
        <w:t>distribucija</w:t>
        <w:tab/>
        <w:tab/>
        <w:tab/>
        <w:t>distribucija</w:t>
        <w:tab/>
        <w:tab/>
        <w:tab/>
        <w:t>distribuci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7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.6pt" to="13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231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.6pt" to="175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662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.6pt" to="328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8490</wp:posOffset>
                </wp:positionH>
                <wp:positionV relativeFrom="paragraph">
                  <wp:posOffset>142875</wp:posOffset>
                </wp:positionV>
                <wp:extent cx="1020445" cy="375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sz w:val="24"/>
                              </w:rPr>
                              <w:t>=M=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35pt;height:29.6pt;mso-wrap-distance-left:9.05pt;mso-wrap-distance-right:9.05pt;mso-wrap-distance-top:0pt;mso-wrap-distance-bottom:0pt;margin-top:11.25pt;mso-position-vertical-relative:text;margin-left:48.7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sz w:val="24"/>
                        </w:rPr>
                        <w:t>=M=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84675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/>
                                <w:spacing w:val="-3"/>
                                <w:sz w:val="24"/>
                                <w:lang w:val="hr-HR"/>
                              </w:rPr>
                              <w:t>&lt;</w:t>
                            </w:r>
                            <w:r>
                              <w:rPr>
                                <w:b/>
                                <w:sz w:val="24"/>
                              </w:rPr>
                              <w:t>M&l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/>
                          <w:spacing w:val="-3"/>
                          <w:sz w:val="24"/>
                          <w:lang w:val="hr-HR"/>
                        </w:rPr>
                        <w:t>&lt;</w:t>
                      </w:r>
                      <w:r>
                        <w:rPr>
                          <w:b/>
                          <w:sz w:val="24"/>
                        </w:rPr>
                        <w:t>M&l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8710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Cs/>
                                <w:sz w:val="24"/>
                              </w:rPr>
                              <w:t>&gt;</w:t>
                            </w:r>
                            <w:r>
                              <w:rPr>
                                <w:sz w:val="24"/>
                              </w:rPr>
                              <w:t>M&g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187.3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Cs/>
                          <w:sz w:val="24"/>
                        </w:rPr>
                        <w:t>&gt;</w:t>
                      </w:r>
                      <w:r>
                        <w:rPr>
                          <w:sz w:val="24"/>
                        </w:rPr>
                        <w:t>M&g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0335</wp:posOffset>
                </wp:positionH>
                <wp:positionV relativeFrom="paragraph">
                  <wp:posOffset>129540</wp:posOffset>
                </wp:positionV>
                <wp:extent cx="914400" cy="1276350"/>
                <wp:effectExtent l="14605" t="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010">
                              <a:moveTo>
                                <a:pt x="0" y="750"/>
                              </a:moveTo>
                              <a:cubicBezTo>
                                <a:pt x="150" y="375"/>
                                <a:pt x="300" y="0"/>
                                <a:pt x="540" y="210"/>
                              </a:cubicBezTo>
                              <a:cubicBezTo>
                                <a:pt x="780" y="420"/>
                                <a:pt x="1110" y="1215"/>
                                <a:pt x="144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010" path="m0,750c150,375,300,0,540,210c780,420,1110,1215,1440,2010e" stroked="t" o:allowincell="f" style="position:absolute;margin-left:211.05pt;margin-top:10.2pt;width:71.95pt;height:100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4">
                <wp:simplePos x="0" y="0"/>
                <wp:positionH relativeFrom="column">
                  <wp:posOffset>4394835</wp:posOffset>
                </wp:positionH>
                <wp:positionV relativeFrom="paragraph">
                  <wp:posOffset>129540</wp:posOffset>
                </wp:positionV>
                <wp:extent cx="914400" cy="1371600"/>
                <wp:effectExtent l="14605" t="0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2010">
                              <a:moveTo>
                                <a:pt x="1620" y="750"/>
                              </a:moveTo>
                              <a:cubicBezTo>
                                <a:pt x="1665" y="375"/>
                                <a:pt x="1710" y="0"/>
                                <a:pt x="1440" y="210"/>
                              </a:cubicBezTo>
                              <a:cubicBezTo>
                                <a:pt x="1170" y="420"/>
                                <a:pt x="240" y="1710"/>
                                <a:pt x="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2010" path="m1620,750c1665,375,1710,0,1440,210c1170,420,240,1710,0,2010e" stroked="t" o:allowincell="f" style="position:absolute;margin-left:346.05pt;margin-top:10.2pt;width:71.95pt;height:107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2935</wp:posOffset>
                </wp:positionH>
                <wp:positionV relativeFrom="paragraph">
                  <wp:posOffset>63500</wp:posOffset>
                </wp:positionV>
                <wp:extent cx="800100" cy="1028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620">
                              <a:moveTo>
                                <a:pt x="0" y="1620"/>
                              </a:moveTo>
                              <a:cubicBezTo>
                                <a:pt x="255" y="81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350"/>
                                <a:pt x="1260" y="16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620" path="m0,1620c255,810,510,0,720,0c930,0,1170,1350,1260,1620e" stroked="t" o:allowincell="f" style="position:absolute;margin-left:49.05pt;margin-top:5pt;width:62.95pt;height:8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1" w:hanging="0"/>
        <w:rPr/>
      </w:pPr>
      <w:r>
        <w:rPr>
          <w:b/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7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3.6pt" to="135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23135</wp:posOffset>
                </wp:positionH>
                <wp:positionV relativeFrom="paragraph">
                  <wp:posOffset>172720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3.6pt" to="301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662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3.6pt" to="450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</w:t>
      </w:r>
    </w:p>
    <w:p>
      <w:pPr>
        <w:pStyle w:val="Normal"/>
        <w:ind w:left="1440" w:firstLine="72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X                           Mo  M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     X                   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M  Mo        X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2790</wp:posOffset>
                </wp:positionH>
                <wp:positionV relativeFrom="paragraph">
                  <wp:posOffset>55245</wp:posOffset>
                </wp:positionV>
                <wp:extent cx="466090" cy="7416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Opisslike"/>
                              <w:ind w:right="0" w:hanging="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Heading5"/>
                              <w:ind w:right="0" w:hanging="0"/>
                              <w:rPr/>
                            </w:pPr>
                            <w:r>
                              <w:rPr/>
                              <w:t>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58.4pt;mso-wrap-distance-left:9.05pt;mso-wrap-distance-right:9.05pt;mso-wrap-distance-top:0pt;mso-wrap-distance-bottom:0pt;margin-top:4.3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Opisslike"/>
                        <w:ind w:right="0" w:hanging="0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Heading5"/>
                        <w:ind w:right="0" w:hanging="0"/>
                        <w:rPr/>
                      </w:pPr>
                      <w:r>
                        <w:rPr/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 izračunavanju skewnes-a polazi se od pretpostavke kako je razlika između aritmetičke sredine i moda (jednako kao i razlika između aritmetičke sredine i medijana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simetričnim rasporedima jednaka nul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pozitivno asimetričnim rasporedima veća od nu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Cs/>
          <w:sz w:val="24"/>
          <w:lang w:val="de-DE"/>
        </w:rPr>
        <w:t>u negativno asimetričnim rasporedima manja od nule</w:t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kojim je jedinicama izražena navedena razlika?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Navedena razlika je izražena u jednicama numeričkog obilježja što onemogućuje usporedbu asimetrije raznorodnih distribucija.</w:t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 xml:space="preserve">U cilju omogućavanja usporedbe asimetrije raznorodnih distribucija izračunatu razliku je potrebno standardizirati, to jest podijeliti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 xml:space="preserve"> (odnosno, izraziti u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>).</w:t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  <w:r>
        <w:br w:type="page"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shd w:fill="E0E0E0" w:val="clear"/>
        </w:rPr>
        <w:t>A) Skewnes na temelju moda</w:t>
      </w:r>
    </w:p>
    <w:p>
      <w:pPr>
        <w:pStyle w:val="Normal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earsonova mjera asimetrije definirana je izrazom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kewnes na temelju moda se može shvatiti kao standardizirano odstupanje moda od aritmetičke sredine. Ako je distribucija frekvencija unimodalna i zvonolika, vrijednost skewnesa kretati će se u intervalu od –3 do +3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Prema pravilu Čebiševa, vrlo je mala vjerojatnost da će neka vrijednost numeričkog obilježja (u ovom slučaju - mod) odstupati od aritmetičke sredine za više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ind w:right="-43" w:hanging="0"/>
        <w:jc w:val="both"/>
        <w:rPr/>
      </w:pPr>
      <w:r>
        <w:rPr>
          <w:bCs/>
          <w:sz w:val="24"/>
        </w:rPr>
        <w:t xml:space="preserve">U izrazito asimetričnim distribucijama frekvencija, vrijednost skewnesa ipak može biti veća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  <w:shd w:fill="E0E0E0" w:val="clear"/>
        </w:rPr>
        <w:t>B) Skewnes na temelju medijan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Skewnes je moguće izračunati i kao standardiziranu razliku aritmetičke sredine i medijan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Razlog tomu je činjenica kako se mod nalazi na približno dvije trećine razmaka između aritmetičke sredine i medijan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≈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Osnovne odlike Pearsonovih mjera asimetrije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u w:val="single"/>
        </w:rPr>
        <w:t>mjere</w:t>
      </w:r>
      <w:r>
        <w:rPr>
          <w:bCs/>
          <w:sz w:val="24"/>
        </w:rPr>
        <w:t xml:space="preserve"> asimetrije koje se temelje i na potpunim i na položajnim srednjim vrijednostima,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u primjenama ponekad predstavlja aproksimativnu vrijednost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</w:rPr>
      </w:pPr>
      <w:r>
        <w:rPr>
          <w:bCs/>
          <w:sz w:val="24"/>
        </w:rPr>
        <w:t xml:space="preserve">kada nije moguće odrediti mod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u distribucijama u kojima je mod numerički nestabilan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/>
      </w:pPr>
      <w:r>
        <w:rPr>
          <w:bCs/>
          <w:sz w:val="24"/>
        </w:rPr>
        <w:t>u distribucijama za koje se medijan ponekad aproksimira.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 i skewnes se ne mogu direktno usporediti, jer su im temelji za izračunavanje različiti, ali se očekuje kako će im predznaci, ukoliko su računati za identičnu distribuciju frekvencija, uvijek biti jednaki. 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analiziranu distribuciju obitelji prema popijenim litrama pića, potrebno je izračunati oba skewnes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842"/>
      </w:tblGrid>
      <w:tr>
        <w:trPr>
          <w:trHeight w:val="6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/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tara</m:t>
                          </m:r>
                        </m:e>
                        <m:e/>
                      </m:mr>
                    </m:m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 xml:space="preserve">M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Medijan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oda</w:t>
      </w:r>
      <w:r>
        <w:rPr>
          <w:bCs/>
          <w:sz w:val="24"/>
          <w:lang w:val="hr-HR"/>
        </w:rPr>
        <w:t>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edijana</w:t>
      </w:r>
      <w:r>
        <w:rPr>
          <w:bCs/>
          <w:sz w:val="24"/>
          <w:lang w:val="hr-HR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1134" w:leader="none"/>
        </w:tabs>
        <w:suppressAutoHyphens w:val="true"/>
        <w:ind w:right="655" w:hanging="0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</w:rPr>
        <w:t>Ob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skewnesa</w:t>
      </w:r>
      <w:r>
        <w:rPr>
          <w:bCs/>
          <w:sz w:val="24"/>
          <w:lang w:val="hr-HR"/>
        </w:rPr>
        <w:t xml:space="preserve"> ukazuju na </w:t>
      </w:r>
      <w:r>
        <w:rPr>
          <w:bCs/>
          <w:sz w:val="24"/>
        </w:rPr>
        <w:t>blag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pozitivn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asimetri</w:t>
      </w:r>
      <w:r>
        <w:rPr>
          <w:bCs/>
          <w:sz w:val="24"/>
          <w:lang w:val="hr-HR"/>
        </w:rPr>
        <w:t>č</w:t>
      </w:r>
      <w:r>
        <w:rPr>
          <w:bCs/>
          <w:sz w:val="24"/>
        </w:rPr>
        <w:t>n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distribuciju</w:t>
      </w:r>
      <w:r>
        <w:rPr>
          <w:bCs/>
          <w:sz w:val="24"/>
          <w:lang w:val="hr-HR"/>
        </w:rPr>
        <w:t xml:space="preserve">. 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Bowleyjeva mjera asimetrij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 w:val="false"/>
          <w:sz w:val="28"/>
        </w:rPr>
        <w:t></w:t>
      </w:r>
      <w:r>
        <w:rPr>
          <w:rFonts w:cs="Times New Roman" w:ascii="Times New Roman" w:hAnsi="Times New Roman"/>
          <w:b w:val="false"/>
          <w:sz w:val="28"/>
        </w:rPr>
        <w:t>-1,+1</w:t>
      </w:r>
      <w:r>
        <w:rPr>
          <w:rFonts w:eastAsia="Symbol" w:cs="Symbol" w:ascii="Symbol" w:hAnsi="Symbol"/>
          <w:b w:val="false"/>
          <w:sz w:val="28"/>
        </w:rPr>
        <w:t>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</w:rPr>
      </w:pPr>
      <w:r>
        <w:rPr>
          <w:bCs/>
          <w:sz w:val="24"/>
        </w:rPr>
        <w:t>Bowleyjeva mjera asimetrije temelji se odnosu kvartila i medijana, i očekivanju kako će navedene relacije biti sljedeće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60" w:leader="none"/>
        </w:tabs>
        <w:ind w:left="1080" w:right="-90" w:hanging="360"/>
        <w:jc w:val="both"/>
        <w:rPr>
          <w:bCs/>
          <w:sz w:val="24"/>
        </w:rPr>
      </w:pPr>
      <w:r>
        <w:rPr>
          <w:bCs/>
          <w:sz w:val="24"/>
        </w:rPr>
        <w:t>u simetričnoj distribucji frekvencija Q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je udaljen od medijana koliko i Q</w:t>
      </w:r>
      <w:r>
        <w:rPr>
          <w:bCs/>
          <w:sz w:val="24"/>
          <w:vertAlign w:val="subscript"/>
        </w:rPr>
        <w:t>3</w:t>
      </w:r>
    </w:p>
    <w:p>
      <w:pPr>
        <w:pStyle w:val="Normal"/>
        <w:ind w:left="360" w:firstLine="72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  <w:t>što se može zapisati na slijedeći način: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  <w:t>dakl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</w:rPr>
        <w:t>u asimetričnim distirbucijama frekvencija navedene razlike nisu jednake, nego ih odlikuju sljedeće karakteristik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pozitivno asimetričnoj distribuciji frekvencija, promatrana razlika je već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negativno asimetričnoj distribuciji frekvencija, promatrana razlika je manj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Dakle, razlike kvartila i medijana mogu poslužiti za mjerenje asimetrije distribucije frekvencij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eđutim, kako su razlike kvartila i medijana izražene u mjernim jedinicama numeričkog obilježja, u cilju postizanja usporedivosti ovako konstruirane mjere asimetrije, brojnik je potrebno podijeliti mjerom disperzije primjerenom položajnim srednjim vrijednostima (dakle, interkvartilom)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m>
            <m:mr>
              <m:e/>
              <m:e/>
            </m:mr>
          </m:m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ko je izračunata mjera jednaka nuli, moguće je zaključiti kako je analizirana distribucija simetrična. Ovako izračunata mjera asimetrije, izbjegava utjecaj prve i posljednje četvrtine podataka (ekstrema), na mjerenje asimetričnosti distribucije. </w:t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3.</w:t>
      </w:r>
    </w:p>
    <w:p>
      <w:pPr>
        <w:pStyle w:val="Normal"/>
        <w:jc w:val="both"/>
        <w:rPr/>
      </w:pPr>
      <w:r>
        <w:rPr>
          <w:sz w:val="24"/>
        </w:rPr>
        <w:t>Za analiziranu distribuciju obitelji prema popijenim litrama pića, potrebno je izračunati skewnes na temelju kvartila.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96"/>
        <w:gridCol w:w="1681"/>
        <w:gridCol w:w="1701"/>
        <w:gridCol w:w="1701"/>
      </w:tblGrid>
      <w:tr>
        <w:trPr>
          <w:trHeight w:val="58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6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owleyjeva mjera asimetrij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de-DE"/>
        </w:rPr>
        <w:t>Mjera zaobljenosti</w:t>
      </w:r>
      <w:r>
        <w:rPr>
          <w:b/>
          <w:sz w:val="28"/>
          <w:lang w:val="de-DE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  <w:lang w:val="de-DE"/>
        </w:rPr>
        <w:t>4</w:t>
      </w:r>
    </w:p>
    <w:p>
      <w:pPr>
        <w:pStyle w:val="Normal"/>
        <w:jc w:val="center"/>
        <w:rPr>
          <w:bCs/>
          <w:sz w:val="28"/>
          <w:lang w:val="de-DE"/>
        </w:rPr>
      </w:pPr>
      <w:r>
        <w:rPr>
          <w:b/>
          <w:sz w:val="28"/>
          <w:lang w:val="de-DE"/>
        </w:rPr>
        <w:t xml:space="preserve">  </w:t>
      </w:r>
      <w:r>
        <w:rPr>
          <w:b/>
          <w:sz w:val="28"/>
          <w:lang w:val="de-DE"/>
        </w:rPr>
        <w:t>(kurtosis)</w:t>
      </w:r>
    </w:p>
    <w:p>
      <w:pPr>
        <w:pStyle w:val="Normal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>Zaobljenost u okolini modalnog vrha krivulje distribucije frekvencija brojčano se opisuje koeficijentom zaobljenosti.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Cs/>
          <w:sz w:val="24"/>
          <w:lang w:val="de-DE"/>
        </w:rPr>
        <w:t>Koeficijent zaobljenosti je omjer četvrtog momenta oko sredine i standardne devijacije na četvrtu potenciju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  <w:t>Četvrti moment oko sredine je prosječno odstupanje vrijednosti numeričkog obilježja od aritmetičke sredine na četvrtu potencij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zračunavanje četvrtog momenta oko sredine za negrupirani statistički niz podatak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jc w:val="both"/>
        <w:rPr/>
      </w:pPr>
      <w:r>
        <w:rPr>
          <w:sz w:val="24"/>
        </w:rPr>
        <w:t xml:space="preserve">Izračunavanje četvrtog momenta oko sredine za distribuciju frekvencija </w:t>
      </w:r>
      <w:r>
        <w:rPr>
          <w:bCs/>
          <w:sz w:val="24"/>
        </w:rPr>
        <w:t>(podatke grupirane u razred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Četvrti moment oko sredine alternativno se može izračunati preko pomoćnih momenata:</w:t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>oko nule:</w:t>
      </w:r>
      <w:r>
        <w:rPr>
          <w:b/>
          <w:sz w:val="24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  <w:r>
        <w:rPr>
          <w:bCs/>
          <w:sz w:val="24"/>
        </w:rPr>
        <w:t xml:space="preserve"> uz “b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Zaobljenost se uspoređuje i mjeri prema zaobljenosti vrha normalne distribucij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620260" cy="11353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eficijent zaobljenosti u različitim distribucijama frekvencija ostvaruje sljedeće vrijednost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8635</wp:posOffset>
                </wp:positionH>
                <wp:positionV relativeFrom="paragraph">
                  <wp:posOffset>106045</wp:posOffset>
                </wp:positionV>
                <wp:extent cx="0" cy="2945765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8.35pt" to="40.05pt,240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= 3 zaobljenost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gt; 3 šiljas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lt; 3 pljosna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= 1,8 pravokutna distribucija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&lt; 1,8 U distribucij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8635</wp:posOffset>
                </wp:positionH>
                <wp:positionV relativeFrom="paragraph">
                  <wp:posOffset>127000</wp:posOffset>
                </wp:positionV>
                <wp:extent cx="4114800" cy="0"/>
                <wp:effectExtent l="635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pt" to="364pt,1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</w:rPr>
        <w:t xml:space="preserve">Mjera zaobljenosti alternativno se definira izrazom: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 – 3 (tumači se u odnosu na 0, a ne u odnosu na 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ind w:right="-108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Primjer 4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zaobljenosti</w:t>
      </w:r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560"/>
        <w:gridCol w:w="1559"/>
        <w:gridCol w:w="1559"/>
      </w:tblGrid>
      <w:tr>
        <w:trPr>
          <w:trHeight w:val="6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Sredine razreda 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 xml:space="preserve"> 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/>
          <w:sz w:val="24"/>
        </w:rPr>
        <w:t xml:space="preserve">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zaobljenosti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4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Heading2"/>
        <w:ind w:right="-108" w:hanging="0"/>
        <w:rPr>
          <w:b w:val="false"/>
          <w:b w:val="false"/>
          <w:bCs/>
          <w:i/>
          <w:i/>
          <w:iCs/>
          <w:sz w:val="24"/>
          <w:u w:val="none"/>
        </w:rPr>
      </w:pPr>
      <w:r>
        <w:rPr>
          <w:b w:val="false"/>
          <w:bCs/>
          <w:i/>
          <w:iCs/>
          <w:sz w:val="24"/>
          <w:u w:val="none"/>
        </w:rPr>
      </w:r>
    </w:p>
    <w:p>
      <w:pPr>
        <w:pStyle w:val="Heading2"/>
        <w:ind w:right="-108"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2,25 =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&lt;3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Kako je izračunata mjera manja od 3, moguće je zaključiti kako je s obzirom na tjeme krivulje, pljosnatija od normaln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Heading2"/>
        <w:ind w:right="-108" w:hanging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Heading2"/>
        <w:ind w:right="-108" w:hanging="0"/>
        <w:rPr>
          <w:u w:val="single"/>
        </w:rPr>
      </w:pPr>
      <w:r>
        <w:rPr>
          <w:u w:val="single"/>
        </w:rPr>
        <w:t>PERCENTILNI KOEFICIJENT KURTOZISA (kappa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ercentilni koeficijent kurtozisa temelji se na oba kvartila i percentilima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right="-108" w:hanging="0"/>
        <w:rPr>
          <w:sz w:val="24"/>
        </w:rPr>
      </w:pPr>
      <w:r>
        <w:rPr>
          <w:sz w:val="24"/>
        </w:rPr>
        <w:t>U normalnoj distribuciji k=0,263 (mesokurtic).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/>
          <w:u w:val="single"/>
        </w:rPr>
        <w:t>Primjer</w:t>
      </w:r>
      <w:r>
        <w:rPr>
          <w:rFonts w:cs="Times New Roman" w:ascii="Times New Roman" w:hAnsi="Times New Roman"/>
          <w:b w:val="false"/>
          <w:bCs/>
          <w:u w:val="single"/>
          <w:lang w:val="hr-HR"/>
        </w:rPr>
        <w:t xml:space="preserve"> 5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percentiln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kurtozisa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984"/>
      </w:tblGrid>
      <w:tr>
        <w:trPr>
          <w:trHeight w:val="5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Veličine razreda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/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>=4,45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3</w:t>
      </w:r>
      <w:r>
        <w:rPr>
          <w:bCs/>
          <w:spacing w:val="-3"/>
          <w:sz w:val="24"/>
          <w:lang w:val="hr-HR"/>
        </w:rPr>
        <w:t>=7,98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pacing w:val="-3"/>
          <w:sz w:val="36"/>
          <w:lang w:val="hr-HR"/>
        </w:rPr>
      </w:pPr>
      <w:r>
        <w:rPr>
          <w:b/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spacing w:val="-3"/>
          <w:sz w:val="36"/>
          <w:lang w:val="hr-HR"/>
        </w:rPr>
      </w:pPr>
      <w:r>
        <w:rPr>
          <w:b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Predavanje 10: Mjere asimetrije i zaobljenosti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62865</wp:posOffset>
              </wp:positionH>
              <wp:positionV relativeFrom="paragraph">
                <wp:posOffset>81915</wp:posOffset>
              </wp:positionV>
              <wp:extent cx="58293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6.45pt" to="454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"/>
      <w:lvlJc w:val="left"/>
      <w:pPr>
        <w:tabs>
          <w:tab w:val="num" w:pos="510"/>
        </w:tabs>
        <w:ind w:left="510" w:hanging="453"/>
      </w:pPr>
      <w:rPr>
        <w:rFonts w:ascii="Wingdings" w:hAnsi="Wingdings" w:cs="Wingdings" w:hint="default"/>
        <w:sz w:val="20"/>
        <w:b/>
      </w:rPr>
    </w:lvl>
  </w:abstractNum>
  <w:abstractNum w:abstractNumId="9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"/>
      <w:lvlJc w:val="left"/>
      <w:pPr>
        <w:tabs>
          <w:tab w:val="num" w:pos="627"/>
        </w:tabs>
        <w:ind w:left="627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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"/>
      <w:lvlJc w:val="left"/>
      <w:pPr>
        <w:tabs>
          <w:tab w:val="num" w:pos="720"/>
        </w:tabs>
        <w:ind w:left="234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right="-108" w:hanging="0"/>
      <w:jc w:val="center"/>
      <w:outlineLvl w:val="1"/>
    </w:pPr>
    <w:rPr>
      <w:b/>
      <w:spacing w:val="-3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5" w:hanging="0"/>
      <w:outlineLvl w:val="4"/>
    </w:pPr>
    <w:rPr>
      <w:b/>
      <w:sz w:val="24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lbertus Medium;Century Gothic" w:hAnsi="Albertus Medium;Century Gothic" w:cs="Albertus Medium;Century Gothic"/>
      <w:sz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b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 2" w:hAnsi="Wingdings 2" w:cs="Wingdings 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entury Gothic" w:hAnsi="Albertus Medium;Century Gothic" w:cs="Albertus Medium;Century Gothic"/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2">
    <w:name w:val="Popis 2"/>
    <w:basedOn w:val="Normal"/>
    <w:qFormat/>
    <w:pPr>
      <w:ind w:left="720" w:hanging="360"/>
    </w:pPr>
    <w:rPr/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ijeloteksta2">
    <w:name w:val="Tijelo teksta 2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jeloteksta3">
    <w:name w:val="Tijelo teksta 3"/>
    <w:basedOn w:val="Normal"/>
    <w:qFormat/>
    <w:pPr>
      <w:ind w:right="-75" w:hanging="0"/>
    </w:pPr>
    <w:rPr>
      <w:b/>
      <w:sz w:val="28"/>
      <w:lang w:val="hr-H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pisslike">
    <w:name w:val="Opis slike"/>
    <w:basedOn w:val="Normal"/>
    <w:next w:val="Normal"/>
    <w:qFormat/>
    <w:pPr>
      <w:ind w:right="-75" w:hanging="0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3:03:00Z</dcterms:created>
  <dc:creator>efo</dc:creator>
  <dc:description/>
  <dc:language>en-US</dc:language>
  <cp:lastModifiedBy>Bellye queen</cp:lastModifiedBy>
  <cp:lastPrinted>2003-07-18T09:39:00Z</cp:lastPrinted>
  <dcterms:modified xsi:type="dcterms:W3CDTF">2004-01-17T22:20:00Z</dcterms:modified>
  <cp:revision>26</cp:revision>
  <dc:subject/>
  <dc:title> </dc:title>
</cp:coreProperties>
</file>