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STANDARDIZIRANO OBILJEŽJE</w:t>
        <w:br/>
        <w:t>(normalizirano obilježje)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"Primjerima se više postiže nego riječima"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Verba movent, exempla trahunt)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Latinska poslovic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Razmislite, na što Vas asociraju sljedeće riječi: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?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normalizirano?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obilježje?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Koje mjere disperzije omogućuju uspoređivanje disperzije raznorodnih distribucija frekvencija?</w:t>
      </w:r>
    </w:p>
    <w:p>
      <w:pPr>
        <w:pStyle w:val="Normal"/>
        <w:numPr>
          <w:ilvl w:val="0"/>
          <w:numId w:val="14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koeficijent varijacije i koeficijent kvartilne devijacije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ist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Prodano jabuka u poduzeću 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StandardWeb"/>
        <w:jc w:val="both"/>
        <w:rPr>
          <w:bCs/>
          <w:lang w:val="hr-HR"/>
        </w:rPr>
      </w:pPr>
      <w:r>
        <w:rPr>
          <w:bCs/>
          <w:lang w:val="hr-HR"/>
        </w:rPr>
        <w:t>Navedene relacije je moguće uspoređivati jer je riječ o istorodnim distribucijama frekvencija. Pri tumačenju analiziranih odstupanja uvijek valja naglasiti kolika je bila aritmetička sredina svake analizirane distribucij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razn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rodano jabuka u poduzeću 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cije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u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StandardWeb"/>
        <w:jc w:val="both"/>
        <w:rPr/>
      </w:pPr>
      <w:r>
        <w:rPr>
          <w:bCs/>
          <w:lang w:val="hr-HR"/>
        </w:rPr>
        <w:t xml:space="preserve">Navedene relacije </w:t>
      </w:r>
      <w:r>
        <w:rPr>
          <w:b/>
          <w:lang w:val="hr-HR"/>
        </w:rPr>
        <w:t>nije moguće</w:t>
      </w:r>
      <w:r>
        <w:rPr>
          <w:bCs/>
          <w:lang w:val="hr-HR"/>
        </w:rPr>
        <w:t xml:space="preserve"> uspoređivati jer nije riječ o istorodnim distribucijama frekvencija, jer je numeričko obilježje prve distribucije izraženo u kilogramima, a druge distribucije u cijenama, dakle, obilježjima koja su međusobno neusporediva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raznorodnim distribucijama frekvencija izračunavaju se s pomoću standardiziranog obilježja:</w:t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Tijeloteksta2"/>
        <w:suppressAutoHyphens w:val="false"/>
        <w:rPr/>
      </w:pPr>
      <w:r>
        <w:rPr/>
        <w:t>Izračunata odstupanja vrijednosti numeričkog obilježja od aritmetičke sredine su izražena u jedinicama standardnih devijacija, te je na taj način osigurana mogućnost usporedbe za raznorodne distribucije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 obilježje je pokazatelj relativnog položaja pojedinačne vrijednosti numeričke varijable u numeričkom nizu podatak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hr-HR"/>
        </w:rPr>
        <w:t>Svojstva standardiziranog obilježja: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 jednaka je nuli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na devijacija standardiziranog obilježja jednaka je 1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lang w:val="hr-HR"/>
        </w:rPr>
        <w:t xml:space="preserve">Standardizirano obilježje može poslužiti za usporedbu podataka u raznorodnim statističkim nizovima jer </w:t>
      </w:r>
      <w:r>
        <w:rPr>
          <w:bCs/>
          <w:i/>
          <w:iCs/>
          <w:sz w:val="24"/>
          <w:lang w:val="hr-HR"/>
        </w:rPr>
        <w:t>ne ovisi o mjernim</w:t>
      </w:r>
      <w:r>
        <w:rPr>
          <w:bCs/>
          <w:sz w:val="24"/>
          <w:lang w:val="hr-HR"/>
        </w:rPr>
        <w:t xml:space="preserve"> </w:t>
      </w:r>
      <w:r>
        <w:rPr>
          <w:bCs/>
          <w:i/>
          <w:iCs/>
          <w:sz w:val="24"/>
          <w:lang w:val="hr-HR"/>
        </w:rPr>
        <w:t>jedinicama</w:t>
      </w:r>
      <w:r>
        <w:rPr>
          <w:bCs/>
          <w:sz w:val="24"/>
          <w:lang w:val="hr-HR"/>
        </w:rPr>
        <w:t xml:space="preserve"> numeričkog obilježj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: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de-DE"/>
        </w:rPr>
        <w:t xml:space="preserve">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lang w:val="hr-HR"/>
        </w:rPr>
        <w:t>Standardna devijacija standardiziranog obilježja: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Heading9"/>
        <w:rPr>
          <w:bCs w:val="false"/>
        </w:rPr>
      </w:pPr>
      <w:r>
        <w:rPr>
          <w:bCs w:val="false"/>
        </w:rPr>
        <w:t>Grafičko prikazivanje standardiziranog obilježja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Tijeloteksta2"/>
        <w:suppressAutoHyphens w:val="false"/>
        <w:rPr>
          <w:bCs/>
          <w:spacing w:val="0"/>
          <w:szCs w:val="24"/>
        </w:rPr>
      </w:pPr>
      <w:r>
        <w:rPr>
          <w:bCs/>
          <w:spacing w:val="0"/>
          <w:szCs w:val="24"/>
        </w:rPr>
        <w:t xml:space="preserve">Pri grafičkom prikazivanju standardiziranog obilježja, sve analizirane distribucije i njihove standardizirane vrijednosti će se prikazivati na jednom grafikonu. </w:t>
      </w:r>
    </w:p>
    <w:p>
      <w:pPr>
        <w:pStyle w:val="Normal"/>
        <w:rPr>
          <w:bCs/>
          <w:spacing w:val="0"/>
          <w:sz w:val="24"/>
          <w:szCs w:val="24"/>
          <w:lang w:val="hr-HR"/>
        </w:rPr>
      </w:pPr>
      <w:r>
        <w:rPr>
          <w:bCs/>
          <w:spacing w:val="0"/>
          <w:sz w:val="24"/>
          <w:szCs w:val="24"/>
          <w:lang w:val="hr-HR"/>
        </w:rPr>
      </w:r>
    </w:p>
    <w:p>
      <w:pPr>
        <w:pStyle w:val="Normal"/>
        <w:numPr>
          <w:ilvl w:val="0"/>
          <w:numId w:val="23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Postupak pripremanja apscise: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na apscisu se nanosi aritmetičko mjerilo za izračunate vrijednosti standardiziranog obilježja svih distribucija koje se prikazuju (ovo mjerilo je izraženo u standardnim devijacijama (σ)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lang w:val="hr-HR"/>
        </w:rPr>
        <w:t xml:space="preserve">Postupak pripremanja ordinate (postupak se ponavlja za svaku analiziranu distribuciju):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izračunati veličine razreda</w:t>
        <w:tab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izračunati relativne frekvencije </w:t>
      </w:r>
      <w:r>
        <w:rPr>
          <w:bCs/>
          <w:i/>
          <w:sz w:val="24"/>
          <w:lang w:val="hr-HR"/>
        </w:rPr>
        <w:t>"p</w:t>
      </w:r>
      <w:r>
        <w:rPr>
          <w:bCs/>
          <w:i/>
          <w:sz w:val="24"/>
          <w:vertAlign w:val="subscript"/>
          <w:lang w:val="hr-HR"/>
        </w:rPr>
        <w:t>i</w:t>
      </w:r>
      <w:r>
        <w:rPr>
          <w:bCs/>
          <w:i/>
          <w:sz w:val="24"/>
          <w:lang w:val="hr-HR"/>
        </w:rPr>
        <w:t>"</w:t>
      </w:r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korigiranje relativnih frekvencija</w:t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bCs/>
          <w:sz w:val="24"/>
          <w:lang w:val="hr-HR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2971800" cy="1826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7000"/>
                          <a:chOff x="0" y="0"/>
                          <a:chExt cx="2971800" cy="18270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2520"/>
                            <a:ext cx="285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pt;width:233.95pt;height:143.85pt" coordorigin="720,6" coordsize="4679,2877">
                <v:line id="shape_0" from="900,6" to="900,2705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03" to="5399,270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343" to="1079,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983" to="1079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623" to="1079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263" to="1079,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03" to="107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43" to="107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523" to="14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70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70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70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70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70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70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52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2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52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52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52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52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hr-HR"/>
        </w:rPr>
        <w:t>p</w:t>
      </w:r>
      <w:r>
        <w:rPr>
          <w:sz w:val="24"/>
          <w:vertAlign w:val="subscript"/>
          <w:lang w:val="hr-HR"/>
        </w:rPr>
        <w:t>c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ab/>
        <w:tab/>
        <w:tab/>
        <w:tab/>
        <w:t>(z</w:t>
      </w:r>
      <w:r>
        <w:rPr>
          <w:sz w:val="24"/>
          <w:vertAlign w:val="subscript"/>
          <w:lang w:val="hr-HR"/>
        </w:rPr>
        <w:t>i</w:t>
      </w:r>
      <w:r>
        <w:rPr>
          <w:sz w:val="24"/>
          <w:lang w:val="hr-HR"/>
        </w:rPr>
        <w:t>, p</w:t>
      </w:r>
      <w:r>
        <w:rPr>
          <w:sz w:val="24"/>
          <w:vertAlign w:val="subscript"/>
          <w:lang w:val="hr-HR"/>
        </w:rPr>
        <w:t>ci</w:t>
      </w:r>
      <w:r>
        <w:rPr>
          <w:sz w:val="24"/>
          <w:lang w:val="hr-HR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>z</w:t>
      </w:r>
      <w:r>
        <w:rPr>
          <w:sz w:val="24"/>
          <w:vertAlign w:val="subscript"/>
          <w:lang w:val="hr-HR"/>
        </w:rPr>
        <w:t>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omatraju se dvije distribucije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visina iznosa kupljene literature polaznika studij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broj pročitanih knjiga studenata prve go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8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</w:t>
      </w:r>
      <w:r>
        <w:rPr>
          <w:sz w:val="24"/>
          <w:lang w:val="hr-HR"/>
        </w:rPr>
        <w:t xml:space="preserve">Distribucija iznosa kupljene literature polaznika studij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363470</wp:posOffset>
                </wp:positionH>
                <wp:positionV relativeFrom="paragraph">
                  <wp:posOffset>43180</wp:posOffset>
                </wp:positionV>
                <wp:extent cx="2811780" cy="145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Izdvojeno ku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Struktura polaz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0-1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50-3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300-4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450-5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50-7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4.65pt;mso-wrap-distance-left:9pt;mso-wrap-distance-right:9pt;mso-wrap-distance-top:0pt;mso-wrap-distance-bottom:0pt;margin-top:3.4pt;mso-position-vertical-relative:text;margin-left:186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zdvojeno ku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Struktura polaz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0-1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50-3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00-4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50-5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50-7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Distribucija pročitanih knjiga studenata prve godine</w:t>
      </w:r>
    </w:p>
    <w:tbl>
      <w:tblPr>
        <w:tblW w:w="4103" w:type="dxa"/>
        <w:jc w:val="left"/>
        <w:tblInd w:w="2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6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pročitanih knjig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studenat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zračunajte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e vrijednosti numeričkog obilježja obiju distribucij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odstupa li više od prosjeka polaznik koji je kupio literature u iznosu od 480 kuna, ili više odstupa od prosjeka onaj student koji je pročitao pet knjig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grafički prikažite standardizirane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je svih vrijednosti numeričkog obilježja obiju distribucija frekvencija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973"/>
        <w:gridCol w:w="720"/>
        <w:gridCol w:w="1064"/>
        <w:gridCol w:w="706"/>
        <w:gridCol w:w="1216"/>
        <w:gridCol w:w="1216"/>
        <w:gridCol w:w="1018"/>
        <w:gridCol w:w="1414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-150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-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8,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718,7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0-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12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50-5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50-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1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9531,25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537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50</m:t>
              </m:r>
            </m:e>
          </m:eqArr>
        </m:oMath>
      </m:oMathPara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  <w:lang w:val="de-DE"/>
        </w:rPr>
        <w:t xml:space="preserve">Prosječno odstupanje od prosječne cijene izdvojene za kupovinu literature, dakl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lang w:val="de-DE"/>
        </w:rPr>
        <w:t xml:space="preserve"> analizirane distribucije,  je 155,40 ku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40"/>
        <w:gridCol w:w="1260"/>
        <w:gridCol w:w="1260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ji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Stud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6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3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800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77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113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  <w:lang w:val="hr-HR"/>
        </w:rPr>
      </w:pPr>
      <w:r>
        <w:rPr>
          <w:rFonts w:cs="Arial"/>
          <w:sz w:val="24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6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Prosječno odstupanje od prosječnog broja pročitanih knjiga (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) je 1,3869 knjiga (</w:t>
      </w:r>
      <w:r>
        <w:rPr>
          <w:rFonts w:eastAsia="Symbol" w:cs="Symbol" w:ascii="Symbol" w:hAnsi="Symbol"/>
          <w:sz w:val="24"/>
          <w:lang w:val="hr-HR"/>
        </w:rPr>
        <w:t></w:t>
      </w:r>
      <w:r>
        <w:rPr>
          <w:sz w:val="24"/>
          <w:lang w:val="hr-HR"/>
        </w:rPr>
        <w:t>1,5 knjig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dstupa li više od prosjeka polaznik koji je kupio literature u iznosu od 480 kuna, ili više odstupa od prosjeka onaj student koji je pročitao pet knjiga?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Od prosjeka više odstupa polaznik koji je kupio literature u iznosu od 480 kuna. On od prosjeka odstupa za 1,253 standardnih devijaci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Grafičko prikazivanje standardiziranih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6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</w:rPr>
        <w:object w:dxaOrig="896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69.3pt" filled="f" o:ole="">
            <v:imagedata r:id="rId3" o:title=""/>
          </v:shape>
          <o:OLEObject Type="Embed" ProgID="Excel.Sheet.12" ShapeID="ole_rId2" DrawAspect="Content" ObjectID="_1045429003" r:id="rId2"/>
        </w:objec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  <w:t>Postoji li mogućnost na još neki način standardizirati vrijednosti numeričke varijabl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Najčešći način standardizacije 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Mogući su i sljedeći načini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dijeljenje vrijednosti numeričke varijable s njezinom standardnom devijacij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b) ili, njezinom maksimalnom vrijednošć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c) ili, njezinom aritmetičkom sredin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li, razlikom između maksimalne i minimalne vrijednosti varij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ili, na sljedeći nač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lang w:val="hr-HR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PRAVILO ČEBIŠEVA Chebyshev's theorem</w:t>
      </w:r>
    </w:p>
    <w:p>
      <w:pPr>
        <w:pStyle w:val="Normal"/>
        <w:jc w:val="center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Standardizirana varijabla može poprimiti i pozitivne i negativne vrijednosti. One će rijetko odstupati od aritmetičke sredine za više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 w:eastAsia="en-US"/>
        </w:rPr>
      </w:pPr>
      <w:r>
        <w:rPr>
          <w:sz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21285</wp:posOffset>
                </wp:positionV>
                <wp:extent cx="4114800" cy="84836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48520"/>
                          <a:chOff x="0" y="0"/>
                          <a:chExt cx="4114800" cy="84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3040" y="451440"/>
                            <a:ext cx="4640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65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6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434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55pt;width:323.95pt;height:66.8pt" coordorigin="900,191" coordsize="6479,13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1;top:902;width:730;height:6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900,335" to="7379,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68,191" to="406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191" to="493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91" to="5796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91" to="66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91" to="30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191" to="205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191" to="1188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76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72;top:76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767;width:6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4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1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Dakle, u intervalu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će se naći gotovo sva odstupanja individualnih vrijednosti numeričkog niza od aritmetičke sredin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 xml:space="preserve">Pravilo Čebiševa: </w:t>
      </w:r>
    </w:p>
    <w:p>
      <w:pPr>
        <w:pStyle w:val="Normal"/>
        <w:rPr/>
      </w:pPr>
      <w:r>
        <w:rPr>
          <w:sz w:val="24"/>
          <w:lang w:val="hr-HR"/>
        </w:rPr>
        <w:t xml:space="preserve">Najmanja proporcija članova bilo koje populacije u intervalu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 xml:space="preserve">+ </w:t>
      </w:r>
      <w:r>
        <w:rPr>
          <w:sz w:val="24"/>
          <w:lang w:val="hr-HR"/>
        </w:rPr>
        <w:t>k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, k </w:t>
      </w:r>
      <w:r>
        <w:rPr>
          <w:rFonts w:eastAsia="Symbol" w:cs="Symbol" w:ascii="Symbol" w:hAnsi="Symbol"/>
          <w:sz w:val="24"/>
          <w:lang w:val="hr-HR"/>
        </w:rPr>
        <w:t></w:t>
      </w:r>
      <w:r>
        <w:rPr>
          <w:sz w:val="24"/>
          <w:lang w:val="hr-HR"/>
        </w:rPr>
        <w:t xml:space="preserve"> 1 iznosi</w:t>
      </w:r>
      <w:r>
        <w:rPr>
          <w:rStyle w:val="FootnoteCharacters"/>
          <w:rStyle w:val="FootnoteAnchor"/>
          <w:sz w:val="24"/>
          <w:lang w:val="hr-HR"/>
        </w:rPr>
        <w:footnoteReference w:id="2"/>
      </w:r>
      <w:r>
        <w:rPr>
          <w:sz w:val="24"/>
          <w:lang w:val="hr-HR"/>
        </w:rPr>
        <w:t>:</w:t>
      </w:r>
    </w:p>
    <w:p>
      <w:pPr>
        <w:pStyle w:val="Normal"/>
        <w:ind w:firstLine="720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>
          <w:sz w:val="24"/>
          <w:lang w:val="hr-HR"/>
        </w:rPr>
        <w:t xml:space="preserve">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obuhvaća </w:t>
      </w:r>
      <w:r>
        <w:rPr>
          <w:sz w:val="24"/>
          <w:u w:val="single"/>
          <w:lang w:val="hr-HR"/>
        </w:rPr>
        <w:t>najmanje</w:t>
      </w:r>
      <w:r>
        <w:rPr>
          <w:sz w:val="24"/>
          <w:lang w:val="hr-HR"/>
        </w:rPr>
        <w:t xml:space="preserve"> 75% svih podataka, dok 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sadrži najmanje  88.89% svih podataka. U navedenom intervalu je moguće očekivati najmanje pN podatak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Za zvonolike distribucije (posebice normalne distribucije):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1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68% podataka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5% podataka (najmanje 75% svih podataka)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9,7% podataka (najmanje 88,89% svih podataka).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24"/>
          <w:lang w:val="hr-HR"/>
        </w:rPr>
      </w:r>
    </w:p>
    <w:p>
      <w:pPr>
        <w:pStyle w:val="Tijeloteksta2"/>
        <w:suppressAutoHyphens w:val="false"/>
        <w:rPr>
          <w:spacing w:val="0"/>
          <w:szCs w:val="24"/>
        </w:rPr>
      </w:pPr>
      <w:r>
        <w:rPr>
          <w:spacing w:val="0"/>
          <w:szCs w:val="24"/>
        </w:rPr>
        <w:t>Poznavanje pravila Čebiševa omogućuje jednostavnu procjenu moguće vrijednosti neke varijable kao i raspona varijacija u kojemu se očekuje određeni dio skupa podataka.</w:t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  <w:drawing>
          <wp:inline distT="0" distB="0" distL="0" distR="0">
            <wp:extent cx="5965190" cy="4716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snovni skup je veličine 18296 žiro-računa komitenata jedne banke. Prosječno kvartalno stanje sredstava iznosi 500 tisuća kuna s prosječnim odstupanjem od 100 tisuća kuna. Pomoću pravila Čebiševa potrebno je procijeniti broj računa s prosječnim stanjem kvartalnih stanja između 300 i 700 tisuća kun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Komitenti sa stanjem od 300 tisuća kuna odstupaju od prosjeka za –2, a komitenti sa stanjem od 700 tisuća kuna za +2 standardne devijacij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Rješen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</w:t>
      </w:r>
      <w:r>
        <w:rPr>
          <w:sz w:val="24"/>
          <w:lang w:val="hr-HR"/>
        </w:rPr>
        <w:t>U tom se intervalu očekuje najmanje 75% (ili 13722) svih žiro računa.</w:t>
      </w:r>
    </w:p>
    <w:sectPr>
      <w:headerReference w:type="default" r:id="rId7"/>
      <w:footnotePr>
        <w:numFmt w:val="decimal"/>
      </w:footnotePr>
      <w:type w:val="nextPage"/>
      <w:pgSz w:w="12240" w:h="15840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ertus Medium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K je broj standardnih devijac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467.95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hr-HR"/>
      </w:rPr>
      <w:t>Predavanje 9: Standardizirano obilježje i pravilo Čebiševa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b/>
      <w:spacing w:val="-3"/>
      <w:sz w:val="36"/>
      <w:szCs w:val="2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b/>
      <w:spacing w:val="-3"/>
      <w:sz w:val="36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0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6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ind w:right="655" w:hanging="0"/>
      <w:jc w:val="center"/>
      <w:outlineLvl w:val="7"/>
    </w:pPr>
    <w:rPr>
      <w:rFonts w:ascii="Univers Condensed;Arial" w:hAnsi="Univers Condensed;Arial" w:cs="Univers Condensed;Arial"/>
      <w:b/>
      <w:bCs/>
      <w:spacing w:val="-3"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b/>
      <w:spacing w:val="-3"/>
      <w:sz w:val="36"/>
      <w:szCs w:val="20"/>
      <w:lang w:val="hr-H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4"/>
      <w:szCs w:val="20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b/>
      <w:sz w:val="36"/>
      <w:szCs w:val="20"/>
      <w:lang w:val="hr-HR"/>
    </w:rPr>
  </w:style>
  <w:style w:type="paragraph" w:styleId="Opisslike">
    <w:name w:val="Opis slike"/>
    <w:basedOn w:val="Normal"/>
    <w:next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lbertus Medium;Century Gothic" w:hAnsi="Albertus Medium;Century Gothic" w:cs="Albertus Medium;Century Gothic"/>
      <w:sz w:val="40"/>
      <w:lang w:val="hr-HR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pacing w:before="0" w:after="120"/>
      <w:ind w:left="1440" w:right="1440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</w:pPr>
    <w:rPr/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ks4">
    <w:name w:val="Indeks 4"/>
    <w:basedOn w:val="Normal"/>
    <w:next w:val="Normal"/>
    <w:qFormat/>
    <w:pPr>
      <w:ind w:left="1120" w:hanging="280"/>
    </w:pPr>
    <w:rPr/>
  </w:style>
  <w:style w:type="paragraph" w:styleId="Indeks5">
    <w:name w:val="Indeks 5"/>
    <w:basedOn w:val="Normal"/>
    <w:next w:val="Normal"/>
    <w:qFormat/>
    <w:pPr>
      <w:ind w:left="1400" w:hanging="280"/>
    </w:pPr>
    <w:rPr/>
  </w:style>
  <w:style w:type="paragraph" w:styleId="Indeks6">
    <w:name w:val="Indeks 6"/>
    <w:basedOn w:val="Normal"/>
    <w:next w:val="Normal"/>
    <w:qFormat/>
    <w:pPr>
      <w:ind w:left="1680" w:hanging="280"/>
    </w:pPr>
    <w:rPr/>
  </w:style>
  <w:style w:type="paragraph" w:styleId="Indeks7">
    <w:name w:val="Indeks 7"/>
    <w:basedOn w:val="Normal"/>
    <w:next w:val="Normal"/>
    <w:qFormat/>
    <w:pPr>
      <w:ind w:left="1960" w:hanging="280"/>
    </w:pPr>
    <w:rPr/>
  </w:style>
  <w:style w:type="paragraph" w:styleId="Indeks8">
    <w:name w:val="Indeks 8"/>
    <w:basedOn w:val="Normal"/>
    <w:next w:val="Normal"/>
    <w:qFormat/>
    <w:pPr>
      <w:ind w:left="2240" w:hanging="280"/>
    </w:pPr>
    <w:rPr/>
  </w:style>
  <w:style w:type="paragraph" w:styleId="Indeks9">
    <w:name w:val="Indeks 9"/>
    <w:basedOn w:val="Normal"/>
    <w:next w:val="Normal"/>
    <w:qFormat/>
    <w:pPr>
      <w:ind w:left="2520" w:hanging="280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Naslovbiljeke">
    <w:name w:val="Naslov bilješk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tpisepote">
    <w:name w:val="Potpis e-pošt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andardWeb">
    <w:name w:val="Standard (Web)"/>
    <w:basedOn w:val="Normal"/>
    <w:qFormat/>
    <w:pPr/>
    <w:rPr>
      <w:sz w:val="24"/>
    </w:rPr>
  </w:style>
  <w:style w:type="paragraph" w:styleId="Tablicaizvora">
    <w:name w:val="Tablica izvora"/>
    <w:basedOn w:val="Normal"/>
    <w:next w:val="Normal"/>
    <w:qFormat/>
    <w:pPr>
      <w:ind w:left="280" w:hanging="280"/>
    </w:pPr>
    <w:rPr/>
  </w:style>
  <w:style w:type="paragraph" w:styleId="Tablicaslika">
    <w:name w:val="Tablica slika"/>
    <w:basedOn w:val="Normal"/>
    <w:next w:val="Normal"/>
    <w:qFormat/>
    <w:pPr>
      <w:ind w:left="560" w:hanging="56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WWTijeloteksta">
    <w:name w:val="WW-Tijelo teksta"/>
    <w:basedOn w:val="TextBody"/>
    <w:qFormat/>
    <w:pPr>
      <w:suppressAutoHyphens w:val="false"/>
      <w:spacing w:before="0" w:after="120"/>
      <w:ind w:firstLine="210"/>
      <w:jc w:val="left"/>
    </w:pPr>
    <w:rPr>
      <w:b w:val="false"/>
      <w:spacing w:val="0"/>
      <w:sz w:val="28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ijeloteksta1">
    <w:name w:val="WW-Tijelo teksta1"/>
    <w:basedOn w:val="TextBodyIndent"/>
    <w:qFormat/>
    <w:pPr>
      <w:ind w:left="283" w:firstLine="210"/>
    </w:pPr>
    <w:rPr/>
  </w:style>
  <w:style w:type="paragraph" w:styleId="WWTijeloteksta2">
    <w:name w:val="WW-Tijelo teksta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avretak">
    <w:name w:val="Završetak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4:35:00Z</dcterms:created>
  <dc:creator>Jasna Horvat</dc:creator>
  <dc:description/>
  <dc:language>en-US</dc:language>
  <cp:lastModifiedBy>Bellye queen</cp:lastModifiedBy>
  <cp:lastPrinted>2003-07-18T09:32:00Z</cp:lastPrinted>
  <dcterms:modified xsi:type="dcterms:W3CDTF">2004-01-17T22:17:00Z</dcterms:modified>
  <cp:revision>36</cp:revision>
  <dc:subject/>
  <dc:title>POLOŽAJNE SREDNJE VRIJEDNOSTI</dc:title>
</cp:coreProperties>
</file>