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3010535" cy="299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680" cy="29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Poslov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računovodstv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3.6pt;width:237pt;height:23.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Poslov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računovodstvo</w:t>
                      </w:r>
                    </w:p>
                  </w:txbxContent>
                </v:textbox>
                <v:path textpathok="t"/>
                <v:textpath on="t" fitshape="t" string="Poslovno&#10;računovodstvo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93285" cy="18262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320" cy="182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heme knjiženj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143.85pt;width:369.5pt;height:143.7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heme knjiženja</w:t>
                      </w:r>
                    </w:p>
                  </w:txbxContent>
                </v:textbox>
                <v:path textpathok="t"/>
                <v:textpath on="t" fitshape="t" string="Sheme knjiženja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31115</wp:posOffset>
            </wp:positionV>
            <wp:extent cx="3540760" cy="22542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: Ivana Lijović</w:t>
      </w:r>
    </w:p>
    <w:p>
      <w:pPr>
        <w:pStyle w:val="Normal"/>
        <w:jc w:val="center"/>
        <w:rPr/>
      </w:pPr>
      <w:r>
        <w:rPr/>
      </w:r>
    </w:p>
    <w:tbl>
      <w:tblPr>
        <w:tblW w:w="10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2"/>
        <w:gridCol w:w="5564"/>
        <w:gridCol w:w="16"/>
        <w:gridCol w:w="4040"/>
      </w:tblGrid>
      <w:tr>
        <w:trPr>
          <w:trHeight w:val="535" w:hRule="atLeast"/>
        </w:trPr>
        <w:tc>
          <w:tcPr>
            <w:tcW w:w="136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dni bro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mjene</w:t>
            </w:r>
          </w:p>
        </w:tc>
        <w:tc>
          <w:tcPr>
            <w:tcW w:w="55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lovna promjena</w:t>
            </w:r>
          </w:p>
        </w:tc>
        <w:tc>
          <w:tcPr>
            <w:tcW w:w="40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čuni (dugovna strana / potražna strana)</w:t>
            </w:r>
          </w:p>
        </w:tc>
      </w:tr>
      <w:tr>
        <w:trPr/>
        <w:tc>
          <w:tcPr>
            <w:tcW w:w="1368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a faktura za kupljenu franšizu + PDV</w:t>
              <w:tab/>
            </w:r>
          </w:p>
        </w:tc>
        <w:tc>
          <w:tcPr>
            <w:tcW w:w="40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, 181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knada za franšizu podmirena sa žiroračuna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/ 1000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šiza je aktivirana</w:t>
              <w:tab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/ 005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an je stroj (trošak nabave, amortizacija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, 730 / 021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 račun za demontažu stroja, PDV uključe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, 181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ana je mjenica za demontaž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/ 2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ostavljena je faktura kupcu + PD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 / 281, 780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ac platio doznakom na žiroraču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/ 1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ac izdao mjenic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/ 1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štvo provodi ispravak potraživanja od kupac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 / 1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izvodi su otpremljeni inozemnom kupcu i ispostavljen je raču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/ 752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 račun od špeditera (brokera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a doznaka dugovanog iznosa od kupca na devizni raču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 / 122, 774     ili    103, 7252 / 1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nos je uplaćen inozemnom dobavljač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 / 1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a faktura dobavljača za materijal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 181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evoznik ispostavio fakturu za troškove prijevoza materijala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, 181 / 2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veze prema dobavljačima plaćene su mjenicom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/ 2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jal je uskladišten po stvarnoj nabavnoj cije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/ 309    i    309 / 300, 3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jal sa zaliha izdan je u doradu, na doradu je poslano sirovi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 / 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luge dorade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 181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ađeni materijal vraćen je u skladišt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/ 3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tura dobavljača za nabavljenu trgovačku robu + PD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 181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tura prijevoznika za prijevoz trgovačke robe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 181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a se uskladištava po prodajnoj cijeni (marža, PDV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 / 659, 669, 66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oren je obračun nabave rob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tvaraš račune skupine 6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govačko društvo izdalo račun za najamninu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 / 297, 28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jamnina je naplaćena unaprijed za cijelu godin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/ 1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čunava se najamni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 / 75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a faktura za prijevoz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ture su podmirene dugoročnim kreditom primljenim od bank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/ 9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i se vrijednost pripadajućih rezervnih dijelova za nabavljenu oprem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/ 2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ema je prenijeta u uporab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/ 0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i se amortizacija oprem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 / 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a faktura za usluge tekućeg održavanja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, 181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tura je podmirena mjenicom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/ 2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latniku je isplaćen putni predujam iz blagajn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 / 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latnik podnosi putni nalog na obračun (troškovi noćenja, troškovi prijevoza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5, 4420... / 1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e se nastale razlike po obračun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165       ili    165 / 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škovi servisiranja vlastitim materijalom u razdoblju garancij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 / 953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e se stvarni troškovi servisiranj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 310       i       953 / 75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urom je utvrđen manjak uredske opreme za koji se tereti odgovorna osoba (trošak nabave opreme i ispravak vrijednost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, 733 / 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elatnik optužen za manjak uplatio je dužni izno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 / 789    i    100(102) / 16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pcu prodani </w:t>
            </w:r>
            <w:r>
              <w:rPr>
                <w:u w:val="single"/>
              </w:rPr>
              <w:t>proizvodi</w:t>
            </w:r>
            <w:r>
              <w:rPr/>
              <w:t xml:space="preserve">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 / 751, 28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ac je platio čekom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/ 1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zemnom kupcu prodani proizvod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 / 75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 izvještaj o naplati iz inozemstva cijelog iznosa potraživan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 7252 / 122     ili      103 / 122, 77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a faktura za usluge utovara i istovara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, 181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veze prema dobavljaču plaćene su doznakom sa žiroraču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/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ovine (materijal) su uskladištene po planskoj cije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 319 / 309   ili    310 / 309, 319   i   zatvoriš račune skupine 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an je u proizvodnju materijal sa zalih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/ 310   i   4009 / 319 ili 319 / 4009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uto plaće zaposlenika </w:t>
            </w:r>
            <w:r>
              <w:rPr>
                <w:u w:val="single"/>
              </w:rPr>
              <w:t>na projekt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 / 27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ortizacija opreme korištene </w:t>
            </w:r>
            <w:r>
              <w:rPr>
                <w:u w:val="single"/>
              </w:rPr>
              <w:t>pri razvoju proizvod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 / 0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rošeni materijal </w:t>
            </w:r>
            <w:r>
              <w:rPr>
                <w:u w:val="single"/>
              </w:rPr>
              <w:t>za razvoj proizvod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 / 310    i    000 / 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a faktura za stroj primljen u dugoročni financijski najam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, 181 / 9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j je stavljen u uporab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/ 0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pio je prvi godišnji anuitet (dug.financijski najam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9, 724 / 268    i   181, </w:t>
            </w:r>
            <w:r>
              <w:rPr>
                <w:u w:val="single"/>
              </w:rPr>
              <w:t>724</w:t>
            </w:r>
            <w:r>
              <w:rPr/>
              <w:t xml:space="preserve"> / 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dana </w:t>
            </w:r>
            <w:r>
              <w:rPr>
                <w:u w:val="single"/>
              </w:rPr>
              <w:t>roba</w:t>
            </w:r>
            <w:r>
              <w:rPr/>
              <w:t xml:space="preserve"> kupcu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 / 761, 28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 račun prijevoznika za troškove prijevoza rob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evozniku je plaćeno doznakom sa žiroraču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/ 1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blagajnu primljen iznos za prodane proizvode (PDV uključen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281, 7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ijednost primljenih čekova (PDV uključen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281, 7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uskladištenju u proizvodnju je izdano % materijala i sirovine sa zalih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/ 310    i, ako postoji,  319 / 4009 ( ili 4009 / 319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 račun za pretplatu na službena glasila i stručne časopis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 / 2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čun je plaćen mjenicom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/ 2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adak sa žiroračuna potvrđuje da je mjenica isplaćena, mjenica je isplaćena po dospijeć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/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i se evidencija troškova, obračunavaju se troškovi, tj. izvršeno je razgraničenje troško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r. 465 (ovisi) / 1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aju se (emitirane su) dionice po nom. vrijednos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/ 99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nice su prodan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/ 910, 9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e dionice razmijenjene su za građevinske objekt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 / 910   i    998 / 99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đevinski objekt stavljen je u upotreb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/ 0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e se troškovi bruto plać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 / 27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e se troškovi materija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/ 3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a faktura za nabavljenu oprem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a faktura za prijevoz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ljene su obveznice poslovnih subjekata po nominalnoj vrijedno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 /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te su obračunane i naplaćene na godišnjoj osnov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/ 774    i    1000 / 16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veznice su naplaćen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/ 04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irane su rezerve za otkup vlastitih dionica izdvajanjem iz zadržane dobi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 / 9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kupljene su dionic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 / 1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obren je kredit poslovnom subjekt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/ 10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čunate su kamate i naplaćene zajedno </w:t>
            </w:r>
            <w:r>
              <w:rPr>
                <w:u w:val="single"/>
              </w:rPr>
              <w:t xml:space="preserve">s glavnicom kredita </w:t>
            </w:r>
            <w:r>
              <w:rPr/>
              <w:t>(kamate kod odobrenja kredita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 / 774    i     1000 / 168    i   1000 / 15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a faktura za prijevoz sirovina na doradu i s dorade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 181 / 2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ađene sirovine zaprimljene su u skladište i ... je utrošeno u proizvodnj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/ 316    i    400 / 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jenicom su unaprijed plaćeni troškovi osiguranja, tvorničke hale..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/ 2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jenica je isplaće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/ 1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ani su komercijalni zapi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/ 21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čunate su i isplaćene kamate (kamate kod komercijalnih zapis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 / 2159    i    2159 / 1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ercijalni zapisi su iskupljeni po isteku rok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, 2159 / 1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odi se rezerviranje za troškove otpremni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/ 9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e se stvarni troškovi otpremnina (utvrđena je obveza za otpremnin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/ 26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premnine su isplaćen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/ 1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erviranje je ukinuto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/ 75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an inventar predan je u uporab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 / 3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odi se otpis sitnog invent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 / 35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vrđen je manjak bušilice za koji se tereti odgovorna osoba (trošak nabave bušilice, ispravak vrijednost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, 733 / 022      i      165 / 78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ik je uplatio dugovani iznos u blagajn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16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urom je utvrđen višak namještaja (trošak nabave, ispravak vrijednost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/ 029, 7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ili smo mjenicu od kupc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/ 1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jenica kupca je naplaće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/ 1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 račun za troškove komunalnih usluga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, 181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ignuto je u blagajn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1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ćene su gotovinski usluge kopiranja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 / 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očen je depozit u banci na jednogodišnje razdoblj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 / 1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padajuće kamate su isplaćene zajedno s depozitom (kamate kod depozit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/ 157, 77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 kredit od povezanog društ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/ 9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čunate su kamate (kamate kod kredita od povezanog društv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 / 25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laćen je anuite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, 950 / 1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avljene su sirovin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stitim kamionom sirovine dopremljene u tvornic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/ 75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ovine su uskladištene po stvarnoj nabavnoj cije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/ 3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ćeno je dobavljaču kratkoročnim kreditom od bank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/ 25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ošeno je % sirovi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/ 3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ljena je oprema od inozemnog dobavljača i primljena je faktu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 / 2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i se cari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 (ovisi) / 26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tura za prijevoz domaćeg prijevoznik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 / 22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mirena je obaveza prema inozemnom dobavljaču sa deviznog raču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 725 / 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e se troškovi amortizacij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 / 0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škovi popravka oprem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 / 22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lijed neadekvatnog skladištenja umanjena je kvaliteta zaliha ro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 / 317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vrđen je višak sitnog inventara na skladišt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/ 783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pisane su obveze prema dobavljačim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/ 78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ćena je premija osiguranja poslovne zgrade za predstojeću godin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/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ljeni su blagajnički zapisi uz godišnju diskontnu stop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/ 1000, 1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gajnički zapisi podnijeti su na naplat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/ 1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irana je pripadajuća kamata (kamate kod blagajničkih zapis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 / 77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vojen je iznos na ime otvaranja deviznog akrediti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/ 1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 devizne blagajne isplaćena je akontacija djelatniku za službeni put u inozemstvo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 / 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povratku sa službenog puta djelatnik podnosi putni nalog (troškovi noćenja, prijevoza, dnevnica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, 442, ... / 165    i    105 / 1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škovi prijevoza plaćeni su gotovinom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/ 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jal je uskladišten po planskoj nabavnoj cije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 / 309, 319    ili      310, 319 / 3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ošeno je materijala po planskoj cije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/ 310    i    319 / 40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ljen je sustav za klimatizaciju za koji je primljena faktura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, 181 / 2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škovi montaže klimatizacije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, 181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tav je aktivir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/ 0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a je faktura za troškove servisiranja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, 181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nice su prodane dioničarim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/ 910, 911   i   998 / 99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i se provizija burzovnog posrednika (bilančno i izvanbilančno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 / 221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ljene su dionice po tržišnoj vrijedno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/ 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obren je kredit poslovnom subjekt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 / 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 račun za usluge održavanja softwarea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 181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ani su komercijalni zapisi (rok dospijeća, kamata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/ 99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a izvodu sa žiroračuna, kupci komercijalnih zapisa uplatili su cjelokupan iznos emitiranih zapi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/ 21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laćen je cjelokupan iznos komercijalnih zapisa ( bilančna i izvanbilančna evidencij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 / 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jiže se troškovi skladištenja robe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, 181 / 221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a je uskladištena po stvarnom trošku nabav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 / 65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 račun dobavljača za dopremu i montažu stroja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, 181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šlo je do manjka materijala na zalih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 / 3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 je račun od revizora za obavljenu reviziju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, 181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ignut je iznos u blagajnu sa žiroračuna preko prijelaznog raču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1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 blagajne je plaćen račun za komunalne uslug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/ 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ljena je uplata po osnovi prodaje robe za gotovinu + PD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 / 761, 28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govačko društvo platilo je unaprijed pretplatu na stručne časopis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/ 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luge istraživanja tržiš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ošenje vod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škovi grafičkih uslug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škovi zakup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avljena je ro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cu je ispostavljena faktura za rob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 / 7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ano je % rob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/ 66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dende su isplaćen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 / 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rošeno je električne energij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luge čišćenja prostorija trgovin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2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škovi stručnog usavršavanja djelatnik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luge poreznog savjetovanj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3 / 2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i smo donaciju sportskoj udruz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1 / 100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vršeno je % proizvodnj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/ 6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ano je % zaliha, prodani su gotovi proizvod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/ 6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laćeno je otpisano potraživanje od kupaca iz prethodne godin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 / 786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luge kooperanata na izradi proizvod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1 / 24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i smo predujam za nabavu robe dobavljačima u zemlj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 / 221</w:t>
            </w:r>
          </w:p>
        </w:tc>
      </w:tr>
      <w:tr>
        <w:trPr>
          <w:trHeight w:val="4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</w:t>
            </w:r>
          </w:p>
        </w:tc>
        <w:tc>
          <w:tcPr>
            <w:tcW w:w="5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čunavaju se prihodi, razgraničenje prihoda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 / 7... (prihodi od..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7:00Z</dcterms:created>
  <dc:creator>Ivana Lijović</dc:creator>
  <dc:description/>
  <cp:keywords/>
  <dc:language>en-US</dc:language>
  <cp:lastModifiedBy>Ivana Lijović</cp:lastModifiedBy>
  <dcterms:modified xsi:type="dcterms:W3CDTF">2011-04-03T18:40:00Z</dcterms:modified>
  <cp:revision>16</cp:revision>
  <dc:subject/>
  <dc:title> </dc:title>
</cp:coreProperties>
</file>