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161"/>
        <w:gridCol w:w="666"/>
        <w:gridCol w:w="69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še društvo kao ulagač kupilo je za 4.000.000,00 35% dionica drugog poduzeć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00.00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Poduzeće u koje smo uložili ostvarilo je  milijun i dvjesto tisuća dobiti na kraju  godine (pojašnjenje 35 % tog iznosa treba evidentirati kao povećanje uloga i kao prihod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0.00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zglasane su dividende u iznosu od 600.000,00 kuna stigla je uplata dividende u iznosu od 210.000,00 kuna  (pojašnjenje, primjene raspodjele poduzeća u koje  je izvršeno ulaganje  smanjuju knjigovodstveni iznos ulaganj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210.00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še društvo kupilo je za 5.000.000,00 kn 50% dionica drugog poduzeća i ostvarilo 50% udjela u teme3ljnom kapitalu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00.00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Poduzeće u kojem smo izvršili ulaganje ostvarilo je na kraju godine gubitak od 240.000,00 kn (pojašnjenje naš udio u gubitku u visini od 50% treba priznati kao gubitak na ulaganju i kao smanjenje ulaganja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.00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6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a tržištu kapitala naše društvo kao ulagač kupilo je posredstvom brokerske tvrtke 2000 kom običnih dionica po cijeni od 500 kn po dionici provizija brokera iznosi 10 kn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20.00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kon izvjesnog vremena prodali smo svih 2000 dionica po cijeni 550 kn po dionici, provizija brokera iznosi 15 kn po dionic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70.0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20.0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00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aše poduzeće kupilo je 300 obveznica po nominalnoj vrijednosti 1000 kn obveznice su jednokratnim  dospijećem nakon 5 godina i fiksnu godišnju kamatu 12%, kamate se isplaćuju svaka 3 mjeseca, početkom obračunskog razdoblja za PDV treba obračunati i platiti pripadajući dio PDV na kamatu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0.00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kom prvog mjeseca ispostavljen je račun za kamate + PDV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6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kom drugog mjeseca ispostavljen je račun za kamate + PDV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60.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četkom trećeg mjeseca ispostavljen je račun za kamate + PDV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6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zdavatelj obveznica platio nam je kamatu za 3 mj u iznosu od 9.000,00kn + PDV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98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uzeće ulagač kupilo je 100 obveznica nominalne vrijednosti 000kn uz diskont po cijeni od 4700 po obveznici. Kamate na obveznice isplačuju se svaka 3 mjeseca, obveznice su s jednokratnim nakon 5 godina uz fiksnu kamatu 12% diskont se izračunava ravnocrtnom metodom i iznosi 6000 kn godišnje tj 500 kn mjesečno iznos kamate iznosi 5000 kn mjesečno protekom svakog  obračunskog razdoblja za PDV obvezni smo platiti PDV na kamat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0.0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0.0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00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6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632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protekom prvog mj ispostavili smo račun za kamate na iznos 500 kn + PDV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b) amortizirali smo diskon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1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632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protekom drugog mj ispostavili smo račun za kamate na iznos 500 kn + PDV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b) amortizirali smo diskon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1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632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</w:rPr>
              <w:t>protekom trećeg mj ispostavili smo račun za kamate na iznos 500 kn + PDV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b) amortizirali smo diskon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1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632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zdavatelj obveznica platio nam je kamatu za 3 mj u iznosu od 15000 kn + PDV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30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Poduzeće ulagač kupilo je 200 kom obveznica čija je nominalna cijena  3000 kn po obveznici uz premiju po cijeni od 3.135 kn. obveznice su s jednokratnim dospijećem nakon 5 godina i uz fiksnu godišnju kamatu od 12% kamate na obveznice  isplaćuju se svaka 3 mj protekom obračunskog razdoblja za PDV obvezni smo platiti PDV na kamatu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7.0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0.0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00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632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632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rotekom prvog mjeseca ispostavljen je račun za kamate 6000 kn + PD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amortiziramo premiju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0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2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32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 45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45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632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rotekom drugog mjeseca ispostavljen je račun za kamate 6000 kn + PD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amortiziramo premiju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0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2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32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 45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45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632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protekom trećeg mjeseca ispostavljen je račun za kamate 6000 kn + PD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amortiziramo premiju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0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2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32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 45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45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2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632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zdavatelj obveznica platio je kamatu za 3 mj zajedeno s PDV u iznosu od 21.960 kn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96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li smo predujam  dobavljaču za nabavu kompjutera u iznosu od 4.88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88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33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mili smo račun za predujam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bavljač je isporučio  kompjuter i ispostavio fakturu na iznos 4.000,00 + PDV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88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33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bveza prema dobavljaču zatvorena je iz predujm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88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331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ldiran je PDV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mpjuter je stavljen u uporabu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0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3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34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li smo predujam za usluge promidžbe u iznosu 24.400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40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mili smo račun za predujam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0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ldirali smo PDV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0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bavljač je obavio uslugu promidžbe i ispostavio račun 20.000,00 + PDV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40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tvaramo dobavljača iz predujm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4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0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mili smo uplatu od države za pretporez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0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mili smo predujam za robu u iznosu od 12.200,00 kn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20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ldirali smo PDV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0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mirili smo obvezu za PDV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poručili smo robu i ispostavili račun 10.000,00 + PDV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00,.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20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traživanja od kupca zatvorili smo iz predujma i umanjili obvezu za PDV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20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-24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2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li smo predujam za nabavu materijala u iznosu od 12.200 kn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20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mili smo račun za predujam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0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ldirali smo PDV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0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mili smo isporuku materijala i račun dobavljača na iznos 15.000,00 + PDV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3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30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bavljača smo djelomično zatvorili iz predujm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2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0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tatak obveze prema dobavljaču podmirili smo sa žiro račun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10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li smo predujam za materijal u iznosu od 12.200,00 kn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20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mili smo račun za predujam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0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ldirali smo PDV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0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rimili smo uplatu po osnovi potraživanja za pretporez u iznosu od 2.200,00 kn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0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mili smo isporuku materijala i račun od dobavljača na iznos 7.000,00 kn + PDV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4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4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tvorili smo obvezu prema dobavljačima  iz predujm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4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4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4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3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zvršili smo ispravak pretporeza i prenijeli smo ga zajedno s neiskorištenim predujmom na potraživanja za neiskorišteni predujam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6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00,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0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8:56:00Z</dcterms:created>
  <dc:creator>Duje</dc:creator>
  <dc:description/>
  <dc:language>en-US</dc:language>
  <cp:lastModifiedBy>Student</cp:lastModifiedBy>
  <cp:lastPrinted>2007-11-13T13:32:00Z</cp:lastPrinted>
  <dcterms:modified xsi:type="dcterms:W3CDTF">2008-03-10T08:56:00Z</dcterms:modified>
  <cp:revision>2</cp:revision>
  <dc:subject/>
  <dc:title>Naše društvo kao ulagač kupilo je za 4</dc:title>
</cp:coreProperties>
</file>