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KROEKONOMIJ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- </w:t>
      </w:r>
      <w:r>
        <w:rPr/>
        <w:t>skripta za I. kolokvij</w:t>
      </w:r>
      <w:r>
        <w:rPr>
          <w:b/>
        </w:rPr>
        <w:t xml:space="preserve"> –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POGLAVLJE 1 (Ekonomska analiza i ekonomski modeli; str. 3 – 28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ekonomski problem</w:t>
      </w:r>
      <w:r>
        <w:rPr/>
        <w:t xml:space="preserve"> – kako s najmanjim utrošcima oskudnih proizvodnih resursa ostvariti određenu proizvodnju da bi se zadovoljile potrebe i kako iz određene raspoložive količine ograničenih resursa ostvariti maksimalnu proizvodnju da bi se u najvećem stupnju zadovoljile potrebe; temeljna pitanja su i </w:t>
      </w:r>
      <w:r>
        <w:rPr>
          <w:i/>
        </w:rPr>
        <w:t>što, koliko, kada, kako i kome</w:t>
      </w:r>
      <w:r>
        <w:rPr/>
        <w:t xml:space="preserve"> proizvoditi (ovisi o potrebama; efikasnost i pravednos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ekonomska teorija – </w:t>
      </w:r>
      <w:r>
        <w:rPr/>
        <w:t>utvrđuje zakonitosti u kretanju ekonomskih pojava i procesa uočavanjem njihovih zajedničkih karakterist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ekonomska analiza </w:t>
        <w:softHyphen/>
        <w:t xml:space="preserve">– </w:t>
      </w:r>
      <w:r>
        <w:rPr/>
        <w:t xml:space="preserve">primjena ekonomske teorije u rješavanju određenih ekonomskih problema u određenoj ekonomskog situaciji (skup </w:t>
      </w:r>
      <w:r>
        <w:rPr>
          <w:i/>
        </w:rPr>
        <w:t>ekonomske teorije</w:t>
      </w:r>
      <w:r>
        <w:rPr/>
        <w:t xml:space="preserve"> – daje opće zakonitosti kretanja skupa pojava, </w:t>
      </w:r>
      <w:r>
        <w:rPr>
          <w:i/>
        </w:rPr>
        <w:t>ekonomske statistike</w:t>
      </w:r>
      <w:r>
        <w:rPr/>
        <w:t xml:space="preserve"> – daje podatke o pojavi i pomoću svojih metoda izvlači njezine bitne značajke i </w:t>
      </w:r>
      <w:r>
        <w:rPr>
          <w:i/>
        </w:rPr>
        <w:t>ekonomske povijesti</w:t>
      </w:r>
      <w:r>
        <w:rPr/>
        <w:t xml:space="preserve"> – daje institucionalne okvire u kojima se pojave događaju i u kojima treba obavljati ekonomsku analizu)</w:t>
      </w:r>
    </w:p>
    <w:p>
      <w:pPr>
        <w:pStyle w:val="Normal"/>
        <w:rPr/>
      </w:pPr>
      <w:r>
        <w:rPr/>
        <w:tab/>
        <w:tab/>
        <w:tab/>
        <w:t xml:space="preserve">- </w:t>
      </w:r>
      <w:r>
        <w:rPr>
          <w:i/>
        </w:rPr>
        <w:t xml:space="preserve">osnovna zadaća </w:t>
        <w:softHyphen/>
      </w:r>
      <w:r>
        <w:rPr/>
        <w:t>– utvrđivanje međuzavisnosti koje postoje među ekonomskim pojavama i procesima radi njihova objašnjavanja i predviđanja</w:t>
      </w:r>
    </w:p>
    <w:p>
      <w:pPr>
        <w:pStyle w:val="Normal"/>
        <w:rPr/>
      </w:pPr>
      <w:r>
        <w:rPr/>
        <w:tab/>
        <w:tab/>
        <w:tab/>
        <w:t xml:space="preserve">- </w:t>
      </w:r>
      <w:r>
        <w:rPr>
          <w:i/>
        </w:rPr>
        <w:t>2 temeljna pristupa</w:t>
      </w:r>
      <w:r>
        <w:rPr/>
        <w:t xml:space="preserve"> – </w:t>
      </w:r>
      <w:r>
        <w:rPr>
          <w:u w:val="single"/>
        </w:rPr>
        <w:t>deskriptivni ili institucionalni</w:t>
      </w:r>
      <w:r>
        <w:rPr/>
        <w:t xml:space="preserve"> – stavlja naglasak na opis strukture i funkcioniranje privrednog sustava; </w:t>
      </w:r>
      <w:r>
        <w:rPr>
          <w:u w:val="single"/>
        </w:rPr>
        <w:t>analitički pristup</w:t>
      </w:r>
      <w:r>
        <w:rPr/>
        <w:t xml:space="preserve"> – stavlja naglasak na istraživanje uzroka ekonomskih pojava i procesa i na utvrđivanje njihove međuovisnosti (može biti kvalitativni i kvantitativni – koristi se </w:t>
      </w:r>
      <w:r>
        <w:rPr>
          <w:i/>
        </w:rPr>
        <w:t>matematička ekonomija</w:t>
      </w:r>
      <w:r>
        <w:rPr/>
        <w:t xml:space="preserve"> – pristup u ekonomskoj analizi koju karakterizira primjena matematičkih simbola u postavljanju ekonomskih problema i primjena matematičke tehnike u njihovu rješavanju)</w:t>
      </w:r>
    </w:p>
    <w:p>
      <w:pPr>
        <w:pStyle w:val="Normal"/>
        <w:rPr/>
      </w:pPr>
      <w:r>
        <w:rPr/>
        <w:tab/>
        <w:tab/>
        <w:tab/>
        <w:t xml:space="preserve">- </w:t>
      </w:r>
      <w:r>
        <w:rPr>
          <w:i/>
        </w:rPr>
        <w:t>kvalitativna ekonomska analiza</w:t>
      </w:r>
      <w:r>
        <w:rPr>
          <w:b/>
        </w:rPr>
        <w:t xml:space="preserve"> – </w:t>
      </w:r>
      <w:r>
        <w:rPr/>
        <w:t xml:space="preserve">pomoću različitih „narativnih“ metoda (povijesna, metoda dedukcije i sl.) nastoji utvrditi osnovne zakonitosti u ekonomskom svijetu; </w:t>
      </w:r>
      <w:r>
        <w:rPr>
          <w:u w:val="single"/>
        </w:rPr>
        <w:t>primjer:</w:t>
      </w:r>
      <w:r>
        <w:rPr/>
        <w:t xml:space="preserve"> promjena cijene nekog proizvoda utjecat će na razinu dohotka i zaposlenosti</w:t>
      </w:r>
    </w:p>
    <w:p>
      <w:pPr>
        <w:pStyle w:val="Normal"/>
        <w:rPr/>
      </w:pPr>
      <w:r>
        <w:rPr/>
        <w:tab/>
        <w:tab/>
        <w:tab/>
        <w:t xml:space="preserve">- </w:t>
      </w:r>
      <w:r>
        <w:rPr>
          <w:i/>
        </w:rPr>
        <w:t>kvantitativna ekonomska analiza</w:t>
      </w:r>
      <w:r>
        <w:rPr>
          <w:b/>
        </w:rPr>
        <w:t xml:space="preserve"> – </w:t>
      </w:r>
      <w:r>
        <w:rPr/>
        <w:t xml:space="preserve">osim utvrđivanja egzistencije nastoji primjenom različitih matematičkih metoda kvantificirati međuovisnosti koje postoje među ekonomskih pojavama i procesima u realnom ekonomskom svijetu; nastoji odgovoriti na pitanje </w:t>
      </w:r>
      <w:r>
        <w:rPr>
          <w:i/>
        </w:rPr>
        <w:t>koliko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oeficijent elastićnosti – </w:t>
      </w:r>
      <w:r>
        <w:rPr/>
        <w:t>ε</w:t>
      </w:r>
      <w:r>
        <w:rPr>
          <w:vertAlign w:val="subscript"/>
        </w:rPr>
        <w:t xml:space="preserve">y,x </w:t>
      </w:r>
      <w:r>
        <w:rPr/>
        <w:t xml:space="preserve">= </w:t>
      </w:r>
      <w:r>
        <w:rPr>
          <w:u w:val="single"/>
        </w:rPr>
        <w:t xml:space="preserve">ΔY </w:t>
      </w:r>
      <w:r>
        <w:rPr/>
        <w:t xml:space="preserve"> </w:t>
      </w:r>
      <w:r>
        <w:rPr>
          <w:vertAlign w:val="subscript"/>
        </w:rPr>
        <w:t xml:space="preserve">. 100 </w:t>
      </w:r>
      <w:r>
        <w:rPr/>
        <w:t>;</w:t>
      </w:r>
    </w:p>
    <w:p>
      <w:pPr>
        <w:pStyle w:val="Normal"/>
        <w:rPr/>
      </w:pPr>
      <w:r>
        <w:rPr/>
        <w:tab/>
        <w:tab/>
        <w:tab/>
        <w:tab/>
        <w:t xml:space="preserve">        Y</w:t>
      </w:r>
    </w:p>
    <w:p>
      <w:pPr>
        <w:pStyle w:val="Normal"/>
        <w:rPr/>
      </w:pPr>
      <w:r>
        <w:rPr/>
        <w:t xml:space="preserve"> </w:t>
      </w:r>
      <w:r>
        <w:rPr/>
        <w:t>pokazuje za koliko postotaka će se promijeniti ekomska varijabla Y ako se ekonomska varijabla X (od koje ona zavisi) promijeni za 1 %; ako je ε</w:t>
      </w:r>
      <w:r>
        <w:rPr>
          <w:vertAlign w:val="subscript"/>
        </w:rPr>
        <w:t xml:space="preserve">y,x </w:t>
      </w:r>
      <w:r>
        <w:rPr/>
        <w:t>&gt; |1|  kažemo da je varijabla Y elastična na promjenu X i vice ver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ekonomska politika – </w:t>
      </w:r>
      <w:r>
        <w:rPr/>
        <w:t>svjesne, namjerne promjene određenih ekonomskih varijabli (instrumentalnih varijabli) koje čine subjekti ekonomske politike radi ostvarenja nekog unaprijed određenog cilja; potreba za promjenama ekonomskih varijabli nastaje samo onda ako spontani tijek ekonomskih događanja ne vodi ostvarenju željenog cilja (politički probl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instrumenti ekonomske politike – </w:t>
      </w:r>
      <w:r>
        <w:rPr/>
        <w:t>tehnike kojima subjekti ekonomske politike interveniraju radi postizanja željenih promjena u varijablama ekonomske polit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</w:t>
      </w:r>
      <w:r>
        <w:rPr/>
        <w:t xml:space="preserve"> </w:t>
      </w:r>
      <w:r>
        <w:rPr>
          <w:b/>
        </w:rPr>
        <w:t xml:space="preserve">mjere ekonomske politike – </w:t>
      </w:r>
      <w:r>
        <w:rPr/>
        <w:t>pomoću njih se označuje točan način primjene određenog instrumenta ekonomske polit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mikroekonomska analiza – </w:t>
      </w:r>
      <w:r>
        <w:rPr/>
        <w:t>bavi se proučavanjem ponašanja manjih jedinica ekonomskog sustava i utvrđivanjem međuovisnosti među njima (kućanstva, poduzeća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makroekonomska analiza (agregatna ekonomska analiza) – </w:t>
      </w:r>
      <w:r>
        <w:rPr/>
        <w:t>proučava ponašanje sveukupne narodne privrede i utvrđivanja međuovisnosti između njezinih važnijih agregata kao što su narodni dohodak i agregatna potrošnja, štednja i investicije, izvoz i uvoz, itd; ti agregati su dobiveni zbrajanjem velikog broja manjih mikroekonomskih varijabli (narodni dohodak je zbroj dohodaka svih ekonomskih subjekata neke zemlje koje su oni zaradili u nekom vremenskog razdoblj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statistička ekonomska analiza –</w:t>
      </w:r>
      <w:r>
        <w:rPr/>
        <w:t xml:space="preserve"> utvrđuje međuovisnosti u određenom skupu ekonomskih procesa i pojava koje postoje u određenom vremenskom trenutku; ne bavi se proučavanjem procesa mijenjanja ekonomskih varijabli u vremenu već relacije koje postoje između određenih ekonomskih varijabli nekog sustava (analizira ravnotežu stanja koje među ekonomskih varijablama postoji u određenom trenutku); </w:t>
      </w:r>
      <w:r>
        <w:rPr>
          <w:i/>
        </w:rPr>
        <w:t xml:space="preserve">komparativna statistika – </w:t>
      </w:r>
      <w:r>
        <w:rPr/>
        <w:t>bavi se usporedbom dvaju ravnotežnih stanja (početnog i završno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dinamička ekonomska analiza – </w:t>
      </w:r>
      <w:r>
        <w:rPr/>
        <w:t>prati vremenski tijek i proces nastajanja i širenja čitavog niza promjena koji je uvjetovan početnom promjenom neke ili nekih ekonomskih varijabli; ispituje kako se u vremenskom tijeku zbivaju promjene različitih ekonomskih varijab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ekonomski model – </w:t>
      </w:r>
      <w:r>
        <w:rPr/>
        <w:t>slika pojednostavljene ekonomske stvarnosti, ekonomskog sustava u kojoj su predočene međuovisnosti između njegovih varijabli; skup jednadžbi kojima su izražene međuovisnosti između ekonomskih varijabli nekog ekonomskog sust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 xml:space="preserve"> -</w:t>
      </w:r>
      <w:r>
        <w:rPr/>
        <w:t xml:space="preserve"> s obzirom na narav između varijabli u modelu (deterministički ili stohastički) dijelimo ih </w:t>
      </w:r>
      <w:r>
        <w:rPr>
          <w:i/>
        </w:rPr>
        <w:t xml:space="preserve">matematičke ili determinističke – </w:t>
      </w:r>
      <w:r>
        <w:rPr/>
        <w:t xml:space="preserve">veza između varijabli je funkcionalna (2 + 3 = 5, uvijek i bez iznimke) i </w:t>
      </w:r>
      <w:r>
        <w:rPr>
          <w:i/>
        </w:rPr>
        <w:t xml:space="preserve">ekonometrijske – </w:t>
      </w:r>
      <w:r>
        <w:rPr/>
        <w:t>veze između varijabla su stohastičke (vrijede samo približno, dopuštaju odstupanj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ekonometrijski modeli dijele se i na: a) </w:t>
      </w:r>
      <w:r>
        <w:rPr>
          <w:i/>
        </w:rPr>
        <w:t>mikromodele –</w:t>
      </w:r>
      <w:r>
        <w:rPr/>
        <w:t xml:space="preserve"> obuhvaćene su relacije u manjim ekonomskim sredinama (poduzeće, kućanstvo); zovu se još i parcijalni jer obuhvaćaju samo dijelove jedne veće cjeline (model tržišta nekog dobra)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b) </w:t>
      </w:r>
      <w:r>
        <w:rPr>
          <w:i/>
        </w:rPr>
        <w:t>makromodele –</w:t>
      </w:r>
      <w:r>
        <w:rPr/>
        <w:t xml:space="preserve"> obuhvaćaju najvažnije međuovisnosti između ekonomskih pojava i procesa narodne privrede kao cjeline; dijele se na </w:t>
      </w:r>
      <w:r>
        <w:rPr>
          <w:u w:val="single"/>
        </w:rPr>
        <w:t>agregatne</w:t>
      </w:r>
      <w:r>
        <w:rPr/>
        <w:t xml:space="preserve"> (izražavaju odnose međuovisnosti između osnovnih makroekonomskih agregata kao što su proizvodnja, dohodak, potrošnja, investicije, uvoz, izvoz) </w:t>
      </w:r>
      <w:r>
        <w:rPr>
          <w:u w:val="single"/>
        </w:rPr>
        <w:t>strukturne</w:t>
      </w:r>
      <w:r>
        <w:rPr/>
        <w:t xml:space="preserve"> (pokazuje međuovisnost veličine i strukture pojedinih makroekonomskih agregata tako da primjerice ovisnost veličine i strukture domaće proizvodnje ovisi o veličini i strukturi finalne potrošnje; naziva se i input-output model ili međusektorski model) i </w:t>
      </w:r>
      <w:r>
        <w:rPr>
          <w:u w:val="single"/>
        </w:rPr>
        <w:t>modele privrednog rasta</w:t>
      </w:r>
      <w:r>
        <w:rPr/>
        <w:t xml:space="preserve"> (privredni rast r najčešće domaćeg proizvoda izražavaju kao funkciju odnosa između stope s štednje i graničnog kapitalnog koeficijenta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- elementi svakog modela su </w:t>
      </w:r>
      <w:r>
        <w:rPr>
          <w:i/>
        </w:rPr>
        <w:t>varijable, relacije i parametri</w:t>
      </w:r>
      <w:r>
        <w:rPr/>
        <w:t xml:space="preserve">. </w:t>
      </w:r>
    </w:p>
    <w:p>
      <w:pPr>
        <w:pStyle w:val="Normal"/>
        <w:rPr/>
      </w:pPr>
      <w:r>
        <w:rPr/>
        <w:tab/>
        <w:tab/>
        <w:t xml:space="preserve">a) </w:t>
      </w:r>
      <w:r>
        <w:rPr>
          <w:i/>
        </w:rPr>
        <w:t>Varijable</w:t>
      </w:r>
      <w:r>
        <w:rPr/>
        <w:t xml:space="preserve"> su dijelovi ekonomskih modela koji mogu poprimiti različite vrijednosti; </w:t>
      </w:r>
      <w:r>
        <w:rPr>
          <w:u w:val="single"/>
        </w:rPr>
        <w:t>endogene varijable</w:t>
      </w:r>
      <w:r>
        <w:rPr/>
        <w:t xml:space="preserve"> su one čije vrijednosti treba odrediti pomoću modela (instrumentalne varijable poput porezne ili carinske stope), a </w:t>
      </w:r>
      <w:r>
        <w:rPr>
          <w:u w:val="single"/>
        </w:rPr>
        <w:t>egzogene</w:t>
      </w:r>
      <w:r>
        <w:rPr/>
        <w:t xml:space="preserve"> su one čije veličine ne određujemo pomoću modela nego je njihova vrijednost egzogeno dana i unaprijed poznata</w:t>
      </w:r>
    </w:p>
    <w:p>
      <w:pPr>
        <w:pStyle w:val="Normal"/>
        <w:rPr/>
      </w:pPr>
      <w:r>
        <w:rPr/>
        <w:tab/>
        <w:tab/>
        <w:t xml:space="preserve">b) postoji više vrsta </w:t>
      </w:r>
      <w:r>
        <w:rPr>
          <w:i/>
        </w:rPr>
        <w:t>relacija</w:t>
      </w:r>
      <w:r>
        <w:rPr/>
        <w:t xml:space="preserve">: </w:t>
      </w:r>
      <w:r>
        <w:rPr>
          <w:u w:val="single"/>
        </w:rPr>
        <w:t>definicijske</w:t>
      </w:r>
      <w:r>
        <w:rPr/>
        <w:t xml:space="preserve"> definiraju skup ekonomskih varijabli kao uniju ili presjek njegovih podskupova, </w:t>
      </w:r>
      <w:r>
        <w:rPr>
          <w:u w:val="single"/>
        </w:rPr>
        <w:t>bilančne</w:t>
      </w:r>
      <w:r>
        <w:rPr/>
        <w:t xml:space="preserve"> pokazujuo odnose između stvaranja i uporabe (prihodnu i rashodnu stranu određenih makroekonomskih agregata), </w:t>
      </w:r>
      <w:r>
        <w:rPr>
          <w:u w:val="single"/>
        </w:rPr>
        <w:t>tehničke</w:t>
      </w:r>
      <w:r>
        <w:rPr/>
        <w:t xml:space="preserve"> pokazuju odnos između veličine ukupne proizvodnje i veličine različitih inputa uloženih u proizvodni proces (najčešće su proizvodne funkcije; postoje parcijalne i agregatne); </w:t>
      </w:r>
      <w:r>
        <w:rPr>
          <w:u w:val="single"/>
        </w:rPr>
        <w:t>relacije ponašanja</w:t>
      </w:r>
      <w:r>
        <w:rPr/>
        <w:t xml:space="preserve"> izražavaju zakonitost u ponašanju pojedinih varijabli s obzirom na promjenu veličine i/ili strukture drugih ekonomskih varijabli; </w:t>
      </w:r>
      <w:r>
        <w:rPr>
          <w:u w:val="single"/>
        </w:rPr>
        <w:t>institucionalne</w:t>
      </w:r>
      <w:r>
        <w:rPr/>
        <w:t xml:space="preserve"> pokazuju odnos između ekonomskih agregata i instrumenata ekonomske politike (stope poreza, carina, subvencija koje zovemo institucionalne varijable – to se zove još i </w:t>
      </w:r>
      <w:r>
        <w:rPr>
          <w:i/>
        </w:rPr>
        <w:t>model odlučivanja)</w:t>
      </w:r>
      <w:r>
        <w:rPr/>
        <w:t xml:space="preserve"> te </w:t>
      </w:r>
      <w:r>
        <w:rPr>
          <w:u w:val="single"/>
        </w:rPr>
        <w:t>uvjeti ravnoteže</w:t>
      </w:r>
      <w:r>
        <w:rPr/>
        <w:t xml:space="preserve"> su relacije kojima se propisuje jednakost određenih ekonomskih varijabli radi očuvanja stabilne ravnoteže cijelog sustava</w:t>
      </w:r>
    </w:p>
    <w:p>
      <w:pPr>
        <w:pStyle w:val="Normal"/>
        <w:rPr/>
      </w:pPr>
      <w:r>
        <w:rPr/>
        <w:tab/>
        <w:tab/>
        <w:t xml:space="preserve">c) od metoda procjene </w:t>
      </w:r>
      <w:r>
        <w:rPr>
          <w:i/>
        </w:rPr>
        <w:t>parametara</w:t>
      </w:r>
      <w:r>
        <w:rPr/>
        <w:t xml:space="preserve"> najviše se koristi </w:t>
      </w:r>
      <w:r>
        <w:rPr>
          <w:i/>
        </w:rPr>
        <w:t>metoda najmanjih kvadrat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OGLAVLJE 3 (Društveno računovodstvo, str. 113.-145.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-cilj poslovne politike poduzeća </w:t>
      </w:r>
      <w:r>
        <w:rPr>
          <w:i/>
        </w:rPr>
        <w:t>maksimiziranje dobiti</w:t>
      </w:r>
    </w:p>
    <w:p>
      <w:pPr>
        <w:pStyle w:val="Normal"/>
        <w:rPr/>
      </w:pPr>
      <w:r>
        <w:rPr/>
        <w:t xml:space="preserve">- cilj ekonomske politike države je </w:t>
      </w:r>
      <w:r>
        <w:rPr>
          <w:i/>
        </w:rPr>
        <w:t>maksimiziranje blagostanja</w:t>
      </w:r>
      <w:r>
        <w:rPr/>
        <w:t xml:space="preserve"> njezinih građ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input-output tablice- detaljne proizvodne međuovisnosti pojedinih proizvodnih sektora, na koje je narodna privreda rasčlanj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sistem nacionalnih ili društvenih računa</w:t>
      </w:r>
      <w:r>
        <w:rPr/>
        <w:t xml:space="preserve"> -  predstavlja statističko-dokumentacijsku osnovu koja je nužni preduvjet svake kvantitativne makroekonomske analize (koja ne može postojati bez nacionalnog računovodstv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integrirani sustav nacionalnih računa – </w:t>
      </w:r>
      <w:r>
        <w:rPr/>
        <w:t>skup računa domaćeg proizvoda (proizvodna aktivnost u jednoj godini), račun financijskih transakcija (financijski aspekt realnih tokova), input-output tablice (proizvodne međuovisnosti pojedinih proizvodnih sektora) i bilance nacionalnog bogatstva (sve ovo gore + rezultati procesa akumulacije iz prijašnjeg razdoblj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nacionalno računovodstvo – </w:t>
      </w:r>
      <w:r>
        <w:rPr/>
        <w:t xml:space="preserve">razvilo se iz nekadašnjih procjena nacionalnog dohotka čiji je cilj bio izračunavanje veličine nacionalnog dohotka kao mjere bogatstva koja je služila kao baza za procjenu veličine poreznih prihoda; </w:t>
      </w:r>
    </w:p>
    <w:p>
      <w:pPr>
        <w:pStyle w:val="Normal"/>
        <w:rPr/>
      </w:pPr>
      <w:r>
        <w:rPr>
          <w:b/>
        </w:rPr>
        <w:tab/>
        <w:tab/>
        <w:tab/>
        <w:tab/>
        <w:t>-</w:t>
      </w:r>
      <w:r>
        <w:rPr/>
        <w:t xml:space="preserve"> moderno nacionalno računovodstvo utemeljili su W. Petty i Gregory King u Engleskoj krajem 17. te Vauban početkom 18.st. u Francuskoj</w:t>
      </w:r>
    </w:p>
    <w:p>
      <w:pPr>
        <w:pStyle w:val="Normal"/>
        <w:rPr/>
      </w:pPr>
      <w:r>
        <w:rPr/>
        <w:tab/>
        <w:tab/>
        <w:tab/>
        <w:tab/>
        <w:t>- prati transakcije (bilateralne ili unilateralne-transferi) unutar i između tri grupe privrednih subjekata (privredna poduzeća, država i stanovništvo) kao i između njih i ostalog svijeta</w:t>
      </w:r>
    </w:p>
    <w:p>
      <w:pPr>
        <w:pStyle w:val="Normal"/>
        <w:rPr/>
      </w:pPr>
      <w:r>
        <w:rPr/>
        <w:tab/>
        <w:tab/>
        <w:tab/>
        <w:tab/>
        <w:t xml:space="preserve">- </w:t>
      </w:r>
      <w:r>
        <w:rPr>
          <w:i/>
          <w:u w:val="single"/>
        </w:rPr>
        <w:t>osnovna zadaća</w:t>
      </w:r>
      <w:r>
        <w:rPr/>
        <w:t xml:space="preserve"> : sistematsko prikupljanje kvantitativnih podataka o ekonomskoj aktivnosti zemlje u određenom vremenskom razdoblju kako bi se omogućilo mjerenje i kvantificiranje makroekonomskih agregata (zbog toga je conditio sine qua non kvantitativne makroekonomske analize i politike); daje sliku makroekonomski agregata, a ekonomska analiza utvrđuje i objašnjava njihove međuovisnosti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- u svrhu transakcija pojedinih privrednih subjekata pojedinaca, kućanstava, poduzeća i sl. grupiraju se u sintetičke kategorije, a grupiranje se izvršuje prema </w:t>
      </w:r>
      <w:r>
        <w:rPr>
          <w:i/>
        </w:rPr>
        <w:t xml:space="preserve">tipu ekonomske aktivnosti </w:t>
      </w:r>
      <w:r>
        <w:rPr/>
        <w:t xml:space="preserve">(prema proizvodu) ili prema </w:t>
      </w:r>
      <w:r>
        <w:rPr>
          <w:i/>
        </w:rPr>
        <w:t xml:space="preserve">institucionalnoj jedinici </w:t>
      </w:r>
      <w:r>
        <w:rPr/>
        <w:t xml:space="preserve">(organizaciji privredne djelatnosti), a moment registriranja može biti </w:t>
      </w:r>
      <w:r>
        <w:rPr>
          <w:i/>
        </w:rPr>
        <w:t>moment zarade</w:t>
      </w:r>
      <w:r>
        <w:rPr/>
        <w:t xml:space="preserve"> ili </w:t>
      </w:r>
      <w:r>
        <w:rPr>
          <w:i/>
        </w:rPr>
        <w:t>moment plaćanja</w:t>
      </w:r>
    </w:p>
    <w:p>
      <w:pPr>
        <w:pStyle w:val="Normal"/>
        <w:rPr/>
      </w:pPr>
      <w:r>
        <w:rPr>
          <w:i/>
        </w:rPr>
        <w:tab/>
      </w:r>
      <w:r>
        <w:rPr/>
        <w:t xml:space="preserve">- </w:t>
      </w:r>
      <w:r>
        <w:rPr>
          <w:u w:val="single"/>
        </w:rPr>
        <w:t>grupiranje po principu proizvoda</w:t>
      </w:r>
      <w:r>
        <w:rPr/>
        <w:t xml:space="preserve"> – svrstava u istu grupu sve institucionalne jedinice koje proizvode isti proizvod (naziva se još i grupiranje po principu čiste djelatnosti)</w:t>
      </w:r>
    </w:p>
    <w:p>
      <w:pPr>
        <w:pStyle w:val="Normal"/>
        <w:rPr/>
      </w:pPr>
      <w:r>
        <w:rPr/>
        <w:tab/>
        <w:tab/>
        <w:tab/>
        <w:tab/>
        <w:tab/>
        <w:t xml:space="preserve">         - pogodno u računima domaćeg proizvoda i input-output tablicama</w:t>
      </w:r>
    </w:p>
    <w:p>
      <w:pPr>
        <w:pStyle w:val="Normal"/>
        <w:rPr/>
      </w:pPr>
      <w:r>
        <w:rPr/>
        <w:tab/>
        <w:tab/>
        <w:tab/>
        <w:tab/>
        <w:tab/>
        <w:t xml:space="preserve">         - transakcije se registriraju po </w:t>
      </w:r>
      <w:r>
        <w:rPr>
          <w:i/>
        </w:rPr>
        <w:t xml:space="preserve">obračunskom principu (accrual principle) </w:t>
      </w:r>
      <w:r>
        <w:rPr/>
        <w:t>u momentu zarade ili nastajanja prava (primjer: dohodak se registrira kad je zarađen, a ne isplaćen, proizvodnja kad je ostvarena, a ne naplaćena i sl.)</w:t>
      </w:r>
    </w:p>
    <w:p>
      <w:pPr>
        <w:pStyle w:val="Normal"/>
        <w:rPr/>
      </w:pPr>
      <w:r>
        <w:rPr/>
        <w:tab/>
      </w:r>
      <w:r>
        <w:rPr>
          <w:u w:val="single"/>
        </w:rPr>
        <w:t>grupiranje po institucionalnim jedinicama</w:t>
      </w:r>
      <w:r>
        <w:rPr/>
        <w:t xml:space="preserve"> – ima za jedinicu poduzeće bez obzira na njegov proizvodni asortiman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- pogodan u računima financijskih transakcija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- transakcije se registriraju prema </w:t>
      </w:r>
      <w:r>
        <w:rPr>
          <w:i/>
        </w:rPr>
        <w:t>platnom principu (cash principle)</w:t>
      </w:r>
      <w:r>
        <w:rPr/>
        <w:t xml:space="preserve"> u momentu izvršenja obveze plaćanja (primjer: dohodak se registrira kad je isplaćen, a ne kad je zarađ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nacionalni računi - </w:t>
      </w:r>
      <w:r>
        <w:rPr/>
        <w:t>način davanja sveobuhvatne i konzistentne slike narodne privrede u kvantitativnim terminima</w:t>
      </w:r>
    </w:p>
    <w:p>
      <w:pPr>
        <w:pStyle w:val="Normal"/>
        <w:rPr/>
      </w:pPr>
      <w:r>
        <w:rPr>
          <w:b/>
        </w:rPr>
        <w:tab/>
        <w:tab/>
        <w:t xml:space="preserve">         - </w:t>
      </w:r>
      <w:r>
        <w:rPr/>
        <w:t>daju kompletnu sliku aktivnosti narodne privrede u određenom razdoblju mjereći ekonomske transakcije (</w:t>
      </w:r>
      <w:r>
        <w:rPr>
          <w:i/>
        </w:rPr>
        <w:t xml:space="preserve">realne – </w:t>
      </w:r>
      <w:r>
        <w:rPr/>
        <w:t xml:space="preserve">proizvodnja, potrošnja ili razmjena realnih ekonomskih dobara; </w:t>
      </w:r>
      <w:r>
        <w:rPr>
          <w:i/>
        </w:rPr>
        <w:t xml:space="preserve">financijske) </w:t>
      </w:r>
      <w:r>
        <w:rPr/>
        <w:t xml:space="preserve"> u tom razdoblju i klasificirajući ih u konzistentni konceptualni okvir</w:t>
      </w:r>
    </w:p>
    <w:p>
      <w:pPr>
        <w:pStyle w:val="Normal"/>
        <w:rPr/>
      </w:pPr>
      <w:r>
        <w:rPr>
          <w:b/>
        </w:rPr>
        <w:tab/>
        <w:tab/>
        <w:t xml:space="preserve">         -</w:t>
      </w:r>
      <w:r>
        <w:rPr/>
        <w:t xml:space="preserve"> 8 važnih karakteristika koncepata: moraju imati međunarodnu usporedivost, usklađenost s ostalih društvenim i privrednim statistikama, konzistentnost, operacionalnost, različitost od većine administrativnih koncepata, dobru zasnovanost i trajnost, usredotočenost na opis ekonomskog procesa u monetarnim i lako promotrivim terminina te fleksibilnost i višenamjer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institucionalni sektor – </w:t>
      </w:r>
      <w:r>
        <w:rPr/>
        <w:t>skup privrednih subjekata koji obavljaju homogene transak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 ekonomske transakcije</w:t>
      </w:r>
      <w:r>
        <w:rPr/>
        <w:t xml:space="preserve"> – mogu biti: realne i financijske</w:t>
      </w:r>
    </w:p>
    <w:p>
      <w:pPr>
        <w:pStyle w:val="Normal"/>
        <w:rPr/>
      </w:pPr>
      <w:r>
        <w:rPr/>
        <w:t xml:space="preserve">                </w:t>
      </w:r>
      <w:r>
        <w:rPr/>
        <w:t>Realne: proizvodnja, potrošnja, ili razmjena realnih ekonomskih dobara</w:t>
      </w:r>
    </w:p>
    <w:p>
      <w:pPr>
        <w:pStyle w:val="Normal"/>
        <w:rPr/>
      </w:pPr>
      <w:r>
        <w:rPr/>
        <w:tab/>
        <w:t>Privredne subjekte: koji obavljaju ekonomske transakcije, obično svrstavamo u tri grupe: privredna poduzeća, država i stanovništ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SA –</w:t>
      </w:r>
      <w:r>
        <w:rPr/>
        <w:t xml:space="preserve"> 8 važnih karakterist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ekonomske transakcije - </w:t>
      </w:r>
      <w:r>
        <w:rPr/>
        <w:t xml:space="preserve"> izražavaju se u obliku </w:t>
      </w:r>
      <w:r>
        <w:rPr>
          <w:i/>
        </w:rPr>
        <w:t xml:space="preserve">toka </w:t>
      </w:r>
      <w:r>
        <w:rPr/>
        <w:t xml:space="preserve">(flow) ili </w:t>
      </w:r>
      <w:r>
        <w:rPr>
          <w:i/>
        </w:rPr>
        <w:t>stanja</w:t>
      </w:r>
      <w:r>
        <w:rPr/>
        <w:t xml:space="preserve"> (stock); </w:t>
      </w:r>
    </w:p>
    <w:p>
      <w:pPr>
        <w:pStyle w:val="Normal"/>
        <w:rPr/>
      </w:pPr>
      <w:r>
        <w:rPr>
          <w:b/>
        </w:rPr>
        <w:tab/>
        <w:t>-</w:t>
      </w:r>
      <w:r>
        <w:rPr/>
        <w:t xml:space="preserve"> </w:t>
      </w:r>
      <w:r>
        <w:rPr>
          <w:i/>
        </w:rPr>
        <w:t>tokovi ekonomskih pojava ili procesa</w:t>
      </w:r>
      <w:r>
        <w:rPr/>
        <w:t xml:space="preserve"> (transakcija):  izražavaju vrijednost ekonomske pojave po jednici vremena (pr. godišnji, mjesečni, tjedni prihod, potrošnja i dr.); mogu se podijeliti na </w:t>
      </w:r>
      <w:r>
        <w:rPr>
          <w:u w:val="single"/>
        </w:rPr>
        <w:t>tekuće</w:t>
      </w:r>
      <w:r>
        <w:rPr/>
        <w:t xml:space="preserve"> i </w:t>
      </w:r>
      <w:r>
        <w:rPr>
          <w:u w:val="single"/>
        </w:rPr>
        <w:t>kapitalne</w:t>
      </w:r>
      <w:r>
        <w:rPr/>
        <w:t xml:space="preserve"> (realne ili financijske kapitalne)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 xml:space="preserve">stanja ekonomskih transakcija - </w:t>
      </w:r>
      <w:r>
        <w:rPr/>
        <w:t xml:space="preserve"> kvantificiraju veličinu ekonomske pojave ili procesa u određenom vremenskom trenutku (pr. bilanca stanja ili imovine 31. prosinca); obuhvaćaju stanja </w:t>
      </w:r>
      <w:r>
        <w:rPr>
          <w:u w:val="single"/>
        </w:rPr>
        <w:t>nefinancijske</w:t>
      </w:r>
      <w:r>
        <w:rPr/>
        <w:t xml:space="preserve"> i </w:t>
      </w:r>
      <w:r>
        <w:rPr>
          <w:u w:val="single"/>
        </w:rPr>
        <w:t>financijske</w:t>
      </w:r>
      <w:r>
        <w:rPr/>
        <w:t xml:space="preserve"> aktive i pas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nacionalni dohodak – </w:t>
      </w:r>
      <w:r>
        <w:rPr/>
        <w:t>suma dohodaka svih proizvodnih faktora neke zemlje u jednog godini (jednaka vrijednosti proizvodnih faktora utrošenih u procesu proizvodnj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domaći dohodak – </w:t>
      </w:r>
      <w:r>
        <w:rPr/>
        <w:t>svi dohoci ostvareni u domaćoj privr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nacionalni proizvod – </w:t>
      </w:r>
      <w:r>
        <w:rPr/>
        <w:t>suma vrijednosti svih proizvoda i usluga koje su proizvodači ostvarili i iznijeli na tržiš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domaći proizvod – </w:t>
      </w:r>
      <w:r>
        <w:rPr/>
        <w:t>svi proizvodi i usluge ostvareni u domaćoj privr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nacionalna ili domaća potrošnja – </w:t>
      </w:r>
      <w:r>
        <w:rPr/>
        <w:t>suma potrošnje svih roba u zeml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narodni dohodak – </w:t>
      </w:r>
      <w:r>
        <w:rPr/>
        <w:t>suma dohodaka proizvodnih faktora; jednak domaćem proizvodu (neto) umanjenom za indirektne poreze i uvećanom za subven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azlika između domaćeg i nacionalnog proizvoda (bruto i neto) pojavljuje se u otvorenoj privredi kada se u domaćoj privredi osim nacionalnih zapošljavaju i inozemni proizvodni faktori, a nacionalni faktori se zapošljavaju u domaćoj i inozemnoj privr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finalna (konačna) potrošnja procesa potrošnje ili finalna proizvodnja procesa proizvodnje (F) – </w:t>
      </w:r>
      <w:r>
        <w:rPr/>
        <w:t>vrijednost sve robe i usluga koja je iz procesa proizvodnje isporučena procesu potrošnje za zadovoljenje njegovih potre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ND = F </w:t>
      </w:r>
      <w:r>
        <w:rPr>
          <w:rFonts w:eastAsia="Wingdings" w:cs="Wingdings" w:ascii="Wingdings" w:hAnsi="Wingdings"/>
        </w:rPr>
        <w:t></w:t>
      </w:r>
      <w:r>
        <w:rPr/>
        <w:t xml:space="preserve"> nacionalni dohodak ili nacionalni (domaći proizvod) jednak je veličini finalne potroš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Y = C + I = AD </w:t>
      </w:r>
      <w:r>
        <w:rPr>
          <w:rFonts w:eastAsia="Wingdings" w:cs="Wingdings" w:ascii="Wingdings" w:hAnsi="Wingdings"/>
        </w:rPr>
        <w:t></w:t>
      </w:r>
      <w:r>
        <w:rPr/>
        <w:t xml:space="preserve"> agregatna potražnja (AD) jednaka je tekućoj osobnoj potrošnji (C) i akumulaciju odnosno investicije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BDP = NNP + O </w:t>
      </w:r>
      <w:r>
        <w:rPr>
          <w:rFonts w:eastAsia="Wingdings" w:cs="Wingdings" w:ascii="Wingdings" w:hAnsi="Wingdings"/>
        </w:rPr>
        <w:t></w:t>
      </w:r>
      <w:r>
        <w:rPr/>
        <w:t xml:space="preserve"> bruto domaći proizvod (BDP) jednak je neto nacionalnom proizvodu (NNP) i amortizaciji (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financijski posrednici – </w:t>
      </w:r>
      <w:r>
        <w:rPr/>
        <w:t xml:space="preserve">skup financijskih institucija koje birajući najbolje projekte koje će financirati, nadzirući (često i savjetujući) poslovanje zajmoprimaca ostvaruju </w:t>
      </w:r>
      <w:r>
        <w:rPr>
          <w:i/>
        </w:rPr>
        <w:t>alokativnu efikasnost</w:t>
      </w:r>
      <w:r>
        <w:rPr/>
        <w:t xml:space="preserve"> štednje i maksimiziraju stope rasta; </w:t>
      </w:r>
      <w:r>
        <w:rPr>
          <w:i/>
        </w:rPr>
        <w:t>operacionalnu ili tehničku efikasnost</w:t>
      </w:r>
      <w:r>
        <w:rPr/>
        <w:t xml:space="preserve"> postižu tako što prikupljaju i usmjeravaju štednju u invensticije uz najmanje trošk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financijsko tržište – </w:t>
      </w:r>
      <w:r>
        <w:rPr/>
        <w:t xml:space="preserve">može se podijeliti na </w:t>
      </w:r>
      <w:r>
        <w:rPr>
          <w:i/>
        </w:rPr>
        <w:t>tržište novca i na tržište kapitala</w:t>
      </w:r>
      <w:r>
        <w:rPr/>
        <w:t>; na tržištu novca trže se financijski instrumenti ročnosti do jedne godine, a na tržištu kapitala trže se financijski instrumenti ročnosti preko jedne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BDP = NNP + O = C + I </w:t>
      </w:r>
      <w:r>
        <w:rPr>
          <w:rFonts w:eastAsia="Wingdings" w:cs="Wingdings" w:ascii="Wingdings" w:hAnsi="Wingdings"/>
        </w:rPr>
        <w:t></w:t>
      </w:r>
      <w:r>
        <w:rPr/>
        <w:t xml:space="preserve"> bruto nacionalni (domaći) proizvod BDP {zbroj neto domaćeg proizvoda NNP i amortizacije O} jednak je finalnoj uporabi BDP-a {zbroj osobne C i investicijske potrošnje I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NNP = C + S </w:t>
      </w:r>
      <w:r>
        <w:rPr>
          <w:rFonts w:eastAsia="Wingdings" w:cs="Wingdings" w:ascii="Wingdings" w:hAnsi="Wingdings"/>
        </w:rPr>
        <w:t></w:t>
      </w:r>
      <w:r>
        <w:rPr/>
        <w:t xml:space="preserve"> neto nacionalni proizvod NNP se dijelom potroši za osobnu potrošnju C, a dijelom štedi 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O + S = I </w:t>
      </w:r>
      <w:r>
        <w:rPr>
          <w:rFonts w:eastAsia="Wingdings" w:cs="Wingdings" w:ascii="Wingdings" w:hAnsi="Wingdings"/>
        </w:rPr>
        <w:t></w:t>
      </w:r>
      <w:r>
        <w:rPr/>
        <w:t xml:space="preserve"> bruto investicije I jednake su štednji proizvođaća i potrošača koji su izvori za njihovo financira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In = I-O = S </w:t>
      </w:r>
      <w:r>
        <w:rPr>
          <w:rFonts w:eastAsia="Wingdings" w:cs="Wingdings" w:ascii="Wingdings" w:hAnsi="Wingdings"/>
        </w:rPr>
        <w:t></w:t>
      </w:r>
      <w:r>
        <w:rPr/>
        <w:t xml:space="preserve"> neto investicije (In) čine razliku između bruto investicija I i amortizacije O te je i jednaka veličini štednje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olitika stabilizacije – </w:t>
      </w:r>
      <w:r>
        <w:rPr/>
        <w:t>ekonomska politika održanja stabilnih cijena u uvjetima pune zaposlenosti ili politika održanje pune zaposlenosti uz stabilne cij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ashodi sektora proizvodnje sastoje se od osobnih dohodaka W, amortizacije O i indirektnih poreza T</w:t>
      </w:r>
      <w:r>
        <w:rPr>
          <w:vertAlign w:val="subscript"/>
        </w:rPr>
        <w:t>ind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imarna rasporedjela - </w:t>
      </w:r>
      <w:r>
        <w:rPr/>
        <w:t xml:space="preserve"> ukupna proizvodnja se raspoređuje na osobne dohotke W, amortizaciju O i neto indirektne poreze T</w:t>
      </w:r>
      <w:r>
        <w:rPr>
          <w:vertAlign w:val="subscript"/>
        </w:rPr>
        <w:t>ind</w:t>
      </w:r>
      <w:r>
        <w:rPr/>
        <w:t xml:space="preserve"> dok </w:t>
      </w:r>
      <w:r>
        <w:rPr>
          <w:b/>
        </w:rPr>
        <w:t>konačna</w:t>
      </w:r>
      <w:r>
        <w:rPr/>
        <w:t xml:space="preserve"> </w:t>
      </w:r>
      <w:r>
        <w:rPr>
          <w:b/>
        </w:rPr>
        <w:t xml:space="preserve">raspodjela </w:t>
      </w:r>
      <w:r>
        <w:rPr/>
        <w:t>pokazuje kako se ukupna proizvodnja troši na pojedine kategorije finalne uporabe, finalnu potrošnju i investicij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 + O + T</w:t>
      </w:r>
      <w:r>
        <w:rPr>
          <w:vertAlign w:val="subscript"/>
        </w:rPr>
        <w:t>ind</w:t>
      </w:r>
      <w:r>
        <w:rPr/>
        <w:t xml:space="preserve"> = C + I + G</w:t>
        <w:tab/>
        <w:tab/>
        <w:t>(G = opća potrošnja dobara i uslug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raspoloživi dohodak</w:t>
      </w:r>
      <w:r>
        <w:rPr/>
        <w:t xml:space="preserve"> – osobni dohoci (W) uvećani za razliku između transfernih prihoda i rashoda procesa potrošnje (neto transferi); W + (TR – T</w:t>
      </w:r>
      <w:r>
        <w:rPr>
          <w:vertAlign w:val="subscript"/>
        </w:rPr>
        <w:t>dir</w:t>
      </w:r>
      <w:r>
        <w:rPr/>
        <w:t>) = C + S</w:t>
        <w:tab/>
        <w:t>(TR-transferi od državne stanovništvu; T</w:t>
      </w:r>
      <w:r>
        <w:rPr>
          <w:vertAlign w:val="subscript"/>
        </w:rPr>
        <w:t>dir</w:t>
      </w:r>
      <w:r>
        <w:rPr/>
        <w:t xml:space="preserve"> – direktni porez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i/>
        </w:rPr>
        <w:t>bruto investicije</w:t>
      </w:r>
      <w:r>
        <w:rPr/>
        <w:t xml:space="preserve"> su jednake zbroju amortizacije, štednje i budžetskog salda ( I = O + S +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i/>
        </w:rPr>
        <w:t>neto investicije</w:t>
      </w:r>
      <w:r>
        <w:rPr/>
        <w:t xml:space="preserve"> financiraju se štednjom stanovništva i države (In = I – O = S +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orezni prihodi Tn su razlika između ukupnih poreza (T = T</w:t>
      </w:r>
      <w:r>
        <w:rPr>
          <w:vertAlign w:val="subscript"/>
        </w:rPr>
        <w:t>ind</w:t>
      </w:r>
      <w:r>
        <w:rPr/>
        <w:t xml:space="preserve"> + T</w:t>
      </w:r>
      <w:r>
        <w:rPr>
          <w:vertAlign w:val="subscript"/>
        </w:rPr>
        <w:t>dir</w:t>
      </w:r>
      <w:r>
        <w:rPr/>
        <w:t xml:space="preserve">) i tranfernih rashoda države TR; tim se neto porezima financiraju državni izdaci za dobra i usluge G, a eventualna razlika između prihoda Tn i rashoda G budžeta daje saldo budžeta B </w:t>
      </w:r>
      <w:r>
        <w:rPr>
          <w:rFonts w:eastAsia="Wingdings" w:cs="Wingdings" w:ascii="Wingdings" w:hAnsi="Wingdings"/>
        </w:rPr>
        <w:t></w:t>
      </w:r>
      <w:r>
        <w:rPr/>
        <w:t xml:space="preserve"> G + B = T – TR = T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operativni saldo – </w:t>
      </w:r>
      <w:r>
        <w:rPr/>
        <w:t xml:space="preserve">razlika između prihoda i rashoda; ako se od njega odbiju rashodi za kamate (očisti ga se od utjecaja prošlih deficita), dobija se </w:t>
      </w:r>
      <w:r>
        <w:rPr>
          <w:i/>
        </w:rPr>
        <w:t xml:space="preserve">primarni </w:t>
      </w:r>
      <w:r>
        <w:rPr/>
        <w:t xml:space="preserve">operativni saldo koji služi kao pokazatelj tekuće fiskalne politike; B = Tn – G, ako su su budžetski prihodi veći od rashoda, saldo je pozitivan (Tn &gt; G </w:t>
      </w:r>
      <w:r>
        <w:rPr>
          <w:rFonts w:eastAsia="Wingdings" w:cs="Wingdings" w:ascii="Wingdings" w:hAnsi="Wingdings"/>
        </w:rPr>
        <w:t></w:t>
      </w:r>
      <w:r>
        <w:rPr/>
        <w:t xml:space="preserve"> B &gt; O) i obrn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jednakost agregatne ponude i potražnje</w:t>
      </w:r>
      <w:r>
        <w:rPr/>
        <w:t xml:space="preserve"> – (W + TR) + (O + S + B) + (T</w:t>
      </w:r>
      <w:r>
        <w:rPr>
          <w:vertAlign w:val="subscript"/>
        </w:rPr>
        <w:t>ind</w:t>
      </w:r>
      <w:r>
        <w:rPr/>
        <w:t xml:space="preserve"> + T</w:t>
      </w:r>
      <w:r>
        <w:rPr>
          <w:vertAlign w:val="subscript"/>
        </w:rPr>
        <w:t>dir</w:t>
      </w:r>
      <w:r>
        <w:rPr/>
        <w:t>) = (C + S + T</w:t>
      </w:r>
      <w:r>
        <w:rPr>
          <w:vertAlign w:val="subscript"/>
        </w:rPr>
        <w:t>dir</w:t>
      </w:r>
      <w:r>
        <w:rPr/>
        <w:t>) + I + (G + TR + B); ili skraćeno: W + O + T</w:t>
      </w:r>
      <w:r>
        <w:rPr>
          <w:vertAlign w:val="subscript"/>
        </w:rPr>
        <w:t>ind</w:t>
      </w:r>
      <w:r>
        <w:rPr/>
        <w:t xml:space="preserve"> = C + I +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4 vrste ekonomske politike : </w:t>
      </w:r>
      <w:r>
        <w:rPr/>
        <w:t>politika cijena (tržišta); monetarna politika; fiskalna politika te politika ekonomskih odnosa sa inozemstv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ihodi sektora inozemstva: U = U</w:t>
      </w:r>
      <w:r>
        <w:rPr>
          <w:vertAlign w:val="subscript"/>
        </w:rPr>
        <w:t>r</w:t>
      </w:r>
      <w:r>
        <w:rPr/>
        <w:t xml:space="preserve"> + C</w:t>
      </w:r>
      <w:r>
        <w:rPr>
          <w:vertAlign w:val="superscript"/>
        </w:rPr>
        <w:t xml:space="preserve">u </w:t>
      </w:r>
      <w:r>
        <w:rPr/>
        <w:t>+ I</w:t>
      </w:r>
      <w:r>
        <w:rPr>
          <w:vertAlign w:val="superscript"/>
        </w:rPr>
        <w:t xml:space="preserve">u </w:t>
      </w:r>
      <w:r>
        <w:rPr/>
        <w:t>+ G</w:t>
      </w:r>
      <w:r>
        <w:rPr>
          <w:vertAlign w:val="superscript"/>
        </w:rPr>
        <w:t>u</w:t>
      </w:r>
      <w:r>
        <w:rPr/>
        <w:t xml:space="preserve"> , a rashod sektora INO sastoji se od izdataka za robu i usluge koje se izvoze X, neto transfera koji pritječe iz inozemstva TRI, neto zajmova koje daju procesu akumulacije domaće privrede ΔL ( X + TRI + ΔL + TR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bilanca plaćanja za inozemstvo: X  - U + TRI + ΔL + TRG = 0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bilanca tekućih transakcija – </w:t>
      </w:r>
      <w:r>
        <w:rPr/>
        <w:t>sastoji se od vanjskotrgovinske bilance i bilance tekućih tranfera ; (X – U) + (TRI + TR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omaći proces proizvodnje: C</w:t>
      </w:r>
      <w:r>
        <w:rPr>
          <w:vertAlign w:val="superscript"/>
        </w:rPr>
        <w:t>d</w:t>
      </w:r>
      <w:r>
        <w:rPr/>
        <w:t xml:space="preserve"> + I</w:t>
      </w:r>
      <w:r>
        <w:rPr>
          <w:vertAlign w:val="superscript"/>
        </w:rPr>
        <w:t>d</w:t>
      </w:r>
      <w:r>
        <w:rPr/>
        <w:t xml:space="preserve"> + G</w:t>
      </w:r>
      <w:r>
        <w:rPr>
          <w:vertAlign w:val="superscript"/>
        </w:rPr>
        <w:t>d</w:t>
      </w:r>
      <w:r>
        <w:rPr/>
        <w:t xml:space="preserve"> + X = W + O + T</w:t>
      </w:r>
      <w:r>
        <w:rPr>
          <w:vertAlign w:val="subscript"/>
        </w:rPr>
        <w:t>ind</w:t>
      </w:r>
      <w:r>
        <w:rPr/>
        <w:t xml:space="preserve"> + 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oces domaće osobne potrošnje: W + TR + TRI – T</w:t>
      </w:r>
      <w:r>
        <w:rPr>
          <w:vertAlign w:val="subscript"/>
        </w:rPr>
        <w:t>dir</w:t>
      </w:r>
      <w:r>
        <w:rPr/>
        <w:t xml:space="preserve"> = C</w:t>
      </w:r>
      <w:r>
        <w:rPr>
          <w:vertAlign w:val="superscript"/>
        </w:rPr>
        <w:t xml:space="preserve">d </w:t>
      </w:r>
      <w:r>
        <w:rPr/>
        <w:t>+ S + C</w:t>
      </w:r>
      <w:r>
        <w:rPr>
          <w:vertAlign w:val="superscript"/>
        </w:rPr>
        <w:t xml:space="preserve">u </w:t>
      </w:r>
      <w:r>
        <w:rPr/>
        <w:t>= C + 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ednakost između agregatne ponude i potražnje: Y = (C + I + G) + (E – U); domaći proizvod u zemlji jednak domaćoj finalnoj uporabi roba i usluga (domaćih i uvoznih) korigiranih za saldo vanjskotrgovinske bilance X – 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bruto nacionalni proizvod</w:t>
      </w:r>
      <w:r>
        <w:rPr/>
        <w:t xml:space="preserve"> – Y + TRI + TRG; domaća potrošnja uvećana za saldo bilance tekućih transakcija; ako je domaća potrošnja veća od BNP-a imat ćemo deficit u bilanci tekućih transakcija (dovodi do porasta inozemne zaduženosti ili smanjenja međunarodnih rezerv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računi financijskih tokova - </w:t>
      </w:r>
      <w:r>
        <w:rPr/>
        <w:t>prikazuju se sva plaćanja, financijski tokovi između institucionalnih sektora narodne privrede: poduzeća, kućanstva, vlade i inozemst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b/>
        </w:rPr>
        <w:t xml:space="preserve"> financijski posrednici -</w:t>
      </w:r>
      <w:r>
        <w:rPr/>
        <w:t xml:space="preserve"> posreduju između štediša i investitora financijske institucije; prikupljaju financijska sredstva, depozite od štediša i daju ih na zajam investitorima; najvažnije su banke i štedionice (pa osiguravajuća društva, mirovinski fondovi i sl.); za dobivena financijska sredstva poduzeća izdaju vrijednosne papire, odnosno financijske instrumente (dionice, obveznice), a prodaja tih vrijednosnih papira od strane izdavača naziva se </w:t>
      </w:r>
      <w:r>
        <w:rPr>
          <w:i/>
        </w:rPr>
        <w:t>primarno tržište</w:t>
      </w:r>
      <w:r>
        <w:rPr/>
        <w:t xml:space="preserve"> vrijednosnih papira; </w:t>
      </w:r>
      <w:r>
        <w:rPr>
          <w:i/>
        </w:rPr>
        <w:t>sekundarno tržište</w:t>
      </w:r>
      <w:r>
        <w:rPr/>
        <w:t xml:space="preserve"> je ono na kojem financijske institucije preprodavaju vrijednosne papire koje su kupile od poduze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financijski instrumenti (vrijednosnice) - </w:t>
      </w:r>
      <w:r>
        <w:rPr/>
        <w:t xml:space="preserve">mogu biti dugovni (obveznice) ili vlasnički (dionice); obveznice mogu biti </w:t>
      </w:r>
      <w:r>
        <w:rPr>
          <w:i/>
        </w:rPr>
        <w:t>kratkoročne</w:t>
      </w:r>
      <w:r>
        <w:rPr/>
        <w:t xml:space="preserve"> ako im je rok dospijeća do 1 godine, </w:t>
      </w:r>
      <w:r>
        <w:rPr>
          <w:i/>
        </w:rPr>
        <w:t>srednjeročne</w:t>
      </w:r>
      <w:r>
        <w:rPr/>
        <w:t xml:space="preserve"> od 1 do 10 godina te </w:t>
      </w:r>
      <w:r>
        <w:rPr>
          <w:i/>
        </w:rPr>
        <w:t>dugoročne</w:t>
      </w:r>
      <w:r>
        <w:rPr/>
        <w:t xml:space="preserve"> preko 10 god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bilanca uspjeha - </w:t>
      </w:r>
      <w:r>
        <w:rPr/>
        <w:t>income statement; račun dobiti i gubitka nekog sektora; pokazuje njegove tekuće prihode i rashode u određenom vremenskom razdoblju (jednoj godi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bilanca stanja - </w:t>
      </w:r>
      <w:r>
        <w:rPr/>
        <w:t>pokazuje stanja aktive, imetka (sredstva) i pasive (izvori sredstva-obveze) tog sektora u određenom trenutku (obično 31.prosinca u 24 s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matrica financijskih transakcija - </w:t>
      </w:r>
      <w:r>
        <w:rPr/>
        <w:t>matrica financijskih tokova; kada prikazujemo sve tokove financijskih transakcija svih sektora; financijske transakcije pokazuju plaćanja koje vrši jedan sektor drugome (kad neki sektor plaća smanjuje se njegova sredstva ali se istodobno povećavaju sredstva drugih sektora u čiju je korist plaćanje izvršen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financijski sektor - </w:t>
      </w:r>
      <w:r>
        <w:rPr/>
        <w:t>čini skup financijskih institucija, instrumenata i tržiš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 financijski sustav</w:t>
      </w:r>
      <w:r>
        <w:rPr/>
        <w:t xml:space="preserve"> - mehanizam preko kojeg se štednja suficitarnih sektora usmjeruje u zajmove deficitarnim sektorima; nastaje ako financijskom sektoru dodamo i pravnu regulativu; </w:t>
      </w:r>
    </w:p>
    <w:p>
      <w:pPr>
        <w:pStyle w:val="Normal"/>
        <w:rPr/>
      </w:pPr>
      <w:r>
        <w:rPr/>
        <w:tab/>
        <w:tab/>
        <w:t xml:space="preserve">         - </w:t>
      </w:r>
      <w:r>
        <w:rPr>
          <w:i/>
        </w:rPr>
        <w:t xml:space="preserve">7 funkcija: </w:t>
      </w:r>
      <w:r>
        <w:rPr/>
        <w:t>prikupljanje i alokacija štednje; funkcija likvidnosti konverzijom financijskih instrumenata (vrijednosnica) u gotovini; platni promet; mehanizam za provođenje monetarne politike; funkcija očuvanja imetka ulaganjem u različite oblike vrijednosnica; kreditna funkcija za privrednu, stanovništvo i državu; funkcija zaštite od rizika za sva 3 institucionalna sektora prodajući različite vrste osiguranja, ali i omogućujući diverzifikaciju porfolia tih sektora</w:t>
      </w:r>
    </w:p>
    <w:p>
      <w:pPr>
        <w:pStyle w:val="Normal"/>
        <w:rPr/>
      </w:pPr>
      <w:r>
        <w:rPr/>
        <w:tab/>
        <w:tab/>
        <w:t xml:space="preserve">     - sastoji se od financijskih institucija, financijskih tržišta, financijskih instrumenata i financijske regulative kojom se određuje ponašanje subjekata na financijskom tržištu; </w:t>
      </w:r>
      <w:r>
        <w:rPr>
          <w:i/>
        </w:rPr>
        <w:t>financijske institucije</w:t>
      </w:r>
      <w:r>
        <w:rPr/>
        <w:t xml:space="preserve"> mogu biti </w:t>
      </w:r>
      <w:r>
        <w:rPr>
          <w:u w:val="single"/>
        </w:rPr>
        <w:t>depozitarne</w:t>
      </w:r>
      <w:r>
        <w:rPr/>
        <w:t xml:space="preserve"> (poslovne banke, štedionice) i </w:t>
      </w:r>
      <w:r>
        <w:rPr>
          <w:u w:val="single"/>
        </w:rPr>
        <w:t>nedepozitarne</w:t>
      </w:r>
      <w:r>
        <w:rPr/>
        <w:t xml:space="preserve"> (osiguravajuća društva, mirovinski i uzajamni fondovi); </w:t>
      </w:r>
      <w:r>
        <w:rPr>
          <w:i/>
        </w:rPr>
        <w:t>financijski instrumenti</w:t>
      </w:r>
      <w:r>
        <w:rPr/>
        <w:t xml:space="preserve"> su vrijednosni papiri (materijalizirani u obliku tiskanica ili nematerijalizirani u obliku kompjutorskih zapisa) koji dokazuju vlasništvo ili kreditno potraživanje njegova vlas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sustav računa financijskih transakcija - </w:t>
      </w:r>
      <w:r>
        <w:rPr/>
        <w:t>analiza stanja novčanih pričuva pojedinog sektora narodne privrede i analiza kretanja tih pričuva među pojedinim sektorima radi financiranja investicija (daje informacijee o svim novčanim i kreditnim prihodima i rashodima u privredi); obračun prihoda zasniva se na naplaćenoj prodaji roba i usluga, obračun rashoda na stvarno isplaćenim troškovima za razliku od računa proizvodnje gdje se agregati temelje na vrijednosti ostvarene proizvodnj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b/>
        </w:rPr>
        <w:t xml:space="preserve"> sektor proizvodnje - </w:t>
      </w:r>
      <w:r>
        <w:rPr/>
        <w:t>privredna poduzeća (P); ostvaruje svoje prihode prodajom dobara namijenjenih reprodukcionoj (intermedijalnoj) potrošnji X</w:t>
      </w:r>
      <w:r>
        <w:rPr>
          <w:vertAlign w:val="subscript"/>
        </w:rPr>
        <w:t>ij</w:t>
      </w:r>
      <w:r>
        <w:rPr/>
        <w:t xml:space="preserve"> i finalnoj (tekućoj) potrošnji stanovništa C</w:t>
      </w:r>
      <w:r>
        <w:rPr>
          <w:vertAlign w:val="superscript"/>
        </w:rPr>
        <w:t>d</w:t>
      </w:r>
      <w:r>
        <w:rPr/>
        <w:t>, države G</w:t>
      </w:r>
      <w:r>
        <w:rPr>
          <w:vertAlign w:val="superscript"/>
        </w:rPr>
        <w:t>d</w:t>
      </w:r>
      <w:r>
        <w:rPr/>
        <w:t xml:space="preserve"> i inozemstva X; njegovi tekući rashodi su dohoci proizvodnih čimbenika koje mu je iznajmio sektor stanovništa W, indirektni porezi T</w:t>
      </w:r>
      <w:r>
        <w:rPr>
          <w:vertAlign w:val="subscript"/>
        </w:rPr>
        <w:t>ind</w:t>
      </w:r>
      <w:r>
        <w:rPr/>
        <w:t xml:space="preserve"> te rashodi za utrošak domaćih X</w:t>
      </w:r>
      <w:r>
        <w:rPr>
          <w:vertAlign w:val="subscript"/>
        </w:rPr>
        <w:t>ij</w:t>
      </w:r>
      <w:r>
        <w:rPr/>
        <w:t xml:space="preserve"> i uvoznih intermedijalnih proizvoda Ur; razlika između njegovih tekućih rashoda i prihoda je njegova štednje S</w:t>
      </w:r>
      <w:r>
        <w:rPr>
          <w:vertAlign w:val="subscript"/>
        </w:rPr>
        <w:t>p</w:t>
      </w:r>
      <w:r>
        <w:rPr/>
        <w:t xml:space="preserve"> koja se sastoji od amortizacije i nepodijeljene dobiti (taj sektor i investira)</w:t>
        <w:tab/>
      </w:r>
    </w:p>
    <w:p>
      <w:pPr>
        <w:pStyle w:val="Normal"/>
        <w:rPr/>
      </w:pPr>
      <w:r>
        <w:rPr/>
        <w:tab/>
        <w:t>X</w:t>
      </w:r>
      <w:r>
        <w:rPr>
          <w:vertAlign w:val="subscript"/>
        </w:rPr>
        <w:t>ij</w:t>
      </w:r>
      <w:r>
        <w:rPr/>
        <w:t xml:space="preserve"> + W + T</w:t>
      </w:r>
      <w:r>
        <w:rPr>
          <w:vertAlign w:val="subscript"/>
        </w:rPr>
        <w:t xml:space="preserve">ind </w:t>
      </w:r>
      <w:r>
        <w:rPr/>
        <w:t>+ S</w:t>
      </w:r>
      <w:r>
        <w:rPr>
          <w:vertAlign w:val="subscript"/>
        </w:rPr>
        <w:t xml:space="preserve">p </w:t>
      </w:r>
      <w:r>
        <w:rPr/>
        <w:t>+ Ur = X</w:t>
      </w:r>
      <w:r>
        <w:rPr>
          <w:vertAlign w:val="subscript"/>
        </w:rPr>
        <w:t>ij</w:t>
      </w:r>
      <w:r>
        <w:rPr/>
        <w:t xml:space="preserve"> + C</w:t>
      </w:r>
      <w:r>
        <w:rPr>
          <w:vertAlign w:val="superscript"/>
        </w:rPr>
        <w:t>d</w:t>
      </w:r>
      <w:r>
        <w:rPr/>
        <w:t xml:space="preserve"> + G</w:t>
      </w:r>
      <w:r>
        <w:rPr>
          <w:vertAlign w:val="superscript"/>
        </w:rPr>
        <w:t>d</w:t>
      </w:r>
      <w:r>
        <w:rPr/>
        <w:t xml:space="preserve"> + I</w:t>
      </w:r>
      <w:r>
        <w:rPr>
          <w:vertAlign w:val="subscript"/>
        </w:rPr>
        <w:t>p</w:t>
      </w:r>
      <w:r>
        <w:rPr>
          <w:vertAlign w:val="superscript"/>
        </w:rPr>
        <w:t>d</w:t>
      </w:r>
      <w:r>
        <w:rPr/>
        <w:t xml:space="preserve"> + I</w:t>
      </w:r>
      <w:r>
        <w:rPr>
          <w:vertAlign w:val="subscript"/>
        </w:rPr>
        <w:t>k</w:t>
      </w:r>
      <w:r>
        <w:rPr>
          <w:vertAlign w:val="superscript"/>
        </w:rPr>
        <w:t>d</w:t>
      </w:r>
      <w:r>
        <w:rPr/>
        <w:t xml:space="preserve"> + I</w:t>
      </w:r>
      <w:r>
        <w:rPr>
          <w:vertAlign w:val="subscript"/>
        </w:rPr>
        <w:t>g</w:t>
      </w:r>
      <w:r>
        <w:rPr>
          <w:vertAlign w:val="superscript"/>
        </w:rPr>
        <w:t>d</w:t>
      </w:r>
      <w:r>
        <w:rPr/>
        <w:t xml:space="preserve"> +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sektor kućanstva (K) - </w:t>
      </w:r>
      <w:r>
        <w:rPr/>
        <w:t>ostvaruje svoje prihode iznajmljivanjem svojih proizvodnih usluga; njegov se ukupni dohodak ili ukupna tekuća primanja sastoji od dohotka iz proizvodnje W i od transfera iz zemlje TR i inozemstva TRI; tekući rashodi sektora kućanstva jesu rashodi za robe i usluge domaćeg C</w:t>
      </w:r>
      <w:r>
        <w:rPr>
          <w:rFonts w:cs="d;Times New Roman" w:ascii="d;Times New Roman" w:hAnsi="d;Times New Roman"/>
          <w:vertAlign w:val="superscript"/>
        </w:rPr>
        <w:t>d</w:t>
      </w:r>
      <w:r>
        <w:rPr/>
        <w:t xml:space="preserve"> ili uvoznog C</w:t>
      </w:r>
      <w:r>
        <w:rPr>
          <w:vertAlign w:val="superscript"/>
        </w:rPr>
        <w:t xml:space="preserve">u </w:t>
      </w:r>
      <w:r>
        <w:rPr/>
        <w:t>podrijetla i direktni porezi T</w:t>
      </w:r>
      <w:r>
        <w:rPr>
          <w:vertAlign w:val="subscript"/>
        </w:rPr>
        <w:t>dir</w:t>
      </w:r>
      <w:r>
        <w:rPr/>
        <w:t>; razlika između tekućih prihoda i tekućih rashoda tog sektora je štednja koja predstavlja višak na tekućeg računu ovog sektora; sektor kućanstva poduzima i investicije I</w:t>
      </w:r>
      <w:r>
        <w:rPr>
          <w:vertAlign w:val="subscript"/>
        </w:rPr>
        <w:t xml:space="preserve">k                                                     </w:t>
      </w:r>
      <w:r>
        <w:rPr/>
        <w:t xml:space="preserve">     </w:t>
      </w:r>
      <w:r>
        <w:rPr>
          <w:vertAlign w:val="subscript"/>
        </w:rPr>
        <w:t xml:space="preserve"> </w:t>
      </w:r>
      <w:r>
        <w:rPr/>
        <w:t xml:space="preserve">      </w:t>
        <w:tab/>
        <w:t>W + TR + TRI = C</w:t>
      </w:r>
      <w:r>
        <w:rPr>
          <w:vertAlign w:val="superscript"/>
        </w:rPr>
        <w:t xml:space="preserve">d </w:t>
      </w:r>
      <w:r>
        <w:rPr/>
        <w:t>+ C</w:t>
      </w:r>
      <w:r>
        <w:rPr>
          <w:vertAlign w:val="superscript"/>
        </w:rPr>
        <w:t>u</w:t>
      </w:r>
      <w:r>
        <w:rPr/>
        <w:t xml:space="preserve"> + T</w:t>
      </w:r>
      <w:r>
        <w:rPr>
          <w:vertAlign w:val="subscript"/>
        </w:rPr>
        <w:t>dir</w:t>
      </w:r>
      <w:r>
        <w:rPr/>
        <w:t xml:space="preserve"> + S</w:t>
      </w:r>
      <w:r>
        <w:rPr>
          <w:vertAlign w:val="subscript"/>
        </w:rPr>
        <w:t xml:space="preserve">k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- </w:t>
      </w:r>
      <w:r>
        <w:rPr>
          <w:b/>
        </w:rPr>
        <w:t>javni sektor -</w:t>
      </w:r>
      <w:r>
        <w:rPr/>
        <w:t xml:space="preserve"> država G ima prihoda od poreza bilo indirektnih T</w:t>
      </w:r>
      <w:r>
        <w:rPr>
          <w:vertAlign w:val="subscript"/>
        </w:rPr>
        <w:t>ind</w:t>
      </w:r>
      <w:r>
        <w:rPr/>
        <w:t xml:space="preserve"> ili direktnih T</w:t>
      </w:r>
      <w:r>
        <w:rPr>
          <w:vertAlign w:val="subscript"/>
        </w:rPr>
        <w:t>dir</w:t>
      </w:r>
      <w:r>
        <w:rPr/>
        <w:t xml:space="preserve"> i od transfera iz inozemstva TRG; njezini su rashodi na dobra i usluge domaćeg G</w:t>
      </w:r>
      <w:r>
        <w:rPr>
          <w:vertAlign w:val="superscript"/>
        </w:rPr>
        <w:t>d</w:t>
      </w:r>
      <w:r>
        <w:rPr/>
        <w:t xml:space="preserve"> odnosno uvoznog G</w:t>
      </w:r>
      <w:r>
        <w:rPr>
          <w:vertAlign w:val="superscript"/>
        </w:rPr>
        <w:t>u</w:t>
      </w:r>
      <w:r>
        <w:rPr/>
        <w:t xml:space="preserve"> podrijetla i transfernog plaćanja stanovništva TR; razlika između tekućih prihoda i rashoda države (tekući budžet) daje njezin višak na tekućem računu, njezinu štednju S</w:t>
      </w:r>
      <w:r>
        <w:rPr>
          <w:vertAlign w:val="subscript"/>
        </w:rPr>
        <w:t>g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taj saldo se zove i </w:t>
      </w:r>
      <w:r>
        <w:rPr>
          <w:i/>
        </w:rPr>
        <w:t xml:space="preserve">operativni višak (budžet); </w:t>
      </w:r>
      <w:r>
        <w:rPr/>
        <w:t xml:space="preserve"> ako od operativnog budžeta odbijemo plaćanje kamata na javni dug dobit ćemo </w:t>
      </w:r>
      <w:r>
        <w:rPr>
          <w:i/>
        </w:rPr>
        <w:t>primarni budžet</w:t>
      </w:r>
      <w:r>
        <w:rPr/>
        <w:t>; javni sektor i investira te tako povećava svoj kapital (razlika između investicije i štednje pokriva se porastom njegovih potraživanja ili dugovanja);</w:t>
        <w:tab/>
      </w:r>
      <w:r>
        <w:rPr>
          <w:i/>
        </w:rPr>
        <w:tab/>
      </w:r>
    </w:p>
    <w:p>
      <w:pPr>
        <w:pStyle w:val="Normal"/>
        <w:rPr/>
      </w:pPr>
      <w:r>
        <w:rPr>
          <w:b/>
        </w:rPr>
        <w:tab/>
      </w:r>
      <w:r>
        <w:rPr/>
        <w:t>T</w:t>
      </w:r>
      <w:r>
        <w:rPr>
          <w:vertAlign w:val="subscript"/>
        </w:rPr>
        <w:t xml:space="preserve">ind </w:t>
      </w:r>
      <w:r>
        <w:rPr/>
        <w:t>+ T</w:t>
      </w:r>
      <w:r>
        <w:rPr>
          <w:vertAlign w:val="subscript"/>
        </w:rPr>
        <w:t>dir</w:t>
      </w:r>
      <w:r>
        <w:rPr/>
        <w:t xml:space="preserve"> + TRG = G</w:t>
      </w:r>
      <w:r>
        <w:rPr>
          <w:vertAlign w:val="superscript"/>
        </w:rPr>
        <w:t xml:space="preserve">d </w:t>
      </w:r>
      <w:r>
        <w:rPr/>
        <w:t>+ G</w:t>
      </w:r>
      <w:r>
        <w:rPr>
          <w:vertAlign w:val="superscript"/>
        </w:rPr>
        <w:t xml:space="preserve">u </w:t>
      </w:r>
      <w:r>
        <w:rPr/>
        <w:t>+ TR + S</w:t>
      </w:r>
      <w:r>
        <w:rPr>
          <w:vertAlign w:val="subscript"/>
        </w:rPr>
        <w:t>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sektor financijskih posrednika - </w:t>
      </w:r>
      <w:r>
        <w:rPr/>
        <w:t>banke, štedionice, osiguravajuća društva, uzajamni i mirovniski fondovi nemaju tekućih prihoda i rashoda iz aktivnosti proizvodnje i bave se isključivo držanjem financijskih sredstava ostalih sektora i stvaranjem financijskih obveza tih sektora; višak investicija nad štednjom može se financirati porastom neto domaće aktive ili povećanjem neto zaduženja u inozemstv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sektor inozemstva - </w:t>
      </w:r>
      <w:r>
        <w:rPr/>
        <w:t>ima tekuće prihode od uvoza intermedijarnih proizvoda Ur kao i od uvoza robe namijenjene fiskalnoj uporabi Y</w:t>
      </w:r>
      <w:r>
        <w:rPr>
          <w:vertAlign w:val="superscript"/>
        </w:rPr>
        <w:t xml:space="preserve">u </w:t>
      </w:r>
      <w:r>
        <w:rPr/>
        <w:t>, tj. osobnoj C</w:t>
      </w:r>
      <w:r>
        <w:rPr>
          <w:vertAlign w:val="superscript"/>
        </w:rPr>
        <w:t>u</w:t>
      </w:r>
      <w:r>
        <w:rPr/>
        <w:t>, općoj potrošnji G</w:t>
      </w:r>
      <w:r>
        <w:rPr>
          <w:vertAlign w:val="superscript"/>
        </w:rPr>
        <w:t>u</w:t>
      </w:r>
      <w:r>
        <w:rPr/>
        <w:t xml:space="preserve"> i investicijskoj potrošnji I</w:t>
      </w:r>
      <w:r>
        <w:rPr>
          <w:vertAlign w:val="superscript"/>
        </w:rPr>
        <w:t>u</w:t>
      </w:r>
      <w:r>
        <w:rPr/>
        <w:t xml:space="preserve">; njegovi tekući rashodi sastoje se od plaćanja za izvoz X i tranfere stanovništu TRI i državi TRG; razlika između prihoda i rashoda čini saldo bilance plaćanja na tekućem računu (S + ΔL = I; razlika između nacionalne štednje i investicija); neto zaduživanje u inozemstvo jednako je razlici u saldu vanjskotrgovinske bilance i bilance neto tranfernih plaćanja s inozemstvom (ΔL = (U-X) - (TRI + TRG)); razlika između nacionalnog dohotka i domaće potrošnje jednaka je </w:t>
      </w:r>
      <w:r>
        <w:rPr>
          <w:i/>
        </w:rPr>
        <w:t>bilanci tekućih transakcija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                               </w:t>
        <w:tab/>
        <w:t xml:space="preserve"> ND - (C + I + G) = X - U + TRI + T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opća ravnoteža - </w:t>
      </w:r>
      <w:r>
        <w:rPr/>
        <w:t xml:space="preserve">konsolidacija računa pojedinih sektora; zbroj tekuće potrošnje (osobna plus opća), investicija domaćih proizvoda minus uvoz intermedijalnih proizvoda jednak je zbroju domaćih dohodaka (zbroj osobnih dohodaka indirektnih poreza i amortizacije) </w:t>
      </w:r>
      <w:r>
        <w:rPr>
          <w:rFonts w:eastAsia="Wingdings" w:cs="Wingdings" w:ascii="Wingdings" w:hAnsi="Wingdings"/>
        </w:rPr>
        <w:t></w:t>
      </w:r>
      <w:r>
        <w:rPr/>
        <w:t xml:space="preserve">       </w:t>
        <w:tab/>
        <w:t>W + T</w:t>
      </w:r>
      <w:r>
        <w:rPr>
          <w:vertAlign w:val="subscript"/>
        </w:rPr>
        <w:t>ind</w:t>
      </w:r>
      <w:r>
        <w:rPr/>
        <w:t xml:space="preserve"> + O = C</w:t>
      </w:r>
      <w:r>
        <w:rPr>
          <w:vertAlign w:val="superscript"/>
        </w:rPr>
        <w:t xml:space="preserve">d </w:t>
      </w:r>
      <w:r>
        <w:rPr/>
        <w:t>+ G</w:t>
      </w:r>
      <w:r>
        <w:rPr>
          <w:vertAlign w:val="superscript"/>
        </w:rPr>
        <w:t xml:space="preserve">d </w:t>
      </w:r>
      <w:r>
        <w:rPr/>
        <w:t>+ I</w:t>
      </w:r>
      <w:r>
        <w:rPr>
          <w:vertAlign w:val="superscript"/>
        </w:rPr>
        <w:t>d</w:t>
      </w:r>
      <w:r>
        <w:rPr/>
        <w:t xml:space="preserve"> + X - Ur;</w:t>
      </w:r>
    </w:p>
    <w:p>
      <w:pPr>
        <w:pStyle w:val="Normal"/>
        <w:rPr/>
      </w:pPr>
      <w:r>
        <w:rPr>
          <w:b/>
        </w:rPr>
        <w:tab/>
        <w:tab/>
        <w:t xml:space="preserve">     -</w:t>
      </w:r>
      <w:r>
        <w:rPr/>
        <w:t xml:space="preserve"> ukupne investicije u domaćoj privredi financiraju se domaćom štednjom i deficitom bilance plaćanja na tekućem računu </w:t>
      </w:r>
      <w:r>
        <w:rPr>
          <w:rFonts w:eastAsia="Wingdings" w:cs="Wingdings" w:ascii="Wingdings" w:hAnsi="Wingdings"/>
        </w:rPr>
        <w:t></w:t>
      </w:r>
      <w:r>
        <w:rPr/>
        <w:tab/>
        <w:t xml:space="preserve"> I = S - [ ( X - U ) + ( TRI + TRG )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GLAVLJE 4 (Agregatni makroekonomski model, str. 173.- 213.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osnovna je zadaća makroekonomske analize određivanje razine i promjena ekonomske aktivnosti cjelokupne privrede i razine cijena; izgradnja odgovarajućih makroekonomskih modela za svrhu kratkoročnog predviđanja i ekonomske politike; na temelju krivulja agregatne potražnje i agregatne ponude određena je razina cijena </w:t>
      </w:r>
      <w:r>
        <w:rPr>
          <w:i/>
        </w:rPr>
        <w:t xml:space="preserve">p </w:t>
      </w:r>
      <w:r>
        <w:rPr/>
        <w:t xml:space="preserve">i domaćeg proizvoda </w:t>
      </w:r>
      <w:r>
        <w:rPr>
          <w:i/>
        </w:rPr>
        <w:t>Y</w:t>
      </w:r>
      <w:r>
        <w:rPr/>
        <w:t xml:space="preserve"> u narodnoj privr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rivulja agregatne potražnje AD - </w:t>
      </w:r>
      <w:r>
        <w:rPr/>
        <w:t xml:space="preserve">pokazuje međuovisnost između ukupne proizvodnje (mjerene domaćim proizvodom ili nacionalnim dohotkom) i opće razine cijena; </w:t>
      </w:r>
    </w:p>
    <w:p>
      <w:pPr>
        <w:pStyle w:val="Normal"/>
        <w:rPr/>
      </w:pPr>
      <w:r>
        <w:rPr/>
        <w:tab/>
        <w:tab/>
        <w:tab/>
        <w:tab/>
        <w:tab/>
        <w:t xml:space="preserve">- opadajuća krivulja (od gore lijevo prema desno dolje pod 45°) razine cijena zbog utjecaja promjene realne mase na kamatnjak i utjecaj kamatnjaka na veličinu agregatne potražnje (porast cijena uvjetuje smanjenje realne novčane ponude a to utječe na povećanje cijene novca-kamatnjaka, a povećanje kamatnih stopa utječe na investicijske ali i osobne potrošnje + povećanje cijena utječe na smanjivanje realne vrijednosti financijskog imetka što utječe na smanjenje osobne potrošnje); </w:t>
        <w:tab/>
        <w:tab/>
        <w:tab/>
        <w:tab/>
        <w:tab/>
        <w:tab/>
        <w:tab/>
        <w:tab/>
        <w:tab/>
        <w:t xml:space="preserve">- što je udio izvoza u BDP-u veći to porast razine domaćih cijena više (putem smanjenja izvoza) utječe na smanjenje agregatne potražnje; </w:t>
        <w:tab/>
        <w:tab/>
        <w:tab/>
        <w:tab/>
        <w:tab/>
        <w:tab/>
        <w:t>- pokazuje razinu realne potrošnje svih sektora privrede (poduzeća, stanovništva, vlade i inozemstva) uz različite razine cijena</w:t>
        <w:tab/>
        <w:tab/>
        <w:tab/>
        <w:tab/>
        <w:tab/>
        <w:tab/>
        <w:tab/>
        <w:tab/>
        <w:t>- definiramo ju kao sumu njezinih komponenti: osobne potrošnje C, javne potrošnje G, investicija I i izvoza X, tj. AD = C + I + G + X</w:t>
      </w:r>
    </w:p>
    <w:p>
      <w:pPr>
        <w:pStyle w:val="Normal"/>
        <w:rPr/>
      </w:pPr>
      <w:r>
        <w:rPr/>
        <w:tab/>
        <w:tab/>
        <w:tab/>
        <w:tab/>
        <w:tab/>
        <w:t>- najvažnije varijable su razina cijena, veličina domaćeg proizvoda Y, kamatnjaka r i realna novčana masa  M/p, budžetska potrošnja G i budžetski prihodi T, tečaj R, odnos domaćih i inozemnih cijena p/pf te očekivanja O koja se često izražavaju „indeksom povjerenja“ potrošača ili proizvođača</w:t>
      </w:r>
    </w:p>
    <w:p>
      <w:pPr>
        <w:pStyle w:val="Normal"/>
        <w:rPr/>
      </w:pPr>
      <w:r>
        <w:rPr/>
        <w:tab/>
        <w:tab/>
        <w:tab/>
        <w:tab/>
        <w:tab/>
        <w:t>- što je krivulja AD vodoravnija to je ona elastičnija na promjene opće razine cijena; eskpanzivna politika pomiče krivulju udesno, restriktivna ulijevo</w:t>
      </w:r>
    </w:p>
    <w:p>
      <w:pPr>
        <w:pStyle w:val="Normal"/>
        <w:rPr/>
      </w:pPr>
      <w:r>
        <w:rPr/>
        <w:tab/>
        <w:tab/>
        <w:tab/>
        <w:tab/>
        <w:tab/>
        <w:t>- zbog povećanja novčane mase krivulja se pomiče desno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rivulja agregatne ponude AS - </w:t>
      </w:r>
      <w:r>
        <w:rPr/>
        <w:t>pokazuje međuovisnost koja postoji između razine cijena i veličine proizvodnje u narodnoj privredi</w:t>
      </w:r>
    </w:p>
    <w:p>
      <w:pPr>
        <w:pStyle w:val="Normal"/>
        <w:rPr/>
      </w:pPr>
      <w:r>
        <w:rPr/>
        <w:tab/>
        <w:tab/>
        <w:tab/>
        <w:tab/>
        <w:t xml:space="preserve">       - graf je okomica podignuta na razinu pune zaposlenosti (Y</w:t>
      </w:r>
      <w:r>
        <w:rPr>
          <w:vertAlign w:val="subscript"/>
        </w:rPr>
        <w:t>max</w:t>
      </w:r>
      <w:r>
        <w:rPr/>
        <w:t xml:space="preserve">) </w:t>
      </w:r>
      <w:r>
        <w:rPr>
          <w:rFonts w:eastAsia="Wingdings" w:cs="Wingdings" w:ascii="Wingdings" w:hAnsi="Wingdings"/>
        </w:rPr>
        <w:t></w:t>
      </w:r>
      <w:r>
        <w:rPr/>
        <w:t xml:space="preserve"> znači, potpuno je neelastična na cijene (povećanje cijena ne utječe na povećanje ponude jer su svi proizvodni faktori zaposleni)</w:t>
      </w:r>
    </w:p>
    <w:p>
      <w:pPr>
        <w:pStyle w:val="Normal"/>
        <w:rPr/>
      </w:pPr>
      <w:r>
        <w:rPr/>
        <w:tab/>
        <w:tab/>
        <w:tab/>
        <w:tab/>
        <w:t xml:space="preserve">       - </w:t>
      </w:r>
      <w:r>
        <w:rPr>
          <w:i/>
        </w:rPr>
        <w:t>Keynesova krivulja AS</w:t>
      </w:r>
      <w:r>
        <w:rPr/>
        <w:t xml:space="preserve"> - količinu proizvodnje i zaposlenosti određuje isključivo agregatna potražnja (linija AS vodoravna sa apscisom)</w:t>
      </w:r>
    </w:p>
    <w:p>
      <w:pPr>
        <w:pStyle w:val="Normal"/>
        <w:rPr/>
      </w:pPr>
      <w:r>
        <w:rPr/>
        <w:tab/>
        <w:tab/>
        <w:tab/>
        <w:tab/>
        <w:t xml:space="preserve">       - </w:t>
      </w:r>
      <w:r>
        <w:rPr>
          <w:i/>
        </w:rPr>
        <w:t xml:space="preserve">neoklasičari </w:t>
      </w:r>
      <w:r>
        <w:rPr/>
        <w:t>: AS je rastuća funkcija cijena, ali da je moguće da je krivulja agregatne ponude u početku (u uvjetima velike nezaposlenosti) jako elastična, a da je u uvjetima visoke zaposlenosti jako neelastična i kako se privreda približava punoj zaposlenosti da postoje sve okomitija (graf je postupno rastuća krivulja)</w:t>
      </w:r>
    </w:p>
    <w:p>
      <w:pPr>
        <w:pStyle w:val="Normal"/>
        <w:rPr/>
      </w:pPr>
      <w:r>
        <w:rPr/>
        <w:tab/>
        <w:tab/>
        <w:tab/>
        <w:tab/>
        <w:t xml:space="preserve">       - kombinacija sva grafa: prvo je linija vodoravna sa apscisom do Y</w:t>
      </w:r>
      <w:r>
        <w:rPr>
          <w:vertAlign w:val="subscript"/>
        </w:rPr>
        <w:t xml:space="preserve">1 </w:t>
      </w:r>
      <w:r>
        <w:rPr/>
        <w:t>(keynesov dio)</w:t>
      </w:r>
      <w:r>
        <w:rPr>
          <w:vertAlign w:val="subscript"/>
        </w:rPr>
        <w:t xml:space="preserve"> </w:t>
      </w:r>
      <w:r>
        <w:rPr/>
        <w:t>, od Y</w:t>
      </w:r>
      <w:r>
        <w:rPr>
          <w:vertAlign w:val="subscript"/>
        </w:rPr>
        <w:t>1</w:t>
      </w:r>
      <w:r>
        <w:rPr/>
        <w:t xml:space="preserve"> do Y</w:t>
      </w:r>
      <w:r>
        <w:rPr>
          <w:vertAlign w:val="subscript"/>
        </w:rPr>
        <w:t>2</w:t>
      </w:r>
      <w:r>
        <w:rPr/>
        <w:t xml:space="preserve"> postupno raste (neoklasični dio) i na Y</w:t>
      </w:r>
      <w:r>
        <w:rPr>
          <w:vertAlign w:val="subscript"/>
        </w:rPr>
        <w:t>2</w:t>
      </w:r>
      <w:r>
        <w:rPr/>
        <w:t xml:space="preserve"> je okomita na apscisu (klasični dio)</w:t>
      </w:r>
    </w:p>
    <w:p>
      <w:pPr>
        <w:pStyle w:val="Normal"/>
        <w:rPr/>
      </w:pPr>
      <w:r>
        <w:rPr/>
        <w:tab/>
        <w:tab/>
        <w:tab/>
        <w:tab/>
        <w:t xml:space="preserve">       - pomiče se gore ili dolje s porastom ili padom troškova proizvodnje jedinice domaćeg proizvoda</w:t>
      </w:r>
    </w:p>
    <w:p>
      <w:pPr>
        <w:pStyle w:val="Normal"/>
        <w:rPr/>
      </w:pPr>
      <w:r>
        <w:rPr/>
        <w:tab/>
        <w:tab/>
        <w:tab/>
        <w:tab/>
        <w:t xml:space="preserve">       - na nju utječu mnogi domaći, ali i inozemni faktori; domaći faktori određuju količinu raspoloživih domaćih proizvodnih faktora (prirodni resursi, rad i kapital) ili njihovu produktivnost (naobrazba, tehnologija, kapitalna opremljenost, struktura domaćeg tržišta, management)</w:t>
      </w:r>
    </w:p>
    <w:p>
      <w:pPr>
        <w:pStyle w:val="Normal"/>
        <w:rPr/>
      </w:pPr>
      <w:r>
        <w:rPr/>
        <w:tab/>
        <w:tab/>
        <w:tab/>
        <w:tab/>
        <w:t xml:space="preserve">       - promjena indirektnih poreza, doprinosa ili carina utjecala bi na promjenu krivulje (njihovo povećanje utjecalo bi na pomicanje krivulje ulijevo što bi za posljedicu imalo povećanje cijena i smanjenje proizvodnj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b/>
        </w:rPr>
        <w:t xml:space="preserve"> teorija realnih poslovnih ciklusa - </w:t>
      </w:r>
      <w:r>
        <w:rPr/>
        <w:t>pomicanje krivulja AS udesno zbog porasta produktivnosti rada (inovacije, tehnički progres i s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oblem vremenske nekonzistentnosti - </w:t>
      </w:r>
      <w:r>
        <w:rPr/>
        <w:t>davanje prednosti kratkoročnim ciljevima makroekonomske politike na štetu dugoročnim (pr. korištenje ekspanzivne monetarne politike radi postizanja porasta zaposlenosti kratkoročno iako se zna da će to u dugom roku dovesti samo do povećanja cije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otencijalna proizvodnja (output) - </w:t>
      </w:r>
      <w:r>
        <w:rPr/>
        <w:t>proizvodnja mjerena bruto domaćim proizvodom koji se ostvaruje pri punoj zaposlenosti svih proizvodnih faktora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 xml:space="preserve">  -</w:t>
      </w:r>
      <w:r>
        <w:rPr/>
        <w:t xml:space="preserve"> 3 metode kvantifikacije: </w:t>
      </w:r>
      <w:r>
        <w:rPr>
          <w:i/>
        </w:rPr>
        <w:t>anketiranje poduzeća</w:t>
      </w:r>
      <w:r>
        <w:rPr/>
        <w:t xml:space="preserve"> (utvrđuje se iskorištenost kapaciteta i na temelju toga donosi zaključan o potencijalnom outputu); </w:t>
      </w:r>
      <w:r>
        <w:rPr>
          <w:i/>
        </w:rPr>
        <w:t>trend kroz vrhove ciklusa</w:t>
      </w:r>
      <w:r>
        <w:rPr/>
        <w:t xml:space="preserve"> te </w:t>
      </w:r>
      <w:r>
        <w:rPr>
          <w:i/>
        </w:rPr>
        <w:t>procjena proizvodnih funkcija</w:t>
      </w:r>
      <w:r>
        <w:rPr/>
        <w:t xml:space="preserve"> (potrebno naći maksimum funkcije proizvodnj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aktivno stanovništvo - </w:t>
      </w:r>
      <w:r>
        <w:rPr/>
        <w:t>ako od ukupnog stanovništva odbijemo one ispod 15 i iznad 65 god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- radna snaga - </w:t>
      </w:r>
      <w:r>
        <w:rPr/>
        <w:t>ako od aktivnog stanovništva odbijemo one koje je dragovoljno ili nedragovoljno ili zbog institucionalnih razloga nezaposleno; tu spadaju i nezaposleni koji aktivno traže pos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stopa nezaposlenosti -</w:t>
      </w:r>
      <w:r>
        <w:rPr/>
        <w:t xml:space="preserve"> odnos broja nezaposlenih i radne sn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frikcijska nezaposlenost - </w:t>
      </w:r>
      <w:r>
        <w:rPr/>
        <w:t>nastaje zbog napuštanja starog i traženja novog posla, ulaska na tržište radne snage (prijavom na burzi rada) bilo prvi put ili nakon stanovitog vremena nezaposlenosti (čekanja); tu spada i sezonska nezaposlenost (kratkoročne narav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strukturna nezaposlenost - </w:t>
      </w:r>
      <w:r>
        <w:rPr/>
        <w:t>posljedica je neravnoteže u strukturi ponude i potražnje za radnom snagom (pr. tehnički napredak); tu spada i regionalna neravnoteža između ponude i potražnje za radnom snagom; po naravi dugoročnija pa se može smanjivati samo dugoročnim strukturnim mjerama ekonomske polit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ciklička nezaposlenost - </w:t>
      </w:r>
      <w:r>
        <w:rPr/>
        <w:t>uvjetovana odstupanjem stvarne od potencijalne proizvodnje zbog cikličkih gibanja cjelokupne narodne privr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b/>
        </w:rPr>
        <w:t xml:space="preserve"> </w:t>
      </w:r>
      <w:r>
        <w:rPr/>
        <w:t xml:space="preserve">svaka makroekonomska varijabla ima 2 aspekta: </w:t>
      </w:r>
      <w:r>
        <w:rPr>
          <w:i/>
        </w:rPr>
        <w:t>ex ante</w:t>
      </w:r>
      <w:r>
        <w:rPr/>
        <w:t xml:space="preserve"> i </w:t>
      </w:r>
      <w:r>
        <w:rPr>
          <w:i/>
        </w:rPr>
        <w:t>ex post</w:t>
      </w:r>
      <w:r>
        <w:rPr/>
        <w:t xml:space="preserve">. </w:t>
      </w:r>
      <w:r>
        <w:rPr>
          <w:i/>
        </w:rPr>
        <w:t>ex ante aspekt ekonomskih agregata</w:t>
      </w:r>
      <w:r>
        <w:rPr/>
        <w:t xml:space="preserve"> čine namjere, očekivanja i planove donositelja ekonomskih odluka (</w:t>
      </w:r>
      <w:r>
        <w:rPr>
          <w:u w:val="single"/>
        </w:rPr>
        <w:t>očekivane ili planiranje veličine</w:t>
      </w:r>
      <w:r>
        <w:rPr/>
        <w:t xml:space="preserve">); </w:t>
      </w:r>
      <w:r>
        <w:rPr>
          <w:i/>
        </w:rPr>
        <w:t xml:space="preserve">ex post aspekt </w:t>
      </w:r>
      <w:r>
        <w:rPr/>
        <w:t xml:space="preserve"> čine statistički rezultati (veličine prikazane u nacionalnim računima-</w:t>
      </w:r>
      <w:r>
        <w:rPr>
          <w:u w:val="single"/>
        </w:rPr>
        <w:t>ostvarene veličine</w:t>
      </w:r>
      <w:r>
        <w:rPr/>
        <w:t>, pr. investicije moraju biti jednake štedn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GLAVLJE 5 (funkcija potrošnje, str. 216.-247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funkcija potrošnje -</w:t>
      </w:r>
      <w:r>
        <w:rPr/>
        <w:t xml:space="preserve"> ovisnost osobne potrošnje o faktorima koji na nju utječu</w:t>
      </w:r>
    </w:p>
    <w:p>
      <w:pPr>
        <w:pStyle w:val="Normal"/>
        <w:rPr/>
      </w:pPr>
      <w:r>
        <w:rPr>
          <w:b/>
        </w:rPr>
        <w:tab/>
        <w:tab/>
        <w:tab/>
        <w:t>-</w:t>
      </w:r>
      <w:r>
        <w:rPr/>
        <w:t xml:space="preserve"> </w:t>
      </w:r>
      <w:r>
        <w:rPr>
          <w:i/>
        </w:rPr>
        <w:t xml:space="preserve">granična sklonost potrošnji </w:t>
        <w:softHyphen/>
        <w:t xml:space="preserve">- </w:t>
      </w:r>
      <w:r>
        <w:rPr/>
        <w:t>porast dohotka od jedne jedinice uvjetuje porast potrošnje također od jedne jedinice (ΔC / ΔY = 1)</w:t>
      </w:r>
    </w:p>
    <w:p>
      <w:pPr>
        <w:pStyle w:val="Normal"/>
        <w:rPr/>
      </w:pPr>
      <w:r>
        <w:rPr/>
        <w:tab/>
        <w:tab/>
        <w:tab/>
        <w:t xml:space="preserve">- </w:t>
      </w:r>
      <w:r>
        <w:rPr>
          <w:i/>
        </w:rPr>
        <w:t xml:space="preserve">subjektivni faktori - </w:t>
      </w:r>
      <w:r>
        <w:rPr/>
        <w:t xml:space="preserve">održavaju preferencije potrošača (utjecaj propagande, očekivanja u kretanju cijena, povjerenju i raspoloživosti dobara), dok su </w:t>
      </w:r>
      <w:r>
        <w:rPr>
          <w:i/>
        </w:rPr>
        <w:t xml:space="preserve">objektivni faktori - </w:t>
      </w:r>
      <w:r>
        <w:rPr/>
        <w:t>razdioba dohotka, uvjeti i raspoloživost potrošačkih kredita, imetak (bogatstvo) potrošača i kamatnj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fukcija štednje - </w:t>
      </w:r>
      <w:r>
        <w:rPr/>
        <w:t>komplementarna funkciji potrošnje; dobiva se tako da funkciju potrošnje odbijemo od domaćeg dohotka ( S = Y - C )</w:t>
      </w:r>
    </w:p>
    <w:p>
      <w:pPr>
        <w:pStyle w:val="Normal"/>
        <w:rPr/>
      </w:pPr>
      <w:r>
        <w:rPr/>
        <w:tab/>
        <w:tab/>
        <w:t xml:space="preserve">     - </w:t>
      </w:r>
      <w:r>
        <w:rPr>
          <w:i/>
        </w:rPr>
        <w:t>granična sklonost štednji -</w:t>
      </w:r>
      <w:r>
        <w:rPr/>
        <w:t xml:space="preserve"> promjena štednje koja rezultira iz jediničnog povećanja dohotka </w:t>
      </w:r>
      <w:r>
        <w:rPr>
          <w:rFonts w:eastAsia="Wingdings" w:cs="Wingdings" w:ascii="Wingdings" w:hAnsi="Wingdings"/>
        </w:rPr>
        <w:t></w:t>
      </w:r>
      <w:r>
        <w:rPr/>
        <w:t xml:space="preserve"> što je veća granična sklonost štednji to je manji multiplikator (a kad je multiplikator manji to rezultira manjim povećanjem domaćeg dohotka pa dakle i štednje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u w:val="single"/>
        </w:rPr>
        <w:t>paradoks štednj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edinično povećanje investicija povećat će domaći dohodak za iznos multiplikatora i obrnuto</w:t>
      </w:r>
    </w:p>
    <w:p>
      <w:pPr>
        <w:pStyle w:val="Normal"/>
        <w:rPr/>
      </w:pPr>
      <w:r>
        <w:rPr/>
        <w:t>(multiplikator - 1 / 1-β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GLED TEORIJA FUNKCIJE POTROŠN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dinamički agregatni model </w:t>
        <w:softHyphen/>
      </w:r>
      <w:r>
        <w:rPr/>
        <w:t xml:space="preserve">- sve varijable imaju vremensku dimenziju; </w:t>
      </w:r>
      <w:r>
        <w:rPr>
          <w:i/>
        </w:rPr>
        <w:t xml:space="preserve">predeterminirane varijable - </w:t>
      </w:r>
      <w:r>
        <w:rPr/>
        <w:t>endogene varijable iz prethodnih razdoblje te egzogene varij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b/>
        </w:rPr>
        <w:t xml:space="preserve"> teorija apsolutnog dohotka - </w:t>
      </w:r>
      <w:r>
        <w:rPr/>
        <w:t>Keynes; potrošač određuje dio dohotka koji troši i udio potrošnje u dohotku opada s rastom dohotka (povećava se udio štednj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teorija relativnog dohotka - </w:t>
      </w:r>
      <w:r>
        <w:rPr/>
        <w:t>James Duesenberry; dio dohotka koji kućanstvo odvaja za potrošnju ovisi o odnosu njegovog dohotka i dohotka njegovih susjeda, a ne o apsolutnoj razini dohotka kućanstva („demonstracijski efekt“); zato osobe s nižim dohotkom imaju veću prosječnu sklonost potrošnji C / Y („imitiraju“ susjede koji više troš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teorija permanentnog dohotka - </w:t>
      </w:r>
      <w:r>
        <w:rPr/>
        <w:t xml:space="preserve">Milton Friedman; kao egzogenu varijablu uzima permanentni (očekivani) dohodak umjesto tekućeg dohotka; </w:t>
      </w:r>
      <w:r>
        <w:rPr>
          <w:i/>
        </w:rPr>
        <w:t xml:space="preserve">permanenti dohodak - </w:t>
      </w:r>
      <w:r>
        <w:rPr/>
        <w:t>prosječni dohodak koji potrošačka jedinica smatra permanentnim (koji potrošač očekuje da će primiti u budućem razdoblj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teorija životnog ciklusa - </w:t>
      </w:r>
      <w:r>
        <w:rPr/>
        <w:t xml:space="preserve">Ando i Modigliani; potrošnja koju potrošač ostvari za svog života smatra se funkcijom dohotka koji potrošač u svom životu ostvari; potrošnja je funkcija </w:t>
      </w:r>
      <w:r>
        <w:rPr>
          <w:u w:val="single"/>
        </w:rPr>
        <w:t>očekivanog</w:t>
      </w:r>
      <w:r>
        <w:rPr/>
        <w:t xml:space="preserve"> dohotka; čovjek najviše štedi u aktivnoj dobi (kada zarađuje, otplaćuje dogove otprije i štedi za mirovinu) pa ako ima više mladog ili starog stanovništva u ukupnom, vjerojatnije je da će agregatna štednja biti m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POGLAVLJE 6 (Fiskalna politika, str. 251.-276.)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budžetska se potrošnja financira porezima i budžetskim deficitom koji se pokriva zaduživanjem kod nefinancijskog ili financijskog sektora (bana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elastičnost poreza s obzirom na dohodak – </w:t>
      </w:r>
      <w:r>
        <w:rPr/>
        <w:t>pokazuje postotno povećanje poreza koje rezultira iz povećanja dohotka za 1%;  dobiva se tako što se granična porezna stopa podijeli s prosječnom poreznom stopom; ako je ε</w:t>
      </w:r>
      <w:r>
        <w:rPr>
          <w:vertAlign w:val="subscript"/>
        </w:rPr>
        <w:t>t, y</w:t>
      </w:r>
      <w:r>
        <w:rPr/>
        <w:t xml:space="preserve"> &gt; 1 to je progresivni porez, kad je ε</w:t>
      </w:r>
      <w:r>
        <w:rPr>
          <w:vertAlign w:val="subscript"/>
        </w:rPr>
        <w:t>t, y</w:t>
      </w:r>
      <w:r>
        <w:rPr/>
        <w:t xml:space="preserve"> = 1 proporcionalni, a kad je ε</w:t>
      </w:r>
      <w:r>
        <w:rPr>
          <w:vertAlign w:val="subscript"/>
        </w:rPr>
        <w:t>t, y</w:t>
      </w:r>
      <w:r>
        <w:rPr/>
        <w:t xml:space="preserve"> &gt; 1 javlja se degresivni por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vođenje poreza na dohodak utječe na smanjivanje multiplikatora autornomne potroš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ventualni višak u budžetu služi kao dodatni izvor sredstava za financiranje investicija jer se njima može financiranja višak investicija nad štednj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vođenjem poreza T i transfera TR funkcija štednje u zatvorenoj privredi pomiče se nalijevo za funkciju neto pore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uvođenje budžetske potrošnje utječe na povećanje dok uvođenje poreza utječe na smanjenje domaćeg proizvoda </w:t>
      </w:r>
      <w:r>
        <w:rPr>
          <w:rFonts w:eastAsia="Wingdings" w:cs="Wingdings" w:ascii="Wingdings" w:hAnsi="Wingdings"/>
        </w:rPr>
        <w:t></w:t>
      </w:r>
      <w:r>
        <w:rPr/>
        <w:t xml:space="preserve"> povećanje budžetskih rashoda iznad povećanja budžetskih prihoda (povećanje budžetskog deficira) utječe na povećanje domaćeg proizvoda u situacijama nepotpune zaposle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vođenjem poreza na dohodak kojim se financira budžetska potrošnja smanjuje multiplikator, a preko njega i potencijalni dohodak koji bi rezultirao iz povećanja autonomne potrošnje;  ovaj smanjenji multiplikator utječe i na manje smanjenje domaćeg proizvoda zbog smanjenja autonomne potrošnje u recesiji (smanjuje intenzitet cikličih amplituda i utječe na stabilnije kretanje privre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cjelokupni porezni sustav djeluje kao </w:t>
      </w:r>
      <w:r>
        <w:rPr>
          <w:b/>
        </w:rPr>
        <w:t>automatski stabilizator</w:t>
      </w:r>
      <w:r>
        <w:rPr/>
        <w:t xml:space="preserve"> - u recesiji opadaju i direktni i indirektni porezi; direktni zato jer opadaju i osobni dohoci i profiti pa se smanjuju i porezi iz tih osnova; indirektni opadaju zato što se smanjuje osnovica primjerice poreza na dodanu vrijednost i carina </w:t>
      </w:r>
      <w:r>
        <w:rPr>
          <w:rFonts w:eastAsia="Wingdings" w:cs="Wingdings" w:ascii="Wingdings" w:hAnsi="Wingdings"/>
        </w:rPr>
        <w:t></w:t>
      </w:r>
      <w:r>
        <w:rPr/>
        <w:t xml:space="preserve"> ovo djelovanje poreza djeluje stabilizirajuće jer čini raspoloživi dohodak stabilnijim što manje utječe na promjene potrošnj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fiskalna politika – </w:t>
      </w:r>
      <w:r>
        <w:rPr/>
        <w:t>svjesne promjene državnih prihoda i rashoda kojima je svrha ostvarivanje makroekonomskih ciljeva ekonomske politike: pune zaposlenosti, stabilnosti cijena, zadovoljavajuće stope rasta i eksterne ravnotež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četiri instrumentalne varijable fiskalne politike – </w:t>
      </w:r>
      <w:r>
        <w:rPr/>
        <w:t>G (budžetska potrošnja), T (porezi), t (porezna stopa) i TR (transfer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funkcionalne financije – </w:t>
      </w:r>
      <w:r>
        <w:rPr/>
        <w:t>anticiklično reguliranje agregatne potrošnje promjenom državnih prihoda i rashoda; u situaciji nepotpune zaposlenosti povećanjem G povećava AD, a procesom multiplikatora i proizvodnja i zaposlenost se povećava (u inflaciji vrijedi obrnu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promjena budžetskih prihoda</w:t>
      </w:r>
      <w:r>
        <w:rPr/>
        <w:t xml:space="preserve"> – mijenjaju se promjenom neto-poreza. Može nastati bilo promjenom autonomnih poreza, poreza koji su funkcija domaćeg dohotka  ili promjenom transf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omjena autonomnih poreza – </w:t>
      </w:r>
      <w:r>
        <w:rPr/>
        <w:t>dovodi do promjene raspoloživog dohotka i/ili imetka; promjena raspoloživog dohotka dovest će do promjene osobne potrošnje i štednje što će dovesti do promjene domaćeg proizvoda; povećanje autonomnih poreza T</w:t>
      </w:r>
      <w:r>
        <w:rPr>
          <w:vertAlign w:val="subscript"/>
        </w:rPr>
        <w:t>a</w:t>
      </w:r>
      <w:r>
        <w:rPr/>
        <w:t xml:space="preserve"> utječe na smanjenje ravnotežnog domaćeg proizvoda (vrijedi i obrnuto) </w:t>
      </w:r>
      <w:r>
        <w:rPr>
          <w:rFonts w:eastAsia="Wingdings" w:cs="Wingdings" w:ascii="Wingdings" w:hAnsi="Wingdings"/>
        </w:rPr>
        <w:t></w:t>
      </w:r>
      <w:r>
        <w:rPr/>
        <w:t xml:space="preserve"> u situaciji nezaposlenosti treba smanjiti, a u situaciji inflacije povećati autonomne pore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omjena poreznih stopa – </w:t>
      </w:r>
      <w:r>
        <w:rPr/>
        <w:t xml:space="preserve">utječe na promjenu onog dijela poreza koji je ovisan o domaćem proizvodu, a ta će promjena utjecati na promjenu raspoloživog dohotka što će dovesti do promjene osobne potrošnje i štednje; smanjene porezne stope ima suprotne efekte jer bi povećalo graničnu sklonost potrošnji, a time i multiplikator i preko njega domaći proizvod </w:t>
      </w:r>
      <w:r>
        <w:rPr>
          <w:rFonts w:eastAsia="Wingdings" w:cs="Wingdings" w:ascii="Wingdings" w:hAnsi="Wingdings"/>
        </w:rPr>
        <w:t></w:t>
      </w:r>
      <w:r>
        <w:rPr/>
        <w:t xml:space="preserve"> u situaciji nepotpune zaposlenosti treba smanjiti poreznu stopu (a time i porez na dohodak što će dovesti do povećanja potrošnje i rasta domaćeg proizvoda), a u inflaciji povećati poreznu stopu što će smanjiti raspoloživi dohodak i potrošnju i utjecati na smanjenje agregatne potražnje i inflacijskog ja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smanjenje (porast) granične sklonosti oporezivanja utječe na povećanje (smanjenje) domaćeg proizvoda </w:t>
      </w:r>
      <w:r>
        <w:rPr>
          <w:rFonts w:eastAsia="Wingdings" w:cs="Wingdings" w:ascii="Wingdings" w:hAnsi="Wingdings"/>
        </w:rPr>
        <w:t></w:t>
      </w:r>
      <w:r>
        <w:rPr/>
        <w:t xml:space="preserve"> taj je utjecaj veći što je veći domaći proizvod i što je veća granična sklonost potrošn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omjena transfera – </w:t>
      </w:r>
      <w:r>
        <w:rPr/>
        <w:t>utječe na promjenu raspoloživog dohotka i/ili imetka, a time i potrošnje i domaćeg proizvoda; u situaciji nepotpune zaposlenosti treba povećati transferna primanja stanovništva, a u situaciji inflacije smanj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budžetski deficit – </w:t>
      </w:r>
      <w:r>
        <w:rPr/>
        <w:t xml:space="preserve">razlika između budžetske potrošnje G i budžetskih prihoda T (neto, tj. T-TR) </w:t>
      </w:r>
      <w:r>
        <w:rPr>
          <w:rFonts w:eastAsia="Wingdings" w:cs="Wingdings" w:ascii="Wingdings" w:hAnsi="Wingdings"/>
        </w:rPr>
        <w:t></w:t>
      </w:r>
      <w:r>
        <w:rPr/>
        <w:t xml:space="preserve"> D = G – T; </w:t>
      </w:r>
    </w:p>
    <w:p>
      <w:pPr>
        <w:pStyle w:val="Normal"/>
        <w:ind w:firstLine="1416"/>
        <w:rPr/>
      </w:pPr>
      <w:r>
        <w:rPr>
          <w:b/>
        </w:rPr>
        <w:t xml:space="preserve">        </w:t>
      </w:r>
      <w:r>
        <w:rPr>
          <w:b/>
        </w:rPr>
        <w:t xml:space="preserve">- </w:t>
      </w:r>
      <w:r>
        <w:rPr/>
        <w:t>povećanje deficita je uvijek manje od povećanja budžetske potrošnje; u situaciji nepotpune zaposlenosti povećanje budžetske potrošnje imat će za posljedicu  povećanje domaćeg proizvoda koje je veće od povećanja te budžetske potrošnje (zbog toga je u takvoj situaciji preporučljivo imati budžetski deficit)</w:t>
      </w:r>
    </w:p>
    <w:p>
      <w:pPr>
        <w:pStyle w:val="Normal"/>
        <w:ind w:firstLine="1416"/>
        <w:rPr/>
      </w:pPr>
      <w:r>
        <w:rPr/>
        <w:t xml:space="preserve">       </w:t>
      </w:r>
      <w:r>
        <w:rPr/>
        <w:t>- u situaciji nepoptune zaposlenosti jedinično povećanje budžetske potrošnje više povećava domaći proizvod nego jedinično povećanje smanjenja poreza (višak dohotka koji ostane ide i za povećanje potrošnje, ali i za dio štednje)</w:t>
      </w:r>
    </w:p>
    <w:p>
      <w:pPr>
        <w:pStyle w:val="Normal"/>
        <w:ind w:firstLine="1416"/>
        <w:rPr/>
      </w:pPr>
      <w:r>
        <w:rPr/>
        <w:t xml:space="preserve">       </w:t>
      </w:r>
      <w:r>
        <w:rPr/>
        <w:t>- budžetski deficit u situaciji pune zaposlenosti ima jake inflacijske efek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Haavelmov teorem – </w:t>
      </w:r>
      <w:r>
        <w:rPr/>
        <w:t>autonomno povećanje poreza za jednu jedinicu (koja se utroši za povećanje budžetske potrošnje) bi povećalo domaći proizvod za jednu jedinicu ( u situaciji nepotpune zaposlenosti) i ne bi narušavalo budžetsku ravnotež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budžetski deficit odražava </w:t>
      </w:r>
      <w:r>
        <w:rPr>
          <w:i/>
        </w:rPr>
        <w:t>ekpanzivnu</w:t>
      </w:r>
      <w:r>
        <w:rPr/>
        <w:t xml:space="preserve">, a budžetski suficit </w:t>
      </w:r>
      <w:r>
        <w:rPr>
          <w:i/>
        </w:rPr>
        <w:t>restriktivnu</w:t>
      </w:r>
      <w:r>
        <w:rPr/>
        <w:t xml:space="preserve"> fiskalnu politiku </w:t>
      </w:r>
      <w:r>
        <w:rPr>
          <w:rFonts w:eastAsia="Wingdings" w:cs="Wingdings" w:ascii="Wingdings" w:hAnsi="Wingdings"/>
        </w:rPr>
        <w:t></w:t>
      </w:r>
      <w:r>
        <w:rPr/>
        <w:t xml:space="preserve"> situacija nezaposlenosti zahtijeva ekpanzivnu, a situacija inflacije restriktivnu politi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strukturni ili aktivni budžetski deficit – </w:t>
      </w:r>
      <w:r>
        <w:rPr/>
        <w:t>posljedica je aktivnih, diskrecijskih mjera polit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ciklički ili pasivni budžetski deficit – </w:t>
      </w:r>
      <w:r>
        <w:rPr/>
        <w:t>određen je stanjem privrede u konjuktornom ciklusu, a izražava se kao razlika između stvarnog i strukturnog deficita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- </w:t>
      </w:r>
      <w:r>
        <w:rPr>
          <w:b/>
        </w:rPr>
        <w:t xml:space="preserve">budžet u punoj zaposlenosti – </w:t>
      </w:r>
      <w:r>
        <w:rPr/>
        <w:t>služi za ocjenu utjecaja mjera fiskalne politike na privrednu aktivnost; definira se kao veličina budžetskih rashoda i prihoda (suficita ili deficita) koja bi postojala u punoj zaposlenosti pri neizmjenjenom poreznom sustavu ( D = G – T (y</w:t>
      </w:r>
      <w:r>
        <w:rPr>
          <w:vertAlign w:val="subscript"/>
        </w:rPr>
        <w:t>max</w:t>
      </w:r>
      <w:r>
        <w:rPr/>
        <w:t>))</w:t>
      </w:r>
    </w:p>
    <w:p>
      <w:pPr>
        <w:pStyle w:val="Normal"/>
        <w:spacing w:before="240" w:after="0"/>
        <w:rPr/>
      </w:pPr>
      <w:r>
        <w:rPr/>
        <w:t xml:space="preserve">- </w:t>
      </w:r>
      <w:r>
        <w:rPr>
          <w:b/>
        </w:rPr>
        <w:t xml:space="preserve">puna zaposlenost – </w:t>
      </w:r>
      <w:r>
        <w:rPr/>
        <w:t>razina domaćeg proizvoda koja se ostvaruje kod 4% nezaposlenosti za koju se smatra da predstavlja strukturalnu nezaposlenost</w:t>
      </w:r>
    </w:p>
    <w:p>
      <w:pPr>
        <w:pStyle w:val="Normal"/>
        <w:spacing w:before="240" w:after="0"/>
        <w:rPr/>
      </w:pPr>
      <w:r>
        <w:rPr/>
        <w:t xml:space="preserve">- </w:t>
      </w:r>
      <w:r>
        <w:rPr>
          <w:b/>
        </w:rPr>
        <w:t xml:space="preserve">ciklički neutralni budžet – </w:t>
      </w:r>
      <w:r>
        <w:rPr/>
        <w:t>CNB</w:t>
      </w:r>
      <w:r>
        <w:rPr>
          <w:b/>
        </w:rPr>
        <w:t xml:space="preserve">;  </w:t>
      </w:r>
      <w:r>
        <w:rPr/>
        <w:t>njime se</w:t>
      </w:r>
      <w:r>
        <w:rPr>
          <w:b/>
        </w:rPr>
        <w:t xml:space="preserve"> </w:t>
      </w:r>
      <w:r>
        <w:rPr/>
        <w:t xml:space="preserve">može odrediti ciklički ili anticiklički karakter fiskalne politike;                                                                                                                                                                                            </w:t>
        <w:tab/>
        <w:tab/>
        <w:tab/>
        <w:t xml:space="preserve">          - uzima se bazna godina u kojoj je bila ostvarena zadovoljavajuća razina ekonomske aktivnosti i za tu godinu se izračunava omjer budžetskih rashoda i potencijalnog outputa i omjer budžetskih rashoda i stvarnog outputa</w:t>
        <w:br/>
        <w:t xml:space="preserve">                                              - u svakom razdoblju </w:t>
      </w:r>
      <w:r>
        <w:rPr>
          <w:i/>
        </w:rPr>
        <w:t xml:space="preserve">i </w:t>
      </w:r>
      <w:r>
        <w:rPr/>
        <w:t xml:space="preserve"> ciklični neutralni budžet se izračunava tako da se uzmu proporcije budžetskih rashoda i prihoda iz bazne godine i pomnože se s potencijalnim, odnosno ostvarenim otputom u toj godini</w:t>
        <w:br/>
        <w:br/>
        <w:t xml:space="preserve">- </w:t>
      </w:r>
      <w:r>
        <w:rPr>
          <w:b/>
        </w:rPr>
        <w:t xml:space="preserve">mjera cikličkog efekta budžeta – </w:t>
      </w:r>
      <w:r>
        <w:rPr/>
        <w:t xml:space="preserve">CEB; razlika između ostvarenog i ciklički neutralnog budžeta; ako je ostvareni budžetski deficit veći od ciklički neutralnog fiskalna politika je ekpanzivna i obrnuto; ako je u recesiji CEB &gt; 0 ekspanzivna fiskalna politika djeluje </w:t>
      </w:r>
      <w:r>
        <w:rPr>
          <w:i/>
        </w:rPr>
        <w:t>anticiklički</w:t>
      </w:r>
      <w:r>
        <w:rPr/>
        <w:t xml:space="preserve">; ako je u fazi booma CEB &lt; 0 restriktivna fiskalna politika djeluje </w:t>
      </w:r>
      <w:r>
        <w:rPr>
          <w:i/>
        </w:rPr>
        <w:t>anticiklički</w:t>
      </w:r>
      <w:r>
        <w:rPr/>
        <w:t xml:space="preserve">; ako je CEB &lt; 0  u recesiji i CEB &gt; 0 u fazi booma, fiskalna politika je </w:t>
      </w:r>
      <w:r>
        <w:rPr>
          <w:i/>
        </w:rPr>
        <w:t>prociklička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kroekonomija - 1. kolokvij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5:25:00Z</dcterms:created>
  <dc:creator>Tomislav</dc:creator>
  <dc:description/>
  <cp:keywords/>
  <dc:language>en-US</dc:language>
  <cp:lastModifiedBy>STBK</cp:lastModifiedBy>
  <dcterms:modified xsi:type="dcterms:W3CDTF">2012-11-22T13:07:00Z</dcterms:modified>
  <cp:revision>7</cp:revision>
  <dc:subject/>
  <dc:title>MAKROEKONOMIJA</dc:title>
</cp:coreProperties>
</file>