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Edvard-ov sindrom je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Egzoni su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Ekspresiju spolnih gena reguliraju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Elektronski mikroskop prikazuje strukture do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Endocitoza je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Endoplazmatska mrezica je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Energetskom membranom stanice nazivamo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Enzim kinaza prevodi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Enzim reverzna transkriptaza komponenta je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Enzimi koji drze DNA razmotanu u replikaciji DNA se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Enzimi koji su pokretači u odvijanju staničnog ciklusa su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Esencijalne aminokiseline su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Eukariotska DNA replicira oko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 xml:space="preserve">Faza G0 javlja se u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Faza mitote u kojoj se mikrotubuli diobenog vretena preko kinetohore hvataju za kromosome naziva se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Faza stanicne diobe u kojoj su kromosomi maksimalno kondenzirani naziva se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Faza u kojoj su kromosomi još u obliku tankih niti telomerama pričvršćeni za jezgrinu ovojnicu naziva se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Faze u Profazi1 nižu se ovim redoslijedom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Fenotip je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Fosforilacija ima vaznu ulogu u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Funkcija DNA jest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Funkcija gena jezgrice je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Funkcija gena jezgrice sastoji se u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Funkcija rRNA je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G. Mendel je svoja istraživanja provodio prvo na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Gdje je fenotipski izrazen recesivan alel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Gdje nastaju lizosomi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Gdje pocinje krosingover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Gdje pocinje transkripcija na DNA molekuli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Gdje prelaze mjehurici koji se odvajaju od glatke endoplazmatske mrezice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Gdje se nalaze astralni mikrotubuli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Gdje se nalaze receptori za protein leptin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Gdje se odvija ciklus limunske kiseline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Gdje se sintetizira molekula RNA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Gdje se zbiva prevodenje DNA koda u redoslijed aminokiselina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Gdje se zbiva razgradnja jezgrine ovojnice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Gen je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Geni koji se nalaze na homolognim regijama spolnih kromosoma zovu se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Genopatija je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Genotip je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Genske mutacije (točkaste) su promjene unutar jednog gena što daje nove alelne forme pa govorimo o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Glavna molekula za pohranjivanja energije u stanici je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Glavni dio jezgrine tvari koji izgleda kao svjetla zrnata masa naziva se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Gubitak jednog ili vise nukleotidnih parova zove se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Gubitak kromosomskog segmenta je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Gubitkom kromosomskog segmenta nastaju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Helikaza je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Helikaze su potrebne za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Hemofilija A je 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Heterokromatin jest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Heterozigotna delecija uzrokuje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 xml:space="preserve">Hidrolizom ATP-a energija se NE može oslobađati u :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Holandrični geni su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Hrapava endoplazmatska mrežica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Hrapavi endoplazmatski retikulum ima na sebi vezane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Inducirane mutacije nastaju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Inducirane mutacije su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Interfaza je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Interfaza se sastoji od 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Introni su pretezno prisutni u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Introni su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Izdvoji što nije funkcija proteina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Iznenadna nasljedna promjena genetičkog materijala je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Izravan prolaaz tvari kroz stan.membranu iz podrucja više u područje niže koncentracije je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Izravan prolaz vode, kisika ili CO2 kroz stanicnu membranu iz podrucja vise u podrucje nize koncentracije zove se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Izravan prolaz vode, kisika ili ugljik-dioksida kroz stanicnu membranu iz podrucja vise u podrucje nize koncentracije nazivamo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Izravan prolaz vode, kisika ili ugljik-dioksida kroz staničnu membranu karakterističan je za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Jedan kodon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Jedinka nastala spajanjem gameta koje nose identične alele i koja sama stvara samo jedan tip gameta je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Jedinka nastala spajanjem gameta s različitim alelima naziva se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Jedinka, ako nije doslo do mutacije, moze imati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Jedino metaboličko gorivo mozga (osim u iznimnim slučajevima) je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Jezgra u stanici je omeđena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Jezgrica je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Jezgrica za vrijeme diobe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Jezgrice nastaju u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Jezgrina ovojnica sastoji se od koliko membrana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Jezgrinu tvar nazivamo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Juvenilna mišićna distrofija je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Kada Adicijom ili delecijom jednog ili više nukleotida dolazi do promjene, tj. pomaka u okviru čitanja genske šifre na ribosomima, to se zove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Kada je genotip 44+X0 to je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Kada je neki kromosomski segment prisutan u više od dva puta u diploida, najčešće zbog grešaka tijekom «krosingovera» nastaju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Kada je prvi put upotrijebljen pojam genetike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Kada na jednom lokusu postoje više od 2 alela nastaju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Kada se događa krosingover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Kada se udvostručuje broj kromosoma u stanici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Kakav je omjer DNA i RNA u eukariotskoj stanici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Kako izgleda jezgrica (promatrana svjetlosnim mikroskopom)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Kako je najbolje istražiti žive stanice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Kako nastaju ketonska tijela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Kako nazivamo razlike između jedinki unutar iste vrste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Kako se naziva dio kromatina koji se kondenzira tokom diobe, a dekondenzira poslije nje te je transkripcijski aktivan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Kako se naziva faza stanicne diobe u kojoj su kromosomi maksimalno kondenzirani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Kako se naziva mejoza (nastanak gameta) kod zena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Kako se naziva metoda prijenosa jednog ili vise gena iz DNA jednog organizma u DNA primaoca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Kako se naziva mutacija gena kod koje se pojavi prijevremeni stop kodon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Kako se naziva naziva oktamer histona koji sadri po dvije kopije H2A,H2B,H3 I H4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Kako se naziva unutrasnjost mitohondrija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Kako se naziva zavrsetak transkripcije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Kako se nazivaju aleli kod kojih mutacijama dođe do promjene gena tako da se na jednom lokusu pojavi više od dva alela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Kako se nazivaju aminokiseline koje organizam ne može sam sintetizirati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Kako se nazivaju geni koji se nalaze na homolognim regijama spolnih kromosoma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Kako se nazivaju krajevi kromosoma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Kako se ne postize regulacija ekspresije gena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Kako se ostvaruje uputa sadržana u genima, tj. kako geni određuju fenotip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Kako se premjestaju retroelementi u genomu covjeka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Kako se zove enzim koji sudjeluje u procesu fosforilacije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Kako se zove faza stanicne diobe u kojoj su kromosomi maksimalno kondenzirani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Kako se zove geneticki inaktivan dio kromatina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Kako se zove metoda istraživanja stanice kojom se određuje raspored pojedinih molekula u stanici pomoću ugradnje radioaktivnih izotopa u predstadije molekula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Kako se zove poremecaj kod kojeg je osoba prema kariotipu normalni mukarac, a fenotipski se razvije zena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Kako se zovu nekodirajuća područja DNA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Kako se zovu proteini potrebni za inicijaciju transkripcije u stanicama eukariota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Kako se zovu proteini koji pakiraju DNA u kompleks kromatin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Kako se zovu sekvence DNA  koje kodiraju RNA i proteine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Kako se zovu spolni kromosomi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Kako se zvao prvi klonirani sisavac i što je bio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Kako su povezani komplementarni parovi baza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Kakve stanice nastaju procesom mitoze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Kakvi mogu biti transkripcijski faktori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Karboksilna skupina jedne aminokiseline se veže s amino skupinom druge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Kisele aminokiseline su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Klinefelterov sindrom je 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Kod aerobnih organizama potpunom oksidacijom glukoze na CO2 i H2O nastaje 36 molekula ATP od čega ih koliko nastane oksidacijskom fosforilacijom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Kod aerobnih organizama potpunom oksidacijom glukoze na CO2 I H2O nastaje 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Kod covjeka, na nehomolognom dijelu Y kromosoma postoji nekoliko gena  koji se prenose samo s oca na sina. Takvi potpuno vezani Y geni nazivaju se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 xml:space="preserve">Kod defosforilacije je bitno: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Kod Edwardova sindroma dolazi do 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Kod kloniranja se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Kod koga recesivni letalni alel uzrokuje smrt, a kod kaga je prenosioc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Kod molekule RNA uracil zamjenjuje bazu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Kod Patauovog sindroma dolazi do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Kod poremecaja testikularna feminizacija dolazi do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Kodirajuce sekvence DNA koje oderduju informacije o slijedu aminokiselina proteina su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Koja aminokiselina nije esencijalna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Koja bolest NIJE spolno vezana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Koja faza teče usporedno s mitozom, započinje u anafazi, traje tijekom telofaze i završava s početkom interfaze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Koja je aneuploidija prisutna kod «Super žene»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Koja je aneuploidija prisutna kod Klinefelterovog sindroma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Koja je baza u RNA zamijenjena bazom uracil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Koja je funkcija gena jezgrice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Koja je najdulja faza diobe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Koja je najkraca faza stanicnog ciklusa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Koja je najkraca faza u stanicnom ciklusu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Koja je netočna tvrdnja za eukariotsku stanicu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Koja je osnovna jedinica pakiranja DNA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Koja je tvrdnja o HERV-ima (humanim engogenim retrovirusima) tocna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Koja je tvrdnja o ribosomima netocna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Koja je tvrdnja točna za DNA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Koja molekula služi kao kalup pri translaciji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Koja mutacija uvodi prijevremeni stop kodon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Koja od faza spada u trnskripciju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Koja od navedenih komponenti je potrebna za sintezu RNA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Koja od navedenih NIJE vrsta mikrotubula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Koja od ovih komponenta NIJE potrebna za sintezu RNA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Koja od ovih NIJE esencijalna aminokiselina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Koja od ovih nije vrsta mikrotubula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Koja od ovih tvrdnji je TOČNA za mitozu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Koja od slijedecih aminokiselina pripada neesencijalnim aminokiselinama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Koja od slijedecih baza ne pripada DNA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Koja od strukturalnih razina u gradi proteina ne postoji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Koja od tvrdnji ne pripada mejozi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Koja od tvrdnji ne vrijedi za osobu s testikularnom feminizacijom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Koja svojstva promatramo u mendelovom smislu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Koja tvrdnja je netočna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Koja tvrdnja je točna za mRNA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Koja tvrdnja o stanicama eukariota nije točna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Koja tvrdnja za mitohondrije NIJE točna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Koja vrsta RNA molekule sluzi kao kalup pri translaciji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Koja vrsta RNA služi kao kalup pri translaciji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Koje je jedino metaboličko gorivo koje koristi mozak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Koje kromosome najcesce zahvaca aneuploidija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Koje od ovih svojstava je recesivno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Koje se različite vrste RNA nalaze u stanici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Koje su dvije faze staničnog ciklusa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Koje su kisele aminokiseline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Koji dio kromatina je transkripcijski aktivan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Koji dio ne pripada svjetlosnom mikroskopu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Koji DNA lanac se prepisuje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Koji enzim posjeduju retrovirusi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Koji enzimi su potrebni za razmatanje DNA uzvojnice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Koji enzimi sudjeluju u sintezi RNA pocetnica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Koji genotip ce odrediti kao fenotip pigmentaciju albino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Koji je glavni sastojak kromosoma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Koji je od organizama prokariot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Koji je proces dovoljan da protein može ući u stanicu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Koji kromosom označava muškost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Koji lanci DNA služe kao kalup tijekom replikacije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Koji oblik alela ne postoji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Koji od navedenih nije tip strukturnih promjena kromosoma 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Koji od navedenih tripleta oznacavaju stop kodone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Koji od ovih strukturnih promjena kromosoma uzrokuje sindrom macjeg placa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Koji od sindroma spada u aneuploidiju autosoma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Koji od slijedećih pojmova nije stanični organel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Koji od slijedecih poremecaja pripadaju spolno vezanom nasljeđivanju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Koji parovi nisu točni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Koji proces omogućuje pokretanje tvari nasuprot konentracijskom gradijenzu kroz staničnu membranu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Koji proteini djeluju u kontrolnim točkama staničnog ciklusa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Koji se od navedenih procesa ne odvija u mitohondriju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Koji smijer toka informacija ne postoji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Koji stupanj obuhvaća ciklus limuske kiseline i oksidacijske fosforilacije prilikom čega nastaje energija u obliku ATP-a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Koji su osnovni dijelovi stanice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Koji su tipovi strukturnih promjena kromosoma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Kojim procesom velike molekule ulaze u stanicu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Koliki je prosječan IQ kod ljudi sa Downovim sindromom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Koliki se postotak ATP-a proizvodi u mitohondrijima stanice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Koliko  različitih aminokiselina razlikujemo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Koliko aminokiselina postoji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Koliko glukoze u prosjeku dnevno trosi mozak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Koliko ima kodona za aminokiseline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Koliko ishodista replikacije imaju DNA-virusi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Koliko je prosječno grešaka pri kopiranju DNA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Koliko kodona postoji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Koliko kromosoma ima čovjek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Koliko maksimalno alela na genskom lokusu može imati jedinka (raspoređene na dva homologna kromosoma)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Koliko mogućih fenotipova postoji kod krvnih grupa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Koliko molekula ATP nastaje potpunom oksidacijom glukoze na CO2 i H2O kod aerobnih organizama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Koliko molekula ATP-a nastaje GLIKOLIZOM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Koliko molekula ATP-a nastaje potpunom oksidacijom glukoze kod aerobnih organizama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Koliko mozak u prosjeku troši glukoze na dan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Koliko nukleotidnih parova eukariotska DNA replicira u sekundi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Koliko razlicitih aminokiselina postoji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Koliko razlicitih monomer-nukleotida gradi DNA polimer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 xml:space="preserve">Koliko se u prosjeku dogodi krosingovera na svakom paru humanih kromosoma?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Koliko stanica s haploidnim brojem kromosoma koje su genetički različite nastaje mejozom iz jedne diploidne stanice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Koliko su velike najvece ljudske stanice (jajna stanica)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Koliko ukupno kodona postoji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Komplementarne baze su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 xml:space="preserve">Komplementarni parovi koji povezuju dva lanca na uzvojnici DNA sastoje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Kontrolne tocke postoje u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Kratke molekule koje se sastoje od nekoliko aminokiselina do nekoliko desetaka aminokiselina su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Krebsov ciklus (ciklus limunske kiseline) odvija se u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Kromatin cine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Kromosomi se u tijeku diobe počinju viđati u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Kromosomi su građeni od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Kultura stanice je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Laktoza je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Letalne mutacije rezultiraju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Letalni aleli uzrokuju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Leucin je aminokiselina slijedeceg tipa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Lizosomi nastaju u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Lizosomi sadrže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Lizosomi su 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Mandel je izveo pokus na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Mehanizam koji omogućuje pokretanje tvari nasuprot koncentracijskog gradijenta (od niže koncentracije prema višoj) je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Mehanizam koji omogućuje pokretanje tvari nasuprot koncentracijskom gradijentu je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Mejoza 2 je identična (najtočniji odgovor)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Mejoza rezultira nastankom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Mejozom iz jedne diploidne stanice nastaju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Membranski potencijal neurona u mirovanju iznosi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Metoda kojom se izoliraju i sakupljaju podstanične tvorbe iz velikog broja, za biokemijske analize zove se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Metoda kojom se određuje raspored pojedinih skupina molekula u stanici pomoću ugradnje radioaktivnih izotopa u predstadije molekula naziva se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Metoda kojom se umjetno potice nastanak dva ili više geneticki identicna blizanca diobom oplodene jajne stanice naziva se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Mikroskop koji obasjava predmet pomocu snopa svijetlosti zove se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Mitohondriji su obavijeni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Mitohondriji su stanične organele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Mitohondrijska DNA nasljeđuje se od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Mitoza se pojavljuje u mejozi u ...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Mitozom nastaju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Mjesto na kojem se mikrotubuli diobenog vretena hvataju za kromosom naziva se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Molekula koja sluzi kao kalup pri translaciji (sintezi proteina) naziva se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Može li jedinka nastala spajanjem dvaju jedinki koje su homozigoti za gotovo sve lokuse postati križancem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mRNA cini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Muški (unutarnji) spolni organi razvijaju se iz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Mutacija je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Mutacija kromosoma u kojoj se okrene redoslijed gena je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Mutacije koje imaju benigni efekt, odnosno genski polimorfizmi koji daju npr. razlike u boji ociju ili kose nazivaju se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Na koje se dvije vrste elemenata dijele retropozoni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Na koje se manje molekule cijepa protein u prvom stupnju krebsova ciklusa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Na što se dijele genske mutacije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Na svakom paru humanih kromosoma prosječno se dogode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Najčešća aneuploidija autosoma je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Najčešći autosomni poremećaj je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Najdulja faza diobe gdje su kromosomi najjače kondenzirani i najbolje vidljivi je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Najdulja faza diobe stanice je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Najvazniji enzimi u procesu replikacije DNA su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Najvece ljudske stanice su velike oko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NAKON MITOZE IMAMO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Nakon mitoze nastaju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Nakon oplodnje zigota, iz koje se razvija novi organizam, ima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Nakon razmatanja dvaju lanaca DNA uzvojnice koji enzim sudjeluje u stvaranju komplementarne kopije svakog lanca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Nakon završetka koje faze započinje profaza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 xml:space="preserve">Nastaju gubitkom kromosomskog segmenta, obično su letalne, uzrokuju mentalnu retardaciju i abnormalnosti lica i glave. One su: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Nedostatak odlaganja pigmenta melanina u ljudskom organizmu naziva se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Nedvojben strukturni spolni dimorfizam dokazan je u nekim podrucjima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Neesencijalne aminokiseline su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Nenabijeni boni lanac je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Neuroni su nakon rođenja u fazi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Nukleinske kiseline su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Od cega se sastoje viroidi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Od cega se sastoji treca faza dobivanja energije u organizmu iz hrane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Od cega su gradjeni kromosomi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Od koje faze se ne sastoji stanični ciklus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Od koje se tri faze sastoje i proces transkripcije i proces translacije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Okazakijevi fragmenti su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Okazakijevi fragmenti, kratke DNA sekvence imaju duljinu od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Oksidacija glukoze u piruvat (glikoliza) daje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Oogenezom nastaju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Organizacijski centar mikrotubula koji će osigurati dva pola diobenog vretena zove se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Osnovne principe genetike na hibridizaciji vrtnog graška otkrio je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Osnovni djelovi stanice koji se mogu uočiti svjetlosnim mikroskopom su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Osoba krvne grupe AB ne može primati krv od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Osobe s XX kromosomima i SRY genom na jednom od njih su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Pakiranje DNA omogućuje pet vrsta histona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Pasivna difuzija je 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Patau-ov sindrom je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Pedigre označava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Peptidi se sastoje od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Perinuklearnim prostorom su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Po cemu su mitohondriji posebni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Pod pojmom fenotip podrazumijeva se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Pogreska pri kopiranju je jedna na svakih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Pogresna mutacija koja dovodi do ugradnje druge aminokiseline u polipeptidni lanac je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Osnivačem genetike smatra se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Pojam genetika prvi put je upotrijebio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Pojam koji označava ukupno nasljeđe jedinke tj. skup svih gena nekog organizma je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Pokretni genetički elementi dijele se na 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Položaj proteinskih podjedinica obilježava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Postoji li u eukariotskim stanicama DNA u slobodnom obliku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Potomak genetički različitih roditelja je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Potomak genetički različitih roditelja naziva se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Potpuna replikacija kromosoma zbiva se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Potpuno Y-vezani geni nazivaju se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Poznate su tri pravilne repetitivne konformacije polipeptidnog lanca, a to su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Prelazak nekih tvari kroz membranu, kao sto su glukoza i aminokiseline, zbog razlike u koncetraciji, uz sudjelovanje odredenih proteinskih prenosioca u membrane, zove se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Prema Dornerovoj androgenoj hipotezi, strukturna spolna diferencijacija ljudskog hipotalamusa odvija se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 xml:space="preserve">Prema Hansu Krebsu u aerobnih organizama energija se iz hrane crpi postepeno, tijekom: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Prema Hansu Krebsu, na kojem stupnju dobivanja energije iz hranjivih tvari u organizmu se odvija ciklus limunske kiseline i oksidacijska fosforilacija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 xml:space="preserve">Prepisuje li se promotorska sekvenca na kojoj zapocinje transkripcija na DNA molekuli?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Prevođenje DNA koda u redoslijed aminokiselina koje se zbiva na ribosomima, u staničnoj citoplazmi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Prevođenje DNA koda u redosljed aminokiselina uključuje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Prevođenje DNA koda u redosljed aminokiselina zbiva se na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Pri translaciji (sintezi proteina) abeceda nukleinskih kiselina sa 4 znaka prevodi se na jezik proteina sa KOLIKO aminokiselina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Prikaz svih 46 ljudskih cromosoma nazivamo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Prilikom glikolize, oksidacijom masnih kiselina i tijekom ciklusa limunske kiseline nastaju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Primjer multuplih alela je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Princip prijenosa genetičke informacije naziva se centralnom DOGMOM molekularne biologije zato jer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Princip segregacije je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Prioni su po kemijskom sastavu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Proces fosforilacije se odvija pomoću enzima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Proces kojim se ostvaruje prijenos genetičkog materijala sa roditelja na potomke naziva se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Proces kojim velike molekule npr. bjelančevine, nukleinske kiseline, ulaze u stanicu naziva se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Proces kojim velike molekule ulaze u stanicu naziva se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Proces sinteze DNA molekula na osnovi RNA kalupa pomoću enzima RNA polimeraze naziva se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Proces sinteze RNA molekula na osnovi DNA kalupa naziva se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Proces transkripcije odvija se u tri faze: inicijacija, elongacija i.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Proces transkripcije sastoji se od tri faze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Proces translacije se sastoji od 3 faze: inicijacije, elongacije i……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Profaza započinje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Progresivna neurodegenerativna bolest koju karakteriziraju poremecaji motorike i kognitivnih funkcija naziva se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Prokarioti imaju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Prokarioti nemaju jezgre, pa se kod njih nasljedne upute nalaze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Prokarioti su 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Prokarioti su jednostanicni organizmi promjera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Prometafaza je karakterizirana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Promjena broja pojedinih kromosoma u setu naziva se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Promjene u DNA izazvane mutagenim tvarima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Prosječan život osoba s Downovim sindromom je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Prosjecno trajanje mitoze u sisavaca iznosi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Prostor između dvije membrane jezgrine ovojnice je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Protein se može sastojati od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Proteini se sintetiziraju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Proteini se u stanici sintetiziraju na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Proteini sintetizirani u hrapavoj endoplazmatskoj mrežici modificiraju se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Proteini su građeni od aminokiselina, a razlikujemo ih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Proteini su građeni od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 xml:space="preserve">Prva faza mitoze je :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Prva klonirana zivotinja bila je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Prva opisana spolno recesivna bolest je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Prvi primjer kloniranja sisavaca bio je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Purinske baze su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Purinske baze u gradi nukleinskih kiselina su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Razdoblje u kojem stanica raste naziva se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Razdoblje u kojem su odvojene kromatide dostigle polove, a mikrotubuli iščezli naziva se: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Razlike između jedinki unutar jedne vrste nazivamo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Recesivno svojstvo je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Redukcijska dioba kojom nastaju spolne stanice gamete zove se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Replikacija DNA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Replikacija je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Ribosomi mogu biti slobodni u citoplazmi ili vezani za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Ribosomi se nalaze na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Ribosomi su sitne citoplazmatske tvorbe promjera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Ribosomi su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RNA je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Sastav svakog nukleotida čine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Semikonzervativnom replikacijom nazvan je proces u kojem molekula DNA sadrži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Sindrom kada u jezgri muškarac ima 44+XXY kromosoma naziva se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 xml:space="preserve">Sindrom mačjeg plača je :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 xml:space="preserve">Sinteza DNA odvija se u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Sinteza proteina odvija se u procesu nazvanom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Sinteza RNA koja uzrokuje pojavu jezgrice naziva se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Sitne citoplatske tvorevine na kojima se sintetiziraju proteini nazivaju se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Sklonost nasilnom i devijantnom ponašanju imaju osobe s kojim kariotipom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 xml:space="preserve">Složene makro molekule (proteini, polisaharidi i masti) se cijepaju na manje molekule (aminokiseline, jednostavne šećere, glicerol i masne kiseline) u: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Spermatogenezom nastaju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Spolni hormon NIJE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Spolno vezana recesivna  bolest zgrušavanja krvi naziva se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Spontane mutacije rezultat su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Sposobnost DNA da kopira samu sebe naziva se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Stadij mitoze za koji je karakteristicna razgradnja jezgrine ovojnice je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Stanica koja nije u diobi posjeduje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Stanica koja sintetizira puno proteina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Stanicna membrana videna je prvi put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Stanični ciklus sastoji se od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Stanični svijet se dijeli na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Sto čini gentički kod ili šifru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Što imaju životinjske stanice, a biljne nemaju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Sto je aneuploidija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Što je Barrovo tijelo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Što je centralna dogma molekularne biologije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Što je eukromatin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Što je FENOTIP 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Što je gen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Što je genski lokus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Što je gonosom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Sto je horizontalni prijenos genetickog materijala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Što je humani kariotip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Što je kinetohora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Što je konačni rezultat translacije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Što je kromatin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Što je netočno za sindrom mačjeg plača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Što je ''pedigre''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Što je preduvjet za rast i reprodukciju svih organizama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Što je prijenosna RNA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Sto je to „cista linija"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Sto je to albinizam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Sto je to kvartarna strukturna razina u građi proteina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Što je to sastavljeno od nizova plosnatih cisterni i kanalica koji se protezu od jezgrine ovojnice do stanicne povrsine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Što je točno za mutacije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Sto je Twinning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Što ne posjeduje glasnicka RNA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Što nije promjena strukture kromosoma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Što NIJE točno za eukariotsku stanicu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Što NIJE točno za mitozu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Što od navedenog ne pripada mitozi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Što od navedenog ne sadrže aminokiseline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Sto od navedenog ne spada pod komponente potrebne za sintezu RNA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Što od navedenog nije stanični organel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Što od navedenog određuje genetski spol jedinke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ŠTO OD NAVEDENOGA NE SPADA U EUKARIOTE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Što od sljedećeg nije tip strukturne promjene kromosoma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Sto predstavlja prvi dio kromatina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Sto se nalazi na krajevima LTR-retroelemenata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Sto se od navedenog NE odnosi na mitozu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Sto se odvija u S fazi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Što su ciklini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Što su histoni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Sto su neutralne mutacije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Što su peptidi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Sto su prokarioti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Sto su promotori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Sto su tihe mutacije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Stop signal na mRNA  i disociranje sa ribosomima je karakteristicno za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Stop-kodoni su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Struktura koja sluzi za pricvrscenje kromosoma za diobeno vreteno naziva se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Strukturna promjena kromosoma u kojoj dolazi do gubitka kromosomskog elementa naziva se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Supstitucija, adicija i delecija su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Sva mjerljiva morfološka i fiziološka svojstva organizma nastala kao rezultat međudjelovanja genotipa i okoline su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Svaka molekula tRNA isključivo veže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Svjetlosni mikroskop ima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Tehnika kojom držanjem na odgovarajućoj temperaturi i hranjivom mediju biljnim ili animalnim stanicama omogućujemo da prežive, razmnožavaju se i ispoljavaju svoja specifična svojstva izvan živog organizma zove se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Terminaciju polipeptidnog lanca određuju kodoni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Testikularna feminizacija je 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Tihe mutacije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Tijekom G1, S i G2 faze stanica je u 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Tijekom mejoze u mužjaka X i Y kromosom stvaraju bivalent, a zatim se odvajaju u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Tijekom replikacije DNA, komplementarne kopije svakog lanca stvaraju enzimi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 xml:space="preserve">Tip determinacije spola gdje su ženke heterogametne (ZW), a mužjaci homogametni (ZZ) nije slučaj kod: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Tipovi strukturnih promjena kromosoma su 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Tko je 1869. počeo primjenjivati genetiku na ljudsko ponašanje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Tko je neovisno o Mendelovom radu 1869. počeo primjenjivati genetiku na ljudsko ponašanje i izdao knjigu Hereditary Genius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Tko je prvi upotrijebio pojam ''genetika''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Tko je prvi uveo studije na blizancima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Tko prepisuje uputu s DNA, prenosi zapis u citoplazmu i upravlja sintezom proteina prema prepisanoj genetičkoj uputi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Tko proizvodi ribosomsku RNA koja kasnije postaje dio ribosoma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Tko uvodi termin shizophrenia 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Točna tvrdnja za letalne alele je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Transgeneza je 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Transkripcija je proces kopiranja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Transkripcija pocinje sljedecim transkripscijskim faktorom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Transkripcija se odvija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Transkripcija se u eukariota razlikuje od transkripcije u prokariota zbog toga što prokariotski geni nemaju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Translacija se odvija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Transpozoni se izrezuju pomoću enzima 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Trisomija 13. kromosoma se zove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Turnerov sindrom ima kakvu mutaciju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U 2. MEJOTIČKOJ DIOBI SE NE ODVIJA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U 3 stupnju Krebsova ciklusa odvija se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U citoplazmi stanice NE nalazi se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 xml:space="preserve">U DNA, pojedinacni monomeri-nukleotidi vezani su izmedu deoksiriboza: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U dominantno nasljeđivanje kod čovjeka ne pripadaju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U eukariota robosomi su sastavljeni od dvije glavne podjedinice. To su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U eukariotskoj stanici ima 10 puta vise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U kojem je dijelu stanice smjesten njezin cjelokupni geneticki materijal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U kojem procesu sudjeluju RNA početnice\klice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U kojem stadiju mitoze se razgrađuje jezgrina ovojnica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U kojoj fazi mejoze II pucaju centromere i svaka kromatida putuje prema suprotnome polu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U kojoj fazi mejoze se odvija crossing over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U kojoj fazi mitoze se razgrađuje jezgrina ovojnica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U kojoj fazi se nalaze neuroni nakon rođenja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U kojoj fazi transkripcije nastaje mRNA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U kojoj je fazi staničnog ciklusa neuron nakon rođenja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U kojoj se fazi odvija sinteza DNA koja se onda rasporeduje u stanice kceri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U kojoj su fazi profaze1, kromosomi jos u obliku tankih niti, telomerama pricvrsceni za jezgrinu ovojnicu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U koju skupinu mutacija kromosoma pripada Edwardov sindrom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U koliko se aminokiselina razlikuje aminokiselinski ogranak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U metafazi1 se 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U mitozi nama transkripcije mRNA i sinteze proteina jer je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U mitozi,anafaza je karakteristicna po tome sto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U molekuli RNA baza timin zamijenjena je bazom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U nukleolusu se sintetizira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U nukleotidu su dušićna baza i šećer vezani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U organizmu se energija iz hrane dobiva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U proteinu se svaki polipeptidni lanac naziva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U recesivno nasljeđivanje kod čovjeka ne pripadaju 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U recesivno nasljeđivanje kod čovjeka ne pripadaju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U RNA baza timin zamijenjena je bazom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U sastav svakog nukleotida ulaze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U sekvencu gena nije ukljkučeno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U sintezi proteina 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U somatskim stanicama žena jedan X kromosom je inaktivan tj. kondenziran jer se na njemu ne vrši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U svojstvo vezano holandričnim genima ubrajamo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U vanjske dijelove uzvojnice ubrajamo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Ukupna duljina DNA ljudske stanice jest približno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Uloga kondenzacije DNA je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Unutrasnjost kojeg organela nazivamo matriks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Unutrašnjost mitohondrija naziva se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Uzroci depresije su 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Varijabilnost uzrokovana utjecajem okolisa odnosi se na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Većina struktura u stanici 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Veličina jezgrice je otprilike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Vezanje RNA polimeraze za promotor faza je transkripcije koja se naziva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Viroidi se sastoje samo od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Virusi nemaju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Vreteno je izgradeno od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Vrsta mikrotubula koji se protežu u svim smjerovima stanice a služe za orijentaciju nazivaju se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Za aminokiseline NIJE točno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Za ATP NIJE točno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Za DNA NIJE tocno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Za dobivanje energije mozak NE koristi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Za eukariotsku molekulu DNA nije tocno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Za intronime je karakteristicno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Za lizosome je tocno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Za mejozu je karakteristicno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Za mejozu nije karakteristicno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Za mitozu je karakteristicno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Za mitozu nije karakteristicno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Za recesivne alele NIJE tocno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Za Turnerov sindrom ne važi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Za vrijeme prvog stupnja razradnje molekula hrane proteini se cijepaju na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Zamjena baza u DNA tripletu koja ne mijenja redoslijed aminokiselina u polipeptidu zove se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Zamjena jedna nukleotidnog para drugim naziva se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Zigoten je faza morfoloških promjena koja se događa tijekom koje faze?</w:t>
      </w:r>
    </w:p>
    <w:sectPr>
      <w:footerReference w:type="even" r:id="rId2"/>
      <w:footerReference w:type="default" r:id="rId3"/>
      <w:footerReference w:type="first" r:id="rId4"/>
      <w:type w:val="continuous"/>
      <w:pgSz w:w="11906" w:h="16838"/>
      <w:pgMar w:left="851" w:right="851" w:gutter="0" w:header="0" w:top="851" w:footer="720" w:bottom="851"/>
      <w:cols w:num="2" w:space="112" w:equalWidth="true" w:sep="false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7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7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7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7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hr-HR" w:eastAsia="hr-HR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4091</Words>
  <Characters>27357</Characters>
  <CharactersWithSpaces>233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2:19:00Z</dcterms:created>
  <dc:creator/>
  <dc:description/>
  <dc:language>en-US</dc:language>
  <cp:lastModifiedBy/>
  <dcterms:modified xsi:type="dcterms:W3CDTF">2008-11-13T13:3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Zdravko</vt:lpwstr>
  </property>
</Properties>
</file>