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660"/>
        <w:gridCol w:w="1660"/>
        <w:gridCol w:w="1660"/>
      </w:tblGrid>
      <w:tr>
        <w:trPr>
          <w:trHeight w:val="255" w:hRule="atLeast"/>
        </w:trPr>
        <w:tc>
          <w:tcPr>
            <w:tcW w:w="7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zvještaj o dobiti po metodi razvrstavanja rashoda po prirodnim vrstama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 korekciju poslovnih prihoda (roba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rodaje robe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ačun 761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oslovn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 skupine 76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mjena zaliha robe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ne zalih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ačne zalih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zalih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oslovn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zbroj prihoda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nabave prodane rob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račun 7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po prirodnim vrstama: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broj iznos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6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kupina 40 - 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 konačnog stanja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oslovni ras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troškovi nabave prodane robe + troškovi po prirodnim vrstama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financir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ihodi od kamata, poz.tečajne razlike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od financir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ashodi od kamata, neg.tečajne razlike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anredni - ostal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rimljene donacij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anredni - ostali ras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ane donacij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KUPNI PRIHODI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ukupno poslovni prihodi + prihodi od fin. + izvanredni prihodi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KUPNI RASHODI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ukupno poslovni rashodi + rashodi od financiranja + izvanredni rashodi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bit/gubitak društva prije poreza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ukupni prihodi - ukupni rashodi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bit (20%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bit/gubitak društva prije poreza * 20% (ako je dobitak)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društva nakon porez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bit/gubitak društva prije poreza - porez na dobit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54:00Z</dcterms:created>
  <dc:creator>Ivana Lijović</dc:creator>
  <dc:description/>
  <cp:keywords/>
  <dc:language>en-US</dc:language>
  <cp:lastModifiedBy>Ivana Lijović</cp:lastModifiedBy>
  <dcterms:modified xsi:type="dcterms:W3CDTF">2011-04-08T19:54:00Z</dcterms:modified>
  <cp:revision>2</cp:revision>
  <dc:subject/>
  <dc:title>Izvještaj o dobiti po metodi razvrstavanja rashoda po prirodnim vrstama </dc:title>
</cp:coreProperties>
</file>