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A 1 - kancer. djelovanje dokazano na ljudim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A 2 - kancer. djelovanje - životinj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SENZ - senzibilizacij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IR-D - iritacija dišnih organ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IN-Z - inertni zagušljivac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RE-K - resorpcija putem kož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IR-K - iritacija kože i sluzokož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G-2 - preporučljiva zaštita u trudnoć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G-1 - obvezna zaštita u trudnoći - graviditet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         </w:t>
      </w:r>
      <w:r>
        <w:rPr>
          <w:rFonts w:cs="Arial" w:ascii="Arial" w:hAnsi="Arial"/>
          <w:lang w:val="en-AU"/>
        </w:rPr>
        <w:t>utjecaj na reprodukcijski ciklu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AU"/>
        </w:rPr>
        <w:t>Biološki monitoring</w:t>
      </w:r>
      <w:r>
        <w:rPr>
          <w:rFonts w:cs="Arial" w:ascii="Arial" w:hAnsi="Arial"/>
          <w:lang w:val="en-AU"/>
        </w:rPr>
        <w:t xml:space="preserve"> - biološko nadziranj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objektivni pokazatelj stanja organizma, preduvjeti: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štetna tvar se mora apsorbirati, mora ući u tjelesne tekućine, prisutnost štetne tvari mora biti proporcionalna razini vanjske izloženosti, raspodjela, poznavanje toksikologije i toksikodinamik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1.   Koncentracija štetnih tvari varir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VDE = ( konc1 * t1+konc2*t2+…koncn*tn )/8</w:t>
      </w:r>
    </w:p>
    <w:p>
      <w:pPr>
        <w:pStyle w:val="Normal"/>
        <w:rPr>
          <w:rFonts w:ascii="Arial" w:hAnsi="Arial" w:cs="Arial"/>
          <w:u w:val="single"/>
          <w:lang w:val="en-AU"/>
        </w:rPr>
      </w:pPr>
      <w:r>
        <w:rPr>
          <w:rFonts w:cs="Arial" w:ascii="Arial" w:hAnsi="Arial"/>
          <w:u w:val="single"/>
          <w:lang w:val="en-AU"/>
        </w:rPr>
        <w:t>- vagana dnevna ekspozicij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sigurno područje VDE&lt;=MDK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USA:  VDE &lt; 5*MDK,  3*MDK 30 min. u 8 h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2.  Istovremena izloženost djelovanju različitih štetnih tvar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djelovanje na isti sistem: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konc1/MDK1+konc2/MDK2+…koncn/MDKn &lt;=1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eovisni učinci: svaku MDK vrijednost posebno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3.   Duže radne smjene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MDK*( 8/h*(24-h)/16) , h - broj radnih sati/da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e može se koristiti kod iritirajućih tvar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b/>
          <w:bCs/>
          <w:lang w:val="en-AU"/>
        </w:rPr>
        <w:t>OPASNOST ZA ZDRAVLJ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privremeno ili trajno oštećenje organizm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stupnjevi opasnosti: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4 - uzrokuju smrt ili velika trajna oštećenja, uz pružanje medicinske pomoći, vrlo kratka izloženost, specijalna zaštitna oprema, HCN, HF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3 - kratkim djelovanjem, privremeno ili trajno oštećenje, čak iako se pruži brza medicinska pomoć, izolacijski aparat i oprema,  HCL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2 - privremeno ili trajno oštećenje ako se ne pruži brza liječnička pomoć, zaštitna oprema za dišne organe s nezavisnim dovodom zrak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1 - podražaj kože ili dišnih organa, manja trajna oštećenost ako se ne pruži brza liječnička pomoć,  maska s izolacijskim aparatom, aceto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0 - nisu štetne, etanol, u požaru ne stvaraju veće opasnosti od obične zapaljive tvari klase A prema MD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pri atmosferskom tlaku i na normalnoj temperaturi ( 200C, 1013 mbara ) mogu se lakše ili teže zapaliti i izazvati požar, ili u uvjetima požara potpomagati njegov razvoj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b/>
          <w:bCs/>
          <w:lang w:val="en-AU"/>
        </w:rPr>
        <w:t>OPASNOST OD ZAPALJIVOST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pri atmosferskom tlaku i na normalnoj temperaturi ( 200C, 1013 mbara ) mogu se lakše ili teže zapaliti i izazvati požar, ili u uvjetima požara potpomagati njegov razvoj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>4 - pri normalnim uvjetima brzo i potpuno isparavaju ili se lako raspršuju sa zrakom i stvaraju zapaljive i eksplozivne smjese,   eter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3 - krutine i tekućine, koje se mogu zapaliti na normalnoj temperaturi, pale se gotovo pod svim uvjetima, eksplozivne smjese sa zrakom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>2 - nisu lako zapaljive, moraju se zagrijavati, pri gorenju mogu razviti pare eksplozivne smjes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1 -  moraju se zagrijavati da bi se zapalile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0 - tvari koje ne gore ako se zagrijavaju 5 minuta na 815,6 0C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b/>
          <w:bCs/>
          <w:lang w:val="en-AU"/>
        </w:rPr>
        <w:t>OPASNOST OD REAKTIVNOST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tvari koje mogu kemijski reagirati s drugim tvarima oslobađajući energiju te mogu prouzročiti eksploziju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4 - eksplozivnost u normalnim uvjetima, osjetljive na mehaničke udarce i lokalno pregrijavanje,  peroksid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3 - eksplozivne, za početnu reakciju trebaju jači inicirajući izvor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</w:t>
      </w:r>
      <w:r>
        <w:rPr>
          <w:rFonts w:cs="Arial" w:ascii="Arial" w:hAnsi="Arial"/>
          <w:lang w:val="en-AU"/>
        </w:rPr>
        <w:t>( zagrijavanje, udarac )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>2 - nestabilne tvari ili podliježu kemijskoj reakciji ako im se povisi temperatura ili tlak, stire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1 - pri normalnim uvjetima su stabilne, ali postaju nestabilne pri povišenim temperaturama, metanol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0 - kod normalnih uvjeta su stabilne, kod povišenih temperatura ne reagiraju s vodom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b/>
          <w:bCs/>
          <w:lang w:val="en-AU"/>
        </w:rPr>
        <w:t>FIZIOLOŠKA KLASIFIKACIJ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primjenjuje se u toksikologij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u w:val="single"/>
          <w:lang w:val="en-AU"/>
        </w:rPr>
      </w:pPr>
      <w:r>
        <w:rPr>
          <w:rFonts w:cs="Arial" w:ascii="Arial" w:hAnsi="Arial"/>
          <w:u w:val="single"/>
          <w:lang w:val="en-AU"/>
        </w:rPr>
        <w:t>Zagušljivc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  </w:t>
      </w:r>
      <w:r>
        <w:rPr>
          <w:rFonts w:cs="Arial" w:ascii="Arial" w:hAnsi="Arial"/>
          <w:lang w:val="en-AU"/>
        </w:rPr>
        <w:t>obični  - razrjeđuju kisik u zraku, H, N, etan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  </w:t>
      </w:r>
      <w:r>
        <w:rPr>
          <w:rFonts w:cs="Arial" w:ascii="Arial" w:hAnsi="Arial"/>
          <w:lang w:val="en-AU"/>
        </w:rPr>
        <w:t>kemijski - vežu se na hemoglobin, cijanovodik</w:t>
      </w:r>
    </w:p>
    <w:p>
      <w:pPr>
        <w:pStyle w:val="Normal"/>
        <w:rPr/>
      </w:pPr>
      <w:r>
        <w:rPr>
          <w:rFonts w:cs="Arial" w:ascii="Arial" w:hAnsi="Arial"/>
          <w:u w:val="single"/>
          <w:lang w:val="en-AU"/>
        </w:rPr>
        <w:t>Nadražljivci</w:t>
      </w:r>
      <w:r>
        <w:rPr>
          <w:rFonts w:cs="Arial" w:ascii="Arial" w:hAnsi="Arial"/>
          <w:lang w:val="en-AU"/>
        </w:rPr>
        <w:t xml:space="preserve"> - djeluju korozivno na tkiva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na gornje dišne putove i sluznice očiju, i pluća, na pluća, amonijak, halogeni elementi, fosgen </w:t>
      </w:r>
    </w:p>
    <w:p>
      <w:pPr>
        <w:pStyle w:val="Normal"/>
        <w:rPr/>
      </w:pPr>
      <w:r>
        <w:rPr>
          <w:rFonts w:cs="Arial" w:ascii="Arial" w:hAnsi="Arial"/>
          <w:u w:val="single"/>
          <w:lang w:val="en-AU"/>
        </w:rPr>
        <w:t>Anestetici i narkotici</w:t>
      </w:r>
      <w:r>
        <w:rPr>
          <w:rFonts w:cs="Arial" w:ascii="Arial" w:hAnsi="Arial"/>
          <w:lang w:val="en-AU"/>
        </w:rPr>
        <w:t xml:space="preserve"> - djeluju na središnji živčani sustav, alkoholi, alkini, alkeni</w:t>
      </w:r>
    </w:p>
    <w:p>
      <w:pPr>
        <w:pStyle w:val="Normal"/>
        <w:rPr/>
      </w:pPr>
      <w:r>
        <w:rPr>
          <w:rFonts w:cs="Arial" w:ascii="Arial" w:hAnsi="Arial"/>
          <w:u w:val="single"/>
          <w:lang w:val="en-AU"/>
        </w:rPr>
        <w:t>Sistemski otrovi</w:t>
      </w:r>
      <w:r>
        <w:rPr>
          <w:rFonts w:cs="Arial" w:ascii="Arial" w:hAnsi="Arial"/>
          <w:lang w:val="en-AU"/>
        </w:rPr>
        <w:t xml:space="preserve"> - oštećuju pojedine organe, benzen - koštana srž i krv</w:t>
      </w:r>
    </w:p>
    <w:p>
      <w:pPr>
        <w:pStyle w:val="Normal"/>
        <w:rPr/>
      </w:pPr>
      <w:r>
        <w:rPr>
          <w:rFonts w:cs="Arial" w:ascii="Arial" w:hAnsi="Arial"/>
          <w:u w:val="single"/>
          <w:lang w:val="en-AU"/>
        </w:rPr>
        <w:t>Ostale štetne tvari</w:t>
      </w:r>
      <w:r>
        <w:rPr>
          <w:rFonts w:cs="Arial" w:ascii="Arial" w:hAnsi="Arial"/>
          <w:lang w:val="en-AU"/>
        </w:rPr>
        <w:t xml:space="preserve"> - fibrogene prašine, inertne prašine, alergeni, infektivni mikroorganizmi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ranicna vrijednost izloženosti na radu (GVI) je prosjecna koncentracija tvari (plinova, para,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glica, prašine) u zraku radnog prostora na mjestu rada u zoni disanja radnika pri</w:t>
      </w:r>
    </w:p>
    <w:p>
      <w:pPr>
        <w:pStyle w:val="Normal"/>
        <w:autoSpaceDE w:val="false"/>
        <w:rPr/>
      </w:pPr>
      <w:r>
        <w:rPr>
          <w:rFonts w:eastAsia="SimSun;宋体"/>
          <w:lang w:eastAsia="zh-CN"/>
        </w:rPr>
        <w:t>temperaturi od 20</w:t>
      </w:r>
      <w:r>
        <w:rPr>
          <w:rFonts w:eastAsia="SimSun;宋体"/>
          <w:sz w:val="16"/>
          <w:szCs w:val="16"/>
          <w:lang w:eastAsia="zh-CN"/>
        </w:rPr>
        <w:t xml:space="preserve">o </w:t>
      </w:r>
      <w:r>
        <w:rPr>
          <w:rFonts w:eastAsia="SimSun;宋体"/>
          <w:lang w:eastAsia="zh-CN"/>
        </w:rPr>
        <w:t>C i tlaku zraka od 1013 mbara koja prema sadašnjim saznanjima ne dovodi</w:t>
      </w:r>
    </w:p>
    <w:p>
      <w:pPr>
        <w:pStyle w:val="Normal"/>
        <w:autoSpaceDE w:val="false"/>
        <w:rPr/>
      </w:pPr>
      <w:r>
        <w:rPr>
          <w:rFonts w:eastAsia="SimSun;宋体"/>
          <w:lang w:eastAsia="zh-CN"/>
        </w:rPr>
        <w:t>do oštecenja zdravlja pri svakodnevnom osmosatnom radu uz normalne mikroklimatsk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vjete i umjereno naprezanje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ratkotrajna granicna vrijednost izloženosti (KGVI) je ona koncentracija kemikalije kojoj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adnik može biti izložen kroz krace vrijeme bez opasnosti od oštecenja zdravlja. Izloženost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ože trajati najviše 15 minuta i ne smije se ponoviti više od cetiri puta tijekom radne smjene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d osam sati. Izmeðu dvije izloženosti toj koncentraciji mora proci najmanje 60 minuta.</w:t>
      </w:r>
    </w:p>
    <w:p>
      <w:pPr>
        <w:pStyle w:val="Normal"/>
        <w:rPr/>
      </w:pPr>
      <w:r>
        <w:rPr>
          <w:rFonts w:eastAsia="SimSun;宋体"/>
          <w:lang w:eastAsia="zh-CN"/>
        </w:rPr>
        <w:t>Mjerne jedinice za KGVI su ppm ili mg/m</w:t>
      </w:r>
      <w:r>
        <w:rPr>
          <w:rFonts w:eastAsia="SimSun;宋体"/>
          <w:sz w:val="16"/>
          <w:szCs w:val="16"/>
          <w:lang w:eastAsia="zh-CN"/>
        </w:rPr>
        <w:t>3</w:t>
      </w:r>
      <w:r>
        <w:rPr>
          <w:rFonts w:eastAsia="SimSun;宋体"/>
          <w:lang w:eastAsia="zh-CN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lang w:val="en-AU" w:eastAsia="zh-CN"/>
        </w:rPr>
      </w:pPr>
      <w:r>
        <w:rPr>
          <w:rFonts w:eastAsia="SimSun;宋体" w:cs="Arial" w:ascii="Arial" w:hAnsi="Arial"/>
          <w:lang w:val="en-AU" w:eastAsia="zh-CN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1.Jeli radna atmosfera opasna za zdravlje, ako je </w:t>
      </w:r>
      <w:r>
        <w:rPr>
          <w:rFonts w:cs="Arial" w:ascii="Arial" w:hAnsi="Arial"/>
        </w:rPr>
        <w:t xml:space="preserve">onečišćena </w:t>
      </w:r>
      <w:r>
        <w:rPr>
          <w:rFonts w:cs="Arial" w:ascii="Arial" w:hAnsi="Arial"/>
          <w:i/>
          <w:iCs/>
        </w:rPr>
        <w:t xml:space="preserve">parama HCI koncentracije 4ppm,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-' radna smjena traje </w:t>
      </w:r>
      <w:r>
        <w:rPr>
          <w:rFonts w:cs="Arial" w:ascii="Arial" w:hAnsi="Arial"/>
        </w:rPr>
        <w:t xml:space="preserve">12 </w:t>
      </w:r>
      <w:r>
        <w:rPr>
          <w:rFonts w:cs="Arial" w:ascii="Arial" w:hAnsi="Arial"/>
          <w:i/>
          <w:iCs/>
        </w:rPr>
        <w:t xml:space="preserve">sati (MOK kloridne kiseline je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i/>
          <w:iCs/>
        </w:rPr>
        <w:t xml:space="preserve">ppm), . </w:t>
      </w:r>
      <w:r>
        <w:rPr>
          <w:rFonts w:cs="Arial" w:ascii="Arial" w:hAnsi="Arial"/>
        </w:rPr>
        <w:t>MOK =</w:t>
      </w:r>
      <w:r>
        <w:rPr>
          <w:rFonts w:cs="Arial" w:ascii="Arial" w:hAnsi="Arial"/>
          <w:i/>
          <w:iCs/>
        </w:rPr>
        <w:t xml:space="preserve">5*(8/12'" 24-12/16) </w:t>
      </w:r>
      <w:r>
        <w:rPr>
          <w:rFonts w:cs="Arial" w:ascii="Arial" w:hAnsi="Arial"/>
        </w:rPr>
        <w:t xml:space="preserve">== </w:t>
      </w:r>
      <w:r>
        <w:rPr>
          <w:rFonts w:cs="Arial" w:ascii="Arial" w:hAnsi="Arial"/>
          <w:i/>
          <w:iCs/>
        </w:rPr>
        <w:t xml:space="preserve">5"(213 "3/4)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</w:rPr>
        <w:t xml:space="preserve">5"112 </w:t>
      </w:r>
      <w:r>
        <w:rPr>
          <w:rFonts w:cs="Arial" w:ascii="Arial" w:hAnsi="Arial"/>
        </w:rPr>
        <w:t>=2,5 Je, jer je veća od 2,5 ppm (4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 . </w:t>
      </w:r>
      <w:r>
        <w:rPr>
          <w:rFonts w:cs="Arial" w:ascii="Arial" w:hAnsi="Arial"/>
          <w:i/>
          <w:iCs/>
        </w:rPr>
        <w:t xml:space="preserve">Radna atmosfera je </w:t>
      </w:r>
      <w:r>
        <w:rPr>
          <w:rFonts w:cs="Arial" w:ascii="Arial" w:hAnsi="Arial"/>
        </w:rPr>
        <w:t xml:space="preserve">onečišćena </w:t>
      </w:r>
      <w:r>
        <w:rPr>
          <w:rFonts w:cs="Arial" w:ascii="Arial" w:hAnsi="Arial"/>
          <w:i/>
          <w:iCs/>
        </w:rPr>
        <w:t xml:space="preserve">uqljik(//} oksidom (konc.=:;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i/>
          <w:iCs/>
        </w:rPr>
        <w:t xml:space="preserve">mg/m3 ; MOK </w:t>
      </w:r>
      <w:r>
        <w:rPr>
          <w:rFonts w:cs="Arial" w:ascii="Arial" w:hAnsi="Arial"/>
        </w:rPr>
        <w:t xml:space="preserve">=:; </w:t>
      </w:r>
      <w:r>
        <w:rPr>
          <w:rFonts w:cs="Arial" w:ascii="Arial" w:hAnsi="Arial"/>
          <w:i/>
          <w:iCs/>
        </w:rPr>
        <w:t xml:space="preserve">40 mg/m3) i amoniiakom·(konc.= 10 mg/m3 •. MOK </w:t>
      </w:r>
      <w:r>
        <w:rPr>
          <w:rFonts w:cs="Arial" w:ascii="Arial" w:hAnsi="Arial"/>
        </w:rPr>
        <w:t xml:space="preserve">=18 </w:t>
      </w:r>
      <w:r>
        <w:rPr>
          <w:rFonts w:cs="Arial" w:ascii="Arial" w:hAnsi="Arial"/>
          <w:i/>
          <w:iCs/>
        </w:rPr>
        <w:t xml:space="preserve">mg/m3}. Jeli radna sredina opasna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zdravlie radnika? 20/40.+1.0/18 </w:t>
      </w:r>
      <w:r>
        <w:rPr>
          <w:rFonts w:cs="Arial" w:ascii="Arial" w:hAnsi="Arial"/>
        </w:rPr>
        <w:t xml:space="preserve">:= 0,5 + </w:t>
      </w:r>
      <w:r>
        <w:rPr>
          <w:rFonts w:cs="Arial" w:ascii="Arial" w:hAnsi="Arial"/>
          <w:i/>
          <w:iCs/>
        </w:rPr>
        <w:t xml:space="preserve">5/9 </w:t>
      </w:r>
      <w:r>
        <w:rPr>
          <w:rFonts w:cs="Arial" w:ascii="Arial" w:hAnsi="Arial"/>
        </w:rPr>
        <w:t>=:;0,5 + 0,55 := 1,05 1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Je jer prelazi vrijednost 1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21. Jeli radna atmosfera </w:t>
      </w:r>
      <w:r>
        <w:rPr>
          <w:rFonts w:cs="Arial" w:ascii="Arial" w:hAnsi="Arial"/>
        </w:rPr>
        <w:t>op</w:t>
      </w:r>
      <w:r>
        <w:rPr>
          <w:rFonts w:cs="Arial" w:ascii="Arial" w:hAnsi="Arial"/>
          <w:i/>
          <w:iCs/>
        </w:rPr>
        <w:t>asna za zdravlje radnika ako,je onečišć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dušik ( VI )oksidom kojem je koncentracija bila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i/>
          <w:iCs/>
        </w:rPr>
        <w:t xml:space="preserve">mqIm kroz vrijeme od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  <w:iCs/>
        </w:rPr>
        <w:t xml:space="preserve">sata, </w:t>
      </w:r>
      <w:r>
        <w:rPr>
          <w:rFonts w:cs="Arial" w:ascii="Arial" w:hAnsi="Arial"/>
        </w:rPr>
        <w:t xml:space="preserve">12 </w:t>
      </w:r>
      <w:r>
        <w:rPr>
          <w:rFonts w:cs="Arial" w:ascii="Arial" w:hAnsi="Arial"/>
          <w:i/>
          <w:iCs/>
        </w:rPr>
        <w:t xml:space="preserve">mglm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i/>
          <w:iCs/>
        </w:rPr>
        <w:t xml:space="preserve">minuta,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preostalo vriieme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i/>
          <w:iCs/>
        </w:rPr>
        <w:t xml:space="preserve">mg/mJ (MDK </w:t>
      </w:r>
      <w:r>
        <w:rPr>
          <w:rFonts w:cs="Arial" w:ascii="Arial" w:hAnsi="Arial"/>
        </w:rPr>
        <w:t xml:space="preserve">= 6 </w:t>
      </w:r>
      <w:r>
        <w:rPr>
          <w:rFonts w:cs="Arial" w:ascii="Arial" w:hAnsi="Arial"/>
          <w:i/>
          <w:iCs/>
        </w:rPr>
        <w:t xml:space="preserve">mg/mJ. KDK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</w:rPr>
        <w:t xml:space="preserve">10 mg/m </w:t>
      </w:r>
      <w:r>
        <w:rPr>
          <w:rFonts w:cs="Arial" w:ascii="Arial" w:hAnsi="Arial"/>
        </w:rPr>
        <w:t xml:space="preserve">}? . Je jer je najviša koncentracija za 5 minuta prešla KDK vrijednost. 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51. Izračunaj </w:t>
      </w:r>
      <w:r>
        <w:rPr>
          <w:rFonts w:cs="Arial" w:ascii="Arial" w:hAnsi="Arial"/>
          <w:i/>
          <w:iCs/>
        </w:rPr>
        <w:t xml:space="preserve">da li je radna atmosfera </w:t>
      </w:r>
      <w:r>
        <w:rPr>
          <w:rFonts w:cs="Arial" w:ascii="Arial" w:hAnsi="Arial"/>
        </w:rPr>
        <w:t>op</w:t>
      </w:r>
      <w:r>
        <w:rPr>
          <w:rFonts w:cs="Arial" w:ascii="Arial" w:hAnsi="Arial"/>
          <w:i/>
          <w:iCs/>
        </w:rPr>
        <w:t xml:space="preserve">asna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zdravlje djelatnika akouz </w:t>
      </w:r>
      <w:r>
        <w:rPr>
          <w:rFonts w:cs="Arial" w:ascii="Arial" w:hAnsi="Arial"/>
        </w:rPr>
        <w:t xml:space="preserve">slijedeće </w:t>
      </w:r>
      <w:r>
        <w:rPr>
          <w:rFonts w:cs="Arial" w:ascii="Arial" w:hAnsi="Arial"/>
          <w:i/>
          <w:iCs/>
        </w:rPr>
        <w:t xml:space="preserve">uvjete: 0.02 mg/m3 kroz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  <w:iCs/>
        </w:rPr>
        <w:t xml:space="preserve">sata: 0,1 mglm kroz 30 minuta: 0,06 mqIm </w:t>
      </w:r>
      <w:r>
        <w:rPr>
          <w:rFonts w:cs="Arial" w:ascii="Arial" w:hAnsi="Arial"/>
        </w:rPr>
        <w:t xml:space="preserve">onečišćene </w:t>
      </w:r>
      <w:r>
        <w:rPr>
          <w:rFonts w:cs="Arial" w:ascii="Arial" w:hAnsi="Arial"/>
          <w:i/>
          <w:iCs/>
        </w:rPr>
        <w:t xml:space="preserve">{MOK::; 0,05 mg!m311 </w:t>
      </w:r>
      <w:r>
        <w:rPr>
          <w:rFonts w:cs="Arial" w:ascii="Arial" w:hAnsi="Arial"/>
        </w:rPr>
        <w:t xml:space="preserve">VOE::; (konc, • tt + konc, * h + ..' konc, * tn) </w:t>
      </w:r>
      <w:r>
        <w:rPr>
          <w:rFonts w:cs="Arial" w:ascii="Arial" w:hAnsi="Arial"/>
          <w:i/>
          <w:iCs/>
        </w:rPr>
        <w:t xml:space="preserve">18 </w:t>
      </w:r>
      <w:r>
        <w:rPr>
          <w:rFonts w:cs="Arial" w:ascii="Arial" w:hAnsi="Arial"/>
        </w:rPr>
        <w:t xml:space="preserve">VOE::; (0,02 * 3.+ 0,1* 0,5 + 0,96 * 4,5) </w:t>
      </w:r>
      <w:r>
        <w:rPr>
          <w:rFonts w:cs="Arial" w:ascii="Arial" w:hAnsi="Arial"/>
          <w:i/>
          <w:iCs/>
        </w:rPr>
        <w:t xml:space="preserve">I </w:t>
      </w:r>
      <w:r>
        <w:rPr>
          <w:rFonts w:cs="Arial" w:ascii="Arial" w:hAnsi="Arial"/>
        </w:rPr>
        <w:t xml:space="preserve">8 _::; (0,06 + 0,05 + 0.27) </w:t>
      </w:r>
      <w:r>
        <w:rPr>
          <w:rFonts w:cs="Arial" w:ascii="Arial" w:hAnsi="Arial"/>
          <w:i/>
          <w:iCs/>
        </w:rPr>
        <w:t xml:space="preserve">18 </w:t>
      </w:r>
      <w:r>
        <w:rPr>
          <w:rFonts w:cs="Arial" w:ascii="Arial" w:hAnsi="Arial"/>
        </w:rPr>
        <w:t xml:space="preserve">::; VOE::; 0,38 </w:t>
      </w:r>
      <w:r>
        <w:rPr>
          <w:rFonts w:cs="Arial" w:ascii="Arial" w:hAnsi="Arial"/>
          <w:i/>
          <w:iCs/>
        </w:rPr>
        <w:t xml:space="preserve">18 </w:t>
      </w:r>
      <w:r>
        <w:rPr>
          <w:rFonts w:cs="Arial" w:ascii="Arial" w:hAnsi="Arial"/>
        </w:rPr>
        <w:t xml:space="preserve">::; </w:t>
      </w:r>
      <w:r>
        <w:rPr>
          <w:rFonts w:cs="Arial" w:ascii="Arial" w:hAnsi="Arial"/>
          <w:i/>
          <w:iCs/>
        </w:rPr>
        <w:t xml:space="preserve">0,Q475 </w:t>
      </w:r>
      <w:r>
        <w:rPr>
          <w:rFonts w:cs="Arial" w:ascii="Arial" w:hAnsi="Arial"/>
        </w:rPr>
        <w:t>::; 0,05 . Opasno jer je VOE::; MOK, (nije opasno ako je vde &lt; md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61. </w:t>
      </w:r>
      <w:r>
        <w:rPr>
          <w:rFonts w:cs="Arial" w:ascii="Arial" w:hAnsi="Arial"/>
        </w:rPr>
        <w:t xml:space="preserve">Izračunajte </w:t>
      </w:r>
      <w:r>
        <w:rPr>
          <w:rFonts w:cs="Arial" w:ascii="Arial" w:hAnsi="Arial"/>
          <w:i/>
          <w:iCs/>
        </w:rPr>
        <w:t xml:space="preserve">do koje koncentracije sumporovodika je radna atmosfera bezopasna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zdravlje  djelatnika ako radna smjena traje </w:t>
      </w:r>
      <w:r>
        <w:rPr>
          <w:rFonts w:cs="Arial" w:ascii="Arial" w:hAnsi="Arial"/>
        </w:rPr>
        <w:t xml:space="preserve">12 </w:t>
      </w:r>
      <w:r>
        <w:rPr>
          <w:rFonts w:cs="Arial" w:ascii="Arial" w:hAnsi="Arial"/>
          <w:i/>
          <w:iCs/>
        </w:rPr>
        <w:t xml:space="preserve">sati (MDK </w:t>
      </w:r>
      <w:r>
        <w:rPr>
          <w:rFonts w:cs="Arial" w:ascii="Arial" w:hAnsi="Arial"/>
        </w:rPr>
        <w:t xml:space="preserve">= 15 </w:t>
      </w:r>
      <w:r>
        <w:rPr>
          <w:rFonts w:cs="Arial" w:ascii="Arial" w:hAnsi="Arial"/>
          <w:i/>
          <w:iCs/>
        </w:rPr>
        <w:t xml:space="preserve">mg/mJ), </w:t>
      </w:r>
      <w:r>
        <w:rPr>
          <w:rFonts w:cs="Arial" w:ascii="Arial" w:hAnsi="Arial"/>
        </w:rPr>
        <w:t xml:space="preserve">MOK * (8/h*(24-h) </w:t>
      </w:r>
      <w:r>
        <w:rPr>
          <w:rFonts w:cs="Arial" w:ascii="Arial" w:hAnsi="Arial"/>
          <w:i/>
          <w:iCs/>
        </w:rPr>
        <w:t xml:space="preserve">16); </w:t>
      </w:r>
      <w:r>
        <w:rPr>
          <w:rFonts w:cs="Arial" w:ascii="Arial" w:hAnsi="Arial"/>
        </w:rPr>
        <w:t xml:space="preserve">h -broj radnih sati na dan = 12 15 * (8/12*(24-12)/16) =15*(2/3*3/4) =15*(0.66*0,75) =15*0,495 =7,42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3 org spoja sa RE-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nilin,nirobenzen,</w:t>
      </w:r>
      <w:r>
        <w:rPr>
          <w:rFonts w:cs="Arial" w:ascii="Arial" w:hAnsi="Arial"/>
          <w:color w:val="000000"/>
        </w:rPr>
        <w:t xml:space="preserve"> dimetilsulfat,paration,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Što znači da tvar prolazi kroz neoštećenu kožu i koje svojstvo je odgovorno? (resorpcija,otapa masnoć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tankarbonska kiselina: dijamant opasnosti (3-2-1)</w:t>
      </w:r>
      <w:r>
        <w:rPr>
          <w:rFonts w:cs="Arial" w:ascii="Arial" w:hAnsi="Arial"/>
          <w:color w:val="000000"/>
        </w:rPr>
        <w:t xml:space="preserve"> i Nitrobenzen ima dijamant 3-2-1 kao i etankarbonska kise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acionalno ime dviju organskih tvari koji su krvni otrov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itrobenzen i aminobenz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Objasnite djelovanje krvnog otro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lazi putem kože i veže se za krv-te tvari imaju visoko vreliš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Koji je alkohol najreaktivniji i zašto? </w:t>
      </w:r>
    </w:p>
    <w:p>
      <w:pPr>
        <w:pStyle w:val="Normal"/>
        <w:rPr/>
      </w:pPr>
      <w:r>
        <w:rPr>
          <w:rFonts w:cs="Arial" w:ascii="Arial" w:hAnsi="Arial"/>
        </w:rPr>
        <w:t>(alil alkohol [propen-3-ol]-zbog dvostruke veze tj polimerizira se 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oji org.spojevi stvaraju opeklin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oni koji su kiseli ili lužnati,ili u reak s vodom stvaraju kiseline i lužine </w:t>
      </w:r>
      <w:r>
        <w:rPr>
          <w:rFonts w:cs="Arial" w:ascii="Arial" w:hAnsi="Arial"/>
          <w:color w:val="000000"/>
        </w:rPr>
        <w:t>npr. akrolein,alil alkohol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Koja grupa organskih spojeva su izraziti narkotici? 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teri=halogenirani CH [NE HALOGENI CH]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Zašto se CCl4 više ne upotrebljava?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bog fozge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Racionalna imena 2 org.tvari koje mogu uzrokovati edem pluća? Što je razlog? (</w:t>
      </w:r>
      <w:r>
        <w:rPr>
          <w:rFonts w:cs="Arial" w:ascii="Arial" w:hAnsi="Arial"/>
          <w:color w:val="000000"/>
        </w:rPr>
        <w:t>bilo koji nadražljivac može uzrokovati edem pluća, naročito kod akutne izloženosti (visokim konc.)</w:t>
        <w:br/>
        <w:t>npr etankarbonska kiselina, 0-0-dietil-0-(4-nitrofenil)-monotiofosfat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Koji spoj je najreaktivniji od aromatskih CH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tiren zbog dvostruke veze -polimerizacij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2 organska sp.koja oštećuju bubrege i jetr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loroform i CCl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2 org.tvari koje imaju G-1 i njezino značen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toksi etanol te kloroform,...obvezna zaštita u trudnoć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Koji poznaš sumporni organski spoj i koji je uzrok na zdravl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imetil sulfat: nadražljivac,sistemski otro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Racionalna imena 2 org.tvari sa CA-2 </w:t>
      </w:r>
    </w:p>
    <w:p>
      <w:pPr>
        <w:pStyle w:val="Normal"/>
        <w:rPr/>
      </w:pPr>
      <w:r>
        <w:rPr>
          <w:rFonts w:cs="Arial" w:ascii="Arial" w:hAnsi="Arial"/>
        </w:rPr>
        <w:t>(dimetil sulfat, aminobenzen NE ANILIN  jer to nije rac ime 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Koji CH ima najviši stupanj zapaljivosti? Zašt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utan,zbog 4 u crvenom polj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Koji org.spojevi uzrokuju anemiju i zašt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enzen, etoksi etanol)  (</w:t>
      </w:r>
      <w:r>
        <w:rPr>
          <w:rFonts w:cs="Arial" w:ascii="Arial" w:hAnsi="Arial"/>
          <w:color w:val="000000"/>
        </w:rPr>
        <w:t>anemiju, jer kod kroničnog djelovanja uništavaju koštanu srž (tvornicu crvenih krvnih zrnaca)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Navedite org.tvar koja štetno djeluje na zdravlje zbog produkta metabolizma. (metanol-nastaje mravlja kiselina= acidoz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Koji  org.spoj poznaješ i gdje se primjenjuje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(paration, insekticid) (</w:t>
      </w:r>
      <w:r>
        <w:rPr>
          <w:rFonts w:cs="Arial" w:ascii="Arial" w:hAnsi="Arial"/>
          <w:color w:val="000000"/>
        </w:rPr>
        <w:t>produkti metabolizma kod metanola su formaldehid i mravlja kiselina, razaraju želudac-(acidoza).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BGV - treba dati točnu definiciju, ja sam svojim riječima pa mi nije prizna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iološka granična vrijednost je maksimalno dopustiva koncentracija štetnih tvari ili njezina metabolita odnosno bioloških učinaka nastalih pod djelovanjem te tvari u organizmu, koja se određuje u odgovarajućem biološkom uzorku djelatnika profesionalno izloženih štetnim tvarima u svakodnevnom osmosatnom radu ( uz normalne mikroklimatske uvjete i umjereno fizičko naprezanje), a kod koje prema sadašnjem saznanju ne dolazi do štetnih učinaka po zdravl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1. Tetrakloruglj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ljik-tetraklorid, CCl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treba u kemijskim laboratorijima, škodljivost 3, oštećuje jetru i bubrege, djeluje depresivno na središnji živčani sustav. Kemijska klasifikacija: organska tvar, halogeni derivat ugljikovodika, fizikalna: u obliku para, fiziološka: nadražljiv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22. Kojim je vrijednostima opisano toksično djelovanje neke tv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ičini tvari koja je ušla u organizam i vremenu djelovanja tvari na organ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3. Krvni otrovi, kako djeluju, navedi n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zen, C6H6, djeluje nadražujuće, oštećuje koštanu srž, anemiju i leukemi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4. Opasnost od zapaljivosti 4, navedi n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rganske: cijanovodik, HCN, fosfin (fosforovodik) PH3, ugljični disulfid (ugljik- IV-sulfid) CS2, sumporovodik (vodik-sulfid) H2S, ugljični monoksid (ugljik II oksid) CO, organske: butan C4H10, dietil-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5. Djelovanje etil acet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 nadražuju oči i sluznicu nosa (glavobolja, vrtoglavica, pospanost, ubrzano disanje, depresija centralnog živčanog susta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6. Koje reakcije uzrokuju nadražljiv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sidirajuće svojstvo ( reakcija s vodom daje kiselin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7.RE-K i nabroji jednu t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-K resorpcija putem kože, cikloheksan, be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Produkti gorenja H2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2. Napišite racionalno ime ugljik monoksida i njegov dijamant opasnosti? </w:t>
      </w:r>
      <w:r>
        <w:rPr>
          <w:rFonts w:cs="Arial" w:ascii="Arial" w:hAnsi="Arial"/>
        </w:rPr>
        <w:t>Ugljik (II) oksid (CO), 3-4-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3. Koja tvar iz skupine metala i njihovih spojeva dieluje kao nadražljivac i koja kemijska reakcija je odgovorna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to? </w:t>
      </w:r>
      <w:r>
        <w:rPr>
          <w:rFonts w:cs="Arial" w:ascii="Arial" w:hAnsi="Arial"/>
        </w:rPr>
        <w:t>- . Krom ( Cr03 ), s vodom stvara odgovarajuću kisel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-. </w:t>
      </w:r>
      <w:r>
        <w:rPr>
          <w:rFonts w:cs="Arial" w:ascii="Arial" w:hAnsi="Arial"/>
          <w:i/>
          <w:iCs/>
        </w:rPr>
        <w:t>Napišite kemijskim {ormulama tri kemijska zagušljivca, Koji od njih smatrate najopasnijim i zašto (2 razloga)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H2S (surnporovodik), CO (ugljični monoksid). </w:t>
      </w:r>
      <w:r>
        <w:rPr>
          <w:rFonts w:cs="Arial" w:ascii="Arial" w:hAnsi="Arial"/>
          <w:bCs/>
        </w:rPr>
        <w:t xml:space="preserve">HCN </w:t>
      </w:r>
      <w:r>
        <w:rPr>
          <w:rFonts w:cs="Arial" w:ascii="Arial" w:hAnsi="Arial"/>
        </w:rPr>
        <w:t xml:space="preserve">(cijanovodik), AsH3 (arsin). Najopasniji je CO jer je bezbojan, bez mirisa, i </w:t>
      </w:r>
      <w:r>
        <w:rPr>
          <w:rFonts w:cs="Arial" w:ascii="Arial" w:hAnsi="Arial"/>
          <w:i/>
          <w:iCs/>
        </w:rPr>
        <w:t xml:space="preserve">jako </w:t>
      </w:r>
      <w:r>
        <w:rPr>
          <w:rFonts w:cs="Arial" w:ascii="Arial" w:hAnsi="Arial"/>
        </w:rPr>
        <w:t>se veže na hemoglobin, pojavljuje se kod nepotpunog sagorijev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Za </w:t>
      </w:r>
      <w:r>
        <w:rPr>
          <w:rFonts w:cs="Arial" w:ascii="Arial" w:hAnsi="Arial"/>
          <w:i/>
          <w:iCs/>
        </w:rPr>
        <w:t xml:space="preserve">koje dvije anorganske tvari znate da oštećuju središnji živčani sustav. Koji su znaci trovanja kao posljedica tog djelovanja? . </w:t>
      </w:r>
      <w:r>
        <w:rPr>
          <w:rFonts w:cs="Arial" w:ascii="Arial" w:hAnsi="Arial"/>
        </w:rPr>
        <w:t>(CS2, Pb-olovo, Hq-živa, znaci trovanja su qtežano disanja slabost. ~Iavobolja, kontuznost, uzbuđenost. 'nekonlroliranost pokre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6: Koje mogu biti posljedice </w:t>
      </w:r>
      <w:r>
        <w:rPr>
          <w:rFonts w:cs="Arial" w:ascii="Arial" w:hAnsi="Arial"/>
          <w:sz w:val="22"/>
          <w:szCs w:val="22"/>
        </w:rPr>
        <w:t xml:space="preserve">kroničnog </w:t>
      </w:r>
      <w:r>
        <w:rPr>
          <w:rFonts w:cs="Arial" w:ascii="Arial" w:hAnsi="Arial"/>
          <w:i/>
          <w:iCs/>
        </w:rPr>
        <w:t xml:space="preserve">trovanja anorganskim kiselinam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štećenje sluznice pluća, cakline zubi i gruba koža, ast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7. Gdje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i/>
          <w:iCs/>
        </w:rPr>
        <w:t xml:space="preserve">u industriji primjenjuje fosfor, kako može </w:t>
      </w:r>
      <w:r>
        <w:rPr>
          <w:rFonts w:cs="Arial" w:ascii="Arial" w:hAnsi="Arial"/>
        </w:rPr>
        <w:t xml:space="preserve">doći </w:t>
      </w:r>
      <w:r>
        <w:rPr>
          <w:rFonts w:cs="Arial" w:ascii="Arial" w:hAnsi="Arial"/>
          <w:i/>
          <w:iCs/>
        </w:rPr>
        <w:t xml:space="preserve">do trovanja i koji su znaci? </w:t>
      </w:r>
      <w:r>
        <w:rPr>
          <w:rFonts w:cs="Arial" w:ascii="Arial" w:hAnsi="Arial"/>
        </w:rPr>
        <w:t xml:space="preserve">Fosforni spojevi, eksplozivi; pesticidi. terapeutici; mučnina povraćan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i/>
          <w:iCs/>
        </w:rPr>
        <w:t xml:space="preserve"> Navedite-dvije anorganske tvan koje nose oznaku CA-2 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Objasnite značen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drazin ( N2H4), kadmij (Cd); kancerogeno djelovanje dokazano na životinjama, a može djelovati i na lj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U koju kemijsku , </w:t>
      </w:r>
      <w:r>
        <w:rPr>
          <w:rFonts w:cs="Arial" w:ascii="Arial" w:hAnsi="Arial"/>
          <w:i/>
          <w:iCs/>
        </w:rPr>
        <w:t xml:space="preserve">fiziološku i fizikalnu skupinu spada olovo i zašto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mijska-metali. fiziološka-sistemski otrov, uništava koštanu srž. fizikalnu-kruta tvar (prašina, di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10. Koje dvije anorganske tvari spadaju u skupinu nadražljivaca koji izrazito </w:t>
      </w:r>
      <w:r>
        <w:rPr>
          <w:rFonts w:cs="Arial" w:ascii="Arial" w:hAnsi="Arial"/>
        </w:rPr>
        <w:t xml:space="preserve">oštećuju pluća </w:t>
      </w:r>
      <w:r>
        <w:rPr>
          <w:rFonts w:cs="Arial" w:ascii="Arial" w:hAnsi="Arial"/>
          <w:i/>
          <w:iCs/>
        </w:rPr>
        <w:t>i koje fizičko svojstvo je razlog takvog djelovanja? Koji su znaci trovanja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COCl2 (fozgen), NO2(dušični dioksid), zbog slabe topljivosti u vodi. </w:t>
      </w:r>
      <w:r>
        <w:rPr>
          <w:rFonts w:cs="Arial" w:ascii="Arial" w:hAnsi="Arial"/>
          <w:i/>
          <w:iCs/>
        </w:rPr>
        <w:t xml:space="preserve">Znaci </w:t>
      </w:r>
      <w:r>
        <w:rPr>
          <w:rFonts w:cs="Arial" w:ascii="Arial" w:hAnsi="Arial"/>
        </w:rPr>
        <w:t>trovanja su kašljanje, iritiranje, vrtoglavica; otežano disanje. SO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12. U </w:t>
      </w:r>
      <w:r>
        <w:rPr>
          <w:rFonts w:cs="Arial" w:ascii="Arial" w:hAnsi="Arial"/>
        </w:rPr>
        <w:t xml:space="preserve">koju </w:t>
      </w:r>
      <w:r>
        <w:rPr>
          <w:rFonts w:cs="Arial" w:ascii="Arial" w:hAnsi="Arial"/>
          <w:i/>
          <w:iCs/>
        </w:rPr>
        <w:t xml:space="preserve">kemijsku skupinu  </w:t>
      </w:r>
      <w:r>
        <w:rPr>
          <w:rFonts w:cs="Arial" w:ascii="Arial" w:hAnsi="Arial"/>
        </w:rPr>
        <w:t>spada</w:t>
      </w:r>
      <w:r>
        <w:rPr>
          <w:rFonts w:cs="Arial" w:ascii="Arial" w:hAnsi="Arial"/>
          <w:i/>
          <w:iCs/>
        </w:rPr>
        <w:t xml:space="preserve"> fozgen.. Napiši njegovu kemijsku formulu i djelovan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 xml:space="preserve">na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ljudsko zdravl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rganske tvari, halogeni element, COCl2, nadražijivac, slabo topljiv u vodi u plućima se stvara H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. Navedi </w:t>
      </w:r>
      <w:r>
        <w:rPr>
          <w:rFonts w:cs="Arial" w:ascii="Arial" w:hAnsi="Arial"/>
          <w:i/>
          <w:iCs/>
        </w:rPr>
        <w:t>predstavnike jedne kemijske skupine koji imaju svi Isto kemijsko svojstvo i zbog toga jednako fiziološko djelovan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 xml:space="preserve">na ljudsko zdravlje. Koje je to djelovanje?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alogeni, kiseline, lužine koje zbog oksidirajućeg svojstva djeluju nadražujuć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i/>
          <w:iCs/>
        </w:rPr>
        <w:t xml:space="preserve">Kako kadmij  djeluje na </w:t>
      </w:r>
      <w:r>
        <w:rPr>
          <w:rFonts w:cs="Arial" w:ascii="Arial" w:hAnsi="Arial"/>
        </w:rPr>
        <w:t xml:space="preserve">ljudsko </w:t>
      </w:r>
      <w:r>
        <w:rPr>
          <w:rFonts w:cs="Arial" w:ascii="Arial" w:hAnsi="Arial"/>
          <w:i/>
          <w:iCs/>
        </w:rPr>
        <w:t xml:space="preserve">zdravlje,u koju fiziološku skupinu </w:t>
      </w:r>
      <w:r>
        <w:rPr>
          <w:rFonts w:cs="Arial" w:ascii="Arial" w:hAnsi="Arial"/>
        </w:rPr>
        <w:t xml:space="preserve">ga </w:t>
      </w:r>
      <w:r>
        <w:rPr>
          <w:rFonts w:cs="Arial" w:ascii="Arial" w:hAnsi="Arial"/>
          <w:i/>
          <w:iCs/>
        </w:rPr>
        <w:t xml:space="preserve">mozemo razvrstati? </w:t>
      </w:r>
    </w:p>
    <w:p>
      <w:pPr>
        <w:pStyle w:val="Normal"/>
        <w:rPr/>
      </w:pPr>
      <w:r>
        <w:rPr>
          <w:rFonts w:cs="Arial" w:ascii="Arial" w:hAnsi="Arial"/>
        </w:rPr>
        <w:t xml:space="preserve">Nadražuje </w:t>
      </w:r>
      <w:r>
        <w:rPr>
          <w:rFonts w:cs="Arial" w:ascii="Arial" w:hAnsi="Arial"/>
          <w:i/>
          <w:iCs/>
        </w:rPr>
        <w:t xml:space="preserve">sluznicu </w:t>
      </w:r>
      <w:r>
        <w:rPr>
          <w:rFonts w:cs="Arial" w:ascii="Arial" w:hAnsi="Arial"/>
        </w:rPr>
        <w:t>i dišne organe, razara pluća, jetra, krv, prostatu, sistemsko djelo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i/>
          <w:iCs/>
        </w:rPr>
        <w:t xml:space="preserve">Koji od anorganskih sumpornih spojeva ima najširi spektar djelovanja na ljudsko zdravlje. Kako može </w:t>
      </w:r>
      <w:r>
        <w:rPr>
          <w:rFonts w:cs="Arial" w:ascii="Arial" w:hAnsi="Arial"/>
        </w:rPr>
        <w:t xml:space="preserve">doći </w:t>
      </w:r>
      <w:r>
        <w:rPr>
          <w:rFonts w:cs="Arial" w:ascii="Arial" w:hAnsi="Arial"/>
          <w:i/>
          <w:iCs/>
        </w:rPr>
        <w:t>do trovanja i koji su znaci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S2(ugljični disulfid,  Hidrazin, Udisanjem.para ili kroz kožu. znao su problemi sa disanjem i, peckanje, nadražljivac, sistemski otr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. Kako izgleda dijamant opasnosti fosforovodika i gdje postoji opasnost od trovanja?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2., PH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17. Koji kemijski zagušljivac djeluje </w:t>
      </w:r>
      <w:r>
        <w:rPr>
          <w:rFonts w:cs="Arial" w:ascii="Arial" w:hAnsi="Arial"/>
        </w:rPr>
        <w:t xml:space="preserve">vežući </w:t>
      </w:r>
      <w:r>
        <w:rPr>
          <w:rFonts w:cs="Arial" w:ascii="Arial" w:hAnsi="Arial"/>
          <w:i/>
          <w:iCs/>
        </w:rPr>
        <w:t xml:space="preserve">se na enzim prijenosa kisika u stanicama? Opišite znakove trovanja i prvu </w:t>
      </w:r>
      <w:r>
        <w:rPr>
          <w:rFonts w:cs="Arial" w:ascii="Arial" w:hAnsi="Arial"/>
        </w:rPr>
        <w:t xml:space="preserve">pomo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CN (cijanovodik), slabost, vrtoglavica, glavobolja, mučnina, povraćanje, teško disanje, povišen krvni tlak, gubitak svijesti, smrt. </w:t>
      </w:r>
      <w:r>
        <w:rPr>
          <w:rFonts w:cs="Arial" w:ascii="Arial" w:hAnsi="Arial"/>
          <w:sz w:val="22"/>
          <w:szCs w:val="22"/>
        </w:rPr>
        <w:t>CIJANO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18. Koje kemijsko svojstvo je odgovorno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škodljivost halogenih elemenata? Koje fiziološka djelovanie je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njih </w:t>
      </w:r>
      <w:r>
        <w:rPr>
          <w:rFonts w:cs="Arial" w:ascii="Arial" w:hAnsi="Arial"/>
        </w:rPr>
        <w:t>karakterističn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 oksidacijske svojstvo, djeluju nadražujućei iritirajuć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19. Gdje se u industriji primjenjuje živa, kako može </w:t>
      </w:r>
      <w:r>
        <w:rPr>
          <w:rFonts w:cs="Arial" w:ascii="Arial" w:hAnsi="Arial"/>
        </w:rPr>
        <w:t xml:space="preserve">doći </w:t>
      </w:r>
      <w:r>
        <w:rPr>
          <w:rFonts w:cs="Arial" w:ascii="Arial" w:hAnsi="Arial"/>
          <w:i/>
          <w:iCs/>
        </w:rPr>
        <w:t>do trovanja i koje dijelove organizma oš</w:t>
      </w:r>
      <w:r>
        <w:rPr>
          <w:rFonts w:cs="Arial" w:ascii="Arial" w:hAnsi="Arial"/>
        </w:rPr>
        <w:t>tećui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 proizvodnju raznih mjernih instrumenata, u proizvodnji amalgama, u procesima elektrolitičke, proizvodnje klora. Trovanje udisanjem para ili vrlo sitnih kapljica, kroz kožu, gutanjem. Oštećuje dišns organe, kožu, oči, bubrege. i centralni žičani susta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o.Napišite radonalno ime jednog inertnog zagušljivca anorganske prirode i objasnite mehanizam niegovog djelovanj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02. otežano disanje, poremećen sluh i vid, mučnina i povraćanje, ukapljen može izazvati smrzotine. Razrijeđuje udio kisika u zraku, inertni zagušljiv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i/>
          <w:iCs/>
        </w:rPr>
        <w:t>U koju kemijsku skupinu spada arsin? Napišite njegovu formulu i djelovanje na ljudski           organizam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sHJ , arsen(/II)hidrid, kemijska skupina je metali, metaloidi i njihovi spojevi. Veže se na hemoglobin( izaziva hemolizu (razara eritrocite), razara krv (sistemsko djelovanje), lakši slučaj je umor, vrtoglavica, mučnina i povraćanje; a teži slučaj je prestaje rad bubrega i nakon nekoliko dana nastupa sm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3. </w:t>
      </w:r>
      <w:r>
        <w:rPr>
          <w:rFonts w:cs="Arial" w:ascii="Arial" w:hAnsi="Arial"/>
          <w:i/>
          <w:iCs/>
        </w:rPr>
        <w:t xml:space="preserve">Kako amonijak djeluje na ljudsko zdravlje i koja kemijska reakcija je za to odgovorna? </w:t>
      </w:r>
    </w:p>
    <w:p>
      <w:pPr>
        <w:pStyle w:val="Normal"/>
        <w:rPr/>
      </w:pPr>
      <w:r>
        <w:rPr>
          <w:rFonts w:cs="Arial" w:ascii="Arial" w:hAnsi="Arial"/>
        </w:rPr>
        <w:t xml:space="preserve">nadražuje dišne organe, oči, ukapljen i u dodiru sa kožom izaziva smrzotine i teške kemijske opekline, edem pluća i sljepoća, Vrlo je topljiv u vodi uz oslobađanje topline. NH3 + H20 = NH40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vara luži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</w:t>
      </w:r>
      <w:r>
        <w:rPr>
          <w:rFonts w:cs="Arial" w:ascii="Arial" w:hAnsi="Arial"/>
          <w:i/>
          <w:iCs/>
        </w:rPr>
        <w:t>Koji halogeni element se može resorbirati putem kože i u koju fiziološku skupinu spada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Brom, Br2, nadražljiv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25. Gdje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i/>
          <w:iCs/>
        </w:rPr>
        <w:t>u industriji upotrebljava nitratna kiselina, koji joj je stupanj škodljivosti. i kako djeluje na ljudsko zdravl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HN03 , za proizvodnju umjetnih gnojiva, amonijevog nitrata, boje, eksploziva, najlona, u metalurgiji za graviranje i čišćenje metalnih površ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Napišite racionalnim imenima tri anorganske tvari koje imaju stupanj škodljivosti 4? </w:t>
      </w:r>
    </w:p>
    <w:p>
      <w:pPr>
        <w:pStyle w:val="Normal"/>
        <w:rPr/>
      </w:pPr>
      <w:r>
        <w:rPr>
          <w:rFonts w:cs="Arial" w:ascii="Arial" w:hAnsi="Arial"/>
        </w:rPr>
        <w:t>AsH 3 - arsen(llI)hidrid, COCl2 - karbonil diklorid, PH3 – fosforovoo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i/>
          <w:iCs/>
        </w:rPr>
        <w:t xml:space="preserve">Predstavnike koje skupine je </w:t>
      </w:r>
      <w:r>
        <w:rPr>
          <w:rFonts w:cs="Arial" w:ascii="Arial" w:hAnsi="Arial"/>
        </w:rPr>
        <w:t xml:space="preserve">moguće </w:t>
      </w:r>
      <w:r>
        <w:rPr>
          <w:rFonts w:cs="Arial" w:ascii="Arial" w:hAnsi="Arial"/>
          <w:i/>
          <w:iCs/>
        </w:rPr>
        <w:t xml:space="preserve">pratiti biološkim monitoringom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ve met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28 . U koju fiziološku skupinu spada fosfor, kako može </w:t>
      </w:r>
      <w:r>
        <w:rPr>
          <w:rFonts w:cs="Arial" w:ascii="Arial" w:hAnsi="Arial"/>
        </w:rPr>
        <w:t xml:space="preserve">doći </w:t>
      </w:r>
      <w:r>
        <w:rPr>
          <w:rFonts w:cs="Arial" w:ascii="Arial" w:hAnsi="Arial"/>
          <w:i/>
          <w:iCs/>
        </w:rPr>
        <w:t>do trovanja i koji su znaci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Fosfor spada u otrove, trovanje nastupa udisanjem, penetracijom kroz kožu ili gutan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</w:t>
      </w:r>
      <w:r>
        <w:rPr>
          <w:rFonts w:cs="Arial" w:ascii="Arial" w:hAnsi="Arial"/>
          <w:i/>
          <w:iCs/>
        </w:rPr>
        <w:t>U koju skupinu  skupinu  spada sumporovodik (H2S) i koja su mu dva osnovna djelovanja na zdravlje ljudi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Kemijska skupina,</w:t>
      </w:r>
      <w:r>
        <w:rPr>
          <w:rFonts w:cs="Arial" w:ascii="Arial" w:hAnsi="Arial"/>
        </w:rPr>
        <w:t xml:space="preserve"> spada u otrove, otrovni plin. anorganski spoj, djeluje kao nadražljivac i kemijski zagušljivac, hidr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30. Koja od </w:t>
      </w:r>
      <w:r>
        <w:rPr>
          <w:rFonts w:cs="Arial" w:ascii="Arial" w:hAnsi="Arial"/>
        </w:rPr>
        <w:t xml:space="preserve">obrađivanih </w:t>
      </w:r>
      <w:r>
        <w:rPr>
          <w:rFonts w:cs="Arial" w:ascii="Arial" w:hAnsi="Arial"/>
          <w:i/>
          <w:iCs/>
        </w:rPr>
        <w:t xml:space="preserve">anorganskih kiselina djeluje na dva </w:t>
      </w:r>
      <w:r>
        <w:rPr>
          <w:rFonts w:cs="Arial" w:ascii="Arial" w:hAnsi="Arial"/>
        </w:rPr>
        <w:t xml:space="preserve">naćina oštećujući </w:t>
      </w:r>
      <w:r>
        <w:rPr>
          <w:rFonts w:cs="Arial" w:ascii="Arial" w:hAnsi="Arial"/>
          <w:i/>
          <w:iCs/>
        </w:rPr>
        <w:t xml:space="preserve">ljudsko zdravlje? </w:t>
      </w:r>
      <w:r>
        <w:rPr>
          <w:rFonts w:cs="Arial" w:ascii="Arial" w:hAnsi="Arial"/>
        </w:rPr>
        <w:t>floridna kiselina ( HF), jer se veže sa kalcijem u kostima, nadražljivac, sistemski otr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31. Napišite kemijske formule arsina j hidrazina? </w:t>
      </w:r>
      <w:r>
        <w:rPr>
          <w:rFonts w:cs="Arial" w:ascii="Arial" w:hAnsi="Arial"/>
        </w:rPr>
        <w:t>AsH3, N2H4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32.Koji stupanj reaktivnosti ima hidrazin? 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i/>
          <w:iCs/>
        </w:rPr>
        <w:t>kojim tvarima burno reagira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tupanj reaktivnosti je 3. reagira s poroznim materijalima: drvo, azbest, zemlj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33. Koie tvari ste do sada upoznali,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nose oznaku CA-:2? Što taj znak znati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lovo, kadmij: . Dokazano kancerogeno djelovanje na životinj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34. Koji su znaci trovanja kadmijem? Da li se kadmij može smatrati sistemskim otrovom? </w:t>
      </w:r>
      <w:r>
        <w:rPr>
          <w:rFonts w:cs="Arial" w:ascii="Arial" w:hAnsi="Arial"/>
        </w:rPr>
        <w:t xml:space="preserve">Znaci trovanja kadmijem su kašalj, znojenje. bol u prsima. groznica. Sistemski otrov oštećuje plu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 Za koje stvari vam je poznato da mogu ostaviti trajna oštećenja organizma. Tri primjera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va – živčani sustav, brom – oči i pluća, NO2 – trjni invalidi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 Koji su znaci akutnog, a koji kroničnog trovanja živom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utno – razdražljivost, halucinacije, uzbuđe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onično – drhtanje mišića, povećana razdražljiv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37. Koie tvari stvaraju kemijske opekline na koži uslijed </w:t>
      </w:r>
      <w:r>
        <w:rPr>
          <w:rFonts w:cs="Arial" w:ascii="Arial" w:hAnsi="Arial"/>
        </w:rPr>
        <w:t xml:space="preserve">alkaličnosti. a </w:t>
      </w:r>
      <w:r>
        <w:rPr>
          <w:rFonts w:cs="Arial" w:ascii="Arial" w:hAnsi="Arial"/>
          <w:i/>
          <w:iCs/>
        </w:rPr>
        <w:t>koje zbog kiselosti? Po 2 primjera za svaki primier? 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lkaličnost -Iužine (NaOH) . kiselost – H2SO4,  HN0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8. </w:t>
      </w:r>
      <w:r>
        <w:rPr>
          <w:rFonts w:cs="Arial" w:ascii="Arial" w:hAnsi="Arial"/>
          <w:i/>
          <w:iCs/>
        </w:rPr>
        <w:t xml:space="preserve">Što su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i/>
          <w:iCs/>
        </w:rPr>
        <w:t xml:space="preserve">nitrozni plinovi i gdje nastaju 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je smjesa dušićnih dioksida sa ostalim oksidima dušika. N2O, NO, N2O3, N2O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aju pri elektrozavariva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9.</w:t>
      </w:r>
      <w:r>
        <w:rPr>
          <w:rFonts w:cs="Arial" w:ascii="Arial" w:hAnsi="Arial"/>
          <w:i/>
          <w:iCs/>
        </w:rPr>
        <w:t>Koji su simptomi trovanja uslijed udisanja HCN? Što ie cijanoz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'Mučnina , povraćanje, teško </w:t>
      </w:r>
      <w:r>
        <w:rPr>
          <w:rFonts w:cs="Arial" w:ascii="Arial" w:hAnsi="Arial"/>
          <w:i/>
          <w:iCs/>
        </w:rPr>
        <w:t xml:space="preserve">disanje. </w:t>
      </w:r>
      <w:r>
        <w:rPr>
          <w:rFonts w:cs="Arial" w:ascii="Arial" w:hAnsi="Arial"/>
        </w:rPr>
        <w:t>povišen tlak.Cijanoza je produkt otr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40 . Koja štetna svojstva </w:t>
      </w:r>
      <w:r>
        <w:rPr>
          <w:rFonts w:cs="Arial" w:ascii="Arial" w:hAnsi="Arial"/>
        </w:rPr>
        <w:t xml:space="preserve">po </w:t>
      </w:r>
      <w:r>
        <w:rPr>
          <w:rFonts w:cs="Arial" w:ascii="Arial" w:hAnsi="Arial"/>
          <w:i/>
          <w:iCs/>
        </w:rPr>
        <w:t xml:space="preserve">zdravlje ljudi imaju halogeni elementi; zašlo?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Jaka oksidacijska sredstva te razaraju tk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40a. Koja grupa kemijskih tvari može pri opasnosti od trovanja biti </w:t>
      </w:r>
      <w:r>
        <w:rPr>
          <w:rFonts w:cs="Arial" w:ascii="Arial" w:hAnsi="Arial"/>
        </w:rPr>
        <w:t xml:space="preserve">praćena </w:t>
      </w:r>
      <w:r>
        <w:rPr>
          <w:rFonts w:cs="Arial" w:ascii="Arial" w:hAnsi="Arial"/>
          <w:i/>
          <w:iCs/>
        </w:rPr>
        <w:t xml:space="preserve">mjerenjem BGV-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41. Napišite kemijske formule fozgena i krom(VI)oksida?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Cr03  COCI2 '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2. Koji su znaci t rovanja arsen trihidridom. i koji je princip djelovanja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Znaci trovanja su umor, vrtoglavica, mučnina, povraćanje; princip je da se veže na hemoglobin, nstaje hemoliza i prestaje rad bubreg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43, Koji metali su kumulativni otrovi i gdje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i/>
          <w:iCs/>
        </w:rPr>
        <w:t>nakupljaiu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lovo - u kostima j u tkivima: kadmii - u bubrezima i ietr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4, Da </w:t>
      </w:r>
      <w:r>
        <w:rPr>
          <w:rFonts w:cs="Arial" w:ascii="Arial" w:hAnsi="Arial"/>
          <w:i/>
          <w:iCs/>
        </w:rPr>
        <w:t xml:space="preserve">li je CrO3 opasan zbog reaktivnosti; ako je kako i 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i/>
          <w:iCs/>
        </w:rPr>
        <w:t xml:space="preserve">kojim tvarima reagira?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upanj reaktivnosti - 1, reagira sa jako reduktivnim tvarima (aluminij, sumpor, fosfor) može uzrokovati paljenje i eksplozij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45, Koja tvar iz grupe metala i njihovih anorganskih spojeva djeluje </w:t>
      </w:r>
      <w:r>
        <w:rPr>
          <w:rFonts w:cs="Arial" w:ascii="Arial" w:hAnsi="Arial"/>
        </w:rPr>
        <w:t xml:space="preserve">nagrizajuće </w:t>
      </w:r>
      <w:r>
        <w:rPr>
          <w:rFonts w:cs="Arial" w:ascii="Arial" w:hAnsi="Arial"/>
          <w:i/>
          <w:iCs/>
        </w:rPr>
        <w:t>na kožu i sluz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Q3 , krom(VI)oksi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6 , Kako na ljudski organizam djeluje fozgen i koji su znaci trovanja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jeluje na dišne puteve j nadražuje oči i kožu, Znaci su iritacija grla, kašalj, bol u prsima, mučnina, otežano disanje, na kraju teško disanje i jako kašljanje i smrt gušenj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rPr/>
      </w:pPr>
      <w:r>
        <w:rPr>
          <w:rFonts w:cs="Arial" w:ascii="Arial" w:hAnsi="Arial"/>
        </w:rPr>
        <w:t xml:space="preserve">47. </w:t>
      </w:r>
      <w:r>
        <w:rPr>
          <w:rFonts w:cs="Arial" w:ascii="Arial" w:hAnsi="Arial"/>
          <w:i/>
          <w:iCs/>
        </w:rPr>
        <w:t xml:space="preserve">Nabrojte </w:t>
      </w:r>
      <w:r>
        <w:rPr>
          <w:rFonts w:cs="Arial" w:ascii="Arial" w:hAnsi="Arial"/>
        </w:rPr>
        <w:t>5 običnih za</w:t>
      </w:r>
      <w:r>
        <w:rPr>
          <w:rFonts w:cs="Arial" w:ascii="Arial" w:hAnsi="Arial"/>
          <w:i/>
          <w:iCs/>
        </w:rPr>
        <w:t xml:space="preserve">ušIlvaca i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i/>
          <w:iCs/>
        </w:rPr>
        <w:t xml:space="preserve">kemijska </w:t>
      </w:r>
      <w:r>
        <w:rPr>
          <w:rFonts w:cs="Arial" w:ascii="Arial" w:hAnsi="Arial"/>
        </w:rPr>
        <w:t>za</w:t>
      </w:r>
      <w:r>
        <w:rPr>
          <w:rFonts w:cs="Arial" w:ascii="Arial" w:hAnsi="Arial"/>
          <w:i/>
          <w:iCs/>
        </w:rPr>
        <w:t>ušrivca?K</w:t>
      </w:r>
      <w:r>
        <w:rPr>
          <w:rFonts w:cs="Arial" w:ascii="Arial" w:hAnsi="Arial"/>
        </w:rPr>
        <w:t>emijski ~CO, H2S, HCN obični - Ugljični dioksid, i inertni plinovi (metan, etan, vodik, duš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8. Za </w:t>
      </w:r>
      <w:r>
        <w:rPr>
          <w:rFonts w:cs="Arial" w:ascii="Arial" w:hAnsi="Arial"/>
          <w:i/>
          <w:iCs/>
        </w:rPr>
        <w:t xml:space="preserve">koje tvari znadete da </w:t>
      </w:r>
      <w:r>
        <w:rPr>
          <w:rFonts w:cs="Arial" w:ascii="Arial" w:hAnsi="Arial"/>
        </w:rPr>
        <w:t xml:space="preserve">oštećuju živčani </w:t>
      </w:r>
      <w:r>
        <w:rPr>
          <w:rFonts w:cs="Arial" w:ascii="Arial" w:hAnsi="Arial"/>
          <w:i/>
          <w:iCs/>
        </w:rPr>
        <w:t>sustav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Hg iP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49. Koji su znaci trovanja nakon udisanja para broma? Zašlo je brom nadražljivac i koje kemijsko svojstvo </w:t>
      </w: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i/>
          <w:iCs/>
        </w:rPr>
        <w:t xml:space="preserve">odgovorno </w:t>
      </w: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i/>
          <w:iCs/>
        </w:rPr>
        <w:t xml:space="preserve">to djelovanje?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Nadražuje oči, nos i </w:t>
      </w:r>
      <w:r>
        <w:rPr>
          <w:rFonts w:cs="Arial" w:ascii="Arial" w:hAnsi="Arial"/>
          <w:i/>
          <w:iCs/>
        </w:rPr>
        <w:t xml:space="preserve">grlo. </w:t>
      </w:r>
      <w:r>
        <w:rPr>
          <w:rFonts w:cs="Arial" w:ascii="Arial" w:hAnsi="Arial"/>
        </w:rPr>
        <w:t xml:space="preserve">Topljivost u vod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50. Nabrojite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  <w:iCs/>
        </w:rPr>
        <w:t>kemijske tvari koje su opasne zbog prodiranja kroz ne</w:t>
      </w:r>
      <w:r>
        <w:rPr>
          <w:rFonts w:cs="Arial" w:ascii="Arial" w:hAnsi="Arial"/>
        </w:rPr>
        <w:t xml:space="preserve">oštećenu </w:t>
      </w:r>
      <w:r>
        <w:rPr>
          <w:rFonts w:cs="Arial" w:ascii="Arial" w:hAnsi="Arial"/>
          <w:i/>
          <w:iCs/>
        </w:rPr>
        <w:t>kožu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Krom, živa, cijanovodik, hidraz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5Oa. Da li vam je poznata neka tvar koja ima oznaku GA-1,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i/>
          <w:iCs/>
        </w:rPr>
        <w:t xml:space="preserve">primjer?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rsen ( VI ) hidr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i/>
          <w:iCs/>
        </w:rPr>
        <w:t xml:space="preserve">koju skupinu fiziološke klasifikacije spada kloridna kiselina? Koje kemijsko svojstvo </w:t>
      </w: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i/>
          <w:iCs/>
        </w:rPr>
        <w:t xml:space="preserve">uzrok takvog djelovanj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rganska kiselina, nagrizajuća i nadražujuća pH vrijed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53 Navedite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i/>
          <w:iCs/>
        </w:rPr>
        <w:t xml:space="preserve">sku inu anorganskih spojeva čiji predstavnici imaju vrlo različito fiziološko djelovanje. Koji je razlog tome?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Metali </w:t>
      </w:r>
      <w:r>
        <w:rPr>
          <w:rFonts w:cs="Arial" w:ascii="Arial" w:hAnsi="Arial"/>
        </w:rPr>
        <w:t>i njihovi spoje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4. Koji anorganski plin reakcijom s vlagom stvara alkalnu tvar ? Kako djeluje na kož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monijak, NH3• stavara kemijske opek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.</w:t>
      </w:r>
      <w:r>
        <w:rPr>
          <w:rFonts w:cs="Arial" w:ascii="Arial" w:hAnsi="Arial"/>
          <w:i/>
          <w:iCs/>
        </w:rPr>
        <w:t xml:space="preserve"> Navedite dvije anorganske tvari koje mogu ostaviti trajno </w:t>
      </w:r>
      <w:r>
        <w:rPr>
          <w:rFonts w:cs="Arial" w:ascii="Arial" w:hAnsi="Arial"/>
        </w:rPr>
        <w:t xml:space="preserve">oštećenie </w:t>
      </w:r>
      <w:r>
        <w:rPr>
          <w:rFonts w:cs="Arial" w:ascii="Arial" w:hAnsi="Arial"/>
          <w:i/>
          <w:iCs/>
        </w:rPr>
        <w:t xml:space="preserve">organizma, definirajte vrstu </w:t>
      </w:r>
      <w:r>
        <w:rPr>
          <w:rFonts w:cs="Arial" w:ascii="Arial" w:hAnsi="Arial"/>
        </w:rPr>
        <w:t>oštećenj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iva -,živčani sustav. dušični dioksid - trajni invalidi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6. Koja tvar iz grupe metala je hlapiva i kako djeluje na ljudsko zdravlje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Arsin, veže se za hemoglobin i izaziva hemolizu, u </w:t>
      </w:r>
      <w:r>
        <w:rPr>
          <w:rFonts w:cs="Arial" w:ascii="Arial" w:hAnsi="Arial"/>
          <w:i/>
          <w:iCs/>
        </w:rPr>
        <w:t xml:space="preserve">težim </w:t>
      </w:r>
      <w:r>
        <w:rPr>
          <w:rFonts w:cs="Arial" w:ascii="Arial" w:hAnsi="Arial"/>
        </w:rPr>
        <w:t>slučajevima prestaj rad bubrega i nastupa smrt, a u lakšim slučajevima umor. vrtoglavica, mučnina. povrać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.</w:t>
      </w:r>
      <w:r>
        <w:rPr>
          <w:rFonts w:cs="Arial" w:ascii="Arial" w:hAnsi="Arial"/>
          <w:i/>
          <w:iCs/>
        </w:rPr>
        <w:t xml:space="preserve"> Nabrojite anorganske spjieve sumpora, koji od njih je najopasniji i zašlo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umpor dioksid (S02). ugljični disulfid (CS2), sumporovodik (H2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8. Koja tvar može biti uzrok nekroze kostiju i koji su znaci kroničnog trovanja tom tvar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lovo, mučnina povraćanje, jaki bolovi u trbu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. Koji su postupci pružanja prve pomoći nakon trovanja ugljik ( II ) oksidom? Zašt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gljični monoksid ( CO ), davati kisik i pozvati liječnika, zbog toga jer se veže za hemoglobin i onemogućava vezanje kis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0. </w:t>
      </w:r>
      <w:r>
        <w:rPr>
          <w:rFonts w:cs="Arial" w:ascii="Arial" w:hAnsi="Arial"/>
          <w:i/>
          <w:iCs/>
        </w:rPr>
        <w:t xml:space="preserve">Napišite kemijske formula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  <w:iCs/>
        </w:rPr>
        <w:t>anorganskih tvari koje prati oznaka CA-2, što to znači</w:t>
      </w:r>
      <w:r>
        <w:rPr>
          <w:rFonts w:cs="Arial" w:ascii="Arial" w:hAnsi="Arial"/>
        </w:rPr>
        <w:t xml:space="preserve"> ? Arsin, kadmij, olovo - dokazano kancerogeno djelovanje na životinjama. ' ASH3, Cd, P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62. </w:t>
      </w:r>
      <w:r>
        <w:rPr>
          <w:rFonts w:cs="Arial" w:ascii="Arial" w:hAnsi="Arial"/>
          <w:i/>
          <w:iCs/>
        </w:rPr>
        <w:t xml:space="preserve">Navedite kemijskim formulama dvije plinovite tvari koie 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i/>
          <w:iCs/>
        </w:rPr>
        <w:t xml:space="preserve">vlagom stvaraju kiseline. Kako djeluju na ljudsko zdravlje? </w:t>
      </w:r>
      <w:r>
        <w:rPr>
          <w:rFonts w:cs="Arial" w:ascii="Arial" w:hAnsi="Arial"/>
        </w:rPr>
        <w:t>Dušični dioksid - N02 + H20 =H+; fozgen – COC2 +H20 =2HCl + CO2.  Uzrokuje opekline, edem pluća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63. Koja </w:t>
      </w:r>
      <w:r>
        <w:rPr>
          <w:rFonts w:cs="Arial" w:ascii="Arial" w:hAnsi="Arial"/>
        </w:rPr>
        <w:t xml:space="preserve">analitička </w:t>
      </w:r>
      <w:r>
        <w:rPr>
          <w:rFonts w:cs="Arial" w:ascii="Arial" w:hAnsi="Arial"/>
          <w:i/>
          <w:iCs/>
        </w:rPr>
        <w:t xml:space="preserve">metoda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i/>
          <w:iCs/>
        </w:rPr>
        <w:t>najč</w:t>
      </w:r>
      <w:r>
        <w:rPr>
          <w:rFonts w:cs="Arial" w:ascii="Arial" w:hAnsi="Arial"/>
        </w:rPr>
        <w:t xml:space="preserve">šće </w:t>
      </w:r>
      <w:r>
        <w:rPr>
          <w:rFonts w:cs="Arial" w:ascii="Arial" w:hAnsi="Arial"/>
          <w:i/>
          <w:iCs/>
        </w:rPr>
        <w:t xml:space="preserve">upotrebljava za </w:t>
      </w:r>
      <w:r>
        <w:rPr>
          <w:rFonts w:cs="Arial" w:ascii="Arial" w:hAnsi="Arial"/>
        </w:rPr>
        <w:t xml:space="preserve">određivan </w:t>
      </w:r>
      <w:r>
        <w:rPr>
          <w:rFonts w:cs="Arial" w:ascii="Arial" w:hAnsi="Arial"/>
          <w:i/>
          <w:iCs/>
        </w:rPr>
        <w:t xml:space="preserve">metala i zašto? </w:t>
      </w:r>
      <w:r>
        <w:rPr>
          <w:rFonts w:cs="Arial" w:ascii="Arial" w:hAnsi="Arial"/>
        </w:rPr>
        <w:t xml:space="preserve">Sa indikatorskom cjevčicom, zbog toga </w:t>
      </w:r>
      <w:r>
        <w:rPr>
          <w:rFonts w:cs="Arial" w:ascii="Arial" w:hAnsi="Arial"/>
          <w:i/>
          <w:iCs/>
        </w:rPr>
        <w:t xml:space="preserve">jer </w:t>
      </w:r>
      <w:r>
        <w:rPr>
          <w:rFonts w:cs="Arial" w:ascii="Arial" w:hAnsi="Arial"/>
        </w:rPr>
        <w:t>je najbrže i najjednostavn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64. Navedite dvije anorganske tvai koje se zbog svojeg djelovanja mogu razvrstati u barem dvije fiziološke skupine. Istaknite fizička ili kemijska svojstva koja su uzrok određenom djelovanju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umporovodik - kemijski zagušljivac i nadražljivac; cijanovodik - kemijski zagušljivac i blagi nadražljiv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.</w:t>
      </w:r>
      <w:r>
        <w:rPr>
          <w:rFonts w:cs="Arial" w:ascii="Arial" w:hAnsi="Arial"/>
          <w:i/>
          <w:iCs/>
        </w:rPr>
        <w:t xml:space="preserve">Sto su nitrozni  plinovi </w:t>
      </w:r>
      <w:r>
        <w:rPr>
          <w:rFonts w:cs="Arial" w:ascii="Arial" w:hAnsi="Arial"/>
        </w:rPr>
        <w:t xml:space="preserve"> gdje </w:t>
      </w:r>
      <w:r>
        <w:rPr>
          <w:rFonts w:cs="Arial" w:ascii="Arial" w:hAnsi="Arial"/>
          <w:i/>
          <w:iCs/>
        </w:rPr>
        <w:t xml:space="preserve">nastastaju i kako </w:t>
      </w:r>
      <w:r>
        <w:rPr>
          <w:rFonts w:cs="Arial" w:ascii="Arial" w:hAnsi="Arial"/>
        </w:rPr>
        <w:t>djeluju</w:t>
      </w:r>
      <w:r>
        <w:rPr>
          <w:rFonts w:cs="Arial" w:ascii="Arial" w:hAnsi="Arial"/>
          <w:i/>
          <w:iCs/>
        </w:rPr>
        <w:t xml:space="preserve"> na ljudski organizam? </w:t>
      </w:r>
    </w:p>
    <w:p>
      <w:pPr>
        <w:pStyle w:val="Normal"/>
        <w:rPr/>
      </w:pPr>
      <w:r>
        <w:rPr>
          <w:rFonts w:cs="Arial" w:ascii="Arial" w:hAnsi="Arial"/>
        </w:rPr>
        <w:t xml:space="preserve">NO , N203 , N204 I a nastaju pri elektro zavarivaniu,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o je smjesa dušičnih dioksida sa ostalim oksidima dušika. Nadražuju kožu, izazivaju kašal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66. </w:t>
      </w:r>
      <w:r>
        <w:rPr>
          <w:rFonts w:cs="Arial" w:ascii="Arial" w:hAnsi="Arial"/>
          <w:i/>
          <w:iCs/>
        </w:rPr>
        <w:t xml:space="preserve">NapIŠI kemijske formule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i/>
          <w:iCs/>
        </w:rPr>
        <w:t xml:space="preserve"> anorganske tvari ko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uslijed neopreznog rukovanja mogu uzrokovati smrzao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2 ugljični dioksid, NH3 amonij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7. </w:t>
      </w:r>
      <w:r>
        <w:rPr>
          <w:rFonts w:cs="Arial" w:ascii="Arial" w:hAnsi="Arial"/>
          <w:i/>
          <w:iCs/>
        </w:rPr>
        <w:t xml:space="preserve">U kojem obliku fizikalne klasifikacije se </w:t>
      </w:r>
      <w:r>
        <w:rPr>
          <w:rFonts w:cs="Arial" w:ascii="Arial" w:hAnsi="Arial"/>
        </w:rPr>
        <w:t xml:space="preserve">najčešće </w:t>
      </w:r>
      <w:r>
        <w:rPr>
          <w:rFonts w:cs="Arial" w:ascii="Arial" w:hAnsi="Arial"/>
          <w:i/>
          <w:iCs/>
        </w:rPr>
        <w:t xml:space="preserve">pojavljuju metali (kao </w:t>
      </w:r>
      <w:r>
        <w:rPr>
          <w:rFonts w:cs="Arial" w:ascii="Arial" w:hAnsi="Arial"/>
        </w:rPr>
        <w:t xml:space="preserve">onečišćenje </w:t>
      </w:r>
      <w:r>
        <w:rPr>
          <w:rFonts w:cs="Arial" w:ascii="Arial" w:hAnsi="Arial"/>
          <w:i/>
          <w:iCs/>
        </w:rPr>
        <w:t>radne atmosfere)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Kao prašina, dim, pl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8. Napišite racionalna imena triju anorganskih plinova koji imaju stupanj škodljivosti 4. Što je razlog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sin ( III ) hidrid, cijanovodik, k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9. Kako treba tretirati kemijske opekline uzrokovane nitratnom kiselinom i zaš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o hitnije oprati sa vodom i sapunom jer ostaju trajni ožiljci, a ako je polijevena veća površina kože može završiti smrću. Lužina (sapun) se stavlja na kiselinu da ju neutralizi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0. Navedite 3 anorganske </w:t>
      </w:r>
      <w:r>
        <w:rPr>
          <w:rFonts w:cs="Arial" w:ascii="Arial" w:hAnsi="Arial"/>
          <w:i/>
          <w:iCs/>
        </w:rPr>
        <w:t xml:space="preserve">tvari koje mogu imati oznaku RE-K. Kako djeluje?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om, olovo, živa . Resorpcija putem ko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koju fiziološku skupinu se može razvrstati dimetilsulfat? Što je uzrok takvom djelovanj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piši kemijske formule triju organskih tvari koje imaju PH vrijednost manju od 7. Kako djeluju na živa tkiva i zašt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broji tri anorganske tvari koje prati oznaka G1. Što joj je značenje? Koja su ostala djelovanja tih tvari na ljudsko zdravlj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 koju fiziološku, a u koju kemijsku skupinu je svrstan aminobenzen? Kako ta tvar djeluje na zdravlje ljud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dje se u industriji primjenjuje klor? Kako djeluje na ljudsko zdravlj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li je radna atmosfera opasna za zdravlje djelatnika ako je onečišćena parama nitrobenzena koncetracije 4 mg/m3 (MDK=5mg/m3) i sumporovodikom koncentracije 10 mg/m3( MDK=15mg/m3) i zašt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liki stupanj škodljivosti ima fosforovodik? Navedite njegovo djelovanje na ljudsko zdravl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vedite tri kemijske tvari organske prirode koje se mogu pratiti u organizmu određivanjem BGV-a. Zašto je to moguć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 koju fiziološku skupinu možete svrstati Hg? Kako djeluje na ljudsko zdravlj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vedite dvije organske tvari koje imaju stupanj zapaljivosti 4. U kojem su agregatnom stanju na sobnoj temperaturi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finirajte MDK. Navedite jednu tvar koja ima vrlo visoku ovu vrijednost i objasnite zaš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li je radna atmosfera opasna za zdravlje djelatnika ako je onečišćena parama žive koncetracije 0,04 mg/m3 ( MDK=0,05mg/m3), a radna smjena traje 10 sati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je je trijivalno ime propenala? Opišite njegovo djelovanje na ljudsko zdravl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ko Cd djeluje na zdravlje ljudi? U koju fiziološku skupinu bi ga razvrstali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liki stupanj zapaljivosti ima karbonildiklorid? Definirajte taj stupanj zapaljivost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ja od anorganskih kiselina je po vašem mišljenju najopasnija po ljudsko zdravlje i zašt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ja kemijska tvar organske prirode ima stupanj reaktivnosti 3; što je u njezinoj građi odgovorno za takvu reaktivnos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ji anorganski spoj prati oznaka CA-2. Što ona znači i kakva još djelovanja ima taj spoj na ljudsko zdravlj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 koju fiziološku skupinu možemo svrstati halogene elemente? Koja kemijska svojstva su odgovorna za takvo djelovanj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brojite jednu organsku i jednu anorgansku tvar koja gorenjem razvija otrovne plinove i navedite kemijske formule tih plin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jte BGV. Koja je razlika od MD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zračunajte dali je radna atmosfera sigurna za zdravlje djelatnika, ako je onečišćena parama akroleina koncetracije 0,2mg/m3 (MDK=0,25mg/m3) i octene kiseline koncetracije 20mg/m3 ( MDK=25mg/m3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jte stupanj škodljivosti 4. Navedite jednu organsku tvar koja ima taj stupanj škodljivos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što je važno znati topljivost škodljive tvari u vodi? Navedite jednu anorgansku tvar koja zbog tog svojstva ne oštečuje pluća, nego samo  sluznicu nosa ( ako je u manjim koncetracijama 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to je RE-K? Koja svojstva mogu biti razlog takvog djelovanj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 koju fiziološku, a koju kemijsku skupinu spada fosgen? Kako djeluje na zdravlje ljudi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kvo djelovanje ima  tetraklorugljik na ljudsko zdravlje? Koji su mogući produkti njegovog termičkog raspad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kvo djelovanje na ljudsko zdravlje ima fluoridna kiselina i koja svojstva su odgovorna za t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ko djeluje metanol na zdravlje ljudi, a kako metan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ja je po vašem mišljenju najmanje opasna tvar ( od obrađivanih ) za ljudsko zdravlje i zašto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Kemijska, fiziološka klasifikacija metanala i zašto ?</w:t>
        <w:br/>
        <w:t> - formaldehid - zasićeni alifatski aldehidi, nadražljivac, kiselo svojstvo zbog aldehidne skupine koja ima = ve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2. Koje spojeve možemo pratiti biološkim monitoringom, navedi primjer.</w:t>
        <w:br/>
        <w:t>- aromatske ugljikovodike ( s benzenskom građom), npr: benzen - udišemo benzen, metabolit u urinu je fenol, izdah - sti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3. Fiziološka, kemijska klasifikacija propenala i zašto, stupanj reaktivnosti i zašto.</w:t>
        <w:br/>
        <w:t>- Akrolein (2 propenal) - nadražljivac, nezasićeni alifatski aldehidi, nezasićen zbog 2 = veze (alken), najveći stupanj reaktivnosti do sada - 3, 2 = ve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4. Navedi krvne otrove,  kem. formula i objasni njihovo djelovanje na ljudsko zdravlje , zašto, definiraj RE-K.</w:t>
        <w:br/>
        <w:t>- C6H5NO2 - nitrobenzen, kem. zagušljivac, krvni otrov, nadražljivo djelovanje zbog nitro skupine (u reakciji s H2O - kiselina).</w:t>
        <w:br/>
        <w:t>- C6H5NH2 - aminobenzen, kem. zagušljivac, krvni otrov, nadražljivo djelovanje zbog amino skupine (lužnato svojstvo).</w:t>
        <w:br/>
        <w:t>Češće trovanje RE-K, (visoko vrelište, pare iritirajuće), vežu se na hemoglobin (onemogućavaju prijenos kisika putem krvi do stanica) , jedan od pokazatelja, znakova - cijanoza. RE-K - resorpcija putem neoštećene ko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5. Koja tvar hidrolizom daje alkohol i kiselinu, navedi njihova imena.</w:t>
        <w:br/>
        <w:t>- dimetil sulfat - hidrolizom daje metanol i sumpornu kisel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6. Napiši kemijsku formulu dimetil sulfata, objasni njegovo djelovanje na zdravlje i zašto?</w:t>
        <w:br/>
        <w:t>- dimetil sulfat (ester) - (CH3)2 SO4 - jako nadražljivo djelovanje, kiselo svojstvo, hidrolizom daje kisel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7. Koji  inertni zagušljivac znaš, objasni njegovo djelovanje na ljudsko zdravlje i trovanje.</w:t>
        <w:br/>
        <w:t>- C4H10 -butan, razrjeđuje kisik, u visokim koncentracijama onemogućava disanje, trovanje udisan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8. Koji štetni plinovi nastaju termičkom razgradnjom tetraklorugljika ?</w:t>
        <w:br/>
        <w:t>- fosgen COCL2 (produkt kloriranih ugljikovodika), klorovodik, CO, CO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9. Najotrovniju tvar koju smo učili, objasni zašto je smatramo najotrovnijom, gdje se koristi.</w:t>
        <w:br/>
        <w:t>- Paration (ester tiofosfatne kiseline koji hidrolizom daje fosfatnu kiselinu), BGV: I grupa otrova (T+), insekticid.</w:t>
      </w:r>
    </w:p>
    <w:p>
      <w:pPr>
        <w:pStyle w:val="Normal"/>
        <w:rPr/>
      </w:pPr>
      <w:r>
        <w:rPr>
          <w:rFonts w:cs="Arial" w:ascii="Arial" w:hAnsi="Arial"/>
        </w:rPr>
        <w:br/>
        <w:t>1. Napišite racionalno ime ugljik monoksida i napišite njegov dijamant opasnosti 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gljik (II) oksid, CO, 3.4.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Koja tvar iz skupine metala i njihovih spojeva djeluje kao nadražljivac i koja kemijska reakcija je odgovorna za to 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rom CrO3 s vodom stvara odgovarajuću kisel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1. Navedite jednu organsku tvar koja u reakciji s vodom stvara kiselinu, kakva joj je kemijska struktura?</w:t>
        <w:br/>
        <w:t>2. Navedite jednu organsku tvar koja ima oznaku G-1 i opišite značenje oznake G-1.</w:t>
        <w:br/>
        <w:t>3. Koji stupanj zapaljivosti ima kloroform i definirajte taj stupanj.</w:t>
        <w:br/>
        <w:t>4. Kako na zdravlje djeluje ugljik-tetraklorid?</w:t>
        <w:br/>
        <w:t>5. Gdje se koristi octena kiselina i kako utječe na zdravlje?</w:t>
        <w:br/>
        <w:t>6. Koja je po vašem mišljenju od do sada obrađivanih tvari najmanje škodljiva za zdravlje i zašto?</w:t>
        <w:br/>
        <w:t>7. U koju skupinu pripada i kakvo je akutno djelovanje nitrobenzena na zdravl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16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02:00Z</dcterms:created>
  <dc:creator>gbutkovic</dc:creator>
  <dc:description/>
  <cp:keywords/>
  <dc:language>en-US</dc:language>
  <cp:lastModifiedBy>cipela</cp:lastModifiedBy>
  <cp:lastPrinted>2007-11-20T15:01:00Z</cp:lastPrinted>
  <dcterms:modified xsi:type="dcterms:W3CDTF">2010-01-10T02:15:00Z</dcterms:modified>
  <cp:revision>34</cp:revision>
  <dc:subject/>
  <dc:title>Pitanja s predavanja 17</dc:title>
</cp:coreProperties>
</file>