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 POGLAVLJE: Odrastanje čovjeka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-ENKULTURACIJA:</w:t>
      </w:r>
      <w:r>
        <w:rPr/>
        <w:t xml:space="preserve"> proces kojim se kultura prenosi s jednog naraštaja na drugi, a počinje ubrzo nakon rođenja.</w:t>
      </w:r>
    </w:p>
    <w:p>
      <w:pPr>
        <w:pStyle w:val="Normal"/>
        <w:spacing w:lineRule="auto" w:line="360"/>
        <w:jc w:val="both"/>
        <w:rPr/>
      </w:pPr>
      <w:r>
        <w:rPr/>
        <w:t>-svaka osoba počinje s određenim genetski naslijeđenim širokim potencijalima i ograničenjima</w:t>
      </w:r>
    </w:p>
    <w:p>
      <w:pPr>
        <w:pStyle w:val="Normal"/>
        <w:spacing w:lineRule="auto" w:line="360"/>
        <w:jc w:val="both"/>
        <w:rPr/>
      </w:pPr>
      <w:r>
        <w:rPr/>
        <w:t>-koncept modalne ličnosti: svako ljudsko društvo ima određeni raspon karakterističnih ličnosti, ali su neke tipičnije od drugih.</w:t>
      </w:r>
    </w:p>
    <w:p>
      <w:pPr>
        <w:pStyle w:val="Normal"/>
        <w:spacing w:lineRule="auto" w:line="360"/>
        <w:jc w:val="both"/>
        <w:rPr/>
      </w:pPr>
      <w:r>
        <w:rPr/>
        <w:t>-normalnom ličnošću smatra se ona koja je približno slična modalnoj ličnosti određene kulture (no ne moraju biti iste u različitim kulturama)</w:t>
      </w:r>
    </w:p>
    <w:p>
      <w:pPr>
        <w:pStyle w:val="Normal"/>
        <w:spacing w:lineRule="auto" w:line="360"/>
        <w:jc w:val="both"/>
        <w:rPr/>
      </w:pPr>
      <w:r>
        <w:rPr>
          <w:b/>
        </w:rPr>
        <w:t>John Locke</w:t>
      </w:r>
      <w:r>
        <w:rPr/>
        <w:t xml:space="preserve">; "Ogled u ljudski razum" 1960.: iznio svoju </w:t>
      </w:r>
      <w:r>
        <w:rPr>
          <w:b/>
        </w:rPr>
        <w:t>tabula rasa</w:t>
      </w:r>
      <w:r>
        <w:rPr/>
        <w:t xml:space="preserve"> teoriju; dijete je rođeno poput prazne ploče po kojoj se životna iskustva ispisuju.sve se osobe rađaju s biološki identičnim potencijalom za razvoj ličnosti a kad odrastu njihove su ličnosti isključivo proizvod njihovih iskustva nakon rođenja koja se razlikuju od kulture do kulture. Teorija nije prihvaćena jer se svaka osoba rađa s jedinstvenim naslijeđenim sklonostima koje sudjeluju u određivanju ličnosti odrasle osobe. </w:t>
      </w:r>
    </w:p>
    <w:p>
      <w:pPr>
        <w:pStyle w:val="Normal"/>
        <w:spacing w:lineRule="auto" w:line="360"/>
        <w:jc w:val="both"/>
        <w:rPr/>
      </w:pPr>
      <w:r>
        <w:rPr/>
        <w:t>-Prvi izvršitelji enkulturacije u svim društvima su članovi kućanstva-prvo majka a ubrzo i ostali članovi kućanstva. kasnije i osobe izvan kućanstva .</w:t>
      </w:r>
    </w:p>
    <w:p>
      <w:pPr>
        <w:pStyle w:val="Normal"/>
        <w:spacing w:lineRule="auto" w:line="360"/>
        <w:jc w:val="both"/>
        <w:rPr/>
      </w:pPr>
      <w:r>
        <w:rPr/>
        <w:t>-</w:t>
      </w:r>
      <w:r>
        <w:rPr>
          <w:b/>
        </w:rPr>
        <w:t>prostorna orijentacija</w:t>
      </w:r>
      <w:r>
        <w:rPr/>
        <w:t xml:space="preserve">:sposobnost dolaska od jednog predmeta ili mjesta do drugog </w:t>
      </w:r>
    </w:p>
    <w:p>
      <w:pPr>
        <w:pStyle w:val="Normal"/>
        <w:spacing w:lineRule="auto" w:line="360"/>
        <w:jc w:val="both"/>
        <w:rPr/>
      </w:pPr>
      <w:r>
        <w:rPr/>
        <w:t xml:space="preserve">-osiječaj vlastitog kontuiniteta: povezivanje prošle radnje sa sadašnjim i budučim (vremenska orijentacija). </w:t>
      </w:r>
    </w:p>
    <w:p>
      <w:pPr>
        <w:pStyle w:val="Normal"/>
        <w:spacing w:lineRule="auto" w:line="360"/>
        <w:jc w:val="both"/>
        <w:rPr/>
      </w:pPr>
      <w:r>
        <w:rPr/>
        <w:t>-</w:t>
      </w:r>
      <w:r>
        <w:rPr>
          <w:b/>
        </w:rPr>
        <w:t>normativna orijentacija</w:t>
      </w:r>
      <w:r>
        <w:rPr/>
        <w:t xml:space="preserve">: vrijednosti, ideali i standardi koji su po svom podrijetlu posve kulturni,po njima prosuđujemo svoje ili tuđe djelovanje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LIČNOST</w:t>
      </w:r>
      <w:r>
        <w:rPr/>
        <w:t>: način razmišljanja, osijećanja i ponašanja krakterističan za neku osobu. Iskustva ranog dijetinjstva snažno utječu na ličnost odrasle osobe.</w:t>
      </w:r>
    </w:p>
    <w:p>
      <w:pPr>
        <w:pStyle w:val="Normal"/>
        <w:spacing w:lineRule="auto" w:line="360"/>
        <w:jc w:val="both"/>
        <w:rPr/>
      </w:pPr>
      <w:r>
        <w:rPr>
          <w:b/>
        </w:rPr>
        <w:t>MARGARET MEAD</w:t>
      </w:r>
      <w:r>
        <w:rPr/>
        <w:t xml:space="preserve"> (1901.-1978.): 1925. odlazi na otočje Samoa da bi provjerila teoriju kako biološke promjene u adolescenciji ne mogu proteči bez mnogih socijalnih i psiholoških stresova. U svojoj knjizi "Sazrijevanje na Samoji", zaključila je da adolescencija ne mora biti vrijeme stresa i nemira nego je takvom čine kultuurni uvijeti. Knjiga objavljena 1928., obilježava početak razvoja pručavanja kulture i ličnosti. Nedostataci: nije sigurno da je 9 mjeseci koje je ona provela na terenu bilo dovoljno, uzorak je činilo svega 50 samoanskih adolescenata, a polovica ih još nije prošla pubretet , izostavila djevojčice koje se nisu uklapale u njezin ideal te je nedosljedna s podacima na drugim mjestima u Polineziji. </w:t>
      </w:r>
    </w:p>
    <w:p>
      <w:pPr>
        <w:pStyle w:val="Normal"/>
        <w:spacing w:lineRule="auto" w:line="360"/>
        <w:jc w:val="both"/>
        <w:rPr/>
      </w:pPr>
      <w:r>
        <w:rPr/>
        <w:t>-knjiga je putokaz jer je pokazala psiholozima vrijednost modificiranja testova inteligencije kako bi odgovarali proučavanom stanovništvu. Položila je temelj za popularizaciju antropologi i osnažila smisao postojanja primjenjene antropologije.</w:t>
      </w:r>
    </w:p>
    <w:p>
      <w:pPr>
        <w:pStyle w:val="Normal"/>
        <w:spacing w:lineRule="auto" w:line="360"/>
        <w:jc w:val="both"/>
        <w:rPr/>
      </w:pPr>
      <w:r>
        <w:rPr/>
        <w:t>- Biološke razlike u ponašanju muškaraca i žena ne mogu biti posve isključene, ali je jasno da svaka kultura ima drukčija očekivanja za muško i žensko ponašanje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-dva obrasca u odgoju djece: mogu biti zasebno ili u kombinaciji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</w:t>
      </w:r>
      <w:r>
        <w:rPr>
          <w:b/>
        </w:rPr>
        <w:t>-VJEŽBANJE OVISNOSTI</w:t>
      </w:r>
      <w:r>
        <w:rPr/>
        <w:t xml:space="preserve">: odgojni postupci kojima se potiče poslušnost u obavljanju          dodijeljenih zadataka i ovisnost o obitelji umijesto oslanjanje na samog sebe.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-</w:t>
      </w:r>
      <w:r>
        <w:rPr>
          <w:b/>
        </w:rPr>
        <w:t>VJEŽBANJE SAMOSTALNOSTI</w:t>
      </w:r>
      <w:r>
        <w:rPr/>
        <w:t>: odgojni postupci kojima se potiče djetetova samostalnost, oslanjanje na vlastite snage i osobno postignuć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-ličnosti koje su prikladne za jednu kulturu ne moraju biti i takve i za druge kulture (npr. egocentrična , agresivna ličnost ne odgovara kulturi u kojoj su suradnja i dijeljenje ključni za uspijeh)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MODALNA LIČNOST</w:t>
      </w:r>
      <w:r>
        <w:rPr/>
        <w:t xml:space="preserve">: ličnost tipična za neko društvo prema centralnoj tendenciji definirane frekvencijske distribucije. </w:t>
      </w:r>
    </w:p>
    <w:p>
      <w:pPr>
        <w:pStyle w:val="Normal"/>
        <w:spacing w:lineRule="auto" w:line="360"/>
        <w:jc w:val="both"/>
        <w:rPr/>
      </w:pPr>
      <w:r>
        <w:rPr/>
        <w:t>- psihološki testovi najbolji su za prikupljanje podataka o modalnoj ličnosti (Rorschachov test ili test mrlja, te tematski test apercepcije- slike koje ispitivana osoba treba opisati. Povremeno se koriste i druge vrste testova.)</w:t>
      </w:r>
    </w:p>
    <w:p>
      <w:pPr>
        <w:pStyle w:val="Normal"/>
        <w:spacing w:lineRule="auto" w:line="360"/>
        <w:jc w:val="both"/>
        <w:rPr/>
      </w:pPr>
      <w:r>
        <w:rPr/>
        <w:t>- osim testova koriste se opažanja učestalosti određenih ponašanja, skupljanje i analiza životopisa i snova te analiza usmene književnosti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- poteškoće: složenu mjernu tehniku teško je primjeniti na terenu, neophodan odgovarajuči uzorak ispitanika, jezične razlike, testovi moraju biti posebno sastavljeni za svako kulturno okruženje</w:t>
      </w:r>
    </w:p>
    <w:p>
      <w:pPr>
        <w:pStyle w:val="Normal"/>
        <w:spacing w:lineRule="auto" w:line="360"/>
        <w:jc w:val="both"/>
        <w:rPr/>
      </w:pPr>
      <w:r>
        <w:rPr>
          <w:b/>
        </w:rPr>
        <w:t>Ruth Fulton Benedict</w:t>
      </w:r>
      <w:r>
        <w:rPr/>
        <w:t xml:space="preserve"> (1887.-1947.)</w:t>
      </w:r>
    </w:p>
    <w:p>
      <w:pPr>
        <w:pStyle w:val="Normal"/>
        <w:spacing w:lineRule="auto" w:line="360"/>
        <w:jc w:val="both"/>
        <w:rPr/>
      </w:pPr>
      <w:r>
        <w:rPr/>
        <w:t>-razvila ideju da je kultura projekcija ličnosti onih koje je stvaraju</w:t>
      </w:r>
    </w:p>
    <w:p>
      <w:pPr>
        <w:pStyle w:val="Normal"/>
        <w:spacing w:lineRule="auto" w:line="360"/>
        <w:jc w:val="both"/>
        <w:rPr/>
      </w:pPr>
      <w:r>
        <w:rPr/>
        <w:t xml:space="preserve">-Patterns of Culture(Obrasci kulture 1934.): usporedila kulture 3 naroda: Kwakiutla iz zapadne Kanade, Zuna s jugozapada Sjedinjenih Država i Dobuana iz Melanezije. </w:t>
      </w:r>
    </w:p>
    <w:p>
      <w:pPr>
        <w:pStyle w:val="Normal"/>
        <w:spacing w:lineRule="auto" w:line="360"/>
        <w:jc w:val="both"/>
        <w:rPr/>
      </w:pPr>
      <w:r>
        <w:rPr/>
        <w:t xml:space="preserve">-antropolozi su odbacili njen pristup kao impresionistički i nereplikabilan, jer se neki običaji karakteristični za jedan narod javljaju i u drugim narodima. Kod Zuna postoji običaj gutanja mačeva i hodanja po vrućem ugljenu što je i običaj kod Kwakiutla. </w:t>
      </w:r>
    </w:p>
    <w:p>
      <w:pPr>
        <w:pStyle w:val="Normal"/>
        <w:spacing w:lineRule="auto" w:line="360"/>
        <w:jc w:val="both"/>
        <w:rPr/>
      </w:pPr>
      <w:r>
        <w:rPr/>
        <w:t>-knjiga je usmjerila pažnju na problem međuodnosa kulture i ličnosti i popularizirala postojanje kulturnih varijacija</w:t>
      </w:r>
    </w:p>
    <w:p>
      <w:pPr>
        <w:pStyle w:val="Normal"/>
        <w:spacing w:lineRule="auto" w:line="360"/>
        <w:jc w:val="both"/>
        <w:rPr/>
      </w:pPr>
      <w:r>
        <w:rPr/>
        <w:t>-Margaret Mead, Ruth Benedict, Weston LaBarre i Geoffre Gorer proučavali su nacionalni karakter na relativno malom uzorku kazivača.</w:t>
      </w:r>
    </w:p>
    <w:p>
      <w:pPr>
        <w:pStyle w:val="Normal"/>
        <w:spacing w:lineRule="auto" w:line="360"/>
        <w:jc w:val="both"/>
        <w:rPr/>
      </w:pPr>
      <w:r>
        <w:rPr/>
        <w:t>-tijekom Dr.svj.rata razvijene su tehnike za proučavanje analizom novina,knjiga, fotografija i intervjua s emigrantima. Poučavanjem siječanja iz dijetinjstva te isitivanjem ponavljanih tema i vrijednosti grafičkoog materijala, istraživači su pokušali oslikati nacionalni karakter</w:t>
      </w:r>
    </w:p>
    <w:p>
      <w:pPr>
        <w:pStyle w:val="Normal"/>
        <w:spacing w:lineRule="auto" w:line="360"/>
        <w:jc w:val="both"/>
        <w:rPr/>
      </w:pPr>
      <w:r>
        <w:rPr/>
        <w:t>-Geoffrey Gorer pokušao objasniti kontrast između nježnosti obiteljskog života u Japanu i brutalnosti i sadizma Japanaca u ratu. zaključio je nisu svi japanski vojnici bili brutalni, a brutalnost je bila prisutna i kod Sjevernoamerikanaca. Njegova studija bila je najvažnija zato jer je pokazala koje su opasnosti generaliziranja na temelju nedovoljnih dokaza i korištenja pojednostavljene individualne psihologije za objašnjavanje društvenih fenomena</w:t>
      </w:r>
    </w:p>
    <w:p>
      <w:pPr>
        <w:pStyle w:val="Normal"/>
        <w:spacing w:lineRule="auto" w:line="360"/>
        <w:jc w:val="both"/>
        <w:rPr/>
      </w:pPr>
      <w:r>
        <w:rPr/>
        <w:t>-kritičari teorije nacionalnog karaktera tvrde da se temelji neznanstvenim i preopčenitim podacima</w:t>
      </w:r>
    </w:p>
    <w:p>
      <w:pPr>
        <w:pStyle w:val="Normal"/>
        <w:spacing w:lineRule="auto" w:line="360"/>
        <w:jc w:val="both"/>
        <w:rPr/>
      </w:pPr>
      <w:r>
        <w:rPr/>
        <w:t xml:space="preserve">-Francis Hsu:-alternativni pristup nacionalnom karakteru- ne podliježu sve ličnosti kulturnim idealima. Treba proučavati </w:t>
      </w:r>
      <w:r>
        <w:rPr>
          <w:b/>
        </w:rPr>
        <w:t>jezgrene vrijednosti</w:t>
      </w:r>
      <w:r>
        <w:rPr/>
        <w:t xml:space="preserve"> (vrijednosti koje neka kultura najviše promiče) kulture neke zemlje i s njom povezane osobine ličnosti. Primjer: Kinezi više od svega cijene rodbinske veze i suradnju. Važnije je podrediti vlastitu volju na račun volje obitelji nego osloniti se na vlastite snage. Amerikanci najviše cijene demokraciju, konstantno potiču natjecanje i pobjeđivanje te izdvajaju pojedinca iz grupe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. POGLAVLJE: Oblici egzistencije</w:t>
      </w:r>
    </w:p>
    <w:p>
      <w:pPr>
        <w:pStyle w:val="Normal"/>
        <w:spacing w:lineRule="auto" w:line="360"/>
        <w:jc w:val="both"/>
        <w:rPr/>
      </w:pPr>
      <w:r>
        <w:rPr>
          <w:b/>
        </w:rPr>
        <w:t>PRILAGODBA</w:t>
      </w:r>
      <w:r>
        <w:rPr/>
        <w:t xml:space="preserve"> (adaptacija) je proces uzjamnog djelovanja promjena koje organizam/živo biće izazove u svojoj okolini i promjena koje okolina izazove u organizmu.</w:t>
      </w:r>
    </w:p>
    <w:p>
      <w:pPr>
        <w:pStyle w:val="Normal"/>
        <w:spacing w:lineRule="auto" w:line="360"/>
        <w:jc w:val="both"/>
        <w:rPr/>
      </w:pPr>
      <w:r>
        <w:rPr/>
        <w:t>-čovjek se prilagođava podsredstvom kulture jer razvija načina djelovanja u skladu s raspoloživim resursima a unutar ograničenja koji mu postavlja okoliš u kojem živi. Postignute prilagodbe mogu biti stabilne tijekom dugih razdoblja</w:t>
      </w:r>
    </w:p>
    <w:p>
      <w:pPr>
        <w:pStyle w:val="Normal"/>
        <w:spacing w:lineRule="auto" w:line="360"/>
        <w:jc w:val="both"/>
        <w:rPr/>
      </w:pPr>
      <w:r>
        <w:rPr/>
        <w:t xml:space="preserve">-skupljanje hrane najstariji je oblik ljudske prilagodbe. Također su i poljodjelstvo i stočarstvo. </w:t>
      </w:r>
    </w:p>
    <w:p>
      <w:pPr>
        <w:pStyle w:val="Normal"/>
        <w:spacing w:lineRule="auto" w:line="360"/>
        <w:jc w:val="both"/>
        <w:rPr/>
      </w:pPr>
      <w:r>
        <w:rPr/>
        <w:t xml:space="preserve">-vrtlarstvo je omogučilo nastanak stalnih naselja </w:t>
      </w:r>
    </w:p>
    <w:p>
      <w:pPr>
        <w:pStyle w:val="Normal"/>
        <w:spacing w:lineRule="auto" w:line="360"/>
        <w:jc w:val="both"/>
        <w:rPr/>
      </w:pPr>
      <w:r>
        <w:rPr/>
        <w:t xml:space="preserve">-prilagodba je također proces ineterakcije između pomjena koje biće čini u svojoj okolini i promjena koje okolina izaziva u organizmu.  </w:t>
      </w:r>
    </w:p>
    <w:p>
      <w:pPr>
        <w:pStyle w:val="Normal"/>
        <w:spacing w:lineRule="auto" w:line="360"/>
        <w:jc w:val="both"/>
        <w:rPr/>
      </w:pPr>
      <w:r>
        <w:rPr/>
        <w:t>-neki antropolozi su od ekologa preuzeli koncept ekosustava. Ekosustav sačinjava fizički okoliš i organizmi koji u njemu žive. Sustav je ograničen aktivnostima organizama i također fizikalnm procesima.</w:t>
      </w:r>
    </w:p>
    <w:p>
      <w:pPr>
        <w:pStyle w:val="Normal"/>
        <w:spacing w:lineRule="auto" w:line="360"/>
        <w:jc w:val="both"/>
        <w:rPr/>
      </w:pPr>
      <w:r>
        <w:rPr/>
        <w:t xml:space="preserve">-da bi se organizmi uklapali u ekosustav moraju posjedovati potencijal, njemu se prilagoditi ili postati dio njega.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-kad je jednom postignuta zadovoljavajuča prilagodba, prevelika promjena može izazvati njezin slom. Stoga nakon epizoda velikih promjena mogu slijediti duga razdoblja relativne stabilnosti.</w:t>
      </w:r>
    </w:p>
    <w:p>
      <w:pPr>
        <w:pStyle w:val="Normal"/>
        <w:spacing w:lineRule="auto" w:line="360"/>
        <w:jc w:val="both"/>
        <w:rPr/>
      </w:pPr>
      <w:r>
        <w:rPr>
          <w:b/>
        </w:rPr>
        <w:t>KONVERGENTNA EVOLUCIJA</w:t>
      </w:r>
      <w:r>
        <w:rPr/>
        <w:t>: u kulturnoj evoluciji to je razvoj sličnih oblika prilagodbe na slične ekološke uvijete onih naroda čije su kulture predaka bile potpuno različite.</w:t>
      </w:r>
    </w:p>
    <w:p>
      <w:pPr>
        <w:pStyle w:val="Normal"/>
        <w:spacing w:lineRule="auto" w:line="360"/>
        <w:jc w:val="both"/>
        <w:rPr/>
      </w:pPr>
      <w:r>
        <w:rPr>
          <w:b/>
        </w:rPr>
        <w:t>PARALELNA EVOLUCIJA</w:t>
      </w:r>
      <w:r>
        <w:rPr/>
        <w:t>: u kulturnoj evoluciji to je razvoj sličnih oblika prilagodbe na slične ekološke uvijete onih naroda čije su kulture predaka bile slične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-kulturno područje je područje u kojem brojna društva slijede sličan način života</w:t>
      </w:r>
    </w:p>
    <w:p>
      <w:pPr>
        <w:pStyle w:val="Normal"/>
        <w:spacing w:lineRule="auto" w:line="360"/>
        <w:jc w:val="both"/>
        <w:rPr/>
      </w:pPr>
      <w:r>
        <w:rPr/>
        <w:t>-područje Velikih ravnica: zemljopisna regija sa  više društava sličnog načina života. Narodi su međusobno dijelili pronalaske i otkriča.</w:t>
      </w:r>
    </w:p>
    <w:p>
      <w:pPr>
        <w:pStyle w:val="Normal"/>
        <w:spacing w:lineRule="auto" w:line="360"/>
        <w:jc w:val="both"/>
        <w:rPr/>
      </w:pPr>
      <w:r>
        <w:rPr/>
        <w:t xml:space="preserve">-ponekad zemljopisne regije nisu klimatski i topografski jedinstvene pa se nova otkriča ne prošire uvijek s jedne grupe na drugu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JULIAN H. STEWARD</w:t>
      </w:r>
      <w:r>
        <w:rPr/>
        <w:t xml:space="preserve"> 1902.-1972.)</w:t>
      </w:r>
    </w:p>
    <w:p>
      <w:pPr>
        <w:pStyle w:val="Normal"/>
        <w:spacing w:lineRule="auto" w:line="360"/>
        <w:jc w:val="both"/>
        <w:rPr/>
      </w:pPr>
      <w:r>
        <w:rPr/>
        <w:t>-razvio je pristup koji je nazvao kulturna ekologija razumjevajuči pod tim interakciju određenih kultura i njihovih sredina</w:t>
      </w:r>
    </w:p>
    <w:p>
      <w:pPr>
        <w:pStyle w:val="Normal"/>
        <w:spacing w:lineRule="auto" w:line="360"/>
        <w:jc w:val="both"/>
        <w:rPr/>
      </w:pPr>
      <w:r>
        <w:rPr/>
        <w:t>-tri temeljna postupka kulturne ekologije: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1. treba analizirati međusobne odnose tehnologije i sredine neke kulture. 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2. treba analizirati uzorke ponašanja povezane s tehnologijeom neke kulture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3. treba odrediti odnos između tih uzoraka ponašanja i ostatka kulturnog sustav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Tip kulture: promatranje kulture s obzirom na odnos njezine tenologije i okoline koju tehnologija iskorištava.</w:t>
      </w:r>
    </w:p>
    <w:p>
      <w:pPr>
        <w:pStyle w:val="Normal"/>
        <w:spacing w:lineRule="auto" w:line="360"/>
        <w:jc w:val="both"/>
        <w:rPr/>
      </w:pPr>
      <w:r>
        <w:rPr/>
        <w:t xml:space="preserve">-osim okoline i tehnologije faktori koji određuju način egzistencije nekog društva su i društvena i politička organizacija koje utječu na primjenu tehnologije u riješavanju problema opstanka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KULTURNA JEZGRA</w:t>
      </w:r>
      <w:r>
        <w:rPr/>
        <w:t xml:space="preserve">: obilježja kulture bitna za način na koji neko društvo priskrbljuje za život </w:t>
      </w:r>
    </w:p>
    <w:p>
      <w:pPr>
        <w:pStyle w:val="Normal"/>
        <w:spacing w:lineRule="auto" w:line="360"/>
        <w:jc w:val="both"/>
        <w:rPr/>
      </w:pPr>
      <w:r>
        <w:rPr>
          <w:b/>
        </w:rPr>
        <w:t>ETNOZNANSVENICI:</w:t>
      </w:r>
      <w:r>
        <w:rPr/>
        <w:t xml:space="preserve"> antropolozi koji pokušavaju spoznati načela u temeljima narodnih ideologija i način na koji ona pomažu u preživljavanju jednog naroda</w:t>
      </w:r>
    </w:p>
    <w:p>
      <w:pPr>
        <w:pStyle w:val="Normal"/>
        <w:spacing w:lineRule="auto" w:line="360"/>
        <w:jc w:val="both"/>
        <w:rPr/>
      </w:pPr>
      <w:r>
        <w:rPr>
          <w:b/>
        </w:rPr>
        <w:t>SKUPLJAČKI NAČIN ŽIVOTA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 xml:space="preserve">-  Prehrana skupljača je dobro uravnotežena i obilna.Njihov je život ispunjen ljudskom toplinom i profinjenim iskustvima. </w:t>
      </w:r>
    </w:p>
    <w:p>
      <w:pPr>
        <w:pStyle w:val="Normal"/>
        <w:spacing w:lineRule="auto" w:line="360"/>
        <w:jc w:val="both"/>
        <w:rPr/>
      </w:pPr>
      <w:r>
        <w:rPr/>
        <w:t xml:space="preserve">-svi suvremeni skupljači u određenoj mjeri surađuju sa susjedima koji često žive potpuno durgačijim načinom života. Tako je naprimjer bušmanski narod Ju/'hoansi surađivao s Banturatarima, koji su uzgajali stoku i ovce. </w:t>
      </w:r>
    </w:p>
    <w:p>
      <w:pPr>
        <w:pStyle w:val="Normal"/>
        <w:spacing w:lineRule="auto" w:line="360"/>
        <w:jc w:val="both"/>
        <w:rPr/>
      </w:pPr>
      <w:r>
        <w:rPr/>
        <w:t xml:space="preserve">-skupljači hrane ne obrađuju zemlju i ne uzgajaju stoku. Mjesto svog obitavanja moraju uskladiti s prirodno dostupnim izvorima hrane zbog čega se mnogo sele. Kreču se unutar fiksiranog teritorija ili u određenom rasponu oko kuće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-</w:t>
      </w:r>
      <w:r>
        <w:rPr>
          <w:b/>
        </w:rPr>
        <w:t>kapacitet nosivosti</w:t>
      </w:r>
      <w:r>
        <w:rPr/>
        <w:t>: broj ljudi koje raspoloživi izvori mogu opskrbiti uz određene tehnike proizvodnje hrane</w:t>
      </w:r>
    </w:p>
    <w:p>
      <w:pPr>
        <w:pStyle w:val="Normal"/>
        <w:spacing w:lineRule="auto" w:line="360"/>
        <w:jc w:val="both"/>
        <w:rPr/>
      </w:pPr>
      <w:r>
        <w:rPr>
          <w:b/>
        </w:rPr>
        <w:t>-gustoča društvenih odnosa:</w:t>
      </w:r>
      <w:r>
        <w:rPr/>
        <w:t xml:space="preserve"> broj i intezitet interakcija među pripadnicima logora ili druge stambene zajednice </w:t>
      </w:r>
    </w:p>
    <w:p>
      <w:pPr>
        <w:pStyle w:val="Normal"/>
        <w:spacing w:lineRule="auto" w:line="360"/>
        <w:jc w:val="both"/>
        <w:rPr/>
      </w:pPr>
      <w:r>
        <w:rPr/>
        <w:t>-osim sezonskih i lokalnih prilagodbi sakupljači se moraju dugoročno prilagođavati izvorim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-postoje i ratoborna skupljačka plemena ali je njihovo ponašanje najčešće reakcija na pritisak ekspanzionističkih država. Ako nisu izloženi tom pritisku oni su izuzetno miroljubivi i suradnju naglašavaju više nego suparništvo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-lovi i klanje divljači te obrađivanje tvrdih i čvrstih materijala uglavnom je muški posao, dok se ženski posao sastoji od prikupljanja i obrade različite biljne hrane te ostalih svakidašnjih kućnih poslova. </w:t>
      </w:r>
    </w:p>
    <w:p>
      <w:pPr>
        <w:pStyle w:val="Normal"/>
        <w:spacing w:lineRule="auto" w:line="360"/>
        <w:jc w:val="both"/>
        <w:rPr/>
      </w:pPr>
      <w:r>
        <w:rPr/>
        <w:t>- u skupljačkim društvima priroda ženskih poslova je takva da ih žena može obavljati uz istodobnu brigu o djeci ili u društvu ostalih žena što ublažava monotoniju rada</w:t>
      </w:r>
    </w:p>
    <w:p>
      <w:pPr>
        <w:pStyle w:val="Normal"/>
        <w:spacing w:lineRule="auto" w:line="360"/>
        <w:jc w:val="both"/>
        <w:rPr/>
      </w:pPr>
      <w:r>
        <w:rPr/>
        <w:t xml:space="preserve">-razdioba hrane se obavlja među odraslima </w:t>
      </w:r>
    </w:p>
    <w:p>
      <w:pPr>
        <w:pStyle w:val="Normal"/>
        <w:spacing w:lineRule="auto" w:line="360"/>
        <w:jc w:val="both"/>
        <w:rPr/>
      </w:pPr>
      <w:r>
        <w:rPr/>
        <w:t xml:space="preserve">-logor ima značenje središta dnevne aktivnosti i mijesta gdje se podjela hrane obavlja </w:t>
      </w:r>
    </w:p>
    <w:p>
      <w:pPr>
        <w:pStyle w:val="Normal"/>
        <w:spacing w:lineRule="auto" w:line="360"/>
        <w:jc w:val="both"/>
        <w:rPr/>
      </w:pPr>
      <w:r>
        <w:rPr/>
        <w:t>-kretanje skupljačkih grupi ovisi o dostupnosti vode</w:t>
      </w:r>
    </w:p>
    <w:p>
      <w:pPr>
        <w:pStyle w:val="Normal"/>
        <w:spacing w:lineRule="auto" w:line="360"/>
        <w:jc w:val="both"/>
        <w:rPr/>
      </w:pPr>
      <w:r>
        <w:rPr/>
        <w:t>-načini lova i oprema također utječu na veličinu populacije i njezino kretanje. Neki Mbuti love mrežama što zahtijeva suradnju o 7 do 30 obitelji pa su njihova logorišta relativno velika. Logori Mbuta koji love lukom i strelicama broje od 3 do 6 obitelj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-ravnopravnost svih članova važna je karakteristika skupljačkih društava</w:t>
      </w:r>
    </w:p>
    <w:p>
      <w:pPr>
        <w:pStyle w:val="Normal"/>
        <w:spacing w:lineRule="auto" w:line="360"/>
        <w:jc w:val="both"/>
        <w:rPr/>
      </w:pPr>
      <w:r>
        <w:rPr/>
        <w:t>-materijalna dobra skupljača moraju biti ograničena na najnužnije potrebštine (pribor za lov, za skupljanje bilj, ribolov, gradnju i izradu oruđa, opremu za kuhanje, trapove i mreže)</w:t>
      </w:r>
    </w:p>
    <w:p>
      <w:pPr>
        <w:pStyle w:val="Normal"/>
        <w:spacing w:lineRule="auto" w:line="360"/>
        <w:jc w:val="both"/>
        <w:rPr/>
      </w:pPr>
      <w:r>
        <w:rPr/>
        <w:t>-oni nemaju prilike gomilati bogatstvo i višak roba što pridonosi ograničavanju statusnih razlika</w:t>
      </w:r>
    </w:p>
    <w:p>
      <w:pPr>
        <w:pStyle w:val="Normal"/>
        <w:spacing w:lineRule="auto" w:line="360"/>
        <w:jc w:val="both"/>
        <w:rPr/>
      </w:pPr>
      <w:r>
        <w:rPr/>
        <w:t>-dob i spol su jedini izvori značajnih statusnih razlik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-proizvodnja hrane zahtjeva ukupno više rada nego skupljanje hrane. Mnoge populacije prihvatile su obrađivanje zemlje kao potrebu u situacijama kada bi se populacijs povečala.</w:t>
      </w:r>
    </w:p>
    <w:p>
      <w:pPr>
        <w:pStyle w:val="Normal"/>
        <w:spacing w:lineRule="auto" w:line="360"/>
        <w:jc w:val="both"/>
        <w:rPr/>
      </w:pPr>
      <w:r>
        <w:rPr/>
        <w:t xml:space="preserve">-razvijaju se stalna naselja u kojima su obitelji ratara živjele zajedno. </w:t>
      </w:r>
    </w:p>
    <w:p>
      <w:pPr>
        <w:pStyle w:val="Normal"/>
        <w:spacing w:lineRule="auto" w:line="360"/>
        <w:jc w:val="both"/>
        <w:rPr/>
      </w:pPr>
      <w:r>
        <w:rPr/>
        <w:t xml:space="preserve">-sto dovodi do značajnih promjena u drzuštvenoj strukturi. Nakon ravnopravnosti društvo postaje temeljitije strukturirano </w:t>
      </w:r>
    </w:p>
    <w:p>
      <w:pPr>
        <w:pStyle w:val="Normal"/>
        <w:spacing w:lineRule="auto" w:line="360"/>
        <w:jc w:val="both"/>
        <w:rPr/>
      </w:pPr>
      <w:r>
        <w:rPr/>
        <w:t>-pojava vrtlara koji su odgajali nekoliko vrsta usijeva u malim vrtovim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Stočar</w:t>
      </w:r>
      <w:r>
        <w:rPr/>
        <w:t>: član zajednice koja uzgoj stoke smatra idealnim načinom prehranjivanja i misli da je kretanje čitavog ili samo jednog dijela društva normalan i prirodan način života</w:t>
      </w:r>
    </w:p>
    <w:p>
      <w:pPr>
        <w:pStyle w:val="Normal"/>
        <w:spacing w:lineRule="auto" w:line="360"/>
        <w:jc w:val="both"/>
        <w:rPr/>
      </w:pPr>
      <w:r>
        <w:rPr/>
        <w:t>-stočarstvo je efikasan način života na mjestima koja su previše sušna, previše hladna, previše strma ili previše stjenovita za poljoprivredu</w:t>
      </w:r>
    </w:p>
    <w:p>
      <w:pPr>
        <w:pStyle w:val="Normal"/>
        <w:spacing w:lineRule="auto" w:line="360"/>
        <w:jc w:val="both"/>
        <w:rPr/>
      </w:pPr>
      <w:r>
        <w:rPr>
          <w:b/>
        </w:rPr>
        <w:t>SEZONSKA KRETANJA</w:t>
      </w:r>
      <w:r>
        <w:rPr/>
        <w:t xml:space="preserve">: model točno određenih periodičnih putovanja u drugo klimatsko područje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-pojačanim razvojem poljoprivrede neke ratarske zajednice prerasle su u gradove u kojima su pojedinci, raniji ratari, postali slobodni za usavršavanje u drugim djelatnostima (drvodjelci, kovači, kipari, košarači, klesari,...)</w:t>
      </w:r>
    </w:p>
    <w:p>
      <w:pPr>
        <w:pStyle w:val="Normal"/>
        <w:spacing w:lineRule="auto" w:line="360"/>
        <w:jc w:val="both"/>
        <w:rPr/>
      </w:pPr>
      <w:r>
        <w:rPr/>
        <w:t xml:space="preserve">-urbanizacija je donijela novi društveni poredak: stratifikacijom društva razvija se izrazita nejednakost i ljudi postaju rangirani prema spolu, vrsti posla kojom se bave ili prema obiteljima iz kojih potječu. </w:t>
      </w:r>
    </w:p>
    <w:p>
      <w:pPr>
        <w:pStyle w:val="Normal"/>
        <w:spacing w:lineRule="auto" w:line="360"/>
        <w:jc w:val="both"/>
        <w:rPr/>
      </w:pPr>
      <w:r>
        <w:rPr/>
        <w:t>-urbanizacija je dovela do ubraznja ljudske kulturne evolucije: izmišljeno je pismo, trgovina se pojačala i proširila, izmišljen je kotač i jedro, razvila se metalurgija i drugi zanati</w:t>
      </w:r>
    </w:p>
    <w:p>
      <w:pPr>
        <w:pStyle w:val="Normal"/>
        <w:spacing w:lineRule="auto" w:line="360"/>
        <w:jc w:val="both"/>
        <w:rPr/>
      </w:pPr>
      <w:r>
        <w:rPr>
          <w:b/>
        </w:rPr>
        <w:t>PREDINDUSTRIJSKI GRADOVI</w:t>
      </w:r>
      <w:r>
        <w:rPr/>
        <w:t xml:space="preserve">: vrsta urbanih naselja karakteristična za neindustrijeske civilizacije. </w:t>
      </w:r>
    </w:p>
    <w:p>
      <w:pPr>
        <w:pStyle w:val="Normal"/>
        <w:spacing w:lineRule="auto" w:line="360"/>
        <w:jc w:val="both"/>
        <w:rPr/>
      </w:pPr>
      <w:r>
        <w:rPr/>
        <w:t>-predindustrijski gradovi nisu nimalo rijetki u današnjem svijetu osobitu u tzv. nerazvijenim zemljam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1:37:00Z</dcterms:created>
  <dc:creator>ATHLON</dc:creator>
  <dc:description/>
  <cp:keywords/>
  <dc:language>en-US</dc:language>
  <cp:lastModifiedBy>ATHLON</cp:lastModifiedBy>
  <dcterms:modified xsi:type="dcterms:W3CDTF">2008-01-17T12:34:00Z</dcterms:modified>
  <cp:revision>18</cp:revision>
  <dc:subject/>
  <dc:title>5</dc:title>
</cp:coreProperties>
</file>