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2" w:type="dxa"/>
        <w:jc w:val="left"/>
        <w:tblInd w:w="-30" w:type="dxa"/>
        <w:tblLayout w:type="fixed"/>
        <w:tblCellMar>
          <w:top w:w="0" w:type="dxa"/>
          <w:left w:w="0" w:type="dxa"/>
          <w:bottom w:w="0" w:type="dxa"/>
          <w:right w:w="0" w:type="dxa"/>
        </w:tblCellMar>
      </w:tblPr>
      <w:tblGrid>
        <w:gridCol w:w="76"/>
        <w:gridCol w:w="8797"/>
        <w:gridCol w:w="61"/>
        <w:gridCol w:w="61"/>
        <w:gridCol w:w="61"/>
        <w:gridCol w:w="76"/>
      </w:tblGrid>
      <w:tr>
        <w:trPr/>
        <w:tc>
          <w:tcPr>
            <w:tcW w:w="76" w:type="dxa"/>
            <w:tcBorders/>
          </w:tcPr>
          <w:p>
            <w:pPr>
              <w:pStyle w:val="TableHeading"/>
              <w:rPr/>
            </w:pPr>
            <w:r>
              <w:rPr/>
            </w:r>
          </w:p>
        </w:tc>
        <w:tc>
          <w:tcPr>
            <w:tcW w:w="8797" w:type="dxa"/>
            <w:tcBorders/>
            <w:vAlign w:val="center"/>
          </w:tcPr>
          <w:p>
            <w:pPr>
              <w:pStyle w:val="Normal"/>
              <w:spacing w:lineRule="auto"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val="en-US" w:eastAsia="hr-HR"/>
              </w:rPr>
              <w:drawing>
                <wp:inline distT="0" distB="0" distL="0" distR="0">
                  <wp:extent cx="9525" cy="9525"/>
                  <wp:effectExtent l="0" t="0" r="0" b="0"/>
                  <wp:docPr id="1"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8"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sz w:val="24"/>
                <w:szCs w:val="24"/>
                <w:lang w:val="en-US" w:eastAsia="hr-HR"/>
              </w:rPr>
              <w:drawing>
                <wp:inline distT="0" distB="0" distL="0" distR="0">
                  <wp:extent cx="9525" cy="9525"/>
                  <wp:effectExtent l="0" t="0" r="0" b="0"/>
                  <wp:docPr id="2" name="u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pi"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sz w:val="24"/>
                <w:szCs w:val="24"/>
                <w:lang w:eastAsia="hr-HR"/>
              </w:rPr>
              <w:t>evo pitanja s ispita danas u vrapču...ak nekome zatrebaju, bilo ih 26 ukupno, nisam se svih sjetila pa ak netko zna nek nadopuni....</w:t>
              <w:br/>
              <w:br/>
              <w:br/>
              <w:t>1. zašto koristiti psihologijske testove? i još neke specifične prednosti uporabe testova pred drugim metodama</w:t>
              <w:br/>
              <w:t>2. savjeti za rješavanje testova</w:t>
              <w:br/>
              <w:t>3. četiri obilježja interpretacije rezultata</w:t>
              <w:br/>
              <w:t>4. četiri vrste primjene testova-nabrojiti</w:t>
              <w:br/>
              <w:t>5. mjere tipičnog ponašanja-na koje dvije skupine se dijele i objasniti</w:t>
              <w:br/>
              <w:t>6. oblici dijagnostičkih zadataka-nabrojiti</w:t>
              <w:br/>
              <w:t>7. na šta se odnose konfliktna područja kod dinamičke dijagnoze</w:t>
              <w:br/>
              <w:t>8. facijalna ekspresija</w:t>
              <w:br/>
              <w:t>9. testovi pamćenja-nabrojiti</w:t>
              <w:br/>
              <w:t>10. finger tapper-šta mjeri i opisati kontekst primjene...</w:t>
              <w:br/>
              <w:t>11. ispitujemo inteligenciju djeteta u školi....koji test primjeniti (4ponuđena)</w:t>
              <w:br/>
              <w:t>12. testovi ličnosti-nabrojiti</w:t>
              <w:br/>
              <w:t>13. koji je glavni nedostatak pojma "mentalna dob" (ponuđena 4 odgovora...npr. zbog negat.značenja riječi mentalno, zbog tog jer IQ maxim.=16god, itd)</w:t>
              <w:br/>
              <w:t>14. shvaćanje</w:t>
              <w:br/>
              <w:t>15. verbalni kvocijent</w:t>
              <w:br/>
              <w:t>16. tri osnovna indeksa u WAIS-u i još neki specifični</w:t>
              <w:br/>
              <w:t>17. koje ljestvice u MMPI imaju svoje Harris-Lingoes podljestvice</w:t>
              <w:br/>
              <w:t>18. nabrojane neke rečenice (npr. osjećaj niskog samopouzdanja, pretjerana zabrinutost za tjelesno zdravlje, bizarno ponašanje itd.)- treba za svaku rečenicu odrediti pod koju    ljestvicu spada</w:t>
              <w:br/>
              <w:t>19. L-skala</w:t>
              <w:br/>
              <w:t>20. pacijent je dobio zadatak od terapeuta da tijekom vremenskog razdoblja od sat vremena bilježi sve svoje negativne rečenice koje je reko o svojoj ženi....o kojoj se tu metodi radi (ponuđena 4 odgovora..npr. samo-motrenje...)</w:t>
              <w:br/>
              <w:t>21. ljestvica vanjskih agresivnih sklonosti- koje ljestvice sadržaja tu spadaju</w:t>
              <w:br/>
              <w:t>22. nabrojiti deskriptore za psihopatsku devijaciju</w:t>
              <w:br/>
              <w:t>23. nabrojane tehnike i testovi (rorschachov test, MRI, EEG, TAT itd) i treba odrediti što se njima mjeri, tj pod šta spadaju (inteligencija, ličnost, neurologija, neuropsihologija, socofiziologija)</w:t>
            </w:r>
          </w:p>
          <w:tbl>
            <w:tblPr>
              <w:tblW w:w="8752" w:type="dxa"/>
              <w:jc w:val="left"/>
              <w:tblInd w:w="0" w:type="dxa"/>
              <w:tblLayout w:type="fixed"/>
              <w:tblCellMar>
                <w:top w:w="0" w:type="dxa"/>
                <w:left w:w="0" w:type="dxa"/>
                <w:bottom w:w="0" w:type="dxa"/>
                <w:right w:w="0" w:type="dxa"/>
              </w:tblCellMar>
            </w:tblPr>
            <w:tblGrid>
              <w:gridCol w:w="8752"/>
            </w:tblGrid>
            <w:tr>
              <w:trPr/>
              <w:tc>
                <w:tcPr>
                  <w:tcW w:w="8752" w:type="dxa"/>
                  <w:tcBorders/>
                  <w:vAlign w:val="center"/>
                </w:tcPr>
                <w:p>
                  <w:pPr>
                    <w:pStyle w:val="Normal"/>
                    <w:snapToGrid w:val="false"/>
                    <w:spacing w:lineRule="auto"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bl>
                  <w:tblPr>
                    <w:tblW w:w="66" w:type="dxa"/>
                    <w:jc w:val="left"/>
                    <w:tblInd w:w="153" w:type="dxa"/>
                    <w:tblLayout w:type="fixed"/>
                    <w:tblCellMar>
                      <w:top w:w="0" w:type="dxa"/>
                      <w:left w:w="0" w:type="dxa"/>
                      <w:bottom w:w="0" w:type="dxa"/>
                      <w:right w:w="0" w:type="dxa"/>
                    </w:tblCellMar>
                  </w:tblPr>
                  <w:tblGrid>
                    <w:gridCol w:w="66"/>
                  </w:tblGrid>
                  <w:tr>
                    <w:trPr/>
                    <w:tc>
                      <w:tcPr>
                        <w:tcW w:w="66" w:type="dxa"/>
                        <w:tcBorders/>
                        <w:vAlign w:val="center"/>
                      </w:tcPr>
                      <w:p>
                        <w:pPr>
                          <w:pStyle w:val="Normal"/>
                          <w:snapToGrid w:val="false"/>
                          <w:spacing w:lineRule="auto"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r>
                </w:tbl>
                <w:p>
                  <w:pPr>
                    <w:pStyle w:val="Normal"/>
                    <w:spacing w:lineRule="auto" w:line="240"/>
                    <w:rPr>
                      <w:rFonts w:ascii="Times New Roman" w:hAnsi="Times New Roman" w:eastAsia="Times New Roman" w:cs="Times New Roman"/>
                      <w:color w:val="888888"/>
                      <w:sz w:val="24"/>
                      <w:szCs w:val="24"/>
                      <w:lang w:eastAsia="hr-HR"/>
                    </w:rPr>
                  </w:pPr>
                  <w:r>
                    <w:rPr>
                      <w:rFonts w:eastAsia="Times New Roman" w:cs="Times New Roman" w:ascii="Times New Roman" w:hAnsi="Times New Roman"/>
                      <w:sz w:val="24"/>
                      <w:szCs w:val="24"/>
                      <w:lang w:eastAsia="hr-HR"/>
                    </w:rPr>
                    <w:t>Ovako,</w:t>
                    <w:br/>
                    <w:t>pitala me koja je razlika i koji je test bolji-oni kraći ili duži. zatim</w:t>
                    <w:br/>
                    <w:t xml:space="preserve">me pitala šta utječe na donošenje odluke u odabiru testa. zatim kako </w:t>
                    <w:br/>
                    <w:t>odabiremo ciljanu populaciju, koja su 4 obilježja interpretacije rezultata,</w:t>
                    <w:br/>
                    <w:t xml:space="preserve">zatim 4 vrste primjene testova (+ opiši šta predstavlja klasifikacija), </w:t>
                    <w:br/>
                    <w:t>cronbacgova podjela testova u 2 velike skupine (+prednosti i razlike među</w:t>
                    <w:br/>
                    <w:t>pristupima), zatim najčešći oblici dijagnostičkih zadataka (+opiši dinamičku</w:t>
                    <w:br/>
                    <w:t xml:space="preserve">dijagnozu-posebno konfliktna područja), zatim zašto je bitan izgled pacijenta </w:t>
                    <w:br/>
                    <w:t>(str 18 u njenoj skripti), zatim facijalna ekspresija, pa kojim testovima</w:t>
                    <w:br/>
                    <w:t>ispitujemo pamćene(str 20 u skripti), pa nabroji 15 dodatnih ljestvica MMPI-2 i</w:t>
                    <w:br/>
                    <w:t>u koje 3 skupine smo ih podjelili, čemu odgovara psihastenija, šta s osobom</w:t>
                    <w:br/>
                    <w:t xml:space="preserve">koja je hospitalizirana a ima mali rez na paranoji-pa povezati to sa socijalnom </w:t>
                    <w:br/>
                    <w:t>introverzijom, pa da nabrojim još neke dodatne ljestvice, pa objasni čemu</w:t>
                    <w:br/>
                    <w:t>služe kritične čestice u MMPI-2.</w:t>
                    <w:br/>
                    <w:t>to su pitanja,bilo je još jedno-dva al ih se nemogu sjetit. uglavnom, žena</w:t>
                    <w:br/>
                    <w:t xml:space="preserve">je super, jedino te malo prca ako nisi išo na predavanja (npr. pitala me da </w:t>
                    <w:br/>
                    <w:t xml:space="preserve">joj opišem ray audio verbal learning test i još neki, ja kažem neznam, a </w:t>
                    <w:br/>
                    <w:t xml:space="preserve">ona pa naravno kad niste bili na predavanjima), ali je skroz korektna! </w:t>
                    <w:br/>
                    <w:br/>
                    <w:t>eto tolko,</w:t>
                    <w:br/>
                    <w:br/>
                    <w:t>pozdrav,</w:t>
                    <w:br/>
                    <w:br/>
                    <w:t>KMČ</w:t>
                  </w:r>
                </w:p>
                <w:p>
                  <w:pPr>
                    <w:pStyle w:val="Normal"/>
                    <w:spacing w:lineRule="auto" w:line="240"/>
                    <w:rPr>
                      <w:rFonts w:ascii="Times New Roman" w:hAnsi="Times New Roman" w:eastAsia="Times New Roman" w:cs="Times New Roman"/>
                      <w:sz w:val="24"/>
                      <w:szCs w:val="24"/>
                      <w:lang w:eastAsia="hr-HR"/>
                    </w:rPr>
                  </w:pPr>
                  <w:r>
                    <w:rPr>
                      <w:rFonts w:eastAsia="Times New Roman" w:cs="Times New Roman" w:ascii="Times New Roman" w:hAnsi="Times New Roman"/>
                      <w:color w:val="888888"/>
                      <w:sz w:val="24"/>
                      <w:szCs w:val="24"/>
                      <w:lang w:eastAsia="hr-HR"/>
                    </w:rPr>
                    <w:t xml:space="preserve">-- </w:t>
                  </w:r>
                </w:p>
                <w:p>
                  <w:pPr>
                    <w:pStyle w:val="Normal"/>
                    <w:spacing w:lineRule="auto"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p>
              </w:tc>
            </w:tr>
          </w:tbl>
          <w:p>
            <w:pPr>
              <w:pStyle w:val="Normal"/>
              <w:spacing w:lineRule="auto"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122" w:type="dxa"/>
            <w:gridSpan w:val="2"/>
            <w:tcBorders/>
            <w:vAlign w:val="center"/>
          </w:tcPr>
          <w:p>
            <w:pPr>
              <w:pStyle w:val="Normal"/>
              <w:snapToGrid w:val="false"/>
              <w:spacing w:lineRule="auto"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61" w:type="dxa"/>
            <w:tcBorders/>
            <w:vAlign w:val="center"/>
          </w:tcPr>
          <w:p>
            <w:pPr>
              <w:pStyle w:val="Normal"/>
              <w:snapToGrid w:val="false"/>
              <w:spacing w:lineRule="auto"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76" w:type="dxa"/>
            <w:tcBorders/>
          </w:tcPr>
          <w:p>
            <w:pPr>
              <w:pStyle w:val="Normal"/>
              <w:snapToGrid w:val="fals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r>
      <w:tr>
        <w:trPr/>
        <w:tc>
          <w:tcPr>
            <w:tcW w:w="8934" w:type="dxa"/>
            <w:gridSpan w:val="3"/>
            <w:tcBorders/>
            <w:tcMar>
              <w:top w:w="15" w:type="dxa"/>
              <w:left w:w="15" w:type="dxa"/>
              <w:bottom w:w="15" w:type="dxa"/>
              <w:right w:w="15" w:type="dxa"/>
            </w:tcMar>
            <w:vAlign w:val="center"/>
          </w:tcPr>
          <w:p>
            <w:pPr>
              <w:pStyle w:val="Normal"/>
              <w:snapToGrid w:val="false"/>
              <w:spacing w:lineRule="auto" w:line="240"/>
              <w:rPr>
                <w:rFonts w:ascii="Times New Roman" w:hAnsi="Times New Roman" w:eastAsia="Times New Roman" w:cs="Times New Roman"/>
                <w:vanish/>
                <w:sz w:val="24"/>
                <w:szCs w:val="24"/>
                <w:lang w:eastAsia="hr-HR"/>
              </w:rPr>
            </w:pPr>
            <w:r>
              <w:rPr>
                <w:rFonts w:eastAsia="Times New Roman" w:cs="Times New Roman" w:ascii="Times New Roman" w:hAnsi="Times New Roman"/>
                <w:vanish/>
                <w:sz w:val="24"/>
                <w:szCs w:val="24"/>
                <w:lang w:eastAsia="hr-HR"/>
              </w:rPr>
            </w:r>
          </w:p>
        </w:tc>
        <w:tc>
          <w:tcPr>
            <w:tcW w:w="198" w:type="dxa"/>
            <w:gridSpan w:val="3"/>
            <w:tcBorders/>
            <w:tcMar>
              <w:top w:w="15" w:type="dxa"/>
              <w:left w:w="15" w:type="dxa"/>
              <w:bottom w:w="15" w:type="dxa"/>
              <w:right w:w="15" w:type="dxa"/>
            </w:tcMar>
            <w:vAlign w:val="center"/>
          </w:tcPr>
          <w:p>
            <w:pPr>
              <w:pStyle w:val="Normal"/>
              <w:snapToGrid w:val="false"/>
              <w:spacing w:lineRule="auto" w:line="240"/>
              <w:rPr>
                <w:rFonts w:ascii="Times New Roman" w:hAnsi="Times New Roman" w:eastAsia="Times New Roman" w:cs="Times New Roman"/>
                <w:vanish/>
                <w:sz w:val="24"/>
                <w:szCs w:val="24"/>
                <w:lang w:eastAsia="hr-HR"/>
              </w:rPr>
            </w:pPr>
            <w:r>
              <w:rPr>
                <w:rFonts w:eastAsia="Times New Roman" w:cs="Times New Roman" w:ascii="Times New Roman" w:hAnsi="Times New Roman"/>
                <w:vanish/>
                <w:sz w:val="24"/>
                <w:szCs w:val="24"/>
                <w:lang w:eastAsia="hr-HR"/>
              </w:rPr>
            </w:r>
          </w:p>
        </w:tc>
      </w:tr>
    </w:tbl>
    <w:p>
      <w:pPr>
        <w:pStyle w:val="Normal"/>
        <w:spacing w:lineRule="auto" w:line="240" w:before="0" w:after="240"/>
        <w:rPr/>
      </w:pPr>
      <w:r>
        <w:rPr/>
        <w:t>uuuuuuuuuuuuglavnom...</w:t>
        <w:br/>
        <w:t>koliko ja znam ekipa je govorila da je teta milas super na usmenom... meni je isto bila oke... samo sto me je maltretirala pitanjima koja nisu iz skripte... pitala me je i big five.... i sta točno koja čestica znači i tak... i malo wb-a sto iskreno nisam nasla u skripti... ali... ipak sam bila zadnja ili predzadnja... i fakat je bila oke, ali eto... gadno mi se potrefilo... jer ostali kažu da njih nije... kada sam ja odgovorala je već naveliko listala tu svoju bilježnicu i gledala šta nikoga nije pitala... skriptu obavezno CIJELU naucite od a do ž... i brijem da će vam to biti oke... i dosta... i ako niste zadovoljni ocijenom, recite joj, jer će Vam postaviti podpitanja... biti će ful teža i traziti ce od vas da razumijete (da objasnite na nacin kak je ona na satu)... i da... naučite kako koji test izgleda od onih koje je nabrojala... što mjeri, na koji način.....</w:t>
        <w:br/>
        <w:t>i tak...</w:t>
        <w:br/>
        <w:t>eto...</w:t>
        <w:br/>
        <w:t>sretno!</w:t>
      </w:r>
    </w:p>
    <w:tbl>
      <w:tblPr>
        <w:tblW w:w="66" w:type="dxa"/>
        <w:jc w:val="left"/>
        <w:tblInd w:w="705" w:type="dxa"/>
        <w:tblLayout w:type="fixed"/>
        <w:tblCellMar>
          <w:top w:w="0" w:type="dxa"/>
          <w:left w:w="0" w:type="dxa"/>
          <w:bottom w:w="0" w:type="dxa"/>
          <w:right w:w="0" w:type="dxa"/>
        </w:tblCellMar>
      </w:tblPr>
      <w:tblGrid>
        <w:gridCol w:w="66"/>
      </w:tblGrid>
      <w:tr>
        <w:trPr/>
        <w:tc>
          <w:tcPr>
            <w:tcW w:w="66" w:type="dxa"/>
            <w:tcBorders/>
            <w:vAlign w:val="center"/>
          </w:tcPr>
          <w:p>
            <w:pPr>
              <w:pStyle w:val="Normal"/>
              <w:snapToGrid w:val="false"/>
              <w:spacing w:lineRule="auto"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r>
    </w:tbl>
    <w:p>
      <w:pPr>
        <w:pStyle w:val="Normal"/>
        <w:spacing w:lineRule="auto" w:line="240" w:before="0" w:after="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Evo proso taj famozni usmeni... ne znam sto da vam kazem, jako me malo pitala iz skripte: nabroji dijagnostičke zadatke i objasni dijagnostičku klasifikaciju i nabroji one  zadatke specifičnih karakteristika za specifične situacije. Zatim me pitala da nabrojim testove pamčenja, da objasnim AVLT i kazem koja je razlika izmedu AVLT i Californie. Pitala me da nabrojim skupinu ljestvica vanjskih agresivnih sklonosti i objasnim cinizam. Pitala me šta u mmpi znaci odgovor ne znam. Pitala me da kazem nesto o shvacanju u Wechsleru i sta on mjeri (osim iq i ličnost) i onda pitanje: Šta od ličnosti. Ugl. sama skripta je dosta za 3. Rekla mi je da me ne zeli pitat nista s pocetka skripte (savjeti za rješavanje, duljina, pouzdanost, vrijeme i sl) jer kao: To nek vas profesor Milas pita, da ona neće. Dakle praktički od dijagnostičkog procesa nadalje treba znat. Da vam kazem iskreno, ja sam imala osjecaj da jako jako puno toga nisam znala (sve iz skripte ok, al sve izvan koma) i ona se premisljala da mi da izmedu 3 i 4 (meni je bio osjecaj da je sve to za pad) - pa ako vas to tjesi, zena je ok. Takoder, ako nesto ne znate nece vas drzat dugo da sutite neg ide dalje. Eto... nadam se da vam je ovo od neke pomoci. </w:t>
      </w:r>
    </w:p>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hr-H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Zadanifontodlomka">
    <w:name w:val="Zadani font odlomka"/>
    <w:qFormat/>
    <w:rPr/>
  </w:style>
  <w:style w:type="character" w:styleId="Naslov1Char">
    <w:name w:val="Naslov 1 Char"/>
    <w:qFormat/>
    <w:rPr>
      <w:rFonts w:ascii="Times New Roman" w:hAnsi="Times New Roman" w:eastAsia="Times New Roman" w:cs="Times New Roman"/>
      <w:b/>
      <w:bCs/>
      <w:kern w:val="2"/>
      <w:sz w:val="48"/>
      <w:szCs w:val="48"/>
    </w:rPr>
  </w:style>
  <w:style w:type="character" w:styleId="Naslov3Char">
    <w:name w:val="Naslov 3 Char"/>
    <w:qFormat/>
    <w:rPr>
      <w:rFonts w:ascii="Times New Roman" w:hAnsi="Times New Roman" w:eastAsia="Times New Roman" w:cs="Times New Roman"/>
      <w:b/>
      <w:bCs/>
      <w:sz w:val="27"/>
      <w:szCs w:val="27"/>
    </w:rPr>
  </w:style>
  <w:style w:type="character" w:styleId="Hp">
    <w:name w:val="hp"/>
    <w:basedOn w:val="Zadanifontodlomka"/>
    <w:qFormat/>
    <w:rPr/>
  </w:style>
  <w:style w:type="character" w:styleId="Il">
    <w:name w:val="il"/>
    <w:basedOn w:val="Zadanifontodlomka"/>
    <w:qFormat/>
    <w:rPr/>
  </w:style>
  <w:style w:type="character" w:styleId="Ho">
    <w:name w:val="ho"/>
    <w:basedOn w:val="Zadanifontodlomka"/>
    <w:qFormat/>
    <w:rPr/>
  </w:style>
  <w:style w:type="character" w:styleId="He">
    <w:name w:val="he"/>
    <w:basedOn w:val="Zadanifontodlomka"/>
    <w:qFormat/>
    <w:rPr/>
  </w:style>
  <w:style w:type="character" w:styleId="Lhqn1d">
    <w:name w:val="lhqn1d"/>
    <w:basedOn w:val="Zadanifontodlomka"/>
    <w:qFormat/>
    <w:rPr/>
  </w:style>
  <w:style w:type="character" w:styleId="Ik">
    <w:name w:val="ik"/>
    <w:basedOn w:val="Zadanifontodlomka"/>
    <w:qFormat/>
    <w:rPr/>
  </w:style>
  <w:style w:type="character" w:styleId="Sq">
    <w:name w:val="sq"/>
    <w:basedOn w:val="Zadanifontodlomka"/>
    <w:qFormat/>
    <w:rPr/>
  </w:style>
  <w:style w:type="character" w:styleId="Hb">
    <w:name w:val="hb"/>
    <w:basedOn w:val="Zadanifontodlomka"/>
    <w:qFormat/>
    <w:rPr/>
  </w:style>
  <w:style w:type="character" w:styleId="G2">
    <w:name w:val="g2"/>
    <w:basedOn w:val="Zadanifontodlomka"/>
    <w:qFormat/>
    <w:rPr/>
  </w:style>
  <w:style w:type="character" w:styleId="Id">
    <w:name w:val="id"/>
    <w:basedOn w:val="Zadanifontodlomka"/>
    <w:qFormat/>
    <w:rPr/>
  </w:style>
  <w:style w:type="character" w:styleId="G3">
    <w:name w:val="g3"/>
    <w:basedOn w:val="Zadanifontodlomk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g">
    <w:name w:val="mg"/>
    <w:basedOn w:val="Zadanifontodlomka"/>
    <w:qFormat/>
    <w:rPr/>
  </w:style>
  <w:style w:type="character" w:styleId="H4">
    <w:name w:val="h4"/>
    <w:basedOn w:val="Zadanifontodlomka"/>
    <w:qFormat/>
    <w:rPr/>
  </w:style>
  <w:style w:type="character" w:styleId="TekstbaloniaChar">
    <w:name w:val="Tekst balončića Char"/>
    <w:qFormat/>
    <w:rPr>
      <w:rFonts w:ascii="Tahoma" w:hAnsi="Tahoma" w:cs="Tahoma"/>
      <w:sz w:val="16"/>
      <w:szCs w:val="16"/>
    </w:rPr>
  </w:style>
  <w:style w:type="character" w:styleId="ZaglavljeChar">
    <w:name w:val="Zaglavlje Char"/>
    <w:basedOn w:val="Zadanifontodlomka"/>
    <w:qFormat/>
    <w:rPr/>
  </w:style>
  <w:style w:type="character" w:styleId="PodnojeChar">
    <w:name w:val="Podnožje Char"/>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Tekstbalonia">
    <w:name w:val="Tekst balončića"/>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6:21:00Z</dcterms:created>
  <dc:creator>Maja M</dc:creator>
  <dc:description/>
  <dc:language>en-US</dc:language>
  <cp:lastModifiedBy>nom</cp:lastModifiedBy>
  <dcterms:modified xsi:type="dcterms:W3CDTF">2013-06-04T16:21:00Z</dcterms:modified>
  <cp:revision>2</cp:revision>
  <dc:subject/>
  <dc:title/>
</cp:coreProperties>
</file>