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16"/>
          <w:szCs w:val="16"/>
          <w:lang w:val="hr-HR"/>
        </w:rPr>
      </w:pPr>
      <w:r>
        <w:rPr>
          <w:rFonts w:cs="Arial Narrow" w:ascii="Arial Narrow" w:hAnsi="Arial Narrow"/>
          <w:b/>
          <w:sz w:val="16"/>
          <w:szCs w:val="16"/>
          <w:lang w:val="hr-HR"/>
        </w:rPr>
        <w:t>NASTANAK EKONOMSKE SOCIOLOGIJE</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Ekonomska sociologija ima bogatu i šaroliku tradiciju, koja je počela negdje na prijelazu u 20. st. i nastavlja se do danas. Otkad se pojavila, ekonomska sociologija doživjela je dva vrhunca i to: 1890-1920. u doba utemeljitelja sociologije, koji su se svi zanimali za ekonomiju i pisali o njoj i od početka 1980. godine pa nadalje.</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Općenito možemo reći da ekonomska sociologija ima dugu tradiciju – u užem smislu riječi približno od 1900., a u širem smislu od mnogo prije. Važnost pojma interesa u ekonomskoj sociologiji ilustrirana je raspravom o načinu kako su utemeljitelji sociologije koristili taj pojam, a sama povijest pojma seže još od 18. st.</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Glavna teza glasi ovako: «Da bismo izgradili jaku ekonomsku sociologiju moramo povezati analizu ekonomskih interesa s analizom društvenih odnosa!».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U doba klasične ekonomske sociologije najviše se raspravljalo o radovima Tocquevillea, Marxa, Wegera, Durkheima i Simmela. Od svih njih, Max Webr bio je nedvojbeno najvažnija ličnost u ranoj ekonomskoj sociologiji. Bio je jedinstveno uvježban za pokretanje projekta kakva je ekonomska sociologija, jer je radio i kao ekonomist i kao ekonomski povjesničar, prije nego što se okrenuo sociologiji. Među utemeljiteljima sociologije bio je i jedini koji je pokušao položiti sustavne teorijske temelje za ekonomsku sociologiju. To je učinio u drugom poglavlju «Ekonomije i društva».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Ekonomska je sociologija ušla u stanovit zastoj nakon 1920. godine i nije se ponovno oživjela do sredine 1980ih. Ipak, bilo je nekoliko važnih radova u razdoblju nakon klasika – osobito radovi Schumpetera, Parsonsa i Polanyija, kojeg današnja generacija ekonomskih sociologa naglašava. On je izumio naziv «ukorijenjenost» a također je ponudio i neke druge pojmovne alate, poput njegovih triju oblika integracije. S druge strane radovi Schumpetera i Parsonsa bili su više-manje zapostavljeni. I dok je moguće raspravljati o vrijednosti Parsonove ekonomske sociologije, jasno je da je Schumpeterov rad vrlo važan za ekonomsku sociologiju. Od njegovih mnogih doprinosa, u suvremenoj ekonomskoj sociologiji osobito mjesto zaslužuju njegova teorija o poduzetništvu i analiza ekonomije u djelu «Kapitalizam, socijalizam i demokracija».</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b/>
          <w:b/>
          <w:sz w:val="16"/>
          <w:szCs w:val="16"/>
          <w:lang w:val="hr-HR"/>
        </w:rPr>
      </w:pPr>
      <w:r>
        <w:rPr>
          <w:rFonts w:cs="Arial Narrow" w:ascii="Arial Narrow" w:hAnsi="Arial Narrow"/>
          <w:b/>
          <w:sz w:val="16"/>
          <w:szCs w:val="16"/>
          <w:lang w:val="hr-HR"/>
        </w:rPr>
        <w:t>ULOGA INTERESA U DRUŠTVENOJ ANALIZI:</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Od srednjeg vijeka pa nadalje, razni oblici metode koju možemo nazvati interesnom analizom naširoko su se primjenjivali. Naziv «interes» izvorno je ekonomske prirode i može se naći u takvim područjima kao što su rimski zakon. U toj ranoj fazi naziv «interes» imao je ograničeno značenje i zauzimao je sporedno mjesto u tadašnjim raspravama. To se promijenilo kad se pojam počeo primjenjivati u političkom životu. Tijekom 17. st. interes je postao pomodnim pojmom koji služi kao pomagalo u analiziranju ljudskog ponašanja. U sklopu francuske moralne filozofije, Pascala i La Rochefoucaulda razvio se psihološki pojam interesa. «Samointeres neke vezuje ali druge osvjetljuje». 18. st. David Hume «Rasprava o ljudskoj prirodi» i «Ogledalo» napominje «Iako interes može vladati nad ljudima, ipak sam interes, kao i sva ljudska djelovanja, sasvim ovisi o mnijenju». Helvetius tvrdi «nad fizičkim svijetom upravljaju zakoni pokreta, kao što nad moralnim svemirom upravljaju zakoni interesa». Ekonomisti, Adam Smith u svom djelu «Bogatstva naroda» iznosi: «Ne očekujemo svoju večeru zbog dobrote mesara, pivovara ili pekara, nego zbog njihova obzira prema njihovom vlastitom interesu …» 19. st. pojam «interesa» već je omogućio fleksibilnu vrstu društvene analize, u kojoj se interesi međusobno suprotstavljaju, blokiraju, pojačavaju itd. Pojam interesa imao igrao je ključnu ulogu također i kod oštroumnih mislilaca S. Milla i Tocquevilla. No krajem 19. st. ekonomisti u počeli taj pojam ograničavati na «ekonomske interese» a napokon su ga počeli zamjenjivati drugim pojmovima kao što su korisnost i preferencije. Sociološki pojam interesa razvio se krajem 19. i početkom 20. stoljeća osobito u djelima Webera i Simmela. Za tu koncepciju od središnje važnosti je postavka da se interesi mogu osmisliti, izraziti i ostvariti jedino u društvenim okvirima i preko društvenih odnosa, a to je stajalište suprotno gledištu moderne ekonomske znanosti.</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sz w:val="16"/>
          <w:szCs w:val="16"/>
          <w:lang w:val="hr-HR"/>
        </w:rPr>
        <w:t>ALEXIS de Tocqueville (1805 – 1859)</w:t>
      </w:r>
      <w:r>
        <w:rPr>
          <w:rFonts w:cs="Arial Narrow" w:ascii="Arial Narrow" w:hAnsi="Arial Narrow"/>
          <w:sz w:val="16"/>
          <w:szCs w:val="16"/>
          <w:lang w:val="hr-HR"/>
        </w:rPr>
        <w:t xml:space="preserve"> – Prvi prinosnik ekonomskoj sociologiji. Obrazovao se u pravu i najveći dio svoga znanja o ekonomiji stekao je iz vlastitih studija u mladosti. Poslije u životu poprilično će mnogu naučiti o ekonomiji iz razgovora s prijateljima kao što su bili Mill i Senior. Njega je najviše zanimala politika, no njegova je analiza u pravilu obuhvaćala čitavo društvo i često se doticala ekonomskih tema. Njegovi najvažniji radovi su «O demokraciji u Americi, Stari režim i Revolucija» Dopunske informacije – manje važna djela «Sjećanja na siromaštvo»</w:t>
      </w:r>
    </w:p>
    <w:p>
      <w:pPr>
        <w:pStyle w:val="Normal"/>
        <w:jc w:val="both"/>
        <w:rPr/>
      </w:pPr>
      <w:r>
        <w:rPr>
          <w:rFonts w:cs="Arial Narrow" w:ascii="Arial Narrow" w:hAnsi="Arial Narrow"/>
          <w:sz w:val="16"/>
          <w:szCs w:val="16"/>
          <w:lang w:val="hr-HR"/>
        </w:rPr>
        <w:t xml:space="preserve">Demokracija u Americi važno je djelo za ekonomsku sociologiju zato je analizira američku ekonomsku kulturu u ranom 19. st i jer pokušava suprotstavljati aristokratska i demokratska društva u njihovim političkim kao i gospodarskim razmjerima. On se divi SAD-u govoreći «državljani te trgovačke nacije imali su posve drukčiji odnos prema riziku od Europljana …, također su mnogo više tolerirali ekonomske neuspjehe i stečajeve». Njega je jako fascinirala uloga koju su organizacije igrale u SAD-u opet u usporedbi s Francuskom, u kojoj je država nadzirala pravo stvaranja organizacija. On je također primjetio da sudjelujući u različitim dragovoljnim organizacijama Amerikanci stječu korisna znanja koja mogu poslije primijeniti kada žele pokrenuti kakvu vlastitu ekon. organizaciju. Dinamička ekonomska kultura  koju je Tocqueville susreo u SAD-u postojala je samo u državama bez ropstva. Za ekonomsku sociologiju jako je zanimljivo i djelo Stari režim i Revolucija osobito zbog njegove analize poreza i fiziokrata. Fiziokrati uvelike su cijenili kinesku birokraciju i u biti su željeli uspostaviti centraliziranu državu – upravo ono čega se Tocqueville bojao i što je prezirao.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sz w:val="16"/>
          <w:szCs w:val="16"/>
          <w:lang w:val="hr-HR"/>
        </w:rPr>
        <w:t>KARL MARX (1818-1883)</w:t>
      </w:r>
      <w:r>
        <w:rPr>
          <w:rFonts w:cs="Arial Narrow" w:ascii="Arial Narrow" w:hAnsi="Arial Narrow"/>
          <w:sz w:val="16"/>
          <w:szCs w:val="16"/>
          <w:lang w:val="hr-HR"/>
        </w:rPr>
        <w:t xml:space="preserve"> imao je pravno obrazovanje i također filozofsko, no bio je samouk u ekonomiji. Marxa je opčinjavala uloga ekonomije u društvu i razvio je teoriju u kojoj je ekonomija određivala opću evoluciju društva. To što pokreće ljude u svakodnevnom životu je materijalni interes, a to je također određivalo strukturu i evoluciju društva općenito. Iako je htio razviti strogo znanstveni pristup prema društvu, njegove ideje bile su prožete njegovom političkom željom da promijeni svije. «Filozofi su svijet samo različito tumačili, ali radi se o tome da se on izmijenio».</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Krajnji je ishod bio marksizam – jedna mješavina društvene znanosti i političke ideologije, stopljenih zajedno u jednu doktrinu. Iz različitih razloga očito je da ekonomska sociologija ne može prihvatiti marksizam pod njegovim uvjetima. </w:t>
      </w:r>
    </w:p>
    <w:p>
      <w:pPr>
        <w:pStyle w:val="Normal"/>
        <w:jc w:val="both"/>
        <w:rPr/>
      </w:pPr>
      <w:r>
        <w:rPr>
          <w:rFonts w:cs="Arial Narrow" w:ascii="Arial Narrow" w:hAnsi="Arial Narrow"/>
          <w:sz w:val="16"/>
          <w:szCs w:val="16"/>
          <w:lang w:val="hr-HR"/>
        </w:rPr>
        <w:t xml:space="preserve">Marxovo polazište u njegovim zrelim radovima jesu rad i proizvodnja. Ljudi moraju raditi da bi živjeli, a to je točno za sva društva. «Rad je nužno stanje za postojanje ljudske rase, neovisno o svim vrstima društva» djelo Kapital. Materijalni su interesi univerzalni, a rad je po prirodi društven, ne individualna jer ljudi moraju međusobno surađivati da bi opstali. Marx je oštro kritizirao ideju A. Smitha prema kojoj se individualni ekonomski interesi nekako povezuju i unapređuju loći društveni interesi ako s pomoću kakve «nevidljive ruke». Naprotiv, prema njemu klase se međusobno bore s takvom žestinom da se povijest piše «slovima krvi i vatre».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Njegova najpoznatija djela su: «Kapital, Manifest komunističke partije, Gundrisse, Prilog kritici političke ekonomije» U Kapitalu on je prikazao povijest klasne borbe od najranijih vremena do budućnosti koju je predviđao. U znamenitoj formulaciji iz 1850tih on tvrdi da na stanovitom stupnju «odnosi proizvodnje» ulaze u proturječje s «proizvodnim snagama» a posljedica je revolucija te prijelaz na «nov način» proizvodnje. Ekonomski zakon kretanja modernog društva prema njemu je zakon koji djeluje s željeznom nužnošću prema neizbježnim rezultatima. Njegov opus, nalazi se dosta daleko od ekonomske sociologije.</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sz w:val="16"/>
          <w:szCs w:val="16"/>
          <w:lang w:val="hr-HR"/>
        </w:rPr>
        <w:t>MAX WEBER (1864-1920)–</w:t>
      </w:r>
      <w:r>
        <w:rPr>
          <w:rFonts w:cs="Arial Narrow" w:ascii="Arial Narrow" w:hAnsi="Arial Narrow"/>
          <w:sz w:val="16"/>
          <w:szCs w:val="16"/>
          <w:lang w:val="hr-HR"/>
        </w:rPr>
        <w:t xml:space="preserve"> među klasicima ekon. Sociologije zauzima jedinstveno mjesto. Prvi je pokušao sustavno razraditi distinktnu ekonomsku sociologiju – ujedno postaviti i njezine teorijske temelji i provesti empirička istraživanja s pomoću nje. Njegovo iskustvo profesora ekonomije zacijelo je u tome pomoglo.  Webera je zaokupljao tijekom njegove karijere istraživački zadatak o shvaćanju podrijetla i prirode modernog kapitalizma. U svojim radovima obilno je primjenjivao opću interesnu analizu svoga vremena – koju je uvelike i poboljšao uglavnom tako što ju je učinio više sociološkom. Weberove dvije disertacije zajedno s naručenom studijom o ruralnim radnicima, privukle su pažnju više ekonomista pa mu je početkom 1890tih ponuđeno predavačko mjesto u ekonomici «političke ekonomija i financije» Njegova prva disertacija «o srednjovijekovnim trgovačkim društvima» i druga «o prodaji zemljišta ranom Rimu». Objavljivao je i radove o ekonomskoj povijesti i o pitanjima politike, Weber je obilno pisao o novom burzovnom zakonodavstvu u Njemačkoj, koje je na prijelaz stoljeća poticalo žestoke prepirke. Očuvan je i nacrt jednog Weberovog uvodnog tečaja u ekonomici, koji pokazuje da je on dobro poznavao i analitičku tradiciju britanske ekonomske znanosti i društveno povijesnog pristupa njemačke ekonomske znanosti. On je tvrdio da je analitička tradicija vrlo korisna za teorijske zadatka, no kad je riječ o empiričkim temama treba ju nadopuniti spoznajama iz povijesne tradicije. Potkraj 1890 Weber je obolio i u idući 20 godina radio je kao samostalni znanstvenik. Tijekom tog perioda napisao je svoju najslavniju studiju «Protestantsku etiku i duh kapitalizma» i niz studija o ekon. etikama svjetske religije. Knjiga koja je danas poznata pod naslovom Ekonomija i društvo, sastoji se iz građe koju je Weber kani objaviti i iz raznih rukopisa koji su pronađeni poslije njegove smrt. Naime urednici su krivo zaključili da određene rukopise treba uključiti u rad jer je malo prije svoje smrti Weber poslao izdavaču prva 4 poglavlja a ostatak materijala kanio je iznova napisati ili odbaciti. 1919-1920 Weber je održavao i tečaj o ekonomskoj povijesti, koji se rekonstruirao nakon njegove smrti na osnovi studentskih bilježaka i koji je danas poznat kao «Ekonomska povijest». Ostala djela: «Sabrana ogledala iz sociologije religije», «Protestantske sekte i duh kapitalizma», «Religije Kine, Indije i Staro židovstvo».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pPr>
      <w:r>
        <w:rPr>
          <w:rFonts w:cs="Arial Narrow" w:ascii="Arial Narrow" w:hAnsi="Arial Narrow"/>
          <w:b/>
          <w:sz w:val="16"/>
          <w:szCs w:val="16"/>
          <w:lang w:val="hr-HR"/>
        </w:rPr>
        <w:t>EMILE DURHKEIM (1858-1917)</w:t>
      </w:r>
      <w:r>
        <w:rPr>
          <w:rFonts w:cs="Arial Narrow" w:ascii="Arial Narrow" w:hAnsi="Arial Narrow"/>
          <w:sz w:val="16"/>
          <w:szCs w:val="16"/>
          <w:lang w:val="hr-HR"/>
        </w:rPr>
        <w:t xml:space="preserve"> u usporedbi sa Weberom znatno je manje znao o ekonomiji, pisao manje o ekonomskim temama i uopće manje doprinio ekonomskoj sociologiji. Međutim, on je vrlo originalno i joj uvelike nešto neistraženo u svjetlu ekonomske sociologije. Iako se nijedan od njegovih radova ne može proglasiti kao rad isključivo o ekonomskoj sociologiji mnogi njegovi radovi ipak dodiruju ekonomske teme kao «O podjeli društvenog rada», «Lekcije o fizičkoj sociologiji etike i prava» Možemo reći da je on snažno podržavao projekt razvitka ekonomske sociologije time što je poticao neke svoje studente da se specijaliziraju u tom području te rutinski uvrštavao sekciju o ekonomskoj sociologiji u svoj časopis «Sociološki godišnjak». U jednom svom članku o zadacima sociologije i njezinih raznih podpodručja on je dao slijedeću definiciju ekonomske sociologije: « Napokon, postoje ekonomske institucije; institucije u vezi s proizvodnjom bogatstvom (kmetstvom, zakupničkom zemljoradnjom, korporativna organizacija, proizvodnja u tvornicama, u mlinovima, kod kuće itd. te institucije u vezi s razmjenom (trgovačke institucije, tržišta, burze itd). One tvore prirodnu predmetnu građu ekonomske sociologije. Središnji argument njegove doktorske disertacije «O podjeli društvenog rada» da se zapadno društvo razvilo od neizdiferencirana stanja do razvijene podjele rada. Ekonomisti ne uspijevaju po njemu vidjeti društvenu dimenziju podjele rada- kako ona može pomoći integrirati i povezati društvo stvaranjem mnoštva ovisnosti.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sz w:val="16"/>
          <w:szCs w:val="16"/>
          <w:lang w:val="hr-HR"/>
        </w:rPr>
        <w:t>GEORG SIMMEL (1859-1918)</w:t>
      </w:r>
      <w:r>
        <w:rPr>
          <w:rFonts w:cs="Arial Narrow" w:ascii="Arial Narrow" w:hAnsi="Arial Narrow"/>
          <w:sz w:val="16"/>
          <w:szCs w:val="16"/>
          <w:lang w:val="hr-HR"/>
        </w:rPr>
        <w:t xml:space="preserve"> nije poznato do koje mjere je poznavao ekonomsku znanost. On je rijetko navodio izvore u svojim radovima i u najboljem slučaju katkad je u tekstu spomenu A. Smitha ili K. Marxa. On je raspravljao o ekonomskim pojavama bilo je to često u sklopu kakve šire neekonomske pojave koja ga je zanimala. Ipak, njegovo djelo sadrži mnogo što je vrijedno za ekonomsku sociologiju, Isto je točno da je Simmelov opus ostaje uvelike neistražen. Njegov glavni rad Sociologija sadrži vrlo važnu analizu interesa. U glavnom teorijskom poglavlju te knjige on se obraća problemima o tome kakva treba biti sociološka analiza interesa i zašto je interesna analiza neophodna za sociologiju. Dvije njegove glavne pretpostavke su da interesi potiču ljude na formiranje društvenih odnosa i da se interesi jedino mogu izraziti preko društvenih odnosa. Sociologija sadrži i nekoliko sugestivnih analiza ekonomskih pojava pa i konkurencije. U noj postoji i jedan mnogu potpuniji odjeljak o konkurenciji u kojoj Simmel razlučuje konkurenciju od konflikta. Njegovo drugo glavno sociološko djelo je Filozofija novca , koje ima donekle ambivalentan status. Vrijednost novca, on primjećuje tipično se proteže tek do autoriteta koji za njega jamči ili samo unutar «ekonomskog kruga». Novac je okružen raznim «ekonomskim važnim osjećajima» poput « nade i straha, želje i zabrinutosti».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sz w:val="16"/>
          <w:szCs w:val="16"/>
          <w:lang w:val="hr-HR"/>
        </w:rPr>
        <w:t>JOSEPH SCHUMPETER</w:t>
      </w:r>
      <w:r>
        <w:rPr>
          <w:rFonts w:cs="Arial Narrow" w:ascii="Arial Narrow" w:hAnsi="Arial Narrow"/>
          <w:sz w:val="16"/>
          <w:szCs w:val="16"/>
          <w:lang w:val="hr-HR"/>
        </w:rPr>
        <w:t xml:space="preserve"> – je napisao 3 važne sociološke studije. Jedan je članak o društvenim klasama, koji je i danas zanimljiv djelomično zbog načina kako je on razlikovao uporabu pojma klase u ekonomista i u sociologa. Njegova druga studija je članak o prirodi imperijalizma koji se vrlo dobro nosi u usporedbi s radovima Hobsona i dr. Njegova je osnovna ideja da je imperijalizam po prirodi pretkapitalistički duboko iracionalan, te da je u biti izražaj jedne ratničke klase ili sloja koji smatra da mora neprestano osvajati nova područja ili da će inače nazadovati i izgubiti moć. Kapitalizam i imperijalizam nemaju ništa zajedničkoga. Njegova treća sociološka studija možda je najzanimljivija s gledišta suvremene ekonomske sociologije: «Kriza porezne države». On je opisao taj članak kao studiju iz «financijske sociologije» a njegova je glavan teza da državne financije predstavljaju izvanredno motrište za analiziranje državnih akcija. U samoj jezgri svih njegovih radova nalazi se poduzetnik te način kako njegove akcije utječu na ekonomiju. Nema sumnje da je sam Schumpeter smatrao svoju teoriju o poduzetništvu dijelom ekonomske teorije. Vidio ju je kao pokušaj stvaranja sasvim nove vrste ekonomske teorije, koja je trebala biti mnogo dinamičnija od Walrasove teorije.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pPr>
      <w:r>
        <w:rPr>
          <w:rFonts w:cs="Arial Narrow" w:ascii="Arial Narrow" w:hAnsi="Arial Narrow"/>
          <w:b/>
          <w:i/>
          <w:sz w:val="16"/>
          <w:szCs w:val="16"/>
          <w:lang w:val="hr-HR"/>
        </w:rPr>
        <w:t>KULTURA I DRUŠTVO:</w:t>
      </w:r>
      <w:r>
        <w:rPr>
          <w:rFonts w:cs="Arial Narrow" w:ascii="Arial Narrow" w:hAnsi="Arial Narrow"/>
          <w:sz w:val="16"/>
          <w:szCs w:val="16"/>
          <w:lang w:val="hr-HR"/>
        </w:rPr>
        <w:t xml:space="preserve"> </w:t>
      </w:r>
      <w:r>
        <w:rPr>
          <w:rFonts w:cs="Arial Narrow" w:ascii="Arial Narrow" w:hAnsi="Arial Narrow"/>
          <w:b/>
          <w:i/>
          <w:sz w:val="16"/>
          <w:szCs w:val="16"/>
          <w:lang w:val="hr-HR"/>
        </w:rPr>
        <w:t>Ralph Linton</w:t>
      </w:r>
      <w:r>
        <w:rPr>
          <w:rFonts w:cs="Arial Narrow" w:ascii="Arial Narrow" w:hAnsi="Arial Narrow"/>
          <w:sz w:val="16"/>
          <w:szCs w:val="16"/>
          <w:lang w:val="hr-HR"/>
        </w:rPr>
        <w:t xml:space="preserve"> – «kultura nekog društva» je način života njegovih članova, zbirka ideja i navika koje oni uče i koje su im zajedničke te koje prenose s naraštaja na naraštaj. </w:t>
      </w:r>
      <w:r>
        <w:rPr>
          <w:rFonts w:cs="Arial Narrow" w:ascii="Arial Narrow" w:hAnsi="Arial Narrow"/>
          <w:b/>
          <w:i/>
          <w:sz w:val="16"/>
          <w:szCs w:val="16"/>
          <w:lang w:val="hr-HR"/>
        </w:rPr>
        <w:t>Clyde Kluckhohn</w:t>
      </w:r>
      <w:r>
        <w:rPr>
          <w:rFonts w:cs="Arial Narrow" w:ascii="Arial Narrow" w:hAnsi="Arial Narrow"/>
          <w:sz w:val="16"/>
          <w:szCs w:val="16"/>
          <w:lang w:val="hr-HR"/>
        </w:rPr>
        <w:t xml:space="preserve"> – kultura je «nacrt života» koji podržavaju članovi nekog društva. Ponašanje ljudi zasniva se na uputama koje su naučene. Da bi društvo djelovalo učinkovito upute moraju biti zajedničke svim članovima. Kultura ima dvije bitne kvalitete: (1) ona se uči i (2) ona je zajedničke. Bez nje ne bi bilo ljudskog društva. </w:t>
      </w:r>
      <w:r>
        <w:rPr>
          <w:rFonts w:cs="Arial Narrow" w:ascii="Arial Narrow" w:hAnsi="Arial Narrow"/>
          <w:b/>
          <w:i/>
          <w:sz w:val="16"/>
          <w:szCs w:val="16"/>
          <w:lang w:val="hr-HR"/>
        </w:rPr>
        <w:t xml:space="preserve">Kultura i ponašanje: </w:t>
      </w:r>
      <w:r>
        <w:rPr>
          <w:rFonts w:cs="Arial Narrow" w:ascii="Arial Narrow" w:hAnsi="Arial Narrow"/>
          <w:sz w:val="16"/>
          <w:szCs w:val="16"/>
          <w:lang w:val="hr-HR"/>
        </w:rPr>
        <w:t xml:space="preserve">Kultura u velikoj mjeri određuje kako pripadnici društva misle i osjećaju. Kultura upravlja njihovim djelatnostima i definira njihov pogled na život.  Često nismo niti svjesni njezina postojanja jer je kultura u velikoj mjeri postala dio nas samih. Kultura definira prihvaćene načine ponašanja za pripadnike posebnog društva. Takve definicije se razlikuju od društva do društva. One mogu dovesti i do znatnih nesporazuma među pripadnicima različitih društava. Svako društvo ima i određene zajedničke probleme s kojima se nosi – ovisnost. Rješenja istih su kulturno determinirana – ona se razlikuju od društva do društva. </w:t>
      </w:r>
      <w:r>
        <w:rPr>
          <w:rFonts w:cs="Arial Narrow" w:ascii="Arial Narrow" w:hAnsi="Arial Narrow"/>
          <w:b/>
          <w:i/>
          <w:sz w:val="16"/>
          <w:szCs w:val="16"/>
          <w:lang w:val="hr-HR"/>
        </w:rPr>
        <w:t xml:space="preserve">Socijalizacija: </w:t>
      </w:r>
      <w:r>
        <w:rPr>
          <w:rFonts w:cs="Arial Narrow" w:ascii="Arial Narrow" w:hAnsi="Arial Narrow"/>
          <w:sz w:val="16"/>
          <w:szCs w:val="16"/>
          <w:lang w:val="hr-HR"/>
        </w:rPr>
        <w:t xml:space="preserve">Proces u kome pojedinci uče kulturu svoga društva poznat je kao socijalizacija. Primarna se socijalizacija (kao najvažniji aspekt procesa socijalizacije) odvija tijekom djetinjstva obično unutar obitelji. Oponašajući svoje roditelje dijete ući temeljne obrasce ponašanja svojeg društva. Sekundarna socijalizacija odvija se uključivanjem u obrazovni sustav, profesionalne skupine i krug prijatelja, radni vijek … Socijalizacija je proces koji traje cijeli život. Bez socijalizacije, pojedinac bi malo nalikovao bilo kojem ljudskom biću definiranom kao «normalnom». </w:t>
      </w:r>
      <w:r>
        <w:rPr>
          <w:rFonts w:cs="Arial Narrow" w:ascii="Arial Narrow" w:hAnsi="Arial Narrow"/>
          <w:b/>
          <w:i/>
          <w:sz w:val="16"/>
          <w:szCs w:val="16"/>
          <w:lang w:val="hr-HR"/>
        </w:rPr>
        <w:t xml:space="preserve">Norme i vrijednosti: </w:t>
      </w:r>
      <w:r>
        <w:rPr>
          <w:rFonts w:cs="Arial Narrow" w:ascii="Arial Narrow" w:hAnsi="Arial Narrow"/>
          <w:sz w:val="16"/>
          <w:szCs w:val="16"/>
          <w:lang w:val="hr-HR"/>
        </w:rPr>
        <w:t xml:space="preserve">Svaka kultura sadrži veliki broj </w:t>
      </w:r>
      <w:r>
        <w:rPr>
          <w:rFonts w:cs="Arial Narrow" w:ascii="Arial Narrow" w:hAnsi="Arial Narrow"/>
          <w:i/>
          <w:sz w:val="16"/>
          <w:szCs w:val="16"/>
          <w:lang w:val="hr-HR"/>
        </w:rPr>
        <w:t>naputaka koji upravljaju ponašanjem u posebnim situacijama</w:t>
      </w:r>
      <w:r>
        <w:rPr>
          <w:rFonts w:cs="Arial Narrow" w:ascii="Arial Narrow" w:hAnsi="Arial Narrow"/>
          <w:sz w:val="16"/>
          <w:szCs w:val="16"/>
          <w:lang w:val="hr-HR"/>
        </w:rPr>
        <w:t xml:space="preserve"> – norma. Norma je specifičan vodič za djelovanje koji definira prihvatljivo i primjereno ponašanje u posebnim situacijama. Norme se provode pozitivnim i negativnim sankcijama – nagradama i kaznama.  Nagrade i kazne mogu biti formalne – izdaje ih neko službeno tijelo ili neformalne – pogled odobravanja ili negodovanje. Mnoge norme se mogu shvatiti kao odraz neke vrijednosti. Niz norma se može shvatiti kao izraz jedne vrijednosti. </w:t>
      </w:r>
      <w:r>
        <w:rPr>
          <w:rFonts w:cs="Arial Narrow" w:ascii="Arial Narrow" w:hAnsi="Arial Narrow"/>
          <w:b/>
          <w:i/>
          <w:sz w:val="16"/>
          <w:szCs w:val="16"/>
          <w:lang w:val="hr-HR"/>
        </w:rPr>
        <w:t>Vrijednosti:</w:t>
      </w:r>
      <w:r>
        <w:rPr>
          <w:rFonts w:cs="Arial Narrow" w:ascii="Arial Narrow" w:hAnsi="Arial Narrow"/>
          <w:sz w:val="16"/>
          <w:szCs w:val="16"/>
          <w:lang w:val="hr-HR"/>
        </w:rPr>
        <w:t xml:space="preserve"> Vrijednosti daju općenitije naputke. Vrijednost je vjerovanje da je nešto dobro i poželjno. Ona definira što je važno, isplativo i vrijedno težnji. Razlikuju se od društva do društva. </w:t>
      </w:r>
      <w:r>
        <w:rPr>
          <w:rFonts w:cs="Arial Narrow" w:ascii="Arial Narrow" w:hAnsi="Arial Narrow"/>
          <w:b/>
          <w:i/>
          <w:sz w:val="16"/>
          <w:szCs w:val="16"/>
          <w:lang w:val="hr-HR"/>
        </w:rPr>
        <w:t xml:space="preserve">Status i uloga: </w:t>
      </w:r>
      <w:r>
        <w:rPr>
          <w:rFonts w:cs="Arial Narrow" w:ascii="Arial Narrow" w:hAnsi="Arial Narrow"/>
          <w:sz w:val="16"/>
          <w:szCs w:val="16"/>
          <w:lang w:val="hr-HR"/>
        </w:rPr>
        <w:t xml:space="preserve">Svi članovi društva zauzimaju niz socijalnih pozicija poznatih kao statusi. Neki statusi su relativno fiksni i pojedinac može učiniti malo što da bi promijenio svoju pripadnost posebnom društvenom položaju. Statusi koji nisu fiksirani nasljeđivanjem, biološkim karakteristikama ili drugim faktorima nad kojima pojedinac nema kontrole, poznati su kao stečeni statusi. Svaki status u društvu prati niz normi koje definiraju očekivanja o tome kako će djelovati pojedinac koji zauzima poseban status. Ta skupina normi je poznata kao uloga. Društvene uloge upravljaju i organiziraju ponašanje. One daju sredstvo za obavljanje određenih zadaća.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pPr>
      <w:r>
        <w:rPr>
          <w:rFonts w:cs="Arial Narrow" w:ascii="Arial Narrow" w:hAnsi="Arial Narrow"/>
          <w:b/>
          <w:i/>
          <w:sz w:val="16"/>
          <w:szCs w:val="16"/>
          <w:lang w:val="hr-HR"/>
        </w:rPr>
        <w:t>SOCIOLOŠKA IMAGINACIJA</w:t>
      </w:r>
      <w:r>
        <w:rPr>
          <w:rFonts w:cs="Arial Narrow" w:ascii="Arial Narrow" w:hAnsi="Arial Narrow"/>
          <w:sz w:val="16"/>
          <w:szCs w:val="16"/>
          <w:lang w:val="hr-HR"/>
        </w:rPr>
        <w:t xml:space="preserve"> – kao ideja nije nova. Nju je podržavao utjecajni njemački sociolog Max Wereb, a u novije vrijeme njome se pozabavio i dubinski je ispitao britanski sociolog Anthony Giddens. Ipak ovaj pogled je najjasnije izložio C. W. Mills. On je sposobnost istovremenog proučavanja strukture društva i pojedinačnih života nazvao «sociološkom imaginacijom». On tvrdi da ona omogućava ljudima shvaćanje svojih «privatnih nevolja» pomoću javih problema. Nezaposlenost, rat i propast braka ljudi doživljavaju kroz probleme koje im ovi staraju u njihovim osobnim životima. Oni na njih reagiraju kao pojedinci, a njihove reakcije imaju posljedice za društvo u cijelosti. Ipak, prema Millsu ti se problemi mogu potpuno shvatiti tek u kontekstu širih društvenih snaga. Prema njemu sociologija bi trebala ispitivati biografije pojedinaca u kontekstu povijesti društva. Sociološka imaginacija nije samo od koristi sociolozima nego je važna za sve članove društva koji žele shvatiti, promijeniti i poboljšati svoje živote.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b/>
          <w:b/>
          <w:i/>
          <w:i/>
          <w:sz w:val="16"/>
          <w:szCs w:val="16"/>
          <w:lang w:val="hr-HR"/>
        </w:rPr>
      </w:pPr>
      <w:r>
        <w:rPr>
          <w:rFonts w:cs="Arial Narrow" w:ascii="Arial Narrow" w:hAnsi="Arial Narrow"/>
          <w:b/>
          <w:i/>
          <w:sz w:val="16"/>
          <w:szCs w:val="16"/>
          <w:lang w:val="hr-HR"/>
        </w:rPr>
        <w:t>RAZVOJ LJUDSKOG DRUŠTVA:</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Neki sociolozi - vjeruju da su ljudska društva prošla kroz neke velike faze razvitka. Mnogi sociolozi – razlikuju predmoderna od modernih društava. </w:t>
      </w:r>
    </w:p>
    <w:p>
      <w:pPr>
        <w:pStyle w:val="Normal"/>
        <w:jc w:val="both"/>
        <w:rPr/>
      </w:pPr>
      <w:r>
        <w:rPr>
          <w:rFonts w:cs="Arial Narrow" w:ascii="Arial Narrow" w:hAnsi="Arial Narrow"/>
          <w:b/>
          <w:i/>
          <w:sz w:val="16"/>
          <w:szCs w:val="16"/>
          <w:lang w:val="hr-HR"/>
        </w:rPr>
        <w:t>Predmoderna društva:</w:t>
      </w:r>
      <w:r>
        <w:rPr>
          <w:rFonts w:cs="Arial Narrow" w:ascii="Arial Narrow" w:hAnsi="Arial Narrow"/>
          <w:sz w:val="16"/>
          <w:szCs w:val="16"/>
          <w:lang w:val="hr-HR"/>
        </w:rPr>
        <w:t xml:space="preserve"> imaju niz oblika – Anthony Giddens razlikuje tri tipa:</w:t>
      </w:r>
    </w:p>
    <w:p>
      <w:pPr>
        <w:pStyle w:val="Normal"/>
        <w:jc w:val="both"/>
        <w:rPr/>
      </w:pPr>
      <w:r>
        <w:rPr>
          <w:rFonts w:cs="Arial Narrow" w:ascii="Arial Narrow" w:hAnsi="Arial Narrow"/>
          <w:sz w:val="16"/>
          <w:szCs w:val="16"/>
          <w:lang w:val="hr-HR"/>
        </w:rPr>
        <w:t>1. Lovačka i sakupljačka društva: Najranija ljudska društva – preživljavaju skupljajući plodove, sjemenke te love i hvataju životinje. Sastoje se od malih plemenskih skupina – manje od 50 ljudi. Posjeduju – malo stvari i materijalnog bogatstva. Nejednakosti gotovo da i nema – stariji pripadnici plemena imaju viši status - 2. Stočarska i agrarna društva: Pojavila su – prije 20 000 godina. Mogu loviti i sakupljati ali ona također uzgajaju stada životinja – hrana i prijevozna sredstva. Omogućavaju pojedincima da akumuliraju bogatstvo u obliku njihovih životinja – nomadi. Pokazuju sklonost stvaranju nejednakosti. Dolaze u kontakt s drugim skupinama – sele se za pašnjacima - Agrarna društva: u svojoj prehrani uvelike koriste žitarice koje uzgajaju. Hrane se i uzgojenim životinjama, love ali i sakupljaju plodove. Nisu nomadska – odražavaju veću populaciju. U poljoprivrednim društvima stoga može postojati znatna nejednakost. Nisu strogo tradicionalna, većina ih je pod utjecajem modernih industrijskih društava.</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3. Neindustrijske civilizacije: Razvila su se oko 6000 god. prije Krista. Zasnovana su na razvoju gradova. Iskazivali su vrlo izražene nejednakosti bogatih i siromašnih – kraljeva i careva. Dobro razvijena u području umjetnosti, znanosti. Imala su institucionalne i centralizirane sustave vlasti. Izumile su pismo. </w:t>
      </w:r>
      <w:r>
        <w:rPr>
          <w:rFonts w:cs="Arial Narrow" w:ascii="Arial Narrow" w:hAnsi="Arial Narrow"/>
          <w:b/>
          <w:i/>
          <w:sz w:val="16"/>
          <w:szCs w:val="16"/>
          <w:lang w:val="hr-HR"/>
        </w:rPr>
        <w:t>Moderna industrijska društva (18-19st.)</w:t>
      </w:r>
      <w:r>
        <w:rPr>
          <w:rFonts w:cs="Arial Narrow" w:ascii="Arial Narrow" w:hAnsi="Arial Narrow"/>
          <w:sz w:val="16"/>
          <w:szCs w:val="16"/>
          <w:lang w:val="hr-HR"/>
        </w:rPr>
        <w:t xml:space="preserve"> Sjeverna Europa i Sjeverna Amerika prolaze kroz najdublju transformaciju društva u povijesti čovječanstva. Lee i Newby identificiraju 4 glavne transformacije koje su se zbivale: 1. Industrijalizam – industrijska revolucija, počela u kasnom 18. st. pamučna industrija 2. Kapitalizam – uključuje rad za nadnicu i posao koji se vodi u svrhu stvaranja profita 3. Urbanizacija – razvoj industrije pratio je veliki pokret od ruralnih u urbana područja 4. Liberalna demokracija – Francuska revolucija, američki rat za neovisnost – naglasak na građanska prava </w:t>
      </w:r>
    </w:p>
    <w:p>
      <w:pPr>
        <w:pStyle w:val="Normal"/>
        <w:jc w:val="both"/>
        <w:rPr/>
      </w:pPr>
      <w:r>
        <w:rPr>
          <w:rFonts w:cs="Arial Narrow" w:ascii="Arial Narrow" w:hAnsi="Arial Narrow"/>
          <w:b/>
          <w:i/>
          <w:sz w:val="16"/>
          <w:szCs w:val="16"/>
          <w:lang w:val="hr-HR"/>
        </w:rPr>
        <w:t xml:space="preserve">Modernost: </w:t>
      </w:r>
      <w:r>
        <w:rPr>
          <w:rFonts w:cs="Arial Narrow" w:ascii="Arial Narrow" w:hAnsi="Arial Narrow"/>
          <w:sz w:val="16"/>
          <w:szCs w:val="16"/>
          <w:lang w:val="hr-HR"/>
        </w:rPr>
        <w:t xml:space="preserve">Uključuje koncepte: (1) vjerovanje u mogućnost ljudskog napretka, (2) racionalno planiranje da bi se postigli ciljevi, (3) vjerovanje u sposobnost i prava ljudi da oblikuju svoje vlastite živote, (4) oslanjanje na proizvođačku industriju da poboljšava životni standard. Usporedno sa modernošću razvijala se i sociologija, pa se zasniva na sličnim temeljima. </w:t>
      </w:r>
    </w:p>
    <w:p>
      <w:pPr>
        <w:pStyle w:val="Normal"/>
        <w:jc w:val="both"/>
        <w:rPr>
          <w:rFonts w:ascii="Arial Narrow" w:hAnsi="Arial Narrow" w:cs="Arial Narrow"/>
          <w:sz w:val="16"/>
          <w:szCs w:val="16"/>
          <w:lang w:val="hr-HR"/>
        </w:rPr>
      </w:pPr>
      <w:r>
        <w:rPr>
          <w:rFonts w:cs="Arial Narrow" w:ascii="Arial Narrow" w:hAnsi="Arial Narrow"/>
          <w:b/>
          <w:i/>
          <w:sz w:val="16"/>
          <w:szCs w:val="16"/>
          <w:lang w:val="hr-HR"/>
        </w:rPr>
        <w:t>Postmodernost:</w:t>
      </w:r>
      <w:r>
        <w:rPr>
          <w:rFonts w:cs="Arial Narrow" w:ascii="Arial Narrow" w:hAnsi="Arial Narrow"/>
          <w:sz w:val="16"/>
          <w:szCs w:val="16"/>
          <w:lang w:val="hr-HR"/>
        </w:rPr>
        <w:t xml:space="preserve"> Upućuje na promjene – ljudi počinju gubiti vjeru u znanost i tehnologiju. Međutim, ljudi postaju ekološko osviješteni, postaju svjesni opasnosti nuklearnog planiranja i rizika genetskog inženjeringa. Skeptični su glede koristi nacionalnog planiranja, gubi se vjera u politička uvjerenja i velike teorije o poboljšanja. Rijetki vjeruju da komunizam (ili neke druge teorije društva) može dovesti do savršena društva. Sve te promjene povezane su s promjenama u ekonomiji. Industrijsko društvo zamijenjeno je postindustrijskim društvom. Sve je više ljudi zaposleno u uslužnim djelatnostima. Mediji su postali vrlo važni u ljudskim životima i ekonomiji.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i/>
          <w:sz w:val="16"/>
          <w:szCs w:val="16"/>
          <w:lang w:val="hr-HR"/>
        </w:rPr>
        <w:t>FUNKCIONALIZAM</w:t>
      </w:r>
      <w:r>
        <w:rPr>
          <w:rFonts w:cs="Arial Narrow" w:ascii="Arial Narrow" w:hAnsi="Arial Narrow"/>
          <w:sz w:val="16"/>
          <w:szCs w:val="16"/>
          <w:lang w:val="hr-HR"/>
        </w:rPr>
        <w:t xml:space="preserve"> – Pojavio se u 19. st. u Europi – francuski sociolog Emile Durkheim najutjecajniji predstavnik. Teoriju su razvili američki sociolozi 20. st. – Parsons i ona je postala dominantna teorijska perspektiva sociologije tijekom '40. i '50. godina naročito u SAD-u. Od '60tih nadalje njezina popularnost opada – zbog kritika kao i zbog konkurentnih perspektiva za koje se čini da daju bolja objašnjenja i djelomice i zbog promjena u modi. Ključne postavke: Razni dijelovi društva se shvaćaju kao međusobno povezani i uzeti zajedno oni oblikuju cjelovit sustav. Funkcionalistička teorija: započinje opažanjem da je ponašanje u društvu strukturirano. odnosi između članova društva organizirani pomoću nekih pravila. društveni odnosi stoga imaju obrasce i ponavljaju se. vrijednosti daju opće naputke za ponašanje, specifične upute se prevode pomoću uloga i normi. </w:t>
      </w:r>
    </w:p>
    <w:p>
      <w:pPr>
        <w:pStyle w:val="Normal"/>
        <w:jc w:val="both"/>
        <w:rPr/>
      </w:pPr>
      <w:r>
        <w:rPr>
          <w:rFonts w:cs="Arial Narrow" w:ascii="Arial Narrow" w:hAnsi="Arial Narrow"/>
          <w:sz w:val="16"/>
          <w:szCs w:val="16"/>
          <w:lang w:val="hr-HR"/>
        </w:rPr>
        <w:t xml:space="preserve">struktura društva = ukupan zbroj normativnog ponašanja – ukupan zbroj društvenih odnosa kojima upravljaju norme. glavni dijelovi društva = njegove institucije su glavni aspekti društvene strukture. </w:t>
      </w:r>
      <w:r>
        <w:rPr>
          <w:rFonts w:cs="Arial Narrow" w:ascii="Arial Narrow" w:hAnsi="Arial Narrow"/>
          <w:b/>
          <w:i/>
          <w:sz w:val="16"/>
          <w:szCs w:val="16"/>
          <w:lang w:val="hr-HR"/>
        </w:rPr>
        <w:t xml:space="preserve">Funkcija </w:t>
      </w:r>
      <w:r>
        <w:rPr>
          <w:rFonts w:cs="Arial Narrow" w:ascii="Arial Narrow" w:hAnsi="Arial Narrow"/>
          <w:sz w:val="16"/>
          <w:szCs w:val="16"/>
          <w:lang w:val="hr-HR"/>
        </w:rPr>
        <w:t xml:space="preserve">znači učinak. U praksi pojam funkcije se obično koristi da bi se uputilo na doprinos koji neka institucija daje održavanju i opstanku društvenog sustava. </w:t>
      </w:r>
      <w:r>
        <w:rPr>
          <w:rFonts w:cs="Arial Narrow" w:ascii="Arial Narrow" w:hAnsi="Arial Narrow"/>
          <w:b/>
          <w:i/>
          <w:sz w:val="16"/>
          <w:szCs w:val="16"/>
          <w:lang w:val="hr-HR"/>
        </w:rPr>
        <w:t>Funkcionalni preduvjeti</w:t>
      </w:r>
      <w:r>
        <w:rPr>
          <w:rFonts w:cs="Arial Narrow" w:ascii="Arial Narrow" w:hAnsi="Arial Narrow"/>
          <w:sz w:val="16"/>
          <w:szCs w:val="16"/>
          <w:lang w:val="hr-HR"/>
        </w:rPr>
        <w:t xml:space="preserve"> su zahtjevi društva ili njegove osnove potrebe koje moraju zadovoljiti ako žele opstati (način proizvodnje hrane i zaklona, sustav socijalizacije, kultura ..) </w:t>
      </w:r>
      <w:r>
        <w:rPr>
          <w:rFonts w:cs="Arial Narrow" w:ascii="Arial Narrow" w:hAnsi="Arial Narrow"/>
          <w:b/>
          <w:i/>
          <w:sz w:val="16"/>
          <w:szCs w:val="16"/>
          <w:lang w:val="hr-HR"/>
        </w:rPr>
        <w:t>Vrijednosni koncenzus</w:t>
      </w:r>
      <w:r>
        <w:rPr>
          <w:rFonts w:cs="Arial Narrow" w:ascii="Arial Narrow" w:hAnsi="Arial Narrow"/>
          <w:sz w:val="16"/>
          <w:szCs w:val="16"/>
          <w:lang w:val="hr-HR"/>
        </w:rPr>
        <w:t xml:space="preserve"> je suglasnost članova oko društvenih vrijednosti uz minimalni stupanj integracije dijelova društva koji moraju biti međusobno kompatibilni. </w:t>
      </w:r>
      <w:r>
        <w:rPr>
          <w:rFonts w:cs="Arial Narrow" w:ascii="Arial Narrow" w:hAnsi="Arial Narrow"/>
          <w:b/>
          <w:i/>
          <w:sz w:val="16"/>
          <w:szCs w:val="16"/>
          <w:lang w:val="hr-HR"/>
        </w:rPr>
        <w:t>Društveni poredak</w:t>
      </w:r>
      <w:r>
        <w:rPr>
          <w:rFonts w:cs="Arial Narrow" w:ascii="Arial Narrow" w:hAnsi="Arial Narrow"/>
          <w:sz w:val="16"/>
          <w:szCs w:val="16"/>
          <w:lang w:val="hr-HR"/>
        </w:rPr>
        <w:t xml:space="preserve"> vrlo je bitan a održava se raznim mehanizmima društvene kontrole. Iz funkcionalističke perspektive društvo je sustav načinjen od međusobno povezanih dijelova. Društveni sustav ima određene temeljne potrebe koje se moraju zadovoljiti ako želi opstati – funkcionalne preduvjete. Budući da je društvo sustav – mora postojati izvjesni stupanj integracije njegovih dijelova. Minimalni stupanj integracije je funkcionalni preduvjet društva. Napredak društva se postiže održavanjem reda. Red i stabilnost uvelike su omogućeni vrijednosnim koncenzusom, a istraživanje njegovih izvora glavna su briga funkcionalističke analize.</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i/>
          <w:sz w:val="16"/>
          <w:szCs w:val="16"/>
          <w:lang w:val="hr-HR"/>
        </w:rPr>
        <w:t>MARKSIZAM</w:t>
      </w:r>
      <w:r>
        <w:rPr>
          <w:rFonts w:cs="Arial Narrow" w:ascii="Arial Narrow" w:hAnsi="Arial Narrow"/>
          <w:sz w:val="16"/>
          <w:szCs w:val="16"/>
          <w:lang w:val="hr-HR"/>
        </w:rPr>
        <w:t xml:space="preserve"> – je radikalna alternativa funkcionalizmu. Postaje utjecajan u sociologiji tijekom '70tih godina. Dobio je ime po svom osnivaču njemačkom filozofu, ekonomistu i sociologu Karlu Marxu (1818-1883). Njegova teorija počinje jedinstvenim opažanjem da u svrhu preživljavanja ljudi moraju proizvoditi hranu i materijalne predmete. Čineći to oni ulaze u društvene odnose s drugim ljudima. Proizvodnje obuhvaća tehničku komponentu – proizvodne snage, uključuje tehnologiju, sirovi i znanstveno znanje = zajedno čine proizvodni proces. Zajedno proizvodne snage i društveni proizvodni odnosi  čine ekonomski temelj ili materijalnu bazu društva. Marx je također smatrao da sva povijesna društva sadrže temeljna proturječja što znači da ne mogu opstati vječno u svojem postojećem obliku Eeksploatacija radne snage = temeljni sukob su interesa među društvenim skupinama, jer jedni zarađuju na račun drugih. Radniče nadnice su znatno ispod vrijednosti bogatstva koje proizvode. Sredstva proizvodnje su u privatnom vlasništvu. Marks je također smatrao da je povijest podijeljena na niz razdoblja ili epoha, od kojih svaku karakterizira poseban način proizvodnje. Ipak posljednja faza je komunističko ili socijalističko društvo za koje je on vjerovao da će na kraju zamijeniti kapitalizam. Razviti će se iz proturječja kapitalističkog društva. Kolektivna proizvodnja će ostati, ali će se proizvodni odnosi izmijeniti. Vlasništvo proizvodnih snaga biti će kolektivno. Nema iskorištavanja i tlačenja. Premda je vrlo kritičan prema kapitalizmu Marx ga je shvaćao kao stupanj na putu do komunističkog društva. On će pomoći da se razvije tehnologija koja će osloboditi ljude od materijalnih potreba, biti će više nego dovoljno robe da se nahrani i obuće populacija. Marks je vjerovao da ideologija vladajuće jkase niće samo usporiti dezintegraciju sustava.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rFonts w:ascii="Arial Narrow" w:hAnsi="Arial Narrow" w:cs="Arial Narrow"/>
          <w:sz w:val="16"/>
          <w:szCs w:val="16"/>
          <w:lang w:val="hr-HR"/>
        </w:rPr>
      </w:pPr>
      <w:r>
        <w:rPr>
          <w:rFonts w:cs="Arial Narrow" w:ascii="Arial Narrow" w:hAnsi="Arial Narrow"/>
          <w:b/>
          <w:i/>
          <w:sz w:val="16"/>
          <w:szCs w:val="16"/>
          <w:lang w:val="hr-HR"/>
        </w:rPr>
        <w:t xml:space="preserve">INTERAKCIONIZAM </w:t>
      </w:r>
      <w:r>
        <w:rPr>
          <w:rFonts w:cs="Arial Narrow" w:ascii="Arial Narrow" w:hAnsi="Arial Narrow"/>
          <w:sz w:val="16"/>
          <w:szCs w:val="16"/>
          <w:lang w:val="hr-HR"/>
        </w:rPr>
        <w:t xml:space="preserve">– fokusira se na interakcije malog dometa, a ne na društvo kao cjelinu. On obično odbacuje pojam društvenog sustava. Rezultat toga je da ne smatra ljudsko djelovanje odgovorom ili reakcijom na sustav. Interacionisti vjeruju da je moguće sustavno analizirati društvo i da ga je moguće poboljšati. Ipak poboljšanja treba postići na ograničenim područjima što se implicira u markoteorijama ili sistemskim teorijama.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t xml:space="preserve">Interakcionizam se bavi interakcijom = djelovanjem među pojedincima. Pretpostavka je da djelovanje = akcija ima značenja za one koji su u njega uključeni. Iz tog slijedi da razumijevanje djelovanje traži interpretacju značenja koje akteri daju svojim djelatnostima = aktivnostima. Značenja nisu fiksna. Način na koji akteri definiraju situacije ima važne posljedice. Samoshvaćanje se razvija u procesi interakcije budući da je uvelike odraz reakcije drugih na pojedinca – otud i pojam zrcalno jastvo koje je skovao C. Cooley. Konsturkcija značenja u procesu interakcije – je  način na koji djelatnici interpretiraju jezik, geste, pojavu i način ophođenja drugih i njihovu interpretaciju konteksta unutar kojeg dolazi do interakcije. Definicije i značenja se konstruiraju u interakcijskim situacijama procesom pregovaranja. Ideja pregovaranja se također primjenjuje i na pojam uloge. Društveni sustav dodjeljuje uloge, a pojedinci ostvaruju svoje uloge kao da čitaju scenarij koji sadrži eksplicitne upute za njihovo ponašanje. Interakcioniti tvrde da su uloge često nejasne, dvosmislene i neodređene.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pPr>
      <w:r>
        <w:rPr>
          <w:rFonts w:cs="Arial Narrow" w:ascii="Arial Narrow" w:hAnsi="Arial Narrow"/>
          <w:b/>
          <w:i/>
          <w:sz w:val="16"/>
          <w:szCs w:val="16"/>
          <w:lang w:val="hr-HR"/>
        </w:rPr>
        <w:t>POZITIVIZAM</w:t>
      </w:r>
      <w:r>
        <w:rPr>
          <w:rFonts w:cs="Arial Narrow" w:ascii="Arial Narrow" w:hAnsi="Arial Narrow"/>
          <w:sz w:val="16"/>
          <w:szCs w:val="16"/>
          <w:lang w:val="hr-HR"/>
        </w:rPr>
        <w:t xml:space="preserve"> - </w:t>
        <w:tab/>
        <w:t xml:space="preserve">Mnogi od osnivača sociologije vjerovali su da je moguće stvoriti znanost o društvu koja bi se zasnivala na istim načelima i postupcima kao i prirodne znanosti. Najutjecajniji pokušaj primjene metodologije prirodnih znanosti na sociologiju poznat je kao pozitivizam. Auguste Comte (1798-1857) koji je zaslužan za izum termina sociologija i smatra se jednim od osnivača discipline, držao je da će primjena metoda i pretpostavki prirodnih znanosti dati «pozitivnu znanost o društvu». Vjerovao je da bi ovo otkrilo da evolucija društva slijedi «nepromijenjene zakone». Ona će pokazati da ljudskim ponašanjem upravljaju načela uzroka i posljedice koja su isto tako nepromjenjiva kao i ponašanja materije, predmeta prirodnih znanosti. Naglasak pozitivista na uočljivim  «činjenicama» uvelike ovisi o vjerovanju da se ljudsko ponašanje može objasniti na isti način kao i ponašanje materije. </w:t>
      </w:r>
    </w:p>
    <w:p>
      <w:pPr>
        <w:pStyle w:val="Normal"/>
        <w:jc w:val="both"/>
        <w:rPr>
          <w:rFonts w:ascii="Arial Narrow" w:hAnsi="Arial Narrow" w:cs="Arial Narrow"/>
          <w:sz w:val="16"/>
          <w:szCs w:val="16"/>
          <w:lang w:val="hr-HR"/>
        </w:rPr>
      </w:pPr>
      <w:r>
        <w:rPr>
          <w:rFonts w:cs="Arial Narrow" w:ascii="Arial Narrow" w:hAnsi="Arial Narrow"/>
          <w:sz w:val="16"/>
          <w:szCs w:val="16"/>
          <w:lang w:val="hr-HR"/>
        </w:rPr>
      </w:r>
    </w:p>
    <w:p>
      <w:pPr>
        <w:pStyle w:val="Normal"/>
        <w:jc w:val="both"/>
        <w:rPr/>
      </w:pPr>
      <w:r>
        <w:rPr>
          <w:rFonts w:cs="Arial Narrow" w:ascii="Arial Narrow" w:hAnsi="Arial Narrow"/>
          <w:b/>
          <w:i/>
          <w:sz w:val="16"/>
          <w:szCs w:val="16"/>
          <w:lang w:val="hr-HR"/>
        </w:rPr>
        <w:t>SOCIOLOGIJA I VRIJEDNOSTI</w:t>
      </w:r>
      <w:r>
        <w:rPr>
          <w:rFonts w:cs="Arial Narrow" w:ascii="Arial Narrow" w:hAnsi="Arial Narrow"/>
          <w:sz w:val="16"/>
          <w:szCs w:val="16"/>
          <w:lang w:val="hr-HR"/>
        </w:rPr>
        <w:t xml:space="preserve"> – Sve veći broj sociologa tvrdi da vrijednosno neutralna znanost o društvu nije moguća. Oni smatraju da vrijednosti sociologa izrazito utječu na svaki aspekt njihovog istraživanja. Oni tvrde da se razne teorije društva zasnivaju, barem djelomice na vrijednosnim sudovima i ideološkim pozicijama. Oni upozoravaju da sociološke perspektive više oblikuju povijesne okolnosti nego objektivni pogledi na stvarnost društvenog života. Pojam ideologije upućuje na skup ideja koje su samo djelomični pogled na stvarnosti. Ideološko stajalište dakle uključuje vrijednosti. Ono ne uključuje samo sud o tome kakve su stvari, nego i sud o tome kakve bi one trebale biti. Tako je ideologija skup vjerovanja i vrijednosti koje omogućuju način viđenja i interpretacije svijeta, što rezultira parcijalnim pogledom na stvarnost. Ideologija se može shvatiti kao skup vjerovanja i vrijednosti koji izražava interese posebne društvene skupine. Karl Mannheim rabi taj pojam na sličan način. On tvrdi da se ideologija sastoji od uvjerenja i vrijednosti vladajuće grupe koja «prikriva stvarno stanje društva i sebi i drugima i time ga stabilizira». On razlikuje onaj dio ideologije od onog što naziva utopijskom ideologijom. Radije nego da podržava status quo – stvari kakve jesu utopijski ideolozi zagovaraju potpunu promjenu strukture društva.</w:t>
      </w:r>
    </w:p>
    <w:sectPr>
      <w:type w:val="nextPage"/>
      <w:pgSz w:w="12240" w:h="15840"/>
      <w:pgMar w:left="1080" w:right="1080" w:gutter="0" w:header="0" w:top="719" w:footer="0" w:bottom="89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29:00Z</dcterms:created>
  <dc:creator>Misel</dc:creator>
  <dc:description/>
  <dc:language>en-US</dc:language>
  <cp:lastModifiedBy>Misel</cp:lastModifiedBy>
  <cp:lastPrinted>2006-06-07T19:56:00Z</cp:lastPrinted>
  <dcterms:modified xsi:type="dcterms:W3CDTF">2006-06-07T21:38:00Z</dcterms:modified>
  <cp:revision>21</cp:revision>
  <dc:subject/>
  <dc:title>NASTANAK EKONOMSKE SOCIOLOGIJE</dc:title>
</cp:coreProperties>
</file>