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itanja iz Pedijatrij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namneza i pregled ( 9-13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vorođenče – karakteristike i promijene ( 41-63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cjena vitalnosti novorođenčeta ( 42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rođajne traume i posljedice ( 51 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Kongenitalne anomalije koje se moraju operirati odmah nakon poroda ( 49-5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iperbilirubinemija i novorođenačkoj dobi ( 46-47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donošće-unutrašnje i vanjske karakteristike ( 61-68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fekcije novorođenčeta-koža, pupak, sepsa, meningitis ( 59, 295-298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sti i razvoj djeteta ( 23-4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incipi prehrane zdravog dojenčeta ( 66-73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kutni poremećaji prehrane – dispepsija, toksikoza ( 76-79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onični poremećaji prehrane – distrofija, atrofija, hipovitaminoze ( 80-89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patiti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lapsorpcijski sindrom – celijakije, mukoviscidoza ( 204-207, 212, 176 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Rahitis i tetanija ( 96-97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gornjih dišnih puteva ( 161-162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ale pluća u novorođenčeta i dojenčeta ( 168 – 17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ale pluća u veće djece ( 168 – 17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ronhoopstrukcijski sindrom i astma ( 124, 164-167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ekline vr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rtikarije ( 125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nafilaktički šok ( 121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nemije u dječjoj dobi ( 239 – 247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krvarenja ( 247 – 252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ligne bolesti u dječjoj dobi – hemoblastoze, solidni tumori ( 255-259, 261-264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genitalne srčane greške ( 181 – 192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ečene bolesti srca – febris reumatica ( 192 – 195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bubrega – glomerulopatije, tubulopatije ( 226 – 23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fekcije mokraćnih putova  ( 231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lformacije bubrega i mokraćnih putova ( 224 – 225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omosomopatije – Down,Turner ( 17, 19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štitnjače ( 272 – 274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abetes mellitus ( 94-96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nadbubrežne žlijezde ( 276 – 28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hipofize ( 267 – 271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paratiroidnih žlijezda ( 275 – 276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jecaj endokrinoloških i drugih bolesti na denticiju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lesti CNS-a – spastička tetrapareza, epilepsija ( 293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BC dječje bolesti dobi ( 170-173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esi i otrovanja ( 313 – 318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brilne konvulzije ( 294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uvenilni artritis ( 141-143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umori mozga – neuroblastom ( 260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ilmsov tumor – nefroblastom ( 261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ogram/antibiogr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08:00Z</dcterms:created>
  <dc:creator>Vedran</dc:creator>
  <dc:description/>
  <cp:keywords/>
  <dc:language>en-US</dc:language>
  <cp:lastModifiedBy>Vedran</cp:lastModifiedBy>
  <dcterms:modified xsi:type="dcterms:W3CDTF">2007-01-25T14:12:00Z</dcterms:modified>
  <cp:revision>1</cp:revision>
  <dc:subject/>
  <dc:title>Pitanja iz Pedijatrije</dc:title>
</cp:coreProperties>
</file>