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NADŽMENT SPORTA U TURIZMU</w:t>
      </w:r>
    </w:p>
    <w:p>
      <w:pPr>
        <w:pStyle w:val="Normal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09./2010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. Bartoluci, asist. Škorić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9. sport, financiranje sport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.9. ekonomski učinci spor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8.9. organizacija i menadžment u sport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0. sportski turiza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10. ekonomski učinci sporta u turizm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.10. velike sportske priredbe i turiza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10. marketing u sportu – sportski market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9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ORT</w:t>
      </w:r>
      <w:r>
        <w:rPr>
          <w:rFonts w:cs="Arial" w:ascii="Arial" w:hAnsi="Arial"/>
        </w:rPr>
        <w:t xml:space="preserve"> – fra. sociolog Magnan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ktivnost u slobodno vrijeme, čija je dominanta fizičko jačanje igrom i radom istovremeno, a odvija se kroz natjecanja, obuhvaćena pravilima i specifičnim institucijama, s mogućnošću preobrazbe u profesionalnu aktivnost. (1964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područja sport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jelesna i zdravstvena kultura (u području obrazovanja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a rekreacija (sport za sve)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natjecateljski sport (svih vrsta i kategorija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 osoba s invaliditeto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ineziterapij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sport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ofesionalni – sudionici su u profesionalnom odnosu sa sportskim klubom, savezom.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materski – u okviru sportskih organizacija koje najčešće imaju status udruge građana, a ne profesionalnog poduzeća (pr. Blanka Vlašić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rhunsk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oko 500 mil. ljudi se bavi nekom vrstom sporta – svaki deseti stanovnik      (180 mil. ljudi – nogomet, 130 mil. ljudi – tenis, 120 mil. ljudi – košarka, 50 mil. ljudi – gol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 kao javno dob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FINANCIRANJE SPOR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 kao društvena djelatnost velikim je dijelom determinirana sustavom i izdašnošću izvora financiranj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ustav financiranja sporta - 2 temeljna izvora financiran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računska (javna) sredstva – fiskalni izvo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redstva državnog proračuna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sredstva lokalnih zajednic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redstva sportskih fondacija i od igara na sreć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proračunska (zasebna sredstv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redstva sponzo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redstva donato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redstva od gospodarskih djelatnost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darovi i članari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druga sredstva (tombole, srećke, suveniri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zv. „skuplji“ i „jeftiniji“ sportov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a državnoj razini: poticanje i promicanje sporta, skrb o vrhunskim sportaši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INANCIRANJE SPORTA U HRVATSKOJ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ješoviti model financiranja sport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amo određene potrebe u sportu financiraju se iz proračunskih izvo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inanciranje sportskih objekat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eći dio troškova sportskih objekata financira se iz proračuna gradova i opć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ruštveni učinci sport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roz zdravstvenu, sociokulturnu, odgojno-obrazovnu, političku i druge funkcij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predstavljaju temeljne vrijednosti sporta u nekoj zemlj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.9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glavne koristi sport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boljšanje zdravlja – psihičkog i fizičkog 78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azvoj fizičkih mogućnosti 46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uštanje 43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bava 39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ti s prijateljima 31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boljšanje samopouzdanja, upoznavanje novih ljudi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sport nas uči: timskom duhu, disciplini, prijateljstvu, trudu, samokontroli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KONOMSKI UČINCI SPOR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ROEKONOMSKI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 industriji sportskih proizvo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 trgovini sportske rob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 graditeljstvu sportskih objekat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 turizm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većanje proizvodnosti rada – nacionalni dohodak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smanjenje troškova bolovanj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 organizacije velikih sportskih priredb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ROEKONOMSKI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 sportskim organizacijam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 sportskim poduzećim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d velikih sportskih prired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voj sporta i sportske rekreacije u razvijenim zemljama funkcija su dvije varijabl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ISINA DOHOTKA kojeg postiže pojedinac ili kojeg je dosegla narodna privreda zemlje i ističu da su izdaci za sport i rekreaciju to veći (apsolutno i relativno), što je dohodak pojedinca i zemlje viš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PORTSKE NAVIKE koje postoje u nekom društvu, zajednici ili obitelji i stečene su dugotrajnom izobrazbom pojedinaca, po kojima se usvaja svijest o sportu kao neophodnom činitelju načela „Mens sana in corpore sano“ („Zdrav duh u zdravom tijelu“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kandinavija – kultura spor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udio u sportskim djelatnostima – žene 50,9% sudjelovanja, muškarci 49,1%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960 – 2005 SAD su ostvaril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ast BDP-a u realnom izrazu od 2,2% godišnj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većanje izdataka za sport  i rekreaciju od 5,3% godišnj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o znači da se izdaci za sport i rekreaciju svrstavaju u grupu visoko elastičnih proizvoda (rastu brže od porasta BDP-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a 2004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38% ljudi se bavilo nekom sportskom aktivnošću barem jednom tjedno, a 11% ljudi 1-3 puta mjesečn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ajveći broj Skandinavaca (preko 70%)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dosta visoki postotak stanovništva se bavi sportom – oko 4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zdaci za potrebe sporta: država, lokalne vlasti, sponzorstva, sport na radnom mjestu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ske razvijene zeml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5 financiranje iz kućanstva - 82 mlrd dol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5 država (vlast) – 20 mlrd dola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konomski učinci sporta u Hrvatskoj</w:t>
      </w:r>
    </w:p>
    <w:p>
      <w:pPr>
        <w:pStyle w:val="Normal"/>
        <w:rPr/>
      </w:pPr>
      <w:r>
        <w:rPr>
          <w:rFonts w:cs="Arial" w:ascii="Arial" w:hAnsi="Arial"/>
        </w:rPr>
        <w:t xml:space="preserve">podaci iz 2006.g. - </w:t>
        <w:tab/>
        <w:t>broj sportskih organizacija 3 5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oj aktivnih članova 277 1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stotak sudionika u sportu 6%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ajviše udruga: nogomet, sportski ribolov, boćanje, tenis, squash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a očekivati u Hrvatskoj – 20% sudionika u sportu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ekonomski učinci sporta u hrvatskom turizmu manifestiraju se kao ostvareni ukupni prihod turizma (prihodi sporta oko 3% od prihoda turizma – ostvareni izravno ili neizravno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 u gospodarstvu razvijenih zemalja ima vrlo važnu ulog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generira brojne ekonomske učinke koji mogu znatno doprinijeti razvoju sporta, ali i gospodarskom razvoju određene zeml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8.9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IJA I MENADŽMENT U SPOR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 novije vrij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azlog: sportska javnost danas je razvijena na više razina (međunarodna, državna, klupska…) pa sportski menadžment povezuje i usklađuje različita područja (proces treniranja, marketinga, psihologije, sportskih objekata, sportskih organizacij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zadaća – analizirati probleme u sportu, utvrditi uzroke stanja, odabir rješe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ciljevi  - ostvarivanje sportskih ciljeva u određenom vremenu, ostvarivanje poslovnih ciljeva sportske organiz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io općeg menadžm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unkcije, ciljevi i metodologija iz područja općeg menadžmenta primjenjuju se na područje sporta s uvažavanjem svih njegovih specifič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avi se specifičnim problemima organizacija i upravljanja u sportu ili u određenoj sportskoj organizaciji uz racionalno korištenje ograničenih resur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enadžment u hrvatskom sport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tzk djece i mladež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portsko-rekreacijske aktivnosti djece</w:t>
      </w:r>
    </w:p>
    <w:p>
      <w:pPr>
        <w:pStyle w:val="Normal"/>
        <w:rPr/>
      </w:pPr>
      <w:r>
        <w:rPr>
          <w:rFonts w:cs="Arial" w:ascii="Arial" w:hAnsi="Arial"/>
        </w:rPr>
        <w:t>- menadžeri – ravnatelji, nastavnic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natjecateljski 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jsloženiji sustav sportske djelat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udjeluju sportaši, klubovi, društva i udruge u različitim sportovima i na različitim stupnjevima natjec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ma organizacije natjecateljskog sporta u RH</w:t>
      </w:r>
    </w:p>
    <w:p>
      <w:pPr>
        <w:pStyle w:val="Normal"/>
        <w:rPr/>
      </w:pPr>
      <w:r>
        <w:rPr>
          <w:rFonts w:cs="Arial" w:ascii="Arial" w:hAnsi="Arial"/>
        </w:rPr>
        <w:t>1.  H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NACIONALNI SPORTSKI SAVE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PORTSKI SAVEZI ZAJEDNICE, SPORTSKIH UDRUGA I SAVEZA ŽUPANIJA I GRADA ZAGRE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ZAJEDNICE SPORTSKIH UDRUGA GRADOVA I OPĆ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PORTSKI KLUBOVI I UDRU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menadžment je specifičan ovisno o pojedinim vrstama sporta, sportskih saveza, udruga i klubov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uštveni menadžment – skupština (upravno tijelo prisutno kod svih sportskih organizacija), upravni, nadzorni, izvršni odb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tivni menadžment – predsjednik, direktor, sportski direktor, tajnik, trener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lubovi – javno dobro, pripadaju svima, nije moguća privatiz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adžeri u natjecateljskom 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su obrazovani posebni profili menadžera, osim sportskih trenera</w:t>
      </w:r>
    </w:p>
    <w:p>
      <w:pPr>
        <w:pStyle w:val="Normal"/>
        <w:rPr/>
      </w:pPr>
      <w:r>
        <w:rPr>
          <w:rFonts w:cs="Arial" w:ascii="Arial" w:hAnsi="Arial"/>
        </w:rPr>
        <w:t>- u ulozi menadžera u sportu prevladavaju gotovo svi profili stručnjaka u profesionalnom ili volonterskom odno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tska rekreacija i kineziterapija sa sportom invali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linijski oblik organizacij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rg. su na nacionalnoj, županijskoj, gradskoj i općinskoj razi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enadžeri – predsjednici, direktori, organizat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menadžment u sportu – Bartoluc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i menadžment – proces organiziranja i upravljanja sportom ili sportskom organizacijom radi ostvarivanja sportskih i drugih ciljeva uz racionalno korištenje ograničenih resurs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loga menadžmenta ostvaruje se 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 globalnoj razini sporta – na razini države, regije, županije, grad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 mikro razini sporta – unutar sportskog saveza, društva, kluba, o čemu ovise i funkcije menadžmenta i menadže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unkcije menadžmenta u sportu : motiviranje, inoviranje, planiranje, komuniciranje, kontrola (interna, eksterna), odlučivanje, organiziran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enadžer u sportu – organizator, upravljač nekom sportsko-poslovnom organizacijom kojoj je cilj ostvarivanje određenih sportskih i poslovnih rezultata; to su: glavni menadžer – direktor, sportski direktor, direktor reprezentacije, direktor sportske škole, tajnik, poslovni tajnik, trener – menadžer, javni djelatnici u sportu</w:t>
      </w:r>
    </w:p>
    <w:p>
      <w:pPr>
        <w:pStyle w:val="Normal"/>
        <w:ind w:left="705" w:hanging="345"/>
        <w:rPr/>
      </w:pPr>
      <w:r>
        <w:rPr>
          <w:rFonts w:cs="Arial" w:ascii="Arial" w:hAnsi="Arial"/>
        </w:rPr>
        <w:t xml:space="preserve">- </w:t>
        <w:tab/>
        <w:t>karakteristike menadžera – etičan i moralan, samouvjeren, uporan i strpljiv, mora znati živjeti sa stresom, učiti i prenositi znanja, znati govoriti i slušati, biti vizionar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TSKI TURIZ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nos turizma, sporta i sportske rekre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 razdobljima prije 20.st. razvoj sporta možemo zahvaliti putovanjima i turiz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derni razvoj sportskog turizma okarakteriziran je trendovim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irenje demografskog profila sudionika u sport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ećano zanimanje za zdravlje i kondiciju u zapadnim društvima od 1970-ti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ećana potražnja za aktivnim sudjelovanjem u rekreativnim aktivnostima na odmoru od 1980-ti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ećano zanimanje za ulogu sporta i sportskih događanja u urbanoj obnovi, te mogućnost za pretapanjem učinaka događanja turiz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lavni faktori koji dovode do pojave sportskih aktivnosti u turizm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povećanje sportsko-rekreacijskih potreba (kad ljudi postanu svjesni da sport pozitivno utječe na njihovo zdravlje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povećanje fonda slobodnog vreme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povećanje dohotka stanovniš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međuzavisnost suvremenog turizma i sporta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liskost i srodnost turizma i rekreacije ogleda se i u njihovoj polifunkcionalnosti. Rekreacija, a napose sportska rekreacija, kao i turizam, prema svojim učincima vrši niz funkcija u suvremenom društvu.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đuzavisnost se zasniva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čimbenicima koji dovode do razvitka turizma i spo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unkcijama koje generiraju turizam i sport</w:t>
      </w:r>
    </w:p>
    <w:p>
      <w:pPr>
        <w:pStyle w:val="Normal"/>
        <w:rPr/>
      </w:pPr>
      <w:r>
        <w:rPr>
          <w:rFonts w:cs="Arial" w:ascii="Arial" w:hAnsi="Arial"/>
        </w:rPr>
        <w:t>c) ekonomskim učinc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definiranju su prisutna 3 pristupa, i to sa stajališta: aktivnosti, organizacije sportskog turizma, motivacije (u R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cij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Svi oblici aktivnosti i pasivne uključenosti u sportsku aktivnost, sudjelujući u njoj povremeno ili organizirano, iz nekomercijalnih ili poslovnih razloga, koje podrazumijevaju putovanje od mjesta rada i boravka.“ (Standeven i Deknop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mmon i Robins – sportski turizam i turistički spor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O – „Aktivnost sportaša, osoba koje se sportom bave iz rekreativnih razloga, gledatelja i putnika, koje …“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toluci – „Sportski turizam je turizam u kojem je sport glavni motiv putovanja i boravka turista u turističkom odredištu.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blici: </w:t>
        <w:tab/>
        <w:t>1. natjecateljski sportski turiz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zimski sportsko-rekreacijski turiza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 ljetni sportsko-rekreacijski turiz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tjecateljski sportski turizam – sva putovanja radi sudjelovanja u određenim sportskim natjecanjima, od domaćih do međunarodnih; sudionici: sportaši, treneri, pomoćno osoblje, gledatelji sportskih događaja; velik broj ljudi putuje na sportske događaje, koji izazivaju poseban osjećaj – biti prisu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rtsko – rekreacijski turizam – usmjeren na zadovoljenje čovjekove potrebe za kretanjem, igrom, aktivnim odmorom i zabavom, čime se utječe na očuvanje zdravlja; sudionici: rekreativci koji se žele baviti određenim sportsko-rekreacijskim aktivnosti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imski – u planinskim zimskim centrima, skijanje, planinarenj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ljetni – na rijekama, moru, u planinama, plivanje, jedrenj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ktori razvoja turizm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aktori turističke potražnj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bjektivni: stanovništvo, dohodak, slobodno vrijem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ubjektivni: moda, oponašanje, navike, vjera, ljubav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srednički faktori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turoperatori, turističke agencije, turistička društva i biroi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aktori turističke ponu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ktori atraktivnosti turističke ponude – prirodni, društven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munikacijski faktori – prijevozna sredst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eptivni faktori – smještajni i ugostiteljski kapacite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ktori razvoja sporta i rekreac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aktori potražnje sportsko-rekreacijskih usluga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urbanizacija i industrijalizacij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ohodak stanovništv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lobodno vrijem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ubjektivni čimbeni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srednički fakto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urističko – sportske organizacij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e organizaci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aktori sportsko-rekreacijske ponud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irodni resurs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o- rekreacijski objekti i sadržaji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sportsko- rekreacijski program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unkcije turizma i sporta – društvene, ekonomsk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kcije sporta i sportske rekreacij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ruštvene – zdravstvena, odgojno-obrazovna, političk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konomske – devizna, u zapošljavanju, multiplikativn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10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 xml:space="preserve">EKONOMSKI UČINCI  SPORTA U TURIZMU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znajmljivanje različitih sportskih objekata (tenis, golf, dvorane, bazen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korištenje sportskih objekata i opre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škole raznih vještina (skijanja, golfa, tenisa i jahanja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</w:rPr>
        <w:t>i sl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pripreme sportaša u raznim sportovi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sportske igre, turniri i razna natjecan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velike sportske priredbe (svjetska prvenstva i Mediteranske ig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sportsko –zabavne atrakci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</w:t>
      </w:r>
      <w:r>
        <w:rPr>
          <w:rFonts w:cs="Arial" w:ascii="Arial" w:hAnsi="Arial"/>
          <w:i/>
        </w:rPr>
        <w:t>EKONOMSKI UČINC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 xml:space="preserve">izravni </w:t>
      </w:r>
      <w:r>
        <w:rPr>
          <w:rFonts w:cs="Arial" w:ascii="Arial" w:hAnsi="Arial"/>
          <w:i/>
        </w:rPr>
        <w:t>(direktni, neposredni)</w:t>
      </w:r>
      <w:r>
        <w:rPr>
          <w:rFonts w:cs="Arial" w:ascii="Arial" w:hAnsi="Arial"/>
        </w:rPr>
        <w:t xml:space="preserve"> ekonomski učinc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astaju neposrednom realizacijom sportsko-rekreacijskih uslug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stvaruju se kroz razliku prihoda i rashod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gzaktni,mjerlji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OSREDNI </w:t>
      </w:r>
      <w:r>
        <w:rPr>
          <w:rFonts w:cs="Arial" w:ascii="Arial" w:hAnsi="Arial"/>
        </w:rPr>
        <w:t>EKONOMSKI UČINC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tvaraju ih turisti kod kojih je sport osnovni motiv u izboru određene turističke destinacij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I SE MANIFESTIRAJU KROZ VIŠE POKAZATELJ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tivacija za izbor turističke destinaci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duženje turističke sez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vladavanje sezonskog karaktera turizm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ovećanje ostale tur. potražn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apređenje raznolikosti i kvalitete tur. Pon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ADŽMENT SPORTSKOG TURIZMA U DESTINACIJ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fitabilnost sporta dolazi do izražaja u povezivanju odnosno provođenju    programa spor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koliko se sportski turizam identificira kao razvojna strategija postoji pitanje: RADI LI SE O MENADŽMENTU SPORTSKOG TURIZMA ILI O MENADŽMENTU U SPORTU KOJI SE PRIMJENJUJE U PODRUČJU TURIZMA?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OPĆENITO SE MOŽE REĆ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pravljanje  sportskim aktivnostima bit će gotovo u potpunosti samostalno  na tehničkoj razini, a podređeno općim razvojnim ciljevima na globalnoj razini destinacije (tur.destinacije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MENADŽERI U SPORTSKOM TURIZM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>sportske organizacije koje pružaju usluge turistima na turističkom tržištu se uobičajeno mogu pojavljivati u dva oblik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i/>
        </w:rPr>
        <w:t>. nalaze se u okviru djelovanja nekih drugih tur.organizacij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samostalna poduzeća na turističkom tržišt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4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SASTAVU DRUGIH TUR. ORGANIZACIJA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često djeluju kao samostalni profitni centri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maju vlastiti menadžment i svoje vlastite ciljeve koji moraju biti u skladu sa ciljevima tur. organizacij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ne radi se i posebnom menadžmentu, radi se profitima menadžera, sportskih menadžera i učitelja, kvalificirani menadž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 . </w:t>
      </w:r>
      <w:r>
        <w:rPr>
          <w:rFonts w:cs="Arial" w:ascii="Arial" w:hAnsi="Arial"/>
          <w:i/>
        </w:rPr>
        <w:t>SPORTSKO TURISTIČKI CENTR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</w:rPr>
        <w:t>-</w:t>
        <w:tab/>
      </w:r>
      <w:r>
        <w:rPr>
          <w:rFonts w:cs="Arial" w:ascii="Arial" w:hAnsi="Arial"/>
        </w:rPr>
        <w:t xml:space="preserve">samostalne organizacije koje organiziraju različite turnire, natjecanja u popularnim sportovima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</w:t>
        <w:tab/>
        <w:t>vodeću ulogu imaju sportski menadžer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ŽIŠTE SPORTSKOG TURIZM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globalni pokazatelji koji ukazuju na kretanja u sportskom turizmu još uvijek ne postoj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emitivni (oni koji dolaze u Hrv.),  receptivni (ona u koju turisti dolaze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putovanja su podijeljena na sportska i ona manje sportski orijentiran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STALA TRŽIŠTA SPORTSKOG TURIZM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oko 70 mil. skijaša, od toga 77% alpskih skijaš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reko 60 mil. golfera u svijet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MELJNI GLOBALNI TRENDOV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globalni ekonomski trendovi (kretanje razvoja gospodarstva  i valutni tečajev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lobalni demografski trendovi (rast svjetske populacije i starenje populacij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globalni trendovi u tehnologiji (povećana uloga informacija - internet i razvoj tehnologije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Razvoj sportskog turizma u hrvatskoj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LICI SPORTSKOG TURIZ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natjecateljski sportski turiza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zimski sportsko-rekreacijski turiza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ljetni sportsko-rekreacijski turiza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NATJECATELJSKI SPORTSKI TURIZA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sva putovanja radi sudjelovanja u određenim sportskim natjecanjima, od    domaćih do međunarodnih sportskih natjecan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motiv- biti prisutan na sportskom događaj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njegov razvoj primarno ovisi cjelokupnom razvoju natjecateljskog spor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U HRVATSKOJ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Uglavnom realizira u većim gradovima: Zagreb, Split, Rijeka, Osijek ali i u   Umagu, Rovinju, na Brijunima (golf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unazad nekoliko godina Hrvatska je bila domaćinom nekoliko sportskih događaja: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21.svjetsko rukometno prvenstvo 2009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44. karate prvenstvo (2009, Zagreb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europsko prvenstvo u streljaštvu (2009, Osijek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) ZIMSKI SPORTSKI TURIZAM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u planinama, na moru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Velebit, Gorski kotar, Medvednica---treba poboljšati smještajne kapacitete, ali i prometnice, te izgraditi sportske rekreacijske i druge objekte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- skijaški imidž Hrvatske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na moru- izgradnja natkrivenih teniskih dvorana i dodatnih sadržaja, wellness programi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3.)</w:t>
      </w:r>
      <w:r>
        <w:rPr>
          <w:rFonts w:cs="Arial" w:ascii="Arial" w:hAnsi="Arial"/>
        </w:rPr>
        <w:t xml:space="preserve"> LJETNI SPORTSKI TURIZAM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primarno se odvija na moru, ali i na rijekama, jezerima i planinama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najveći turistički promet hrvatska ostvaruje u ljetnim mjesecima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motivi sporta i rekreacije su na šestom mjestu</w:t>
      </w:r>
    </w:p>
    <w:p>
      <w:pPr>
        <w:pStyle w:val="Normal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MAS TREND 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>- gosti sve aktivniji, povećava se učestalost sudjelovanja u pojedinim aktivnostim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te broj aktivnosti u kojima turisti sudjeluj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>- aktivni odmor sve popularniji, ali zadovoljstvo bogatstvom sportskih sadržaja ocijenili srednjom kvalitetom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>- na sport troše 5.3% ukupne prosječne potrošnje turist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BUDUĆI RAZVOJ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zitivni utjecaj u sudjelovanju posjetitelja u sportsko-rekreacijskim aktivnostima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- postojeći sportski centri trebaju se orijentirati na individualne sportove koji gostima omogućuje više diskrecije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stojeće sportske objekte inovirat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KLJUČAK: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- Hrvatska ima izuzetne komparativne prednosti (na temelju resursa) za razvoj raznih oblika sportskog turizm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užno je inovirati postojeću sportsko rekreacijsku ponudu s novim objektima i sadržajima u skladu sa suvremenim zahtjevima turističke potražnje</w:t>
      </w:r>
    </w:p>
    <w:p>
      <w:pPr>
        <w:pStyle w:val="Normal"/>
        <w:ind w:left="360" w:hanging="36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.1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IKE SPORTSKE PRIREDBE I TURIZ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LIKE SPORTSKE PRIREDB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maju jasno definiran početak i kraj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isutni su fiksni i apsolutni krajnji rokov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jednokratna je organizacija uobičajeno nametnuta na ostale aktivnosti nekog subjekt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eliki su rizic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noge su prilik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rhunski sportski događaji na europskoj ili svjetskoj razi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rhunski sportski rezultat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eliki broj sudionika (sportaša, trenera, menadžera, publike, medija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ložena organizacij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seban marketin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RGANIZACIJA velikih sportskih priredb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ije jednostavan proc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ordinacija niza aktera najrazličitijih djelatnosti (od prometa, preko sustava informiranja do smještaja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uno međusobno povezanih događaja koji imaju utjecaj na ekonomiju, društvo, politiku, ekologiju…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e smije se zanemariti niti jedan od mogućih utjecaj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limpijske igre – prije kandidature odgovoriti na pitanja javnog mišljenja, podrške vlade, organizacije budućeg org. odbora, budžeta za kandidaturu, budžeta za same igre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jetsko nogometno prvenstvo – financijski plan, ljudski resursi, plan objekta, programski faktori, faktori utjecaja na objekte, doživljaji, menadžment, postava objekata, hrana i piće, tehnička podršk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riteriji koji utječu na uspjeh kandidatur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marni – politički, ekonomski, mediji, infrastruktura, tehnički, socio-kulturn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vi primarni – građenje odnosa, kreiranje branda kandidature, predanost, garantirana dodana vrijednost, nasljeđe, iskustvo u kandidaturi, struktura tima kandidatu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kundarni – poslovno okruženje, konkurentsko okružen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enadžeri su identificirali 8 važnih faktora: odgovornost, politička podrška, marketing, sposobnost, infrastruktura, timovi, komunikacija i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azlozi organizacijskog uključivanja u velike sportske priredbe (Emery, 2002.): sportska promocija, ekonomski učinci, imidž, stimuliranje turizma, zdravlje, kondi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ČINCI VS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TJECAJI SPORTSKIH PRIREDBINA RAZNIM RAZINAM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azina subjekata tj. sudionika neke priredbe (organizacijski odbor, grad domaćin i stanovništvo, država, sportaši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azina aspekta djelovanja (kulturni, politički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KONOMSKI UČINCI VS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KROEKONOMSKI – s aspekta makroekonomije zemlje / grada domaćin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KROEKONOMSKI – prihodi i troškovi organizacije, org. odb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Organizacija i ekonomski aspekti velikih sportskih priredbi org. olimpijskog odbo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limpijski pokret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C – Nacionalni olimpijski odbor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OC – Međunarodni olimpijski odb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– Međunarodna federacij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COG – Olimpijske ig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COG – Paraolimpijad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COG – Zimska olimpija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ndidatura se dodjeljuje gradovima, a ne državama i privatnim osob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modeli financiranja OI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. javno financiranje – javni sektor financira više od 75% troškov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ješovito financiranje – javni i privatni sektor financiraju Igre u omjeru od više ili jednako 2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privatno financiranje – privatna industrija financira više od 75% troškov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inanciranje danas: ulaganje u infrastrukturu i sportske objekte većim se dijelom financira iz javnog sektor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ogram OI – u pravilu na bazi samofinanciranja putem tržiš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risti od financiranj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vladino sudjelovanje – direktni, indirektni učin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privatni s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cilj svih gradova domaćina je povećati prepoznatljivost na nacionalnoj razin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igre se koriste kao instrument rješavanja urbanih problema gradov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ost-benefit analiza – troškovno-prihodovna metoda koja valorizira troškove i koristi u javnom sektoru; postupak utvrđivanja društvenih troškova i društvenih koristi u javnom sektor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x. društvenih korist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d turističkih projekata, investicija, velikih sportskih priredb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10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ETING U SPORTU (SPORTSKI MARKETING)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imjena marketinga u procesu realizacije društvenih ciljeva, koji kao temeljno ili pak izvedeno ishodište nemaju prvenstveno dobit, već zadovoljenje potreba koje imaju općedruštveni ili pak socijalni karakt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adovoljavanje osnovnog postulata društvenog marketinga i posebnost poslovne filozofije određene djelatnosti nužno nameću potrebu za posebnim marketingom određenog područ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sportski marketing također zadovoljava kriterije koncepcije marketinga kao poslovne koncepcije, poslovne funkcije ekonomskog procesa i znanstvene discip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I MARKETING je društveni proces kojim pojedinci i društvo primjenom koncepcije marketinga u svim subpodručjima sporta dobivaju ono što im je potrebno i što žele uz pomoć skupa aktivnosti kojima se putem tržišta razmjenjuju sportski proizvodi i uslu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TRŽIŠTE – ekonomski prostor na kojem se sučeljavaju najrazličitija ponuda i potražnja svih mogućih roba, usluga i ideja, odnosno, općenito razmjena kao dio ekonomskog proce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u w:val="single"/>
        </w:rPr>
        <w:t>sportsko tržište</w:t>
      </w:r>
      <w:r>
        <w:rPr>
          <w:rFonts w:cs="Arial" w:ascii="Arial" w:hAnsi="Arial"/>
        </w:rPr>
        <w:t xml:space="preserve"> – skup odnosa ponude i potražnje proizvoda i usluga iz područja sporta usmjerenih na razmjenu, a determiniranih cijenom i količino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rši 3 temeljne funkcije: alokacijsku, selektivnu i distributivn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heterogeno tržište – sportski proizvodi se pojavljuju u materijalnom i nematerijalnom obliku, različitih vrsta, namjena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žište sportskih dobar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žište trajnih sportskih dobar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jna investicijska dobr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jna dobra višestruke uporab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žište dobara kratkotrajne potrošn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gmentacija tržišt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žište apsolutnih nekorisnika, tržište relativnih nekorisnika, tržište konkurencije,tržište stvarnih korisnik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ces razmjen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stoje najmanje dvije stran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vaka strana ima nešto što je vrijedno drugoj stra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vaka je strana sposobna komunicirati i dostavljat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vaka je strana slobodna prihvatiti ili odbiti ponuđenu razmjen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eličina sportskog tržišta u Hrvatskoj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3 543 sportskih udruženj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ca 280 000 aktivnih članova (6% ukupne populacije Hrvatske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1 070 djelatnika i 17 942 dužnosnik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eko 700 000 učenika i studenata (ne sudjeluju svi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ocjenjuje se da se danas u Hrvatskoj redovito ili povremeno sportskom rekreacijom bavi cca 450 000 ljud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o tržište – oko 28% ukupnog stanovništva Hrvats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inški mix u sport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aštitni znak za koncepciju marketinga i tržišnu usmjerenost poduzeća, korporacija i institucij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uština mu je u istovremenom određivanju ciljne tržišne skupine potrošača (kupaca) ili ostale javnosti te posebno pripremljenom i usklađenom djelovanju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menti „sportskog marketinškog miksa“ – 4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ortski proizvodi – Produc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stribucija sportskih proizvoda – Pla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ijena sportskih proizvoda – Pri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mocija sportskih proizvoda – Promotion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ošnja (da bismo postigli optimalan rezultat, moramo imati najbolji proizvod, primjerenu cijenu, najbolju promociju i distribuciju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ortski proizvod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ortsko – industrijski proizvo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tegrirani sportski proizvo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čisti sportski proizvod (sportska usluga koju konzumira kupac – direktno ili npr. gleda na stadion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ijena sportskih proizvod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2 načina određivanja: za potrebe državnog proračuna i putem tržiš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elementi za standardizaciju i vrednovanje programa spor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STRIBUCIJA SPORTSKIH PROIZVOD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MOCIJA SPORTSKIH PROIZVO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broj različitih aktivnosti, nastojanja kompanija da potencijalne i stvarne potrošače upoznaje sa svojim proizvodima koji bi trebali postati i ostati poznati, ili koje putem različitih medija unapređuju, prodaju i osiguravaju konstantnu potražnju za isti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portski spektakl – uvijek nov, nikad viđen i neponovljiv, premijera bez repri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omocijski sple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konomska propagand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sobna promocija i proda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ublicit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nosi s javnošć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imjena sportskog marketinga na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port kao proizvo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roizvode za spor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ve vrste proizvoda i usluga unutar spo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41:00Z</dcterms:created>
  <dc:creator>Default User</dc:creator>
  <dc:description/>
  <cp:keywords/>
  <dc:language>en-US</dc:language>
  <cp:lastModifiedBy>tatta i mamma</cp:lastModifiedBy>
  <dcterms:modified xsi:type="dcterms:W3CDTF">2009-11-24T18:54:00Z</dcterms:modified>
  <cp:revision>8</cp:revision>
  <dc:subject/>
  <dc:title>MENADŽMENT SPORTA U TURIZMU</dc:title>
</cp:coreProperties>
</file>