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MATOVILK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Jednog ranoproljetnog dana, tek što je okopnio snijeg, ugledala je žena kroz prozor u susjedinom vrtu gdje se zeleni matovilac. "Ah, da mi je malo tog matovilca, osjećam da bih odmah prizdravila".</w:t>
        <w:br/>
        <w:t>Muž kad je čuo ove ženine riječi ode krišom u vrt da ubere malo matovilca.</w:t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>Ali u zao čas! Tu ga dočeka opaka susjeda koja je bila vještica i ciknu:</w:t>
        <w:br/>
        <w:t>"Baš lijepo, kradeš mi moj matovilac, ali to ćeš mi skupo platiti."</w:t>
        <w:br/>
        <w:t>Siktala je kao zmija i uzalud se čovjek branio da mu je žena bolesna.</w:t>
        <w:br/>
        <w:t>Naposljetku mu kaže:</w:t>
        <w:br/>
        <w:t>" To je čaroban matovilac i žena će ti od njeg ozdraviti, beri koliko hoćeš, ali moraš mi obećati da ćeš mi dati dijete što ti ga žena rodi."</w:t>
        <w:br/>
        <w:t>Siroti čovjek sve obeća, samo da mu žena ozdravi.</w:t>
        <w:br/>
        <w:t>Jela žena matovilac i ubrzo je ozdravila, ali kad je rodila djevojčicu morali su je dati susjedi vještici. Stara vještica je nazvala djevojčicu Matovilka i dobro je pazila na nju, a kad je odrasla bila je tako lijepa da su je prozvali Zlatokosom zbog njene duge kose, boje zlata. Tada ju je stara odvela je u svoju šumsku kulu.</w:t>
        <w:br/>
        <w:t>Kula nije imala ni vrata ni stuba ni prozora, samo pod krovom jedan otvor kao vidikovac. Kad bi došla stara vještica, viknula je: "Matovilko, ustaj ne čekaj, spusti kose da me gore nose" . Djevojka bi spustila svoje zlatne pletenice, a stara bi se uhvatila za njih i uspuzala na kulu. Matovilka je na kuli samovala i tugovala, slušala kako huče vjetrovi, žubore kiše i tuku gromovi.</w:t>
        <w:br/>
        <w:t>Gledala je kako se šuma njiše, a u daljini se bijele bedemi kraljeva grada.</w:t>
        <w:br/>
        <w:t>Nije znala da u gradu živi kraljević koji svaki dan jaše šumom. Jednog dana naišao je kraljević u blizini samotne kule i čuo neki umiljat glas kako tužno pjeva. Srce mu se ražalostilo i prišao je bliže da vidi tko to pjeva, ali nigdje nije našao ulaza u kulu.</w:t>
        <w:br/>
        <w:t>Drugi dan opet je došao na isto mjesto, slušao je Matovilkinu pjesmu, ali je nije vidio. U sumrak spazio je vješticu i čuo kako dovikuje Matovilki da spusti zlatne pletenice. Vidio je staru nakazu kako se penje, a oko nje su ciktale crne ptice i hujao vjetar. Kraljević je zadrhtao od tog groznog prizora, a kad je pogledao uvis i ugledao Matovilku srce mu se razveselilo i razvedrilo mu se u duši.</w:t>
        <w:br/>
        <w:t>"Sutra ću ja, kad vještica ode", rekao je u sebi i potjerao konja nazad kući.</w:t>
        <w:br/>
        <w:t>Sutradan je došao i trudeći se čim više imitirati vješticin glas, uzviknuo: "Matovilko, ustaj ne čekaj, spusti kose da me gore nose". Pletenice se spustiše, a kraljević se hitro i lagano uspeo do vrha kule. Matovilka se jako prepade kad ga vidje, ali je on brzo utješio svojim toplim glasom i svojom milom pojavom.</w:t>
        <w:br/>
        <w:t>"Ja sam te zavolio čim sam te čuo i molim te da budeš moja žena", rekao je, a Matovilka je pristala, jer je osjetila veliku ljubav i zahvalnost.</w:t>
        <w:br/>
        <w:t>Dolazio je tako kraljević svaki dan kad nije bilo stare vještice.</w:t>
        <w:br/>
        <w:t>Crne ptice više nisu oblijetale oko kule, a u pukotinama zidova procvjetale su ljubičice.</w:t>
        <w:br/>
        <w:t>Ali njihovoj sreći ubrzo dođe kraj...</w:t>
        <w:br/>
        <w:t>Jednog dana spazi ga stara vještica. Kad kraljević ode, uspuže se stara, ošine zlim okom djevojku, zgrabi je, odreže joj pletenice, a nju otjera daleko u pustinju.</w:t>
        <w:br/>
        <w:t>Drugi dan, kad dođe kraljević spusti stara pletenice, a on kad vidi prevaru i čuje od stare da je otjerala Matovilku, od groze skoči sa kule i pade na trnje koje mu iskopa oba oka.</w:t>
        <w:br/>
        <w:t>Vjeran konj htio ga je odvesti kući, ali on nije želio kući, već je krenuo u potragu za svojom dragom dozivajući je, u nadi da će ga čuti.</w:t>
        <w:br/>
        <w:t>Redala su se ljeta i zime, kraljević je lutao bez vida, jedući korijenje i plodove na koje bi naišao, ali nije odustajao od potrage i dozivanja.</w:t>
        <w:br/>
        <w:t>I jednoga dana, na našu radost, stigao je u onu neznan gdje je Matovilka živjela u bijedi i čuvala blizance, dječaka i djevojčicu što mu bijaše rodila u pustinji.</w:t>
        <w:br/>
        <w:t>Kad je čula njegov glas potrčala je prema njemu, savila ruke oko njegova vrata plačući od sreće.</w:t>
        <w:br/>
        <w:t>Njezine suze padale su po njegovom licu i očima i gle - kroz te suze prodrlo je u mrtve oči svjetlo i kraljević je progledao. Sav potresen kleknuo je i grlio svoju ženu i dječicu, a ona mu ljubila oči.</w:t>
        <w:br/>
        <w:t>Ubrzo su našli put do grada njegova oca gdje ih svi dočekaše s velikom radošću i veseljem.</w:t>
      </w:r>
    </w:p>
    <w:p>
      <w:pPr>
        <w:pStyle w:val="Normal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3905250" cy="5267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CI: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b/>
          <w:b/>
        </w:rPr>
      </w:pPr>
      <w:r>
        <w:rPr>
          <w:b/>
        </w:rPr>
        <w:t>Rastavi riječi iz prve rečenice na slogove</w:t>
      </w:r>
    </w:p>
    <w:p>
      <w:pPr>
        <w:pStyle w:val="Normal"/>
        <w:spacing w:lineRule="auto" w:line="480" w:before="0" w:after="24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spacing w:lineRule="auto" w:line="480" w:before="0" w:after="240"/>
        <w:rPr>
          <w:b/>
          <w:b/>
        </w:rPr>
      </w:pPr>
      <w:r>
        <w:rPr>
          <w:b/>
        </w:rPr>
        <w:t>Zašto su roditelji morali dati djevojčicu vještici?</w:t>
      </w:r>
    </w:p>
    <w:p>
      <w:pPr>
        <w:pStyle w:val="Normal"/>
        <w:pBdr>
          <w:bottom w:val="single" w:sz="12" w:space="0" w:color="000000"/>
        </w:pBdr>
        <w:spacing w:lineRule="auto" w:line="480" w:before="0" w:after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b/>
          <w:b/>
        </w:rPr>
      </w:pPr>
      <w:r>
        <w:rPr>
          <w:b/>
        </w:rPr>
        <w:t>Pronađi u tekstu rečenicu koja opisuje kako se vještica penjala u kulu u kojoj je zatočila Matovilku i prepiši je na crtu.</w:t>
      </w:r>
    </w:p>
    <w:p>
      <w:pPr>
        <w:pStyle w:val="Normal"/>
        <w:spacing w:lineRule="auto" w:line="480" w:before="0" w:after="24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b/>
          <w:b/>
        </w:rPr>
      </w:pPr>
      <w:r>
        <w:rPr>
          <w:b/>
        </w:rPr>
        <w:t>Što je učinila vještica kad je otkrila da princ posjećuje Matovilku u kuli?</w:t>
      </w:r>
    </w:p>
    <w:p>
      <w:pPr>
        <w:pStyle w:val="Normal"/>
        <w:spacing w:lineRule="auto" w:line="480" w:before="0" w:after="24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0" w:after="240"/>
        <w:rPr>
          <w:b/>
          <w:b/>
        </w:rPr>
      </w:pPr>
      <w:r>
        <w:rPr>
          <w:b/>
        </w:rPr>
        <w:t>Kako je princ progledao?</w:t>
      </w:r>
    </w:p>
    <w:p>
      <w:pPr>
        <w:pStyle w:val="Normal"/>
        <w:spacing w:lineRule="auto" w:line="480" w:before="0" w:after="24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vance.hr/ad/im/rubrike/bajke-i-price-za-laku-noc_matovilka_9600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23:00Z</dcterms:created>
  <dc:creator>PC</dc:creator>
  <dc:description/>
  <cp:keywords/>
  <dc:language>en-US</dc:language>
  <cp:lastModifiedBy>PC</cp:lastModifiedBy>
  <dcterms:modified xsi:type="dcterms:W3CDTF">2012-01-24T23:07:00Z</dcterms:modified>
  <cp:revision>11</cp:revision>
  <dc:subject/>
  <dc:title>                                 MATOVILKA</dc:title>
</cp:coreProperties>
</file>