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Hrvoje Matković – </w:t>
      </w:r>
      <w:r>
        <w:rPr>
          <w:b/>
          <w:i/>
          <w:iCs/>
        </w:rPr>
        <w:t>Socijalistička Jugoslavij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OBNOVLJENA DRŽ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rađanska opozicija i KP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to i KPJ prihvatili su preporuke velike trojice iz Jalte pri sastavu nove vlade (nekoliko ministara iz redova građanskih političara, skupinu narodnih poslanika izabranih na posljednjim izborima u Kraljevini Jugoslaviji 1938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AVNOJ je u kolovozu 1945. preimenovan u Privremenu narodnu skupštinu (PNS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bećanja da će se u obnovljenoj Jugoslaviji uspostaviti demokratski poredak i višestranački izbori te da će se poštivati privatno vlasništvo nisu održana – KPJ je spriječila obnavljanje/djelovanje prijeratnih političkih stranak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d novih zastupnika u PNS formirala se </w:t>
      </w:r>
      <w:r>
        <w:rPr>
          <w:b/>
          <w:bCs/>
        </w:rPr>
        <w:t>parlamentarna opozicija</w:t>
      </w:r>
      <w:r>
        <w:rPr/>
        <w:t>, ali bez utjecaja na rad skupštine (većina komunist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</w:t>
      </w:r>
      <w:r>
        <w:rPr/>
        <w:t xml:space="preserve">pripadnici jedne opozicijske skupine (predvodio ih </w:t>
      </w:r>
      <w:r>
        <w:rPr>
          <w:b/>
          <w:bCs/>
        </w:rPr>
        <w:t>demokrat Milan Grol</w:t>
      </w:r>
      <w:r>
        <w:rPr/>
        <w:t>) tumačili su sporazum T-Š kao dogovor o podjeli vlasti između građanskih stranaka i KPJ, protivili su se federativnom ustrojstvu države, negirali nac. posebnost Makedonaca i Crnogoraca i nisu priznavali organe vlasti uspostavljene tijekom narodnooslobodilačke bor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jihove su koncepcije bliske uspostavi velikosrpske dominacije (Srbija je u to vrijeme više pročetnička i monarhistička, tako da je KPJ tamo imala najslabiju podršku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raslojavanje HSS-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 </w:t>
      </w:r>
      <w:r>
        <w:rPr/>
        <w:t xml:space="preserve">drugu opozicijsku skupinu činili su nekadašnji prvaci </w:t>
      </w:r>
      <w:r>
        <w:rPr>
          <w:b/>
          <w:bCs/>
        </w:rPr>
        <w:t>HSS-a</w:t>
      </w:r>
      <w:r>
        <w:rPr/>
        <w:t xml:space="preserve"> – raslojila se u tri smjera (ustaški pokret, NOP i ona uz Mačeka u emigrantskoj vlad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da su Šubašić i Šutej došli nazad u zemlju nisu se priključili grupi koja je ušla u Narodnu frontu pod diktatom KPJ, ali Šubašićeva skupina nije se udružila ni sa središnjim dijelom HSS-a koji je bio u Zagrebu – proces raslojavanja se nastavi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aček je otišao u emigraciju, J. Krnjević bio je gl. tajnik stranke u emigraciji, a potpredsjednika Augusta Košutića komunističke su vlasti držale u zatvor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ostali prvaci u domovini bili su također podijeljeni – jedna grupa oko zatvorenog Košutića, a jedna oko Šubašića, dok su treći uz prokomunistički HRS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Šubašićeva skupina nije stranački djelovala, ali je od svibnja 1945. poduzimala korake za povezivanje razjedinjene stranke – pregovori nisu uspjeli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dstavnici HRSS-a tražili su da oni odrede tko će ući u obnovljenu stranku i da se odmah uključi u Narodnu frontu – zbog toga sjedinjenje frakcija nije bilo moguće (nije uspio ni pokušaj sjedinjenja s grupom oko Košutić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premali su se izbori za 11. 11. 1945., a u predizbornoj kampanji KPJ je na razne načine onemogućila sudjelovanje građanskih stranaka (odustajale su od nastupanja u izborim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rujnu 1945. demokrati su pokušali organizirati </w:t>
      </w:r>
      <w:r>
        <w:rPr>
          <w:i/>
          <w:iCs/>
        </w:rPr>
        <w:t>udruženu opoziciju</w:t>
      </w:r>
      <w:r>
        <w:rPr/>
        <w:t xml:space="preserve"> s predstavnicima radikala i dr. stranaka, ali bezuspješno (Grol je već u kolovozu dao ostavku na položaju potpredsjednika vlad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ve veća razilaženja između Šubašića i Tita prisilila su Šubašića (i Šuteja) na ostavku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PJ nije zakonski zabranila rad polit. stranaka, ali ih je na razne načine gušila izvanzakonskim sredstv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ali, ni sama KPJ nije tražila niti imala rješenje državnih organa za svoje djelov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prvim je godinama obnovljene države djelovala u sklopu Narodne fronte, a ne kao javna samostalna organizacija pod stvarnim nazivom KP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ako je za izbore narodnih zastupnika za ustavotvornu skupštinu bila postavljena </w:t>
      </w:r>
      <w:r>
        <w:rPr>
          <w:b/>
          <w:bCs/>
        </w:rPr>
        <w:t>samo jedna lista Narodne fronte s nositeljem maršalom Titom</w:t>
      </w:r>
      <w:r>
        <w:rPr/>
        <w:t xml:space="preserve"> za koju je kandidate odredila KP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sim kutija Narodne fronte postavljene su tzv. </w:t>
      </w:r>
      <w:r>
        <w:rPr>
          <w:i/>
          <w:iCs/>
        </w:rPr>
        <w:t>crne ili ćorave kutije</w:t>
      </w:r>
      <w:r>
        <w:rPr/>
        <w:t xml:space="preserve"> bez kandidata koje su trebale poslužiti biračima koji ne žele svoj glas dati kandidatu Narodne fronte koja je na kraju apsolutno pobijedil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Uspostava partijske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stavotvorna skupština (US) se sastala 29. 11. 1945. kada je Jugoslavija proglašena republikom pod nazivom </w:t>
      </w:r>
      <w:r>
        <w:rPr>
          <w:b/>
          <w:bCs/>
        </w:rPr>
        <w:t>Federativna Narodna Republika Jugoslavija (FNRJ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Deklaraciji US bila je i odluka kojom se ukida monarhija, a Petra II. i cijelu dinastiju Karađorđevića lišava se svih pr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va jugoslavenska država imala je šest republika (Srbija, Hrvatska, Slovenija, BiH, C. Gora i Makedonija), a teritorij će se proširiti priključenjem Istre i kvarnerskih oto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ljeto/jesen 1945. provedeni su izbori za lokalne organe vlasti (prilika za «političko čišćenje kadrova» - KPJ je iz lokalnih institucija udaljavala one koji su iskazivali nezadovoljstvo s uspostavljanjem jednostranačkog sustav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va etapa prema komunizmu bila je </w:t>
      </w:r>
      <w:r>
        <w:rPr>
          <w:b/>
          <w:bCs/>
        </w:rPr>
        <w:t>uspostava socijalizma</w:t>
      </w:r>
      <w:r>
        <w:rPr/>
        <w:t xml:space="preserve">, a učvršćivanju polit. vlasti kretalo se iz dva smjera: </w:t>
      </w:r>
      <w:r>
        <w:rPr>
          <w:rFonts w:eastAsia="Wingdings" w:cs="Wingdings" w:ascii="Wingdings" w:hAnsi="Wingdings"/>
          <w:b/>
          <w:bCs/>
        </w:rPr>
        <w:t></w:t>
      </w:r>
      <w:r>
        <w:rPr/>
        <w:t xml:space="preserve"> uspostava mehanizma koji će omogućiti potpunu dominaciju kontrolu Partije, </w:t>
      </w:r>
      <w:r>
        <w:rPr>
          <w:rFonts w:eastAsia="Wingdings" w:cs="Wingdings" w:ascii="Wingdings" w:hAnsi="Wingdings"/>
          <w:b/>
          <w:bCs/>
        </w:rPr>
        <w:t></w:t>
      </w:r>
      <w:r>
        <w:rPr/>
        <w:t xml:space="preserve"> progon političkih protivnik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Ustav 1946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/>
        <w:t xml:space="preserve"> </w:t>
      </w:r>
      <w:r>
        <w:rPr>
          <w:b/>
          <w:bCs/>
        </w:rPr>
        <w:t>30. 01. 1946. US izglasala je Ustav FNRJ</w:t>
      </w:r>
      <w:r>
        <w:rPr/>
        <w:t>, a ustavno ustrojavanje Jugoslavije dovršeno je donošenjem republičkih ustava koji su napisani po istom obrasc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ako je Jugoslavija po ustavu bila federativna, to je bilo samo deklarativno – članice su imale formalnu samostalnost, a u praksi je provedena </w:t>
      </w:r>
      <w:r>
        <w:rPr>
          <w:b/>
          <w:bCs/>
        </w:rPr>
        <w:t>stroga centralizacija vlasti</w:t>
      </w:r>
      <w:r>
        <w:rPr/>
        <w:t xml:space="preserve"> – sva vlast koncentrirana je u partijskom i državnom vrhu Jugoslavije, a državne su vlasti provodile politiku koju je određivala Partija, tj. njezin politički biro – Politbiro – na čelu s Titom kao glavnim sekretarom – stvorena je </w:t>
      </w:r>
      <w:r>
        <w:rPr>
          <w:b/>
          <w:bCs/>
        </w:rPr>
        <w:t>partijska država prema sovjetskom modelu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KPJ je bila hijerarhijski organizirana – na čelu se nalazio </w:t>
      </w:r>
      <w:r>
        <w:rPr>
          <w:b/>
          <w:bCs/>
        </w:rPr>
        <w:t>Centralni komitet (CK)</w:t>
      </w:r>
      <w:r>
        <w:rPr/>
        <w:t xml:space="preserve"> koji je imao monopol za donošenje najvažnijih odluka; no, stvarno je odlučivanje pripadalo užem tijelu, Politbirou, koji je odlučivao </w:t>
      </w:r>
      <w:r>
        <w:rPr>
          <w:rFonts w:eastAsia="Wingdings" w:cs="Wingdings" w:ascii="Wingdings" w:hAnsi="Wingdings"/>
          <w:b/>
          <w:bCs/>
        </w:rPr>
        <w:t></w:t>
      </w:r>
      <w:r>
        <w:rPr>
          <w:b/>
          <w:bCs/>
        </w:rPr>
        <w:t xml:space="preserve"> </w:t>
      </w:r>
      <w:r>
        <w:rPr/>
        <w:t xml:space="preserve">o partijsko-organizacijskim pitanjima i </w:t>
      </w:r>
      <w:r>
        <w:rPr>
          <w:rFonts w:eastAsia="Wingdings" w:cs="Wingdings" w:ascii="Wingdings" w:hAnsi="Wingdings"/>
          <w:b/>
          <w:bCs/>
        </w:rPr>
        <w:t></w:t>
      </w:r>
      <w:r>
        <w:rPr>
          <w:b/>
          <w:bCs/>
        </w:rPr>
        <w:t xml:space="preserve"> </w:t>
      </w:r>
      <w:r>
        <w:rPr/>
        <w:t>vanjskopolitčkim, unutarnjopolitičkim, privrednim, kadrovskim i svim drugim državnim pitanjima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republička i pokrajinska rukovodstva bila su strogo podređena CK KPJ čija je Kontrolna komisija predstavljala jedinstveni organ partijske kontrole uspostavljen radi provođenja </w:t>
      </w:r>
      <w:r>
        <w:rPr>
          <w:i/>
          <w:iCs/>
        </w:rPr>
        <w:t>partijske linije</w:t>
      </w:r>
      <w:r>
        <w:rPr/>
        <w:t xml:space="preserve"> i nadzor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bit partijske države nije se mijenjao ni nakon sukoba sa SSSR-om 1948. – funkcionari KPJ bili su istodobno funkcionari državnih ustanova i gospodarskih organiz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emda su na razini republika postojale izborne skupštine, njihova se uloga svodila na odobravanje zakona i odluka koje su bile pripremljene u stranačkom vrhu, odnosno u </w:t>
      </w:r>
      <w:r>
        <w:rPr>
          <w:i/>
          <w:iCs/>
        </w:rPr>
        <w:t>partijskim komitet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omunistički režim imao je punu kontrolu i nad svim područjima društvenog život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cjelokupna duhovna sfera bila je utemeljena na nametanju marksističke ideologije i veličanju politike novog rež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rganizacija i društvena svijest građ. društva tumačeni su u negativnom smislu, uz naglašavanje klasnog ugnjetav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oces likvidacije višestranačkog sustava bio je popraćen intenzivnom promidžbom, koja je opravdavala i hvalila sve mjere režima – naglašavala je povijesnu nužnost uništenja «kapitalističkog sustava izrabljivanja i nacionalnog ugnjetavanja», dok novi soc. poredak donosi jednakost svih članova društvene zajednice (= opravdavanje partijske diktatur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Obračun s protivnic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urovi obračun s četnicima, ustašama, domobranima – nazivani su «</w:t>
      </w:r>
      <w:r>
        <w:rPr>
          <w:i/>
          <w:iCs/>
        </w:rPr>
        <w:t>banda, kontrarevolucionari, reakcija</w:t>
      </w:r>
      <w:r>
        <w:rPr/>
        <w:t>» (najčešće upotrebljavan termin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jčešća likvidacija bez sudske presude no, zbog promidžbenog učinka pred sud su se izvodili samo vodeći ljudi (ljeto 1945. vojni sud JA u Bgd osudio je članove Nac. komiteta D. Mihailovića, u lipnju je vojni sud u Zg osudio grupu ustaških ministara i dužnosnika – M. Budaka, N. Mandića, J. Rukavinu itd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ročitu netolerantnost kom. režim pokazivao je prema </w:t>
      </w:r>
      <w:r>
        <w:rPr>
          <w:b/>
          <w:bCs/>
        </w:rPr>
        <w:t>Katoličkoj crkvi</w:t>
      </w:r>
      <w:r>
        <w:rPr/>
        <w:t>, jedinoj instituciji izvan kontrole kom. vlasti koja je donekle postala utočište onima koji su bili protiv novog društvenog uređe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, režim je poduzimao niz mjera kojima je pokušao oslabiti njezin utjecaj na šire slojeve društva – KC su oduzeta imanja i nekretnine, crkvene su škole izgubile pravo javnosti,  Bogoslovni fakultet je isključen iz Sveučilišta 1952., mnogi su svećenici bili politički sumnjičeni i osuđivani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suđenje Stepinc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od udar režima došao je i zg nadbiskup </w:t>
      </w:r>
      <w:r>
        <w:rPr>
          <w:b/>
          <w:bCs/>
        </w:rPr>
        <w:t>A. Stepinac</w:t>
      </w:r>
      <w:r>
        <w:rPr/>
        <w:t xml:space="preserve">, uhićen </w:t>
      </w:r>
      <w:r>
        <w:rPr>
          <w:b/>
          <w:bCs/>
        </w:rPr>
        <w:t>18. 09. 1946.</w:t>
      </w:r>
      <w:r>
        <w:rPr/>
        <w:t xml:space="preserve"> i izveden na sud s optužbom da je za vrijeme rata surađivao s okupatorom – u listopadu je osuđen na 16 god. zatvora s prisilnim radom, u lepoglavskoj kaznionici, ali je pušten 1951. i upućen na obvezan boravak u Krašić gdje je umro 196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razdoblju učvršćivanja kom. vlasti uništavani su i ostaci </w:t>
      </w:r>
      <w:r>
        <w:rPr>
          <w:b/>
          <w:bCs/>
        </w:rPr>
        <w:t>četničkih skupina</w:t>
      </w:r>
      <w:r>
        <w:rPr/>
        <w:t xml:space="preserve"> koje su zaostale u pojedinim dijelovima Srbije i ist. Bosne – važno hapšenje samog Mihailovića u skloništu u blizini Višegrada (sredina ožujka 1946.) – optužen je za veleizdaju i ratne zločine, a suđenje je bilo popraćeno velikim publicitetom (osuđen je na smrt strijeljanje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ooštren je kurs </w:t>
      </w:r>
      <w:r>
        <w:rPr>
          <w:b/>
          <w:bCs/>
        </w:rPr>
        <w:t xml:space="preserve">prema HSS-u </w:t>
      </w:r>
      <w:r>
        <w:rPr/>
        <w:t>pa su 1947. izvršena hapšenja pojedinih funkcionara stranke, a uslijedili su namješteni sudski procesi na kojima su uhapšenici redom osuđivani na višegodišnje robijanje (najpoznatije prvake HSS-a vlasti nisu uhapsile da ne izazovu reakcije zapadnih sila, ali su stavljeni pod strogi policijski nadzo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Ustrojavanje državne privred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bdr w:val="single" w:sz="4" w:space="0" w:color="000000"/>
        </w:rPr>
        <w:t>agrarna reforma 1945.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/>
        <w:t xml:space="preserve"> </w:t>
      </w:r>
      <w:r>
        <w:rPr/>
        <w:t xml:space="preserve">tekao je proces razvlašćivanja imućnih građana i seljaka  povedena je </w:t>
      </w:r>
      <w:r>
        <w:rPr>
          <w:b/>
          <w:bCs/>
        </w:rPr>
        <w:t>agrarna reforma 1945.</w:t>
      </w:r>
      <w:r>
        <w:rPr/>
        <w:t xml:space="preserve"> kojom je oduzeta zemlja svim pojedincima iznad površine veće od 35 h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 je zemlja dijelom pretvorena u državna poljoprivredna dobra, a dijelom podijeljena siromašnim seljac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ovodila se i </w:t>
      </w:r>
      <w:r>
        <w:rPr>
          <w:b/>
          <w:bCs/>
        </w:rPr>
        <w:t>kolonizacija</w:t>
      </w:r>
      <w:r>
        <w:rPr/>
        <w:t>, pa su brojne obitelji iz tzv. pasivnih krajeva preseljene u područja iz kojih su se iselili pripadnici njem. manjine (Vojvodin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zvršena je i </w:t>
      </w:r>
      <w:r>
        <w:rPr>
          <w:b/>
          <w:bCs/>
        </w:rPr>
        <w:t>konfiskacija imovine</w:t>
      </w:r>
      <w:r>
        <w:rPr/>
        <w:t xml:space="preserve"> (ratni bogataši) pa su na taj način državi pripala sva industrijska postrojenja (tvornice), banke i velike trgovi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došlo je i do </w:t>
      </w:r>
      <w:r>
        <w:rPr>
          <w:b/>
          <w:bCs/>
        </w:rPr>
        <w:t>nacionalizacije krupne imovine građ. sloja stanovništva 1946.</w:t>
      </w:r>
      <w:r>
        <w:rPr/>
        <w:t xml:space="preserve">, a kada je 1948. nacionalizirana i sitna trgovina i većina obrtničkih radnji, bilo je </w:t>
      </w:r>
      <w:r>
        <w:rPr>
          <w:b/>
          <w:bCs/>
        </w:rPr>
        <w:t>gotovo do kraja likvidirano privatno vlasništvo</w:t>
      </w:r>
      <w:r>
        <w:rPr/>
        <w:t xml:space="preserve"> – država je postala vlasnik cjelokupne privred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vedena </w:t>
      </w:r>
      <w:r>
        <w:rPr>
          <w:b/>
          <w:bCs/>
        </w:rPr>
        <w:t>planska privreda</w:t>
      </w:r>
      <w:r>
        <w:rPr/>
        <w:t xml:space="preserve"> – ukinuto slobodno tržište roba i cjelokupno je gospodarstvo stavljeno pod strogi nadzor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mjesto slobodnog tržišta roba, državna je vlast uvela racioniranu raspodjelu potrepština za život koje su se stanovništvu distribuirale na temelju doznaka, a potrošači su dobivali bonove za kupovinu strogo određenih mjesečnih količina hrane, odjeće i obuć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proljeće 1949. uveden je i </w:t>
      </w:r>
      <w:r>
        <w:rPr>
          <w:b/>
          <w:bCs/>
        </w:rPr>
        <w:t>visoki porez na seoska gazdinstva</w:t>
      </w:r>
      <w:r>
        <w:rPr/>
        <w:t xml:space="preserve"> koji seljaci nisu mogli podmirivati što ih je prisililo da stupe u </w:t>
      </w:r>
      <w:r>
        <w:rPr>
          <w:b/>
          <w:bCs/>
        </w:rPr>
        <w:t>seljačke radne zadruge</w:t>
      </w:r>
      <w:r>
        <w:rPr/>
        <w:t xml:space="preserve"> osnivane po uzoru na sovjetske </w:t>
      </w:r>
      <w:r>
        <w:rPr>
          <w:b/>
          <w:bCs/>
        </w:rPr>
        <w:t>kolhoze</w:t>
      </w:r>
      <w:r>
        <w:rPr/>
        <w:t xml:space="preserve"> – </w:t>
      </w:r>
      <w:r>
        <w:rPr>
          <w:b/>
          <w:bCs/>
        </w:rPr>
        <w:t>prisilna kolektivizacija sela</w:t>
      </w:r>
      <w:r>
        <w:rPr/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oces razvlašćivanja trajao je 1945. – 1949., a objašnjavan je povijesnom nužnoć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provođenju svih mjera bio je angažiran velik činovnički aparat, a kako je sva vlast (zakonodavna, izvršna i sudska) bila koncentrirana u državnom vrhu, postupno se stvarala </w:t>
      </w:r>
      <w:r>
        <w:rPr>
          <w:b/>
          <w:bCs/>
        </w:rPr>
        <w:t>visoko centralizirana drž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atna samostalnost federalnih jedinica potpuno je dokinuta (pri kaju rata stvorena je jedinstvena JA što je samo pojačalo centralizaciju države, a pri tome je vojska bila izdvojena ispod kontrole NS i funkcionirala kao samostalna jedinica ovisna i nadzirana jedino od Partije koja je u svim postrojbama imala svoje organizacij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JUGOSLAVIJA DO 1948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Međunarodni položaj i vanjska polit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PJ je određivala i smjer vanjske politike, a pri tome je presudnu ulogu imala njezina ideološka orijentacija – bila je tijesno vezana s KP SSSR-a koja je nakon raspuštanja Kominterne (Komunističke internacionale) 1943. stvarno rukovodila svjetskim kom. pokretom – uspostavljeni su prijateljski i saveznički odnosi sa SSSR-o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približavanje Jugoslavije</w:t>
      </w:r>
      <w:r>
        <w:rPr/>
        <w:t xml:space="preserve"> </w:t>
      </w:r>
      <w:r>
        <w:rPr>
          <w:b/>
          <w:bCs/>
        </w:rPr>
        <w:t>SSSR</w:t>
      </w:r>
      <w:r>
        <w:rPr/>
        <w:t>-u bilo je praćeno podrškom prema prokomunističkim pokretima u drugim zemljama (o.p. Grčka – grč. komunisti vodili su bitku protiv desnice, najžešće bitke uz jugoslavensko-grčku granicu, podrška jugosl. vlade) što je izazvalo negodovanje zapadnih saveznika (prema kojima je jugos. politika rezerviran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prema kom. ideologiji </w:t>
      </w:r>
      <w:r>
        <w:rPr>
          <w:b/>
          <w:bCs/>
        </w:rPr>
        <w:t>VB i SAD</w:t>
      </w:r>
      <w:r>
        <w:rPr/>
        <w:t xml:space="preserve"> </w:t>
      </w:r>
      <w:r>
        <w:rPr>
          <w:b/>
          <w:bCs/>
        </w:rPr>
        <w:t>bile su imperijalističke sile</w:t>
      </w:r>
      <w:r>
        <w:rPr/>
        <w:t xml:space="preserve"> – ideološki razlozi nametali su oprez, a na postupno udaljavanje utjecalo je i otimanje imovine stranog i domaćeg kapitala što je za Zapad bio siguran argument i potvrda da se Jugoslavija usmjerava prema sovjetskom društvenom uređenju (uz to je sve uočljiviji rascjep u ratnom savezništvu među antifašističkim državam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oslavija je čvrsto stajala na strani SSSR-a, pa i davala inicijative za čvršće povezivanje istočnih zemalj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do oštre konfrontacije sa došlo je u vezi s razgraničenjem s </w:t>
      </w:r>
      <w:r>
        <w:rPr>
          <w:b/>
          <w:bCs/>
        </w:rPr>
        <w:t>Italijom</w:t>
      </w:r>
      <w:r>
        <w:rPr/>
        <w:t xml:space="preserve"> kad je Jugoslavija postavila saveznicima zahtjev za pripojenje Istre, Rijeke, dijela Primorja i otoka, te Trsta i Gorice, koji su do rata bili u sastavu Italije; zatražila je i slovenski dio Koruške – jugosl. vlada pozvala se na etnički kriterij, a saveznici su ovaj prijedlog oštro odbil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oslavija je imala središnji položaj na Balkanu, a zapadne sile su radile na tome da oslabe njezinu opću međunarodnu poziciju te paralizirati prodor SSSR-a prema zapadu preko Ju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pak je SSSR samo djelomično podržavao zahtjeve Juge  - odbio je podržati traženje ispravka granice Jugoslavije prema Austriji, a u sporu s Italijom četiri velike sile dogovorile su kompromisno rješen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/>
        <w:t xml:space="preserve"> </w:t>
      </w:r>
      <w:r>
        <w:rPr/>
        <w:t xml:space="preserve">na temelju preporuke vijeća ministara </w:t>
      </w:r>
      <w:r>
        <w:rPr>
          <w:b/>
          <w:bCs/>
        </w:rPr>
        <w:t>10. 02. 1947. potpisan je u Parizu ugovor o miru s Italijom</w:t>
      </w:r>
      <w:r>
        <w:rPr/>
        <w:t xml:space="preserve"> kojim je Juga proširila svoje granice (veći dio teritorija okruga Gorice, na okrug Pulu, na čitavo područje Rijeke i Zadra, kao i na dio pokrajine Trst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d spornog teritorija osnovana je samostalna tampon-državica </w:t>
      </w:r>
      <w:r>
        <w:rPr>
          <w:i/>
          <w:iCs/>
        </w:rPr>
        <w:t>Slobodni Teritorij Trsta (STT)</w:t>
      </w:r>
      <w:r>
        <w:rPr/>
        <w:t xml:space="preserve"> koji je privremeno bio podijeljen na dvije vojne zone: na </w:t>
      </w:r>
      <w:r>
        <w:rPr>
          <w:b/>
          <w:bCs/>
        </w:rPr>
        <w:t>zonu A</w:t>
      </w:r>
      <w:r>
        <w:rPr/>
        <w:t xml:space="preserve"> (Trst i neposredna okolica s anglo-američkom vojnom upravom) i na </w:t>
      </w:r>
      <w:r>
        <w:rPr>
          <w:b/>
          <w:bCs/>
        </w:rPr>
        <w:t>zonu B</w:t>
      </w:r>
      <w:r>
        <w:rPr/>
        <w:t xml:space="preserve"> (pretežno slovensko stanovništvo s jugosl. vojnom upravo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o stanje je trajalo do 1954. – sudar interesa otvorio je </w:t>
      </w:r>
      <w:r>
        <w:rPr>
          <w:b/>
          <w:bCs/>
        </w:rPr>
        <w:t>tršćansku krizu</w:t>
      </w:r>
      <w:r>
        <w:rPr/>
        <w:t xml:space="preserve"> koja je zaoštrila odnose Juge sa Zapadom, a u toj se krizi SSSR nije baš držao prijateljsk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om. vrh Juge težio je zbližavanju sa zemljama tzv. Narodne demokracije u istočnoj i srednjoj Europi koje su bile pod SSSR-ovim utjecajem (sovjetskim satelitima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ijekom 1946./7. Juga je zaključila ugovore o prijateljstvu i uzajamnoj pomoći s Poljskom, Čehoslovačkom, Mađarskom i Rumunjskom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posebni su bili </w:t>
      </w:r>
      <w:r>
        <w:rPr>
          <w:b/>
          <w:bCs/>
        </w:rPr>
        <w:t xml:space="preserve">odnosi s Bugarskom </w:t>
      </w:r>
      <w:r>
        <w:rPr/>
        <w:t>– kada se 1946. tamo vratio Georgi Dimitrov (nekadašnji tajnik Kominterne) započeli su razgovori o jugoslavensko-bugarskoj federaciji o čemu su Tito i Dimitrov razgovarali u Bledu (srpanj/kolovoz 1947.) i utrt je put stvaranju federacije (krajem 1947. zaključen je ugovor o međusobnom savjetovanju dviju zemalj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u polit. zbližavanja Juga je uspostavila </w:t>
      </w:r>
      <w:r>
        <w:rPr>
          <w:b/>
          <w:bCs/>
        </w:rPr>
        <w:t>tijesne veze s</w:t>
      </w:r>
      <w:r>
        <w:rPr/>
        <w:t xml:space="preserve"> </w:t>
      </w:r>
      <w:r>
        <w:rPr>
          <w:b/>
          <w:bCs/>
        </w:rPr>
        <w:t>Albanijom</w:t>
      </w:r>
      <w:r>
        <w:rPr/>
        <w:t xml:space="preserve"> – nastavak Titova podržavanja antifašističke borbe u Albaniji tijekom WW I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a se zalagala za njezine interese npr. u pitanju repar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porazumi o privrednoj suradnji između FNRJ i Albanije (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2</w:t>
      </w:r>
      <w:r>
        <w:rPr/>
        <w:t xml:space="preserve"> 1946.) bili su novi korak u zbližavan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ovezivanjem s SSSR-om i državama </w:t>
      </w:r>
      <w:r>
        <w:rPr>
          <w:i/>
          <w:iCs/>
        </w:rPr>
        <w:t>narodne demokracije</w:t>
      </w:r>
      <w:r>
        <w:rPr/>
        <w:t xml:space="preserve">, </w:t>
      </w:r>
      <w:r>
        <w:rPr>
          <w:b/>
          <w:bCs/>
        </w:rPr>
        <w:t>Jugoslavija se svjesno uključila u</w:t>
      </w:r>
      <w:r>
        <w:rPr/>
        <w:t xml:space="preserve"> </w:t>
      </w:r>
      <w:r>
        <w:rPr>
          <w:b/>
          <w:bCs/>
        </w:rPr>
        <w:t>istočni socijalistički blok</w:t>
      </w:r>
      <w:r>
        <w:rPr/>
        <w:t xml:space="preserve"> – prihvatila je strategiju vanjske politike SSSR-a koja se vodila pod geslom o oslobođenju naroda od američkog imperijalizma i kolonijalne vlasti zapadno-europskih zemal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stala je najodaniji saveznik SSSR-a, ujedno samostalniji od ostali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, sovjetski kom. vrh nije bio spreman Jugi odobriti takvu poziciju u istočnom bloku jer je to moglo poremetiti sovjetske vanjskopolitičke planove – zbog toga su se javljali nesporazumi koji su ubrzo doveli do otvorenog sukob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bdr w:val="single" w:sz="4" w:space="0" w:color="000000"/>
        </w:rPr>
        <w:t>Gospodarstvo i prisilna industrijalizacija, prva petoljetka 1947. – 1951.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nova vlast u obnovljenoj Jugi objavila je dva osnovna zadatka: obnovu razorene zemlje i sređivanje gosp. života – kaotična poslijeratna slika, iscrpljeno seljaštvo (najveće žrtve u BiH, C. Gori i Hrvatskoj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normalizacija života zemlje zahtijevala je velike napore jer su se trebali spriječiti glad, nered i kaos te prije svega, obnova razorene zemlje koju je otežavao i nedostatak stručnih radnika i tehničke inteligen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 xml:space="preserve">zato je režim prišao organizaciji </w:t>
      </w:r>
      <w:r>
        <w:rPr>
          <w:b/>
          <w:bCs/>
        </w:rPr>
        <w:t>masovnog dobrovoljnog rada</w:t>
      </w:r>
      <w:r>
        <w:rPr/>
        <w:t xml:space="preserve"> koji je najčešće počivao na prisili (</w:t>
      </w:r>
      <w:r>
        <w:rPr>
          <w:b/>
          <w:bCs/>
        </w:rPr>
        <w:t>prisilni rad</w:t>
      </w:r>
      <w:r>
        <w:rPr/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 xml:space="preserve">obnova s osloncem na tzv. dobrovoljni (prisilni) rad bila je praćena </w:t>
      </w:r>
      <w:r>
        <w:rPr>
          <w:b/>
          <w:bCs/>
        </w:rPr>
        <w:t>promidžbom o viziji sretne budućnosti</w:t>
      </w:r>
      <w:r>
        <w:rPr/>
        <w:t>, pogotovo među mladim ljud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 xml:space="preserve">dio naroda koji se protivio režimu (a nije bio mali) uključivao se u </w:t>
      </w:r>
      <w:r>
        <w:rPr>
          <w:b/>
          <w:bCs/>
        </w:rPr>
        <w:t>radne akcije</w:t>
      </w:r>
      <w:r>
        <w:rPr/>
        <w:t xml:space="preserve"> u strahu od etiketa «</w:t>
      </w:r>
      <w:r>
        <w:rPr>
          <w:i/>
          <w:iCs/>
        </w:rPr>
        <w:t>reakcija i antidržavni elementi</w:t>
      </w:r>
      <w:r>
        <w:rPr/>
        <w:t>», odnosno od repres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o brzom popravljanju oštećenih prometnica ovisio je prijevoz hrane i industrijskih postrojenja sirovin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pruga Zg-Bgd popravljala se danonoćno, isto tako i ceste, a čistila su se minska pol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značajna pomoć za stanovništvo dobivana je od UNNR-e (američka pomoć preko Ujedinjenih naroda) u hrani, odjeći i obući (najviše pomoglo da se izbjegne glad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180"/>
        <w:jc w:val="both"/>
        <w:rPr/>
      </w:pPr>
      <w:r>
        <w:rPr/>
        <w:t>kako su se nakon poraza i povlačenja njem. vojske iz Vojvodine povukli pripadnici njem. manjine, osjetio se nedostatak radne snage na selu – poremećaje u poljodjelstvu izazvali su i zemljišna reforma i kolonizacija (novo stanovništvo nije priviknuto na uvjet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da bi se osigurala opskrba gradskog stanovništva vlast je uvela otkup poljoprivrednih proizvoda – politika distribucije zasnivala se na načelu da </w:t>
      </w:r>
      <w:r>
        <w:rPr>
          <w:b/>
          <w:bCs/>
        </w:rPr>
        <w:t>«</w:t>
      </w:r>
      <w:r>
        <w:rPr>
          <w:b/>
          <w:bCs/>
          <w:i/>
          <w:iCs/>
        </w:rPr>
        <w:t>proizvodno</w:t>
      </w:r>
      <w:r>
        <w:rPr>
          <w:b/>
          <w:bCs/>
        </w:rPr>
        <w:t>» stanovništvo ima prednost pred «</w:t>
      </w:r>
      <w:r>
        <w:rPr>
          <w:b/>
          <w:bCs/>
          <w:i/>
          <w:iCs/>
        </w:rPr>
        <w:t>neproizvodnim, parazitskim</w:t>
      </w:r>
      <w:r>
        <w:rPr>
          <w:b/>
          <w:bCs/>
        </w:rPr>
        <w:t>» stanovništvom</w:t>
      </w:r>
      <w:r>
        <w:rPr/>
        <w:t xml:space="preserve"> – što je pogodovalo razvitku ilegalne trgovi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nakon </w:t>
      </w:r>
      <w:r>
        <w:rPr>
          <w:b/>
          <w:bCs/>
          <w:i/>
          <w:iCs/>
        </w:rPr>
        <w:t>«etape obnove</w:t>
      </w:r>
      <w:r>
        <w:rPr>
          <w:b/>
          <w:bCs/>
        </w:rPr>
        <w:t xml:space="preserve">» </w:t>
      </w:r>
      <w:r>
        <w:rPr/>
        <w:t xml:space="preserve">slijedila je </w:t>
      </w:r>
      <w:r>
        <w:rPr>
          <w:b/>
          <w:bCs/>
        </w:rPr>
        <w:t>«</w:t>
      </w:r>
      <w:r>
        <w:rPr>
          <w:b/>
          <w:bCs/>
          <w:i/>
          <w:iCs/>
        </w:rPr>
        <w:t>etapa industrijalizacije i elektrifikacije</w:t>
      </w:r>
      <w:r>
        <w:rPr>
          <w:b/>
          <w:bCs/>
        </w:rPr>
        <w:t>»</w:t>
      </w:r>
      <w:r>
        <w:rPr/>
        <w:t xml:space="preserve"> po uzoru na SSSR – prvi jugoslavenski </w:t>
      </w:r>
      <w:r>
        <w:rPr>
          <w:b/>
          <w:bCs/>
        </w:rPr>
        <w:t>petogodišnji plan razvoja privrede (1947. – 1951.)</w:t>
      </w:r>
      <w:r>
        <w:rPr/>
        <w:t xml:space="preserve"> proklamirao je kao cilj </w:t>
      </w:r>
      <w:r>
        <w:rPr>
          <w:b/>
          <w:bCs/>
        </w:rPr>
        <w:t>ubrzanu industrijalizaciju i centraliziranu akumula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lan je određivao veliko povećanje ind. proizvodnje, posebno u nerazvijenim krajevim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 su planovi u velikoj mjeri bili nerealni, a i pogrešno usmjereni – planirao se razvitak svih grana ind. kako Juga ne bi ništa uvozi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laneri su bili nestručnjaci opsjednuti sovjetskom industrijalizacijom, a velika su sredstva uložena u tešku industriju, energetiku, rudarstvo i vojnu opremu, pri čemu je zapostavljen razvoj lake industrije i infrastruktur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 realizaciju megalomanskih planova nije bilo dovoljno novca pa je država, da bi do njega došla, uvela prisilnu raspodjelu (pa je za plaće bila određena samo trećina ostvarenog nac. dohotka) – davanja za industrijalizaciju u FNRJ bila su i do četiri puta veća nego u kapitalističkim zemlj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io sredstava namicao se zajmovima SSSR-a i drugih zemalja ist. bloka s kojima je Juga 1947. potpisala odgovarajuće ugovo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iljem države otvarala su se gradilišta, broj nezaposlenih je rastao, ali su rukovodeći «</w:t>
      </w:r>
      <w:r>
        <w:rPr>
          <w:i/>
          <w:iCs/>
        </w:rPr>
        <w:t>kadrovi</w:t>
      </w:r>
      <w:r>
        <w:rPr/>
        <w:t>» imali vrlo nisko obrazov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ma tadašnjim pogledima vrha KPJ, vođenje privrede preuzele su «</w:t>
      </w:r>
      <w:r>
        <w:rPr>
          <w:i/>
          <w:iCs/>
        </w:rPr>
        <w:t>glavne uprave</w:t>
      </w:r>
      <w:r>
        <w:rPr/>
        <w:t>», kao veze između ministarstva i poduzeć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oces jačanja države vodio je prema birokratskom centralizm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Međunacionalni odnos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još za postojanja K. Jugoslavije KPJ se u nac. pitanju zalagala za punu ravnopravnost što je tijekom četverogodišnjeg rata iskazivala kao </w:t>
      </w:r>
      <w:r>
        <w:rPr>
          <w:i/>
          <w:iCs/>
        </w:rPr>
        <w:t>bratstvo i jedinstv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agitprop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Ustavu iz 1946. Juga je definirana kao federativna država, pa je vladajuća KP svojim promidžbenim aparatom (</w:t>
      </w:r>
      <w:r>
        <w:rPr>
          <w:b/>
          <w:bCs/>
        </w:rPr>
        <w:t>agitpropom</w:t>
      </w:r>
      <w:r>
        <w:rPr/>
        <w:t>) objašnjavala da je time konačno riješeno nac. pit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ideološkim se postavkama tumačilo da će izgradnjom soc. društva potpuno nestati bilo kakvog nac. iskazivanja i nac. nadmetanja – službeno se propagirala međunacionalna trpeljivost, približavanje i suradnja naroda, što je trebalo pridonijeti zacrtanom integracijskom proces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prvim godinama nije bilo vidljivih, snažnije izraženih nac. tendencija, i u samom saveznom vrhu nije bilo isticanja jednog naroda nad drugim ili jedne republike nad drug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zbilji ipak nije bilo sve tako kako se činilo i kako je to režimski agitprop prikaziva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vrdnja o ostvarenom </w:t>
      </w:r>
      <w:r>
        <w:rPr>
          <w:i/>
          <w:iCs/>
        </w:rPr>
        <w:t>bratstvu i jedinstvu</w:t>
      </w:r>
      <w:r>
        <w:rPr/>
        <w:t xml:space="preserve"> imala je promidžbeno obilježje i nije bila izraz stvarnog stanja – da se nac. pripadnost na razne načine i dalje iskazivala, potvrđuje donošenje posebnog zakona o zabrani nacionalizma i šovinizma (režim je progonio svaki oblik očitovanja nac. svijest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sebno su bila neugodna oponiranja samom federativnom ustrojstvu države, koje se isticalo kao (barem teoretski) garancija nac. ravnoprav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jjači otpor federativnom uređenju dolazio je iz </w:t>
      </w:r>
      <w:r>
        <w:rPr>
          <w:b/>
          <w:bCs/>
          <w:u w:val="single"/>
        </w:rPr>
        <w:t>Srbije</w:t>
      </w:r>
      <w:r>
        <w:rPr/>
        <w:t xml:space="preserve"> – nije se priznavala makedonska i crnogorska nacija, a posebno se žigosalo uspostavljanje autonomnih pokrajina Vojvodine i Kosova u okviru Srb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ežim je doduše onemogućivao obnovu i djelovanje polit. stranaka, ali time nije iskorijenio antifederalističke i velikosrpske koncepcije u Srbiji – one su se povukle u neku vrstu ilegalnosti, nisu se mirile s ustrojstvom obnovljene države – s vremenom će te snage zadobiti utjecaj i na partijske kadrove u Srbiji, u kojima će jačati velikosrpstv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</w:t>
      </w:r>
      <w:r>
        <w:rPr>
          <w:b/>
          <w:bCs/>
          <w:u w:val="single"/>
        </w:rPr>
        <w:t>Hrvatskoj</w:t>
      </w:r>
      <w:r>
        <w:rPr/>
        <w:t xml:space="preserve"> je negodovanje izazvao novi jugoslavenski centralizam – očekivala je političku i ekonomsku samostalnost, a dio naroda skriveno je čuvao ideju hrv.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nakova otpora centralizmu bilo je i u </w:t>
      </w:r>
      <w:r>
        <w:rPr>
          <w:b/>
          <w:bCs/>
          <w:u w:val="single"/>
        </w:rPr>
        <w:t>Sloveniji</w:t>
      </w:r>
      <w:r>
        <w:rPr/>
        <w:t xml:space="preserve">, a posebno je bio izrađen kao suprotstavljanje koncentriranju kapitala u Beogradu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arakteristično je da se nac. iskazivanje u </w:t>
      </w:r>
      <w:r>
        <w:rPr>
          <w:b/>
          <w:bCs/>
          <w:u w:val="single"/>
        </w:rPr>
        <w:t>Makedoniji</w:t>
      </w:r>
      <w:r>
        <w:rPr/>
        <w:t xml:space="preserve"> nije ocjenjivalo opasnim kao u drugim sredinama (savezni vrh se tolerantnije odnosi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vodstvo KPJ uspostavila je centraliziranu jednostranačku državu i dosljedno je održava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brzana i prisilna industrijalizacija još je više poticala partijski vrh da ustraje u tom smjer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matralo se da industrijalizacija traži koncentraciju i centralizaciju sredstava za investicije, posebno zbog neravnomjerne razvijenosti zeml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ve je krize generirao skriveni sukob između velikosrpskog hegemonizma (koji je polako prodirao u partijske redove) i težnji za stvarnom, a ne samo deklarativnom ravnopravnošću nesrpskih narod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SUKOB S INFORMBIROOM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Informbiro, odnos Tito-Stalji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Staljinov napad na KPJ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/>
        <w:t xml:space="preserve"> </w:t>
      </w:r>
      <w:r>
        <w:rPr/>
        <w:t xml:space="preserve">na savjetovanju kom. partija SSSR-a, Jugoslavije i dr. zemalja u </w:t>
      </w:r>
      <w:r>
        <w:rPr>
          <w:b/>
          <w:bCs/>
        </w:rPr>
        <w:t>rujnu 1947. u Škljaskoj Porebi u zapadnoj Poljskoj osnovan je Komunistički informacijski biro (Kominform ili Informbiro)</w:t>
      </w:r>
      <w:r>
        <w:rPr/>
        <w:t xml:space="preserve">, a jugosl. komuniste su na tom sastanku predstavljali </w:t>
      </w:r>
      <w:r>
        <w:rPr>
          <w:b/>
          <w:bCs/>
        </w:rPr>
        <w:t>E. Kardelj i M. Đila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 razliku od Kominterne, Informbiro je bio organiziran zbog razmjene iskustava u radu partija članica i za uspostavljanje, «</w:t>
      </w:r>
      <w:r>
        <w:rPr>
          <w:i/>
          <w:iCs/>
        </w:rPr>
        <w:t>u slučaju potrebe, koordinacije njihove djelatnosti…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a sjedište organizacije izabran je </w:t>
      </w:r>
      <w:r>
        <w:rPr>
          <w:b/>
          <w:bCs/>
        </w:rPr>
        <w:t>Beograd</w:t>
      </w:r>
      <w:r>
        <w:rPr/>
        <w:t>, i to na prijedlog sovjetske delegacije, a pokrenuto je i glasilo (</w:t>
      </w:r>
      <w:r>
        <w:rPr>
          <w:i/>
          <w:iCs/>
        </w:rPr>
        <w:t>organ</w:t>
      </w:r>
      <w:r>
        <w:rPr/>
        <w:t xml:space="preserve">) Informbiroa </w:t>
      </w:r>
      <w:r>
        <w:rPr>
          <w:i/>
          <w:iCs/>
        </w:rPr>
        <w:t xml:space="preserve">Za čvrsti mir, za narodnu demokraciju </w:t>
      </w:r>
      <w:r>
        <w:rPr/>
        <w:t>(uređivao P. Judin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snivanjem Informbiroa Staljin je želio ostvariti jači polit. i ekonomski utjecaj na zemlje </w:t>
      </w:r>
      <w:r>
        <w:rPr>
          <w:i/>
          <w:iCs/>
        </w:rPr>
        <w:t xml:space="preserve">narodne demokracij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cilj je bio okupljene kom. stranke brže integrirati u sovjetski blok; Informbiro je morao pripremiti i organiziranu opstrukciju protiv politike SAD-a u Italiji i Francusko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, uskoro se pokazalo da je </w:t>
      </w:r>
      <w:r>
        <w:rPr>
          <w:b/>
          <w:bCs/>
        </w:rPr>
        <w:t>Informbiro praktički poslužio samo obračunu SSSR-a s KPJ i FNR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snivanje nekoliko jugoslavensko-sovjetskih društva jugosl. vrh je shvaćao kao pomoć SSSR-a industrijalizaciji Juge, iako su pravi motivi te pomoći bili drugačiji: </w:t>
      </w:r>
      <w:r>
        <w:rPr>
          <w:b/>
          <w:bCs/>
        </w:rPr>
        <w:t>Sovjeti su radili na podređivanju jugosl. privrede sovjetskim planovima</w:t>
      </w:r>
      <w:r>
        <w:rPr/>
        <w:t xml:space="preserve"> (u nizu slučajeva sov. se strana nije pridržava dogovorenih obveza, tako je sve češće dolazilo do nesuglasica i sporova, pri čemu je jugosl. strana težila slobodnijem unutarnjem razvoju i većoj samostalnosti, što Sovjeti nisu prihvaćal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porovi su učestali poč. 1948. i tada je uslijedio Staljinov pritisak na Jugu – CK KPJ je na sastanku 01. 03. 1948. ustanovio da su odnosi Juge sa SSSR-om u posljednje vrijeme u </w:t>
      </w:r>
      <w:r>
        <w:rPr>
          <w:i/>
          <w:iCs/>
        </w:rPr>
        <w:t>raskoraku</w:t>
      </w:r>
      <w:r>
        <w:rPr/>
        <w:t xml:space="preserve"> – odbijen je i sov. prijedlog da se odmah uspostavi jugosl.-bugarska feder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to je isticao da Sovjeti forsiraju stvaranje federacije, dok ona ekonomski nije sazrela i da njenom realizacijom u tom času praktički žele Jugu uvući u trojanskog ko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slijedilo je opozivanje najprije sovjetskih vojnih stručnjaka i instruktora, a zatim i civilnih stručnjaka iz Juge – njihovo povlačenje je motivirano uskraćivanjem potrebnih podataka s jugosl. stra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Staljin i Molotov su 27. 03. 1948. uputili Titu i ostalim članovima CK KPJ </w:t>
      </w:r>
      <w:r>
        <w:rPr>
          <w:b/>
          <w:bCs/>
        </w:rPr>
        <w:t>pismo</w:t>
      </w:r>
      <w:r>
        <w:rPr/>
        <w:t xml:space="preserve">, u kojem se jugosl. kom. vrh optužuje za antisovjetsku djelatnost i pokušaje «detroniziranja sov. sustava», navodi se i </w:t>
      </w:r>
      <w:r>
        <w:rPr>
          <w:i/>
          <w:iCs/>
        </w:rPr>
        <w:t>uljuljkavanje</w:t>
      </w:r>
      <w:r>
        <w:rPr/>
        <w:t xml:space="preserve"> u teoriju mirnog urastanja kapitalističkih elemenata u socijaliza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opije pisma upućene su svim članicama Informbiroa pa je tako </w:t>
      </w:r>
      <w:r>
        <w:rPr>
          <w:b/>
          <w:bCs/>
        </w:rPr>
        <w:t>sukob KPJ sa sov. KP prenesen na područje međunarodnog radničkog pokret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odgovor CK KPJ na pismo Staljina i Molotova odbacivao je sve optužbe i predložio CK SKP(b) da se nesporazum riješi razgovorima – Staljin i Molotov u uputili CK KPJ </w:t>
      </w:r>
      <w:r>
        <w:rPr>
          <w:b/>
          <w:bCs/>
        </w:rPr>
        <w:t>novo pismo</w:t>
      </w:r>
      <w:r>
        <w:rPr/>
        <w:t xml:space="preserve"> (04. 05. 1948.) u kojem se jugosl. odgovor kvalificira kao «</w:t>
      </w:r>
      <w:r>
        <w:rPr>
          <w:i/>
          <w:iCs/>
        </w:rPr>
        <w:t>zaoštravanje konflikt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tom se pismu već spominje «</w:t>
      </w:r>
      <w:r>
        <w:rPr>
          <w:i/>
          <w:iCs/>
        </w:rPr>
        <w:t>antisovjetska pozicija</w:t>
      </w:r>
      <w:r>
        <w:rPr/>
        <w:t>» Tita i «</w:t>
      </w:r>
      <w:r>
        <w:rPr>
          <w:i/>
          <w:iCs/>
        </w:rPr>
        <w:t>klevetnička propaganda</w:t>
      </w:r>
      <w:r>
        <w:rPr/>
        <w:t>» rukovodilaca KP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ismo je sadržavalo prijedlog da se postojeći spor raspravi na sastanku Informbiroa, što je jugosl. kom. vrh odbi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astanak Informbiroa održan sred. lipnja 1948. u Bukureštu bez sudjelovanja predstavnika KPJ donio je </w:t>
      </w:r>
      <w:r>
        <w:rPr>
          <w:b/>
          <w:bCs/>
        </w:rPr>
        <w:t xml:space="preserve">rezoluciju </w:t>
      </w:r>
      <w:r>
        <w:rPr/>
        <w:t>koja je ponavljala optuž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dstavnici svih partija okupljenih u Informbirou odobravali su postupak CK SKP(b), a vodstvo KPJ je optuženo za «</w:t>
      </w:r>
      <w:r>
        <w:rPr>
          <w:i/>
          <w:iCs/>
        </w:rPr>
        <w:t>neprijateljsku politiku prema Sovjetskom Savezu</w:t>
      </w:r>
      <w:r>
        <w:rPr/>
        <w:t>», partija je «</w:t>
      </w:r>
      <w:r>
        <w:rPr>
          <w:i/>
          <w:iCs/>
        </w:rPr>
        <w:t>sektaško-birokratska</w:t>
      </w:r>
      <w:r>
        <w:rPr/>
        <w:t>» i ne želi priznati svoje «</w:t>
      </w:r>
      <w:r>
        <w:rPr>
          <w:i/>
          <w:iCs/>
        </w:rPr>
        <w:t>antipartijske pogreške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 osnovu svega utvrđuje se da se KPJ isključila iz obitelji kom. partija/Informbiro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u vrijeme pojačanog napada Staljina na KPJ održan je u Beogradu njezin </w:t>
      </w:r>
      <w:r>
        <w:rPr>
          <w:b/>
          <w:bCs/>
        </w:rPr>
        <w:t>peti kongres (21. – 28. 07. 1948.)</w:t>
      </w:r>
      <w:r>
        <w:rPr/>
        <w:t>, a organizirano je izravno prenošenje tijeka sjednica preko radija/tis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bio je to </w:t>
      </w:r>
      <w:r>
        <w:rPr>
          <w:b/>
          <w:bCs/>
        </w:rPr>
        <w:t>prvi javni kongres Partije nakon zabrane rada 1920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vjedočio je o ispravnosti politike KPJ, pa je u svojim zaključcima dao punu podršku part. vrhu u odbijanju rezolucije Informbiro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Odjeci sukob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da je spor sa SSSR-om javno objavljen, u napad na Jugu su bile uključene sve zemlje istočnog blo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vodstvo KPJ ostalo je i dalje uvjereno da je sov. put u socijalizam jedini i da drugoga puta nema – objavilo je da će svojim djelovanjem dokazati vjernost lenjinističko-staljinističkom učen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taljin je i dalje ustrajao na svom stajalištu, pa je na Jugu usmjerio </w:t>
      </w:r>
      <w:r>
        <w:rPr>
          <w:b/>
          <w:bCs/>
        </w:rPr>
        <w:t>snažan ekonomski pritisak</w:t>
      </w:r>
      <w:r>
        <w:rPr/>
        <w:t xml:space="preserve"> – otkazani su svi ugovori članica Informbiroa s Jugom i ona je totalno ekonomski blokirana (bilo je i graničnih incidenata, Staljin je računao na unutarnju pobunu u Jug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io članstva KPJ, vjerujući u ispravnost Staljinovu ispravnost i ponesen vjerom u SSSR, opredjeljivao se za Informbiro, a protiv Tit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odstvo KPJ s Titom na čelu </w:t>
      </w:r>
      <w:r>
        <w:rPr>
          <w:b/>
          <w:bCs/>
        </w:rPr>
        <w:t>izvršilo je okrutan obračun s njima</w:t>
      </w:r>
      <w:r>
        <w:rPr/>
        <w:t xml:space="preserve"> (udaljavanja s funkcija, </w:t>
      </w:r>
      <w:r>
        <w:rPr>
          <w:b/>
          <w:bCs/>
        </w:rPr>
        <w:t>hapšenja tzv. informbiroovaca</w:t>
      </w:r>
      <w:r>
        <w:rPr/>
        <w:t>, internacije na Goli otok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Đurđevdanski ustanak 195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</w:t>
      </w:r>
      <w:r>
        <w:rPr/>
        <w:t xml:space="preserve">u jeku sukoba u Hrvatskoj je došlo do tzv. </w:t>
      </w:r>
      <w:r>
        <w:rPr>
          <w:b/>
          <w:bCs/>
        </w:rPr>
        <w:t>Srpskog Đurđevdanskog ustanka</w:t>
      </w:r>
      <w:r>
        <w:rPr/>
        <w:t xml:space="preserve"> i formiranja srpske frakcije u KP Hrvatsk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06. 05. 1950.</w:t>
      </w:r>
      <w:r>
        <w:rPr/>
        <w:t xml:space="preserve"> izbila je pobuna na Kordunu, Baniji, Lici i Bosanskoj krajini, a glavno geslo ustanka bilo je </w:t>
      </w:r>
      <w:r>
        <w:rPr>
          <w:i/>
          <w:iCs/>
        </w:rPr>
        <w:t>Za kralja i otadžbinu</w:t>
      </w:r>
      <w:r>
        <w:rPr/>
        <w:t xml:space="preserve"> – većinu pobunjenika činili su Srbi, a pridružilo im se nešto malo Hrvata i Muslimana (brzo je ugušen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stodobno u vladi Hrvatske istupa skupina ministara s tvrdnjom da su Srbi u Hrvatskoj u neravnopravnom položaju što ugrožava njihov nac. identitet te da su srpski ustanički krajevi materijalno zapostavljeni – skupina se udaljuje od politike KP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toga tri ministra u hrv. vladi bila su smijenjena i osuđena, a Žigić i Brkić završili su na Golom otoku (postavljeni novi ministri, također Srb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Sreten Žujović koji je podržao sov. stav (na sjednici CK KPJ) i bio je optužen zbog «</w:t>
      </w:r>
      <w:r>
        <w:rPr>
          <w:i/>
          <w:iCs/>
        </w:rPr>
        <w:t>frakcionaštva</w:t>
      </w:r>
      <w:r>
        <w:rPr/>
        <w:t>» i isključen iz KPJ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</w:t>
      </w:r>
      <w:r>
        <w:rPr/>
        <w:t xml:space="preserve">sukob s Informbiroom bio je iskorišten i za obračun s </w:t>
      </w:r>
      <w:r>
        <w:rPr>
          <w:b/>
          <w:bCs/>
        </w:rPr>
        <w:t>Andrijom Hebrangom</w:t>
      </w:r>
      <w:r>
        <w:rPr/>
        <w:t>, koji se još za trajanja NOB-a istaknuo kao hrv. komunist s naglašenim nac. osjećaje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poč. svibnja 1948. bio je uhapšen pod optužbom da je surađivao sa SSSR-om i da je počinio greške tijekom rata (Hebrang je bio u ustaškom zatvoru, pa kako je preživio i bio zamijenjen pripisivala mu se suradnja s ustašama i Gestapo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nakon duge istrage službeno je objavljeno da je Hebrang u lipnju 1949. izvršio samoubojstvo, iako je bio umore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 xml:space="preserve">napad na KPJ uslijedio je u vrijeme kada su međunarodni odnosi Juge sa Zapadom postajali sve zaoštreniji – vlade VB, SAD-a i Francuske donijele su </w:t>
      </w:r>
      <w:r>
        <w:rPr>
          <w:b/>
          <w:bCs/>
        </w:rPr>
        <w:t xml:space="preserve">20. 03. 1948. u Londonu </w:t>
      </w:r>
      <w:r>
        <w:rPr>
          <w:b/>
          <w:bCs/>
          <w:i/>
          <w:iCs/>
        </w:rPr>
        <w:t>Tripartitnu deklaraciju</w:t>
      </w:r>
      <w:r>
        <w:rPr>
          <w:b/>
          <w:bCs/>
        </w:rPr>
        <w:t xml:space="preserve"> </w:t>
      </w:r>
      <w:r>
        <w:rPr/>
        <w:t>kojom predlažu da se cijeli sporni teritorij oko kojega se ne mogu složiti FNRJ i Italija prepusti Italiji – Juga je odbila deklaraciju, spremna i za obran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teška ekonomska situacija prisilila je jugosl. vladu da traži pomoć u hrani i sirovinama za tvornice, ali i za naoruž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kako je otpor Juge prema Staljinu Zapadu bio u interesu, obnovio je ekonomske veze s Jugom pod uvjetom da nadoknade štetu za imovinu koja je njima i njihovim državljanima oduzeta nacionalizacijom i da regulira predratne dugove (pomoć vlade SAD-a 1950./1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 xml:space="preserve">država je bila podijeljena na </w:t>
      </w:r>
      <w:r>
        <w:rPr>
          <w:b/>
          <w:bCs/>
        </w:rPr>
        <w:t>zone partizanskih odreda</w:t>
      </w:r>
      <w:r>
        <w:rPr/>
        <w:t>, a za zapovjednika štaba part. odreda bio je imenovan Svetozar Vukmanović-Tempo, za komesara Mijalko Todorović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u part. vrhu u to vrijeme sazrijevala je procjena da je sov. politika hegemonistička i agresivna i da udaljuje SSSR od socijaliz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zbog toga Juga mora odbaciti sov. model vlasti, kojega je 1945. zdušno prihvati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38" w:hanging="357"/>
        <w:jc w:val="both"/>
        <w:rPr/>
      </w:pPr>
      <w:r>
        <w:rPr/>
        <w:t>vodstvo KPJ zaključilo je da mora tražiti drugačiji put u izgradnji soc. društv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ADNIČKO SAMOUPRAVLJAN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bdr w:val="single" w:sz="4" w:space="0" w:color="000000"/>
        </w:rPr>
        <w:t>Ideja i uspostavljanje samoupravljanja – društvena reforma 1949. – 195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ekonomska blokada zaustavila je rast ind. proizvodnje, a uz to su se otkrivale i sve otale slabosti prvog petogodišnjeg plana: gradnja bez ekonomske računice, ulaganja u širokom rasponu i investicijska pretjerivanj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ustavljen je uvoz opreme iz istočnih zemalja, izvoz je pao na jednu trećin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natoč krizi, kom. režim se i dalje održavao, ponajprije jačanjem državnog aparata i policije koja je sve držala pod kontrol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državanju poretka išla je u prilog i politika zapadnih sila i SAD-a koje su odlučile održati Tita na vlasti pod svaku cijen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najvišem partijskom vrhu 1949./50. sazrela je spoznaja da nešto treba mijenjati – povratak u kapitalizam i prijelaz na višestranačje značili bi gubitak vlasti KPJ pa to nije dolazilo u obzir, trebalo je nešto što će održati vlast Partije i zemlju voditi u socijalizam, ali različitim smjerom od onog SSSR-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om. prvacima okupljenim u Politbirou KPJ (uz Tita, Kardelj, A. Ranković, Đilas i B. Kidrič) nametnula su se pitanja o karakteru vlasništva u socijalizmu, a to znači je li ono državno ili društveno, koja je prava uloga države u rukovođenju privredom, kako reba planirati u socijalizm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</w:t>
      </w:r>
      <w:r>
        <w:rPr/>
        <w:t xml:space="preserve">zaključili su da je </w:t>
      </w:r>
      <w:r>
        <w:rPr>
          <w:b/>
          <w:bCs/>
        </w:rPr>
        <w:t>birokracija slomila socijalizam u Rusiji</w:t>
      </w:r>
      <w:r>
        <w:rPr/>
        <w:t xml:space="preserve"> i da treba </w:t>
      </w:r>
      <w:r>
        <w:rPr>
          <w:b/>
          <w:bCs/>
        </w:rPr>
        <w:t>napustiti sustav državnog upravljanja privredom i oblikovati takav u kojem će se tvornice predati na upravljanje radnic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eć u prosincu 1949. sastavljena je uputa o osnivanju i radu </w:t>
      </w:r>
      <w:r>
        <w:rPr>
          <w:b/>
          <w:bCs/>
        </w:rPr>
        <w:t>radničkih savjeta državnih privrednih poduzeća</w:t>
      </w:r>
      <w:r>
        <w:rPr/>
        <w:t xml:space="preserve"> (formirani na terenu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prvi radnički savjet</w:t>
      </w:r>
      <w:r>
        <w:rPr/>
        <w:t xml:space="preserve"> sastavljen od 13 članova izabran je 31. 12. 1949. u Tvornici cementa u Solinu; započele su pripreme za izradu nacrta zakona o radničkom upravljanju privred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likom njegove izrade, B. Kidrič je radničko samoupravljanje označio kao početak kraja birokratiz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rodna skupština je 27. 06. 1950. usvojila zakon o upravljanju državnim privrednim poduzećima i višim privrednim udruženjima od strane radnih kolekti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artijska promidžba veličala je ideju samoupravljanja kao veliko dostignuće koje će zemlju (a posebno radnike) osloboditi birokratske vlasti i upletanja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 ideja «</w:t>
      </w:r>
      <w:r>
        <w:rPr>
          <w:i/>
          <w:iCs/>
        </w:rPr>
        <w:t>spašava socijalizam i oslobađa inicijative u kulturnom i umjetničkom stvaralaštvu</w:t>
      </w:r>
      <w:r>
        <w:rPr/>
        <w:t>»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Širenje samoupravlj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ključak da i u ostalim sektorima trebala je zaustaviti proces podržavljivanja (kritika staljinizma vodi do ideje o potrebi reforme cijelog društva, uz očuvanje KPJ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</w:t>
      </w:r>
      <w:r>
        <w:rPr/>
        <w:t xml:space="preserve"> </w:t>
      </w:r>
      <w:r>
        <w:rPr/>
        <w:t xml:space="preserve">u skladu s idejom samoupravljanja ustanovljeni su </w:t>
      </w:r>
      <w:r>
        <w:rPr>
          <w:b/>
          <w:bCs/>
        </w:rPr>
        <w:t xml:space="preserve">radnički savjeti </w:t>
      </w:r>
      <w:r>
        <w:rPr/>
        <w:t>kao organi upravljanja ne samo tvornicama, nego i u svim radnim organizacijama (škole, sveučilišta, bolnice, institucije…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S imali su 15-20 članova, a u poduzećima i ustanovama s manje od 30 zaposlenih cijeli je kolektiv činio R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S formalno su birali i opozivali kolektivi, a donosili su samoupravne akte: radne pravilnike, proizvodne planove ili planove rada, financ. planove, odlučivanje o raspodjeli dijela akumulacije…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, u vrijeme uvođenja RS dio akumulacije koji je ostajao poduzećima bio je beznačajan, a pravila za raspodjelu donesena su uz suglasnost državnih organa – ovlaštenja part. organizacije i direktora u neposrednom upravljanju radnom organizacijom bila su ključn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samoupravljanje neposrednih proizvođača bilo je simboličn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razdoblje uvođenja samoupravljanja obilježeno je i </w:t>
      </w:r>
      <w:r>
        <w:rPr>
          <w:b/>
          <w:bCs/>
        </w:rPr>
        <w:t>promjenama na selu</w:t>
      </w:r>
      <w:r>
        <w:rPr/>
        <w:t xml:space="preserve"> – kako su seljačke radne zadruge doživjele ekon. slom, bile su raspuštene 1953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ustav administrativnog upravljanja trajao je samo nekoliko godina i dio je članova Partije sada strahovao od </w:t>
      </w:r>
      <w:r>
        <w:rPr>
          <w:i/>
          <w:iCs/>
        </w:rPr>
        <w:t>dezorganiz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toga je CK KPJ u </w:t>
      </w:r>
      <w:r>
        <w:rPr>
          <w:b/>
          <w:bCs/>
        </w:rPr>
        <w:t>direktivnom pismu</w:t>
      </w:r>
      <w:r>
        <w:rPr/>
        <w:t xml:space="preserve"> isticao da je sve upereno protiv birokratizm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Šesti kongres KPJ 195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i </w:t>
      </w:r>
      <w:r>
        <w:rPr>
          <w:b/>
          <w:bCs/>
        </w:rPr>
        <w:t>šesti kongres KPJ u Zagrebu 02. – 07. 11. 1952.</w:t>
      </w:r>
      <w:r>
        <w:rPr/>
        <w:t xml:space="preserve"> bavio se ulogom Partije u novim uvjetima, a sam Tito održao je referat pod naslovom </w:t>
      </w:r>
      <w:r>
        <w:rPr>
          <w:i/>
          <w:iCs/>
        </w:rPr>
        <w:t>Borba komunista za socijalističku demokra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ongres je objavio novu ulogu Partije pa je to izrazio i promjenom naziva KPJ u </w:t>
      </w:r>
      <w:r>
        <w:rPr>
          <w:b/>
          <w:bCs/>
        </w:rPr>
        <w:t>Savez Komunista Jugoslavije (SKJ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ražilo se da se komunisti angažiraju u RS kao njihova pokretačka snag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ongres se, navodno, odrekao koncepta srastanja države i Partije, ali je vrh Partije i dalje određivao što će komunisti zastupati i provoditi u radnim organizacijam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svi su zahvati obavljani pod vodstvom KPJ, tj. SK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a bi se uvelo samoupravljanje, trebalo je razgraditi tek uvedeni administrativni sustav rukovođenja, a državni ekonomski monopol postupno transformirati u slobodnu tržišnu privredu, ali to se nije dogodil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siječnju 1953. donesen je </w:t>
      </w:r>
      <w:r>
        <w:rPr>
          <w:b/>
          <w:bCs/>
        </w:rPr>
        <w:t>ustavni zakon o osnovana društvenog i političkog uređenja FNRJ</w:t>
      </w:r>
      <w:r>
        <w:rPr/>
        <w:t>, a u nekoliko narednih mj. doneseni su i ustavni zakoni republ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tvrđivale su se društveno-ekonomske i polit. promjene do kojih je došlo 1950. – 1952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strojavao se sustav koji je društvenu svojinu proglasio osnovom polit. uređe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predstavničkim tijelima federacije i republika uvedena su </w:t>
      </w:r>
      <w:r>
        <w:rPr>
          <w:b/>
          <w:bCs/>
        </w:rPr>
        <w:t>vijeća proizvođača</w:t>
      </w:r>
      <w:r>
        <w:rPr/>
        <w:t xml:space="preserve">, ukinuti su nazivi </w:t>
      </w:r>
      <w:r>
        <w:rPr>
          <w:i/>
          <w:iCs/>
        </w:rPr>
        <w:t xml:space="preserve">vlada </w:t>
      </w:r>
      <w:r>
        <w:rPr/>
        <w:t xml:space="preserve">i </w:t>
      </w:r>
      <w:r>
        <w:rPr>
          <w:i/>
          <w:iCs/>
        </w:rPr>
        <w:t>ministarstva</w:t>
      </w:r>
      <w:r>
        <w:rPr/>
        <w:t xml:space="preserve"> i zamijenjeni </w:t>
      </w:r>
      <w:r>
        <w:rPr>
          <w:i/>
          <w:iCs/>
        </w:rPr>
        <w:t>izvršnim vijećima</w:t>
      </w:r>
      <w:r>
        <w:rPr/>
        <w:t xml:space="preserve"> i (državnim, republičkim) </w:t>
      </w:r>
      <w:r>
        <w:rPr>
          <w:i/>
          <w:iCs/>
        </w:rPr>
        <w:t>sekretarijatim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bdr w:val="single" w:sz="4" w:space="0" w:color="000000"/>
        </w:rPr>
        <w:t>Slučaj Milovana Đilasa – listopad 1953. – siječanj 195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hvatila se kritika stanja u SSSR-u, ali se ipak javljala i sumnjičavost prema samoupravljanju s partijskim rukovođenje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vođenje samoupravljanja, razvoj u pravcu uvođenja tržišta i izvjesno smanjenje državne vlasti stvarali su dojam da se stanje u Jugi mije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ve što se događalo poč. 50-ih imalo je obilježje </w:t>
      </w:r>
      <w:r>
        <w:rPr>
          <w:b/>
          <w:bCs/>
        </w:rPr>
        <w:t>društvene reforme pod komandom Part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 druge strane, bilo je članova Parije koji su smatrali da nove metode slabe ulogu SK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ije im se sviđao ni najmanji prijelaz na decentralizaciju, a u samoupravljanju su vidjeli pogibelj za monolitni karakter Partije – stoga se CK SKJ u lipnju 1953. obratio partijskim organizacijama s porukom u kojoj negativno ocjenjuje takve ide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suprot ovim idejama, u samom vrhu pojavilo se mišljenje da su nužne još radikalnije promjene u demokratskom smislu – radilo se zapravo o oštroj kritici režima, ali u drugom smjeru – takva shvaćanja je 1953. zastupao Crnogorac </w:t>
      </w:r>
      <w:r>
        <w:rPr>
          <w:b/>
          <w:bCs/>
        </w:rPr>
        <w:t>Milovan Đilas</w:t>
      </w:r>
      <w:r>
        <w:rPr/>
        <w:t>, sekretar CK SKJ zadužen za ideološku i promidžbenu djelatnost (</w:t>
      </w:r>
      <w:r>
        <w:rPr>
          <w:b/>
          <w:bCs/>
        </w:rPr>
        <w:t>agitprop</w:t>
      </w:r>
      <w:r>
        <w:rPr/>
        <w:t>), koji je kritizirao karakter Partije i moral vladajućeg sloja, izjašnjavajući se čak za polit. zaokret prema višestranač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nizu članaka u partijskom dnevniku </w:t>
      </w:r>
      <w:r>
        <w:rPr>
          <w:i/>
          <w:iCs/>
        </w:rPr>
        <w:t>Borba</w:t>
      </w:r>
      <w:r>
        <w:rPr/>
        <w:t xml:space="preserve"> i časopisu </w:t>
      </w:r>
      <w:r>
        <w:rPr>
          <w:i/>
          <w:iCs/>
        </w:rPr>
        <w:t>Nova misao</w:t>
      </w:r>
      <w:r>
        <w:rPr/>
        <w:t xml:space="preserve"> iznosio je poglede suprotne onima koje su imali Tito i članovi užeg vodstva SK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Đilas je pisao o prevladanoj ulozi Partije, o birokratskoj kasti i degeneriranom moralu rukovodećeg partijskog kadra koji je postao gl. kočnica društvenog razvo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emokratizacija u ustroju društva u kojem bi postojale progresivne i konzervativne soc. snage koje bi u borbi «</w:t>
      </w:r>
      <w:r>
        <w:rPr>
          <w:i/>
          <w:iCs/>
        </w:rPr>
        <w:t>na tlu socijalizma</w:t>
      </w:r>
      <w:r>
        <w:rPr/>
        <w:t>» osiguravale napredak društ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o je izazvalo polarizaciju oko pitanja treba li nastaviti društvenu reformu ili 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nastupio je trenutak kada se partijski vrh morao odlučiti, pa je sazvan </w:t>
      </w:r>
      <w:r>
        <w:rPr>
          <w:b/>
          <w:bCs/>
        </w:rPr>
        <w:t xml:space="preserve">izvanredni plenum CK SKJ (16. i 17. 01. 1954.) </w:t>
      </w:r>
      <w:r>
        <w:rPr/>
        <w:t>da razmotri Đilasove istup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rdelj je na plenumu okarakterizirao Đilasove tvrdnje kao «</w:t>
      </w:r>
      <w:r>
        <w:rPr>
          <w:i/>
          <w:iCs/>
        </w:rPr>
        <w:t>mješavinu anarhizma i bužoaskog liberalizma</w:t>
      </w:r>
      <w:r>
        <w:rPr/>
        <w:t>», a Tito je istaknuo da one vode u anarhiju i «</w:t>
      </w:r>
      <w:r>
        <w:rPr>
          <w:i/>
          <w:iCs/>
        </w:rPr>
        <w:t>strahovitu neizvjesnost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ako se Tito osobno uključio u obračun s Đilasom, pa je s većinom najvišeg part. vodstva, osuđujući Đilasa, odlučio </w:t>
      </w:r>
      <w:r>
        <w:rPr>
          <w:b/>
          <w:bCs/>
        </w:rPr>
        <w:t xml:space="preserve">da se reforma prekine i sačuva vlast komunističke partije – komunistička diktatur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artijski je plenum zaključio da su Đilasova istupanja protivna smjeru što ga je odredio šesti kongres i da su unijela zabunu u javnost i Part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Đilas, dotad gl. ideolog i predsjednik Savezne skupštine, isključen je iz SKJ i udaljen sa svih funk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vodstvo je ipak u sebi nosilo staljinističku svijest – odlučno je zaziralo od promjena koje bi vodile u zapadnoeuropski tip društvenog uređenja i višestranačje, što bi dovelo i do gubitka vlasti SKJ – sačuvana je čvrsta pozicija Tita i Partije, a savezna je vlada ponovno dobila na raspolaganje veći postotak u fondu za investi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trogo su zabranjene rasprave o demokratizaciji društva prema zapadnoeuropskom uzoru, a službeno je proklamirano da je samoupravljanje u tom trenu dovršen sustav (strogo kontrolirano samoupravljan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Komunalni sustav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last Partije trebala je učvrstiti nova jedinica državno-političkog ustava – </w:t>
      </w:r>
      <w:r>
        <w:rPr>
          <w:b/>
          <w:bCs/>
          <w:i/>
          <w:iCs/>
        </w:rPr>
        <w:t xml:space="preserve">komun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mišljena je kao oblik samoupravljanja i trebala se razvijati više kao društveni, nego državni organ, ali pod kontrolom Partije (trebala je postati osnova društvenog samoupravljanja) – pripreme su zapčete krajem 195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strojavanje je tražilo drugačiju administrativno-teritorijalnu podjelu države – trebalo je povećati tada male općine da bi one postupno preuzele ulogu kotare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omunalni sustav počeo je funkcionirati u rujnu 1955., pa su tada lokalni organi vlasti dobili nešto veći utjecaj na privedu svoga kra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zmijenjen je sustav raspodjele dohotka između države i poduzeća, pa su lokalni organi vlasti zadržavali nešto više od njihove dobi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aniju ulogu saveznih i republičkih organa u odnosu prema poduzećima dobile su komu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ržava je raspolagala s gotovo tri četvrtine ukupnih sredstava, tako da je pretežni dio i dalje bio izvan komune i gospodarst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jelaz na ovaj sustav popraćen je nizom promašaja (autarhija, nejednakost, prevladavanje lokalnih interesa, neracionalne investicijske odluk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članstvo je upozoreno na rasipanje društvenih sredstava, loš radni moral i zlouporab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omidžbena idealizacija ovog sustava kao dopune samoupravljanja sukobljavala se sa stvarnim odnosima i stanjem – radničko samoupravljanje našlo se između dviju protivnosti (partijski centralizam i deformirana decentralizacija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VANJSKOPOLITIČKI ODNOSI I MEĐUNARODNI POLOŽAJ JUGOSLAVIJE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Obnova odnosa sa SSSR-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jekom uvođenja samoupravljanja Jugi je pristizala gosp. i vojna pomoć SAD-a i zapadnih zemal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Staljinove smrti (ožujak 1953.) pritisak istočnog boka je popustio, a počela je slabiti i ekonomska blokada, što je pogodovalo reformskim zahvat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eđutim, ta je reforma 1954. prekinuta, a promjene na vrhu SSSR-a dovele su i do promjena u vanjskoj politici Juge – zaustavljen je proces polit. približavanja Zapadu, a otvarao se proces normalizacije odnosa sa SSSR-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tvorene su pretpostavke za drugačije odnose Juge i SSSR-a – borba za vlast završila se u korist </w:t>
      </w:r>
      <w:r>
        <w:rPr>
          <w:b/>
          <w:bCs/>
        </w:rPr>
        <w:t>Nikite Hruščova</w:t>
      </w:r>
      <w:r>
        <w:rPr/>
        <w:t xml:space="preserve"> koji je već u lipnju 1954. predložio CK SKJ sređivanje odnosa, priznajući da u Jugoslaviji «</w:t>
      </w:r>
      <w:r>
        <w:rPr>
          <w:i/>
          <w:iCs/>
        </w:rPr>
        <w:t>postoji socijalizam</w:t>
      </w:r>
      <w:r>
        <w:rPr/>
        <w:t>» - SKJ je to prihvati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  <w:bCs/>
        </w:rPr>
        <w:t>pol. 1955. u Beogradu</w:t>
      </w:r>
      <w:r>
        <w:rPr/>
        <w:t xml:space="preserve"> je boravila sov. delegacija na čelu s Hruščovom – na kraju posjete potpisan je dokument pod nazivom </w:t>
      </w:r>
      <w:r>
        <w:rPr>
          <w:b/>
          <w:bCs/>
          <w:i/>
          <w:iCs/>
        </w:rPr>
        <w:t>Beogradska deklaracija</w:t>
      </w:r>
      <w:r>
        <w:rPr/>
        <w:t xml:space="preserve"> u kojoj su istaknuta načela: poštivanje suverenosti, nezavisnosti, integriteta i ravnopravnosti međusobnim odnosima i odnosima s dr. državam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  <w:bCs/>
        </w:rPr>
        <w:t>u lipnju 1956.</w:t>
      </w:r>
      <w:r>
        <w:rPr/>
        <w:t xml:space="preserve"> uslijedio je Titov posjet SSSR-u pa je tom prilikom potpisana </w:t>
      </w:r>
      <w:r>
        <w:rPr>
          <w:b/>
          <w:bCs/>
          <w:i/>
          <w:iCs/>
        </w:rPr>
        <w:t>Moskovska deklaracija</w:t>
      </w:r>
      <w:r>
        <w:rPr/>
        <w:t xml:space="preserve"> o odnosima SKJ i KPSS – posebno je naglašena mogućnost različitih putova u socijalizam, dogovorena je puna ravnopravnost i «</w:t>
      </w:r>
      <w:r>
        <w:rPr>
          <w:i/>
          <w:iCs/>
        </w:rPr>
        <w:t>drugarski karakter razmjene mišljenja o spornim pitanjim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vim je deklaracijama sov. kom. vrh povukao svoje ocjene o Jugi i priznao da je napad Staljina na KPJ 1948. bio nepravedan i štetan- sov. predstavnici potvrdili su da prihvaćaju Jugu kao soc. zemlju, a s dr. strane, jugosl. komunisti odustaju od ocjene da je SSSR imperijalistička i agresivna si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ustavljen je proces daljnjeg povezivanja Juge sa Zapadom i zamrznut Balkanski pakt koji je Juga 1954. zaključila s Grčkom i Tursk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, zapadne su države ipak nastavile gosp. pomagati Jug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vaj zaokret pokazuje snagu ideološkog naslijeđa, a približavanje Zapadu u određenoj mjeri ugrožava režim – sov. je ponuda došla u vrijeme kada se otvorio proces destaljinizacije ne samo u SSSR-u nego i u dr. istočnim zemlj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</w:t>
      </w:r>
      <w:r>
        <w:rPr>
          <w:b/>
          <w:bCs/>
          <w:bdr w:val="single" w:sz="4" w:space="0" w:color="000000"/>
        </w:rPr>
        <w:t>travnju 1956. bio je raspušten Informbiro</w:t>
      </w:r>
      <w:r>
        <w:rPr/>
        <w:t>, a tajni referat Hruščova na XX. kongresu KPSS-a bio je obračun s kultom Staljinove lič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stala je i dalje određena sumnjičavost Juge prema SSSR-u – </w:t>
      </w:r>
      <w:r>
        <w:rPr>
          <w:b/>
          <w:bCs/>
        </w:rPr>
        <w:t xml:space="preserve">približavanje ideji i politici nesvrstanosti </w:t>
      </w:r>
      <w:r>
        <w:rPr/>
        <w:t>u razdoblju sve izrazitijih sukoba dvaju blokov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bdr w:val="single" w:sz="4" w:space="0" w:color="000000"/>
        </w:rPr>
        <w:t>Tršćanska kriza</w:t>
      </w:r>
      <w:r>
        <w:rPr>
          <w:b/>
          <w:bCs/>
        </w:rPr>
        <w:t xml:space="preserve"> i sređivanje odnosa s Austrij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dnosi Juge s </w:t>
      </w:r>
      <w:r>
        <w:rPr>
          <w:b/>
          <w:bCs/>
          <w:i/>
          <w:iCs/>
        </w:rPr>
        <w:t>Italijom</w:t>
      </w:r>
      <w:r>
        <w:rPr/>
        <w:t xml:space="preserve"> bili su zategnuti – razgraničenje je bio težak problem, a pitanje STT-a i dalje neriješeno – ubrzo je došlo do prvih kontakata dviju vla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neslužbenim razgovorima 1951. i 1952. jugosl. vlada je predlagala kompromis na osnovi </w:t>
      </w:r>
      <w:r>
        <w:rPr>
          <w:i/>
          <w:iCs/>
        </w:rPr>
        <w:t>etničkog balansa</w:t>
      </w:r>
      <w:r>
        <w:rPr/>
        <w:t xml:space="preserve"> (podjednak br. hrv.-slov. i tal. stanovnik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 tal. strane uslijedio je protuprijedlog o </w:t>
      </w:r>
      <w:r>
        <w:rPr>
          <w:i/>
          <w:iCs/>
        </w:rPr>
        <w:t>kontinuiranoj etničkoj liniji</w:t>
      </w:r>
      <w:r>
        <w:rPr/>
        <w:t>, tj. o granici koja ni jednog Talijana ne bi ostavila u Jug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što se tiče STT-a, Talijani su odbili Jugin prijedlog o stavljanju Trsta pod zajedničku upra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lade VB i SAD-a, pod tal. pritiskom, prihvatile su </w:t>
      </w:r>
      <w:r>
        <w:rPr>
          <w:b/>
          <w:bCs/>
        </w:rPr>
        <w:t>politiku nesvršenog čina</w:t>
      </w:r>
      <w:r>
        <w:rPr/>
        <w:t xml:space="preserve"> – u listopadu 1953. donijele su odluku </w:t>
      </w:r>
      <w:r>
        <w:rPr>
          <w:b/>
          <w:bCs/>
        </w:rPr>
        <w:t>da se Trst i uprava u zoni A predaju Ital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a se tome energično suprotstavila i predložila internacionalizaciju Trsta, a priključivanje slov. zaleđa Jugoslaviji, te stvaranje dviju autonomnih jedinic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ako je Italija počela gomilati vojne postrojbe prema Jugi, s jugosl. strane izvršena je djelomična mobilizacija – jugosl. vlada bila je spremna da s oružjem spriječi ulazak tal. vojske u zonu A – započeti su pregovori predstavnika VB, SAD-a, Italije i Juge koji su </w:t>
      </w:r>
      <w:r>
        <w:rPr>
          <w:b/>
          <w:bCs/>
        </w:rPr>
        <w:t>doveli do sporazuma o rješenju tršćanskog pitanj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  <w:bCs/>
        </w:rPr>
        <w:t>sporazum</w:t>
      </w:r>
      <w:r>
        <w:rPr/>
        <w:t xml:space="preserve"> je potpisan </w:t>
      </w:r>
      <w:r>
        <w:rPr>
          <w:b/>
          <w:bCs/>
        </w:rPr>
        <w:t xml:space="preserve">05. 10. 1954. u Londonu </w:t>
      </w:r>
      <w:r>
        <w:rPr/>
        <w:t xml:space="preserve">i poznat je kao </w:t>
      </w:r>
      <w:r>
        <w:rPr>
          <w:b/>
          <w:bCs/>
          <w:i/>
          <w:iCs/>
        </w:rPr>
        <w:t>Memorandum o suglasnosti</w:t>
      </w:r>
      <w:r>
        <w:rPr>
          <w:i/>
          <w:iCs/>
        </w:rPr>
        <w:t xml:space="preserve"> </w:t>
      </w:r>
      <w:r>
        <w:rPr/>
        <w:t>između vlada Italije, VB, SAD-a i Juge o STT-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bio je to kompromis prema kojemu je ukinuta vojna uprava nad STT-om pa je povučena nova granica – zona B i dio zone A (o. 3000 stanovnika) predani su na upravu Jugi, a preostali dio zone A i Trst pripali su Italiji (zagarantirana su prava manjina, tekst o uspostavi slobodne luke u Trstu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granice između Juge i Italije konačno su utvrđene tek 1975. </w:t>
      </w:r>
      <w:r>
        <w:rPr>
          <w:b/>
          <w:bCs/>
          <w:i/>
          <w:iCs/>
        </w:rPr>
        <w:t>Osimskim sporazumima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dnosi s </w:t>
      </w:r>
      <w:r>
        <w:rPr>
          <w:b/>
          <w:bCs/>
          <w:i/>
          <w:iCs/>
        </w:rPr>
        <w:t>Austrijom</w:t>
      </w:r>
      <w:r>
        <w:rPr/>
        <w:t xml:space="preserve"> bili su opterećeni </w:t>
      </w:r>
      <w:r>
        <w:rPr>
          <w:b/>
          <w:bCs/>
        </w:rPr>
        <w:t>pitanjem Koruške</w:t>
      </w:r>
      <w:r>
        <w:rPr/>
        <w:t xml:space="preserve"> – Juga ju je željela u svojim granicama, a zap. su sile bile protiv tog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l. 1949. savjet ministara vanjskih poslova postigao je sporazum prema kojemu se utvrđuej jugosl.-austr. granica kakva je bila 1938. čime je Koruška za Jugu (Sloveniju) izgubljen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siječnju 1951. prezidijum NS donio je odluku o ukidanju ratnog stanja s Austrijom – nakon potpisivanja austr. </w:t>
      </w:r>
      <w:r>
        <w:rPr>
          <w:i/>
          <w:iCs/>
        </w:rPr>
        <w:t>Državnog ugovora</w:t>
      </w:r>
      <w:r>
        <w:rPr/>
        <w:t xml:space="preserve"> 1955., tom je ugovoru pristupila i Juga (Državni ugovor između SSSR-a, VB, SAD-a, Francuske i Austrije potpisan je u Beču 15. 05. 1955. čime se priznaje njezina neovisnost, a zabranjena je polit. ili privredna unija s Njemačko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ovo zahlađenje sa SSSR-om i nova izol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ov. se vodstvo u praksi prema Jugi često odnosilo </w:t>
      </w:r>
      <w:r>
        <w:rPr>
          <w:i/>
          <w:iCs/>
        </w:rPr>
        <w:t>blokovski</w:t>
      </w:r>
      <w:r>
        <w:rPr/>
        <w:t xml:space="preserve">, s očitom težnjom da je uključi u istočni </w:t>
      </w:r>
      <w:r>
        <w:rPr>
          <w:i/>
          <w:iCs/>
        </w:rPr>
        <w:t>lage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to i Partija zastupali su stajališta dosljednog poštivanja državnog identiteta u međunarodnoj zajednici i autonomnog unutarnjeg razvo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osl. čelnici odbacivali su postojanje središnjice u kom. pokretu, odnosno monolitno nastupanje svih kom. partija prema nalozima Mosk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taljinova smrt i raspuštanje Informbiroa kao da nisu izmijenili sov. koncep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da je u listopadu 1956. u Mađarskoj došlo do pobune protiv stalj. režima i vojne akcije sov. trupa, jugosl. vlada nije odobravala sov. intervenciju – davanje azila bivšem predsjedniku mađ. vlade Imri Nagyju zategnule odnose s SSSR-om i dr. ist. zemlj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petosti je trebao riješiti novi susret Tita i Hruščova 01. i 02. 08. 1957. u blizini Bukurešta gdje je bio prisutan i Kardelj – potvrđena su načela iskazana u Beogradskoj i Moskovskoj rezoluciji, a nakon toga sastanka popravljaju se i odnosi s ist. zemljama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no, u studenome 1957. izbile su nove nesuglasice – u Moskvi je održano savjetovanje kom. i radničkih partija povodom 40. obljetnice Oktobarske revolucije – sudjelovali su predstavnici 64 partije iz cijeloga svijeta, među njima i SKJ (Kardelj, Ranković, Vlahović i Danilović) – donesen je tzv. </w:t>
      </w:r>
      <w:r>
        <w:rPr>
          <w:b/>
          <w:bCs/>
          <w:i/>
          <w:iCs/>
        </w:rPr>
        <w:t xml:space="preserve">Manifest mira </w:t>
      </w:r>
      <w:r>
        <w:rPr>
          <w:b/>
          <w:bCs/>
        </w:rPr>
        <w:t>i potpisana posebna deklaracija</w:t>
      </w:r>
      <w:r>
        <w:rPr/>
        <w:t xml:space="preserve"> sročena na načelima monolitnosti i općih osnovnih zakonitosti razvoja socijalizm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o Juga nije prihvatila pa su jugls. komunisti zbog toga optuženi da ne vode klasnu politiku, već da manevriraju između dvaju bloko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Hruščov je tada tumačio da nema socijalizma bez </w:t>
      </w:r>
      <w:r>
        <w:rPr>
          <w:i/>
          <w:iCs/>
        </w:rPr>
        <w:t>lagera</w:t>
      </w:r>
      <w:r>
        <w:rPr/>
        <w:t xml:space="preserve"> i da je socijalizam «</w:t>
      </w:r>
      <w:r>
        <w:rPr>
          <w:i/>
          <w:iCs/>
        </w:rPr>
        <w:t>četa koja mora imati svog zapovjednik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tajalište jugosl. delegacije bilo je povod za novi napad na SKJ koji je proglašen revizionističkim – sov. je vlada u svibnju 1958. otkazala investicijske sporazume zaključene 1956., i ostale ist. zemlje pod SSSR-ovom kontrolom isto su učinil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da je krajem 1960. u Moskvi ponovno održano savjetovanje kom. i radničkih stranaka, oštro je napadnuta «</w:t>
      </w:r>
      <w:r>
        <w:rPr>
          <w:i/>
          <w:iCs/>
        </w:rPr>
        <w:t>jugoslavenska varijanta međunarodnog oportunizm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vim napadom na Jugu SSSR je želio sačuvati monolitnost međunarodnog kom. pokreta u vrijeme pogoršavanja svojih odnosa s Kinom (kin. part. vrh proglasio je sov. rukovodstvo revizionističkim, pa je došlo do velikog rascjep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kampanji protiv Juge osobito je prednjačila Albanija, u kojoj je zadržani kruti staljinizam – ali u napade na Jugu uključila se i KP Ki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Jugoslavija u pokretu nesvrsta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tvoreni sukob između dvije velike sile SAD-a i SSSR-a nakon WW II – nova etapa u međunarodnim odnosima obilježena stalnim konfrontacijama – </w:t>
      </w:r>
      <w:r>
        <w:rPr>
          <w:i/>
          <w:iCs/>
        </w:rPr>
        <w:t>hladni ra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ale i srednje države uvučene su u jedan ili drugi blok što im je davalo gosp. sigurnost koju su morale plaćati ograničavanjem vlastite vanjskopolitičke inicijative – interesi velikih sila potisnuli su interese ostalih članica (ujednačavanje ideološko-političkih stajališt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anjska politika Jugoslavije nakon sukoba sa Staljinom bila je usmjerena prema </w:t>
      </w:r>
      <w:r>
        <w:rPr>
          <w:b/>
          <w:bCs/>
        </w:rPr>
        <w:t>neopredjeljivanju za blokove</w:t>
      </w:r>
      <w:r>
        <w:rPr/>
        <w:t xml:space="preserve">, tj. prema ideji tzv. </w:t>
      </w:r>
      <w:r>
        <w:rPr>
          <w:b/>
          <w:bCs/>
        </w:rPr>
        <w:t>koegzistencije</w:t>
      </w:r>
      <w:r>
        <w:rPr/>
        <w:t xml:space="preserve"> kao osnovice svog djelov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boraveći u Indiji i Burmi 1954. na 1955., Tito je govorio o biti i ciljevima politike miroljubive koegzistencije – govoreći pred ind. parlamentom, istaknuo je da su nejednakost među državama i narodima, miješanje u unutarnji život drugih, podjela svijeta na blokove i kolonijalizam osnovni nositelji nespokojstva čovječanst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ato se ideja koegzistencije iskazivala kao traženje da se svi međunarodni sporovi država rješavaju mirnim putem – no ta je ideja za Jugu imala još jednu dimenziju, a to je </w:t>
      </w:r>
      <w:r>
        <w:rPr>
          <w:b/>
          <w:bCs/>
        </w:rPr>
        <w:t xml:space="preserve">stvaranje uvjeta za rast socijalizma kao sovjetskog proces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tvaranjem blokova tekao je i proces dekolonizacije u Africi i Aziji – mogući su novi međunarodni odnosi u već jako podijeljenom svijetu, tj. treba osigurati vlastite nac. interese izvan blokova – tako je uz ideju koegzistencije nastala i koncepcija </w:t>
      </w:r>
      <w:r>
        <w:rPr>
          <w:b/>
          <w:bCs/>
        </w:rPr>
        <w:t>pokreta nesvrstanosti</w:t>
      </w:r>
      <w:r>
        <w:rPr/>
        <w:t xml:space="preserve"> koja odbacuje blokovsko svrstavanje i poveziv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uga se vrlo rano uključila u te nove tokove – podržavajući države Azije i Afrike, od samih je početaka vidjela u njima značajne polit. partnere i potencijalne strateške saveznike (od 1954. do 1956. u Jugi su boravili car Etiopije Haile Selasije, ind. premijer Džavaharlal Nehu, burmanski premijer U Nu…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/>
        <w:t xml:space="preserve"> </w:t>
      </w:r>
      <w:r>
        <w:rPr/>
        <w:t xml:space="preserve">jače organizacijsko povezivanje nesvrstanih započelo je </w:t>
      </w:r>
      <w:r>
        <w:rPr>
          <w:b/>
          <w:bCs/>
        </w:rPr>
        <w:t>konferencijom u Bandungu u travnju 1955</w:t>
      </w:r>
      <w:r>
        <w:rPr/>
        <w:t>. kojoj je prisustvovalo 29 delegacija zemalja Azije i Afri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</w:t>
      </w:r>
      <w:r>
        <w:rPr>
          <w:b/>
          <w:bCs/>
        </w:rPr>
        <w:t xml:space="preserve"> </w:t>
      </w:r>
      <w:r>
        <w:rPr>
          <w:b/>
          <w:bCs/>
        </w:rPr>
        <w:t>u srpnju 1956.</w:t>
      </w:r>
      <w:r>
        <w:rPr/>
        <w:t xml:space="preserve"> održan je na </w:t>
      </w:r>
      <w:r>
        <w:rPr>
          <w:b/>
          <w:bCs/>
        </w:rPr>
        <w:t>Brijunima sastanak</w:t>
      </w:r>
      <w:r>
        <w:rPr/>
        <w:t xml:space="preserve"> Tita, ind. premijera Nehrua i egipatskog predsjednika Nasera i usvojena je </w:t>
      </w:r>
      <w:r>
        <w:rPr>
          <w:b/>
          <w:bCs/>
        </w:rPr>
        <w:t xml:space="preserve">deklaracija kojom se osuđuje podjela svijeta na blokove </w:t>
      </w:r>
      <w:r>
        <w:rPr/>
        <w:t>i predlaže postepeno uklanjanje uzroka ratova, podržava borba za razoružanje u okviru OUN-a i ističe potreba iskorištavanja atomske energije u miroljubive svrh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u pokret nesvrstanosti mogle su se uključiti one zemlje koje nisu pripadale ni jednom vojnom savezu – na </w:t>
      </w:r>
      <w:r>
        <w:rPr>
          <w:b/>
          <w:bCs/>
        </w:rPr>
        <w:t>beogradskoj konferenciji u rujnu 1961.</w:t>
      </w:r>
      <w:r>
        <w:rPr/>
        <w:t xml:space="preserve"> (</w:t>
      </w:r>
      <w:r>
        <w:rPr>
          <w:b/>
          <w:bCs/>
        </w:rPr>
        <w:t>prva konferencija izvanblokovskih zemalja</w:t>
      </w:r>
      <w:r>
        <w:rPr/>
        <w:t xml:space="preserve">), 25 šefova države i vlada </w:t>
      </w:r>
      <w:r>
        <w:rPr>
          <w:b/>
          <w:bCs/>
        </w:rPr>
        <w:t>usvojilo je izjavu o opasnostima od rata i apel za mi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a jugosl. vanjsku politiku koja je imala znatan utjecaj u pokretu nesvrstanosti, nesvrstavanje je bilo izlaz iz vlastite nezavidne situacije (stvaranjem </w:t>
      </w:r>
      <w:r>
        <w:rPr>
          <w:i/>
          <w:iCs/>
        </w:rPr>
        <w:t>trećeg bloka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  <w:bCs/>
        </w:rPr>
        <w:t>druga konferencija nesvrstanih u Kairu (listopad 1964.)</w:t>
      </w:r>
      <w:r>
        <w:rPr/>
        <w:t xml:space="preserve"> – s 47 punopravnih članov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DESETLJEĆE PRIVREDNOG USPON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Zaustavljanje deetatizacij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uvođenja samoupravljanja u privredni sustav 1952. došlo je do minimalnih promjena u politici centralizacije – novo je ugl. bilo samo to što su radni kolektivi morali realizirati dohodak na tržištu, ali im je država i dalje određivala platni fond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ržava je utjecala na ulaganja u pojedine privredne grane i kontrolirala ostvarenje društvenih plano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avezni organi imali su gl. riječ u raspolaganju dijelom nac. dohotka Juge koji se odvajao za investicije – odlučujuće su utjecali i na to kako će se upotrijebiti investicijska sredstva privrednih organizacija, komuna i republ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federacija je raspolagala velikim sredstvima za investicije, najčešće su se natjecali za dobivanje sredstava od feder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kvim sustavom federacija je snažno utjecala na investicijska kretanja u zemlji, jer je imala najmoćnija sredstva – unatoč proklamiranom samoupravljanju i decentralizaciji privrede, stupanj etatizacije (podržavljenja) društveno-ekonomskih odnosa ostao je vrlo veli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pći investicijski fond utvrđivao se saveznim društvenim planom – njime su se utvrđivale pojedine namjene i planirala sredstva – to znači da su organi drž. uprave imali u svojim rukama ključne pozicije u upravljanju gosp., pa je </w:t>
      </w:r>
      <w:r>
        <w:rPr>
          <w:b/>
          <w:bCs/>
        </w:rPr>
        <w:t>proces deetatizacije</w:t>
      </w:r>
      <w:r>
        <w:rPr/>
        <w:t xml:space="preserve"> (započet u razdoblju 1952. – 1954.) bio ne samo usporen, već potpuno zaustavlje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edno područje državnog mehanizma koje je ipak bilo posve izvan kontrole predstavničkih institucija i partijskih forma bila je</w:t>
      </w:r>
      <w:r>
        <w:rPr>
          <w:b/>
          <w:bCs/>
        </w:rPr>
        <w:t xml:space="preserve"> Služba državne sigurnosti</w:t>
      </w:r>
      <w:r>
        <w:rPr/>
        <w:t xml:space="preserve"> (</w:t>
      </w:r>
      <w:r>
        <w:rPr>
          <w:b/>
          <w:bCs/>
        </w:rPr>
        <w:t>Uprava državne bezbednosti, UDB</w:t>
      </w:r>
      <w:r>
        <w:rPr/>
        <w:t xml:space="preserve">, tj. </w:t>
      </w:r>
      <w:r>
        <w:rPr>
          <w:b/>
          <w:bCs/>
        </w:rPr>
        <w:t>UDBA</w:t>
      </w:r>
      <w:r>
        <w:rPr/>
        <w:t xml:space="preserve"> – tajna policija) – njeno djelovanje, za koje je bio zadužen jedan član najužeg vodstva Partije (</w:t>
      </w:r>
      <w:r>
        <w:rPr>
          <w:b/>
          <w:bCs/>
        </w:rPr>
        <w:t>A. Ranković</w:t>
      </w:r>
      <w:r>
        <w:rPr/>
        <w:t>) davalo je poseban biljeg cijelom državnom ustrojst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 je služba namještala svoje ljude u privredna poduzeća, vanjsku trgovinu i preko njih nadzirala njihov rad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što se tiče političkog sustava 1953. – 1962., državno-partijski vrh najviše se usmjerio na komunalni sustav i SKJ prilično je stabilizirao svoju vla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ospodarstv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natoč teškoj situaciji u kojoj se Juga našla nakon 1948., struktura njezine ind. proizvodnje do sred. 50-ih ostala je ista – forsirala se teška industr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suprot tome, sporo je rasla proizvodnja za osobne i društvene potrebe građana – većina živi u siromaštvu pa se treba poduzeti nešto za povećanje životnog standarda što znači napuštanje orijentacije na tešku ind. i okretanje lakoj i srednjoj ind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 takav razvoj utjecala je i ekonomska blokada s istoka te pomanjkanje deviz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rijentacija na proizvodnju roba široke potrošnje koja je uslijedila </w:t>
      </w:r>
      <w:r>
        <w:rPr>
          <w:b/>
          <w:bCs/>
        </w:rPr>
        <w:t>tijekom 1955.</w:t>
      </w:r>
      <w:r>
        <w:rPr/>
        <w:t xml:space="preserve"> izazvala je </w:t>
      </w:r>
      <w:r>
        <w:rPr>
          <w:b/>
          <w:bCs/>
        </w:rPr>
        <w:t>određenu privrednu živost</w:t>
      </w:r>
      <w:r>
        <w:rPr/>
        <w:t xml:space="preserve"> – privredna ekspanzija bila je praćena i povećanjem zaposlenosti, pa se br. zaposlenih u 10 godina udvostručio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kav ubrzani tempo industrijalizacije obilježen je mijenjanjem društvene strukture – došlo je do masivnog prijelaza stanovništva iz sela u gradove, gdje se radna snaga zapošljavala u ind., poljoprivredno se stanovništvo stalno mijenjal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omjene u privrednom razvoju Juge u razdoblju 1955. – 1961. bile su praćene part. promidžbom koja je govorila o </w:t>
      </w:r>
      <w:r>
        <w:rPr>
          <w:i/>
          <w:iCs/>
        </w:rPr>
        <w:t>jugoslavenskom privrednom ču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spon je odvio zbog više činitelja, ponajprije zato što je </w:t>
      </w:r>
      <w:r>
        <w:rPr>
          <w:rFonts w:eastAsia="Wingdings" w:cs="Wingdings" w:ascii="Wingdings" w:hAnsi="Wingdings"/>
          <w:b/>
          <w:bCs/>
        </w:rPr>
        <w:t></w:t>
      </w:r>
      <w:r>
        <w:rPr/>
        <w:t xml:space="preserve"> Juga i dalje dobivala veliku ekonomsku pomoć SAD-a i država zap. Europe (ta je pomoć 1952. – 1960. pokrivala i do polovice jugosl. ulaganja),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</w:t>
      </w:r>
      <w:r>
        <w:rPr/>
        <w:t xml:space="preserve"> obustavljena ekonomska blokada ist. zemalja otvorila je tržište SSSR-a i drugih ist. drž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ako je drž. vlast imala potpuni nadzor nad investicijama, ipak su one pristizale u određenoj mjeri i do manjih gradova, i to upravo prema državnom plan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bdr w:val="single" w:sz="4" w:space="0" w:color="000000"/>
        </w:rPr>
        <w:t>Sudar dviju koncepcija, privredna reforma 1961.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rajem 50-ih i poč. 60-ih, 10 god. nakon </w:t>
      </w:r>
      <w:r>
        <w:rPr>
          <w:i/>
          <w:iCs/>
        </w:rPr>
        <w:t>predaje tvornica na upravljanje radnicima</w:t>
      </w:r>
      <w:r>
        <w:rPr/>
        <w:t>, uloga države u upravljanju gosp. i društvom još uvijek je bila dominantna – centraliziranjem fondova za investicija drž. su organi raspolagali gotovo čitavim viškom ra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gl. gosp. snaga bila je politička vlas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stojeći privredni sustav bio je u suprotnosti s načelima samoupravljanja – stoga je part. vrh zaključio da treba poduzeti mjere kako bi se spasio zamišljeni sustav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tako je </w:t>
      </w:r>
      <w:r>
        <w:rPr>
          <w:b/>
          <w:bCs/>
        </w:rPr>
        <w:t>1961. proklamirana</w:t>
      </w:r>
      <w:r>
        <w:rPr/>
        <w:t xml:space="preserve"> </w:t>
      </w:r>
      <w:r>
        <w:rPr>
          <w:b/>
          <w:bCs/>
        </w:rPr>
        <w:t>privredna reforma</w:t>
      </w:r>
      <w:r>
        <w:rPr/>
        <w:t>, provođenje koje je trebalo riješiti ključno pitanje raspodjele društvenog proizvoda između gosp. subjekata i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dlučeno je da se prošire okviri za veću inicijativu radnih kolektiva kako bi se potaklo samoupravlj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matralo se da će se novih zahvatom likvidirati tradicionalna poduzeća i da će se na osnovi djelovanja načela dohotka formirati doista samoupravna radna zajednica u kojoj će biti zadovoljeni interesi svih članova kolekti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dubina planiranih promjena označena je </w:t>
      </w:r>
      <w:r>
        <w:rPr>
          <w:b/>
          <w:bCs/>
          <w:i/>
          <w:iCs/>
        </w:rPr>
        <w:t>revolucionarnom</w:t>
      </w:r>
      <w:r>
        <w:rPr/>
        <w:t xml:space="preserve"> i uspoređivana s nacionalizacijom 1946. i uvođenjem samoupravljanja 1950. – tako je poč. 1961. najavljena </w:t>
      </w:r>
      <w:r>
        <w:rPr>
          <w:b/>
          <w:bCs/>
          <w:i/>
          <w:iCs/>
        </w:rPr>
        <w:t>posljednja bitka s etatizm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 promjenama u vodstvu SKJ nije bilo neslaganja, ali su sukobi nastali prilikom realiz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zvođenje reforme bilo je polovično zbog otpora dijela rukovodećih struktura saveznog part. i drž. središta i trajnog straha od zakona slobodnog tržišta, kao i straha za sudbinu akumulacije izvan državne kontrol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aj strah aktivirao je snage koje su se htjele vratiti na administrativni ustav i tako zaustaviti pokrenute procese – podjela na </w:t>
      </w:r>
      <w:r>
        <w:rPr>
          <w:rFonts w:eastAsia="Wingdings" w:cs="Wingdings" w:ascii="Wingdings" w:hAnsi="Wingdings"/>
          <w:b/>
          <w:bCs/>
        </w:rPr>
        <w:t></w:t>
      </w:r>
      <w:r>
        <w:rPr/>
        <w:t xml:space="preserve"> </w:t>
      </w:r>
      <w:r>
        <w:rPr>
          <w:i/>
          <w:iCs/>
        </w:rPr>
        <w:t>one koji su htjeli sačuvati/ojačati birokratski centralizam</w:t>
      </w:r>
      <w:r>
        <w:rPr/>
        <w:t xml:space="preserve"> i </w:t>
      </w:r>
      <w:r>
        <w:rPr>
          <w:i/>
          <w:iCs/>
        </w:rPr>
        <w:t xml:space="preserve">       </w:t>
      </w:r>
      <w:r>
        <w:rPr>
          <w:rFonts w:eastAsia="Wingdings" w:cs="Wingdings" w:ascii="Wingdings" w:hAnsi="Wingdings"/>
          <w:b/>
          <w:bCs/>
        </w:rPr>
        <w:t></w:t>
      </w:r>
      <w:r>
        <w:rPr/>
        <w:t xml:space="preserve"> </w:t>
      </w:r>
      <w:r>
        <w:rPr>
          <w:i/>
          <w:iCs/>
        </w:rPr>
        <w:t>na one koji su htjeli provesti stvarnu decentralizaciju i mijenjati državnu struktur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sporedno s gosp. usponom i njegovim zastojem tekao je proces podjele koji javnosti nije bio vidljiv – gl. obilježje bilo je </w:t>
      </w:r>
      <w:r>
        <w:rPr>
          <w:b/>
          <w:bCs/>
          <w:i/>
          <w:iCs/>
        </w:rPr>
        <w:t>oblikovanje struja na nacionalnoj osnov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i/>
          <w:iCs/>
        </w:rPr>
        <w:t>decentralizaciju i stvarno samoupravljanje zastupali su pretežno komunistički kadrovi Slovenije i Hrvatske</w:t>
      </w:r>
      <w:r>
        <w:rPr/>
        <w:t xml:space="preserve"> (ostvarenje stvarnog federalizma i samostalnog odlučivanja republik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i/>
          <w:iCs/>
        </w:rPr>
        <w:t>etatizam je uporište imao u saveznim strukturama</w:t>
      </w:r>
      <w:r>
        <w:rPr/>
        <w:t xml:space="preserve"> i te su snage novim promjenama pružale velik otpo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z tih je sredina u javnost tada lansirana </w:t>
      </w:r>
      <w:r>
        <w:rPr>
          <w:b/>
          <w:bCs/>
        </w:rPr>
        <w:t>ideja o socijalističkom jugoslavenstvu</w:t>
      </w:r>
      <w:r>
        <w:rPr/>
        <w:t xml:space="preserve"> koje se zasniva na ekonomskoj i socijalnoj ravnopravnosti svih građana Ju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akva razmišljanja su potvrđivala da su u samim part. redovima nazočni nac. sporovi i podvajanja, koji su svoj izraz našli u saveznim institucijama – upravo se tamo vrlo brzo među komunistima oblikovala </w:t>
      </w:r>
      <w:r>
        <w:rPr>
          <w:b/>
          <w:bCs/>
          <w:i/>
          <w:iCs/>
        </w:rPr>
        <w:t>unitarističko-centralistička struja</w:t>
      </w:r>
      <w:r>
        <w:rPr/>
        <w:t xml:space="preserve"> (uporište Srbij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rpski su komunisti prihvatili federalizam zato jer je on u praksi pod okriljem Partije bio jači centralizam od onoga u bivšoj Jug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aposjedajući postupno najviše mjesta u saveznim organima stjecali su spoznaju i svijest o vlastitoj srpskoj ulozi u obnovljenoj državi što ih je vodilo u </w:t>
      </w:r>
      <w:r>
        <w:rPr>
          <w:b/>
          <w:bCs/>
          <w:i/>
          <w:iCs/>
        </w:rPr>
        <w:t>velikosrpski hegemoniza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datle i suprotstavljanje deetatizaciji koja je ugrožavala zauzete pozi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vaj koncept podržavali su i Srbi izvan Srbije, a posebno jako uporište unitarizma bila je </w:t>
      </w:r>
      <w:r>
        <w:rPr>
          <w:b/>
          <w:bCs/>
          <w:i/>
          <w:iCs/>
        </w:rPr>
        <w:t>Jugoslavenska narodna armije (JNA)</w:t>
      </w:r>
      <w:r>
        <w:rPr>
          <w:i/>
          <w:i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lijevanje kapitala u savezne fondove podržavale su tri nerazvijene republike – Makedonija, C. Gora i Bi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 opasnost koja prijeti jugosl. državi od unitarističko-centralističkih snaga prvi je upozorio </w:t>
      </w:r>
      <w:r>
        <w:rPr>
          <w:b/>
          <w:bCs/>
        </w:rPr>
        <w:t>E. Kardelj</w:t>
      </w:r>
      <w:r>
        <w:rPr/>
        <w:t xml:space="preserve"> koji je još </w:t>
      </w:r>
      <w:r>
        <w:rPr>
          <w:b/>
          <w:bCs/>
        </w:rPr>
        <w:t>1957.</w:t>
      </w:r>
      <w:r>
        <w:rPr/>
        <w:t xml:space="preserve"> skrenuo pažnju part. vrhu da se u drž. strukturi «</w:t>
      </w:r>
      <w:r>
        <w:rPr>
          <w:i/>
          <w:iCs/>
        </w:rPr>
        <w:t>obnavlja velikosrpski nacionalizam (…) i šovinističko integralno jugoslavenstvo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nteresni sukob republika razvijao se upravo u federalnim institucijama gdje su se na nac. osnovi formirale podijeljene struje – sukobi su postajali jači kad je došlo do podjele sredstava iz saveznih fondo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vi su sporovi bili </w:t>
      </w:r>
      <w:r>
        <w:rPr>
          <w:b/>
          <w:bCs/>
          <w:i/>
          <w:iCs/>
        </w:rPr>
        <w:t>državna tajna</w:t>
      </w:r>
      <w:r>
        <w:rPr/>
        <w:t>, a drastično su se pojačavali kako se završavao ciklus privrednog uspona – poč. 60-ih zabilježeno je zaustavljanje tempa rasta industrijalizacije, a bio je to rezultat ponajprije obustavljanje ekonomske pomoći Zapa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ko je Juga poč. 60-ih ulazila u ozbiljnu gospodarsku i političku kriz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POLITIČKA KRIZA I USTAVNE PROMJE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bdr w:val="single" w:sz="4" w:space="0" w:color="000000"/>
        </w:rPr>
        <w:t>Tajna sjednica partijsko-državnog vrh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</w:rPr>
        <w:t></w:t>
      </w:r>
      <w:r>
        <w:rPr/>
        <w:t xml:space="preserve"> </w:t>
      </w:r>
      <w:r>
        <w:rPr/>
        <w:t xml:space="preserve">kada se razbuktao sukob koncepcija i u samom vrhu SKJ, Tito je sazvao zajedničku </w:t>
      </w:r>
      <w:r>
        <w:rPr>
          <w:b/>
          <w:bCs/>
          <w:i/>
          <w:iCs/>
        </w:rPr>
        <w:t xml:space="preserve">sjednicu saveznog i republičkih rukovodstava 14. – 16. 03. 1962. </w:t>
      </w:r>
      <w:r>
        <w:rPr/>
        <w:t>o kojoj javnost nije zna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kazalo se da je Tito dobro informiran o stanju u gosp. i polit. borbama u drž. i part. vrhu, koje su poprimile obilježja međunacionalnih sukob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uvodnom govoru procijenio je da su se pretvorili u </w:t>
      </w:r>
      <w:r>
        <w:rPr>
          <w:b/>
          <w:bCs/>
        </w:rPr>
        <w:t xml:space="preserve">ozbiljnu političku krizu </w:t>
      </w:r>
      <w:r>
        <w:rPr/>
        <w:t>koja prijeti raspadu zemlje; tražio je da se nazočni savezni i republički čelnici dogovore kako bi se poduzele mjere kojima će se to zaustaviti (u raspravi su sudjelovali svi nazočn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otpredsjednik saveznog izvršnog vijeća (SIV) ili savezne vlade, Mijalko Todorović (zadužen za privredu) prikazao je situaciju u privredi (žestoka konkurencija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ritizirajući republički birokratizam, zalagao se za jačanje saveznog centr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anković je ustvrdio da istaknuti republički vođe «</w:t>
      </w:r>
      <w:r>
        <w:rPr>
          <w:i/>
          <w:iCs/>
        </w:rPr>
        <w:t>ugrožavaju jedinstvo zemlje</w:t>
      </w:r>
      <w:r>
        <w:rPr/>
        <w:t>», a vodeći čovjek srp. komunista Petar Stambolić izjasnio se protiv ponovnog uspostavljanja administrativnog centralizma, ali je predlagao jačanje saveznog središta te govorio o raspoloženju u Beogra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ovan Veselinov zaključio je da nema slaganja o osnovnim pitanjima jer republike svaku saveznu odluku gledaju «</w:t>
      </w:r>
      <w:r>
        <w:rPr>
          <w:i/>
          <w:iCs/>
        </w:rPr>
        <w:t>kroz prizmu svojih interes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 druge strane, Miha Marinc, predstavnik slov. komunista, glavnog krivca za krizu vidio je u centralističkom sustavu, pa je predlagao njegovu promjenu; i predstavnici Hrvatske (među njima i V. Bakarić) kritizirali su centralizaciju investicija u saveznim organ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stojeću sustav smatrali su neodrživim jer federacija raspolaže s 80 % svih jugosl. investicija koje ona plasira po republik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zroci nastalog stanja, dakle, ne mogu biti u republikama jer njihovi fondovi nisu odlučujuć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ritiziran je i sustav prelijevanja, tj. najprije koncentracije sredstava u federaciji, a zatim investiranje (vraćanje) u objekte na teritoriju republ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ako je sve više do izražaja dolazilo </w:t>
      </w:r>
      <w:r>
        <w:rPr>
          <w:b/>
          <w:bCs/>
        </w:rPr>
        <w:t>gospodarsko iskorištavanje Hrvatske</w:t>
      </w:r>
      <w:r>
        <w:rPr/>
        <w:t>, to je njeno kom. vodstvo krajem 50-ih spoznalo da u raspodjeli saveznog kapitala Hrvatska prolazi lošije – stoga je ono rješenje vidjelo u prenošenju saveznog kapitala na republike, općine i poduzeća, ali da se ekon. politika vodi u ime samoupravljanja, a ne u ime republika/n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 je odluka pokazala prve obrise borbe za gosp. i polit. samostalnost Hrvatske što je došlo do izražaja u istupanju predstavnika SKH na tajnom sastanku u ožujku 1962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zlaganje slov. i hrv. predstavnika izazvala su burnu reakciju, a posebno su srp. kom. vođe negirali stavove svojih kolega (Đuro Pucar, prvak BiH, ustvrdio je da samoupravljanje vodi društvo u raspad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ateći oštru polemiku, Kardelj je uočio da se većina zalaže za jačanje centralizacije i pojačanu intervenciju države, a protiv samoupravljanja i tržišnih odnosa (odluka: ili obnova staljinizma ili put u demokraciju, a pri tome je odlučno stao u obranu republika odvijajući tvrdnje da su krive za stanje u Jug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rasprava je pokazala da je </w:t>
      </w:r>
      <w:r>
        <w:rPr>
          <w:b/>
          <w:bCs/>
        </w:rPr>
        <w:t>politički rascjep u zemlji dubok i oštar</w:t>
      </w:r>
      <w:r>
        <w:rPr/>
        <w:t xml:space="preserve"> – sukob pristaša i protivnika samoupravljanja, federalista i centralista, pristaša tržišne privrede i onih koji prihvaćaju strogo dirigiranu privre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Tito je iz rasprave zaključio da je </w:t>
      </w:r>
      <w:r>
        <w:rPr>
          <w:b/>
          <w:bCs/>
        </w:rPr>
        <w:t>većina za centralističko-birokratski sustav</w:t>
      </w:r>
      <w:r>
        <w:rPr/>
        <w:t xml:space="preserve">, a i sam je u praksi uvijek postupao kao političar </w:t>
      </w:r>
      <w:r>
        <w:rPr>
          <w:i/>
          <w:iCs/>
        </w:rPr>
        <w:t>čvrste ruke</w:t>
      </w:r>
      <w:r>
        <w:rPr/>
        <w:t xml:space="preserve"> – centralistima ga je priklanjala težnja da se spriječi jačanje nacionalizma, ali je s dr. strane omogućavao prodor prevlasti jedne nacije (čime je sustavno uništavano samoupravljan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zaključnoj riječi nije otvoreno stao ni na jednu stranu – neodlučan – pledirao je za nužnost pojačanog jedinstva u redovima SKJ (odgodio je rješen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aključeno je da se poduzmu mjere za stabilizaciju gospodarstva, a zaključci su odražavali kompromis dviju koncepcija – razlike iskazane na sjednici odnosile su se na temeljna pitanja društva i države i tu je </w:t>
      </w:r>
      <w:r>
        <w:rPr>
          <w:b/>
          <w:bCs/>
        </w:rPr>
        <w:t>po prvi put priznato postojanje državne krize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Novi jugoslavenski ustav 1963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aključci tajne sjednice bili su kompromis dviju strana, a osnovni smjer bio je ipak zadržavanje i jačanje samoupravlj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ako postojeći ustav iz 1946. nije sadržavao ništa o tom sustavu, a program SKJ iz 1957. utvrdio je samoupravljanje kao osnovicu društveno-ekonomskog razvoja, donesena je odluka o </w:t>
      </w:r>
      <w:r>
        <w:rPr>
          <w:b/>
          <w:bCs/>
        </w:rPr>
        <w:t xml:space="preserve">mijenjanju ustav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 xml:space="preserve">novi ustav </w:t>
      </w:r>
      <w:r>
        <w:rPr/>
        <w:t xml:space="preserve">izglasan je na </w:t>
      </w:r>
      <w:r>
        <w:rPr>
          <w:b/>
          <w:bCs/>
        </w:rPr>
        <w:t>zasjedanju savezne skupštine 07. 04. 1963.</w:t>
      </w:r>
      <w:r>
        <w:rPr/>
        <w:t xml:space="preserve"> – osnovna polazišna točka ustavnih normi je čovjek građanin, a kao dalja polazišta pridodati su još i društveno vlasništvo i raspodjela prema ra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olektivi u ustanovama dobili su status radnih organizacija i izjednačeni su u pravima s radnim organizacijama u privred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tisku je novi ustav nazvan </w:t>
      </w:r>
      <w:r>
        <w:rPr>
          <w:i/>
          <w:iCs/>
        </w:rPr>
        <w:t>poveljom samoupravljanja</w:t>
      </w:r>
      <w:r>
        <w:rPr/>
        <w:t xml:space="preserve"> kojom je proklamiran jedinstveni društv.-ekon. položaj </w:t>
      </w:r>
      <w:r>
        <w:rPr>
          <w:i/>
          <w:iCs/>
        </w:rPr>
        <w:t>svih radnih ljud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 druge strane, u svom normativnom dijelu, ustav </w:t>
      </w:r>
      <w:r>
        <w:rPr>
          <w:b/>
          <w:bCs/>
        </w:rPr>
        <w:t>nije osigurao ustavnopravne pretpostavke za realizaciju svojih osnovnih načela istaknutih u uvo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adržaj o društv.-ekon. uređenju formuliran je kompromisno, pa su ekon. tokovi regulirani administrativnim sredstvi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federacija je raspolagala jednom trećinom akumulacije, privredne organizacije drugom, a trećom komune i republike zajedn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va ostala ekon. regulativa bila je </w:t>
      </w:r>
      <w:r>
        <w:rPr>
          <w:b/>
          <w:bCs/>
        </w:rPr>
        <w:t>pretežno etatistič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stav je, neprimjereno takvom dokumentu, </w:t>
      </w:r>
      <w:r>
        <w:rPr>
          <w:b/>
          <w:bCs/>
        </w:rPr>
        <w:t>utvrđivao i mjesto društv.-polit. organizacija u političkom sustavu države</w:t>
      </w:r>
      <w:r>
        <w:rPr/>
        <w:t xml:space="preserve"> (SKJ, SSRNJ – Socijalistički savez radnog naroda Jugoslavije, Savez Sindikata) – prema ustavu, SSRNJ je imao ulogu «</w:t>
      </w:r>
      <w:r>
        <w:rPr>
          <w:i/>
          <w:iCs/>
        </w:rPr>
        <w:t>najšireg političkog oslonca i oblika samoupravljanja radnih ljudi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zmijenjen je i naziv države – umjesto FNRJ nazvana je </w:t>
      </w:r>
      <w:r>
        <w:rPr>
          <w:b/>
          <w:bCs/>
        </w:rPr>
        <w:t>Socijalistička Federativna Republika Jugoslavija SFRJ)</w:t>
      </w:r>
      <w:r>
        <w:rPr/>
        <w:t>, a nazivi republika također su izmijenjen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vođenjem termina </w:t>
      </w:r>
      <w:r>
        <w:rPr>
          <w:i/>
          <w:iCs/>
        </w:rPr>
        <w:t xml:space="preserve">socijalistička </w:t>
      </w:r>
      <w:r>
        <w:rPr/>
        <w:t>država je dobila i oznaku društvenog sust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svim skupštinama (od općine do federacije) formirano je nekoliko vijeć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avezna narodna skupština (SNS) imala je pet vijeća i takva njena struktura objašnjavala se pretvaranjem skupštine u «</w:t>
      </w:r>
      <w:r>
        <w:rPr>
          <w:i/>
          <w:iCs/>
        </w:rPr>
        <w:t>organ društvenog samoupravljanja</w:t>
      </w:r>
      <w:r>
        <w:rPr/>
        <w:t>» – ona više nije zamišljena kao klasično zakonodavno tijelo, već je definirana kao središt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stav je odvoji funkciju predsjednika republike od funkcije predsjednika saveznog izvršnog vijeća (vlad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dsjednik republike birao se svake 4. god. s tim da se ta odredba ne odnosi na Tit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spostavljena je i funkcija potpredsjednika republike (A. Ranković), za predsjednika SNS izabran je Kardelj, za predsjednika saveznog izvršnog vijeća Petar Stambolić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ustav samoupravljanja iskazivao se kao sustav kontradikcija: slobodno odlučivanje samoupravljača bilo je strogo dirigirano i kontrolirano od Partije i sve ustavne promjene uvijek su se svodile samo na učvršćivanje partijske držav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VA PRIVREDNA REFORMA I NJEZINE POSLJEDIC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Promjene u gospodarskom sustavu – privredna reforma 1965. – 1970. (druga petoljetk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voljnoj slici Juge posebno je pridonosio njen vanjskopolitički položaj i uloga u pokretu nesvrstanosti, a osobito Titova osobna pozicija (privid solidnog stanja, pogotovo jer je gosp. razvoj u prethodnom desetljeću doživio uspon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, gosp. je ostavljeno bez zapadne pomoći i počelo gubiti moć: industrijalizacija je zastala, a poljoprivreda je nazadovala, seosko se stanovništvo stalno smanjivalo (zatvorena privredna politika u kojoj je Juga ostajal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litičko raspoloženje pučanstva obilježeno je šutnj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artijska promidžba i dalje je isticala </w:t>
      </w:r>
      <w:r>
        <w:rPr>
          <w:i/>
          <w:iCs/>
        </w:rPr>
        <w:t>bratstvo i jedinstvo</w:t>
      </w:r>
      <w:r>
        <w:rPr/>
        <w:t xml:space="preserve"> što nije bila zbilja – SK i podređene organizacije (SSRNJ, sindikati, omladinske org.) usmjeravale su sav javni živo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 UDBA je u tome imala svoj udio – pratila je sav javni život građana, a JNA je u potpunosti podržavala part. drža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, skriveno od javnosti, upravo u part. vrhu </w:t>
      </w:r>
      <w:r>
        <w:rPr>
          <w:b/>
          <w:bCs/>
        </w:rPr>
        <w:t>događao se rascjep</w:t>
      </w:r>
      <w:r>
        <w:rPr/>
        <w:t xml:space="preserve"> koji je proizlazio iz </w:t>
      </w:r>
      <w:r>
        <w:rPr>
          <w:b/>
          <w:bCs/>
        </w:rPr>
        <w:t>različitih gledanja na opću privrednu situaciju</w:t>
      </w:r>
      <w:r>
        <w:rPr/>
        <w:t>, privredne odnose pojedinih republika sa saveznim središtem te na budući gosp. razvita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jedini kom. rukovodioci sve manje su se osjećali internacionalistima, a sve više pripadnicima pojedinih naroda unutar jugosl. državne zajednic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ukob federalista i centralista produbljivao s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dok su kom. vodstva Hrvatske i Slovenije zagovarala potrebu reforme federacije, centralističko-unitarističke snage tome su se odupiral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jedini prostor za postupne promjene pružala je privreda jer su samo takve promjene otvarale mogućnost za potiskivanje velikodržavnog centralizma i popravljanje položaja federalnih jedinic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juži part. vrh odlučio se za </w:t>
      </w:r>
      <w:r>
        <w:rPr>
          <w:b/>
          <w:bCs/>
          <w:i/>
          <w:iCs/>
        </w:rPr>
        <w:t>nove promjene u privrednom sustavu</w:t>
      </w:r>
      <w:r>
        <w:rPr>
          <w:i/>
          <w:iCs/>
        </w:rPr>
        <w:t xml:space="preserve"> </w:t>
      </w:r>
      <w:r>
        <w:rPr/>
        <w:t xml:space="preserve">– one su započete </w:t>
      </w:r>
      <w:r>
        <w:rPr>
          <w:b/>
          <w:bCs/>
        </w:rPr>
        <w:t>1964.</w:t>
      </w:r>
      <w:r>
        <w:rPr/>
        <w:t xml:space="preserve"> i nastavljene nizom mjera u idućoj godini – sve što je u tom razdoblju učinjeno službeno je nazvano </w:t>
      </w:r>
      <w:r>
        <w:rPr>
          <w:b/>
          <w:bCs/>
        </w:rPr>
        <w:t xml:space="preserve">privredna reforma (proglašena u srpnju 1965.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NS i savezna vlada donijeli su 30-ak zakona i odluka o gosp. i sve nove mjere bile su ugrađene u </w:t>
      </w:r>
      <w:r>
        <w:rPr>
          <w:b/>
          <w:bCs/>
        </w:rPr>
        <w:t>novi petogodišnji plan privrednog i društvenog razvoja</w:t>
      </w:r>
      <w:r>
        <w:rPr/>
        <w:t xml:space="preserve"> koje je savezna skupština usvojila 1966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osnovni cilj</w:t>
      </w:r>
      <w:r>
        <w:rPr/>
        <w:t xml:space="preserve"> privredne reforme bio je intenzivnije privređivanje, poštivanje ekonomskih kategorija, povećanje produktivnosti racionalnim ekon. mjerilima itd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reforma je morala ostvariti</w:t>
      </w:r>
      <w:r>
        <w:rPr/>
        <w:t xml:space="preserve"> porast osobnih dohodaka na račun smanjivanja investicija i preraspodjelu sredstava privrednih subjekata u smislu njihova pretvaranja u nositelje proširene produk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ivredni život zemlje imalo je </w:t>
      </w:r>
      <w:r>
        <w:rPr>
          <w:b/>
          <w:bCs/>
        </w:rPr>
        <w:t>regulirati tržište</w:t>
      </w:r>
      <w:r>
        <w:rPr/>
        <w:t xml:space="preserve"> – državno određivanje cijena trebalo je prepustiti tržištu; ukinuti s državni investicijski fondovi, kapital je prenesen na banke i poduzeća, a uveden je konvertibilni dina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do tada je privreda podržavana regresima, dotacijama i zaštitnim carinama (uz inflaciju), a novim mjerama bila je </w:t>
      </w:r>
      <w:r>
        <w:rPr>
          <w:b/>
          <w:bCs/>
        </w:rPr>
        <w:t>upućena da posluje na suprotan način i da se ravna po zakonitostima tržišta</w:t>
      </w:r>
      <w:r>
        <w:rPr/>
        <w:t xml:space="preserve"> (uvodi s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kapitalistički način poslovanja, ali bez privatnog vlasništva</w:t>
      </w:r>
      <w:r>
        <w:rPr/>
        <w:t>) – smanjivanje investicija i inflacije doveli su do pada zaposle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ve mjere izazvale su zastoj u većem broju ind. grana, pa je došlo do odljeva radne snage u inozemstvo (odlazak se stalno povećava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ržišna privreda nije odgovarala mentalitetu privrednih rukovoditelja; i kod radnika je izazvala bojazan od zatvaranja poduzeća i gubitka pos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stodobno, osuđivana je ideologija unitarizma, čime se otvarao put reformi federacije – predviđala se i demokratizacija SKJ, ali uz odlučni stav protiv višestranač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gotovo radikalan zaokret – posve nova situ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sječeni su putovi kojima je država neprestano dolijevala sredstva u privredu, ponajviše iz emisije novca; naglo su smanjene investicije koje su bile žarište poremećaja u privred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graničena je uloga države u investiranju i neposrednom reguliranju akumulacijom, ali radni kolektivi nisu postajali gospodari proširene reprodukcije u cjelini – umjesto da nakon preraspodjele dođu u ruke gosp. subjekata, društvena su sredstva dospjela u ruke bana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vreda je bila usmjeravana na povezivanje sa svjetskim tržištem i uključivanje u međunarodnu podjelu rada, a devizni režim i režim vanjske trgovine nije se promijeni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Brijunski plenum i pad Aleksandra Ranković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kriveni otpor se polovicom 1966. pretvorio u otvoreni sukob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zbila je polit. kriza jer su snage državnocentralističkih usmjerenja nastojale zaustaviti proces transformacije kako ga je zacrtala privredna reforma – gl. nositelj otpora bio </w:t>
      </w:r>
      <w:r>
        <w:rPr>
          <w:b/>
          <w:bCs/>
        </w:rPr>
        <w:t>je Aleksandar Ranković</w:t>
      </w:r>
      <w:r>
        <w:rPr/>
        <w:t>, uz Tita najmoćnija ličnost SKJ i državnom vrhu – potpredsjednik republike, organizacijski tajnik SKJ, gl. kadrovnik za funkcije u Partiji i državi, vodeći čelnik UD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DBA je uspostavila kontrolu nad čitavim društvom, od poduzeća do najvišeg vrha državne vlasti – upravljanje tom službom (nad kojom je Partija izgubila nadzor) s vremenom su prigrabili moćni pojedinci (a gl. riječ imao je Ranković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zbog autoriteta slovio je kao Titov nasljednik (lojalno mu služio od 1937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, poč. 60-ih Ranković se s Titom počeo razilaziti – u part. redovima predvodio je centralističko-unitarističku struju, a tek kada je osjetio da ga Ranković osobno ugrožava, da je uključen u velikosrpske krugove i monopol, Tito se odlučio na uda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to je u najužem krugu smišljeno pripremao njegovo svrgav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jprije je 16. 06. 1966. pod Titovim predsjedanjem održana sjednica izvršnog komiteta CK SKJ, na kojoj je formirano povjerenstvo koje treba ispitati rad UD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ada je povjerenstvo pripremilo izvještaj, održan je 01. 07. 1966. na Brijunima prošireni sastanak, </w:t>
      </w:r>
      <w:r>
        <w:rPr>
          <w:i/>
          <w:iCs/>
        </w:rPr>
        <w:t xml:space="preserve">plenum </w:t>
      </w:r>
      <w:r>
        <w:rPr/>
        <w:t>CK SKJ – utvrđuje se da se služba postupno stavila «</w:t>
      </w:r>
      <w:r>
        <w:rPr>
          <w:i/>
          <w:iCs/>
        </w:rPr>
        <w:t>iznad društva</w:t>
      </w:r>
      <w:r>
        <w:rPr/>
        <w:t>», a da te tendencije datiraju od uvođenja samoupravljanja i da su posljednjih godina pojača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lužba je postala monopol pojedinaca, prije svega Rankovića, i Svetislava Stefanovića-Ćeć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rasprave plenum je isključio Rankovića i Stefanovića iz CK, a zatim je Ranković podnio ostavku na položaj potpredsjednika republike (poraz njegove skupine koja se zalagala za administrativni sustav i protiv privredne reform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jegovim padom uklonjen je dio saveznog polit. vrha, a započeto je i </w:t>
      </w:r>
      <w:r>
        <w:rPr>
          <w:b/>
          <w:bCs/>
        </w:rPr>
        <w:t xml:space="preserve">obračun s tzv. antisamoupravnim snagama u partijskim organizacijam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DBA je rastrojena, osobito u Beogradu i Srbiji (čistka, poraz staljinističke stru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vo je bio put prema jačanju republičkih središta, istodobno je otvoren proces jačoj nacionalnoj afirmaciji republika i pokrajin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Brijunskog plrenuma otvorene su rasprave o potrebi jačanja autonomne pokrajine Kosovo (brži gosp. razvoj i ravnopravnost Albanaca u Jug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lenum CK SK Srbije u kolovozu 1966. raspravljao je o Koso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glasni velikosrpski krugovi u Partiji i izvan te su procese označili kao </w:t>
      </w:r>
      <w:r>
        <w:rPr>
          <w:b/>
          <w:bCs/>
        </w:rPr>
        <w:t>izdaju srpstva</w:t>
      </w:r>
      <w:r>
        <w:rPr/>
        <w:t>, dok su nac. albanske snage počele sve glasnije isticati zahtjev za pretvaranje Kosova u republiku (demonstracije u studenom 1968. u nekim gradovima Kosova i zap. Makedoni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Brijunski plenum donio je odluku o reorganizaciji SKJ, «</w:t>
      </w:r>
      <w:r>
        <w:rPr>
          <w:i/>
          <w:iCs/>
        </w:rPr>
        <w:t>demokratizaciji partijskog život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o su bile značajne promjene, ali u Partiju nije bilo dozvoljeno uvesti ikakav liberaliza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RIZNA ŽARIŠ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bdr w:val="single" w:sz="4" w:space="0" w:color="000000"/>
        </w:rPr>
        <w:t xml:space="preserve">Hrvatski otpor jezičnoj agresiji – </w:t>
      </w:r>
      <w:r>
        <w:rPr>
          <w:b/>
          <w:bCs/>
          <w:i/>
          <w:iCs/>
          <w:bdr w:val="single" w:sz="4" w:space="0" w:color="000000"/>
        </w:rPr>
        <w:t>Deklaracija…</w:t>
      </w:r>
      <w:r>
        <w:rPr>
          <w:b/>
          <w:bCs/>
          <w:bdr w:val="single" w:sz="4" w:space="0" w:color="000000"/>
        </w:rPr>
        <w:t xml:space="preserve"> iz 1967.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obnovljenoj Jugi režim je potiskivao nac. kulture – sve više do izražaja dolazilo je nametanje srpske kulture, što se posebno iskazivalo na području jez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prosincu 1954. objavljen je tzv. </w:t>
      </w:r>
      <w:r>
        <w:rPr>
          <w:b/>
          <w:bCs/>
        </w:rPr>
        <w:t>Novosadski dogovor</w:t>
      </w:r>
      <w:r>
        <w:rPr/>
        <w:t xml:space="preserve"> koji su pod part. pritiskom potpisali i srpski i hrv. jezični stručnjaci (jezik Hrvata i Srba jedan je jezik s jednim imenom – srpskohrvatski ili hrvatskorspki – i knjiž. jezik je jedinstven s dva izgovora – ijekavskim i ekavski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čela je priprema zajedničkog pravopisa 1960. te rad na rječniku koji nije dovršen (ADOK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JNA obvezatna je bila srpska varijanta, kao i u službenom dopisivanju saveznih organa, novinske agencije, radija i televiz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Matica hrvatska i DHK javno su istupili protiv ovih mjera potpisivanjem </w:t>
      </w:r>
      <w:r>
        <w:rPr>
          <w:b/>
          <w:bCs/>
          <w:i/>
          <w:iCs/>
        </w:rPr>
        <w:t>Deklaracije o nazivu i položaju hrvatskog književnog jezik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17. 03. 1967.)</w:t>
      </w:r>
      <w:r>
        <w:rPr/>
        <w:t xml:space="preserve"> koju je poduprlo još 16 znan. i kult. institucija u Hrvatskoj (hrv. jezik doveden u neravnopravan položaj i traži se poštivanje naziva hrv. knjiž. jezik te da savezni ustav osigura jednakost četiriju jezika – hrvatskog, srpskog, slovenskog i makedonskog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hajka protiv </w:t>
      </w:r>
      <w:r>
        <w:rPr>
          <w:i/>
          <w:iCs/>
        </w:rPr>
        <w:t>Deklaracije</w:t>
      </w:r>
      <w:r>
        <w:rPr/>
        <w:t>, a najglasnije su bile unitarističke snage (dr. Miloš Žanko, tada potpredsjednik Savezne skupštine koji je objavio niz članaka protiv n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CK SKH, pod Titovom pritiskom, osudio je </w:t>
      </w:r>
      <w:r>
        <w:rPr>
          <w:i/>
          <w:iCs/>
        </w:rPr>
        <w:t>Deklaraciju</w:t>
      </w:r>
      <w:r>
        <w:rPr/>
        <w:t xml:space="preserve"> i tražio odgovornost part. članova za njezino donošenje i potpisiv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art. organizacije u velikim tvornicama dobile su nalog da organiziraju velike protestne zborove i osude ju kao napad na </w:t>
      </w:r>
      <w:r>
        <w:rPr>
          <w:i/>
          <w:iCs/>
        </w:rPr>
        <w:t>bratstvo i jedinstv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 sam Tito je u govoru u Prištini ustvrdio da </w:t>
      </w:r>
      <w:r>
        <w:rPr>
          <w:i/>
          <w:iCs/>
        </w:rPr>
        <w:t>Deklaracija</w:t>
      </w:r>
      <w:r>
        <w:rPr/>
        <w:t xml:space="preserve"> znači nož u leđa državi, a V. Bakarić ju je u Saboru nazvao neprijateljskim činom «</w:t>
      </w:r>
      <w:r>
        <w:rPr>
          <w:i/>
          <w:iCs/>
        </w:rPr>
        <w:t>uperenim protiv socijalističke revolucije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. Krleža bio je primoran dati ostavku na članstvo CK SKH, no nije se moglo zaustaviti nac. buđenje (Partija nije mogla uništiti 18 najuglednijih hrv. znan. i kult. institucija, a i sama MH uspjela se održati postavši stožerom otpora srbizaciji u kulturi)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bdr w:val="single" w:sz="4" w:space="0" w:color="000000"/>
        </w:rPr>
        <w:t>1968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Kosovsko pit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poslijeratnom razdoblju Kosovo se mnogo sporije razvijalo – zastupljenost Albanaca u središnjim organima i časničkom kadru JNA bila je mnogo manja od proporcionaln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kon Rankovićeva pada počela je oštra kritika centralističko-unitarističke (c-u) politike u međunac. odnosima, posebno postupaka prema Albancim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itanje autonomije i gosp. razvoja – </w:t>
      </w:r>
      <w:r>
        <w:rPr>
          <w:b/>
          <w:bCs/>
          <w:i/>
          <w:iCs/>
        </w:rPr>
        <w:t>kosovsko pitanje</w:t>
      </w:r>
      <w:r>
        <w:rPr/>
        <w:t xml:space="preserve"> dospjelo je u središte polit. pozornosti, a u proljeće 1967. Kosovo je posjetio sam Tit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čela je široka akcija za razvitak nac. kulture – vodile su se rasprave o tome jesu li Albanci u Jugi nacija ili narodnost, sve je to izazvalo srpske otpo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Srbiji su se ovome suprotstavljali parolom o ugrožavanju srpstva, a kako su napetosti rasle, </w:t>
      </w:r>
      <w:r>
        <w:rPr>
          <w:b/>
          <w:bCs/>
        </w:rPr>
        <w:t>1968. je u Prištini</w:t>
      </w:r>
      <w:r>
        <w:rPr/>
        <w:t xml:space="preserve"> došlo </w:t>
      </w:r>
      <w:r>
        <w:rPr>
          <w:b/>
          <w:bCs/>
        </w:rPr>
        <w:t>do velikih demonstracija studenata i učen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travnju 1969. u Prištini je održana jezična konzultacija, a 1970. osnovano je sveučilište (nastava na srpskom i albanskom) – time Albanci nisu bili zadovoljn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alb. prvaci u om. strukturama Kosova istupali su protiv radikalne struje koja se zalagala za posebnu </w:t>
      </w:r>
      <w:r>
        <w:rPr>
          <w:i/>
          <w:iCs/>
        </w:rPr>
        <w:t>republiku Kosovo</w:t>
      </w:r>
      <w:r>
        <w:rPr/>
        <w:t xml:space="preserve"> – Fadil Hodža je tražio «</w:t>
      </w:r>
      <w:r>
        <w:rPr>
          <w:i/>
          <w:iCs/>
        </w:rPr>
        <w:t>puno ravnopravnost s ostalim narodima i narodnostima u Jugoslaviji</w:t>
      </w:r>
      <w:r>
        <w:rPr/>
        <w:t>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Studentske demonstr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kapital se gomila o rukama banaka pa su poduzeća ostajala bez potrebnih sredstava da ozdrave, sve je to izazvalo stagnaciju, pa je već 1968. pritisak nezaposlenih postao tako jak da je izazvao polit. poremeća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roblem nezaposlenosti posebno je zabrinjavao mladu generaciju – stagnacija u ekon. razvoju nije obećavala rješavanje ovog problema, dok je s druge strane izvjesna demokratizacija omogućavala relativno otvorenije tretiranje problema, pa su tu priliku studenti iskoristili </w:t>
      </w:r>
      <w:r>
        <w:rPr>
          <w:b/>
          <w:bCs/>
        </w:rPr>
        <w:t>organizirajući velike demonstracije</w:t>
      </w:r>
      <w:r>
        <w:rPr/>
        <w:t xml:space="preserve"> i pozivajući radnike da im se priključe (ali nije bilo odaziv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stupi studenata upućuju na zaključak da su oni prosvjedovali protiv smjera društvenog razvoja koji je bio utvrđen reformom iz 1965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asovne stud. demonstracije započele su u Beogradu 03. i 04. 06. 1968. i odmah su se proširile na Zagreb i Ljubljanu – kad je policija spriječila ulične prosvjede, studenti su se povukli u zgrade fakulteta i danju i noću održavali zborove, proglase i akcijske program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Beogradsko sveučilište proglasili su </w:t>
      </w:r>
      <w:r>
        <w:rPr>
          <w:i/>
          <w:iCs/>
        </w:rPr>
        <w:t>Crvenim univerzitetom Karla Marxa</w:t>
      </w:r>
      <w:r>
        <w:rPr/>
        <w:t xml:space="preserve">, dok je Zagrebačko nazvano </w:t>
      </w:r>
      <w:r>
        <w:rPr>
          <w:i/>
          <w:iCs/>
        </w:rPr>
        <w:t>Socijalističkim sveučilištem Sedam sekretara SKOJ-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tudenti su proglasima tražili likvidaciju nezaposlenosti, ukidanje soc. nejednakosti, poboljšanje materijalnog položaja studenata i njihov jači utjecaj na rješavanje društv. problema, posebno na sveučilištima, te polit. demokratizaciju («</w:t>
      </w:r>
      <w:r>
        <w:rPr>
          <w:i/>
          <w:iCs/>
        </w:rPr>
        <w:t>Nećemo restauraciju kapitalizma. (…) Onemogućimo pretvaranje društvene svojine u akcionarsku.</w:t>
      </w:r>
      <w:r>
        <w:rPr/>
        <w:t>»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tudentima su se priključili i nastavnici, a sedmog dana demonstrantima se preko beogradske televizije obratio Tito, najavljujući akciju protiv spornosti dodajući kako postoji «</w:t>
      </w:r>
      <w:r>
        <w:rPr>
          <w:i/>
          <w:iCs/>
        </w:rPr>
        <w:t>nedovoljno jedinstva među rukovodećim ljudima u sprovođenju tih mjera</w:t>
      </w:r>
      <w:r>
        <w:rPr/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izlaganje je završio pozivom studentima da se prihvate učenja i polaganja ispita – iste je večeri (09. 06. 1968.) vodstvo demonstracija odlučilo da se one prekinu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Nova strujanja u Hrvatskoj i Sloven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kon Rankovićevog svrgavanja umanjena je moć saveznog središta, čime su ojačana republička (jača nac. afirmacija potiskivanih nacij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pak su centralističke snage bile dovoljno jake da obuzdaju jačanje tih tendencija, no nisu se mogle lako suzbiti – razdoblje sve oštrijih konfront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redinom 1967. i tijekom 1968. došlo je do smjene rukovodećih kadrova u Hrvatskoj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ovi, mlađi, part. funkcionari (</w:t>
      </w:r>
      <w:r>
        <w:rPr>
          <w:b/>
          <w:bCs/>
        </w:rPr>
        <w:t>Miko Tripalo, Savka Dabčević-Kučar, Pero Pirker</w:t>
      </w:r>
      <w:r>
        <w:rPr/>
        <w:t xml:space="preserve"> i dr.) u hrv. su politiku unosili nove poglede i odlučnije se založili za neophodne radikalne promjene cjelokupnog gosp. i polit. st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to vrijeme započinje i široko gibanje u redovima studentske omladi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borba za opću demokratizaciju društvenog života i za hrv. nac. suverenite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a savjetovanju koje je organiziralo hrv. part. vodstvo u svibnju 1968. osuđena je ekonomska politika federacije, kao i cijeli jugosl. sustav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staknuto je traženje ekonomskog razvlašćivanja federacija i dosljedno provođenje tržišne privred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CK SKJ pozvalo ih je na odgovornost, a Tito ih je zaštitio i u sljedeće tri godine više-manje podržavao ideje part. čelnika Hrvatske, što im je davalo poticaj da ustra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ored Hrvatske, u borbu za novi gosp. sustav i polit. odnose ušla je i Slovenija (zaoštreni odnosi slov. vlade i federacije prilikom raspodjele sredstava za gradnju cesta u Jug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lov. vlada optužila je federaciju da zapostavlja Sloveniju, što je izazvalo polit. krizu i zaprijetilo padom vlade – </w:t>
      </w:r>
      <w:r>
        <w:rPr>
          <w:i/>
          <w:iCs/>
        </w:rPr>
        <w:t>cestna afera</w:t>
      </w:r>
      <w:r>
        <w:rPr/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slov. tisku pojavili su se članci u kojima se tražilo da Slovenija postavi pitanje revizije svojih materijalnih obveza prema federaciji (velik odjek među pučanstvo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ada su poč. kolovoza 1969. sazvana polit. vodstva Jugoslavije i svih republika da razmotre nastalu situaciju i svima je bilo jasno da ova afera upozorava na neophodno preuređenje gosp. i polit. odnosa federacije i republ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bdr w:val="single" w:sz="4" w:space="0" w:color="000000"/>
        </w:rPr>
        <w:t>Hrvatski nacionalni pokret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zbivanja u Hrvatskoj postupno su se oblikovala kao pokret s elementima </w:t>
      </w:r>
      <w:r>
        <w:rPr>
          <w:b/>
          <w:bCs/>
        </w:rPr>
        <w:t>nacionalnog programa</w:t>
      </w:r>
      <w:r>
        <w:rPr/>
        <w:t xml:space="preserve"> (pri tome časopisi MH – </w:t>
      </w:r>
      <w:r>
        <w:rPr>
          <w:i/>
          <w:iCs/>
        </w:rPr>
        <w:t>Kolo, Kritika, Dubrovnik</w:t>
      </w:r>
      <w:r>
        <w:rPr/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hrv. nac. program vrlo je otvoreno propagirao Matičin </w:t>
      </w:r>
      <w:r>
        <w:rPr>
          <w:i/>
          <w:iCs/>
        </w:rPr>
        <w:t>Hrvatski tjedni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Hrvatskoj su nastala dva središta pokreta: </w:t>
      </w:r>
      <w:r>
        <w:rPr>
          <w:b/>
          <w:bCs/>
        </w:rPr>
        <w:t>CK SKH i Matica hrvats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asprave je privremeno prigušila čehoslovačka kriza 1968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avezni organi su se borili da zadrže što više vlasti u svojim rukama, a republički da ih te vlasti oslobod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sukobi su se naročito zaoštravali u trajnom pitanju raspodjele financijskih sredstava akumuliranih u federac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c-u snage svoju su oštricu usmjerile prema Hrvatskoj, a kako nisu mogli istupiti protiv Tita i Kardelja, napadali su hrv. part. vodstvo okrivljujući ga za nacionalizam i separatizam (u čemu se osobito aktivirao Miloš Žanko, istupivši protiv hrv. vodstva – u studenome 1969. objavio je seriju članaka o nacionalizmu u bgd. </w:t>
      </w:r>
      <w:r>
        <w:rPr>
          <w:i/>
          <w:iCs/>
        </w:rPr>
        <w:t>Borbi</w:t>
      </w:r>
      <w:r>
        <w:rPr/>
        <w:t>, i oni su bili povod da se hrv. part. vodstvo odlučilo na obračun sa snagama koje su osuđival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z Titov pristanak, održana je </w:t>
      </w:r>
      <w:r>
        <w:rPr>
          <w:b/>
          <w:bCs/>
        </w:rPr>
        <w:t>u siječnju 1970. X. sjednica CK SKH</w:t>
      </w:r>
      <w:r>
        <w:rPr/>
        <w:t xml:space="preserve"> na kojoj je izvršen obračun s c-u snagama – polazište za raspravu bila je društvena reforma i postavljena je teza da joj gl. otpor pružaju upravo c-u snage i da se CK Hrvatske suprotstavlja tim snagama boreći se za nastavak reforme (Žanko opozvan s funkcije u Saveznoj skupštin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MH i njezina glasila podržali su zaključke X. sjednice, a tada se u Hrvatskoj razvila velika kampanja za likvidaciju «</w:t>
      </w:r>
      <w:r>
        <w:rPr>
          <w:i/>
          <w:iCs/>
        </w:rPr>
        <w:t>otuđenih središta</w:t>
      </w:r>
      <w:r>
        <w:rPr/>
        <w:t>» gosp. i financ. moći, a za «</w:t>
      </w:r>
      <w:r>
        <w:rPr>
          <w:i/>
          <w:iCs/>
        </w:rPr>
        <w:t>čiste račune</w:t>
      </w:r>
      <w:r>
        <w:rPr/>
        <w:t>» u Jug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ASPLET POLITIČKE KRIZ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Ustavni amandmani 1970./7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osljedice X. sjednice s jedne strane pojačale su pritisak Hrvatske da se ubrzaju društvene reforme i izvrši reforma federacije,  s druge su izazvale još veću kritiku hrv. part. vodstv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 rujnu 1970. Tito je najavio formiranje ustavne komisije koja je dobila zadatak da predloži </w:t>
      </w:r>
      <w:r>
        <w:rPr>
          <w:b/>
          <w:bCs/>
        </w:rPr>
        <w:t>reformu federacije</w:t>
      </w:r>
      <w:r>
        <w:rPr/>
        <w:t xml:space="preserve"> – na čelu joj je bio E. Kardelj te je predložila da federacija zadrži samo tri funkcije: vanjsku politiku, obranu i jedinstvenost društvenog uređe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izvorni suverenitet treba pripasti republikama koje se definiraju kao države, a pokrajine trebaju dobiti autonomnost vrlo blizu suvere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Titov autoritet i moć pridonijeli su da sva savezna, republička i pokrajinska tijela podrže prijedlog o promjenama, a jedini je otpor dolazio iz redova srpskih intelektualac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Savezna skupština je 30. 06. 1971. prihvatila amandmane na postojeći ustav i time ozakonila reformu federacij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bdr w:val="single" w:sz="4" w:space="0" w:color="000000"/>
        </w:rPr>
        <w:t>Hrvatsko proljeće i udar na Hrvatsku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ove rasprave osnažile su hrv. nac. pokret (hnp) koji je od proljeća 1971. dobio novu snagu – cijela je Hrvatska očekivala da će se njezin položaj u jugosl. zajednici ipak promijeni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u pokret se uključuju gotovo svi slojevi hrv. pučanstva i on postaje </w:t>
      </w:r>
      <w:r>
        <w:rPr>
          <w:b/>
          <w:bCs/>
        </w:rPr>
        <w:t xml:space="preserve">masovni narodni pokret nazvan </w:t>
      </w:r>
      <w:r>
        <w:rPr>
          <w:b/>
          <w:bCs/>
          <w:i/>
          <w:iCs/>
        </w:rPr>
        <w:t>Hrvatsko proljeć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tada se uz CK SKH i MH razvilo i treće polit. središte: </w:t>
      </w:r>
      <w:r>
        <w:rPr>
          <w:b/>
          <w:bCs/>
        </w:rPr>
        <w:t>studentski pokret</w:t>
      </w:r>
      <w:r>
        <w:rPr/>
        <w:t xml:space="preserve"> koji u hrv. polit. scenu unosi novu dinamik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no, kada je u ljeto 1971. završena reforma federacije, u CK SKH započinje rascjep – grupa oko V. Bakarića tražila je zaustavljanje «</w:t>
      </w:r>
      <w:r>
        <w:rPr>
          <w:i/>
          <w:iCs/>
        </w:rPr>
        <w:t>masovne nacionalne euforije</w:t>
      </w:r>
      <w:r>
        <w:rPr/>
        <w:t>» i onemogućavanje djelovanja polit. središta izvan Part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veći do CK oko M. Tripala i Savke nije prihvaćao takve prijedloge, već se zalagao za širu demokratizaciju društva, nac. državu i prijenos saveznog kapitala i deviza u ruke proizvođača (tražili su da se doznake iseljenika i radnika u inozemstvu troše u mjestima njihova porijekla po republikama što je značilo vraćanje deviznog preljeva iz Bgd u Zg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pristaše hnp-a izbili su tada na čelo masovnih organizacija – oni su predvodili ne samo Savez studenata, nego i Savez omladi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masovnom pokretu priklonio se i Savez boraca Hrvatske, novinska kuća </w:t>
      </w:r>
      <w:r>
        <w:rPr>
          <w:i/>
          <w:iCs/>
        </w:rPr>
        <w:t>Vjesnik</w:t>
      </w:r>
      <w:r>
        <w:rPr/>
        <w:t>, zatim radio i televiz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uz pokret su pristali i predsjednik H. sabora i predsjednik hrv. vlade, a glavni je </w:t>
      </w:r>
      <w:r>
        <w:rPr>
          <w:b/>
          <w:bCs/>
        </w:rPr>
        <w:t>cilj bio konstituiranje države Hrvatske</w:t>
      </w:r>
      <w:r>
        <w:rPr/>
        <w:t xml:space="preserve"> u postojećem jugosl. okvir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to je izazvalo veliku zabrinutost ponajprije polit. snaga u Srbiji, C. Gori, Vojvodini, BiH koje su se pribojavale ukidanja fonda za nerazvijene, za što se zalagala Hrvatska koja je u njega najviše izdvaja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rastom hnp-a posebno su se uznemirili krugovi u JNA i u saveznim organima, čak je i Kardelj tražio Titovu intervenciju u Hrvatskoj – koja se tada našla u vrlo teškom položaju, pogotovo kad je Tito na Bakarićevo i Kardeljevo inzistiranje nakon više godina podupiranja CK SKH, odlučio zaustaviti proces nac. preporoda u Hrvatskoj i time demokratizaciju cijelog društv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pri slamanju hnp-a određenu ulogu imao je i </w:t>
      </w:r>
      <w:r>
        <w:rPr>
          <w:b/>
          <w:bCs/>
        </w:rPr>
        <w:t>Leonid Brežnjev</w:t>
      </w:r>
      <w:r>
        <w:rPr/>
        <w:t>, šef sovjetske partije i države – iskazivao je Titu zabrinutost za budućnost Juge, ocjenjujući da ova zbivanja pridonose razbijanju jugosl. države, što SSSR neće dopustiti – pri tome je Titu nudio «</w:t>
      </w:r>
      <w:r>
        <w:rPr>
          <w:i/>
          <w:iCs/>
        </w:rPr>
        <w:t>bratsku intervenciju</w:t>
      </w:r>
      <w:r>
        <w:rPr/>
        <w:t>» vojske SSSR-a (povod za Titovu promjenu politike prema hnp-u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kao </w:t>
      </w:r>
      <w:r>
        <w:rPr>
          <w:b/>
          <w:bCs/>
        </w:rPr>
        <w:t>neposredni povod za državni udar u Hrvatskoj</w:t>
      </w:r>
      <w:r>
        <w:rPr/>
        <w:t xml:space="preserve"> bio je </w:t>
      </w:r>
      <w:r>
        <w:rPr>
          <w:b/>
          <w:bCs/>
        </w:rPr>
        <w:t>opći studentski štrajk</w:t>
      </w:r>
      <w:r>
        <w:rPr/>
        <w:t xml:space="preserve">, započet </w:t>
      </w:r>
      <w:r>
        <w:rPr>
          <w:b/>
          <w:bCs/>
        </w:rPr>
        <w:t>22. 11. 1971.</w:t>
      </w:r>
      <w:r>
        <w:rPr/>
        <w:t xml:space="preserve"> za zahtjevom za </w:t>
      </w:r>
      <w:r>
        <w:rPr>
          <w:b/>
          <w:bCs/>
          <w:i/>
          <w:iCs/>
        </w:rPr>
        <w:t>hrvatske devize</w:t>
      </w:r>
      <w:r>
        <w:rPr/>
        <w:t xml:space="preserve">, u nadi da će studente slijediti i hrv. radništvo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 xml:space="preserve">tijekom štrajka Tito je pozvao partijsko vodstvo Hrvatske u </w:t>
      </w:r>
      <w:r>
        <w:rPr>
          <w:b/>
          <w:bCs/>
        </w:rPr>
        <w:t>Karađorđevo</w:t>
      </w:r>
      <w:r>
        <w:rPr/>
        <w:t xml:space="preserve"> i rasprava je trajala dva dana (30. 11. i 1. 12. 1971.) – Tito je tada otkazao svoju podršku hrv. vodstvu i osudio njegovu politik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>
          <w:b/>
          <w:bCs/>
        </w:rPr>
        <w:t>02. 12. 1971.</w:t>
      </w:r>
      <w:r>
        <w:rPr/>
        <w:t xml:space="preserve"> održana je u </w:t>
      </w:r>
      <w:r>
        <w:rPr>
          <w:b/>
          <w:bCs/>
        </w:rPr>
        <w:t>Karađorđevu sjednica Predsjedništva SKJ</w:t>
      </w:r>
      <w:r>
        <w:rPr/>
        <w:t xml:space="preserve"> na kojoj su predstavnici SK svih republika i pokrajina osudili hrv. part. vodstvo kao odgovorno za stanje u Hrvatskoj i za jačanje hnp-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nakon sastanka u Karađorđevu part. čelnici Hrvatske podnijeli su ostavke i započelo je smjenjivanje part. i državnih funkcionara, privrednika, znanstvenika, kulturnih djelatnika, novinara i dr. (mnogi izvedeni pred sud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MH je zabranjena i obustavljeni su svi njezini časopis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40" w:hanging="360"/>
        <w:jc w:val="both"/>
        <w:rPr/>
      </w:pPr>
      <w:r>
        <w:rPr/>
        <w:t>Tito i najuži krug (Kardelj, Bakarić) najprije su bili inicijatori polit. promjena u smjeru demokratizacije i reforme federacije, a onda kad su osjetili da demokratizacija ugrožava postojeći društveni sustav (i njihovu poziciju), odlučili su se za zaokr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</w:rPr>
        <w:t>Čistke</w:t>
      </w:r>
      <w:r>
        <w:rPr>
          <w:b/>
          <w:bCs/>
        </w:rPr>
        <w:t xml:space="preserve"> u Srbiji i drugim republik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akon sloma Hrvatskog proljeća aktiviraju se pristaše partijske diktature i državnog centralizma – vide priliku za reviziju programa Partije, a čak su smatrali da je nastupio trenutak sloma samoupravljanj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, to nije prihvaćano u dijelu part. čelnika </w:t>
      </w:r>
      <w:r>
        <w:rPr>
          <w:b/>
          <w:bCs/>
          <w:i/>
          <w:iCs/>
        </w:rPr>
        <w:t>tzv. liberalističko-tehnokratske orijentacije</w:t>
      </w:r>
      <w:r>
        <w:rPr/>
        <w:t xml:space="preserve"> u Srbiji na čelu s </w:t>
      </w:r>
      <w:r>
        <w:rPr>
          <w:b/>
          <w:bCs/>
          <w:i/>
          <w:iCs/>
        </w:rPr>
        <w:t>Markom Nikezićem</w:t>
      </w:r>
      <w:r>
        <w:rPr/>
        <w:t xml:space="preserve">, predsjednikom, i </w:t>
      </w:r>
      <w:r>
        <w:rPr>
          <w:b/>
          <w:bCs/>
          <w:i/>
          <w:iCs/>
        </w:rPr>
        <w:t>Latinkom Perović</w:t>
      </w:r>
      <w:r>
        <w:rPr/>
        <w:t xml:space="preserve">, sekretarom SK Srbije (povratak sustava </w:t>
      </w:r>
      <w:r>
        <w:rPr>
          <w:i/>
          <w:iCs/>
        </w:rPr>
        <w:t>čvrste ruke</w:t>
      </w:r>
      <w:r>
        <w:rPr/>
        <w:t xml:space="preserve"> i učvršćenja staljinizma ocjenjivali su konzervativnim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vodeća part. grupa u CK Srbije nije prihvaćala bitne odluke sjednice predsjedništva CK SKJ u Karađorđevu, no bilo je srp. prvaka koji se nisu slagali s liberalističkom grupom, pa je </w:t>
      </w:r>
      <w:r>
        <w:rPr>
          <w:b/>
          <w:bCs/>
        </w:rPr>
        <w:t>došlo do podjele u srpskom vodst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ekoliko dana nakon </w:t>
      </w:r>
      <w:r>
        <w:rPr>
          <w:b/>
          <w:bCs/>
        </w:rPr>
        <w:t>21. sjednice Predsjedništva SKJ u Karađorđevu</w:t>
      </w:r>
      <w:r>
        <w:rPr/>
        <w:t xml:space="preserve">, u srp. rukovodstvu ocjenjuju da je započelo napuštanje slobodnijeg, demokratskog strujanj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Nikezić tumači da je budućnost zemlje u nekoliko desetaka velikih privrednih sustava koji će obuhvatiti gotovo cijelu radničku klasu i tehničku inteligenciju i davati najveći dio nac. dohot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rukovodeći vrh Srbije</w:t>
      </w:r>
      <w:r>
        <w:rPr/>
        <w:t xml:space="preserve"> upozoravao je da </w:t>
      </w:r>
      <w:r>
        <w:rPr>
          <w:i/>
          <w:iCs/>
        </w:rPr>
        <w:t>autokratski kurs</w:t>
      </w:r>
      <w:r>
        <w:rPr/>
        <w:t xml:space="preserve"> ne može ponuditi nikakav program društvenog razvo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suprotstavljajući se tom smjeru, </w:t>
      </w:r>
      <w:r>
        <w:rPr>
          <w:b/>
          <w:bCs/>
          <w:i/>
          <w:iCs/>
        </w:rPr>
        <w:t>predstavnici liberalističke struje</w:t>
      </w:r>
      <w:r>
        <w:rPr/>
        <w:t xml:space="preserve"> pozivali su se na </w:t>
      </w:r>
      <w:r>
        <w:rPr>
          <w:b/>
          <w:bCs/>
        </w:rPr>
        <w:t>Brijunski plenum iz 1966.</w:t>
      </w:r>
      <w:r>
        <w:rPr/>
        <w:t xml:space="preserve"> pa se tako formiralo </w:t>
      </w:r>
      <w:r>
        <w:rPr>
          <w:b/>
          <w:bCs/>
        </w:rPr>
        <w:t>novo središte otpora</w:t>
      </w:r>
      <w:r>
        <w:rPr/>
        <w:t xml:space="preserve"> (Srbija postaje gl. zapreka i problem u provođenju najavljene politike najvišeg part. vrh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liberalističko-tehnokratska struja naišla je na vrlo oštru kritiku druge struje u part. vodstvu Srbije (koju predvode </w:t>
      </w:r>
      <w:r>
        <w:rPr>
          <w:b/>
          <w:bCs/>
        </w:rPr>
        <w:t>Dragoljub Marković i Petar Stambolić</w:t>
      </w:r>
      <w:r>
        <w:rPr/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ni su Nikezić-Perović grupu optuživali da su njihove </w:t>
      </w:r>
      <w:r>
        <w:rPr>
          <w:iCs/>
        </w:rPr>
        <w:t>«</w:t>
      </w:r>
      <w:r>
        <w:rPr>
          <w:i/>
        </w:rPr>
        <w:t>demokratske metode</w:t>
      </w:r>
      <w:r>
        <w:rPr>
          <w:iCs/>
        </w:rPr>
        <w:t xml:space="preserve">» u stvari antirežimske, a kako čelnici srp. Partije nisu prihvaćali takvu kritiku, najuži vrh Partije i Tito ocijenili su da </w:t>
      </w:r>
      <w:r>
        <w:rPr>
          <w:b/>
          <w:bCs/>
          <w:iCs/>
        </w:rPr>
        <w:t xml:space="preserve">moraju intervenirati i u Srbiji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  <w:iCs/>
        </w:rPr>
        <w:t>Tito se krajem rujna 1972. pismom</w:t>
      </w:r>
      <w:r>
        <w:rPr>
          <w:iCs/>
        </w:rPr>
        <w:t xml:space="preserve"> obratio part. članstvu, tražeći provođenje usvojenih zaključaka, a zatim je sazvao republičko rukovodstvo Srbije, dvaju pokrajina i Bgd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iCs/>
        </w:rPr>
        <w:t>rekao je da se decentralizacija privrede ne smije prenositi i na Partiju, već da «</w:t>
      </w:r>
      <w:r>
        <w:rPr>
          <w:i/>
        </w:rPr>
        <w:t>zahtijeva još čvršće jedinstvo Saveza komunista</w:t>
      </w:r>
      <w:r>
        <w:rPr>
          <w:i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iCs/>
        </w:rPr>
      </w:pPr>
      <w:r>
        <w:rPr>
          <w:iCs/>
        </w:rPr>
        <w:t>Nikezić i Perović su ubrzo podnijeli ostavke jer su ostali na svojim pozicij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iCs/>
        </w:rPr>
        <w:t xml:space="preserve">konfrontacije i u drugim republikama – u CK Makedonije izvršen je obračun s kom. prvacima koji nisu odobravali odluke Karađoreva (smijenjeni K. Crvenkovski, S. Miloslavlevski), u BiH su se funkcionari žalili na uspostavljanje režima </w:t>
      </w:r>
      <w:r>
        <w:rPr>
          <w:i/>
        </w:rPr>
        <w:t>čvrste ruke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Cs/>
        </w:rPr>
      </w:pPr>
      <w:r>
        <w:rPr>
          <w:b/>
          <w:bCs/>
          <w:iCs/>
          <w:bdr w:val="single" w:sz="4" w:space="0" w:color="000000"/>
        </w:rPr>
        <w:t>Novi ustav SFRJ 197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kraj 1971. do sred. 1973. rekonstruirana su sva republička part. vodstva na svim stupnjevima organizacije, a pojačan je idejno-politički rad u smislu izučavanja marksističke teorije (osnovani marksistički centri, a u srednjim školama i fakultetima uveden je predmet </w:t>
      </w:r>
      <w:r>
        <w:rPr>
          <w:i/>
          <w:iCs/>
        </w:rPr>
        <w:t>Osnovi marksizma</w:t>
      </w:r>
      <w:r>
        <w:rPr/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ema nalozima vrha, tisak je objavljivao promidžbene članke – sve je opravdavalo represiju koju su provodili organi UD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u takvom ozračju najavljena je i promjena ustava SFRJ – nametnula se potreba uklanjanja onih odredaba koje nisu u skladu s amandmanima, znači znatnog dijela ustava feder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rad na izradi novog ustava potrajao je do poč. 197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c-u snage očekivale su da će poslije svih obračuna novi ustav poništiti promjene nastale amandmanima, no to se nije dogodilo (Kardelj je odlučno odbijao pokušaje pristaša centralizma da nametnu svoja rješenja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ovi ustav je uvažio i ozakonio sve one promjene koje su izvršene prihvaćanjem amandmana na prethodni i ugradio ih u novi ustav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Ustav  SFRJ iz 1974. utvrdio je ne samo načela društveno-ekonomskih odnosa i polit. sustava, nego i detaljno razrađenu koncep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vim formulacijama izmijenjena je struktura Skupštine SFRJ – sastojala se od </w:t>
      </w:r>
      <w:r>
        <w:rPr>
          <w:b/>
          <w:bCs/>
        </w:rPr>
        <w:t>Vijeća republika i pokrajina</w:t>
      </w:r>
      <w:r>
        <w:rPr/>
        <w:t xml:space="preserve"> i </w:t>
      </w:r>
      <w:r>
        <w:rPr>
          <w:b/>
          <w:bCs/>
        </w:rPr>
        <w:t>Saveznog vijeć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stanovljena je ustavna obveza </w:t>
      </w:r>
      <w:r>
        <w:rPr>
          <w:b/>
          <w:bCs/>
        </w:rPr>
        <w:t>konstituiranja mjesnih zajednica</w:t>
      </w:r>
      <w:r>
        <w:rPr/>
        <w:t xml:space="preserve">, detaljno je razrađen mehanizam </w:t>
      </w:r>
      <w:r>
        <w:rPr>
          <w:b/>
          <w:bCs/>
        </w:rPr>
        <w:t>delegatskog sustava</w:t>
      </w:r>
      <w:r>
        <w:rPr/>
        <w:t xml:space="preserve"> i </w:t>
      </w:r>
      <w:r>
        <w:rPr>
          <w:b/>
          <w:bCs/>
        </w:rPr>
        <w:t>sustava samoupravnih interesa zajednica</w:t>
      </w:r>
      <w:r>
        <w:rPr/>
        <w:t xml:space="preserve"> (SIZ-ov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unesena je i </w:t>
      </w:r>
      <w:r>
        <w:rPr>
          <w:b/>
          <w:bCs/>
        </w:rPr>
        <w:t>odredba o kolektivnom Predsjedništvu SFRJ</w:t>
      </w:r>
      <w:r>
        <w:rPr/>
        <w:t>, ustanovljena amandmanom iz 1971. (Tito doživotni predsjednik, presjeda i Predsjedništvu SFRJ, a potpredsjednik se mijenja svake godin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ovim ustavom </w:t>
      </w:r>
      <w:r>
        <w:rPr>
          <w:b/>
          <w:bCs/>
        </w:rPr>
        <w:t>ojačan je suverenitet republika i autonomnih pokrajina</w:t>
      </w:r>
      <w:r>
        <w:rPr/>
        <w:t>, utvrđeno je pravo svakog naroda na samoodređenje, uključujući i pravo na odcjepljenje (</w:t>
      </w:r>
      <w:r>
        <w:rPr>
          <w:b/>
          <w:bCs/>
        </w:rPr>
        <w:t>paradoks</w:t>
      </w:r>
      <w:r>
        <w:rPr/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>republike su tretirane kao posebne države</w:t>
      </w:r>
      <w:r>
        <w:rPr/>
        <w:t xml:space="preserve">, što novom ustrojstvu </w:t>
      </w:r>
      <w:r>
        <w:rPr>
          <w:b/>
          <w:bCs/>
        </w:rPr>
        <w:t>daje konfederativno obilježje</w:t>
      </w:r>
      <w:r>
        <w:rPr/>
        <w:t xml:space="preserve"> (rep. postaju nac. države, a </w:t>
      </w:r>
      <w:r>
        <w:rPr>
          <w:b/>
          <w:bCs/>
        </w:rPr>
        <w:t xml:space="preserve">istodobno part. represija guši svako spominjanje nac. opredjeljivanja </w:t>
      </w:r>
      <w:r>
        <w:rPr/>
        <w:t>– npr. strogo kažnjava pjevanje rodoljubnih pjesam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va praksa funkcioniranja federacije </w:t>
      </w:r>
      <w:r>
        <w:rPr>
          <w:b/>
          <w:bCs/>
        </w:rPr>
        <w:t>objektivno je jačala rep. središta, a slabila moć feder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i/>
          <w:iCs/>
        </w:rPr>
        <w:t>pročišćeni i obnovljeni</w:t>
      </w:r>
      <w:r>
        <w:rPr/>
        <w:t xml:space="preserve"> rep. part. forumi provodili su politiku zacrtanu u vrhu Partije, pa su i sami postali središta represije na svom rep. prostoru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akon o udruženom ra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privredna reforma (sred. 60-ih) dovela je do porasta moći banaka i direktorskog sloja u privrednim organizacijama, ali razvoj slobodnog tržišta vodio je u razbijanje samoupravljanja (javlja se bojazan za njegovu budućnost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gl. preokupacija države sada postaje – ostvariti samoupravnu koncepciju, a ne vraćati se u čisti drž. socijalizam (spriječiti povratak u kapitalizam, a i dalje sprečavati stalj. rješenj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gl. part. ideolog Kardelj osmislio je </w:t>
      </w:r>
      <w:r>
        <w:rPr>
          <w:b/>
          <w:bCs/>
          <w:bdr w:val="single" w:sz="4" w:space="0" w:color="000000"/>
        </w:rPr>
        <w:t>koncepciju udruženog rada</w:t>
      </w:r>
      <w:r>
        <w:rPr/>
        <w:t xml:space="preserve"> – cijela privreda se reorganizira tako da se svako poduzeće dijeli u manje dijelove, tj. osnovne organizacije udruženog rada (OOUR) koje će stvarati svoj dohoda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>OOUR-i kao subjekti posluju na tržištu i postaju temelj gosp. mehaniz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model udruženog rada načelno je postavljen već u ustavu iz 1974., a vrlo detaljno razrađen u </w:t>
      </w:r>
      <w:r>
        <w:rPr>
          <w:b/>
          <w:bCs/>
        </w:rPr>
        <w:t>Zakonu o udruženom radu (ZUR)</w:t>
      </w:r>
      <w:r>
        <w:rPr/>
        <w:t>, izglasanom 1976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part. kampanja tvrdila je da je pravna znanost dobila novu granu, tzv. </w:t>
      </w:r>
      <w:r>
        <w:rPr>
          <w:i/>
          <w:iCs/>
        </w:rPr>
        <w:t>samoupravno pravo</w:t>
      </w:r>
      <w:r>
        <w:rPr/>
        <w:t xml:space="preserve"> (taj model donosi «</w:t>
      </w:r>
      <w:r>
        <w:rPr>
          <w:i/>
          <w:iCs/>
        </w:rPr>
        <w:t>najveći stupanj slobode za radne ljude koji je ikada historija poznavala</w:t>
      </w:r>
      <w:r>
        <w:rPr/>
        <w:t>», Kardelj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/>
        <w:t xml:space="preserve">no, pokazalo se da je </w:t>
      </w:r>
      <w:r>
        <w:rPr>
          <w:b/>
          <w:bCs/>
          <w:i/>
          <w:iCs/>
        </w:rPr>
        <w:t xml:space="preserve">zurovska </w:t>
      </w:r>
      <w:r>
        <w:rPr>
          <w:b/>
          <w:bCs/>
        </w:rPr>
        <w:t>koncepcija</w:t>
      </w:r>
      <w:r>
        <w:rPr>
          <w:i/>
          <w:iCs/>
        </w:rPr>
        <w:t xml:space="preserve"> </w:t>
      </w:r>
      <w:r>
        <w:rPr>
          <w:b/>
          <w:bCs/>
        </w:rPr>
        <w:t xml:space="preserve">velika zabluda </w:t>
      </w:r>
      <w:r>
        <w:rPr>
          <w:bCs/>
        </w:rPr>
        <w:t>– pokušaj da se samoupravnim plaštem pokrije monopol part. vlasti i polit. birokracij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KRAJ TITOVE VLADAVI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vo je došlo do gosp. krize, a zatim s polit. scene odlaze tri glavne ličnosti: umiru E. Kardelj (1979.), J. B. Tito (1980.) i V. Bakarić (1982.); usto izbija novi val nemira na Kosovu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</w:rPr>
        <w:t>Izbijanje dugotrajne gospodarske kriz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1979. došlo je do potpunog zastoja rasta proizvodnje, nastupili su golemi poremećaji u gosp. životu, s tržišta su nestale mnoge uvozne robe, nastupila je stagnacija proizvod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1976. – 1980. Juga se zadužila za </w:t>
      </w:r>
      <w:r>
        <w:rPr>
          <w:b/>
        </w:rPr>
        <w:t>20 milijardi dolar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evidentan pad standarda, velika nezaposlenost, visoka inflacija – dokazi duboke kriz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nogo je razloga za tu krizu, ali najveći je svakako riješenost države (koja suprotno svim upozorenjima još tvrdoglavije nastavlja s polit. spašavanja nerentabilnih poduzeć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Juga se našla u krugu ekonomski najneuspješnijih zemalja svijeta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itova smrt i njegova politička baštin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mro u Ljubljani 04. 05. 1980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prvo je bio predsjednik vlade, a zatim predsjednik republike</w:t>
      </w:r>
      <w:r>
        <w:rPr>
          <w:b/>
        </w:rPr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gotovo 20-ak god. prije smrti počela su nagađanja o nasljedniku – ustavom 1963. uveden je potpredsjednik republike, funkcija koju je zauzeo Ranković (koji je pa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zatim se uvelo kolektivno predsjedništvo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predsjednik Partije bio je ujedno i vrhovni zapovjednik vojske</w:t>
      </w:r>
      <w:r>
        <w:rPr>
          <w:b/>
        </w:rPr>
        <w:t xml:space="preserve"> </w:t>
      </w:r>
      <w:r>
        <w:rPr>
          <w:bCs/>
        </w:rPr>
        <w:t>(golema moć koju ima jedna osoba) – zato je na vrijeme Tito želio stvoriti mehanizam koji će u budućnosti spriječiti svemoć jednog čovjeka (osmočlano predsjedništv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 xml:space="preserve">uzdigao se do vrha KPJ, a 1937. postao njezin gl. tajnik, tj. generalni sekretar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 xml:space="preserve">oslanjao se na srpske kadrove i dopuštao njihovu prevlast, ali se i bojao njihovih pretjeranih zahtjeva i nalazio protutežu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prema gospodarstvu se odnosio površno – rješenja i smjerove razvitka osmišljavali su njegovi suradnici, a on ih je autoritetom nameta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sukob federalista i centralista i dalje je postojao i opterećivao drža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>na vrhu part. i drž. organa držale su se velikosrpske snage koje su nakon Titove smrti ocijenile da je došlo prikladno vrijeme za ostvarenje njihovih plano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Cs/>
        </w:rPr>
        <w:t xml:space="preserve">takvoj se situaciji pridružila i najjača ekonomska kriza od postanka države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center"/>
        <w:rPr>
          <w:b/>
          <w:b/>
        </w:rPr>
      </w:pPr>
      <w:r>
        <w:rPr>
          <w:b/>
        </w:rPr>
        <w:t>JUGOSLAVIJA POSLIJE TITA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/>
          <w:b/>
        </w:rPr>
      </w:pPr>
      <w:r>
        <w:rPr>
          <w:b/>
        </w:rPr>
        <w:t>Nemiri na Kosov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u proljeće 1981. došlo je do </w:t>
      </w:r>
      <w:r>
        <w:rPr>
          <w:b/>
        </w:rPr>
        <w:t>velikih nemira na Kosovu</w:t>
      </w:r>
      <w:r>
        <w:rPr>
          <w:bCs/>
        </w:rPr>
        <w:t xml:space="preserve"> koji su počeli </w:t>
      </w:r>
      <w:r>
        <w:rPr>
          <w:b/>
        </w:rPr>
        <w:t>demonstracijama u Prištini</w:t>
      </w:r>
      <w:r>
        <w:rPr>
          <w:bCs/>
        </w:rPr>
        <w:t xml:space="preserve"> (započeli ih studenti i srednjoškolci, a priključili im se ostali stanovnici – glavna im je krilatica bila </w:t>
      </w:r>
      <w:r>
        <w:rPr>
          <w:bCs/>
          <w:i/>
          <w:iCs/>
        </w:rPr>
        <w:t>Kosovo – republika</w:t>
      </w:r>
      <w:r>
        <w:rPr>
          <w:bCs/>
        </w:rPr>
        <w:t xml:space="preserve">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brzo su se pretvorile u sukobe s policijom, a intervenirala je i vojs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kon gušenja nemira otkrivena je tajna polit. organizacija </w:t>
      </w:r>
      <w:r>
        <w:rPr>
          <w:bCs/>
          <w:i/>
          <w:iCs/>
        </w:rPr>
        <w:t>Marksističko-lenjinistička partija Albanaca u Jugoslaviji</w:t>
      </w:r>
      <w:r>
        <w:rPr>
          <w:bCs/>
        </w:rPr>
        <w:t xml:space="preserve"> koja je označena kao gl. inicijator nemir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ao cilj org. navodilo se ostvarenje etnički čiste albanske republike u okviru jugosl. federacije, ali s perspektivom sjedinjenja s Albanijom, na osnovi prava na samoodređenje do odcjepljenja (o.p. Ustav iz 1974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tada je CK SKJ donio dokument pod naslovom </w:t>
      </w:r>
      <w:r>
        <w:rPr>
          <w:bCs/>
          <w:i/>
          <w:iCs/>
        </w:rPr>
        <w:t>Politička platforma za akciju SKJ u razvoju socijalističkog samoupravljanja, bratstva i jedinstva i zajedništva na Kosovu</w:t>
      </w:r>
      <w:r>
        <w:rPr>
          <w:bCs/>
        </w:rPr>
        <w:t xml:space="preserve"> – SK Kosova dobio je od part. vrha zadatak da provede ideološko-polit. akciju i tzv. diferencijaciju nac. elemenata u svim sredinama, polit. organizacijama i institucijama (</w:t>
      </w:r>
      <w:r>
        <w:rPr>
          <w:bCs/>
          <w:i/>
          <w:iCs/>
        </w:rPr>
        <w:t>čistke</w:t>
      </w:r>
      <w:r>
        <w:rPr>
          <w:bCs/>
        </w:rPr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vrh je uzroke nemira tražio u djelovanju «</w:t>
      </w:r>
      <w:r>
        <w:rPr>
          <w:bCs/>
          <w:i/>
          <w:iCs/>
        </w:rPr>
        <w:t>nacionalističkih i reakcionarnih</w:t>
      </w:r>
      <w:r>
        <w:rPr>
          <w:bCs/>
        </w:rPr>
        <w:t>» snaga koje se koriste zaostalošću Kosova u odnosu na druge dijelove Ju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u </w:t>
      </w:r>
      <w:r>
        <w:rPr>
          <w:bCs/>
          <w:i/>
          <w:iCs/>
        </w:rPr>
        <w:t>Platformi</w:t>
      </w:r>
      <w:r>
        <w:rPr>
          <w:bCs/>
        </w:rPr>
        <w:t xml:space="preserve"> dio se odgovornosti prenosi i na politiku rukovodstva Kosove koje se, «</w:t>
      </w:r>
      <w:r>
        <w:rPr>
          <w:bCs/>
          <w:i/>
          <w:iCs/>
        </w:rPr>
        <w:t>mjesto da potiče privredu, više usmjerava na razne društvene službe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riza će izazvati neprimjerene reakcije velikosrpskih krugova koji će krenuti u smjeru negacije autonomnosti Kosova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Cs/>
        </w:rPr>
      </w:pPr>
      <w:r>
        <w:rPr>
          <w:b/>
        </w:rPr>
        <w:t xml:space="preserve">Neuspjeli pokušaj ekonomske stabilizacij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tek 1983. vrh je morao priznati stvarno stanje i donesene su </w:t>
      </w:r>
      <w:r>
        <w:rPr>
          <w:bCs/>
          <w:i/>
          <w:iCs/>
        </w:rPr>
        <w:t>Polazne osnove dugogodišnjeg ekonomskog programa stabilizacije</w:t>
      </w:r>
      <w:r>
        <w:rPr>
          <w:bCs/>
        </w:rPr>
        <w:t xml:space="preserve"> (program svladavanja ekon. kriz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e treba dirati u temelje postojećeg sustava već tražiti putove za njihovu realiza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za rješenje takvog stanja </w:t>
      </w:r>
      <w:r>
        <w:rPr>
          <w:b/>
        </w:rPr>
        <w:t>afirmira se tržište kao uvjet razvoja soc. samoupravljanja</w:t>
      </w:r>
      <w:r>
        <w:rPr>
          <w:bCs/>
        </w:rPr>
        <w:t xml:space="preserve"> jer bez njega se ne mogu realizirati ideje ZUR-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ustav planiranja se utvrđuje kao instrument radnika i njihovih asocijac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moć se koncentrirala u strukturama izvan privrede, zato se u part. proklamacijama traži da osnovni subjekt u razvoju bude «</w:t>
      </w:r>
      <w:r>
        <w:rPr>
          <w:bCs/>
          <w:i/>
          <w:iCs/>
        </w:rPr>
        <w:t>radnik u udruženom radu, da se on stalno potvrđuje i kao upravljač društvenim sredstvima, cjelokupnim procesom stvaranja i raspodjele društvenog proizvoda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afirmiranjem tržišta program stabilizacije zalaže se za mehanizam koji vlada u odnosima među privrednim subjektima moderne robne proizvodnje, ali bez privatnog vlasništv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zasniva se na </w:t>
      </w:r>
      <w:r>
        <w:rPr>
          <w:b/>
          <w:i/>
          <w:iCs/>
        </w:rPr>
        <w:t>društvenom vlasništvu koje mora djelovati u smjeru razvijanja zakonitosti robne proizvodnje i njima primjerene tržišne konkuren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sve se svodi na </w:t>
      </w:r>
      <w:r>
        <w:rPr>
          <w:b/>
          <w:i/>
          <w:iCs/>
        </w:rPr>
        <w:t>preporuku da se što više «primjenjuju ekonomske zakonitosti i da se po njima posluje»</w:t>
      </w:r>
      <w:r>
        <w:rPr>
          <w:bCs/>
        </w:rPr>
        <w:t xml:space="preserve"> - no, u tom se programu nije uspjelo formulirati i praktički oblikovati novi tip robne proizvodnje (što nije uspjelo ni jednoj soc. zemlj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zato ni ovaj pokušaj reforme (4. po redu, uz one 1950./51., 1961. i 1965.) nije uspi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tijekom ekon. krize obnovljene su stare podjele o smjeru društvenih preobraža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dio polit. snaga smatrao je da se gosp. kriza može prevladati postojećim sustavom ili uz samo minimalne promjene, dok je drugi smatrao da su za suzbijanje krize nužne radikalne promjene i privrednog, i političkog sust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inflacija je stalno vrtoglavo rasla, a životni standard je pao (procesi soc. raslojavanja)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stupanje velikosrpskih snag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upno su se zaoštravale i republičko-nac. ekonomije, pa su unutarnji odnosi naizgled i dobivali konfederativne obris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jednopartijski sustav djelovao je i dalje u smjeru centralizirane part. države, bez obzira na proklamirani suverenitet republika, a kako su rep. i pokrajine nastojale što više iskoristiti savezna tijela za svoje interese, počeo se među njima razvijati </w:t>
      </w:r>
      <w:r>
        <w:rPr>
          <w:b/>
        </w:rPr>
        <w:t xml:space="preserve">prikriveni antagonizam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državna politika našla se u procjepu: razvijati unutrašnju strukturu u smjeru konfederalizma ili krenuti u smjeru obnove i učvršćenja velikodržavnog centraliz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od sred. 80-ih velikosrpska struja razvija veliku aktivnost i pretvara se u </w:t>
      </w:r>
      <w:r>
        <w:rPr>
          <w:b/>
        </w:rPr>
        <w:t>srpski pokret za razbijanje avnojske Jugoslavije</w:t>
      </w:r>
      <w:r>
        <w:rPr>
          <w:bCs/>
        </w:rPr>
        <w:t xml:space="preserve"> – cilj joj je vratiti c-u ustrojstvo pod srp. dominacij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stupanje ovih snaga započelo je </w:t>
      </w:r>
      <w:r>
        <w:rPr>
          <w:b/>
        </w:rPr>
        <w:t>zahtjevom za revizijom Ustava iz 1974.</w:t>
      </w:r>
      <w:r>
        <w:rPr>
          <w:bCs/>
        </w:rPr>
        <w:t xml:space="preserve">, a Srbija je i prije nemira na Kosovu razradila koncept revizije prema tzv. </w:t>
      </w:r>
      <w:r>
        <w:rPr>
          <w:bCs/>
          <w:i/>
          <w:iCs/>
        </w:rPr>
        <w:t>Plavoj knjizi</w:t>
      </w:r>
      <w:r>
        <w:rPr>
          <w:bCs/>
        </w:rPr>
        <w:t xml:space="preserve"> (Tito je odbi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ada je u Bgd pokrenuta oštra kritika društv. sustava i polit. stanja zbog Titove odluk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pisalo se da su procesi osamostaljivanja republike suprotnima onima u svijetu gdje se teži integracijama – sve su se jasnije iskazivale poruke s velikosrpskim programom koji je najjasnije izražen u </w:t>
      </w:r>
      <w:r>
        <w:rPr>
          <w:bCs/>
          <w:i/>
          <w:iCs/>
        </w:rPr>
        <w:t>Memorandumu Srpske akademije nauka i umetnosti (SANU)</w:t>
      </w:r>
      <w:r>
        <w:rPr>
          <w:bCs/>
        </w:rPr>
        <w:t xml:space="preserve"> – izradila ga je 1986. grupa akademika SANU – u uvodu se iskazuje duboka zabrinutost za budućnost zemlje zbog teške krize kao i za javni poredak, a analiziran je i težak položaj Srb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 posebnom poglavlju raspravlja se o položaju Srbije i srp. naroda gdje se pobija ocjena o hegemoniji u prvoj Jugoslav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ističe se privredno zaostajanje Srbije i dosljedna diskriminacije u poslijeratnom razdobl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odbijaju se optužbe da je srp. narod centralistički, već se naprotiv ističe «</w:t>
      </w:r>
      <w:r>
        <w:rPr>
          <w:bCs/>
          <w:i/>
          <w:iCs/>
        </w:rPr>
        <w:t>revanšistička politika prema Srbima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 daljnjem tekstu stvara se psihoza egzistencijalne ugroženosti i neslobode svakog Srbina i Srba u cjelini; tvrdnjom da u Jugi postoje organizirane antisrpske snage i da je ugrožena srp. sloboda, postavljena je osnova homogenizacije Srba i usmjerena je njihova polit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apelira se na ujedinjavanje svih Srba bez obzira na ideološke razlike; oživljena je koncepcija Juge kao Velike Srbije (velikosrpska imperijalistička politik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emorandum je sadržavao i niz krivotvorina; na jednoj su strani Srbi kao demokrati i borci za ravnopravnost, a na drugoj zagovornici razdora i genoci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levete i optužbe protiv Hrvata i Slovenaca koji se optužuju za polit. i ekon. dominaciju kao predlagači dosadašnjih reform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diže se optužba protiv Tita i Kardelja, ustaje protiv sustava utemeljenog Ustavom 1974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težište Memoranduma je na stvaranju srp. nac. pokreta koji će onemogućiti dominaciju Hrvatske i Slovenije, ukinuti ustav i omogućiti drugačiji položaj Srba mijenjanjem federativne strukture Jug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Srbija pokušava ukinuti autonomnost pokrajin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art. vodstvo Srbije zahtijevalo je da republike vrate saveznim organima neke nadležnosti, a potom da se neke funkcije autonomnih pokrajina Vojvodine i Kosova prenesu na Republiku Srb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akedonija je podržala srp. zahtjev prema Kosovu, ali se suprotstavila krnjenju suvereniteta republ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i C. Gora je to podržala, branivši svoj suverenitet, dok su vodstva BiH, izražavajući vjernost Titu, odbijale sve srp. zahtjeve (Slovenija pružala najveći otpor recentralizaciji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srp. vodstvo, na čelu s </w:t>
      </w:r>
      <w:r>
        <w:rPr>
          <w:b/>
        </w:rPr>
        <w:t>Ivanom Stambolićem</w:t>
      </w:r>
      <w:r>
        <w:rPr>
          <w:bCs/>
        </w:rPr>
        <w:t>, pokrenulo je bezuspješne pregovo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emda je srp. polit. vrh verbalno osudio Memorandum SANU, ipak je dopuštao propagiranje njegova sadrža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u polit. borbu za promjene uključila se i </w:t>
      </w:r>
      <w:r>
        <w:rPr>
          <w:b/>
        </w:rPr>
        <w:t>Srpska pravoslavna crkva (SPC)</w:t>
      </w:r>
      <w:r>
        <w:rPr>
          <w:bCs/>
        </w:rPr>
        <w:t xml:space="preserve"> pa se tako širio nac. pokret (veličanje D. Mihailovića sve je glasnije, u Srbiji se govori o formiranju </w:t>
      </w:r>
      <w:r>
        <w:rPr>
          <w:bCs/>
          <w:i/>
          <w:iCs/>
        </w:rPr>
        <w:t>antisrpske koalicije</w:t>
      </w:r>
      <w:r>
        <w:rPr>
          <w:bCs/>
        </w:rPr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rbija se suočila s velikim otporom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/>
        </w:rPr>
        <w:t xml:space="preserve">Uspon Slobodana Miloševića i </w:t>
      </w:r>
      <w:r>
        <w:rPr>
          <w:b/>
          <w:i/>
          <w:iCs/>
        </w:rPr>
        <w:t>događanja naro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traženje promjena Ustava SFRJ u Srbiji je bilo popraćeno promidžbom o nužnosti ispravljanja «</w:t>
      </w:r>
      <w:r>
        <w:rPr>
          <w:bCs/>
          <w:i/>
          <w:iCs/>
        </w:rPr>
        <w:t>neprihvatljivog rešenja o razbijanju Srbije u tri države</w:t>
      </w:r>
      <w:r>
        <w:rPr>
          <w:bCs/>
        </w:rPr>
        <w:t>» – užu Srbiju, Vojvodinu i Kosov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ebno se isticala nužnost spašavanja Juge i pokretanje borbe za ravnopravnost i slobod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višegodišnja promidžba zagrijavala je srp. mase i sve je jači utjecaj u vodstvu dobivao </w:t>
      </w:r>
      <w:r>
        <w:rPr>
          <w:b/>
        </w:rPr>
        <w:t>Slobodan Milošević</w:t>
      </w:r>
      <w:r>
        <w:rPr>
          <w:bCs/>
        </w:rPr>
        <w:t>, na funkciji predsjednika CK SK Srb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ako pregovori s ostalim republikama nisu dali nikakav rezultat, sazrijevala je ideja o novoj, agresivnoj strategiji – Memorandum je postao osnovica Miloševićeve politik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nova taktika započela se provoditi organiziranjem</w:t>
      </w:r>
      <w:r>
        <w:rPr>
          <w:b/>
        </w:rPr>
        <w:t xml:space="preserve"> masovnih mitniga Srba i Crnogoraca</w:t>
      </w:r>
      <w:r>
        <w:rPr>
          <w:bCs/>
        </w:rPr>
        <w:t xml:space="preserve"> na Kosovu, na kojima se protestirali protiv spornog i neodlučnog obračuna s albanskim «</w:t>
      </w:r>
      <w:r>
        <w:rPr>
          <w:bCs/>
          <w:i/>
          <w:iCs/>
        </w:rPr>
        <w:t>kontrarevolucionarima</w:t>
      </w:r>
      <w:r>
        <w:rPr>
          <w:bCs/>
        </w:rPr>
        <w:t>» («</w:t>
      </w:r>
      <w:r>
        <w:rPr>
          <w:b/>
        </w:rPr>
        <w:t>jogurt-revolucija</w:t>
      </w:r>
      <w:r>
        <w:rPr>
          <w:bCs/>
        </w:rPr>
        <w:t>»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razlike u načinu rješavanja </w:t>
      </w:r>
      <w:r>
        <w:rPr>
          <w:b/>
          <w:i/>
          <w:iCs/>
        </w:rPr>
        <w:t>srpskog pitanja</w:t>
      </w:r>
      <w:r>
        <w:rPr>
          <w:bCs/>
        </w:rPr>
        <w:t xml:space="preserve"> na Kosovu i u Jugi izazvale su rascjep na VIII. sjednici CK SK Srbije u jesen 1987. – Miloševićeva struja istisnula je iz CK svoje oponent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politikom diferencijacije uklonjeni su sa svih važnijih mjesta u SK, državnim organima, sredstvima javnog priopćavanja, privredi svi koji nisu podržavali ovu politiku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/>
        </w:rPr>
        <w:t>pretvaranje Jugoslavije u proširenu Srb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rješenje </w:t>
      </w:r>
      <w:r>
        <w:rPr>
          <w:b/>
          <w:i/>
          <w:iCs/>
        </w:rPr>
        <w:t>srpskog pitanja</w:t>
      </w:r>
      <w:r>
        <w:rPr>
          <w:bCs/>
        </w:rPr>
        <w:t xml:space="preserve">  zamišljao je Milošević tako da se svim Srbima osigura život u jednoj državi i da po imenu ona bude Jugoslavija, a zapravo Velika Srbija; u njoj će Srbi biti vladajuća nacija bez obzira na druge narode i narod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kon učvršćivanja svoje moći, započeo je bitku za Veliku Srbiju – najprije je htio stvoriti jedinstvenu državu </w:t>
      </w:r>
      <w:r>
        <w:rPr>
          <w:b/>
        </w:rPr>
        <w:t>likvidiranjem autonomije obiju pokrajina</w:t>
      </w:r>
      <w:r>
        <w:rPr>
          <w:bCs/>
        </w:rPr>
        <w:t xml:space="preserve">, a onda cijeloj Jugi nametnuti </w:t>
      </w:r>
      <w:r>
        <w:rPr>
          <w:b/>
        </w:rPr>
        <w:t>velikodržavni centralizam</w:t>
      </w:r>
      <w:r>
        <w:rPr>
          <w:bCs/>
        </w:rPr>
        <w:t xml:space="preserve"> kao sredstvo srp. domin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bio je siguran u podršku JNA (jer je nastupao kao zagovornik spašavanja Jug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u slijedećoj etapi trebalo je </w:t>
      </w:r>
      <w:r>
        <w:rPr>
          <w:b/>
        </w:rPr>
        <w:t xml:space="preserve">ovladati i SKJ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već u ljeto 1988. započela je realizacija njegova projekta dobro organiziranim mitnzima, koje je velikosrpska promidžba veličala kao </w:t>
      </w:r>
      <w:r>
        <w:rPr>
          <w:b/>
          <w:i/>
          <w:iCs/>
        </w:rPr>
        <w:t>mitinge istine ili događanja naro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tzv. </w:t>
      </w:r>
      <w:r>
        <w:rPr>
          <w:b/>
          <w:i/>
          <w:iCs/>
        </w:rPr>
        <w:t>antibirokratska revolucija</w:t>
      </w:r>
      <w:r>
        <w:rPr>
          <w:bCs/>
        </w:rPr>
        <w:t xml:space="preserve"> (čistka u Srbiji) sručila se najprije na </w:t>
      </w:r>
      <w:r>
        <w:rPr>
          <w:b/>
          <w:u w:val="single"/>
        </w:rPr>
        <w:t>Vojvodin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organizirana kampanja i mitinzi su nastavljeni pa je 06. 10. 1988. vlada AP Vojvodine pala, a zamijenila ju je nova podložna Milošević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budući da je crnogorsko vodstvo ostalo na svom mjestu, Milošević je pripremao novi uda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već nakon novosadskih </w:t>
      </w:r>
      <w:r>
        <w:rPr>
          <w:b/>
          <w:i/>
          <w:iCs/>
        </w:rPr>
        <w:t>događanja naroda</w:t>
      </w:r>
      <w:r>
        <w:rPr>
          <w:bCs/>
        </w:rPr>
        <w:t xml:space="preserve"> predsjedništvo države poziva Jugu na «</w:t>
      </w:r>
      <w:r>
        <w:rPr>
          <w:bCs/>
          <w:i/>
          <w:iCs/>
        </w:rPr>
        <w:t>mir i red</w:t>
      </w:r>
      <w:r>
        <w:rPr>
          <w:bCs/>
        </w:rPr>
        <w:t>», a potom reagira i CK SKJ suprotstavljanjem srp. politic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Milošević ipak nastavlja svoj plan, pa 17. 11. 1988. organizira </w:t>
      </w:r>
      <w:r>
        <w:rPr>
          <w:b/>
        </w:rPr>
        <w:t>veliki miting u Beogradu</w:t>
      </w:r>
      <w:r>
        <w:rPr>
          <w:bCs/>
        </w:rPr>
        <w:t xml:space="preserve"> gdje je govorio pred oko milijun nazočni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masovni mitinzi u </w:t>
      </w:r>
      <w:r>
        <w:rPr>
          <w:b/>
          <w:u w:val="single"/>
        </w:rPr>
        <w:t>Crnoj Gori</w:t>
      </w:r>
      <w:r>
        <w:rPr>
          <w:bCs/>
        </w:rPr>
        <w:t xml:space="preserve"> organizirani su 10. i 11. 01. 1989. s uspjehom – nakon ukidanja rukovodstva, postavljeno je novo odano Milošević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taktika </w:t>
      </w:r>
      <w:r>
        <w:rPr>
          <w:b/>
          <w:i/>
          <w:iCs/>
        </w:rPr>
        <w:t>događanja naroda</w:t>
      </w:r>
      <w:r>
        <w:rPr>
          <w:bCs/>
        </w:rPr>
        <w:t xml:space="preserve"> pokazala se uspješnom, pa je C. Gora pretvorena u satelit (negiranje crnogorske nacije i «</w:t>
      </w:r>
      <w:r>
        <w:rPr>
          <w:bCs/>
          <w:i/>
          <w:iCs/>
        </w:rPr>
        <w:t>prisajedinjenje Crne Gore matici Srbiji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 </w:t>
      </w:r>
      <w:r>
        <w:rPr>
          <w:b/>
          <w:u w:val="single"/>
        </w:rPr>
        <w:t>Kosovu</w:t>
      </w:r>
      <w:r>
        <w:rPr>
          <w:bCs/>
        </w:rPr>
        <w:t xml:space="preserve"> se pooštravala represija što je jačalo otpor Albanaca i radikaliziralo njihova stajališta – budući da su sve glasnije željeli republiku, Milošević je organizirao </w:t>
      </w:r>
      <w:r>
        <w:rPr>
          <w:b/>
        </w:rPr>
        <w:t>udar na rukovodstvo Kosova</w:t>
      </w:r>
      <w:r>
        <w:rPr>
          <w:bCs/>
        </w:rPr>
        <w:t xml:space="preserve"> (uklonjeni svi koji su pružali otpor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 ulicama </w:t>
      </w:r>
      <w:r>
        <w:rPr>
          <w:b/>
        </w:rPr>
        <w:t>Prištine demonstriralo</w:t>
      </w:r>
      <w:r>
        <w:rPr>
          <w:bCs/>
        </w:rPr>
        <w:t xml:space="preserve"> je oko </w:t>
      </w:r>
      <w:r>
        <w:rPr>
          <w:b/>
        </w:rPr>
        <w:t>pola milijuna</w:t>
      </w:r>
      <w:r>
        <w:rPr>
          <w:bCs/>
        </w:rPr>
        <w:t xml:space="preserve"> ljudi, a rudari rudnika </w:t>
      </w:r>
      <w:r>
        <w:rPr>
          <w:bCs/>
          <w:i/>
          <w:iCs/>
        </w:rPr>
        <w:t>Stari trg</w:t>
      </w:r>
      <w:r>
        <w:rPr>
          <w:bCs/>
        </w:rPr>
        <w:t xml:space="preserve"> u Trepči započeli su štrajk glađu u jamama (pridružili im se još neki rudari) – otpor slomlje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kon pada rukovodstava Vojvodine i Kosova, sastala se Skupština Srbije i </w:t>
      </w:r>
      <w:r>
        <w:rPr>
          <w:b/>
        </w:rPr>
        <w:t>proglasila amandmane na Ustav Republike Srbije</w:t>
      </w:r>
      <w:r>
        <w:rPr>
          <w:bCs/>
        </w:rPr>
        <w:t xml:space="preserve"> – ukinut je konstitutivni status dviju autonomnih pokrajina i potpuno su uključene/potčinjene Srb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tvorena je jedinstvena srpska država – drugi dio plana je ostvarenje Velike Srbij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OBILJEŽJA KULTURNE DJELATNOST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/>
        </w:rPr>
        <w:t>Kultura i prosvjet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akon obnove Juge objavljeno je i poštivanje nac. kultura i kulturne samobit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rajem 60-ih, kada su Muslimani priznati kao poseban narod, priznata je i njihova kultura s višestoljetnom tradicijom i identitet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avo na razvoj dobivaju i nacionalne manjin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ulturna obnova uključivala je prosvjećivanje širokih slojeva stanovništva, razvoj školst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70-ih je uslijedila </w:t>
      </w:r>
      <w:r>
        <w:rPr>
          <w:b/>
        </w:rPr>
        <w:t>reforma srednjoškolskog obrazovanja</w:t>
      </w:r>
      <w:r>
        <w:rPr>
          <w:bCs/>
        </w:rPr>
        <w:t xml:space="preserve"> pa su po novom modelu ukinute gimnazije i organizirano tzv. </w:t>
      </w:r>
      <w:r>
        <w:rPr>
          <w:b/>
        </w:rPr>
        <w:t>usmjereno obrazovanje</w:t>
      </w:r>
      <w:r>
        <w:rPr>
          <w:bCs/>
        </w:rPr>
        <w:t xml:space="preserve"> (svi đaci sr. škola u prve 2 god. uče po istom programu općeg obrazovanja, a u zadnje 2 god. dijele se na smjerov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i tome je humanističko obrazovanje svedeno na nisku razinu, težište prebačeno na proizvodno-tehničke predmet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gl. promicatelj takvog sustava bio je </w:t>
      </w:r>
      <w:r>
        <w:rPr>
          <w:b/>
        </w:rPr>
        <w:t>Stipe Šuvar</w:t>
      </w:r>
      <w:r>
        <w:rPr>
          <w:bCs/>
        </w:rPr>
        <w:t>, sekretar za prosvjetu SR Hrvatsk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ova sveučilišta osnovana su u republikama gdje ih nije bilo (BiH, Crna Gora 1946., Kosovo 1958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ogrami škola bili su potpuno podređeni političkom i ideološkom smjeru KP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</w:rPr>
        <w:t>izdavačka djelatnost</w:t>
      </w:r>
      <w:r>
        <w:rPr>
          <w:bCs/>
        </w:rPr>
        <w:t xml:space="preserve"> stalno je rasla, </w:t>
      </w:r>
      <w:r>
        <w:rPr>
          <w:b/>
        </w:rPr>
        <w:t>profesionalna kazališta</w:t>
      </w:r>
      <w:r>
        <w:rPr>
          <w:bCs/>
        </w:rPr>
        <w:t xml:space="preserve"> nastavila su ili obnovila rad, a amaterizam je pritom doživljavao ekspanz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važnu ulogu u masovnoj kulturi imali su </w:t>
      </w:r>
      <w:r>
        <w:rPr>
          <w:b/>
        </w:rPr>
        <w:t>kinematografi</w:t>
      </w:r>
      <w:r>
        <w:rPr>
          <w:bCs/>
        </w:rPr>
        <w:t>, televiz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mnogi </w:t>
      </w:r>
      <w:r>
        <w:rPr>
          <w:b/>
        </w:rPr>
        <w:t>KUD-ovi, radio</w:t>
      </w:r>
      <w:r>
        <w:rPr>
          <w:bCs/>
        </w:rPr>
        <w:t xml:space="preserve"> (radio-postaje bile su mediji širenja kulture i prosvjete – od 1956. pridružuje im se i televizija – prvi TV program u Jugi emitiran je u Zg 15. 05. 1956.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deološka usmjerenost i odstup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oživljavala je kulturna djelatnost, formira se model idejne i tematske kult. uniformirano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odlučivanje je bilo centralizirano, a onemogućava se svaka djelatnost </w:t>
      </w:r>
      <w:r>
        <w:rPr>
          <w:bCs/>
          <w:i/>
          <w:iCs/>
        </w:rPr>
        <w:t>antisocijalističkog i antipartijskog sadržaja ili prozapadne orijent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kopiranje SSSR-a, soc. realizam dominirao je u svim granama kult. djelatnosti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u književnosti prevladavaju djela s tematikom rata i revolucij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ocrealizam se najviše razmahao u slikarstvu u kojemu se uz ratnu tematiku ističu i grandiozni motivi obnove (npr. gradnja pruga, isušivanje močvar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ideološka ekskluzivnost doživljava kulminaciju između 1958. i 1950., a onda mijenjanjem odnosa sa SSSR-om dolazi do promjena – 1951. počeli su se jasnije raspoznavati i prvi plodovi raskida sa staljinističkim dogmatizm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upno se u cjelokupnoj kult. djelatnosti napušta imitiranje Sovjeta, što ne znači i napuštanje ideologizacije kulture i partijskog tutorstva nad nj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to se posebno može pratiti u književnosti u kojoj su pojedina afirmirana imena u javnim nastupima podržavala službena stajališta i partijsku liniju, a u knjiž. djelima ostali dosljedni svojim estetskim uvjerenjima (M. Krleža, I. Andrić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1952. – 1962. može se pratiti polarizacija u kult. stvaralaštvu – s jedne strane autori podržavani od kritičara koji su zastupali slobodnije stvaralaštvo, a s druge oni koji su najprije zastupali socrealizam, a zatim realiza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1952. </w:t>
      </w:r>
      <w:r>
        <w:rPr>
          <w:b/>
        </w:rPr>
        <w:t>govor Miroslava Krleže</w:t>
      </w:r>
      <w:r>
        <w:rPr>
          <w:bCs/>
        </w:rPr>
        <w:t xml:space="preserve"> na III. kongresu knjiž. Jugoslavije u Ljubljani predstavljao je obračun s dogmatskim shvaćanjem književnosti, umjetnosti i glazbe, zadržavajući pritom određenu rezerviranost spram suvremene umjetnosti Zapada (ipak je otvaranje prema Zapadu postupno napredovalo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60-ih su pokrenuti novi listovi i revije za kulturu – u Zagrebu </w:t>
      </w:r>
      <w:r>
        <w:rPr>
          <w:bCs/>
          <w:i/>
          <w:iCs/>
        </w:rPr>
        <w:t>Telegram</w:t>
      </w:r>
      <w:r>
        <w:rPr>
          <w:bCs/>
        </w:rPr>
        <w:t xml:space="preserve"> i </w:t>
      </w:r>
      <w:r>
        <w:rPr>
          <w:bCs/>
          <w:i/>
          <w:iCs/>
        </w:rPr>
        <w:t>Razlog</w:t>
      </w:r>
      <w:r>
        <w:rPr>
          <w:bCs/>
        </w:rPr>
        <w:t xml:space="preserve">, u Ljubljani </w:t>
      </w:r>
      <w:r>
        <w:rPr>
          <w:bCs/>
          <w:i/>
          <w:iCs/>
        </w:rPr>
        <w:t>Perspektiva</w:t>
      </w:r>
      <w:r>
        <w:rPr>
          <w:bCs/>
        </w:rPr>
        <w:t xml:space="preserve">, u Beogradu </w:t>
      </w:r>
      <w:r>
        <w:rPr>
          <w:bCs/>
          <w:i/>
          <w:iCs/>
        </w:rPr>
        <w:t>Danas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/>
        </w:rPr>
        <w:t>Obnavljanje partijskog pritis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krajem 60-ih Partija se našla u izravnom sukobu prvo s hrv., a zatim i sa srp. inteligencijom – pojava </w:t>
      </w:r>
      <w:r>
        <w:rPr>
          <w:bCs/>
          <w:i/>
          <w:iCs/>
        </w:rPr>
        <w:t>Deklaracije</w:t>
      </w:r>
      <w:r>
        <w:rPr>
          <w:bCs/>
        </w:rPr>
        <w:t xml:space="preserve"> izazvala je njenu oštru reakcij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 zaključcima VIII. kongresa SKJ iz 1978. Partija je i dalje branila shvaćanja o nadređenosti politike nad funkcijom kulture i umjetničkog stvaralašt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spostavljao se polit. okvir koji se u kulturi ne smije prekorači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na organiziranim savjetovanjima u okviru SK inaugurira se tzv. </w:t>
      </w:r>
      <w:r>
        <w:rPr>
          <w:bCs/>
          <w:i/>
          <w:iCs/>
        </w:rPr>
        <w:t>društvena kritika</w:t>
      </w:r>
      <w:r>
        <w:rPr>
          <w:bCs/>
        </w:rPr>
        <w:t xml:space="preserve"> nasuprot </w:t>
      </w:r>
      <w:r>
        <w:rPr>
          <w:bCs/>
          <w:i/>
          <w:iCs/>
        </w:rPr>
        <w:t>umjetničkoj kritici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  <w:bdr w:val="single" w:sz="4" w:space="0" w:color="000000"/>
        </w:rPr>
        <w:t>RASPAD JUGOSLAVIJ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Prenošenje </w:t>
      </w:r>
      <w:r>
        <w:rPr>
          <w:b/>
          <w:i/>
          <w:iCs/>
        </w:rPr>
        <w:t xml:space="preserve">mitingaškog pokreta </w:t>
      </w:r>
      <w:r>
        <w:rPr>
          <w:b/>
        </w:rPr>
        <w:t>iz Srbije u druge republik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Milošević se služio nedemokratskim, nasilnim i staljinističkim mjeram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poč. svibnja 1989. izabran je i za predsjednika predsjedništva SR Srbije, povećavajući svoju moć i utjecaj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prilikom održavanja proslave 600. obljetnice kosovske bitke (28. 06. 1989.) organizirana je </w:t>
      </w:r>
      <w:r>
        <w:rPr>
          <w:b/>
        </w:rPr>
        <w:t>velika proslava na Gazimestanu</w:t>
      </w:r>
      <w:r>
        <w:rPr>
          <w:bCs/>
        </w:rPr>
        <w:t xml:space="preserve"> (Kosovo) na kojoj je Milošević bio gl. govornik i osvrnuo se na dotadašnju srp. politiku koja je bila sklona «</w:t>
      </w:r>
      <w:r>
        <w:rPr>
          <w:bCs/>
          <w:i/>
          <w:iCs/>
        </w:rPr>
        <w:t>kompromisima na štetu srpskog naroda</w:t>
      </w:r>
      <w:r>
        <w:rPr>
          <w:bCs/>
        </w:rPr>
        <w:t>» - pa je upozorio da se Srbija nalazi pred sudbonosnim bitk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bila je to najava rata za Veliku Srbiju koja se očitovala u pokušaju destabilizacije stanja u drugim republikama, a inicirani su brojni mitinzi, pogotovo Srba u Hrvatsko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tako su 08. i 09. 07. 1989. u </w:t>
      </w:r>
      <w:r>
        <w:rPr>
          <w:b/>
        </w:rPr>
        <w:t>Kninu</w:t>
      </w:r>
      <w:r>
        <w:rPr>
          <w:bCs/>
        </w:rPr>
        <w:t xml:space="preserve"> održani veliki mitinzi s parolom «</w:t>
      </w:r>
      <w:r>
        <w:rPr>
          <w:bCs/>
          <w:i/>
          <w:iCs/>
        </w:rPr>
        <w:t>Ovo je Srbija</w:t>
      </w:r>
      <w:r>
        <w:rPr>
          <w:bCs/>
        </w:rPr>
        <w:t>» čime se najavljivalo otimanje hrv. teritori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a te provokacije reagirao je CK SKH osudivši ovakve manifestacije u knin. okolic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om. vlast u Hrvatskoj nije bila odlučna u nakani da zaustavi mitinge Srba na hrv. tl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 CK SKJ Miloševićeva struja traži sazivanje izvanrednog kongresa Partije očekujući da će zadobiti prevlast u vodstvu i da će u jednopartijskom sustavu uz podršku Partije, JNA i demokratskog centralizma disciplinirati sve one koji se suprotstavljaju toj politic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ongres CK SKJ treba se održati 20. – 22. 01. 1990. u Beogradu s nakanom da se raspravlja o preobrazbi SK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istodobno je spriječen najavljeni </w:t>
      </w:r>
      <w:r>
        <w:rPr>
          <w:bCs/>
          <w:i/>
          <w:iCs/>
        </w:rPr>
        <w:t xml:space="preserve">miting istine </w:t>
      </w:r>
      <w:r>
        <w:rPr>
          <w:bCs/>
        </w:rPr>
        <w:t>u Ljubljani (01. 12. 1989.) – Slovenci spriječil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vođenje ekon. blokade Slovenije označilo je početak raspadanja SFR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diskriminatorske mjere poduzete su i protiv Hrvatske, uključujući i zapljenu imovine hrv. poduzeća koja su radila na području Srb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krajem 1989. završena je etapa masovnih miting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agresivna politika izazvala je otpor u širim slojevima republika u kojoj se širilo uvjerenje o nužnosti smjene vlasti (17. 06. 1989. osnovan HDZ u Zagrebu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soc. sustav u Ist. Europi očito se nalazio u stanju raspadanja, a u Jugi se vršila polarizacija oko pitanja: samostalnost republika i demokracija ili velikodržavni centralizam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dr w:val="single" w:sz="4" w:space="0" w:color="000000"/>
        </w:rPr>
        <w:t>Raspad SKJ.</w:t>
      </w:r>
      <w:r>
        <w:rPr>
          <w:b/>
        </w:rPr>
        <w:t xml:space="preserve"> Legalizacija višestranačj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održan je XIV. kongres SKJ (20. – 22. 02. 1990.) i iskazale su se dvije potpuno suprotne koncepcije: savezi komunista Slovenije i Hrvatske tražili su potpunu transformaciju SKJ u savez republičkih partija, a SK Srbije se za lagao za obnovu jedinstvenog SKJ na temeljima boljševiz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delegati Srbije i C. Gore pokušali su nametnuti svoje mišljenje, ali nije im uspjelo i kako su tijekom večer iskazivali sve veću netrpeljivost, delegacije Hrvatske i Slovenije napustile su kongres – zaključeno je tada da se kongres odgađa, a do nastavljanja nije došlo, pa je ovaj prekid značio i </w:t>
      </w:r>
      <w:r>
        <w:rPr>
          <w:b/>
        </w:rPr>
        <w:t>definitivni raspad kongresa</w:t>
      </w:r>
      <w:r>
        <w:rPr>
          <w:bCs/>
        </w:rPr>
        <w:t xml:space="preserve"> (udarac za dotadašnji pobjedonosni pohod Miloševićeve </w:t>
      </w:r>
      <w:r>
        <w:rPr>
          <w:bCs/>
          <w:i/>
          <w:iCs/>
        </w:rPr>
        <w:t>antibirokratske revolucije</w:t>
      </w:r>
      <w:r>
        <w:rPr>
          <w:bCs/>
        </w:rPr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raspad SKJ, a u narednim mjesecima vršio se </w:t>
      </w:r>
      <w:r>
        <w:rPr>
          <w:b/>
        </w:rPr>
        <w:t>proces formiranja i legaliziranja političkih stranaka</w:t>
      </w:r>
      <w:r>
        <w:rPr>
          <w:bCs/>
        </w:rPr>
        <w:t xml:space="preserve"> i provodili su se </w:t>
      </w:r>
      <w:r>
        <w:rPr>
          <w:b/>
        </w:rPr>
        <w:t>izbori za višestranačke republičke parlamente</w:t>
      </w:r>
      <w:r>
        <w:rPr>
          <w:bCs/>
        </w:rPr>
        <w:t xml:space="preserve"> – u svim republikama (osim Srbije i C. Gore) kom. su doživjeli poraz, pa su morali sići s vlast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bez promjene saveznog ustava u svim republikama uspostavljeno je novo stanje, u kojem se sve (osim C. Gore) konstituiraju kao suverene države – međunacionalni i međurep. sukob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rbija nastoji svim sredstvima onemogućiti rješenje državne krize mirnim putem i dogovorom kako su dr. republike pokušaval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akon raspada SKJ odlučujuću snagu u raspletu državne krize vidi u JNA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/>
        </w:rPr>
        <w:t>Vrhunac krize i raspad jugoslavenske držav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vođenjem višestranačja kriza nije ublažena – službena Srbija ju je potical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bgd. promidžbeni aparat posebno se oborio na Hrvatsku proglašavajući novu vlast u Zagrebu srbofobičnom i ustašk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ilošević je u Bgd sve više dopuštao ispade potiv Titove ličnosti (antititovske demonstracij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uskoro započinje i četnička akcija u Hrvatskoj, obnavlja se «</w:t>
      </w:r>
      <w:r>
        <w:rPr>
          <w:bCs/>
          <w:i/>
          <w:iCs/>
        </w:rPr>
        <w:t>Srbi na okup</w:t>
      </w:r>
      <w:r>
        <w:rPr>
          <w:bCs/>
        </w:rPr>
        <w:t>» poklič, pa u Kninskoj krajini sred. kolovoza 1990. izbija pobuna stanovništva (poticaj iz Bgd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u srp. pučanstvu stvara se psihoza nesigurnosti, a tako i neprijateljski odnos prema hrv. vlasti – na cestama prema Kninu postavljeni su balvani (tzv. «</w:t>
      </w:r>
      <w:r>
        <w:rPr>
          <w:b/>
        </w:rPr>
        <w:t>balvan-revolucija</w:t>
      </w:r>
      <w:r>
        <w:rPr>
          <w:bCs/>
        </w:rPr>
        <w:t>»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stanici se okupljaju i u drugim krajevima hrvatske – proglašava se ratno stan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ukidanjem pokrajina iz predsjedništva SFRJ nisu opozvani njihovi predstavnic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vršen je pritisak na BiH da u predsjedništvu SFRJ podrži politiku Srbije – agresivnost politike navodila je ostale četiri republike da izlaz iz situacije potraže u savezu suverenih država ili formiranju potpuno samostalnih država izvan Jugoslav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eviđena srpska medijska kamp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ilošević ne želi dogovor ravnopravnih republika i naroda, već ustraje na jedinstvenoj Jugoslaviji, što manje federativnoj, što više centralističkoj, a pri tome je bio spreman dopustiti izdvajanje iz Juge onih teritorija u kojima nema Srba (Slovenija i dio Hrvatsk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H. sabor je 25. 07. 1990. iz ustava uklonio ideološke oznake, pa se Hrvatska od tada zove </w:t>
      </w:r>
      <w:r>
        <w:rPr>
          <w:b/>
        </w:rPr>
        <w:t>Republika Hrvatska</w:t>
      </w:r>
      <w:r>
        <w:rPr>
          <w:bCs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</w:rPr>
        <w:t>22. 12. 1991. Sabor</w:t>
      </w:r>
      <w:r>
        <w:rPr>
          <w:bCs/>
        </w:rPr>
        <w:t xml:space="preserve"> je usvojio </w:t>
      </w:r>
      <w:r>
        <w:rPr>
          <w:b/>
        </w:rPr>
        <w:t>novi demokratski Ustav RH</w:t>
      </w:r>
      <w:r>
        <w:rPr>
          <w:bCs/>
        </w:rPr>
        <w:t xml:space="preserve"> u kojem je suverenitet označen kao «</w:t>
      </w:r>
      <w:r>
        <w:rPr>
          <w:bCs/>
          <w:i/>
          <w:iCs/>
        </w:rPr>
        <w:t>neotuđiv, nedjeljiv i neprenosiv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tijekom prvih mjeseci 1991. vođeni su </w:t>
      </w:r>
      <w:r>
        <w:rPr>
          <w:b/>
        </w:rPr>
        <w:t>pregovori šestorice predsjednika jugosl. republika</w:t>
      </w:r>
      <w:r>
        <w:rPr>
          <w:bCs/>
        </w:rPr>
        <w:t xml:space="preserve"> o budućem uređenju Jugoslavije – Milošević (uz podršku Momira Bulatovića) se zalagao za centralizaciju, dok su predstavnici Hrvatske (F. Tuđman) i Slovenije (Milan Kučan) predlagali konfederaciju (savez samostalnih/suverenih držav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edsjednici BiH (Alija Izetbegović) i Makedonije (Kiro Gligorov) zagovarali su kombinaciju federacije i konfederac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regovori nisu dali rezultat, sve je vodilo konačnom raspadu Jugoslav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kon održanih </w:t>
      </w:r>
      <w:r>
        <w:rPr>
          <w:b/>
        </w:rPr>
        <w:t>referenduma tijekom svibnja 1991.</w:t>
      </w:r>
      <w:r>
        <w:rPr>
          <w:bCs/>
        </w:rPr>
        <w:t xml:space="preserve"> u kojima su se hrv. i slov. stanovnici izjasnili za samostalnost/suverenost svih republika, došlo je do razdruživan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/>
        </w:rPr>
        <w:t>25. 06. 1991. H. Sabor</w:t>
      </w:r>
      <w:r>
        <w:rPr>
          <w:bCs/>
        </w:rPr>
        <w:t xml:space="preserve"> u Zagrebu i skupština Slovenije u Ljubljani izglasali su </w:t>
      </w:r>
      <w:r>
        <w:rPr>
          <w:b/>
        </w:rPr>
        <w:t>deklaracije</w:t>
      </w:r>
      <w:r>
        <w:rPr>
          <w:bCs/>
        </w:rPr>
        <w:t xml:space="preserve"> kojima se RH i R Slovenija proglašavaju </w:t>
      </w:r>
      <w:r>
        <w:rPr>
          <w:b/>
        </w:rPr>
        <w:t>samostalnim i suverenim državam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Republika Makedonija proglasila je suverenost 09. 09. 1991., a BiH 15. 10. 199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iako su proglašenja četiriju republika </w:t>
      </w:r>
      <w:r>
        <w:rPr>
          <w:b/>
        </w:rPr>
        <w:t>stvarno označila raspad Jugoslavije</w:t>
      </w:r>
      <w:r>
        <w:rPr>
          <w:bCs/>
        </w:rPr>
        <w:t>, još su postojali savezni organi vlasti – čak je hrv. predstavnik u predsjedništvu SFRJ Stipe Mesić od 01. 07. 1991. preuzeo dužnost predsjedajućeg (unatoč protivljenju srp.-crnog. dijel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rbija u sljedećim mjesecima ne odustaje od toga da jugosl. krizu riješi silo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budući da su tijekom proljeća 1991. krhke veze Hrvatske i Slovenije s Jugom postupno pucale, Miloševićev stožer odlučio je </w:t>
      </w:r>
      <w:r>
        <w:rPr>
          <w:b/>
        </w:rPr>
        <w:t>aktivirati JNA</w:t>
      </w:r>
      <w:r>
        <w:rPr>
          <w:bCs/>
        </w:rPr>
        <w:t xml:space="preserve"> (oružana sil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rpski pobunjenici i četnici širili su područje bune u Hrvatskoj na Liku, Korudn, Banovinu i ist. Slavoniju pri čemu im je izdašno pomagala JNA (pretvarana u srp. vojsku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krajem lipnja 1991. JNA je izvršila napad na teritorijalnu obranu Slovenije, trebala je zaposjesti sve granične prijelaze, ali su slov. postrojbe pružale jak otpor – </w:t>
      </w:r>
      <w:r>
        <w:rPr>
          <w:b/>
        </w:rPr>
        <w:t>počeo je ra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</w:rPr>
        <w:t>velikosrpska agresija na Sloveniju</w:t>
      </w:r>
      <w:r>
        <w:rPr>
          <w:bCs/>
        </w:rPr>
        <w:t xml:space="preserve"> trajala je 10 dana nakon čega se JNA </w:t>
      </w:r>
      <w:r>
        <w:rPr>
          <w:b/>
        </w:rPr>
        <w:t>otvoreno uključila u akcije srp. pobunjenika u Hrvatskoj</w:t>
      </w:r>
      <w:r>
        <w:rPr>
          <w:bCs/>
        </w:rPr>
        <w:t xml:space="preserve"> (tenkovske kolone iz Bgd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/>
        </w:rPr>
        <w:t xml:space="preserve">rat u Hrvatskoj se sve jače rasplamsavao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najžešće borbe između MUP-a i Zbora narodne garde (ZNG) RH s jedne i četnika naoružanih od JNA s druge strane vodile su se u </w:t>
      </w:r>
      <w:r>
        <w:rPr>
          <w:b/>
        </w:rPr>
        <w:t>istočnoj Slavonij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sve žešći bili su i napadi JNA na hrv. gradove duž cijele hrv. granice (Vinkovci, S. Brod, H. Kostajnica, Karlovac, Gospić, Zadar, Šibenik, Dubrovnik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</w:rPr>
        <w:t>iako je Vukovar pao 18. 11. 1991.</w:t>
      </w:r>
      <w:r>
        <w:rPr>
          <w:bCs/>
        </w:rPr>
        <w:t>, planovi JNA nisu bili ostvareni – Hrvatska se uspjela obraniti od agresij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ipak su dijelove teritorija držali pobunjeni Srbi nazvavši ih </w:t>
      </w:r>
      <w:r>
        <w:rPr>
          <w:bCs/>
          <w:i/>
          <w:iCs/>
        </w:rPr>
        <w:t>Autonomna oblast Krajina</w:t>
      </w:r>
      <w:r>
        <w:rPr>
          <w:bCs/>
        </w:rPr>
        <w:t xml:space="preserve"> (</w:t>
      </w:r>
      <w:r>
        <w:rPr>
          <w:b/>
        </w:rPr>
        <w:t xml:space="preserve">to je područje oslobodila hrv. vojska u akcijama </w:t>
      </w:r>
      <w:r>
        <w:rPr>
          <w:b/>
          <w:i/>
          <w:iCs/>
        </w:rPr>
        <w:t>Bljesak</w:t>
      </w:r>
      <w:r>
        <w:rPr>
          <w:b/>
        </w:rPr>
        <w:t xml:space="preserve"> i </w:t>
      </w:r>
      <w:r>
        <w:rPr>
          <w:b/>
          <w:i/>
          <w:iCs/>
        </w:rPr>
        <w:t>Oluja</w:t>
      </w:r>
      <w:r>
        <w:rPr>
          <w:b/>
        </w:rPr>
        <w:t xml:space="preserve"> u ljeto 1995</w:t>
      </w:r>
      <w:r>
        <w:rPr>
          <w:bCs/>
        </w:rPr>
        <w:t>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uz posredovanje UN-a </w:t>
      </w:r>
      <w:r>
        <w:rPr>
          <w:b/>
        </w:rPr>
        <w:t>u Sarajevu je 02. 01. 1992. potpisan dogovor o prekidu vatre</w:t>
      </w:r>
      <w:r>
        <w:rPr>
          <w:bCs/>
        </w:rPr>
        <w:t xml:space="preserve"> (potpisali hrv. min. obrane Gojko Šušak i predstavnik JNA general Andrija Rašet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na ratna zbivanja u Hrvatskoj i Sloveniji međunarodna je zajednica reagirala zahtjevom za tromjesečnu odgodu primjene odluka o samostalnosti dviju zapadnih republi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/>
        </w:rPr>
        <w:t>mirovna konferencija o Jugoslaviji održana u Haagu 07. 09. 1991.</w:t>
      </w:r>
      <w:r>
        <w:rPr>
          <w:bCs/>
        </w:rPr>
        <w:t xml:space="preserve"> – koordinator VB mvp lord Carringto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za to vrijeme srp. agresija na Hrvatsku se i dalje, unatoč zabrani, nastavlj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akedonija i BiH proglasile su samostalnos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Ministarsko vijeće EZ moralo je prihvatiti da Jugoslavije nema, pa je pol. prosinca objavilo </w:t>
      </w:r>
      <w:r>
        <w:rPr>
          <w:b/>
          <w:i/>
          <w:iCs/>
        </w:rPr>
        <w:t>opći okvir za priznavanje novih drž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na ministarskom sastanku u Bruxellesu 16. 12. 1991. zaključeno je da jugosl. republike koje žele priznanje trebaju podnijeti zahtjev do 23. 12. i ispune li uvjete prema </w:t>
      </w:r>
      <w:r>
        <w:rPr>
          <w:bCs/>
          <w:i/>
          <w:iCs/>
        </w:rPr>
        <w:t>Helsinškoj deklaraciji</w:t>
      </w:r>
      <w:r>
        <w:rPr>
          <w:bCs/>
        </w:rPr>
        <w:t xml:space="preserve"> i </w:t>
      </w:r>
      <w:r>
        <w:rPr>
          <w:bCs/>
          <w:i/>
          <w:iCs/>
        </w:rPr>
        <w:t>Pariškoj povelji</w:t>
      </w:r>
      <w:r>
        <w:rPr>
          <w:bCs/>
        </w:rPr>
        <w:t xml:space="preserve">, bit će priznate do 15. 01. 1992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Hrvatsku je prvo priznao Vatikan 13. 01. 1992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tom odlukom za međunarodnu zajednicu Juga prestaje postojati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b/>
          <w:bdr w:val="single" w:sz="4" w:space="0" w:color="000000"/>
        </w:rPr>
        <w:t>Treća Jugoslavija – međunarodni položaj nakon rata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č. 1992. potvrđen je raspad Jugoslavije, uslijedilo je priznanje Hrvatske, Slovenije i BiH od strane SAD-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Milošević i srp. vrh nastojali su i dalje na daljnjem opstanku Juge i smislili novo rješenje – Srbija i C. Gora ujedinjuju se u zajedničku državu pod nazivom </w:t>
      </w:r>
      <w:r>
        <w:rPr>
          <w:b/>
          <w:i/>
          <w:iCs/>
        </w:rPr>
        <w:t>Savezna Republika Jugoslavija (SRJ)</w:t>
      </w:r>
      <w:r>
        <w:rPr>
          <w:bCs/>
        </w:rPr>
        <w:t xml:space="preserve"> (27. 04. 1992.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zadržavanje naziva bivše države imalo je smišljen cilj – dvije ujedinjene bivše republike predstavit će se svjetskoj javnosti kao nasljednice SFRJ i naslijediti pravo članstva bivše države u međunarodnim organizacijama te izbjeći proceduru međunarodnog priznanja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raspadom Juge u osmeročlanom predsjedništvu ostala su samo četiri člana – u takvom sastavu bilo je do listopada 199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odmah po osnutku treće, SR Jugoslavije predsjedništvo je izjavilo da napušta svaku kontrolu nad jugosl. vojskom u BiH (bila je to samo izjav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  <w:i/>
          <w:iCs/>
        </w:rPr>
        <w:t>Treća Jugoslavija</w:t>
      </w:r>
      <w:r>
        <w:rPr>
          <w:bCs/>
        </w:rPr>
        <w:t xml:space="preserve"> je tvrdila da nije u ratu ni s BiH, ni s Hrvatskom, ali je iz Srbije neprestano upućivala dodatno naoružanje jedinicama JNA kao i tzv. srpske dobrovoljc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vlasnik cjelokupnog naoružanja JNA u BiH postala je vojska tzv. Republike Srpsk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srpska agresija i umiješanost SRJ u ratu u BiH nisu se mogli prikriti – zato su ministri vanjskih poslova zemalja EZ na sastanku u Buxellesu sred. svibnja 1992. donijeli </w:t>
      </w:r>
      <w:r>
        <w:rPr>
          <w:b/>
        </w:rPr>
        <w:t xml:space="preserve">deklaraciju </w:t>
      </w:r>
      <w:r>
        <w:rPr>
          <w:bCs/>
        </w:rPr>
        <w:t>kojom traže da se bivša Juga suspendira iz rada Konferencije o europskoj sigurnosti i suradnji (KOESS) i ostalih međunarodnih organizacija, i najavljuje «</w:t>
      </w:r>
      <w:r>
        <w:rPr>
          <w:bCs/>
          <w:i/>
          <w:iCs/>
        </w:rPr>
        <w:t>mogućnost ekonomskih sankcija Srbiji i Crnoj Gori</w:t>
      </w:r>
      <w:r>
        <w:rPr>
          <w:bCs/>
        </w:rPr>
        <w:t>» jer smatraju Srbe odgovorne za situaciju u Bi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međunarodni položaj SRJ postajao je sve nepovoljniji – krajem svibnja 1992. u UN-u je izglasana rezolucija br. 757 kojom se uvodi puni embargo protiv Srbije i C. Go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</w:rPr>
        <w:t>sred. rujna 1992. u Generalnoj skupštini UN-a prihvaćena je rezolucija kojom SRJ «</w:t>
      </w:r>
      <w:r>
        <w:rPr>
          <w:bCs/>
          <w:i/>
          <w:iCs/>
        </w:rPr>
        <w:t>ne može automatski nastaviti članstvo SFRJ u UN-u</w:t>
      </w:r>
      <w:r>
        <w:rPr>
          <w:bCs/>
        </w:rPr>
        <w:t>»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i dok su Hrvatska, Slovenija i BiH 22. 05. 1992. odlukom Generalne skupštine primljene u UN (i time dobile najviši stupanj međunarodnog priznanja), Srbija i C. Gora kao SRJ ostale su u međunarodnoj izolaciji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11:00Z</dcterms:created>
  <dc:creator>Cathy Q</dc:creator>
  <dc:description/>
  <cp:keywords/>
  <dc:language>en-US</dc:language>
  <cp:lastModifiedBy>xy</cp:lastModifiedBy>
  <dcterms:modified xsi:type="dcterms:W3CDTF">2007-12-08T00:04:00Z</dcterms:modified>
  <cp:revision>104</cp:revision>
  <dc:subject/>
  <dc:title>OBNOVLJENA DRŽAVA</dc:title>
</cp:coreProperties>
</file>