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dni muškarci (kriza muškosti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elevizijski krtičar Sunday Timesa A. A. Gill potužio se 1998.g. da se «stari stereotipi, prije feminizma, danas pripisuju muškarcima». U istom novinskom listu, Bryan Appleyard je tvrdio da je seksualna revolucija proizvela «masovnu kulturu u kojoj se o muškarcima ne može reći ništa dobro, a o ženama ništa loše». To su dobri primjeri «protureakcije» na feminizam i znakovi muškog otpora koji proizlazi iz shvaćanaj da su se u politici spolova dogodile prevelike promjene. Muškarci misle da su feminizam i prava homoseksualaca u redu, ali poručuju: «pustite nas malo na miru!». Pružaju snažan otpor i svojim generalizacijama pogrešno tumače opseg društvenih promjena jednako kao i oni koji tvrde da se nisu dogodile nikakve promjene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mrt patrijahalnog junaka: </w:t>
      </w:r>
    </w:p>
    <w:p>
      <w:pPr>
        <w:pStyle w:val="Normal"/>
        <w:rPr/>
      </w:pPr>
      <w:r>
        <w:rPr/>
        <w:t>Jedan od stalno prisutnih mitova u kritičkim tekstovima o medijima i seksualnosti jest tvrdnja da su u patrijahalnoj kulturi samo žene bile objektivizirane i stereotipizirane. Kritika objektivizacije često podrazumjeva da muškarci nisu stalno izloženi seksualnom pogledu. Cary Grant, Clark Gable, Rudolf Valentino i stotinu drugih ljepotana iz prošlosti pokazuju da to nije točno i podsjećaju ans da je medijskim prikazima muškosti dominirao mali broj slika idealnog muškarca. Ono što se u prikazima muškaraca i žena mijenja jesu obrisi tih stereotipa. Muškost (i ženstvenost) nisu nepomjenljiva obilježja, nego sustav rodno specifičnih ponašanja koja se s vremenom prilagođuju promjenama u stvarnom životu (posebno položaju muškarca u društvu i odnosima koji iz njega proizlaze). To je fluidna, a ne čvrsta struktura koja je istodobno i društveno konstruirana i biološki određena.</w:t>
      </w:r>
    </w:p>
    <w:p>
      <w:pPr>
        <w:pStyle w:val="Normal"/>
        <w:rPr>
          <w:u w:val="single"/>
        </w:rPr>
      </w:pPr>
      <w:r>
        <w:rPr>
          <w:u w:val="single"/>
        </w:rPr>
        <w:t>Uloge Michaela Douglasa - film o krizi muškosti:</w:t>
      </w:r>
    </w:p>
    <w:p>
      <w:pPr>
        <w:pStyle w:val="Normal"/>
        <w:rPr/>
      </w:pPr>
      <w:r>
        <w:rPr/>
        <w:t>Sjajan primjer krize muškosti su filmovi Michaela Douglasa. Njegovi su se likovi opirali nužnom pronalaženju novog položaja muškarca u sustavu spolne stratifikacije i prihvaćaju te promjenjene pozicije. Važnu ulogu Michaela Douglasa potvrđuje i status njegovog oca koji je primjer ranijeg modela relativno neproblematične američke muškosti. U filmu Kobna privlačnost, npr., Douglas se suočava s kastrirajućom personifikacijom otrovnog feminizma.</w:t>
      </w:r>
    </w:p>
    <w:p>
      <w:pPr>
        <w:pStyle w:val="Normal"/>
        <w:rPr>
          <w:u w:val="single"/>
        </w:rPr>
      </w:pPr>
      <w:r>
        <w:rPr>
          <w:u w:val="single"/>
        </w:rPr>
        <w:t>Od novog muškarca do novog dečka:</w:t>
      </w:r>
    </w:p>
    <w:p>
      <w:pPr>
        <w:pStyle w:val="Normal"/>
        <w:rPr/>
      </w:pPr>
      <w:r>
        <w:rPr/>
        <w:t xml:space="preserve">Neki kritičari tvrde da su promjene imale mnogo negativnih učinaka, jer je feminizacija muškosti natjerala muškarce da preuzmu neke «ženstvene» interese i strahove o kojima se govorilo u 6.poglavlju. «Panika koju heteroseksualni muškarac osjeća zbog svoje suvišnosti prouzročuje probleme tjelesnog izgleda jednake onima koje su imale žene». Ako mediji utječu na poremećaje u prehrani, očekivali bismo da će više muškaraca oboljeti od tog poremećaja, jer postaju sve poželjnija ciljna skupina oglašivača i više su opterećeni svojim izgledom, tvrdi Britanska medicinska udruga. Neki muškarci nisu mogli izdržati taj pritisak, pa su na pojavu novog muškarca reagirali jednako panično kao i feministkinje kada su se suočile s nevjerojatno isključivim stereotipima idealne ženske ljepote. Tvrdili su da je novi muškarac represivni ideal koji muškarci u stvarnom životu ne mogu dostići. Novi dečko 1990-ih na stranicama britanskih časopisa FHM i Loaded bio je provokativna i agresivno promovirana alternativa novom muškarcu. Kao reakcija na feminizaciju suvremenog muškarca, novi je dečko ponovno otkrio jednostavne užitke nogometa, piva i komada, koje je mogao zadovoljiti bez isprika i grižnje savjesti. Loaded i FHM oživjeli su tradiciju obnaženih žena u seksualiziranim podređenim položajima. Te slike nisu bile seksualno eksplicitne u pornografskom smislu i često su aludirale na feminističku kritiku seksizma., ali su se ipak pokazivale da je patrijahalno društvo burno reagiralo na feminizam i da se stajališta prosječnog muškarca prema ženama nisu bitno promjenila. </w:t>
      </w:r>
    </w:p>
    <w:p>
      <w:pPr>
        <w:pStyle w:val="Normal"/>
        <w:rPr/>
      </w:pPr>
      <w:r>
        <w:rPr/>
        <w:t>Heteroseksualni muškarci uče kako biti samokritični – jednako kao što homoseksualci uče prihvatiti i negativne i pozitivne prikaze, a žene pokušavaju iskoristiti i potkopati moć prikaza ženske seksualnosti. Samopromišljenje, samokritika i određena količina samoprezira za muškarca znači nužno mirenje s feminističkom kritikom muškosti i njezinih negativnih učinaka na žene i muškarce, što će omogućiti napredak prema boljem društv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2:05:00Z</dcterms:created>
  <dc:creator>Morana</dc:creator>
  <dc:description/>
  <dc:language>en-US</dc:language>
  <cp:lastModifiedBy>Morana</cp:lastModifiedBy>
  <dcterms:modified xsi:type="dcterms:W3CDTF">2008-04-28T02:05:00Z</dcterms:modified>
  <cp:revision>2</cp:revision>
  <dc:subject/>
  <dc:title>Jadni muškarci (kriza muškosti):</dc:title>
</cp:coreProperties>
</file>