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Što je pravo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7030A0"/>
        </w:rPr>
        <w:t>Definicija:</w:t>
      </w:r>
      <w:r>
        <w:rPr>
          <w:rFonts w:eastAsia="Arial Unicode MS"/>
        </w:rPr>
        <w:t>pravo predstavlja skup pravila ljudskog ponašanja koje je donio i sankcionirao državni autoritet.</w:t>
      </w:r>
    </w:p>
    <w:p>
      <w:pPr>
        <w:pStyle w:val="Normal"/>
        <w:rPr/>
      </w:pPr>
      <w:r>
        <w:rPr>
          <w:rFonts w:eastAsia="Arial Unicode MS"/>
          <w:b/>
          <w:color w:val="7030A0"/>
        </w:rPr>
        <w:t>Značenje</w:t>
      </w:r>
      <w:r>
        <w:rPr>
          <w:rFonts w:eastAsia="Arial Unicode MS"/>
        </w:rPr>
        <w:t>:pravo se pojavljuje kao posljedica organiziranog života pojedinaca u društvu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 xml:space="preserve">Organizacija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-</w:t>
      </w:r>
      <w:r>
        <w:rPr>
          <w:rFonts w:eastAsia="Arial Unicode MS"/>
          <w:b/>
        </w:rPr>
        <w:t>privatno pr</w:t>
      </w:r>
      <w:r>
        <w:rPr>
          <w:rFonts w:eastAsia="Arial Unicode MS"/>
        </w:rPr>
        <w:t>.-regulira odnose između posebnih pojedinaca, temelji se na autonomiji volje ima egalitarni karakter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</w:rPr>
        <w:t>-</w:t>
      </w:r>
      <w:r>
        <w:rPr>
          <w:rFonts w:eastAsia="Arial Unicode MS"/>
          <w:b/>
        </w:rPr>
        <w:t>javno pravo</w:t>
      </w:r>
      <w:r>
        <w:rPr>
          <w:rFonts w:eastAsia="Arial Unicode MS"/>
        </w:rPr>
        <w:t xml:space="preserve"> -regulira odnose između države, javne vlasti i pojednica)</w:t>
      </w:r>
    </w:p>
    <w:p>
      <w:pPr>
        <w:pStyle w:val="Normal"/>
        <w:rPr/>
      </w:pPr>
      <w:r>
        <w:rPr>
          <w:rFonts w:eastAsia="Arial Unicode MS"/>
          <w:b/>
          <w:color w:val="FF0000"/>
        </w:rPr>
        <w:t>O terminu Ustavno pravo</w:t>
      </w:r>
      <w:r>
        <w:rPr>
          <w:rFonts w:eastAsia="Arial Unicode MS"/>
          <w:b/>
        </w:rPr>
        <w:t>-ima 2 značenja</w:t>
      </w:r>
      <w:r>
        <w:rPr>
          <w:rFonts w:eastAsia="Arial Unicode MS"/>
        </w:rPr>
        <w:t xml:space="preserve">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7030A0"/>
        </w:rPr>
        <w:t>1)posebne pravne grane</w:t>
      </w:r>
      <w:r>
        <w:rPr>
          <w:rFonts w:eastAsia="Arial Unicode MS"/>
        </w:rPr>
        <w:t xml:space="preserve"> u pravnom sistemu svake zemlje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  <w:color w:val="7030A0"/>
        </w:rPr>
        <w:t>2)posebnoj znanosti</w:t>
      </w:r>
      <w:r>
        <w:rPr>
          <w:rFonts w:eastAsia="Arial Unicode MS"/>
        </w:rPr>
        <w:t xml:space="preserve">,znanstvene discipline,koja proučava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:a)odgovarajuću pravnu granu (Ustavno pravo) i primjenu njenih normi u praks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b)izgradnju i funkcioniranje ustavnog sistema u određenoj državi i komparativno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predmetu i sadržaju Ustavnog prav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  <w:b/>
          <w:color w:val="7030A0"/>
        </w:rPr>
        <w:t>Predmet</w:t>
      </w:r>
      <w:r>
        <w:rPr>
          <w:rFonts w:eastAsia="Arial Unicode MS"/>
        </w:rPr>
        <w:t xml:space="preserve"> </w:t>
      </w:r>
      <w:r>
        <w:rPr>
          <w:rFonts w:eastAsia="Arial Unicode MS"/>
          <w:b/>
          <w:color w:val="7030A0"/>
        </w:rPr>
        <w:t>ustavnog prava</w:t>
      </w:r>
      <w:r>
        <w:rPr>
          <w:rFonts w:eastAsia="Arial Unicode MS"/>
        </w:rPr>
        <w:t xml:space="preserve"> -nisu norme,već društveni odnosi koji se tim normama reguliraju,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</w:rPr>
        <w:t>Predmet ustavnog prava kao posebne grane prava su:osnovni društveni odnosi(politički i ekonomski),procesi koji se u okviru ovih odnosa stvaraju i odvijaju ,institucije koje se  unutar njih formiraju,postoje i djeluju,subjekti koji djeluju unutar tih odnosa procesa i institucija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</w:rPr>
        <w:t>Predmet ustavnog prava je relativno stalan (odn nepromjenjiv) kao što je i relativno isti za sve države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  <w:b/>
          <w:color w:val="7030A0"/>
        </w:rPr>
        <w:t>Sadržaj-</w:t>
      </w:r>
      <w:r>
        <w:rPr>
          <w:rFonts w:eastAsia="Arial Unicode MS"/>
        </w:rPr>
        <w:t>ustavnog prava čine norme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Za razliku od predmeta,sadržaj je stalno promjenljiv i različit od jedne do druge države,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 xml:space="preserve">O izvorima Ustavnog prava  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7030A0"/>
        </w:rPr>
        <w:t>1)Pravni izvori</w:t>
      </w:r>
      <w:r>
        <w:rPr>
          <w:rFonts w:eastAsia="Arial Unicode MS"/>
        </w:rPr>
        <w:t>- različiti opći pravni akti koji reguliraju odnose što spadaju u predmet ustavnog prav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Važno je da su to  pozitivno pravni akti-danas važeći akti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Najznačajniji izvori Ustavnog prava su  ustav,zakoni,razni podzakonski akti...)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-zakoni i dr.opći pravni akti mogu biti :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Isključivi- </w:t>
      </w:r>
      <w:r>
        <w:rPr>
          <w:rFonts w:eastAsia="Arial Unicode MS"/>
        </w:rPr>
        <w:t>su oni izvori koji reguliraju odnose koji spadaju  jedino  u predmet Ustavnog prava,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  <w:b/>
        </w:rPr>
        <w:t>mješoviti</w:t>
      </w:r>
      <w:r>
        <w:rPr>
          <w:rFonts w:eastAsia="Arial Unicode MS"/>
        </w:rPr>
        <w:t>- su oni izvori koji pored Ustavnog prava,reguliraju i odnose neke druge grane prava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Times New Roman"/>
          <w:b/>
          <w:color w:val="7030A0"/>
        </w:rPr>
        <w:t xml:space="preserve"> </w:t>
      </w:r>
      <w:r>
        <w:rPr>
          <w:rFonts w:eastAsia="Arial Unicode MS"/>
          <w:b/>
          <w:color w:val="7030A0"/>
        </w:rPr>
        <w:t>2)Nepravni izvori</w:t>
      </w:r>
      <w:r>
        <w:rPr>
          <w:rFonts w:eastAsia="Arial Unicode MS"/>
        </w:rPr>
        <w:t>- djeluju na formiranje i sadržaj izvora Ustavnog prava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</w:rPr>
        <w:t>-to su politička teorija,politički programi i dr.dokumenti političkih organizacija i  praksa formiranja  ustavnog sistem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Izvori Ustavnog prava u RH-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0070C0"/>
        </w:rPr>
      </w:pPr>
      <w:r>
        <w:rPr>
          <w:rFonts w:eastAsia="Arial Unicode MS"/>
        </w:rPr>
        <w:t>Ustav RH</w:t>
      </w:r>
      <w:r>
        <w:rPr>
          <w:rFonts w:eastAsia="Arial Unicode MS"/>
          <w:b/>
          <w:color w:val="0070C0"/>
        </w:rPr>
        <w:t>/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0070C0"/>
        </w:rPr>
      </w:pPr>
      <w:r>
        <w:rPr>
          <w:rFonts w:eastAsia="Arial Unicode MS"/>
        </w:rPr>
        <w:t>Ustavni zakon za provedbu Ustava RH</w:t>
      </w:r>
      <w:r>
        <w:rPr>
          <w:rFonts w:eastAsia="Arial Unicode MS"/>
          <w:b/>
          <w:color w:val="0070C0"/>
        </w:rPr>
        <w:t>/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</w:rPr>
        <w:t xml:space="preserve">Ustavni zakon o pravima nacionalnih manjina </w:t>
      </w:r>
      <w:r>
        <w:rPr>
          <w:rFonts w:eastAsia="Arial Unicode MS"/>
          <w:b/>
          <w:color w:val="0070C0"/>
        </w:rPr>
        <w:t>/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0070C0"/>
        </w:rPr>
      </w:pPr>
      <w:r>
        <w:rPr>
          <w:rFonts w:eastAsia="Arial Unicode MS"/>
        </w:rPr>
        <w:t xml:space="preserve">Ustavni zakon o ustavnom sudu RH </w:t>
      </w:r>
      <w:r>
        <w:rPr>
          <w:rFonts w:eastAsia="Arial Unicode MS"/>
          <w:b/>
          <w:color w:val="0070C0"/>
        </w:rPr>
        <w:t>/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0070C0"/>
        </w:rPr>
      </w:pPr>
      <w:r>
        <w:rPr>
          <w:rFonts w:eastAsia="Arial Unicode MS"/>
        </w:rPr>
        <w:t>Zakon o izborima zastupnika u Sabor RH</w:t>
      </w:r>
      <w:r>
        <w:rPr>
          <w:rFonts w:eastAsia="Arial Unicode MS"/>
          <w:b/>
          <w:color w:val="0070C0"/>
        </w:rPr>
        <w:t>/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</w:rPr>
        <w:t>Zakon o izboru predsjednika RH</w:t>
      </w:r>
      <w:r>
        <w:rPr>
          <w:rFonts w:eastAsia="Arial Unicode MS"/>
          <w:b/>
          <w:color w:val="0070C0"/>
        </w:rPr>
        <w:t>/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0070C0"/>
        </w:rPr>
      </w:pPr>
      <w:r>
        <w:rPr>
          <w:rFonts w:eastAsia="Arial Unicode MS"/>
        </w:rPr>
        <w:t>Zakon o Vladi RH</w:t>
      </w:r>
      <w:r>
        <w:rPr>
          <w:rFonts w:eastAsia="Arial Unicode MS"/>
          <w:b/>
          <w:color w:val="0070C0"/>
        </w:rPr>
        <w:t>/</w:t>
      </w:r>
      <w:r>
        <w:rPr>
          <w:rFonts w:eastAsia="Arial Unicode MS"/>
        </w:rPr>
        <w:t>Poslovnik Sabora RH</w:t>
      </w:r>
      <w:r>
        <w:rPr>
          <w:rFonts w:eastAsia="Arial Unicode MS"/>
          <w:b/>
          <w:color w:val="0070C0"/>
        </w:rPr>
        <w:t>/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0070C0"/>
        </w:rPr>
      </w:pPr>
      <w:r>
        <w:rPr>
          <w:rFonts w:eastAsia="Arial Unicode MS"/>
        </w:rPr>
        <w:t>Poslovnik Vlade RH</w:t>
      </w:r>
      <w:r>
        <w:rPr>
          <w:rFonts w:eastAsia="Arial Unicode MS"/>
          <w:b/>
          <w:color w:val="0070C0"/>
        </w:rPr>
        <w:t>/</w:t>
      </w:r>
      <w:r>
        <w:rPr>
          <w:rFonts w:eastAsia="Arial Unicode MS"/>
        </w:rPr>
        <w:t>Ustavni običaji ako reguliraj umateriju ustavnog prav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razlici između organskih i običnih zakon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-</w:t>
      </w:r>
      <w:r>
        <w:rPr>
          <w:rFonts w:eastAsia="Arial Unicode MS"/>
        </w:rPr>
        <w:t>Organski se zakoni donose po posebnom i otežanom postupku, koji se razlikuje od onoga prilikom donošenja običnih zakona-po pravnoj se snazi nalaze između ustava i običnih zakona</w:t>
      </w:r>
      <w:r>
        <w:rPr>
          <w:rFonts w:eastAsia="Arial Unicode MS"/>
          <w:b/>
          <w:color w:val="FF0000"/>
        </w:rPr>
        <w:t>.</w:t>
      </w:r>
      <w:r>
        <w:rPr>
          <w:rFonts w:eastAsia="Arial Unicode MS"/>
        </w:rPr>
        <w:t xml:space="preserve">Ustav RH govori o  organskim zakonima u   </w:t>
      </w:r>
      <w:r>
        <w:rPr>
          <w:rFonts w:eastAsia="Arial Unicode MS"/>
          <w:b/>
        </w:rPr>
        <w:t>Članku 82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  <w:lang w:val="en-US"/>
        </w:rPr>
        <w:t>Zakone</w:t>
      </w:r>
      <w:r>
        <w:rPr>
          <w:rFonts w:eastAsia="Arial Unicode MS"/>
          <w:b/>
        </w:rPr>
        <w:t>(</w:t>
      </w:r>
      <w:r>
        <w:rPr>
          <w:rFonts w:eastAsia="Arial Unicode MS"/>
          <w:b/>
          <w:lang w:val="en-US"/>
        </w:rPr>
        <w:t>organski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  <w:lang w:val="en-US"/>
        </w:rPr>
        <w:t>zakoni</w:t>
      </w:r>
      <w:r>
        <w:rPr>
          <w:rFonts w:eastAsia="Arial Unicode MS"/>
        </w:rPr>
        <w:t>)</w:t>
      </w:r>
      <w:r>
        <w:rPr>
          <w:rFonts w:eastAsia="Arial Unicode MS"/>
          <w:lang w:val="en-US"/>
        </w:rPr>
        <w:t>kojima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se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ure</w:t>
      </w:r>
      <w:r>
        <w:rPr>
          <w:rFonts w:eastAsia="Arial Unicode MS"/>
        </w:rPr>
        <w:t>đ</w:t>
      </w:r>
      <w:r>
        <w:rPr>
          <w:rFonts w:eastAsia="Arial Unicode MS"/>
          <w:lang w:val="en-US"/>
        </w:rPr>
        <w:t>uju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prava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nacionalnih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manjina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Hrv.sabor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donosi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2/3 ve</w:t>
      </w:r>
      <w:r>
        <w:rPr>
          <w:rFonts w:eastAsia="Arial Unicode MS"/>
        </w:rPr>
        <w:t>ć</w:t>
      </w:r>
      <w:r>
        <w:rPr>
          <w:rFonts w:eastAsia="Arial Unicode MS"/>
          <w:lang w:val="en-US"/>
        </w:rPr>
        <w:t>inom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glasova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svih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zastupnika</w:t>
      </w:r>
    </w:p>
    <w:p>
      <w:pPr>
        <w:pStyle w:val="Normal"/>
        <w:rPr/>
      </w:pPr>
      <w:r>
        <w:rPr>
          <w:rFonts w:eastAsia="Arial Unicode MS"/>
          <w:b/>
          <w:lang w:val="en-US"/>
        </w:rPr>
        <w:t>Zakone</w:t>
      </w:r>
      <w:r>
        <w:rPr>
          <w:rFonts w:eastAsia="Arial Unicode MS"/>
          <w:b/>
        </w:rPr>
        <w:t>(</w:t>
      </w:r>
      <w:r>
        <w:rPr>
          <w:rFonts w:eastAsia="Arial Unicode MS"/>
          <w:b/>
          <w:lang w:val="en-US"/>
        </w:rPr>
        <w:t>org.zakoni</w:t>
      </w:r>
      <w:r>
        <w:rPr>
          <w:rFonts w:eastAsia="Arial Unicode MS"/>
        </w:rPr>
        <w:t>)</w:t>
      </w:r>
      <w:r>
        <w:rPr>
          <w:rFonts w:eastAsia="Arial Unicode MS"/>
          <w:lang w:val="en-US"/>
        </w:rPr>
        <w:t>kojim se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razra</w:t>
      </w:r>
      <w:r>
        <w:rPr>
          <w:rFonts w:eastAsia="Arial Unicode MS"/>
        </w:rPr>
        <w:t>đ</w:t>
      </w:r>
      <w:r>
        <w:rPr>
          <w:rFonts w:eastAsia="Arial Unicode MS"/>
          <w:lang w:val="en-US"/>
        </w:rPr>
        <w:t>uju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Ustavom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utvr</w:t>
      </w:r>
      <w:r>
        <w:rPr>
          <w:rFonts w:eastAsia="Arial Unicode MS"/>
        </w:rPr>
        <w:softHyphen/>
        <w:t>đ</w:t>
      </w:r>
      <w:r>
        <w:rPr>
          <w:rFonts w:eastAsia="Arial Unicode MS"/>
          <w:lang w:val="en-US"/>
        </w:rPr>
        <w:t>ena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ljudska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prava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i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temeljne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slobode</w:t>
      </w:r>
      <w:r>
        <w:rPr>
          <w:rFonts w:eastAsia="Arial Unicode MS"/>
        </w:rPr>
        <w:t xml:space="preserve">, </w:t>
      </w:r>
      <w:r>
        <w:rPr>
          <w:rFonts w:eastAsia="Arial Unicode MS"/>
          <w:lang w:val="en-US"/>
        </w:rPr>
        <w:t>izborni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sustav</w:t>
      </w:r>
      <w:r>
        <w:rPr>
          <w:rFonts w:eastAsia="Arial Unicode MS"/>
        </w:rPr>
        <w:t xml:space="preserve">, </w:t>
      </w:r>
      <w:r>
        <w:rPr>
          <w:rFonts w:eastAsia="Arial Unicode MS"/>
          <w:lang w:val="en-US"/>
        </w:rPr>
        <w:t>ustrojstvo</w:t>
      </w:r>
      <w:r>
        <w:rPr>
          <w:rFonts w:eastAsia="Arial Unicode MS"/>
        </w:rPr>
        <w:t xml:space="preserve">, </w:t>
      </w:r>
      <w:r>
        <w:rPr>
          <w:rFonts w:eastAsia="Arial Unicode MS"/>
          <w:lang w:val="en-US"/>
        </w:rPr>
        <w:t>djelokrug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i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na</w:t>
      </w:r>
      <w:r>
        <w:rPr>
          <w:rFonts w:eastAsia="Arial Unicode MS"/>
        </w:rPr>
        <w:t>č</w:t>
      </w:r>
      <w:r>
        <w:rPr>
          <w:rFonts w:eastAsia="Arial Unicode MS"/>
          <w:lang w:val="en-US"/>
        </w:rPr>
        <w:t>in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rada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dr</w:t>
      </w:r>
      <w:r>
        <w:rPr>
          <w:rFonts w:eastAsia="Arial Unicode MS"/>
        </w:rPr>
        <w:t>ž</w:t>
      </w:r>
      <w:r>
        <w:rPr>
          <w:rFonts w:eastAsia="Arial Unicode MS"/>
          <w:lang w:val="en-US"/>
        </w:rPr>
        <w:t>.tijela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te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ustrojstvo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i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djelokrug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lokalne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i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podru</w:t>
      </w:r>
      <w:r>
        <w:rPr>
          <w:rFonts w:eastAsia="Arial Unicode MS"/>
        </w:rPr>
        <w:t>č</w:t>
      </w:r>
      <w:r>
        <w:rPr>
          <w:rFonts w:eastAsia="Arial Unicode MS"/>
          <w:lang w:val="en-US"/>
        </w:rPr>
        <w:t>ne</w:t>
      </w:r>
      <w:r>
        <w:rPr>
          <w:rFonts w:eastAsia="Arial Unicode MS"/>
        </w:rPr>
        <w:t>(</w:t>
      </w:r>
      <w:r>
        <w:rPr>
          <w:rFonts w:eastAsia="Arial Unicode MS"/>
          <w:lang w:val="en-US"/>
        </w:rPr>
        <w:t>reg</w:t>
      </w:r>
      <w:r>
        <w:rPr>
          <w:rFonts w:eastAsia="Arial Unicode MS"/>
        </w:rPr>
        <w:t>)</w:t>
      </w:r>
      <w:r>
        <w:rPr>
          <w:rFonts w:eastAsia="Arial Unicode MS"/>
          <w:lang w:val="en-US"/>
        </w:rPr>
        <w:t>samouprave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HS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donosi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ve</w:t>
      </w:r>
      <w:r>
        <w:rPr>
          <w:rFonts w:eastAsia="Arial Unicode MS"/>
        </w:rPr>
        <w:t>ć</w:t>
      </w:r>
      <w:r>
        <w:rPr>
          <w:rFonts w:eastAsia="Arial Unicode MS"/>
          <w:lang w:val="en-US"/>
        </w:rPr>
        <w:t>inom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glasova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svih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zastupnika</w:t>
      </w:r>
      <w:r>
        <w:rPr>
          <w:rFonts w:eastAsia="Arial Unicode MS"/>
        </w:rPr>
        <w:t>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Ustavni običaj-</w:t>
      </w:r>
      <w:r>
        <w:rPr>
          <w:rFonts w:eastAsia="Arial Unicode MS"/>
        </w:rPr>
        <w:t>nepisano pravno pravilo koje rezultira presedanima s kojim se javne vlasti slažu te im se pokoravaju il na njih pristaju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mogu biti izvori ustavnog prava ako reguliraju materiju ustavnog prav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U RH je 1991g.bilo prihvaćeno rješenje da ministri mogu biti imenovani iz reda zastupnika u saboru,taj je ustavni običaj vrijedio sve dok zakon o izborima zastupnika u saboru RH nije prihvatio institut nepodudarnosti propisujući da između ostalog zastupnik ne može istodobno bit predsjednik,podpredsjednik,ministar i dr.član vlade RH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  <w:color w:val="FF0000"/>
        </w:rPr>
        <w:t>o izmirenju(koncilaciji)vlasti i slobode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problem koncilacije između pojedinca i kolektiva,slobode i autoriteta postoji opći ali i poseban problem Ustavnog prava-ovaj problem postoji  i u svim dr.juridičkim disciplinama;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-što se tiče značenja koje ustavno pravo ima za društvo,jedni pravici stavljaju naglasak na autoritet,dr.na slobodu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Times New Roman"/>
          <w:b/>
          <w:color w:val="FF0000"/>
        </w:rPr>
        <w:t xml:space="preserve"> </w:t>
      </w:r>
      <w:r>
        <w:rPr>
          <w:rFonts w:eastAsia="Arial Unicode MS"/>
          <w:b/>
          <w:color w:val="FF0000"/>
        </w:rPr>
        <w:t>elaboracija ustava</w:t>
      </w: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1.)intelektualna sloboda elaboracije ustav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color w:val="7030A0"/>
        </w:rPr>
        <w:t>-</w:t>
      </w:r>
      <w:r>
        <w:rPr>
          <w:rFonts w:eastAsia="Arial Unicode MS"/>
        </w:rPr>
        <w:t xml:space="preserve">postavlja se pitanje kako razrješiti tehnička pitanja uspostave ustava   </w:t>
      </w:r>
      <w:r>
        <w:rPr>
          <w:rFonts w:eastAsia="Arial Unicode MS"/>
          <w:b/>
        </w:rPr>
        <w:t>2 su pristupa rješavanja tog problema</w:t>
      </w:r>
      <w:r>
        <w:rPr>
          <w:rFonts w:eastAsia="Arial Unicode MS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</w:rPr>
        <w:t>a)Reaktivn</w:t>
      </w:r>
      <w:r>
        <w:rPr>
          <w:rFonts w:eastAsia="Arial Unicode MS"/>
        </w:rPr>
        <w:t>i</w:t>
      </w:r>
      <w:r>
        <w:rPr>
          <w:rFonts w:eastAsia="Arial Unicode MS"/>
          <w:color w:val="C00000"/>
        </w:rPr>
        <w:t>-</w:t>
      </w:r>
      <w:r>
        <w:rPr>
          <w:rFonts w:eastAsia="Arial Unicode MS"/>
        </w:rPr>
        <w:t xml:space="preserve">radnja ustavotvorca se analizira kao reaktivni fenomen,jer je novi ustav u najopćenitijem smislu suprotnost i protuteža ranijem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između starog i novog ustava ne postoji nikakva veza;npr.francuski ustav iz 1946.je donesen protiv ustava iz 1875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-ustav Rh spada u red reaktivnih ustav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>b)Konzervativni-</w:t>
      </w:r>
      <w:r>
        <w:rPr>
          <w:rFonts w:eastAsia="Arial Unicode MS"/>
        </w:rPr>
        <w:t>ustavotvorac donošenjem novog ustava čuva određene tekovine iz predhodnog razdoblj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b/>
          <w:b/>
          <w:color w:val="7030A0"/>
        </w:rPr>
      </w:pPr>
      <w:r>
        <w:rPr>
          <w:rFonts w:eastAsia="Times New Roman"/>
          <w:b/>
          <w:color w:val="7030A0"/>
        </w:rPr>
        <w:t xml:space="preserve">  </w:t>
      </w:r>
      <w:r>
        <w:rPr>
          <w:rFonts w:eastAsia="Arial Unicode MS"/>
          <w:b/>
          <w:color w:val="7030A0"/>
        </w:rPr>
        <w:t>2.)institucionalna sloboda elaboracije ustav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 xml:space="preserve">ovisi o tome d ali narod sudjeluje ili ne u ustavotvornoj radnji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 xml:space="preserve">1)autoritarni </w:t>
      </w:r>
      <w:r>
        <w:rPr>
          <w:rFonts w:eastAsia="Arial Unicode MS"/>
        </w:rPr>
        <w:t>način donošenja ustav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- </w:t>
      </w:r>
      <w:r>
        <w:rPr>
          <w:rFonts w:eastAsia="Arial Unicode MS"/>
          <w:b/>
        </w:rPr>
        <w:t>ima 2 tehnike:</w:t>
      </w:r>
    </w:p>
    <w:p>
      <w:pPr>
        <w:pStyle w:val="Normal"/>
        <w:ind w:right="-1" w:hanging="0"/>
        <w:rPr>
          <w:rFonts w:eastAsia="Arial Unicode MS"/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Arial Unicode MS"/>
          <w:b/>
        </w:rPr>
        <w:t>a) tehnika oktoiranja</w:t>
      </w:r>
      <w:r>
        <w:rPr>
          <w:rFonts w:eastAsia="Arial Unicode MS"/>
        </w:rPr>
        <w:t>-radi se o jednostavnoj radnji titulara vlasti</w:t>
      </w:r>
    </w:p>
    <w:p>
      <w:pPr>
        <w:pStyle w:val="Normal"/>
        <w:ind w:right="-1" w:hanging="0"/>
        <w:rPr/>
      </w:pPr>
      <w:r>
        <w:rPr>
          <w:rFonts w:eastAsia="Times New Roman"/>
          <w:b/>
        </w:rPr>
        <w:t xml:space="preserve">    </w:t>
      </w:r>
      <w:r>
        <w:rPr>
          <w:rFonts w:eastAsia="Arial Unicode MS"/>
          <w:b/>
        </w:rPr>
        <w:t>b)tehnika ugovora</w:t>
      </w:r>
      <w:r>
        <w:rPr>
          <w:rFonts w:eastAsia="Arial Unicode MS"/>
        </w:rPr>
        <w:t>-ustav nastaje transakcijom il kompromisom snaga koji se pojavljuju u elaboraciji ustav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Times New Roman"/>
          <w:b/>
        </w:rPr>
        <w:t xml:space="preserve">  </w:t>
      </w:r>
      <w:r>
        <w:rPr>
          <w:rFonts w:eastAsia="Arial Unicode MS"/>
          <w:b/>
        </w:rPr>
        <w:t>2)demokratski način donošenja ustava</w:t>
      </w:r>
      <w:r>
        <w:rPr>
          <w:rFonts w:eastAsia="Arial Unicode MS"/>
        </w:rPr>
        <w:t xml:space="preserve">-novi ustav se donosi u novoformiranoj ustavotvornoj skupštini,a samo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Arial Unicode MS"/>
        </w:rPr>
        <w:t>izuzetno postoji mogućnost da elaboracija ustava pripada egzekutivi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  <w:color w:val="FF0000"/>
        </w:rPr>
        <w:t>o elaboraciji Hrvatskog ustava 1990</w:t>
      </w:r>
      <w:r>
        <w:rPr>
          <w:rFonts w:eastAsia="Arial Unicode M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 xml:space="preserve">a)intelektualna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</w:rPr>
        <w:t>-sabor je 25.srpnja donio odluku da se pristupi donošenju ustava Hr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Za izradu prijedloga nacrta ustava bila je zadužena ustavna komisija sabor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predsjedništvo Rh osniva ustavotvornu komisiju s istovrsnom zadaćom-izraditi nacrt ustav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-</w:t>
      </w:r>
      <w:r>
        <w:rPr>
          <w:rFonts w:eastAsia="Arial Unicode MS"/>
          <w:b/>
        </w:rPr>
        <w:t>trebali je voditi računa o sljedećim načelima</w:t>
      </w:r>
      <w:r>
        <w:rPr>
          <w:rFonts w:eastAsia="Arial Unicode MS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ustav mora slijediti pozitivnu Hrv.državu –pravnu tradiciju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-&gt;treba označiti povratak europskog i oslanjati se na sjevernoameričku građansko-pravnu i ustavnu tradiciju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-&gt;treba biti po mjeri običnog čovjeka,građanina i narod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&gt;treba biti dokument trajne vrijednosti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</w:rPr>
        <w:t>-na temelju tih naputaka je ustavna komisija sabora RH tijekom studenog 90“izradila nacrt novog ustava RH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b)institucionalna sloboda elab.ustava RH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</w:rPr>
        <w:t>-nacrt promjene ustava utvrđuju vijeća sabora koji ga stavljaju na javnu raspravu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-javna je rasprava trajala 4 tjedn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-odlukom je bilo određeno  da će komisija za ustavna pitanja biti tijelo kojem će građani i njihove organizacije upućivati prijedloge i primjedbe na nacrt ustava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</w:rPr>
        <w:t>-tekst prijedloga Ustava je pripremila Ustavna komisija Sabor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prema postojećem poretku Sabor RH je imao i ustavotvornu funkciju,nije bilo prepreka da o donošenju novog ustava ravnopravno odlučuju svi domovi sabor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</w:rPr>
        <w:t>-sabor je 21.prosinca 1990.na zajedničkoj sjednici 3-ju vijeća jednoglasno usvojio novi ustav RH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evoluciji(razvoju)ustav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</w:rPr>
        <w:t>-na pisanoj formi su naročito inzistirali plemićki  staleži u Engleskoj</w:t>
      </w:r>
      <w:r>
        <w:rPr>
          <w:rFonts w:eastAsia="Arial Unicode MS"/>
          <w:b/>
          <w:color w:val="FF0000"/>
        </w:rPr>
        <w:t>-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najvažniji dokumenti gdje dijelom još uvijek počinje eng.ustavno pravo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a)Magna Carta</w:t>
      </w:r>
      <w:r>
        <w:rPr>
          <w:rFonts w:eastAsia="Arial Unicode MS"/>
        </w:rPr>
        <w:t>-ugovor između eng.baruna i kralja john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</w:rPr>
        <w:t xml:space="preserve">-eksplicitno utvrđuje da se slobodnom čovjeku neće ograničavati njegova osobna sloboda,niti će mu biti oduzeta njegova prava-&gt;osim na temelju:zakonite osude njegovih gospodara,ili na temelju zemaljskog prava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b)Petition Of Rights</w:t>
      </w:r>
      <w:r>
        <w:rPr>
          <w:rFonts w:eastAsia="Arial Unicode MS"/>
        </w:rPr>
        <w:t>-objavljuje ga Charles I nakon što ga je parlament zatražio da potvrdi načela Magne Carte zbog nametanja poreza bez suglasnosti parlament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c)Bill Of Rights</w:t>
      </w: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donosi ga William Oranski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</w:rPr>
        <w:t>-koji bez suglasnosti parlamenta ne može:donositi zakone;podizati i držati vojsku za vrijeme mira; ne može podizati poreze koji bi samo koristili kruni;ne smije ograničavati slobodu izbora članova parlamenta te slobodu govora parlamentu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d)Habeas Corpus Act</w:t>
      </w:r>
      <w:r>
        <w:rPr>
          <w:rFonts w:eastAsia="Arial Unicode MS"/>
          <w:b/>
        </w:rPr>
        <w:t>-</w:t>
      </w:r>
      <w:r>
        <w:rPr>
          <w:rFonts w:eastAsia="Arial Unicode MS"/>
        </w:rPr>
        <w:t>afirmirao je učinkovita sredstva  osiguravanja osobna slobode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 xml:space="preserve">e)Act of Settlement </w:t>
      </w:r>
      <w:r>
        <w:rPr>
          <w:rFonts w:eastAsia="Arial Unicode MS"/>
        </w:rPr>
        <w:t>-regulirao je nasljeđivanje prijestolja i nezavisnost sudstv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  <w:b/>
          <w:color w:val="FF0066"/>
        </w:rPr>
        <w:t>donošenje prvih ustava</w:t>
      </w:r>
      <w:r>
        <w:rPr>
          <w:rFonts w:eastAsia="Arial Unicode MS"/>
          <w:b/>
          <w:color w:val="7030A0"/>
        </w:rPr>
        <w:t xml:space="preserve"> :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1)evolucija ustava u Sj.Americi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2)evolucija ustava u Europskim zemljam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</w:rPr>
        <w:t>a)europski ustavi iz perioda nakon franc.revolucije,t</w:t>
      </w:r>
      <w:r>
        <w:rPr>
          <w:rFonts w:eastAsia="Arial Unicode MS"/>
          <w:color w:val="FF0000"/>
        </w:rPr>
        <w:t>e 2 ustava žirondinski i jakobinski</w:t>
      </w:r>
      <w:r>
        <w:rPr>
          <w:rFonts w:eastAsia="Arial Unicode MS"/>
        </w:rPr>
        <w:t xml:space="preserve"> koji nikad nisu bila primjenjena ali su imali znatan utjecaj,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spominje se i direktorijski ustav koji je nastao kao plod kompromisa između monarhista i umjerenih jakobinac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b)napoleonski ustavi /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c)legitimistički ustavi restauracije  /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d)ustavi parlamentarnih monarhija  / 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e)ustavi na prijelazu stoljeća  / 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f)federalni ustavi / 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g)ustavi izmeđi 1918.-1945.g  / 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h)ustavi nakon 1945  /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i)ustavi marksističkih(socijalističkih)demokracija  / 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j)ustavi novih demokracij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Times New Roman"/>
          <w:b/>
          <w:color w:val="FF0000"/>
        </w:rPr>
        <w:t xml:space="preserve"> </w:t>
      </w:r>
      <w:r>
        <w:rPr>
          <w:rFonts w:eastAsia="Arial Unicode MS"/>
          <w:b/>
          <w:color w:val="FF0000"/>
        </w:rPr>
        <w:t>Tipovi ustav kroz povijest ustava Rh (razvoj ustavnosti)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 Hrv. je svoj 1.vlastiti Ustav u modernom smislu te riječi dobila tek u 20. st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-Riječ je o Ustavu Narodne RH iz 1947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C00000"/>
        </w:rPr>
      </w:pPr>
      <w:r>
        <w:rPr>
          <w:rFonts w:eastAsia="Arial Unicode MS"/>
        </w:rPr>
        <w:t>Do toga je Hrvatska dugi niz stoljeća državnopravno egzistirala pod ustavom u materijalnom smislu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-razliku između materijalnog i formalnog ustava uočio je još B.Šulek govoreći kako naš ustav nije postao preko noći već da je star preko 1000g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C00000"/>
        </w:rPr>
      </w:pPr>
      <w:r>
        <w:rPr>
          <w:rFonts w:eastAsia="Arial Unicode MS"/>
        </w:rPr>
        <w:t>-hrv.je stoljećima imala  materijalni u stav kao skup stalnih i starih zakona..</w:t>
      </w:r>
    </w:p>
    <w:p>
      <w:pPr>
        <w:pStyle w:val="Normal"/>
        <w:rPr/>
      </w:pPr>
      <w:r>
        <w:rPr>
          <w:rFonts w:eastAsia="Arial Unicode MS"/>
          <w:b/>
        </w:rPr>
        <w:t>Najvažniji materijalni izvori hrv.povijesnog ustava  bili su</w:t>
      </w:r>
      <w:r>
        <w:rPr>
          <w:rFonts w:eastAsia="Arial Unicode MS"/>
        </w:rPr>
        <w:t xml:space="preserve"> :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acta Conventa iz 1102 ;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Zlatna bula Andrije II iz 1122,;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ragmatička sankcija iz 1712. s 3 značajna akta državnopravnog karaktera,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Hrvatsko-Ugarska narodna 1868 i 1874.,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Oktoirani ustav 1849-nikada nije stupio na snagu i ukinut je 2 g.poslije.</w:t>
      </w:r>
    </w:p>
    <w:p>
      <w:pPr>
        <w:pStyle w:val="Normal"/>
        <w:rPr/>
      </w:pPr>
      <w:r>
        <w:rPr>
          <w:rFonts w:eastAsia="Arial Unicode MS"/>
        </w:rPr>
        <w:t>Hrv. je pod austrijskim ustavima ostala do raspada hasbuške monarhije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definicija ustav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nakon sučeljavanja materijalnog i formalnog  kriterija dolazimo do prihvatljive definicije ustava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-materijalni kriterij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Times New Roman"/>
          <w:b/>
          <w:color w:val="7030A0"/>
        </w:rPr>
        <w:t xml:space="preserve"> </w:t>
      </w:r>
      <w:r>
        <w:rPr>
          <w:rFonts w:eastAsia="Arial Unicode MS"/>
        </w:rPr>
        <w:t>-uzimajući u obzir sadržaj,ustav sačinjavaju juridičke pravila koja pripadaju ustavnom pravu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-u svakoj drž.postoje pravila koja reguliraju  organizaciju i odnose javnih vlasti,i koja određuju principe odnosa između drž.i građ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-to su pravila koja određuju :formu drž.,podjelu suvereniteta i utvrđuju prava građana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  <w:color w:val="7030A0"/>
        </w:rPr>
        <w:t>-formalni kriterij ustava</w:t>
      </w:r>
      <w:r>
        <w:rPr>
          <w:rFonts w:eastAsia="Arial Unicode M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govorimo o juridičkoj proceduri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-ustav u formalnom smislu je skup pravnih pravila ,elaboriranih i revidiranih prema jednoj posebnoj proceduri u odnosu na proceduru koja se koristi za dr.pravila</w:t>
      </w:r>
      <w:r>
        <w:rPr>
          <w:rFonts w:eastAsia="Arial Unicode MS"/>
          <w:b/>
          <w:color w:val="7030A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U</w:t>
      </w:r>
      <w:r>
        <w:rPr>
          <w:rFonts w:eastAsia="Arial Unicode MS"/>
        </w:rPr>
        <w:t>stavna norma je privilegirana jer je jedinstvena u svojoj vrsti te je posebno zaštićena u odnosu na sve dr.pravne norme koje su po definiciji inferiornije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Ustav</w:t>
      </w: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 pisani akt najviše pravne snage koji prvenstveno uređuje osnove,ali ne samo osnove i ne sve osnove 1 državnog i društvenog  uređenja (pisani,formalni i rigidni)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  <w:color w:val="FF0000"/>
        </w:rPr>
        <w:t>Različita značenja termina ustav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a)materijalno ili objektivno značenje-</w:t>
      </w:r>
      <w:r>
        <w:rPr>
          <w:rFonts w:eastAsia="Arial Unicode MS"/>
        </w:rPr>
        <w:t xml:space="preserve"> koje u ustavu prije svega vidi kompleks fundamentalnih pravnih normi, pisanih ili nepisanih, a koje se odnose na suštinu državne strukture.U tom smislu ustav u materijalnom smislu imaju sve suvremene (europske) države uključijuć i V.Britaniju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b)ustav u formalnom smislu</w:t>
      </w:r>
      <w:r>
        <w:rPr>
          <w:rFonts w:eastAsia="Arial Unicode MS"/>
        </w:rPr>
        <w:t>-označava sve pravne norme koje se razlikuju od običnih zakonskih normi prije svega po proceduri donošenja- koja je  teža svečanija i dugotrajnija od procedure za donošenje zakonskih normi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-formalni ustva je pisani akt najveće pravne snagekoji prvenstveno utvrđuje osnove,ali ne samo osnove i ne sve osnove određenog drž.i društvenog uređenja. Iz ovog proizlazi klasifikacija ustava na čvrste(rigidne) i meke(fleksibilne) ustave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c)instrumentalno značenje-</w:t>
      </w:r>
      <w:r>
        <w:rPr>
          <w:rFonts w:eastAsia="Arial Unicode MS"/>
        </w:rPr>
        <w:t>upućuje na postojanje ustava,kao jednog posebnog normativnog akta koji okuplja većinu pravila materijalne ustavnosti-ustav postoji kao insrumentum ,ustav je juridički dokument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Klasifikacija ustav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</w:t>
      </w:r>
      <w:r>
        <w:rPr>
          <w:rFonts w:eastAsia="Arial Unicode MS"/>
        </w:rPr>
        <w:t>-Uglavnom razlikujemo tradicionalne (pravne) i moderne (politološke) klasifikacije ustav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  <w:color w:val="7030A0"/>
        </w:rPr>
        <w:t>1)tradicionalne klasifikacije ustava</w:t>
      </w:r>
      <w:r>
        <w:rPr>
          <w:rFonts w:eastAsia="Arial Unicode MS"/>
        </w:rPr>
        <w:t>-dijelimo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Times New Roman"/>
        </w:rPr>
        <w:t xml:space="preserve">  </w:t>
      </w:r>
      <w:r>
        <w:rPr>
          <w:rFonts w:eastAsia="Arial Unicode MS"/>
          <w:b/>
        </w:rPr>
        <w:t>a)prema načinu donošenja</w:t>
      </w:r>
      <w:r>
        <w:rPr>
          <w:rFonts w:eastAsia="Arial Unicode MS"/>
        </w:rPr>
        <w:t>-ustav može bit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Times New Roman"/>
          <w:b/>
        </w:rPr>
        <w:t xml:space="preserve"> </w:t>
      </w:r>
      <w:r>
        <w:rPr>
          <w:rFonts w:eastAsia="Arial Unicode MS"/>
        </w:rPr>
        <w:t>oktroirani(ustavna povelja)-donosi sam vladar bez učešća dr.akter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ustavni pakt-zajednički akt kojeg donose sporazumno vladar i predstavničko tijelo ;nakon izglasavanja u skupštini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narodni ili demokratski-donosi se bez učešća vladara  i redovni je način donošenja u drž.republikanskog uređenj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ponekad ga donosi posebno izabrano tijelo-konstituanta(ustavotvorna skupština),a može ga donijeti i redovna zakonodavna skupštin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>b)prema načinu mijenjanja</w:t>
      </w:r>
      <w:r>
        <w:rPr>
          <w:rFonts w:eastAsia="Arial Unicode MS"/>
        </w:rPr>
        <w:t>-može biti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 xml:space="preserve">-čvrst (krut,tvrd,teško promjenjiv)-ako je ustavotvorna procedura složenija od zakonske-takav je ustav po pravnoj znazi iznad zakona i dr.propisa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mek(gipak,fleksibilan,lako promjenjiv)-kad se ustav  mijenja istim postupkom koji je predviđen za donošenjen  zakon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-po pravnoj snazi je izjednačen sa zakonom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Arial Unicode MS"/>
          <w:b/>
        </w:rPr>
        <w:t>c)prema strukturi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Times New Roman"/>
          <w:b/>
        </w:rPr>
        <w:t xml:space="preserve"> </w:t>
      </w:r>
      <w:r>
        <w:rPr>
          <w:rFonts w:eastAsia="Arial Unicode MS"/>
        </w:rPr>
        <w:t>-može bit:kodificiran-kad je kompletan tekst ustava sistematiziran u 1 cjelovitom aktu,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Times New Roman"/>
        </w:rPr>
        <w:t xml:space="preserve">                 </w:t>
      </w:r>
      <w:r>
        <w:rPr>
          <w:rFonts w:eastAsia="Arial Unicode MS"/>
        </w:rPr>
        <w:t>heterogen-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kada se ustav sastoji od više dijelova,najčešće donesenih u različito vrijeme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2)moderne(politološke) klasifikacije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>najpoznatija je ontološka klasifikacij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</w:rPr>
        <w:t>-t</w:t>
      </w:r>
      <w:r>
        <w:rPr>
          <w:rFonts w:eastAsia="Arial Unicode MS"/>
        </w:rPr>
        <w:t>emelj razlikovanja ustava fiksirana je na pragmatsku vrijednost ustava i stvarni odnos upravljača i upravljanih prema ustavnim normam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Prema ovoj klasifikaciji razlikuju se 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Normativni -pravno važeći ustav kojemu norme služe ne samo kao efektivna kontrola upravljača već i kao efektivna zaštita upravljanih od arbitrarnih postupanja vlasti-sve njegove norme imaju egzistencijalni realitet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Nominalni-pravno važeći ustav ali njegovim normama, i to određenom manjem ili većem br.,nedostaje egzistencijalni realitet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C00000"/>
        </w:rPr>
      </w:pPr>
      <w:r>
        <w:rPr>
          <w:rFonts w:eastAsia="Arial Unicode MS"/>
        </w:rPr>
        <w:t>Semantički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-pravno važeći ustav ali  kojemu norme u cjelini nemaju egzistencijalni realitet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color w:val="FF0066"/>
        </w:rPr>
      </w:pPr>
      <w:r>
        <w:rPr>
          <w:rFonts w:eastAsia="Arial Unicode MS"/>
          <w:b/>
          <w:color w:val="FF0066"/>
        </w:rPr>
        <w:t>Ustav RH</w:t>
      </w:r>
      <w:r>
        <w:rPr>
          <w:rFonts w:eastAsia="Arial Unicode MS"/>
          <w:b/>
          <w:color w:val="FF0000"/>
        </w:rPr>
        <w:t>-</w:t>
      </w:r>
      <w:r>
        <w:rPr>
          <w:rFonts w:eastAsia="Arial Unicode MS"/>
        </w:rPr>
        <w:t>prema načinu donošenja-demokratski ili narodni</w:t>
      </w:r>
    </w:p>
    <w:p>
      <w:pPr>
        <w:pStyle w:val="Normal"/>
        <w:tabs>
          <w:tab w:val="clear" w:pos="720"/>
          <w:tab w:val="left" w:pos="851" w:leader="none"/>
        </w:tabs>
        <w:ind w:left="851" w:right="-1" w:hanging="0"/>
        <w:rPr>
          <w:rFonts w:eastAsia="Arial Unicode MS"/>
        </w:rPr>
      </w:pPr>
      <w:r>
        <w:rPr>
          <w:rFonts w:eastAsia="Arial Unicode MS"/>
        </w:rPr>
        <w:t>-prema načinu mijenjanja-čvrst,krut,rigidan</w:t>
      </w:r>
    </w:p>
    <w:p>
      <w:pPr>
        <w:pStyle w:val="Normal"/>
        <w:tabs>
          <w:tab w:val="clear" w:pos="720"/>
          <w:tab w:val="left" w:pos="851" w:leader="none"/>
        </w:tabs>
        <w:ind w:left="851"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</w:rPr>
        <w:t>-prema strukturi -kodificiran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promjeni(reviziji)ustav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a)O formalnoj reviziji ustav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>svaki put kad se predloži promjena ustava promjenu će obuhvatiti određena vlast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Rigidni</w:t>
      </w:r>
      <w:r>
        <w:rPr>
          <w:rFonts w:eastAsia="Arial Unicode MS"/>
          <w:b/>
          <w:color w:val="00B050"/>
        </w:rPr>
        <w:t>-</w:t>
      </w:r>
      <w:r>
        <w:rPr>
          <w:rFonts w:eastAsia="Arial Unicode MS"/>
        </w:rPr>
        <w:t>onaj ustav koji za svoju reviziju traži postojanje posebnog organa i posebnu proceduru koja je superiornija od procedure koja se traži za donošenje zakon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*pravo da predloži promjenu ustava Rh ima najmanje 1/5 zastupnika u HS,predsjednik RH i vlada RH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Hs odlučuje da li će pristupiti promjeni ustava većinom glasova svih zastupnik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nacrt promjene ustava HS utvrđuje većinom glasova svih zastupnik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o promjeni ustava odlučuje HS 2/3 većinom glasova svih zastupnik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promjenu ustava proglašava Hrv.sabor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Fleksibilni-</w:t>
      </w:r>
      <w:r>
        <w:rPr>
          <w:rFonts w:eastAsia="Arial Unicode MS"/>
        </w:rPr>
        <w:t>ustav koji se mijenja od strane organa i procedura koje su identične onim koje se koriste u slučaju  donošenja zakon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b)O neformalnoj (faktičkoj) promjeni ustav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>realizira se između ostalog i stvaranjem ustavnog običaj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 Tradicionalna ustavnopravna znanost razlikuje 3 uvjeta za nastanak ustavnog običaja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1.dugo trajanje,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</w:rPr>
        <w:t xml:space="preserve">2.ponavljanje istog postupka,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3.predstavlja opća suglasnost o postojanju običaja i o potrebi njegovoga pridržavanja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c)o totalnoj parcijalnoj reviziji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color w:val="FF0000"/>
        </w:rPr>
        <w:t>-</w:t>
      </w:r>
      <w:r>
        <w:rPr>
          <w:rFonts w:eastAsia="Arial Unicode MS"/>
        </w:rPr>
        <w:t xml:space="preserve">svi ustavi imaju odredbe  koje omogućuju njegovu parcijalnu il totalnu promjenu,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bilo je ustava koji se nisu mijenjali,već su nastali prije vremena i to zbog teških defekata napravljenih pri samom njihovom stvaranju il su pali zbog revolcionarnih događaja(Afrika)</w:t>
      </w:r>
    </w:p>
    <w:p>
      <w:pPr>
        <w:pStyle w:val="Normal"/>
        <w:rPr/>
      </w:pPr>
      <w:r>
        <w:rPr>
          <w:rFonts w:eastAsia="Arial Unicode MS"/>
          <w:b/>
          <w:color w:val="FF0000"/>
        </w:rPr>
        <w:t>potrebe zaštite ustava</w:t>
      </w:r>
      <w:r>
        <w:rPr>
          <w:rFonts w:eastAsia="Arial Unicode MS"/>
          <w:b/>
        </w:rPr>
        <w:t>-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koriste se različita sredstva</w:t>
      </w:r>
      <w:r>
        <w:rPr>
          <w:rFonts w:eastAsia="Arial Unicode MS"/>
        </w:rPr>
        <w:t>:Politička kontrola ima preventivni karakter, vrši se a priori</w:t>
      </w:r>
      <w:r>
        <w:rPr>
          <w:rFonts w:eastAsia="Arial Unicode MS"/>
          <w:b/>
          <w:color w:val="FF0000"/>
        </w:rPr>
        <w:t>/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Times New Roman"/>
        </w:rPr>
        <w:t xml:space="preserve">                                              </w:t>
      </w:r>
      <w:r>
        <w:rPr>
          <w:rFonts w:eastAsia="Arial Unicode MS"/>
        </w:rPr>
        <w:t>Pravna kontrola-ima represivni karakter odvija se a posteriori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  <w:color w:val="7030A0"/>
        </w:rPr>
        <w:t>a)Postupci političke kontrole</w:t>
      </w:r>
      <w:r>
        <w:rPr>
          <w:rFonts w:eastAsia="Arial Unicode MS"/>
          <w:b/>
        </w:rPr>
        <w:t>-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  <w:b/>
        </w:rPr>
        <w:t>Razlikujemo 2 postupka</w:t>
      </w:r>
      <w:r>
        <w:rPr>
          <w:rFonts w:eastAsia="Arial Unicode MS"/>
        </w:rPr>
        <w:t>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a)postupak prethodnog pitanj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 Predsjednik parlamenta ima  pravo spriječit raspravu o prijedlogu zakona ako smatra da je konkretni prijedlog neustavan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Parlament je dužan izjasniti se o ustavnosti zakonaskog tekst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b) postupak koji vodi politički organ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u dr.slučaju utvrđivanje suglasnosti zakona s ustavom pripada političkom organu ,ali ne parlamentu </w:t>
      </w:r>
    </w:p>
    <w:p>
      <w:pPr>
        <w:pStyle w:val="Normal"/>
        <w:rPr/>
      </w:pPr>
      <w:r>
        <w:rPr>
          <w:rFonts w:eastAsia="Arial Unicode MS"/>
          <w:b/>
          <w:color w:val="7030A0"/>
        </w:rPr>
        <w:t>b</w:t>
      </w:r>
      <w:r>
        <w:rPr>
          <w:rFonts w:eastAsia="Arial Unicode MS"/>
          <w:color w:val="7030A0"/>
        </w:rPr>
        <w:t>)</w:t>
      </w:r>
      <w:r>
        <w:rPr>
          <w:rFonts w:eastAsia="Arial Unicode MS"/>
          <w:b/>
          <w:color w:val="7030A0"/>
        </w:rPr>
        <w:t>Postupci pravne kontrole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S tehničkog stajališta kontrola se povjerava specijalnim sudovima koji kontolu omogućuju tužbom ,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specijalni sudovi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-građanin se ne može pojavit pred sudom posebne nadležnosti(ustavni sud)tražeći ocjenu ustavnosti zakona za koje tužitelj tvrdi da je u suprotnosti s ustavom-ako sud zaključi da je zakon(ili pojedine njegove odredbe )u suprotnosti s ustavom on se poništav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odluka suca se smatra apsolutnom i ona važi erga omnes 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Obveza zaštite i poštivanja prava predviđena je i Ustavom RH čl. 5 Ustava:</w:t>
      </w:r>
    </w:p>
    <w:p>
      <w:pPr>
        <w:pStyle w:val="Normal"/>
        <w:rPr/>
      </w:pPr>
      <w:r>
        <w:rPr>
          <w:rFonts w:eastAsia="Arial Unicode MS"/>
          <w:b/>
        </w:rPr>
        <w:t>Čl.5</w:t>
      </w:r>
      <w:r>
        <w:rPr>
          <w:rFonts w:eastAsia="Arial Unicode MS"/>
        </w:rPr>
        <w:t>. U RH zakoni moraju biti u suglasnosti s Ustavom, a ostali propisi i s Ustavom i sa zakonom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Arial Unicode MS"/>
        </w:rPr>
        <w:t>Svatko je dužan držati se Ustava i zakona i poštivati pravni poredak Republike Hrvatske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 xml:space="preserve">ustav kao mapa vlasti 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a)o ustavu kao osnovnom zakonu države</w:t>
      </w:r>
    </w:p>
    <w:p>
      <w:pPr>
        <w:pStyle w:val="Normal"/>
        <w:rPr/>
      </w:pPr>
      <w:r>
        <w:rPr>
          <w:rFonts w:eastAsia="Times New Roman"/>
          <w:b/>
          <w:color w:val="FF0000"/>
        </w:rPr>
        <w:t xml:space="preserve"> </w:t>
      </w:r>
      <w:r>
        <w:rPr>
          <w:rFonts w:eastAsia="Arial Unicode MS"/>
        </w:rPr>
        <w:t>-politički upravljači imaju potrebu da uspostavljaju i službeno reguliraju položaj i uloge različitih centralnih, regionalnih i lokalnih organa vlasti koji obavljaju zakonodavnu, izvršnu i sudbenu funkciju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U tekstu Ustava osim organizacije vlasti, nalaze se odredbe koje omogućuju kontrolu i ograničenje vršenja vlasti. </w:t>
      </w:r>
    </w:p>
    <w:p>
      <w:pPr>
        <w:pStyle w:val="Normal"/>
        <w:rPr/>
      </w:pPr>
      <w:r>
        <w:rPr>
          <w:rFonts w:eastAsia="Arial Unicode MS"/>
        </w:rPr>
        <w:t>-Najčešće su to norme koje se nalaze među političkim pravima čovjeka i građanina-to su-sloboda tiska, govora, javnog okupljanja, odredbe koje garantiraju ustavnost i zakonitost sudskog postupka, nezavisnost i nepristranost sudstva..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b)o ustavnim odredbama</w:t>
      </w:r>
    </w:p>
    <w:p>
      <w:pPr>
        <w:pStyle w:val="Normal"/>
        <w:rPr/>
      </w:pPr>
      <w:r>
        <w:rPr>
          <w:rFonts w:eastAsia="Arial Unicode MS"/>
          <w:b/>
        </w:rPr>
        <w:t>-o</w:t>
      </w:r>
      <w:r>
        <w:rPr>
          <w:rFonts w:eastAsia="Arial Unicode MS"/>
        </w:rPr>
        <w:t>sim pravnih normi, u ustavima susrećemo i čitav niz odredaba koje govore o političkim, ekonomskim i socijalnim zahtjevima naroda.</w:t>
      </w:r>
    </w:p>
    <w:p>
      <w:pPr>
        <w:pStyle w:val="Normal"/>
        <w:rPr/>
      </w:pPr>
      <w:r>
        <w:rPr>
          <w:rFonts w:eastAsia="Arial Unicode MS"/>
        </w:rPr>
        <w:t>- politička elita 1 drž. svoj pogled na svijet  izražava u preambuli ustava tj.u tekstu koji predhodi i koji je odvojen od normativnog dijel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preambula najčešće sadrži nepravne iskaze upravljača mada ima slučajeva da preambula ima normativni karakter</w:t>
      </w:r>
    </w:p>
    <w:p>
      <w:pPr>
        <w:pStyle w:val="Normal"/>
        <w:rPr/>
      </w:pPr>
      <w:r>
        <w:rPr>
          <w:rFonts w:eastAsia="Arial Unicode MS"/>
        </w:rPr>
        <w:t xml:space="preserve">-u normativnom dijelu (dio koji započinje čl.1.i proteže se do zadnjeg članka)nalaze se i dr.odredbe </w:t>
      </w:r>
    </w:p>
    <w:p>
      <w:pPr>
        <w:pStyle w:val="Normal"/>
        <w:rPr/>
      </w:pPr>
      <w:r>
        <w:rPr>
          <w:rFonts w:eastAsia="Arial Unicode MS"/>
        </w:rPr>
        <w:t>npr.odredbe koje se tiču vanjske politike  i nacionalne obrane,odredbe o ekonomskim i socijalnim pravima, odredbe koje omogućuju parcijalnu ili totalnu promjenu ustava temeljem legitimne  i strogo određene procedure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ustavna socijalizacij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  <w:b/>
          <w:color w:val="FF0000"/>
        </w:rPr>
        <w:t>-</w:t>
      </w:r>
      <w:r>
        <w:rPr>
          <w:rFonts w:eastAsia="Arial Unicode MS"/>
          <w:b/>
          <w:color w:val="7030A0"/>
        </w:rPr>
        <w:t>ustavotvorci</w:t>
      </w:r>
      <w:r>
        <w:rPr>
          <w:rFonts w:eastAsia="Arial Unicode MS"/>
        </w:rPr>
        <w:t>-se nadaju da će ustavi imati i socijalizirajući efekt s obzirom na ponašanje i očekivanje naroda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</w:rPr>
        <w:t>- to su  poruke građanima o tome kako razumjet,koristiti i pokoravat se organima vlasti čija je uloga i struktura indetificirana i zadata ustavnim tekstom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Vodstvo zemlje pokušabva regulirati političko ponašanje i pridobiti narod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-Ustavna socijalizacija je proces gdje građani i upravljači –službenici ostvaruju politička ponašanje i stavove  u skladu s ustavom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ustav kao Janus-</w:t>
      </w:r>
      <w:r>
        <w:rPr>
          <w:rFonts w:eastAsia="Arial Unicode MS"/>
        </w:rPr>
        <w:t>dvoličnost,neko božanstvo s 2 lic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-ustavotvorci ponekad planiraju ustav iskljkučivo  za propagandu u međunarodnim odnosima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</w:rPr>
        <w:t>U procesu valja računati i na ekstra konstitucionalne razloge: imitaciju, propagandu i prevaru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a)imitacij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Mnogi  lideri vide ustav kao uobičajeno reprezentativno sredstvo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U međunarodnom kontekstu oni postoje kao svojevrsna»sindikalna karta» i «rodni list»- dokument koji je od velikog značaja za primitak  i  uključivanje u društvo suverenih država;npr.članstvo OUN,diplomacija,nova zastava,himn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b)propagand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>bilo je slučajeva da su revolucionarni  vođe pripremali su u stav i prije nego što su zajednive posotjale dražave</w:t>
      </w:r>
    </w:p>
    <w:p>
      <w:pPr>
        <w:pStyle w:val="Normal"/>
        <w:tabs>
          <w:tab w:val="clear" w:pos="720"/>
          <w:tab w:val="left" w:pos="1788" w:leader="none"/>
        </w:tabs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 xml:space="preserve">c)prevara </w:t>
      </w:r>
    </w:p>
    <w:p>
      <w:pPr>
        <w:pStyle w:val="Normal"/>
        <w:tabs>
          <w:tab w:val="clear" w:pos="720"/>
          <w:tab w:val="left" w:pos="1788" w:leader="none"/>
        </w:tabs>
        <w:rPr>
          <w:rFonts w:eastAsia="Arial Unicode MS"/>
        </w:rPr>
      </w:pPr>
      <w:r>
        <w:rPr>
          <w:rFonts w:eastAsia="Arial Unicode MS"/>
        </w:rPr>
        <w:t>-diktatori od svog naroda zele napraviti budale nudeći im nove ustave i povelje prava ,a neće ih realizirati</w:t>
      </w:r>
    </w:p>
    <w:p>
      <w:pPr>
        <w:pStyle w:val="Normal"/>
        <w:tabs>
          <w:tab w:val="clear" w:pos="720"/>
          <w:tab w:val="left" w:pos="1788" w:leader="none"/>
        </w:tabs>
        <w:rPr>
          <w:rFonts w:eastAsia="Arial Unicode MS"/>
        </w:rPr>
      </w:pP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>Lenjin se  1. koristi pojmom ustavne iluzije...politička greška koja se sastoji u tome što ljudi vjeruju u egzistenciju normalnog,juridičkog, legaliziranog ustavnog sistema,a koji zapravo uopće ne postoji</w:t>
      </w:r>
    </w:p>
    <w:p>
      <w:pPr>
        <w:pStyle w:val="Normal"/>
        <w:tabs>
          <w:tab w:val="clear" w:pos="720"/>
          <w:tab w:val="left" w:pos="1788" w:leader="none"/>
        </w:tabs>
        <w:rPr>
          <w:rFonts w:eastAsia="Arial Unicode MS"/>
        </w:rPr>
      </w:pPr>
      <w:r>
        <w:rPr>
          <w:rFonts w:eastAsia="Arial Unicode MS"/>
        </w:rPr>
        <w:t>-Bilo je slučaja da su sloboda tiska,govora,javnog okupljanja ustavom zaštićeni samo ako se prava i slobode koriste za podršku vladajućoj stranci</w:t>
      </w:r>
    </w:p>
    <w:p>
      <w:pPr>
        <w:pStyle w:val="Normal"/>
        <w:tabs>
          <w:tab w:val="clear" w:pos="720"/>
          <w:tab w:val="left" w:pos="1788" w:leader="none"/>
        </w:tabs>
        <w:rPr>
          <w:rFonts w:eastAsia="Arial Unicode MS"/>
        </w:rPr>
      </w:pPr>
      <w:r>
        <w:rPr>
          <w:rFonts w:eastAsia="Arial Unicode MS"/>
        </w:rPr>
        <w:t xml:space="preserve">Mnogi su ljudi ranije vjerovali da  ustavi mogu usavršiti ljude i društvo-ustavi su bili svojevrsna "karta za utopiju"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Ustavu se vraća poštivanje i ugled pojavom novih demokracije</w:t>
      </w:r>
    </w:p>
    <w:p>
      <w:pPr>
        <w:pStyle w:val="Normal"/>
        <w:rPr/>
      </w:pPr>
      <w:r>
        <w:rPr>
          <w:rFonts w:eastAsia="Arial Unicode MS"/>
        </w:rPr>
        <w:t>U prošlosti je ustav bio glavni jamac protiv tiranije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preambuli ustava</w:t>
      </w:r>
    </w:p>
    <w:p>
      <w:pPr>
        <w:pStyle w:val="Normal"/>
        <w:rPr/>
      </w:pPr>
      <w:r>
        <w:rPr>
          <w:rFonts w:eastAsia="Arial Unicode MS"/>
          <w:b/>
          <w:color w:val="FF0000"/>
        </w:rPr>
        <w:t>-</w:t>
      </w:r>
      <w:r>
        <w:rPr>
          <w:rFonts w:eastAsia="Arial Unicode MS"/>
        </w:rPr>
        <w:t>Najveći broj ustava već u prvim rečenicama svoga teksta identificira svog donositelj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Taj konstitutivni element je najčešće narod,Dinastija,Sveto Trojstvo(npr.Ustav Irske iz 1937)Bog(Švicarske iz 1848,)Alah (Ustav Pakistana iz 1956) ili neki dr. faktor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Mongolski Ustav iz 1960 definirao je ustavotvorni autoritet kao skup radnika, arat ( zanatlija i seljaka) .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reambule nužno variraju od sadržaja, tona i stil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Neke su od njih suhoparne, druge svečanije i inspirativne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Svojevremeno ustavi Alžira, Kine, Čehoslovačke, Sjevernog Vijetnama u svojim preambulama imenuju svoje neprijatelje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Preambula ustava rh</w:t>
      </w:r>
    </w:p>
    <w:p>
      <w:pPr>
        <w:pStyle w:val="Normal"/>
        <w:rPr/>
      </w:pP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izvorišne osnove suštinski čine preambulu našeg ustava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naglašava svrhu i motiv donošenja ustava .</w:t>
      </w:r>
    </w:p>
    <w:p>
      <w:pPr>
        <w:pStyle w:val="Normal"/>
        <w:rPr/>
      </w:pPr>
      <w:r>
        <w:rPr>
          <w:rFonts w:eastAsia="Arial Unicode MS"/>
        </w:rPr>
        <w:t>-sadrži kratak osvrt na povijest hrv.naroda,kod nas najviše pristaša ima maksimalistička teza-prema kojoj nema razlike između odredaba preambule i odredaba normativnog dijel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promjenom usta 97“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stavak 2.koji je govorio o odbacivanju  komunističkog sistema  i 1.demokratskim izborima dopunjuje ustav  spomenom na domovinski rat i njegovim značajem.</w:t>
      </w:r>
    </w:p>
    <w:p>
      <w:pPr>
        <w:pStyle w:val="Normal"/>
        <w:rPr/>
      </w:pPr>
      <w:r>
        <w:rPr>
          <w:rFonts w:eastAsia="Arial Unicode MS"/>
        </w:rPr>
        <w:t>-stavak 3.uvodi pojam autohtone nacionalne manjine  pri čemuj su izbačene neke ranije navedene(slovenci,muslimani),a uvedene nove(njemci,austrijanci,rusi...)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ustav i teritorijalni integritet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  <w:color w:val="FF0000"/>
        </w:rPr>
        <w:t>-</w:t>
      </w:r>
      <w:r>
        <w:rPr>
          <w:rFonts w:eastAsia="Arial Unicode MS"/>
        </w:rPr>
        <w:t xml:space="preserve"> preambula poljskog Ustava je sadržavala odredbu o "vječnosti" svojih granica i težnji da se one kao takve sačuvaju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I dr.ustavi  su posebno osjetljivi prema teritorijalnom integritetu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</w:rPr>
        <w:t>Tako mnogi ustavi u svojim preambulama i uvodnim odredbama garantiraju zaštitu postojećih i priznatih granica</w:t>
      </w:r>
    </w:p>
    <w:p>
      <w:pPr>
        <w:pStyle w:val="Normal"/>
        <w:autoSpaceDE w:val="false"/>
        <w:rPr>
          <w:rFonts w:eastAsia="Arial Unicode MS"/>
          <w:b/>
          <w:b/>
        </w:rPr>
      </w:pPr>
      <w:r>
        <w:rPr>
          <w:rFonts w:eastAsia="Arial Unicode MS"/>
          <w:b/>
        </w:rPr>
        <w:t>RH  -Čl.1.,St.(1)</w:t>
      </w:r>
      <w:r>
        <w:rPr>
          <w:rFonts w:eastAsia="Arial Unicode MS"/>
        </w:rPr>
        <w:t xml:space="preserve"> Republika Hrvatska jedinstvena je i nedjeljiva demokratska i socijalna država.</w:t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Times New Roman"/>
          <w:b/>
        </w:rPr>
        <w:t xml:space="preserve">        </w:t>
      </w:r>
      <w:r>
        <w:rPr>
          <w:rFonts w:eastAsia="Arial Unicode MS"/>
          <w:b/>
        </w:rPr>
        <w:t>Čl.2.st (2)</w:t>
      </w:r>
      <w:r>
        <w:rPr>
          <w:rFonts w:eastAsia="Arial Unicode MS"/>
        </w:rPr>
        <w:t xml:space="preserve"> Suverenitet RH prostire se nad njezinim kopnenim područjem, rijekama, jezerima, prokopima, unutrašnjim morskim vodama, teritorijalnim morem te zračnim prostorom iznad tih područja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ustav i drž.simboli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</w:rPr>
        <w:t>-svi moderni ustavi specificiraju dimenzije  i boje nacionalne zastave opisuju drž.amblem,označuju nacionalni cvijet,identificiraju nacionalnu životinju(obično je to neka zvijer),odabiru drž.himnu,te odlučuju o gl.grad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1.korak  koji označava rođenje nove drž. Je usvajanje drž.zastave i himne-tek kasnije slijedi novi ustav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kao simboli se koriste  i životinje npr.indija je odabrala pauna  za svoju drž.ptic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ustavi socijalističkih zemalja su sadržavali proleterske simbole(zvijezda,crvena boja)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drž.simbole određuje ustav rh</w:t>
      </w:r>
    </w:p>
    <w:p>
      <w:pPr>
        <w:pStyle w:val="Normal"/>
        <w:rPr/>
      </w:pPr>
      <w:r>
        <w:rPr>
          <w:rFonts w:eastAsia="Arial Unicode MS"/>
          <w:b/>
        </w:rPr>
        <w:t>-grb</w:t>
      </w:r>
      <w:r>
        <w:rPr>
          <w:rFonts w:eastAsia="Arial Unicode MS"/>
        </w:rPr>
        <w:t>-povijesni hrv.grb čija je osnovica 25 naizmjeničnih crvenih i bijelih(srebrnih)polja</w:t>
      </w:r>
    </w:p>
    <w:p>
      <w:pPr>
        <w:pStyle w:val="Normal"/>
        <w:rPr/>
      </w:pPr>
      <w:r>
        <w:rPr>
          <w:rFonts w:eastAsia="Arial Unicode MS"/>
          <w:b/>
        </w:rPr>
        <w:t>-zastava</w:t>
      </w:r>
      <w:r>
        <w:rPr>
          <w:rFonts w:eastAsia="Arial Unicode MS"/>
        </w:rPr>
        <w:t>-crvena,bijela,plava s povijesnim grbom u sredini</w:t>
      </w:r>
    </w:p>
    <w:p>
      <w:pPr>
        <w:pStyle w:val="Normal"/>
        <w:rPr/>
      </w:pPr>
      <w:r>
        <w:rPr>
          <w:rFonts w:eastAsia="Arial Unicode MS"/>
          <w:b/>
        </w:rPr>
        <w:t>-himna</w:t>
      </w:r>
      <w:r>
        <w:rPr>
          <w:rFonts w:eastAsia="Arial Unicode MS"/>
        </w:rPr>
        <w:t>-lijepa naša domovino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pojmu osporavanja/recepciji osporavanja(kontestacija)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-</w:t>
      </w:r>
      <w:r>
        <w:rPr>
          <w:rFonts w:eastAsia="Arial Unicode MS"/>
        </w:rPr>
        <w:t>Svim ljudskim duštvima, modernim i starim,prijete određene opasnosti za opstanak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Opasnost od dezintegracije društva jedna je od najvećih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Zato se postojanje vlasti smatralo nužnim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1. funkcija vlasti bila je da se suprotstavi opasnostima dezintegracije društva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-No,uspostava i održavanje vlasti implicira i pojavu nejednakosti i privilegija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Postoji nužno distanca i nejednakost između upravljača i upravljanih,iz čeg proizlaze privilegiji i povlastice za one 1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- izvor osporavanja su postojeće i nove nejednakosti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recepciji osporavanja na zapadu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</w:rPr>
        <w:t>-politički mehanizmi na zapadu počivaju na osporavanju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Mogućnost osporavanja u stvarnosti znači da oni koji se protive vlasti mogu upravljače miroljubivo i legalno eliminirati s vlasti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civilizaciji Zapada</w:t>
      </w:r>
      <w:r>
        <w:rPr>
          <w:rFonts w:eastAsia="Arial Unicode MS"/>
          <w:b/>
        </w:rPr>
        <w:t xml:space="preserve">-  </w:t>
      </w:r>
      <w:r>
        <w:rPr>
          <w:rFonts w:eastAsia="Arial Unicode MS"/>
        </w:rPr>
        <w:t xml:space="preserve">3   principa  pokret a ustavnosti na Zapadu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a)Povjerenje u pojedinca-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Times New Roman"/>
          <w:b/>
          <w:color w:val="7030A0"/>
        </w:rPr>
        <w:t xml:space="preserve"> </w:t>
      </w:r>
      <w:r>
        <w:rPr>
          <w:rFonts w:eastAsia="Arial Unicode MS"/>
        </w:rPr>
        <w:t>individualizam nastaje iz susreta 4 sukcesivna doprinosa</w:t>
      </w:r>
      <w:r>
        <w:rPr>
          <w:rFonts w:eastAsia="Arial Unicode MS"/>
          <w:b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1)doprinos antike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 radi se o afirmaciji ljudske osobnosti,slobodne i odgovorne ljudske osobe,odn ideju da se svaki čovjek smatra centrom inicijativa i odgovornosti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</w:rPr>
        <w:t>-Pod ovim se afirmira postojanje vječnih i nepromjenljivih zakona koji počivaju u ljudskoj prirodi,ti su zakoni superiorni zakonima pozitivnog prava iza kojih stoji država.</w:t>
      </w:r>
      <w:r>
        <w:rPr>
          <w:rFonts w:eastAsia="Arial Unicode MS"/>
          <w:b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2)doprinos kršćanstv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</w:rPr>
        <w:t xml:space="preserve">-ideja o slobodnoj i odgovornoj ljudskoj ličnosti valorizirana je afirmacijom ljubavi i skrbi za pojedinca.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3)doprinos feudalizma</w:t>
      </w:r>
      <w:r>
        <w:rPr>
          <w:rFonts w:eastAsia="Arial Unicode MS"/>
        </w:rPr>
        <w:t>- feudalizam podstiče razvoj snažnog individualizma, aristokratske prirode,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4) filozofije prosvjetiteljstva</w:t>
      </w:r>
      <w:r>
        <w:rPr>
          <w:rFonts w:eastAsia="Arial Unicode MS"/>
        </w:rPr>
        <w:t xml:space="preserve">- idejna snaga kohorte velikih mislilaca,liberala Montesquiea,demokrata Rousseaua </w:t>
      </w:r>
      <w:r>
        <w:rPr>
          <w:rFonts w:eastAsia="Arial Unicode MS"/>
          <w:b/>
        </w:rPr>
        <w:t>,</w:t>
      </w:r>
      <w:r>
        <w:rPr>
          <w:rFonts w:eastAsia="Arial Unicode MS"/>
        </w:rPr>
        <w:t>Descarta i Spinoze počiva na carstvu razuma, koje je logikom u stanju objasniti ne samo fizičke fenomene, nego i totalitet socijalnih, političkih i ekonomskih problema.</w:t>
      </w:r>
    </w:p>
    <w:p>
      <w:pPr>
        <w:pStyle w:val="Normal"/>
        <w:rPr/>
      </w:pPr>
      <w:r>
        <w:rPr>
          <w:rFonts w:eastAsia="Arial Unicode MS"/>
        </w:rPr>
        <w:t>-</w:t>
      </w:r>
      <w:r>
        <w:rPr>
          <w:rFonts w:eastAsia="Arial Unicode MS"/>
          <w:b/>
        </w:rPr>
        <w:t>Različite manifestacije povjerenje u ljudsku ličnost izražavaju  se u dvostrukom kvalitetu: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povjerenje prema individu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. se znak povjerenja je priznavanje slobode  koja čovjeku omogućuje djelovanje na socijalnom i političkom plan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.znak povjerenja-jednakost,budući da su svi ljudi u potpunosti slobodni,oni su po tom jednaki-riječ je o jednakosti šansi na juridičkom planu</w:t>
      </w:r>
    </w:p>
    <w:p>
      <w:pPr>
        <w:pStyle w:val="Normal"/>
        <w:rPr/>
      </w:pPr>
      <w:r>
        <w:rPr>
          <w:rFonts w:eastAsia="Arial Unicode MS"/>
        </w:rPr>
        <w:t xml:space="preserve">3.znak se ogleda u općem karakteru izbornog prava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Povjerenje u građana</w:t>
      </w:r>
      <w:r>
        <w:rPr>
          <w:rFonts w:eastAsia="Arial Unicode MS"/>
        </w:rPr>
        <w:t>-u zemljema zapada na djelu je povjerenje da će u okvirima predstavničkog,reprezentativnog sistema izabranici naroda predstavljat svoje birače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b)Vjera u vrlinu dijalog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politička treprezentacija traži uspostavu dijaloga između birača i predstavnika birača</w:t>
      </w:r>
    </w:p>
    <w:p>
      <w:pPr>
        <w:pStyle w:val="Normal"/>
        <w:rPr/>
      </w:pPr>
      <w:r>
        <w:rPr>
          <w:rFonts w:eastAsia="Arial Unicode MS"/>
        </w:rPr>
        <w:t xml:space="preserve">Dijalog predstavljaju i i vječanja u parlamentu i podjela vlasti 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c)Sklonost racionalnoj organizaciji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</w:rPr>
        <w:t xml:space="preserve">-Ako je Ustavno pr.organizacija države u kojoj se istovremeno priznaje postojanje dvaju suprostavljenih elemenata,vlasti upravljača i slobode upravljanih,onda takva organizacija nužno ima racionalni karakter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  <w:color w:val="FF0000"/>
        </w:rPr>
        <w:t>o klasičnom ustavnom pravu/karakteristike klasičnog ustavnog prav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Pronalazak reprezentativnog režima</w:t>
      </w:r>
      <w:r>
        <w:rPr>
          <w:rFonts w:eastAsia="Arial Unicode MS"/>
        </w:rPr>
        <w:t>- u antičkom gradu-državi vlast se mogla vršit na direktno ili neposredano jer je tada bilo moguće okupit građane na određenom javnom mjestu kako bi glasali za ili protiv aktualne političke vlasti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U uvjetima suvremene  drž.koja broji milijune državljana,neposredna demokracija il vršenje vlasti je postalo nemoguće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U takvoj situaciji vlast je postala predstvanička(reprezentativna)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S obzirom na način vršenja suvereniteta reprezentativni sustav označava vladavinu naroda  putem izabranih predstavnik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</w:rPr>
        <w:t>-ipak neke su zemlje,poput Švicarske ili američke Rep. već od18.st.organizirale procedure polu-neposredne demokracije:referendum, narodnu inicijativu i pravo narodnog opoziv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Funkcija predstavnika</w:t>
      </w:r>
      <w:r>
        <w:rPr>
          <w:rFonts w:eastAsia="Arial Unicode MS"/>
        </w:rPr>
        <w:t>-zastupnici imaju fudamentalnu zadaću da sredstvima dijaloga uspostave zbiljsku,konkretnu koegzistenciju vlasti i slobode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-prvenstvena im je zadaća da putem izglasavanja zakona,postavljanjem pitanja, interpelacijama propitivanje budžeta,obvežu upravljače da javno obrazlože i otvore javnoj kritici razloge svojih političkih odluka i mjer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U logici je predstavničkog sistema da predstavnici budu izabrani na određeno vrijeme,i da se sastav parlamenta mijenja u određenim vremenskim razdobljima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Organizacija natjecateljskih izbora-</w:t>
      </w:r>
      <w:r>
        <w:rPr>
          <w:rFonts w:eastAsia="Arial Unicode MS"/>
        </w:rPr>
        <w:t xml:space="preserve"> pluralizam potiče kompetetivne izbore u kojima različiti pojedinci predstavljaju različite političke partije s ciljem da osvoje povjerenje birača.Institucija natjecateljskih izbora zajedno sa slobodom izbora čini 1od temeljnih karakter.Ustavnog prav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  <w:color w:val="FF0000"/>
        </w:rPr>
        <w:t>O ravnotežama u klasičnom ustavnom pravu</w:t>
      </w:r>
      <w:r>
        <w:rPr>
          <w:rFonts w:eastAsia="Arial Unicode MS"/>
          <w:b/>
        </w:rPr>
        <w:t>(ravnoteža=ekvilibrij)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</w:rPr>
        <w:t>-konstitucionalizam Zapada počiva na soc.,političkim i institucionalnim ravn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1)Socijalna-</w:t>
      </w:r>
      <w:r>
        <w:rPr>
          <w:rFonts w:eastAsia="Arial Unicode MS"/>
        </w:rPr>
        <w:t>po Rousseaua društvo se sastoji od građana,koji su jednaki u pravima  i s jednakom stalošću i efikasnošću učestvuju u u formiranju opće volj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olitički režimi,uključujući i demokr.,bez obzira na njenu definiciju su u određenom obliku oligarhij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Ova pok Svi politički režimi,uključujući demokraciju su u određenom obliku oligarhija</w:t>
      </w:r>
    </w:p>
    <w:p>
      <w:pPr>
        <w:pStyle w:val="Normal"/>
        <w:tabs>
          <w:tab w:val="clear" w:pos="720"/>
          <w:tab w:val="left" w:pos="426" w:leader="none"/>
        </w:tabs>
        <w:rPr>
          <w:rFonts w:eastAsia="Arial Unicode MS"/>
        </w:rPr>
      </w:pPr>
      <w:r>
        <w:rPr>
          <w:rFonts w:eastAsia="Arial Unicode MS"/>
        </w:rPr>
        <w:t>Momsen-je ukazao na zanimljivi historijski primjer socijalne rtavnoteže:radi se o patricijsko –plebejskoj republici u rimu 350.g.p.n.e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rial Unicode MS"/>
        </w:rPr>
        <w:t>-patricijsko-plebejski karakter rimske republike je obilježavalo dvojstvo magistratura:postojala su 2 konzula-1 iz reda patricija,2.iz reda plebejaca</w:t>
      </w:r>
    </w:p>
    <w:p>
      <w:pPr>
        <w:pStyle w:val="Normal"/>
        <w:tabs>
          <w:tab w:val="clear" w:pos="720"/>
          <w:tab w:val="left" w:pos="426" w:leader="none"/>
        </w:tabs>
        <w:rPr>
          <w:rFonts w:eastAsia="Arial Unicode MS"/>
        </w:rPr>
      </w:pPr>
      <w:r>
        <w:rPr>
          <w:rFonts w:eastAsia="Arial Unicode MS"/>
        </w:rPr>
        <w:t>-jedne je god.vijećnik bio plebejac ,a iduće patricij;-daljni primjeri dualističkog karaktera su  još: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rial Unicode MS"/>
        </w:rPr>
        <w:t>angloameričke demokracije-u V.Britaniji je dugo bio na snazi cenzitarno izborno pravo</w:t>
      </w:r>
    </w:p>
    <w:p>
      <w:pPr>
        <w:pStyle w:val="Normal"/>
        <w:tabs>
          <w:tab w:val="clear" w:pos="720"/>
          <w:tab w:val="left" w:pos="426" w:leader="none"/>
        </w:tabs>
        <w:rPr>
          <w:rFonts w:eastAsia="Arial Unicode MS"/>
        </w:rPr>
      </w:pPr>
      <w:r>
        <w:rPr>
          <w:rFonts w:eastAsia="Arial Unicode MS"/>
        </w:rPr>
        <w:t>francuska-republikanski režimi su u razdoblju od kraja 18.do sredine 19.st.su u potpunosti odbacili socio-političku strukturu-plebejskog tipa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2)Politička-</w:t>
      </w:r>
      <w:r>
        <w:rPr>
          <w:rFonts w:eastAsia="Arial Unicode MS"/>
        </w:rPr>
        <w:t>rezultat alternacije vlasti između većine i opozicije(alternacija=zamjena)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Aristel-prije 2000g.primjetio da je najvidljiviji aspekt političke slobode u tom što nema pojednica koji je nezamjenjiv na poziciji vlasti.</w:t>
      </w:r>
    </w:p>
    <w:p>
      <w:pPr>
        <w:pStyle w:val="Normal"/>
        <w:rPr/>
      </w:pPr>
      <w:r>
        <w:rPr>
          <w:rFonts w:eastAsia="Arial Unicode MS"/>
        </w:rPr>
        <w:t>Razliku između većine i opozicije čini njihov odnos prema obnašanju vlasti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3)Institucionalna</w:t>
      </w:r>
      <w:r>
        <w:rPr>
          <w:rFonts w:eastAsia="Arial Unicode MS"/>
        </w:rPr>
        <w:t xml:space="preserve">-postoji ravnoteža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</w:rPr>
        <w:t>a</w:t>
      </w:r>
      <w:r>
        <w:rPr>
          <w:rFonts w:eastAsia="Arial Unicode MS"/>
          <w:b/>
        </w:rPr>
        <w:t>)ravn.između centralne i lokalne vlasti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postoji  i federalnoj iu  unitarnoj drž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traženje nove formule federalizma u složenim drž.federativnog tipa,proces regionalizacije u drž.unitarnog tipa-pokazuju da je problem ravnoteže danas prioritetan zadatak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problem devolucije u V.Britaniji,pojava legista u italiji samo su neki od problema vezanih za ovu vrstu ekvilibrij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>b) ravnoteža unutar centralne vlasti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(ravnoteža  između vlade i parlamenta)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Njegovi modaliteti mogu biti različiti ; 2 najvažnij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Predsjednički sistem klasičnog tipa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/>
      </w:pPr>
      <w:r>
        <w:rPr>
          <w:rFonts w:eastAsia="Arial Unicode MS"/>
          <w:b/>
        </w:rPr>
        <w:t>-</w:t>
      </w:r>
      <w:r>
        <w:rPr>
          <w:rFonts w:eastAsia="Arial Unicode MS"/>
        </w:rPr>
        <w:t>u SAD-u je ta ravnoteža realizirana sistemom kantoniranja ili izoliranja vlasti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Predsjednik vrši egzekutivnu funkciju.Kongres,sastavljen od Senata i Predstavničkog doma vrši legislativnu i  buđetsku funkciju.</w:t>
      </w:r>
      <w:r>
        <w:rPr>
          <w:rFonts w:eastAsia="Arial Unicode MS"/>
          <w:b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Klasični parlamentarni režim</w:t>
      </w:r>
      <w:r>
        <w:rPr>
          <w:rFonts w:eastAsia="Arial Unicode MS"/>
        </w:rPr>
        <w:t>-nastao u V.Britaniji gdje se naziva kabinetskom vladom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u ovim okolnostima,svaka je vlast(egzekutivna i legislativna) za svoje akte odgovorna onoj dr.vlasti.</w:t>
      </w:r>
    </w:p>
    <w:p>
      <w:pPr>
        <w:pStyle w:val="Normal"/>
        <w:tabs>
          <w:tab w:val="clear" w:pos="720"/>
          <w:tab w:val="left" w:pos="108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članovi donjeg doma mogu prisiliti vladu na ostavku dok vlada raspolažepravom na raspuštanje parlamenta(donjeg doma)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kolina klasičnog Ustavnog prav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-</w:t>
      </w:r>
      <w:r>
        <w:rPr>
          <w:rFonts w:eastAsia="Arial Unicode MS"/>
        </w:rPr>
        <w:t>kontekst u kojem se nalazi ustavno pravo može biti različit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a)geopolitički i sociološki kontekst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-ustavno pravo se razvija usporedno sa razvojem nacije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Pojavi nacije pospješuje geografska dodirljivost,etnička i lingvistička jedinstvenost,te relativna sociološka homogenost.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geografska komponenta</w:t>
      </w:r>
      <w:r>
        <w:rPr>
          <w:rFonts w:eastAsia="Arial Unicode MS"/>
        </w:rPr>
        <w:t xml:space="preserve">: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tamo gdje nije bilo geografskog dodira, nacija se nije ni zaokruživala (Irska odvojena od Engleske)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etnička i lingvistička jednakos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neke nacije uvelike uvažavaju prednost etničkog jedinstva.SAD predstavlja izuzetak što se populacije tiče, a i Švicarska koja ima 4 ravnopravna jezika (francuski, njemački, romanski i talijanski)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Suprotnost je npr Belgija u kojoj su se vodila natjecanja između francuskog i flamanskih jezik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relativnost sociološke homogenost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egzistencija različitih slojeva populacije razlikuje se u visini prihoda,načina života i položaja u procesu proizvodnj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Treba spomenut i korelaciju između botaničko-klimatskih zona; zona razvijenosti i nerazvijenosti(nije isto živjet u Eur.Aljaski il Indiji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b)religijski konteks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kršćanstvo je dalo veliki  doprinos u razvoju kl.Ustavnog prava- impregniralo misao po kojoj se svaki čovjek smatra kao slobodno i odgovorno biće između božanstva i vjernika ne uspostavlja se hijerarhija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Ta ideja je posebno došla do izražaja u britanskom i američkom okružju,gdje je protestanska vjera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c)kulturni kontekst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  <w:color w:val="FF0000"/>
        </w:rPr>
        <w:t>-</w:t>
      </w:r>
      <w:r>
        <w:rPr>
          <w:rFonts w:eastAsia="Arial Unicode MS"/>
        </w:rPr>
        <w:t xml:space="preserve"> klasično Ustavno pravo razvijalo se u sredinama razmjerno razvijene pismenosti,gdje je kulturni nivo dozvoljavao mnogima da javno iskažu svoju koncepciju o javnim stvarim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U SAD i VB je konstitucionalizacija prethodila demokratizaciji vlasti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color w:val="FF0000"/>
        </w:rPr>
      </w:pPr>
      <w:r>
        <w:rPr>
          <w:rFonts w:eastAsia="Arial Unicode MS"/>
          <w:b/>
          <w:color w:val="FF0000"/>
        </w:rPr>
        <w:t>Konstitucionalizacija vlasti</w:t>
      </w:r>
      <w:r>
        <w:rPr>
          <w:rFonts w:eastAsia="Arial Unicode MS"/>
          <w:color w:val="FF0000"/>
        </w:rPr>
        <w:t xml:space="preserve"> i </w:t>
      </w:r>
      <w:r>
        <w:rPr>
          <w:rFonts w:eastAsia="Arial Unicode MS"/>
          <w:b/>
          <w:color w:val="FF0000"/>
        </w:rPr>
        <w:t>demokratizacija vlasti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1)konstitucionalizacij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 konstitucionalizirati vlast znači podvrgnuti vlast preciznim propisima,da upravljani vode dijalog s upravljačim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2)demokratizacij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>demokratizirati,znači omogućiti što široj populaciji učestvovanje u političkom životu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Riječ je o ostvarivanju izbornog prav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d)tehnički kontekst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-klasično je Ustavno pravo solidarno s 1.ndustrijskom revolucijom,umijeća čovjeka:parni stroj,električni pogon,ali moderna otkrića;kibernetička, elektronska, kompjutori- stvorili su probleme  npr.vlada ima lakši pristup informacijama od parlament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e)ekonomski kontekst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klasično Ustavno pravo na Zapadu,snaženjem liberalnog kapitalizma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d)Odnos  između Liberalno kapitalizam i klasičnog ustavnog prava</w:t>
      </w:r>
    </w:p>
    <w:p>
      <w:pPr>
        <w:pStyle w:val="Normal"/>
        <w:rPr/>
      </w:pPr>
      <w:r>
        <w:rPr>
          <w:rFonts w:eastAsia="Arial Unicode MS"/>
          <w:b/>
        </w:rPr>
        <w:t>-</w:t>
      </w:r>
      <w:r>
        <w:rPr>
          <w:rFonts w:eastAsia="Arial Unicode MS"/>
        </w:rPr>
        <w:t>Lib. kapitalizam  je kapitalizam malih entiteta ili mikroekonomijakoji unutar tržišta stoje međusobnom natjecateljakom odnos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klasično ustavno pravo-dualizam vlasti i slobode se rješavalo ostvarivanjem ravnoteže između upravljača i njegovih kontrolor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četiri velika vala konstitucionalizacije-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  <w:color w:val="FF0000"/>
        </w:rPr>
        <w:t>1.</w:t>
      </w:r>
      <w:r>
        <w:rPr>
          <w:rFonts w:eastAsia="Arial Unicode MS"/>
          <w:b/>
        </w:rPr>
        <w:t>provociran je francuskom i američkom revolucijom-</w:t>
      </w:r>
      <w:r>
        <w:rPr>
          <w:rFonts w:eastAsia="Arial Unicode MS"/>
        </w:rPr>
        <w:t>Kronološki,1.je po datumu došlo do američke nezavisnosti,Deklaracija nezavisnosti objavljena je 4.7.1776.g.a Ustav SAD 1787.g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Franc.revolucija,je mnogo agresivnija,proizvodila  je više rezultat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Nakon pada Napoleona nastavlja se donošenje novih ustava:Holandija,Grčk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Nestaje feudalni režim u Belgiji, Švedskoj, Holandiji, Francuskoj i Italiji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Emancipiraju španjolske i portugalske kolonije u Novom svijetu Latinsko američke zemlje i nakon proglašenja nezavisnosti zadržavaju kolonijalnu strukturu svojeg društva i dominira zemljišna oligarhija.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FF0000"/>
        </w:rPr>
        <w:t>2.</w:t>
      </w:r>
      <w:r>
        <w:rPr>
          <w:rFonts w:eastAsia="Arial Unicode MS"/>
          <w:b/>
        </w:rPr>
        <w:t>povezan je s franc.revolucijama iz 1830.i 1848g.</w:t>
      </w:r>
    </w:p>
    <w:p>
      <w:pPr>
        <w:pStyle w:val="Normal"/>
        <w:rPr/>
      </w:pP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Revolucija iz 1830.na izravan je način utjecala na razvoj europskog ustavnog pokret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potakla rađanje Ustava Belgije iz 1830.koji je ustav jasano i dobro podesio ravnotežu nacionalnih političkih snaga te parlamentarne monarhij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Belgijski je ustav, imitirajući francusku Ustavnu povelju iz 1830.izvršio veliki utjecaj na zemlje zapadne Europe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Ta je revolucija donijela potrese u Njemačkoj, Poljskoj, Italiji, Austriji...Rođen je Belgijski ustav 1830 koji je podesio ravnotežu unutar jedne parlamentarne monarhije i imao je ogroman utjecaj na orijentalne europske zemlje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>Bogoslav Šulek-</w:t>
      </w:r>
      <w:r>
        <w:rPr>
          <w:rFonts w:eastAsia="Arial Unicode MS"/>
        </w:rPr>
        <w:t>naš pisac sa kraja 19.st.rekao je:"Što je probitačnije:samovlast ili ustavnost?...Svaki će pravodušni čovjek priznati da je ustavni način vladanja puno probitačniji i primjereniji od samodržava.....U zemlji pako ustavnoj narod napreduje u svakoma dobru; ondje cvate nauk, trgovina, obrt....." Međutim uočavajući proces konstitucionalizacije za vrijeme Austrijske Monarhije kojoj je Hrvatska bila sastavni dio, svjestan je da " nije svaki ustav izvor narodne sreće."</w:t>
      </w:r>
    </w:p>
    <w:p>
      <w:pPr>
        <w:pStyle w:val="Normal"/>
        <w:rPr/>
      </w:pPr>
      <w:r>
        <w:rPr>
          <w:rFonts w:eastAsia="Arial Unicode MS"/>
          <w:b/>
          <w:color w:val="FF0000"/>
        </w:rPr>
        <w:t>3.</w:t>
      </w:r>
      <w:r>
        <w:rPr>
          <w:rFonts w:eastAsia="Arial Unicode MS"/>
          <w:b/>
        </w:rPr>
        <w:t>pokreće se nakon završetka 1.sv.rata</w:t>
      </w:r>
      <w:r>
        <w:rPr>
          <w:rFonts w:eastAsia="Arial Unicode MS"/>
        </w:rPr>
        <w:t>-Nakon raspada austrijskog,njema.i ruskog carstva,u Europi se rađaju mnogi ustavi(Njemački Weimarski ustav, austrijski,mađarski,poljski, čehoslovački, turski, srpsko-hrvatski, ustavi SSSR-a i španjolski republikanski ustav iz1931.</w:t>
      </w:r>
    </w:p>
    <w:p>
      <w:pPr>
        <w:pStyle w:val="Normal"/>
        <w:rPr/>
      </w:pPr>
      <w:r>
        <w:rPr>
          <w:rFonts w:eastAsia="Arial Unicode MS"/>
        </w:rPr>
        <w:t>-</w:t>
      </w:r>
      <w:r>
        <w:rPr>
          <w:rFonts w:eastAsia="Arial Unicode MS"/>
          <w:b/>
        </w:rPr>
        <w:t>Ovaj treći val djelu u 2 dijametralno suprotna pokreta:</w:t>
      </w:r>
    </w:p>
    <w:p>
      <w:pPr>
        <w:pStyle w:val="Normal"/>
        <w:rPr/>
      </w:pPr>
      <w:r>
        <w:rPr>
          <w:rFonts w:eastAsia="Arial Unicode MS"/>
          <w:b/>
        </w:rPr>
        <w:t>-s 1</w:t>
      </w:r>
      <w:r>
        <w:rPr>
          <w:rFonts w:eastAsia="Arial Unicode MS"/>
        </w:rPr>
        <w:t xml:space="preserve"> strane nalaze se Ustav SSSR-a koji je inspirirao političke institucije narodnih demokracija i Kine,</w:t>
      </w:r>
    </w:p>
    <w:p>
      <w:pPr>
        <w:pStyle w:val="NoSpacing"/>
        <w:rPr/>
      </w:pPr>
      <w:r>
        <w:rPr>
          <w:rFonts w:eastAsia="Arial Unicode MS"/>
          <w:b/>
        </w:rPr>
        <w:t>-s 2.</w:t>
      </w:r>
      <w:r>
        <w:rPr>
          <w:rFonts w:eastAsia="Arial Unicode MS"/>
        </w:rPr>
        <w:t>strane se nalaze ustavi središnje i orijentalne eurpe(koji su imitirali zapadnjački konstitucionalizam-posebice franc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Racionalni parlamentarizam</w:t>
      </w: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 je karakterizirao  zemlje koje su nakon 1.svj.rata bile van utjecaja SSSR-a 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Korak prema racionalizaciji obilježavaju dva poteza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</w:t>
      </w:r>
      <w:r>
        <w:rPr>
          <w:rFonts w:eastAsia="Arial Unicode MS"/>
          <w:b/>
        </w:rPr>
        <w:t>postavljanje vlade je prepušteno parlamentu</w:t>
      </w:r>
      <w:r>
        <w:rPr>
          <w:rFonts w:eastAsia="Arial Unicode MS"/>
        </w:rPr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očekivalo se da će se tako poboljšati odnosi između  egzekutive i legislative</w:t>
      </w:r>
    </w:p>
    <w:p>
      <w:pPr>
        <w:pStyle w:val="Normal"/>
        <w:rPr/>
      </w:pPr>
      <w:r>
        <w:rPr>
          <w:rFonts w:eastAsia="Arial Unicode MS"/>
        </w:rPr>
        <w:t>-</w:t>
      </w:r>
      <w:r>
        <w:rPr>
          <w:rFonts w:eastAsia="Arial Unicode MS"/>
          <w:b/>
        </w:rPr>
        <w:t xml:space="preserve">poduzimaju su mjere </w:t>
      </w:r>
      <w:r>
        <w:rPr>
          <w:rFonts w:eastAsia="Arial Unicode MS"/>
        </w:rPr>
        <w:t>kojima se nastojalo ograničiti teške posljedice čestih  promjena vlade i njene političke odgovornost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Usprkos želji, većina tih dokumenata je između dva rata nestala-zemlje nisu bile spremne za liberalnu demokraciju, a i pobjedom komunizma u SSSR-u dosta je zemalja palo pod utjecaj fašizma /Italija, Njemačka, Austrija, Poljska, Rumunjska, Španjolska.. 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Razlika između eng.i franc.parlamentarizm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francuskom parlamentarizmu- racionalizaciju je obilježilo prvenstvo parlament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engleskom parlamentarizmu-se u slučaju racionalizacije radilo o tome kako osigurati nadmoć egzekutive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FF0000"/>
        </w:rPr>
        <w:t>4.</w:t>
      </w:r>
      <w:r>
        <w:rPr>
          <w:rFonts w:eastAsia="Arial Unicode MS"/>
          <w:b/>
        </w:rPr>
        <w:t>u razvoju ustavnosti dolazi nakon 2svj.rat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dogodile su se velike dekolonizacije čiji se aspekt ogleda u pojavi velikog br.novih drž. tvorevina. OUN od 1945.-1978  sa broja 51 dolazi na 152 države članice. Broj se povećao i slomom socijalističkih federacija kad su s eoslobodile fašizma (SSSR,ČSSR,SFRJ)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Hrvatska je ušla  u OUN 1990. Ustavom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Razlozi konstitucionalizacije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a)mondijalizacija  sustava suvremenih drž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</w:rPr>
        <w:t>-</w:t>
      </w:r>
      <w:r>
        <w:rPr>
          <w:rFonts w:eastAsia="Arial Unicode MS"/>
        </w:rPr>
        <w:t>dekolonizacija je otvorila vrata političkoj i ekonomskoj neovisnosti te vidike razvoju novih zemalj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fanon koji je bio 1 od tvoraca alžirske drž.je isticao da dekolonizacija predstavlja program apsolutnog nered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b)manifestiranje međunarodnog položaja novih drž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objava nacionalnih ustava je za neke novostvorene i neovisne drž.trenutak dostizanja političke zrelosti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Transformacija i deformacija Ustavnog prava/O izazovima i širenju ustava i ustavnosti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Deformacije klasičnoga Ustavnog prava u društvima izvan zapadnog kruga</w:t>
      </w:r>
    </w:p>
    <w:p>
      <w:pPr>
        <w:pStyle w:val="NoSpacing"/>
        <w:rPr/>
      </w:pPr>
      <w:r>
        <w:rPr>
          <w:rFonts w:eastAsia="Arial Unicode MS"/>
        </w:rPr>
        <w:t>-1.susret klasičnog Ustavnog prava s marksizmomo-marksizam negira individualizam protivi se dijalogu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-2.susreta s fašizmom, kojima se Evropa suočila u razdoblju između dva rat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3. serija ekonomsko siromaštvo u zamljama trećeg svijeta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Transformacija klasičnog ustavnog prava u zapadnim zemljema-</w:t>
      </w:r>
      <w:r>
        <w:rPr>
          <w:rFonts w:eastAsia="Arial Unicode MS"/>
        </w:rPr>
        <w:t xml:space="preserve"> distorzije dosuđene klasičnom Ustavnom pravu,su bile  mnogo manje u modernim zemljama nego  u društvima koje je pokretala marksistička ideologija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U zapadnim društvima, inicijalna opozicija između individue i vlasti ublažena je u korist pomirenja, drugo- došlo je do promjene u hijerarhiji između vlasti i to u korist egzekutive; koja je izašla iz sjene legislative.</w:t>
      </w:r>
    </w:p>
    <w:p>
      <w:pPr>
        <w:pStyle w:val="NoSpacing"/>
        <w:rPr/>
      </w:pPr>
      <w:r>
        <w:rPr>
          <w:rFonts w:eastAsia="Arial Unicode MS"/>
        </w:rPr>
        <w:t>Problem kroz puteve klasičnog prava je to što se demokracija na zapadu našla sučeljena s više nego različitim ideološkim, političkim, ekonomskim, socijalnim i kulturnim sredinama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pojmu i definiciji države</w:t>
      </w:r>
      <w:r>
        <w:rPr>
          <w:rFonts w:eastAsia="Arial Unicode MS"/>
          <w:b/>
        </w:rPr>
        <w:t>-</w:t>
      </w:r>
      <w:r>
        <w:rPr>
          <w:rFonts w:eastAsia="Arial Unicode MS"/>
        </w:rPr>
        <w:t>Država predstavlja oblik perfekcioniranja ljudskog društva.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</w:rPr>
        <w:t>-</w:t>
      </w:r>
      <w:r>
        <w:rPr>
          <w:rFonts w:eastAsia="Arial Unicode MS"/>
          <w:b/>
          <w:color w:val="7030A0"/>
        </w:rPr>
        <w:t>Država kao usavršeno ljudsko društvo</w:t>
      </w:r>
      <w:r>
        <w:rPr>
          <w:rFonts w:eastAsia="Arial Unicode MS"/>
          <w:b/>
        </w:rPr>
        <w:t>-</w:t>
      </w:r>
      <w:r>
        <w:rPr>
          <w:rFonts w:eastAsia="Arial Unicode MS"/>
        </w:rPr>
        <w:t>Gledajući stvari iz perspektive 1 duge evolucije,država predstavlja privilegirani i određeni prostor unutar kojega se sučeljavaju i koegzistiraju vlast i sloboda- upravljači i upravljani.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U takvom obliku država nije uvijek egzistirala.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Država je nastala u određenom momentu kojeg vezujemo uz razvoj grčkih gradova i  Rima, feudalizma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</w:rPr>
        <w:t>-</w:t>
      </w:r>
      <w:r>
        <w:rPr>
          <w:rFonts w:eastAsia="Arial Unicode MS"/>
          <w:b/>
          <w:color w:val="7030A0"/>
        </w:rPr>
        <w:t>Država kao osporavano ljudsko društvo</w:t>
      </w: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Država se karakterizira postojanjem policije, vojske i birokracije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Rješavanjem klasnog konflikta ostvaruje se i legalizira i dominacije jedne klase nad drugom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Država dakle predstavlja prije svega organizaciju političke klase na vlasti koja služi za dominaciju nad drugim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a zapadu,drž.predstavlja političku organizaciju kapitalističke klase, buržoazije, koja ekspoatira proleterija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Socijalističkom transformacijom društva,bilo putem reformi bilo putem revolucija,ukidanjem sistema društvenih klasa,država bi trebala nestati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Kritika marksističkog stajališta-marksističko objašnjenje imalo je posebnu težinu za razvoj društva i drž. U 19.st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definicija države-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7030A0"/>
        </w:rPr>
        <w:t>Geografska definicija</w:t>
      </w:r>
      <w:r>
        <w:rPr>
          <w:rFonts w:eastAsia="Arial Unicode MS"/>
          <w:b/>
        </w:rPr>
        <w:t>: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>Drž.predstavlja lokalizaciju 1 određene populacije,odn riječ je o 1 artificijelnom(umjetnom)entitetu koji se nastanjuje na prirodnim područjim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  <w:color w:val="7030A0"/>
        </w:rPr>
        <w:t>Juridička definicija</w:t>
      </w:r>
      <w:r>
        <w:rPr>
          <w:rFonts w:eastAsia="Arial Unicode MS"/>
        </w:rPr>
        <w:t>:</w:t>
      </w:r>
    </w:p>
    <w:p>
      <w:pPr>
        <w:pStyle w:val="Normal"/>
        <w:rPr/>
      </w:pPr>
      <w:r>
        <w:rPr>
          <w:rFonts w:eastAsia="Arial Unicode MS"/>
        </w:rPr>
        <w:t>-U kontekstu javnih vlasti(upravljača)država karakterizira centralni element u odnosu prema djelovima koji ga čine:lokalnim kolektivitetima (općinama,gradovima).</w:t>
      </w:r>
    </w:p>
    <w:p>
      <w:pPr>
        <w:pStyle w:val="Normal"/>
        <w:rPr/>
      </w:pPr>
      <w:r>
        <w:rPr>
          <w:rFonts w:eastAsia="Arial Unicode MS"/>
        </w:rPr>
        <w:t>-Država čini juridički plašt jednog sociološkog fenomena,čitavog kolektiviteta koji se preciznije naziva nacijom.</w:t>
      </w:r>
    </w:p>
    <w:p>
      <w:pPr>
        <w:pStyle w:val="Normal"/>
        <w:rPr/>
      </w:pPr>
      <w:r>
        <w:rPr>
          <w:rFonts w:eastAsia="Arial Unicode MS"/>
        </w:rPr>
        <w:t>-Država se 1 više tehničkim manirom analizira kao stabilan ljudski kolektivitet u kojemu je materijana prisila monopolozirana.</w:t>
      </w:r>
    </w:p>
    <w:p>
      <w:pPr>
        <w:pStyle w:val="Normal"/>
        <w:rPr/>
      </w:pPr>
      <w:r>
        <w:rPr>
          <w:rFonts w:eastAsia="Arial Unicode MS"/>
          <w:b/>
        </w:rPr>
        <w:t>Weber</w:t>
      </w:r>
      <w:r>
        <w:rPr>
          <w:rFonts w:eastAsia="Arial Unicode MS"/>
        </w:rPr>
        <w:t xml:space="preserve"> kaže kako država raspolaže monopolom legitimne uporabe sile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Sociološki elementi države</w:t>
      </w: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Sa sociološkog stanovišta,drž predstavlja ljudsku grupu,koja je fiksirana za određen teritorij na kojem se vrši ekskluzivna politička vlast.U smislu Ustavnog, ali i Međunarodnog (javnog) prava ovdje susrećemo </w:t>
      </w:r>
      <w:r>
        <w:rPr>
          <w:rFonts w:eastAsia="Arial Unicode MS"/>
          <w:color w:val="FF0000"/>
        </w:rPr>
        <w:t>3</w:t>
      </w:r>
      <w:r>
        <w:rPr>
          <w:rFonts w:eastAsia="Arial Unicode MS"/>
        </w:rPr>
        <w:t xml:space="preserve"> nužna element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  <w:b/>
          <w:color w:val="7030A0"/>
        </w:rPr>
        <w:t>1)personalni element-(populaciju ili narod)</w:t>
      </w:r>
      <w:r>
        <w:rPr>
          <w:rFonts w:eastAsia="Arial Unicode M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 xml:space="preserve">-Populacija ili narod-Nacija se definira kao sociološko-politički pojam,  a </w:t>
      </w:r>
      <w:r>
        <w:rPr>
          <w:rFonts w:eastAsia="Arial Unicode MS"/>
          <w:b/>
        </w:rPr>
        <w:t>narod</w:t>
      </w:r>
      <w:r>
        <w:rPr>
          <w:rFonts w:eastAsia="Arial Unicode MS"/>
        </w:rPr>
        <w:t>-etnološko-politički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</w:rPr>
        <w:t>a)Nacija</w:t>
      </w:r>
      <w:r>
        <w:rPr>
          <w:rFonts w:eastAsia="Arial Unicode MS"/>
        </w:rPr>
        <w:t xml:space="preserve"> riječ narod upotrebljava se 3 značenja:skup  neprivilegiranih  klasa i grupa; građane ili nacij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Nacija- podrazumijeva se grupa ljudi u kojoj su pojedinci međusobno povezani materijalnim i spiritualnim vezam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2.materijalni element( teritorij)</w:t>
      </w:r>
    </w:p>
    <w:p>
      <w:pPr>
        <w:pStyle w:val="Normal"/>
        <w:rPr/>
      </w:pPr>
      <w:r>
        <w:rPr>
          <w:rFonts w:eastAsia="Arial Unicode MS"/>
          <w:b/>
        </w:rPr>
        <w:t>Teritorij-</w:t>
      </w:r>
      <w:r>
        <w:rPr>
          <w:rFonts w:eastAsia="Arial Unicode MS"/>
        </w:rPr>
        <w:t xml:space="preserve"> prostor državne kompetencije.Omeđivanje teritorija vrši se  - trima vrstama granica: kopnenim, zračnim i morskim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Funkcije teritorija:- Daje državi element personaliteta.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Times New Roman"/>
        </w:rPr>
        <w:t xml:space="preserve">                              </w:t>
      </w:r>
      <w:r>
        <w:rPr>
          <w:rFonts w:eastAsia="Arial Unicode MS"/>
        </w:rPr>
        <w:t>Država bez teritorija ne može izražavati svoju volju, nije suveren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  <w:color w:val="7030A0"/>
        </w:rPr>
        <w:t>3.formalni element</w:t>
      </w:r>
      <w:r>
        <w:rPr>
          <w:rFonts w:eastAsia="Arial Unicode MS"/>
          <w:color w:val="7030A0"/>
        </w:rPr>
        <w:t>(</w:t>
      </w:r>
      <w:r>
        <w:rPr>
          <w:rFonts w:eastAsia="Arial Unicode MS"/>
          <w:b/>
          <w:color w:val="7030A0"/>
        </w:rPr>
        <w:t>Ekskluzivna politička vlast ili suverenitet)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 suverena drž.je ona država koja vrši ekluzivnu političku vlast na  na efikasan način, nad određenom populacijom  i na određenom teritoriju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FF0000"/>
        </w:rPr>
        <w:t>Generički karakter vlasti</w:t>
      </w:r>
      <w:r>
        <w:rPr>
          <w:rFonts w:eastAsia="Arial Unicode MS"/>
          <w:b/>
        </w:rPr>
        <w:t>-</w:t>
      </w:r>
      <w:r>
        <w:rPr>
          <w:rFonts w:eastAsia="Arial Unicode MS"/>
        </w:rPr>
        <w:t>Vlast predstavlja energiju volje, koja se manifestira kod onih koji preuzimaju upravljanje nad jednom grupom ljudi, i koja im to dozvoljava - da raspolažu silom i kompetencijom.</w:t>
      </w:r>
    </w:p>
    <w:p>
      <w:pPr>
        <w:pStyle w:val="Normal"/>
        <w:rPr/>
      </w:pPr>
      <w:r>
        <w:rPr>
          <w:rFonts w:eastAsia="Arial Unicode MS"/>
        </w:rPr>
        <w:t>Ako se ona manifestira nasilno, vlast ima karakter faktične vlasti, a ako se ona manifestira uz suglasnost upravljanih,tad ima pravni karakter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Vlast je inherentna ljudskoj prirod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Postoje ljudi koji na prirodan način vrše jednu vrstu utjecaja na one koji ga okružuju i koji imaju osjećaj za socijalnu organizaciju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Upravo ti postaju poglavari obavljajući određene funkcije ili naređujući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Kroz povijest rađaju se ideje da vlast ima božansko podrijetlo-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Omnis potestas a deo-poprima 2 oblika:1.predstavlja doktrina o nadnaravnom božanskom pravu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Arial Unicode MS"/>
        </w:rPr>
        <w:t>2.doktrina o božanskom pravu providnos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Omnis potestas a populo- da vlast pripada društvu i narodu, vrijedi i danas.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  <w:color w:val="7030A0"/>
        </w:rPr>
        <w:t>Vlast kao podticaj socijalnog organiziranja</w:t>
      </w:r>
      <w:r>
        <w:rPr>
          <w:rFonts w:eastAsia="Arial Unicode MS"/>
        </w:rPr>
        <w:t>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Od strane upravljača vršenje se vlasti treba razumjeti kao 1 poduhvat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Vlast kao kombinacija dominacije i kompetencije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color w:val="7030A0"/>
        </w:rPr>
        <w:t>-</w:t>
      </w:r>
      <w:r>
        <w:rPr>
          <w:rFonts w:eastAsia="Arial Unicode MS"/>
        </w:rPr>
        <w:t>Dominacija je subordinirana kompetenciji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Kompetencija je ta koja traži odgovarajuće solucije za probleme koji se javljaju u vođenju grupe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  <w:color w:val="7030A0"/>
        </w:rPr>
        <w:t>Transformacija faktične vlasti u pravnu vlast</w:t>
      </w:r>
      <w:r>
        <w:rPr>
          <w:rFonts w:eastAsia="Arial Unicode MS"/>
        </w:rPr>
        <w:t>-</w:t>
      </w:r>
    </w:p>
    <w:p>
      <w:pPr>
        <w:pStyle w:val="Normal"/>
        <w:rPr/>
      </w:pPr>
      <w:r>
        <w:rPr>
          <w:rFonts w:eastAsia="Arial Unicode MS"/>
        </w:rPr>
        <w:t>Ako faktična vlast postaje trajnijom,njenom evolucijom nastaje tendencija discipliniranja vršenja vlasti,ona se orijentira prema razumijevanju interesa grupe..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  <w:color w:val="FF0000"/>
        </w:rPr>
        <w:t>Bitne odlike drž.vlasti-</w:t>
      </w:r>
      <w:r>
        <w:rPr>
          <w:rFonts w:eastAsia="Arial Unicode MS"/>
          <w:b/>
        </w:rPr>
        <w:t xml:space="preserve">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7030A0"/>
        </w:rPr>
        <w:t>a)Državna vlast kao vlast superpozicije i centralizacije-</w:t>
      </w:r>
      <w:r>
        <w:rPr>
          <w:rFonts w:eastAsia="Arial Unicode MS"/>
        </w:rPr>
        <w:t>Primjeri su: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-</w:t>
      </w:r>
      <w:r>
        <w:rPr>
          <w:rFonts w:eastAsia="Arial Unicode MS"/>
          <w:b/>
        </w:rPr>
        <w:t>Unitarna država</w:t>
      </w:r>
      <w:r>
        <w:rPr>
          <w:rFonts w:eastAsia="Arial Unicode MS"/>
        </w:rPr>
        <w:t>-jedna je i nedjeljiva i nalazi se pod apsolutnim režimom centralizacije:postoji država s 1 strane i građani s druge. (npr.Francuska)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-</w:t>
      </w:r>
      <w:r>
        <w:rPr>
          <w:rFonts w:eastAsia="Arial Unicode MS"/>
          <w:b/>
        </w:rPr>
        <w:t>Federalna država</w:t>
      </w:r>
      <w:r>
        <w:rPr>
          <w:rFonts w:eastAsia="Arial Unicode MS"/>
        </w:rPr>
        <w:t>- države se okupljaju pod jednu centralnu , a nastoje sačuvati stanoviti stupanj autonomnosti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 xml:space="preserve">Npr.SR Njemačke i SAD kao suvremenih federalnih država pokazuje nadmoć savezne države nad članicama saveza. 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b)drž.vlast kao politička vlast-</w:t>
      </w:r>
      <w:r>
        <w:rPr>
          <w:rFonts w:eastAsia="Arial Unicode MS"/>
        </w:rPr>
        <w:t xml:space="preserve"> Vijeće ekonomskih savjetnika u SAD sugerira predsjednika koje mjere ima poduzeti da bi se održala uspješna ekonomija;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</w:rPr>
        <w:t>- Glede ekonomske moći,drž.se vlast ima promatrati kao politička vlast, jer je ona vlast arbitriranja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</w:rPr>
        <w:t>c</w:t>
      </w:r>
      <w:r>
        <w:rPr>
          <w:rFonts w:eastAsia="Arial Unicode MS"/>
          <w:b/>
          <w:color w:val="7030A0"/>
        </w:rPr>
        <w:t>)državna vlast kao vlast arbitriranja</w:t>
      </w:r>
      <w:r>
        <w:rPr>
          <w:rFonts w:eastAsia="Arial Unicode MS"/>
        </w:rPr>
        <w:t>- verificira glede ekonomskih funcija ,kako u zapadnim, tako i u socijalističkim zemljama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Times New Roman"/>
          <w:b/>
          <w:color w:val="7030A0"/>
        </w:rPr>
        <w:t xml:space="preserve"> </w:t>
      </w:r>
      <w:r>
        <w:rPr>
          <w:rFonts w:eastAsia="Arial Unicode MS"/>
          <w:b/>
          <w:color w:val="7030A0"/>
        </w:rPr>
        <w:t>d)drž.vlast kao civilna vlast-</w:t>
      </w:r>
      <w:r>
        <w:rPr>
          <w:rFonts w:eastAsia="Arial Unicode MS"/>
        </w:rPr>
        <w:t>nadmoć civilne nad vojnom vlasti predstavlja rezultat 1dr.evolucij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u svojim počecima drž.je imala naglašeni vojni karakter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U normalnim okolnostima vlast drž.organizirana je za mir i nju vrši civilni personal.</w:t>
      </w:r>
    </w:p>
    <w:p>
      <w:pPr>
        <w:pStyle w:val="Normal"/>
        <w:rPr/>
      </w:pPr>
      <w:r>
        <w:rPr>
          <w:rFonts w:eastAsia="Arial Unicode MS"/>
        </w:rPr>
        <w:t>-pored te vlasti postoji i ona koja je organizirana za slučaj rata,odn.za obranu zemlje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</w:rPr>
        <w:t>Vojna je vlast odvojena i podređena civilnoj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  <w:color w:val="00B050"/>
        </w:rPr>
        <w:t>Da bi se realizirala podjela vojne od civilne vlasti nužna je teritorijalno i juridički pozicioniraniti vojsku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-teritorijalno pozicionirati vojsku</w:t>
      </w:r>
      <w:r>
        <w:rPr>
          <w:rFonts w:eastAsia="Arial Unicode MS"/>
        </w:rPr>
        <w:t>-odvojiti civilno (pripada civilnim službenicima) od vojnog (pripada vojnim prvacima;vojsci)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-juridički pozicionirati vojsku-</w:t>
      </w:r>
      <w:r>
        <w:rPr>
          <w:rFonts w:eastAsia="Arial Unicode MS"/>
        </w:rPr>
        <w:t>držanje stajaće i dobro opremljene vojske diljem drž.teritorij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u demokracijama je pod kontrolom civilne vlasti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-vojska je snažna grupa za pritisak i utjecaj na nacionalnu politiku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Npr-pentagon u SAD opasnost za američku demokraciju; vojno industrijski kompleks je simbioza za vojnu industriju i pentagon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e)državna vlast kao svjetovna vlast-</w:t>
      </w:r>
      <w:r>
        <w:rPr>
          <w:rFonts w:eastAsia="Arial Unicode MS"/>
        </w:rPr>
        <w:t xml:space="preserve"> podjela između svjetovne i religijske vlasti od velikog je značaja za slobod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 Religijska vlast nastoji prisvojiti savjest.I najstarije socijalne organizacije bile su teokratske a poglavar klana ili plemena ili grada vršio je civilnu i religijsku vlast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ojavom kršćanstva označena je potreba odvajanja dviju vlasti koje se nalaze i u riječima Krista: "Moje kraljevstvo nije s ovoga svijet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Ostavite Cezaru Cezarovo  i Bogu Božje"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FF0000"/>
        </w:rPr>
        <w:t>Juridički karakter države</w:t>
      </w:r>
      <w:r>
        <w:rPr>
          <w:rFonts w:eastAsia="Arial Unicode MS"/>
          <w:b/>
        </w:rPr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.Država je rezulatat jednog prirodnog procesa, često nasilnog, ponekad miroljubivog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2.Država predstavlja političku formu koje se želi realizirati i realizira se na svjestan način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 prema ovoj opciji država je konstatacija sociološkog red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jeno rađanje se mora uzdići pomoću pravnih procedur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Ovo drugo stanovište podupiru teorije: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Teorija društvenog ugovora</w:t>
      </w:r>
      <w:r>
        <w:rPr>
          <w:rFonts w:eastAsia="Arial Unicode MS"/>
          <w:b/>
        </w:rPr>
        <w:t>-</w:t>
      </w:r>
      <w:r>
        <w:rPr>
          <w:rFonts w:eastAsia="Arial Unicode MS"/>
        </w:rPr>
        <w:t>Zagovaraju je u srednjem vjeku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Althusius,T.Hobbes u"Levijatan,Rousseau"U društvenom ugovor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Do društvenog života ne dolazi zbog nužnosti koja se nalazi u ljudskoj prirodi, već zbog dobrovoljnog pristanka kojega u određenom momentu daju pojednici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Razlog se traži u korisnosti postojanja određenih zajedničkih interesa, pa se jednim općim i dobrovoljnim pristankom, kojeg Rousseau naziva društvenim ugovorom, pojednici odriču svoje nezavisnosti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  <w:color w:val="7030A0"/>
        </w:rPr>
        <w:t>Teorija o političkom ugovoru</w:t>
      </w:r>
      <w:r>
        <w:rPr>
          <w:rFonts w:eastAsia="Arial Unicode MS"/>
        </w:rPr>
        <w:t>-predstavljao bi sporazum između ličnosti ili političkih grupa upućen stvaranju socijalnog tkiva nacije ili socijalnih organizacija koje prethode državi;npr. Magna Charta iz 1215.g.koja je rezultat pakta između Kralja i feudalaca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Teorija o utemeljenju i instituciji</w:t>
      </w:r>
    </w:p>
    <w:p>
      <w:pPr>
        <w:pStyle w:val="Normal"/>
        <w:rPr/>
      </w:pPr>
      <w:r>
        <w:rPr>
          <w:rFonts w:eastAsia="Arial Unicode MS"/>
          <w:b/>
          <w:color w:val="C00000"/>
        </w:rPr>
        <w:t>-</w:t>
      </w:r>
      <w:r>
        <w:rPr>
          <w:rFonts w:eastAsia="Arial Unicode MS"/>
        </w:rPr>
        <w:t xml:space="preserve"> Država predstavlja grupu pojedinaca kojima rukovodi centralna vlada i to u ime ideje poduzetništv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ostoje indivudue s određenom idejom(poduhvatom) i sredstvima potrebnim za realizaciju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ojedinci okupljaju pristaše da im pomognu u realizaciji njihova poduhvat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Grupa funkcionira kao kompleksni skup: postoji rukovodeća ideja, organizacijska vlast, grupa pojedinaca zainteresirana za realizaciju ideje i naposljetku, konstituiranje onoga što se naziva institucijom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Razlike političke i juridičke koncepcije suvereniteta-suverenitet drž.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Politička koncepcija državnog suvereniteta</w:t>
      </w:r>
      <w:r>
        <w:rPr>
          <w:rFonts w:eastAsia="Arial Unicode MS"/>
          <w:b/>
        </w:rPr>
        <w:t>-</w:t>
      </w:r>
      <w:r>
        <w:rPr>
          <w:rFonts w:eastAsia="Arial Unicode MS"/>
        </w:rPr>
        <w:t>francusko kraljevstvo, u kojem se nastoji opravdati supremacija kralja nad ostalim velikim feudalcima, ali i nezavisnost krune spram Svete stolice i Rimskog carstva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  <w:color w:val="7030A0"/>
        </w:rPr>
        <w:t>Juridičkoj koncepciji</w:t>
      </w:r>
      <w:r>
        <w:rPr>
          <w:rFonts w:eastAsia="Arial Unicode MS"/>
          <w:b/>
        </w:rPr>
        <w:t xml:space="preserve"> –se</w:t>
      </w:r>
      <w:r>
        <w:rPr>
          <w:rFonts w:eastAsia="Arial Unicode MS"/>
        </w:rPr>
        <w:t xml:space="preserve"> sastoji u priznanju da suverenitet pripada državnim vlastima ili vladi shvaćeno u najširem smislu te riječi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 Državna vlada raspolaže nizom ovlaštenja ili prava: pravom donošenja propisa, policijom, pravosuđem,pravom kovanja novca..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</w:rPr>
        <w:t>U odnosu na prethodnu ova koncepcija dozvoljava shvaćanje da je suverenitet djeljiv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Relacije države i prava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>Pravo skup obligatornih društvenih pravila ponašanja koja koriste  ljudima radi uspostave reda i mira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a)Pravo kao socijalna disciplina</w:t>
      </w:r>
      <w:r>
        <w:rPr>
          <w:rFonts w:eastAsia="Arial Unicode MS"/>
          <w:b/>
        </w:rPr>
        <w:t>-</w:t>
      </w:r>
      <w:r>
        <w:rPr>
          <w:rFonts w:eastAsia="Arial Unicode MS"/>
        </w:rPr>
        <w:t>Pravo postoji od najstarijih vremena, od Hamurabija, 2000. g.p.n.e. pa do današnjeg dana pravni se propisi javljaju da bi osigurali funkcioniranje organiziranog društva...Još i danas vrijedi izreka: "Ubi societas, ibi jus.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b)pravo se izražava juridičkim propisima</w:t>
      </w:r>
      <w:r>
        <w:rPr>
          <w:rFonts w:eastAsia="Arial Unicode MS"/>
          <w:b/>
        </w:rPr>
        <w:t>-</w:t>
      </w:r>
      <w:r>
        <w:rPr>
          <w:rFonts w:eastAsia="Arial Unicode MS"/>
        </w:rPr>
        <w:t>u formalnom smislu,propis se predstavlja ili u formi zakona ili u formi uredbe i običaja,njih nalazimo u ugovoru.Forma prije svega služi da utvrdimo egzistenciju pravnog propisa.</w:t>
      </w:r>
    </w:p>
    <w:p>
      <w:pPr>
        <w:pStyle w:val="NoSpacing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U tom smislu pisani propisi imaju superiorniji položaj od nepisanih propisa,posebno običaj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ravni propis ne može biti nepokretan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.On se mijenja pod pritiskom političkih,ekonomskih i socijalnih nužnosti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c)Obligatorni karakter juridičke zapovijedi-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  <w:color w:val="C00000"/>
        </w:rPr>
        <w:t>-</w:t>
      </w:r>
      <w:r>
        <w:rPr>
          <w:rFonts w:eastAsia="Arial Unicode MS"/>
          <w:b/>
        </w:rPr>
        <w:t>O interakciji između drž.i prava-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</w:rPr>
        <w:t>drž.je živa  realnost različita od prava.Za  Kelsen  drž.i pravo su jedno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-Dominacija drž.nad pravom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>drž.subordinira sve oblike lokalnog ili spontanog prava u oblik koji drž.priliči-dakle zakon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-Ograničenje države pravom</w:t>
      </w:r>
    </w:p>
    <w:p>
      <w:pPr>
        <w:pStyle w:val="NoSpacing"/>
        <w:rPr/>
      </w:pPr>
      <w:r>
        <w:rPr>
          <w:rFonts w:eastAsia="Arial Unicode MS"/>
          <w:b/>
        </w:rPr>
        <w:t>-</w:t>
      </w:r>
      <w:r>
        <w:rPr>
          <w:rFonts w:eastAsia="Arial Unicode MS"/>
        </w:rPr>
        <w:t>Danas je država u cjelini svojih aktivnosti ograničena pravom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</w:rPr>
        <w:t>- Radi se u stvari o jednom ograničenju s kojim je država suglasna, pa se može govoriti io autolimitaciji ili samoograničenju države pravom. Naime, država se obvezuje na pridržavanje određenih juridičkih propis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Vrste državnog uređenja/ O različitim aspektima države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Jednostavna država</w:t>
      </w:r>
      <w:r>
        <w:rPr>
          <w:rFonts w:eastAsia="Arial Unicode MS"/>
        </w:rPr>
        <w:t>-centraliziranoj drž.koja se posve uređuje putem principa jedinstv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 xml:space="preserve">- Da bi izbjegla ekstrem u praksi "jedna i nedjeljiva" prihvaća različita ograničena poboljšanja (dekoncentraciji i decentralizaciji)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Dekoncentracija</w:t>
      </w:r>
      <w:r>
        <w:rPr>
          <w:rFonts w:eastAsia="Arial Unicode MS"/>
        </w:rPr>
        <w:t xml:space="preserve">- transfer određenih poslova centralne vlasti na lokalni nivo, i to u korist državnog funkcionera.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-Ovi se organi i dalje nalaze u položaju pune hijerarhijske podređenosti prema centralnim organim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Decentralizacija</w:t>
      </w:r>
      <w:r>
        <w:rPr>
          <w:rFonts w:eastAsia="Arial Unicode MS"/>
        </w:rPr>
        <w:t xml:space="preserve">-delegacija određenih poslova s centralnog na lokalni plan, i to u korist funkcionera koje biraju sami građani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</w:rPr>
        <w:t>Izbor dakle čini bitnu odliku decentralizacij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Uspostavlja se izvjesna samostalnost necentralnih organ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Složena drž.</w:t>
      </w:r>
      <w:r>
        <w:rPr>
          <w:rFonts w:eastAsia="Arial Unicode MS"/>
          <w:b/>
        </w:rPr>
        <w:t>-</w:t>
      </w:r>
      <w:r>
        <w:rPr>
          <w:rFonts w:eastAsia="Arial Unicode MS"/>
        </w:rPr>
        <w:t>predstavlja se kao drž.država,kao djeljivi kolektivitet kojeg se djelovi nazivaju državama i koji su se našli ujedinjeni vezom društva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  <w:color w:val="C00000"/>
        </w:rPr>
        <w:t>a)Stariji oblici složenih država</w:t>
      </w:r>
      <w:r>
        <w:rPr>
          <w:rFonts w:eastAsia="Arial Unicode MS"/>
          <w:color w:val="C00000"/>
        </w:rPr>
        <w:t>:</w:t>
      </w:r>
      <w:r>
        <w:rPr>
          <w:rFonts w:eastAsia="Arial Unicode MS"/>
        </w:rPr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ovezani su uz fenomen dinastija i mogu biti personalna unij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personalna unija-dvije monahrije imaju istog vladara,no vlade su neovisne jedna od druge.</w:t>
      </w:r>
    </w:p>
    <w:p>
      <w:pPr>
        <w:pStyle w:val="Normal"/>
        <w:rPr/>
      </w:pPr>
      <w:r>
        <w:rPr>
          <w:rFonts w:eastAsia="Arial Unicode MS"/>
        </w:rPr>
        <w:t>-to je slučajan način ujedinjenja zbog nasljednih prava (nizozemska, Luksemburg , Belgija i Kongo)</w:t>
      </w:r>
    </w:p>
    <w:p>
      <w:pPr>
        <w:pStyle w:val="Normal"/>
        <w:rPr/>
      </w:pPr>
      <w:r>
        <w:rPr>
          <w:rFonts w:eastAsia="Arial Unicode MS"/>
        </w:rPr>
        <w:t>-</w:t>
      </w:r>
      <w:r>
        <w:rPr>
          <w:rFonts w:eastAsia="Arial Unicode MS"/>
          <w:b/>
        </w:rPr>
        <w:t>realna unija</w:t>
      </w:r>
      <w:r>
        <w:rPr>
          <w:rFonts w:eastAsia="Arial Unicode MS"/>
        </w:rPr>
        <w:t>-ujedinjene su više na dobrovoljan a ne slučajan način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Obje su monarhije ujedinjene u osobi istog monarha. (Švedska i Norveška od 1815-1905,te Austrija i Mađarska od 1867-1918)</w:t>
      </w:r>
    </w:p>
    <w:p>
      <w:pPr>
        <w:pStyle w:val="Normal"/>
        <w:rPr/>
      </w:pPr>
      <w:r>
        <w:rPr>
          <w:rFonts w:eastAsia="Arial Unicode MS"/>
          <w:b/>
          <w:color w:val="C00000"/>
        </w:rPr>
        <w:t>b)postojeći oblici složenih država</w:t>
      </w:r>
      <w:r>
        <w:rPr>
          <w:rFonts w:eastAsia="Arial Unicode MS"/>
          <w:b/>
        </w:rPr>
        <w:t>:</w:t>
      </w:r>
    </w:p>
    <w:p>
      <w:pPr>
        <w:pStyle w:val="Normal"/>
        <w:rPr/>
      </w:pPr>
      <w:r>
        <w:rPr>
          <w:rFonts w:eastAsia="Arial Unicode MS"/>
          <w:b/>
          <w:color w:val="7030A0"/>
        </w:rPr>
        <w:t>1)konfederacija</w:t>
      </w:r>
      <w:r>
        <w:rPr>
          <w:rFonts w:eastAsia="Arial Unicode MS"/>
        </w:rPr>
        <w:t>-predstavlja egalitarnu asocijaciju između država od kojih svaka prihvaća da kooperira u određenom br.područja,ali na način da prije svega čuva svoju suverenos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-Konstitutivni akt konfederacije predstavlja ugovor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Najvažnije odluke donose se na temelju jednoglasnosti članova i referendumom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Strukture imaju karakter međudržavnog predstavnika tijela i ne teži kreaciji određene superiorne etatističke volje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Klasične konfederacije</w:t>
      </w:r>
      <w:r>
        <w:rPr>
          <w:rFonts w:eastAsia="Arial Unicode MS"/>
        </w:rPr>
        <w:t>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SAD od 1778-1787 (postojala je za trajanja rata za nezavisnost a prethodila donošenju saveznog ustava iz 1787.)</w:t>
      </w:r>
    </w:p>
    <w:p>
      <w:pPr>
        <w:pStyle w:val="Normal"/>
        <w:rPr/>
      </w:pPr>
      <w:r>
        <w:rPr>
          <w:rFonts w:eastAsia="Arial Unicode MS"/>
        </w:rPr>
        <w:t>Švicarska do 1848 kada se transformirala u federalnu državu,Njemačka od 1815-1866,Europska unija-započeta je 1952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Moderna konfederacija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 xml:space="preserve">-kada su zemlje zapadne Europe stvorile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CECA( Europsku komisiju za ugljen i čelik),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CEE (Europsku ekonomsku zajednicu),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EURATOM( Europska zajednica za atomsku energije)da bi nakon Rima 1957.g.postepeno realizirala fuziju.</w:t>
      </w:r>
    </w:p>
    <w:p>
      <w:pPr>
        <w:pStyle w:val="Normal"/>
        <w:rPr/>
      </w:pPr>
      <w:r>
        <w:rPr>
          <w:rFonts w:eastAsia="Arial Unicode MS"/>
          <w:b/>
          <w:color w:val="7030A0"/>
        </w:rPr>
        <w:t>2)federacija-</w:t>
      </w:r>
      <w:r>
        <w:rPr>
          <w:rFonts w:eastAsia="Arial Unicode MS"/>
        </w:rPr>
        <w:t>, nalaze se države članice,odn federalne jedinice (U Kanadi je riječ o provinciji,u Švicarskoj o kantonima,u SR Njemačkoj o landerima,u SAD-u-Australiji i Indiji federalne jedinice nose naziv države, a u bivšoj SFRJ bile su republike)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Na višoj, superiornoj razini, nalazi se novi etatistički kolektivitet kojeg neki pisci nazivaju i superdržavom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Federalna država predstavlja simbiozu između unitarne države i konfederacije, između solidarnosti i ekonomij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Federacije</w:t>
      </w:r>
      <w:r>
        <w:rPr>
          <w:rFonts w:eastAsia="Arial Unicode MS"/>
        </w:rPr>
        <w:t xml:space="preserve">: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SAD od 1787, zatim Kanada, Meksiko, Brazil, Argentin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U Europi su to Austrija, Švicarska, SR Njemačk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ostojalo je u  Jugoslaviji (1941-1974), Čehoslovačkoj i SSSR-u  do kraja 1990-ih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Rašireno je u Aziji: Indija, Malezija, Arapski Emirati, Oceanija, Australij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U Africi:Nigerija, Komori, Južna Afrika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rgazicioni principi federalizma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-Princip superpozicije</w:t>
      </w:r>
      <w:r>
        <w:rPr>
          <w:rFonts w:eastAsia="Arial Unicode MS"/>
          <w:b/>
        </w:rPr>
        <w:t>-</w:t>
      </w:r>
      <w:r>
        <w:rPr>
          <w:rFonts w:eastAsia="Arial Unicode MS"/>
        </w:rPr>
        <w:t>tiče se super države ili nivoa vlasti super drž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posebna politička organizacija: egzekutivna vlast(vlada)legislativna (parlament)te sudska(sudovi)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Federalne države raspolažu isuverenitetom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Samo se ona pojavljuje u međunarodnim odnosima (ne pojavljuju se članice)</w:t>
      </w:r>
    </w:p>
    <w:p>
      <w:pPr>
        <w:pStyle w:val="NoSpacing"/>
        <w:rPr/>
      </w:pPr>
      <w:r>
        <w:rPr>
          <w:rFonts w:eastAsia="Arial Unicode MS"/>
        </w:rPr>
        <w:t>-federalno pravo nadređeno lokalnom pravu;primjenjuje se izravno na pojedince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color w:val="7030A0"/>
        </w:rPr>
        <w:t>-</w:t>
      </w:r>
      <w:r>
        <w:rPr>
          <w:rFonts w:eastAsia="Arial Unicode MS"/>
          <w:b/>
          <w:color w:val="7030A0"/>
        </w:rPr>
        <w:t>princip autonomije</w:t>
      </w:r>
      <w:r>
        <w:rPr>
          <w:rFonts w:eastAsia="Arial Unicode MS"/>
        </w:rPr>
        <w:t>-tiče se federalnih jedinic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Federalne drž.raspolažu internom vlasti samoorganiziranj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Savezna država ima svoj ustav, a osim njega postoje i ustavi federalnih jedinic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Na simboličkoj razini savezna drž.ima zastavu i himnu koja je različita od zastava i himni po federalnim jedinicama.</w:t>
      </w:r>
    </w:p>
    <w:p>
      <w:pPr>
        <w:pStyle w:val="NoSpacing"/>
        <w:rPr/>
      </w:pPr>
      <w:r>
        <w:rPr>
          <w:rFonts w:eastAsia="Arial Unicode MS"/>
        </w:rPr>
        <w:t>Konflikti država, savezne i federalne jedinice i federalnih jedinica međusobno, ne rješavaju se diplomatskim putem kao u konfederaciji, već internim pravom-sudskim!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-Princip participacije</w:t>
      </w:r>
      <w:r>
        <w:rPr>
          <w:rFonts w:eastAsia="Arial Unicode MS"/>
          <w:b/>
        </w:rPr>
        <w:t>-</w:t>
      </w:r>
      <w:r>
        <w:rPr>
          <w:rFonts w:eastAsia="Arial Unicode MS"/>
        </w:rPr>
        <w:t>tiče se kolaboracije</w:t>
      </w:r>
      <w:r>
        <w:rPr>
          <w:rFonts w:eastAsia="Arial Unicode MS"/>
          <w:b/>
        </w:rPr>
        <w:t>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</w:rPr>
        <w:t>Vezani jedno uz drugo, savezna država i federalne jedinice konkuriraju u životu federacij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pr.u SAD-u izbor predsjednika je upravo u nadležnosti federalnih jedinica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Unitarni sistemi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</w:rPr>
        <w:t>-unitarni ustavi se  karakteriziraju normama koje centralnim organima daju mogućnosti opoziva delegacije nadležnosti u korist teritorijalnih jedinic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unitarno drž.uređenje ima veći br.zemalja;skandinavske zemlje,ujedinjeno kraljevstvo,franc.kina,te većin afričkih,latinoameričkih  i eur.zemalj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unitarni sistemi(koji naglašavaju centraliziranu drž.upravu su pogodni  za ostvarenje nacionalnog planiranja,drž.blagostanja jer se unitarnim sistemom osigurava legalna i ekonomska uniformiranost,centralno upravljanje,socijalnim,kulturnim i političkim napretkom.</w:t>
      </w:r>
    </w:p>
    <w:p>
      <w:pPr>
        <w:pStyle w:val="Normal"/>
        <w:rPr/>
      </w:pPr>
      <w:r>
        <w:rPr>
          <w:rFonts w:eastAsia="Arial Unicode MS"/>
        </w:rPr>
        <w:t>Centralna vlast delegira teritorijalnim jedinicama pravo donošenja i pravo ostvarivanja propisa i stupanj te delegacije ovisi o centralnoj vlasti (SAD,V.B.,Franc.)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FF0000"/>
        </w:rPr>
        <w:t>Rh</w:t>
      </w:r>
      <w:r>
        <w:rPr>
          <w:rFonts w:eastAsia="Arial Unicode MS"/>
          <w:b/>
        </w:rPr>
        <w:t>-kao unitarna drž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>čl.1 . Republika Hrvatska jedinstvena je i nedjeljiva demokratska i socijalna držav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-u RH vlast proizlazi iz naroda i pripada¸narodu kao zajednici slobodnih i ravnopravnih građana</w:t>
      </w:r>
    </w:p>
    <w:p>
      <w:pPr>
        <w:pStyle w:val="Normal"/>
        <w:rPr/>
      </w:pPr>
      <w:r>
        <w:rPr>
          <w:rFonts w:eastAsia="Arial Unicode MS"/>
          <w:color w:val="7030A0"/>
        </w:rPr>
        <w:t>-</w:t>
      </w:r>
      <w:r>
        <w:rPr>
          <w:rFonts w:eastAsia="Arial Unicode MS"/>
          <w:b/>
          <w:color w:val="7030A0"/>
        </w:rPr>
        <w:t>Svako rješenje se nalazi između 2 ekstrema</w:t>
      </w:r>
    </w:p>
    <w:p>
      <w:pPr>
        <w:pStyle w:val="Normal"/>
        <w:rPr>
          <w:rFonts w:eastAsia="Arial Unicode MS"/>
          <w:b/>
          <w:b/>
          <w:color w:val="C00000"/>
        </w:rPr>
      </w:pPr>
      <w:r>
        <w:rPr>
          <w:rFonts w:eastAsia="Arial Unicode MS"/>
          <w:b/>
          <w:color w:val="C00000"/>
        </w:rPr>
        <w:t>a)naglašen centralizam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-obilježavaju ga karektiristike: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>centralni organi imaju pravo osnivati i ukidati necentralne organ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imenovati i razrješavati dužnosnik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centralni organi rješavaju sva važna pitanja,necentralni manje važn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poštovati i ukidati svaki akt necentralnog organa vlasti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C00000"/>
        </w:rPr>
        <w:t>b)razvijena decentralizacija</w:t>
      </w:r>
      <w:r>
        <w:rPr>
          <w:rFonts w:eastAsia="Arial Unicode MS"/>
          <w:b/>
        </w:rPr>
        <w:t>-</w:t>
      </w:r>
      <w:r>
        <w:rPr>
          <w:rFonts w:eastAsia="Arial Unicode MS"/>
        </w:rPr>
        <w:t>prolazi kroz nekoliko različitih stupnjeva</w:t>
      </w:r>
    </w:p>
    <w:p>
      <w:pPr>
        <w:pStyle w:val="Normal"/>
        <w:rPr/>
      </w:pPr>
      <w:r>
        <w:rPr>
          <w:rFonts w:eastAsia="Arial Unicode MS"/>
          <w:b/>
        </w:rPr>
        <w:t>1</w:t>
      </w:r>
      <w:r>
        <w:rPr>
          <w:rFonts w:eastAsia="Arial Unicode MS"/>
        </w:rPr>
        <w:t>.delkoncentracija</w:t>
      </w:r>
      <w:r>
        <w:rPr>
          <w:rFonts w:eastAsia="Arial Unicode MS"/>
          <w:b/>
        </w:rPr>
        <w:t>-</w:t>
      </w:r>
      <w:r>
        <w:rPr>
          <w:rFonts w:eastAsia="Arial Unicode MS"/>
        </w:rPr>
        <w:t>značajni krug poslova prenosi se na centralne organe,ali su oni i dalje u odnosu podređenosti prema centralnim organima</w:t>
      </w:r>
    </w:p>
    <w:p>
      <w:pPr>
        <w:pStyle w:val="Normal"/>
        <w:rPr/>
      </w:pPr>
      <w:r>
        <w:rPr>
          <w:rFonts w:eastAsia="Arial Unicode MS"/>
          <w:b/>
        </w:rPr>
        <w:t>2.</w:t>
      </w:r>
      <w:r>
        <w:rPr>
          <w:rFonts w:eastAsia="Arial Unicode MS"/>
        </w:rPr>
        <w:t>decentralizacija-se javlja tamo gdje se uspostavlja izvjesna samostalnost necentralnih organa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3</w:t>
      </w:r>
      <w:r>
        <w:rPr>
          <w:rFonts w:eastAsia="Arial Unicode MS"/>
        </w:rPr>
        <w:t xml:space="preserve">.Lokalna samouprava- predstavlja oblik teritorijane samouprave i kao takva jest oblik decentraliziranog državnog uređenj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Samouprava se sastoji u tome da lokalne organe bira stanovništvo lokalne zajednice .</w:t>
      </w:r>
    </w:p>
    <w:p>
      <w:pPr>
        <w:pStyle w:val="Normal"/>
        <w:rPr/>
      </w:pPr>
      <w:r>
        <w:rPr>
          <w:rFonts w:eastAsia="Arial Unicode MS"/>
        </w:rPr>
        <w:t xml:space="preserve">-stanovništvo  neposredno sudjeluje  u vršenju vlasti( lokalnih poslova ili posredno izborom lokalnih organa(svojih predstavnika  </w:t>
      </w:r>
    </w:p>
    <w:p>
      <w:pPr>
        <w:pStyle w:val="Normal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7030A0"/>
        </w:rPr>
        <w:t>-što se tiče oblika lokalne vlasti oni se određuju primjenom razločitih kritetij</w:t>
      </w:r>
      <w:r>
        <w:rPr>
          <w:rFonts w:eastAsia="Arial Unicode MS"/>
          <w:b/>
          <w:bCs/>
          <w:color w:val="000000"/>
        </w:rPr>
        <w:t>:</w:t>
      </w:r>
    </w:p>
    <w:p>
      <w:pPr>
        <w:pStyle w:val="Normal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Cs/>
          <w:color w:val="000000"/>
        </w:rPr>
        <w:t>-prema kriteriju organizacije upravljanja</w:t>
      </w:r>
    </w:p>
    <w:p>
      <w:pPr>
        <w:pStyle w:val="Normal"/>
        <w:rPr/>
      </w:pPr>
      <w:r>
        <w:rPr>
          <w:rFonts w:eastAsia="Arial Unicode MS"/>
          <w:bCs/>
          <w:color w:val="000000"/>
        </w:rPr>
        <w:t>-prema kriteriju stupnjevanja lokalnih nivoa upravaljanja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-prema kriteriju regionalizma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Lokalna samouprava u RH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color w:val="FF0000"/>
        </w:rPr>
        <w:t>-</w:t>
      </w:r>
      <w:r>
        <w:rPr>
          <w:rFonts w:eastAsia="Arial Unicode MS"/>
        </w:rPr>
        <w:t xml:space="preserve">ustva Rh regulira ustrojstvo  lokalne samouprave u djelu 4.koji nosi naziv“mjesna ,lokalna i područna(reg)samouprava,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Čl.132.-137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građanima se jamči pravo na lokalnu i područnu(regionalnu)samoupravu.</w:t>
      </w:r>
    </w:p>
    <w:p>
      <w:pPr>
        <w:pStyle w:val="Normal"/>
        <w:rPr/>
      </w:pPr>
      <w:r>
        <w:rPr>
          <w:rFonts w:eastAsia="Arial Unicode MS"/>
        </w:rPr>
        <w:t>-pravo na samoupravu se ostvaruje preko lokalnih,odn područnih regionalnih predstavničkih tijela koja su sastavljena od članova izabranih na slobodnim i tajnim izborima na temelju naposrednog,jednakog i općeg biračkog prav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građani mogu neposredno sudjelovati u upravljanju lokalnim poslovima-putem zborova,referenduma i dr.oblika neposrednog odlučivanja u skladu sa zakonom i statutom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U hrv.su jedinice lokalne samouprave općine i gradovi.</w:t>
      </w:r>
    </w:p>
    <w:p>
      <w:pPr>
        <w:pStyle w:val="Normal"/>
        <w:rPr/>
      </w:pPr>
      <w:r>
        <w:rPr>
          <w:rFonts w:eastAsia="Arial Unicode MS"/>
        </w:rPr>
        <w:t>Njihovo područje određuje se na način propisan zakonom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Zakonom se mogu ustanoviti i dr.jedinice lokalne samouprav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Jedinice područne(regionalne)samouprave su županij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područje županije određuje se na način propisan zakonom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U većim gradovima u RH zakonom se mogu dati ovlasti županije,u naselju ili dijelu naselja mogu se u skladu sa zakonom,osnivati oblici mjesne samouprav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oslovi lokalnog i područnog(reg)djelokruga uređuju se zakonom-prilikom dodjeljivanja tih poslova prednost će imati ona tijela koja su najbliža građanim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imaju pravo na vlastite prihode koji moraju biti razmjerni njihovim ovlastima predviđenim ustavom i zakonom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država je dužna pomagati financijski slabije jedinice likalne samouprave u skladu sa zakonom </w:t>
      </w:r>
    </w:p>
    <w:p>
      <w:pPr>
        <w:pStyle w:val="Normal"/>
        <w:rPr/>
      </w:pPr>
      <w:r>
        <w:rPr>
          <w:rFonts w:eastAsia="Times New Roman"/>
          <w:b/>
          <w:color w:val="FF0000"/>
        </w:rPr>
        <w:t xml:space="preserve">                                                            </w:t>
      </w:r>
      <w:r>
        <w:rPr>
          <w:rFonts w:eastAsia="Arial Unicode MS"/>
          <w:b/>
          <w:color w:val="FF0000"/>
        </w:rPr>
        <w:t>Šire o ideji i praksi složene države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Konfederacija</w:t>
      </w:r>
      <w:r>
        <w:rPr>
          <w:rFonts w:eastAsia="Arial Unicode MS"/>
        </w:rPr>
        <w:t>-predstavlja međunarodnu organizaciju koja se definira kao savez država sa stalnim organima;čija je svrha podupiranje zajedničkih interesa svojih članova,a posebno onih  u podučju  vanjskih poslov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glavna razlika između saveza i konfederacije-&gt;konfederacija djeluje parlamentarno,a ne samo kao npr.ratni savez,te konf.ima stalne organe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Savezi koji su se oduvijek smatrali konfederacijama su</w:t>
      </w:r>
      <w:r>
        <w:rPr>
          <w:rFonts w:eastAsia="Arial Unicode MS"/>
        </w:rPr>
        <w:t>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Ujedinjene države Holandije (1579-1795) Američka konfederacija (1781-1789) Švicarska konfederacija (1789-1803 i 1814-1848)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Savez australskih kolonija (1885-1895)  Njemačka konfederacija (1815-1866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Članovi konfederacije  su podređeni međunarodnom  pravu(imaju ambasadore u stranim zemljama,zaključuju ugovore deklariraju rat)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Ako se država povuče iz konfederacije kako je predviđeno međunarodnim ugovorom kojim je stvorena, onda je to legalan način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ko povlačenje nije u skladu sa stipulacijama ugovora, ta povreda znači pobunu protiv savezne vlasti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Organizacija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Glavni organ konfederacije je skupština koju čine delegati država članic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Kao pravilo vrijedi načelo o jednakosti glasova i načelo da se sve odluke usvajau jednoglasno.Vodstvo konfederacije pripada stalno 1 članu </w:t>
      </w:r>
    </w:p>
    <w:p>
      <w:pPr>
        <w:pStyle w:val="Normal"/>
        <w:rPr>
          <w:rFonts w:eastAsia="Arial Unicode MS"/>
          <w:color w:val="FF0000"/>
        </w:rPr>
      </w:pPr>
      <w:r>
        <w:rPr>
          <w:rFonts w:eastAsia="Arial Unicode MS"/>
          <w:b/>
          <w:color w:val="7030A0"/>
        </w:rPr>
        <w:t>Nadležnost konf</w:t>
      </w:r>
      <w:r>
        <w:rPr>
          <w:rFonts w:eastAsia="Arial Unicode MS"/>
          <w:color w:val="FF0000"/>
        </w:rPr>
        <w:t>.-</w:t>
      </w:r>
      <w:r>
        <w:rPr>
          <w:rFonts w:eastAsia="Arial Unicode MS"/>
        </w:rPr>
        <w:t xml:space="preserve">konfederaciji uvijek pripadaju vanjski poslovi i zapovjedno mjesto nad vojskom konfederacije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Sudstvo konfederacije obično rješava konflikte između država članic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Financije se ostvaruju doprinosima država članica čiji iznos utvrđuje skupština konfederacije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7030A0"/>
        </w:rPr>
        <w:t>O nestanku konfederacija</w:t>
      </w:r>
      <w:r>
        <w:rPr>
          <w:rFonts w:eastAsia="Arial Unicode MS"/>
          <w:b/>
        </w:rPr>
        <w:t>:</w:t>
      </w:r>
      <w:r>
        <w:rPr>
          <w:rFonts w:eastAsia="Arial Unicode MS"/>
        </w:rPr>
        <w:t>uzrok su Najčešće unutrašnja neslaganja država članica.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u američkom primjeru radi se o građanskom ratu-sukobu sjevera i jug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rvo je pitanje interpretacija federalnog ustava a dr.pitanje ropstv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O oblicima konfederacij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  <w:color w:val="C00000"/>
        </w:rPr>
        <w:t>Personalna unija</w:t>
      </w:r>
      <w:r>
        <w:rPr>
          <w:rFonts w:eastAsia="Arial Unicode MS"/>
          <w:color w:val="C00000"/>
        </w:rPr>
        <w:t>-</w:t>
      </w:r>
      <w:r>
        <w:rPr>
          <w:rFonts w:eastAsia="Arial Unicode MS"/>
        </w:rPr>
        <w:t xml:space="preserve"> znači identičnost osobe monarha u nekoliko držav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Radi se o slučajnom načinu ujedinjenja, zbog naljednih prava. (povezivala je Englesku sa Škotskom; Austriju sa Mađarskom. )-</w:t>
      </w:r>
    </w:p>
    <w:p>
      <w:pPr>
        <w:pStyle w:val="Normal"/>
        <w:rPr/>
      </w:pPr>
      <w:r>
        <w:rPr>
          <w:rFonts w:eastAsia="Arial Unicode MS"/>
          <w:b/>
          <w:color w:val="C00000"/>
        </w:rPr>
        <w:t>Realna unija</w:t>
      </w:r>
      <w:r>
        <w:rPr>
          <w:rFonts w:eastAsia="Arial Unicode MS"/>
        </w:rPr>
        <w:t xml:space="preserve"> - nije slučajni savez kojeg spaja jedna osoba već internacionalni savez kojeg jedna institucija drži na okupu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Ona je oblik konfederacije jer je osnova zajednice ugovo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-dakle  ujedinjene su više na dobrovoljan a ne slučajan način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Zajednički organ nije skupština delegata nego monarh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Realna unija traje koliko i ugovor.</w:t>
      </w:r>
    </w:p>
    <w:p>
      <w:pPr>
        <w:pStyle w:val="Normal"/>
        <w:rPr/>
      </w:pPr>
      <w:r>
        <w:rPr>
          <w:rFonts w:eastAsia="Arial Unicode MS"/>
        </w:rPr>
        <w:t>S propašću Austro-Ugarske 1918.nestalo je zadnji primjer realne unij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I u jednom i u drugom savezu nema zajedničkih zakona za sve države i nema zajedničkog državljanstva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Federacija</w:t>
      </w: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Ako se 1 broj drž.ujedini tako da se dok su u savezu odreknu svoje izravne podređenosti(kao individualne drž.)međunarodnom pravu,i ako se organiziraju ntako da taj savez postane izravno podređen međunarodnom pravu,onda je ta zajednica  federacija(savezna drž)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O novoj drž.govori njen ustav koji je pravni osnov njena utemeljenj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Ustav federalne drž.može se promjeniti jedino na način predviđen samimi ustavom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Federalna drž.ima svoju vlastitu legislaturu,egzekutivu i sudstvo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Dijelovi federalne drž.također imaju svoju legislaturu,svoju egzekutivu i svoje sudstvo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U nekim federalnim drž.u slučaju konflikta između federalnih zakona i zakona dijelova federacij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federalni zakoni imaju prednost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Ali u svim federalnim državama vrhovni zakon jeste ustav federacije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U federalnim drž.postoji zajedničko državljanstvo;ponekad postoji i državljanstvo članice federacije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Organizacija federacije</w:t>
      </w:r>
      <w:r>
        <w:rPr>
          <w:rFonts w:eastAsia="Arial Unicode MS"/>
        </w:rPr>
        <w:t xml:space="preserve">-među njima ima  monarhija(bivše Njemačko Carstvo),ali Ipak većina ima oblik republikanske vladavine. 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Nadležnosti u federalnoj državi(mješovita nadležnost)</w:t>
      </w:r>
      <w:r>
        <w:rPr>
          <w:rFonts w:eastAsia="Arial Unicode MS"/>
        </w:rPr>
        <w:t>- su podjeljene između federacije i federalnih jedinica</w:t>
      </w:r>
    </w:p>
    <w:p>
      <w:pPr>
        <w:pStyle w:val="Normal"/>
        <w:rPr/>
      </w:pPr>
      <w:r>
        <w:rPr>
          <w:rFonts w:eastAsia="Arial Unicode MS"/>
        </w:rPr>
        <w:t>konkurentna nadležnost-je ona koju mogu regulirati federacija ili federalne jedinice ali ne istovremen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aralelna nadležnost-je ona u kojoj određene funkcije normativno reguliraju federacija  federalne jedinice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Ekskluzivna nadležnost federacij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 najčešće se tiče vanjskih poslova, oružane sile, sredstava komunikacije i veza, carina, 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Promjena federalnog ustava</w:t>
      </w:r>
      <w:r>
        <w:rPr>
          <w:rFonts w:eastAsia="Arial Unicode MS"/>
          <w:b/>
        </w:rPr>
        <w:t>-</w:t>
      </w:r>
      <w:r>
        <w:rPr>
          <w:rFonts w:eastAsia="Arial Unicode MS"/>
        </w:rPr>
        <w:t>ustav federalne drž.mijenja se samo na način predviđen u ustav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Za svoju promjenu zahtjeva većina članica federacije.</w:t>
      </w:r>
    </w:p>
    <w:p>
      <w:pPr>
        <w:pStyle w:val="Normal"/>
        <w:rPr/>
      </w:pPr>
      <w:r>
        <w:rPr>
          <w:rFonts w:eastAsia="Arial Unicode MS"/>
        </w:rPr>
        <w:t>Ustavi federacija su izuzetno kruti ustavi-procedura njihove promjene je izuzetno teška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Federalno sudstvo</w:t>
      </w:r>
      <w:r>
        <w:rPr>
          <w:rFonts w:eastAsia="Arial Unicode MS"/>
          <w:b/>
        </w:rPr>
        <w:t>-</w:t>
      </w:r>
      <w:r>
        <w:rPr>
          <w:rFonts w:eastAsia="Arial Unicode MS"/>
        </w:rPr>
        <w:t>rješava sukobe federalne organizacije i federalnih jedinica,kao i uskobe između samih članica federacij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U većini federalnih drž.taj autoritet je vrhovni sud federacije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Cilj federalnog ustava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-je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institucionalizacija ravnoteže između državnog jedinstva i subnacionalne različitosti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 xml:space="preserve">Bikarmeralizam federalnog parlamenta </w:t>
      </w:r>
      <w:r>
        <w:rPr>
          <w:rFonts w:eastAsia="Arial Unicode MS"/>
          <w:b/>
        </w:rPr>
        <w:t>-</w:t>
      </w:r>
      <w:r>
        <w:rPr>
          <w:rFonts w:eastAsia="Arial Unicode MS"/>
        </w:rPr>
        <w:t>Struktura federalnog parlamenta:</w:t>
      </w:r>
    </w:p>
    <w:p>
      <w:pPr>
        <w:pStyle w:val="Normal"/>
        <w:rPr/>
      </w:pPr>
      <w:r>
        <w:rPr>
          <w:rFonts w:eastAsia="Arial Unicode MS"/>
        </w:rPr>
        <w:t>Vladajući princip svake federacije je da 1 dom(donji dom)predstavlja čitavu drž.kao naciju,a dr.dom(gornji dom)interese federalnih jedinic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Što je federalno načelo u federalnoj državi jače istaknuto, to su ovlasti gornjeg doma šir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Tako su nadležnosti Senata u Kongresu SAD-a izuzetne, što se ne može kazati za sve druge domove.</w:t>
      </w:r>
    </w:p>
    <w:p>
      <w:pPr>
        <w:pStyle w:val="Normal"/>
        <w:rPr/>
      </w:pPr>
      <w:r>
        <w:rPr>
          <w:rFonts w:eastAsia="Arial Unicode MS"/>
          <w:b/>
          <w:color w:val="FF0000"/>
        </w:rPr>
        <w:t>Dva pitanja koja se postavljaju parlamentu u federaciji</w:t>
      </w:r>
    </w:p>
    <w:p>
      <w:pPr>
        <w:pStyle w:val="Normal"/>
        <w:rPr/>
      </w:pPr>
      <w:r>
        <w:rPr>
          <w:rFonts w:eastAsia="Arial Unicode MS"/>
          <w:b/>
        </w:rPr>
        <w:t>1</w:t>
      </w:r>
      <w:r>
        <w:rPr>
          <w:rFonts w:eastAsia="Arial Unicode MS"/>
          <w:b/>
          <w:color w:val="7030A0"/>
        </w:rPr>
        <w:t>.Da li su dva doma doista u potpunosti jednaka u smislu nama zakona ili političke odluke bez sudjelovanja oba doma?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 xml:space="preserve">U </w:t>
      </w:r>
      <w:r>
        <w:rPr>
          <w:rFonts w:eastAsia="Arial Unicode MS"/>
          <w:b/>
        </w:rPr>
        <w:t>unitarnoj državi</w:t>
      </w:r>
      <w:r>
        <w:rPr>
          <w:rFonts w:eastAsia="Arial Unicode MS"/>
        </w:rPr>
        <w:t>, kabinetskog britanskog tipa, donji dom parlamenta obično je snažniji negoli gornji dom, posebno ako se uzme u vid da se nacionalna egzekutiva formira u donjem a ne gornjem domu.</w:t>
      </w:r>
    </w:p>
    <w:p>
      <w:pPr>
        <w:pStyle w:val="Normal"/>
        <w:rPr/>
      </w:pPr>
      <w:r>
        <w:rPr>
          <w:rFonts w:eastAsia="Arial Unicode MS"/>
        </w:rPr>
        <w:t xml:space="preserve">U </w:t>
      </w:r>
      <w:r>
        <w:rPr>
          <w:rFonts w:eastAsia="Arial Unicode MS"/>
          <w:b/>
        </w:rPr>
        <w:t>federalnoj državi</w:t>
      </w:r>
      <w:r>
        <w:rPr>
          <w:rFonts w:eastAsia="Arial Unicode MS"/>
        </w:rPr>
        <w:t xml:space="preserve"> -što je federalno načelo jače izraženo, to su ovlasti gornjeg doma šire.</w:t>
      </w:r>
    </w:p>
    <w:p>
      <w:pPr>
        <w:pStyle w:val="Normal"/>
        <w:rPr/>
      </w:pPr>
      <w:r>
        <w:rPr>
          <w:rFonts w:eastAsia="Arial Unicode MS"/>
          <w:b/>
          <w:color w:val="7030A0"/>
        </w:rPr>
        <w:t>2.Reflektira li 1 od domova federalnu strukturu tako da jamči jednaku reprezentaciju nejednakih djelova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U najstarijoj konfederaciji na svijetu SAD- domovi Kongresa su jednaki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U zakonodavnom postupku sudjeluju Predstavnički dom i Senat 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Federalnu strukturu SAD reflektira Senat(odn njegovih 100 senatora),ali je svaka drž.različita(po broju stanovnika,ekonomskoj snazi..) i daje po 2 senatora. 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 xml:space="preserve">O etničkoj dimenziji federalizma 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1)Polietnički ili multinacionalni tip-</w:t>
      </w:r>
      <w:r>
        <w:rPr>
          <w:rFonts w:eastAsia="Arial Unicode MS"/>
        </w:rPr>
        <w:t>Sistemi su u kojima interne teritorijalne podjele usko korespondiraju s glavnim etničkim ,lingvističkim ,religijskim tribalnim grupiranjem</w:t>
      </w:r>
      <w:r>
        <w:rPr>
          <w:rFonts w:eastAsia="Arial Unicode MS"/>
          <w:b/>
        </w:rPr>
        <w:t>(</w:t>
      </w:r>
      <w:r>
        <w:rPr>
          <w:rFonts w:eastAsia="Arial Unicode MS"/>
        </w:rPr>
        <w:t>npr: SSSR, ČSSR, Burma  i Pakistan 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Ustav SSSR-a priznavao je 15 različitih nacionalnosti koje su sačinjavale tu federaciju. </w:t>
      </w:r>
    </w:p>
    <w:p>
      <w:pPr>
        <w:pStyle w:val="Normal"/>
        <w:rPr/>
      </w:pPr>
      <w:r>
        <w:rPr>
          <w:rFonts w:eastAsia="Arial Unicode MS"/>
        </w:rPr>
        <w:t>Svaki od 15 glavnih gradova imao je samoupravnu teritorijalnu jedinicu koja se nazivala "savezna republika"-od kojih je svaka slala po 25 deputata(zastupnika) u gornji dom sovjetskog parlamenta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color w:val="7030A0"/>
        </w:rPr>
        <w:t>2)</w:t>
      </w:r>
      <w:r>
        <w:rPr>
          <w:rFonts w:eastAsia="Arial Unicode MS"/>
          <w:b/>
          <w:color w:val="7030A0"/>
        </w:rPr>
        <w:t>Mješovite federacije</w:t>
      </w:r>
      <w:r>
        <w:rPr>
          <w:rFonts w:eastAsia="Arial Unicode MS"/>
          <w:b/>
        </w:rPr>
        <w:t>-</w:t>
      </w:r>
      <w:r>
        <w:rPr>
          <w:rFonts w:eastAsia="Arial Unicode MS"/>
        </w:rPr>
        <w:t>u njima teritorijalne samoupraven jedinice počivaju na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 xml:space="preserve">teritorijano-etničkim interesim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npr Kanada,Indija,Švicarska-&gt;22 kantona -&gt;18 jednojezične-&gt;3 dvojezične-&gt;1 trojezičan). </w:t>
      </w:r>
    </w:p>
    <w:p>
      <w:pPr>
        <w:pStyle w:val="Normal"/>
        <w:rPr/>
      </w:pPr>
      <w:r>
        <w:rPr>
          <w:rFonts w:eastAsia="Arial Unicode MS"/>
        </w:rPr>
        <w:t xml:space="preserve">U federacije mješovitog tipa ubrajala se FNRJ odn SFRJ 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3)Monoetničke federacij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Sistemi su koji su sastavljeni od teritorijalnih jedinica u kojima nema naglašenih rasnih ,etničkih, plemenskih, vjerskih ili lingvističkih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To su SAD, Australija, latinskoameričke federacije, Austrija i SR Njemačka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ustavnim preklapanjima u federalizmu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Ustavni tekst  i ustavna praksa ponekad propuštaju do kraja izvršiti  podjelu nadležnosti.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Postoje i namjerna  ustavna preklapanja koja se obično nalaze u ustavnim odredbama o konkurentnoj nadležnost-&gt; dakle onu nadležnost koju savezna drž.dijeli sa članicama saveza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</w:rPr>
        <w:t xml:space="preserve">Kao zaključak možemo istaći da federalni ustavi čine nejasnom granicu između centra i komponentnih jedinic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To treba zahvaliti postojanju:odredaba koje sadrže elastičnu klauzulu,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odredaba o konkurentnoj nadležnosti,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odredaba  o pravu savezne vlasti da osigura postojeći oblik državne vlasti,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odredaba o ratnim ovlastima i ovlastima u vanjskoj politic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veza između savezne vlsti i vlasti federalne jedinice može biti takva da savezna vlast učini djelomice ovisnom o federalnoj jedinic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odredaba o stanju nužnosti </w:t>
      </w:r>
    </w:p>
    <w:p>
      <w:pPr>
        <w:pStyle w:val="Normal"/>
        <w:ind w:left="1418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Razlika federacija konfederacija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ind w:left="1418" w:hanging="0"/>
        <w:rPr/>
      </w:pPr>
      <w:r>
        <w:rPr>
          <w:rFonts w:eastAsia="Arial Unicode MS"/>
          <w:b/>
          <w:color w:val="7030A0"/>
        </w:rPr>
        <w:t>Federacija                                                                        Konfederacija</w:t>
      </w:r>
    </w:p>
    <w:p>
      <w:pPr>
        <w:pStyle w:val="Normal"/>
        <w:tabs>
          <w:tab w:val="clear" w:pos="720"/>
          <w:tab w:val="left" w:pos="4080" w:leader="none"/>
        </w:tabs>
        <w:ind w:left="1418" w:hanging="0"/>
        <w:rPr>
          <w:rFonts w:eastAsia="Arial Unicode MS"/>
        </w:rPr>
      </w:pPr>
      <w:r>
        <w:rPr>
          <w:rFonts w:eastAsia="Arial Unicode MS"/>
        </w:rPr>
        <w:t>Savezna država.............................................. ........savez država</w:t>
      </w:r>
    </w:p>
    <w:p>
      <w:pPr>
        <w:pStyle w:val="Normal"/>
        <w:tabs>
          <w:tab w:val="clear" w:pos="720"/>
          <w:tab w:val="left" w:pos="4080" w:leader="none"/>
        </w:tabs>
        <w:ind w:left="1418" w:hanging="0"/>
        <w:rPr>
          <w:rFonts w:eastAsia="Arial Unicode MS"/>
        </w:rPr>
      </w:pPr>
      <w:r>
        <w:rPr>
          <w:rFonts w:eastAsia="Arial Unicode MS"/>
        </w:rPr>
        <w:t>ustav................................................................... ....međunarodni ugovor</w:t>
      </w:r>
    </w:p>
    <w:p>
      <w:pPr>
        <w:pStyle w:val="Normal"/>
        <w:tabs>
          <w:tab w:val="clear" w:pos="720"/>
          <w:tab w:val="left" w:pos="4080" w:leader="none"/>
        </w:tabs>
        <w:ind w:left="1418" w:hanging="0"/>
        <w:rPr>
          <w:rFonts w:eastAsia="Arial Unicode MS"/>
        </w:rPr>
      </w:pPr>
      <w:r>
        <w:rPr>
          <w:rFonts w:eastAsia="Arial Unicode MS"/>
        </w:rPr>
        <w:t>suverenitet federacije.................................... ..........suverenitet članica</w:t>
      </w:r>
    </w:p>
    <w:p>
      <w:pPr>
        <w:pStyle w:val="Normal"/>
        <w:tabs>
          <w:tab w:val="clear" w:pos="720"/>
          <w:tab w:val="left" w:pos="4820" w:leader="none"/>
          <w:tab w:val="left" w:pos="5529" w:leader="none"/>
        </w:tabs>
        <w:rPr>
          <w:rFonts w:eastAsia="Arial Unicode MS"/>
        </w:rPr>
      </w:pPr>
      <w:r>
        <w:rPr>
          <w:rFonts w:eastAsia="Arial Unicode MS"/>
        </w:rPr>
        <w:t>revizija                 suglasnost većine............................................ ........suglasnost svih članica</w:t>
      </w:r>
    </w:p>
    <w:p>
      <w:pPr>
        <w:pStyle w:val="Normal"/>
        <w:tabs>
          <w:tab w:val="clear" w:pos="720"/>
          <w:tab w:val="left" w:pos="4080" w:leader="none"/>
        </w:tabs>
        <w:rPr>
          <w:rFonts w:eastAsia="Arial Unicode MS"/>
        </w:rPr>
      </w:pPr>
      <w:r>
        <w:rPr>
          <w:rFonts w:eastAsia="Arial Unicode MS"/>
        </w:rPr>
        <w:t>struktura p.          bikameralizam.................................................. ........proizvoljno</w:t>
      </w:r>
    </w:p>
    <w:p>
      <w:pPr>
        <w:pStyle w:val="Normal"/>
        <w:tabs>
          <w:tab w:val="clear" w:pos="720"/>
          <w:tab w:val="left" w:pos="4080" w:leader="none"/>
        </w:tabs>
        <w:rPr>
          <w:rFonts w:eastAsia="Arial Unicode MS"/>
        </w:rPr>
      </w:pPr>
      <w:r>
        <w:rPr>
          <w:rFonts w:eastAsia="Arial Unicode MS"/>
        </w:rPr>
        <w:t>državljanstvo       zajedničko državljanstvo................................... .......nema zajedničkog državljanstva</w:t>
      </w:r>
    </w:p>
    <w:p>
      <w:pPr>
        <w:pStyle w:val="Normal"/>
        <w:tabs>
          <w:tab w:val="clear" w:pos="720"/>
          <w:tab w:val="left" w:pos="4080" w:leader="none"/>
        </w:tabs>
        <w:ind w:left="1418" w:hanging="0"/>
        <w:rPr>
          <w:rFonts w:eastAsia="Arial Unicode MS"/>
        </w:rPr>
      </w:pPr>
      <w:r>
        <w:rPr>
          <w:rFonts w:eastAsia="Arial Unicode MS"/>
        </w:rPr>
        <w:t>federativno pravo  nadležno lokalnom........... ..........članice moraju ratificirat zakone(usuglasiti i izjednačiti)</w:t>
      </w:r>
    </w:p>
    <w:p>
      <w:pPr>
        <w:pStyle w:val="Normal"/>
        <w:tabs>
          <w:tab w:val="clear" w:pos="720"/>
          <w:tab w:val="left" w:pos="4395" w:leader="none"/>
        </w:tabs>
        <w:ind w:left="1418" w:hanging="0"/>
        <w:rPr>
          <w:rFonts w:eastAsia="Arial Unicode MS"/>
          <w:b/>
          <w:b/>
        </w:rPr>
      </w:pPr>
      <w:r>
        <w:rPr>
          <w:rFonts w:eastAsia="Arial Unicode MS"/>
        </w:rPr>
        <w:t>konflikti među drž.rješavajuse sudskim putem .........konflikti među drž.rješavaju se diplomatskim putem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ekstra ustavnim vezama -</w:t>
      </w:r>
      <w:r>
        <w:rPr>
          <w:rFonts w:eastAsia="Arial Unicode MS"/>
        </w:rPr>
        <w:t>Najčešće utječu na  federalnu ( vertikalnu )podjelu vlasti osim ustavnih ,snažno utječu i izvanustavni faktori(6)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Zastarjelost unutrašnjih granica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Financijska i administrativna nemoć djelova federacije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Porast savezne vlasti-</w:t>
      </w:r>
      <w:r>
        <w:rPr>
          <w:rFonts w:eastAsia="Arial Unicode MS"/>
        </w:rPr>
        <w:t xml:space="preserve">Rezultat je i razlog opadanja teritorijalne autonomije.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Glavni razlozi za takav razvoj uključuju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potreba mobilizacije nacionalnih izvora,vještina i energija kako bi se eliminarala neujednačenost u industrijskom, obrazovnom, zdravstvenom i socijalnom razvoju država članic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Tehnološke inovacije, kao razvoj energije i kompjutorska tehnologija zahtjevaju i financijsku podršku čitave zemlj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Problemi vezani za očuvanje ljudskog okoliša traže sve intezivniji nacionalni i internacionalni napor, planiranje i kontrolu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Pojava velikih saveznih organizacija.-</w:t>
      </w:r>
      <w:r>
        <w:rPr>
          <w:rFonts w:eastAsia="Arial Unicode MS"/>
        </w:rPr>
        <w:t>ne vladine organizacije sijeku unutrašnje granice djelova federacije npr.masovni mediji,banke,sindikati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Rast velikih gradova</w:t>
      </w:r>
      <w:r>
        <w:rPr>
          <w:rFonts w:eastAsia="Arial Unicode MS"/>
        </w:rPr>
        <w:t xml:space="preserve">-u nekim federacijama pojedine članice su  financijski slabile jer su vezivale ekonomske i druge izgovore sa saveznim centrom.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Taj problem pogađa  SAD.  Npr Hanson, Detroit i Philadelphia imaju veći broj stanovnika nego 15 od 50-ak  saveznih držav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Političke stranke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>Utječu na praksu federalizma. Njihova uloga ovisi o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ideološkoj i personalnoj privrženosti  federalizmu,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strukturi stranke ( da li je centralizirana, decentralizirana ili internofederalistička),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broju stranaka koje su aktivne na federalnoj sceni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Ali višestranački sistem nije garancija  federalne vlasti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Vladajuća stranka može imati vođu ili program koji je usmjeren prema unitarističkim metodama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Političke i individualne slobode-</w:t>
      </w:r>
      <w:r>
        <w:rPr>
          <w:rFonts w:eastAsia="Arial Unicode MS"/>
        </w:rPr>
        <w:t>uvjetuju i garantiraju jedna drugu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  <w:color w:val="7030A0"/>
        </w:rPr>
        <w:t>Politička sloboda</w:t>
      </w:r>
      <w:r>
        <w:rPr>
          <w:rFonts w:eastAsia="Arial Unicode MS"/>
        </w:rPr>
        <w:t>-je pravo koje omogućuje građanima da participiraju u upravljanju državom i da budu upravljači</w:t>
      </w:r>
    </w:p>
    <w:p>
      <w:pPr>
        <w:pStyle w:val="Normal"/>
        <w:rPr/>
      </w:pPr>
      <w:r>
        <w:rPr>
          <w:rFonts w:eastAsia="Arial Unicode MS"/>
        </w:rPr>
        <w:t>-predstavlja kolektivni aspekt,jer se radi o participacijni u upravaljanju nacionalnim kolektivom</w:t>
      </w:r>
    </w:p>
    <w:p>
      <w:pPr>
        <w:pStyle w:val="Normal"/>
        <w:rPr/>
      </w:pPr>
      <w:r>
        <w:rPr>
          <w:rFonts w:eastAsia="Arial Unicode MS"/>
          <w:b/>
          <w:color w:val="7030A0"/>
        </w:rPr>
        <w:t>Individualne slobode</w:t>
      </w:r>
      <w:r>
        <w:rPr>
          <w:rFonts w:eastAsia="Arial Unicode MS"/>
        </w:rPr>
        <w:t>- su različite mogućnosti koje dozvoljavaju da građani  u okvirima organiziranog društva samostalno i efikasno realiziraju svoju osobnu sudbinu,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Odnosi između 2 segmenta sloboda: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1)Istodobnost zahtjeva za političkom i individualnom slobodom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>U Engleskoj je kralj Magna Chartom započeo proces respektiranja individualnih slobod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To je ponovila i Petition of Rights i Bill of Rights ,zatim u SAD -u Virginijska Deklaracija o pravima, a naposljetku Deklaracija o pravima čovjeka i građana u Francuskoj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Sloboda je u najopćenitijem smislu-sposobnost donošenja odluke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2)Potreba  istodobne zaštite političke slobode i osobnih sloboda</w:t>
      </w:r>
    </w:p>
    <w:p>
      <w:pPr>
        <w:pStyle w:val="Normal"/>
        <w:rPr/>
      </w:pP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ako građani participiraju u vlasti,bitno je da su njihove osobne slobode sigurne, kako ih politička vlast ne bi mogla ometati  ili pritiskivati </w:t>
      </w:r>
    </w:p>
    <w:p>
      <w:pPr>
        <w:pStyle w:val="Normal"/>
        <w:rPr/>
      </w:pPr>
      <w:r>
        <w:rPr>
          <w:rFonts w:eastAsia="Arial Unicode MS"/>
        </w:rPr>
        <w:t>Politička sloboda se brani idejom osobnih sloboda:sloboda kretanja,savjesti i vjeroispovjesti,slobode tiska,trgovine,politička sloboda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  <w:b/>
        </w:rPr>
        <w:t>Constant-</w:t>
      </w:r>
      <w:r>
        <w:rPr>
          <w:rFonts w:eastAsia="Arial Unicode MS"/>
        </w:rPr>
        <w:t>mnogi ljudi su ravnodušni glede javnih stvar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zahtjev za osobnim slobodama mnogo je snažniji nego za sudjelovanjem  vlasti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Mnogi su ljudi ravnodušni prema onome što se događa u javnosti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formiranju individualnih (osobnih) sloboda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</w:t>
      </w:r>
      <w:r>
        <w:rPr>
          <w:rFonts w:eastAsia="Arial Unicode MS"/>
          <w:b/>
        </w:rPr>
        <w:t>–</w:t>
      </w:r>
      <w:r>
        <w:rPr>
          <w:rFonts w:eastAsia="Arial Unicode MS"/>
        </w:rPr>
        <w:t>individualne slobode su rezultat sukcesivno razvoja nejednakosti i jednakosti</w:t>
      </w:r>
    </w:p>
    <w:p>
      <w:pPr>
        <w:pStyle w:val="Normal"/>
        <w:rPr>
          <w:rFonts w:eastAsia="Arial Unicode MS"/>
          <w:b/>
          <w:b/>
          <w:color w:val="A01085"/>
        </w:rPr>
      </w:pPr>
      <w:r>
        <w:rPr>
          <w:rFonts w:eastAsia="Arial Unicode MS"/>
          <w:b/>
          <w:color w:val="A01085"/>
        </w:rPr>
        <w:t>1)osobne slobode koje su rezultat nejednakosti(neravnopravnosti)</w:t>
      </w:r>
    </w:p>
    <w:p>
      <w:pPr>
        <w:pStyle w:val="Normal"/>
        <w:rPr>
          <w:rFonts w:eastAsia="Arial Unicode MS"/>
          <w:b/>
          <w:b/>
          <w:color w:val="A01085"/>
        </w:rPr>
      </w:pPr>
      <w:r>
        <w:rPr>
          <w:rFonts w:eastAsia="Arial Unicode MS"/>
        </w:rPr>
        <w:t>-Za vrijeme Antike robovi su bili lišeni svojih prav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Za vrijeme srednjeg vijeka , sloboda kretanja nije se priznavala kmetovim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ravo lova, ribolova, držanje golubova bila su do Revolucije rezervirana za feudalc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U modernim vremenima mnoge su se profesije pod "starim režimimom" vršile kao privilegij dat od strane kralj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pr . izborno pravo je bilo cenzitarnog karaktera; ono dugo nije bilo priznavano ženama.</w:t>
      </w:r>
    </w:p>
    <w:p>
      <w:pPr>
        <w:pStyle w:val="Normal"/>
        <w:rPr>
          <w:rFonts w:eastAsia="Arial Unicode MS"/>
          <w:b/>
          <w:b/>
          <w:color w:val="A01085"/>
        </w:rPr>
      </w:pPr>
      <w:r>
        <w:rPr>
          <w:rFonts w:eastAsia="Arial Unicode MS"/>
          <w:b/>
          <w:color w:val="A01085"/>
        </w:rPr>
        <w:t>2)individualne slobode koje su  rezultat jednakosti(ravnopravnosti)</w:t>
      </w:r>
    </w:p>
    <w:p>
      <w:pPr>
        <w:pStyle w:val="Normal"/>
        <w:rPr>
          <w:rFonts w:eastAsia="Arial Unicode MS"/>
          <w:b/>
          <w:b/>
          <w:color w:val="A01085"/>
        </w:rPr>
      </w:pPr>
      <w:r>
        <w:rPr>
          <w:rFonts w:eastAsia="Arial Unicode MS"/>
          <w:b/>
          <w:color w:val="A01085"/>
        </w:rPr>
        <w:t>-</w:t>
      </w:r>
      <w:r>
        <w:rPr>
          <w:rFonts w:eastAsia="Arial Unicode MS"/>
        </w:rPr>
        <w:t>Moderne slobode su rezultat principa jednakosti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osvećenje individualnih sloboda u SAD i Francuskoj 1789. počiva na teorijama o prirodnom stanju i društvenom ugovoru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Najviše utjecaja je tada imala  ideja o prirodnoj (originarnoj) jednakosti ljudi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Ideju jednakosti posebno je zagovarao Roussea,i dr.filozofi 18.st.prihvaćen je od strane francuskog"trećeg staleža"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Tu ideju najjasnije u čl 1 afirmira Deklaracija o pravima čovjeka i građana iz 1789.: "Ljudi se rađaju i žive slobodni, jednaki u pravima. 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 xml:space="preserve">Oklasifikaciji ili različitim grupama individualnih sloboda 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Privatne slobode</w:t>
      </w:r>
      <w:r>
        <w:rPr>
          <w:rFonts w:eastAsia="Arial Unicode MS"/>
          <w:b/>
        </w:rPr>
        <w:t>-</w:t>
      </w:r>
      <w:r>
        <w:rPr>
          <w:rFonts w:eastAsia="Arial Unicode MS"/>
        </w:rPr>
        <w:t>Smisao ovih sloboda je osiguranje mirnog uživanja privatnog života.</w:t>
      </w:r>
      <w:r>
        <w:rPr>
          <w:rFonts w:eastAsia="Arial Unicode MS"/>
          <w:b/>
          <w:color w:val="FF0000"/>
        </w:rPr>
        <w:t xml:space="preserve"> </w:t>
      </w:r>
      <w:r>
        <w:rPr>
          <w:rFonts w:eastAsia="Arial Unicode MS"/>
          <w:b/>
        </w:rPr>
        <w:t>Dijele se na: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1)Individualne slobode;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a)osobna sloboda-Riječ je o fizičkoj nezavisnosti osobe o njenoj slobodi od svakog ropstva ili sluganstva, te arbitrarnog uhićenja, optuživanja i zatvaranja. </w:t>
      </w:r>
    </w:p>
    <w:p>
      <w:pPr>
        <w:pStyle w:val="Normal"/>
        <w:ind w:left="284" w:hanging="284"/>
        <w:rPr>
          <w:rFonts w:eastAsia="Arial Unicode MS"/>
        </w:rPr>
      </w:pPr>
      <w:r>
        <w:rPr>
          <w:rFonts w:eastAsia="Arial Unicode MS"/>
        </w:rPr>
        <w:t>Habeas Corpus Act iz-predviđao je u slučaju uhićenja hitnu i neposrednu intervenciju žirija i njegovo očitovanje glede slobode zatočenih ljudi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b)Sloboda obitelji – pravilnog zaključenja braka, posvojenja, roditeljskog autoriteta, slobode darovanja i oporuk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Tu se pribraja i zaštita intimnosti privatnog život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c)Privatno vlasništvo- tu su slobodu afirmirale sve klasične deklaracija o pravima i slobodama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2)Kolektivne slobode</w:t>
      </w:r>
      <w:r>
        <w:rPr>
          <w:rFonts w:eastAsia="Arial Unicode MS"/>
          <w:b/>
          <w:color w:val="A01085"/>
        </w:rPr>
        <w:t>-</w:t>
      </w:r>
      <w:r>
        <w:rPr>
          <w:rFonts w:eastAsia="Arial Unicode MS"/>
        </w:rPr>
        <w:t>Sloboda savjesti i vjeroispovjesti,obrazovanja,okupljanja,udruživanja,sindikalna sloboda,sloboda tiska i informiranj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ojedinac može vršiti svoju aktivnost bez ikakva prethodnog odobrenja. No zlouporaba vodi pojednica pred sud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Političke slobode: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</w:rPr>
        <w:t>a)Građanska prava</w:t>
      </w:r>
      <w:r>
        <w:rPr>
          <w:rFonts w:eastAsia="Arial Unicode MS"/>
        </w:rPr>
        <w:t>-"Civis Romanus sum" -ova čuvena formula omogućavala je građaninu da učestvuje u životu grada, da obavlja javnu službu, bude porotnik, svjedok, vojnik,te da za obavljeni posao može tražiti drž.plaću</w:t>
      </w:r>
    </w:p>
    <w:p>
      <w:pPr>
        <w:pStyle w:val="Normal"/>
        <w:rPr/>
      </w:pPr>
      <w:r>
        <w:rPr>
          <w:rFonts w:eastAsia="Arial Unicode MS"/>
          <w:b/>
        </w:rPr>
        <w:t>b)Politička prava-</w:t>
      </w:r>
      <w:r>
        <w:rPr>
          <w:rFonts w:eastAsia="Arial Unicode MS"/>
        </w:rPr>
        <w:t>omogućuju sudjelovanje u izražavanju narodnog suvereniteta –pravo glsovanja na izborima</w:t>
      </w:r>
      <w:r>
        <w:rPr>
          <w:rFonts w:eastAsia="Arial Unicode MS"/>
          <w:b/>
        </w:rPr>
        <w:t>,</w:t>
      </w:r>
      <w:r>
        <w:rPr>
          <w:rFonts w:eastAsia="Arial Unicode MS"/>
        </w:rPr>
        <w:t>da se bira i bude biran,pravo učlanjenja u  političkestranke.Ona se priznaju onima koji imaju određenu dob za njihovo korištenje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 xml:space="preserve">Garancija prava čovjeka 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</w:rPr>
        <w:t>-počivajiu na respektu principa podjele vlasti i počivaju u ravnoteži između slobode i zaštite društva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</w:rPr>
        <w:t>-garancije prava su pozitivni i obligatorni propisi koji zakonodavca ograničavaju i obvezuju</w:t>
      </w:r>
    </w:p>
    <w:p>
      <w:pPr>
        <w:pStyle w:val="Normal"/>
        <w:rPr/>
      </w:pPr>
      <w:r>
        <w:rPr>
          <w:rFonts w:eastAsia="Arial Unicode MS"/>
        </w:rPr>
        <w:t>-npr.u Franc.ustava 1791:zakonodavno vijeće neće usvojiti ni jedan zakon koji bi ometao i narušavao vršenje prirodnih prava zapisanih i garantiranih ovim ustavom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Izvori deklaracija  o pravima-</w:t>
      </w:r>
      <w:r>
        <w:rPr>
          <w:rFonts w:eastAsia="Arial Unicode MS"/>
        </w:rPr>
        <w:t>Treba ih potražiti u političkoj filozofiji 18 st.Filozofija prosvjetiteljstva je pridonjela inpiraciji Francuske deklaracij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Doktrinarni doprinosi 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 xml:space="preserve">Rousseaua </w:t>
      </w:r>
      <w:r>
        <w:rPr>
          <w:rFonts w:eastAsia="Arial Unicode MS"/>
        </w:rPr>
        <w:t xml:space="preserve">( prirodna prva čovjeka i sloboda vjeroispovjesti) 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 xml:space="preserve">Montesquieua </w:t>
      </w:r>
      <w:r>
        <w:rPr>
          <w:rFonts w:eastAsia="Arial Unicode MS"/>
        </w:rPr>
        <w:t>(podjela vlasti,sigurnost )</w:t>
      </w:r>
    </w:p>
    <w:p>
      <w:pPr>
        <w:pStyle w:val="Normal"/>
        <w:rPr/>
      </w:pPr>
      <w:r>
        <w:rPr>
          <w:rFonts w:eastAsia="Arial Unicode MS"/>
          <w:b/>
        </w:rPr>
        <w:t>Diderota i Voltairea</w:t>
      </w:r>
      <w:r>
        <w:rPr>
          <w:rFonts w:eastAsia="Arial Unicode MS"/>
        </w:rPr>
        <w:t xml:space="preserve"> </w:t>
      </w:r>
      <w:r>
        <w:rPr>
          <w:rFonts w:eastAsia="Arial Unicode MS"/>
          <w:b/>
        </w:rPr>
        <w:t>fiziokrat</w:t>
      </w:r>
      <w:r>
        <w:rPr>
          <w:rFonts w:eastAsia="Arial Unicode MS"/>
        </w:rPr>
        <w:t xml:space="preserve">a (poštivanje vlasništva)predstavljaju najznačajnije stranice doktrinarnih izvora deklaracija o pravim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individualni doprinosi spomenutih velikana crpe inspiraciju iz zajedničkih izvora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iz odeja o prirodnom pravu te doktrine o ugovornom karakteru društva i njegovog nastank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Budući sa su virginijski revolucionari čitali Blackstoneove traktate o poveljam a individualnih prava,Virginijska deklaracija iz 1776. u njegovim tekstovima nalazi inspiraciju.-izvori engleske tradicije počivaju na skolastičkoj filozofiji srednjeg vijeka-to se posebno odnosi na kasnije pravce indiviualističkog humanizma zemalja Zapadne Europe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Virtualne slobode i socijalna prava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7030A0"/>
        </w:rPr>
        <w:t>Virtualne slobode ili sloboda otpora</w:t>
      </w:r>
      <w:r>
        <w:rPr>
          <w:rFonts w:eastAsia="Arial Unicode MS"/>
        </w:rPr>
        <w:t>-kad je riječ o pojedincu protiv vlast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Centralno mjesto ove koncepcije je misao  da se u ostvarenju sreće pojedinci natječu s drugim pojedincima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Uloga je države svedena na minimum; ona se brine za održavanje reda i mir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Za Babeufa slobode su:mogućnosti,virtualiteti,otvoreni putevi neovisnosti i inicijative individu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Čovjek je kovač svoje sreće i time odgovoran sam seb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Jeffferson je govorio o što manje primjetnoj državi-država je bolja što ima manje vlast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Ideja jednakosti prava ostaje neostvaren postulat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Tim problemom se bavila teorija i praksa socijalizm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Tako npr. postulat o jednakoj dostupnosti javnim službama proklamiran je u velikom broju ustava.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No pojedine javne službe traže najviše obrazovanje, posebne pripreme,a najbolje obrazovanje  traži velike financijske izdatke,koje  ne mogu zadovoljiti,prokalmirana jednakost prava uzmiče pred nejednakosti faktičnoga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Bez jednakosti, sloboda ostaje privilegija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socijalna prava ili slobode otpora-</w:t>
      </w:r>
      <w:r>
        <w:rPr>
          <w:rFonts w:eastAsia="Arial Unicode MS"/>
        </w:rPr>
        <w:t>povelje individualnih sloboda su kompletirane zahvaljujući inzistiranju socijalista na ideji jednakost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socijalna prava (pravo na rad,besplatno obrazovanje,pravo na zdravstveno osiguranje,pravo na odm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&gt;pokazuju nam da prava i slobode više ne ovise samo o pojedincu i njegovom djelovanj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&gt;od države se očekuje da djeluje i ispuni ova prava 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modalitetima regulacije prava i sloboda(ograničavanja)</w:t>
      </w:r>
      <w:r>
        <w:rPr>
          <w:rFonts w:eastAsia="Arial Unicode MS"/>
          <w:b/>
        </w:rPr>
        <w:t>-</w:t>
      </w:r>
      <w:r>
        <w:rPr>
          <w:rFonts w:eastAsia="Arial Unicode MS"/>
        </w:rPr>
        <w:t>Prava i slobode se mogu regulirati na 3 moguća režima: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1)Represivni režim</w:t>
      </w:r>
    </w:p>
    <w:p>
      <w:pPr>
        <w:pStyle w:val="Normal"/>
        <w:rPr/>
      </w:pPr>
      <w:r>
        <w:rPr>
          <w:rFonts w:eastAsia="Arial Unicode MS"/>
          <w:b/>
        </w:rPr>
        <w:t>-</w:t>
      </w:r>
      <w:r>
        <w:rPr>
          <w:rFonts w:eastAsia="Arial Unicode MS"/>
        </w:rPr>
        <w:t>je uređenje prava i sloboda koje je u suglasnosti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 xml:space="preserve">sa liberalnim sistemom prava i sloboda čovjeka i građanin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On znači da se pojedinac bez prepreka koristi svim pravima i slobodama i pravim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ojedinac mora priznati samo ograničenja koja mu je u postavio zakonodavac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Također trebaju biti unaprijed  poznata sva kaznena djela i njihove sankcij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Kaznena djela trebaju bit što uže definirana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Kaznenih djela ne treba biti mnogo-&gt;ako ih je puno onda sužavaju prostor slobode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2)Preventivni režim-</w:t>
      </w:r>
      <w:r>
        <w:rPr>
          <w:rFonts w:eastAsia="Arial Unicode MS"/>
        </w:rPr>
        <w:t>Pojedinac nije gospodar svojeg ponašanj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U korištenju  slobode on podliježe režimu prethodne dozvole(prethodne autorizacije)-&gt;dozvolu/zabranu određenog prava i sloboda daje izvršna vlast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pr. ekonomsko poduzetništvo traži prethodnu autorizaciju;za otvaranje kafića traži se uporabna dozvola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</w:rPr>
        <w:t>3)Intermedijarni režim-</w:t>
      </w:r>
      <w:r>
        <w:rPr>
          <w:rFonts w:eastAsia="Arial Unicode MS"/>
        </w:rPr>
        <w:t>se nalazi između prethodna 2. Riječ je o mješovitom sistemu koji  poznaje i prethodnu dozvolu i zabranu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Zaštita društva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Zaštita u normalnim okolnostima</w:t>
      </w:r>
      <w:r>
        <w:rPr>
          <w:rFonts w:eastAsia="Arial Unicode MS"/>
        </w:rPr>
        <w:t>-prava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i slobode se najčešće ograničavaju zbog zloupotrebe slobode,zaštite javnog poretka i razloga drž. sigurnosti.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1)Zloupotreba slobode-</w:t>
      </w:r>
      <w:r>
        <w:rPr>
          <w:rFonts w:eastAsia="Arial Unicode MS"/>
        </w:rPr>
        <w:t>ovaj problem su naznačile teorije o zloupotrebi prav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a)govori o nemogućnosti zloupotrebe slobode.to je doktrina o apsolutnom karakteru prava po kojoj je nemoguće zloupotrebiti pravo i slobod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b)govori o slučajnoj zloupotrebi slobode do koje se dolazi greškom  i koja zua efekt ima depolitizaciju problem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c)povezuje zloupotrebu slobode i pravo kao funkciju –akcent je stavljen na pravo i njegovu socijalnu funkciju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2) Prava i slobode i javni poredak-</w:t>
      </w:r>
      <w:r>
        <w:rPr>
          <w:rFonts w:eastAsia="Arial Unicode MS"/>
        </w:rPr>
        <w:t>javni poredak se definira kao niz općih administrativnih mjera koje su se mogle legalano poduzimati radi zaštite mira stanovnika,zaštite od nezgoda i osiguravanja određene higijene..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Održavanje reda u tom smislu je tradicionalano,no s vremenom se sadržaj ovog pojma proširio-&gt;tako da ga u suvremenoj državi regulira ne samo upravno nego i kazneno pravo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3) Razlozi državne sigurnosti(</w:t>
      </w:r>
      <w:r>
        <w:rPr>
          <w:rFonts w:eastAsia="Arial Unicode MS"/>
        </w:rPr>
        <w:t>represija političkih pogrešaka</w:t>
      </w:r>
      <w:r>
        <w:rPr>
          <w:rFonts w:eastAsia="Arial Unicode MS"/>
          <w:b/>
        </w:rPr>
        <w:t>)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Pojam političkog delikta je rastezljiv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Zakonodavac ga ne definira i u tom se smislu pa se ovaj pojam ne razlikuje od delikta kojeg nalazimo u ostatku pravnog corpus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Zbog svoje rastezljivosti definicije političkih delikat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o život ovu praksu najčešće demantira izazivaju veliku nesigurnost a time i rizik inkriminiranja niza različitih radnji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Ti elastični i neprecizni pojmovi su npr. "porvokacija", "apologija", "demoralizacija vojske", "ugrožavanje integriteta teritorija"..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Zaštita društva u izvanrednim okolnostima</w:t>
      </w:r>
      <w:r>
        <w:rPr>
          <w:rFonts w:eastAsia="Arial Unicode MS"/>
          <w:b/>
        </w:rPr>
        <w:t>-</w:t>
      </w:r>
      <w:r>
        <w:rPr>
          <w:rFonts w:eastAsia="Arial Unicode MS"/>
        </w:rPr>
        <w:t>tu je prvenstveno nužnost zaštite države,a ne određenje njenje ,manjin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Izvanredne okolnosti(rat,prirodne katastrofe,ekonomske krize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&gt;riječ je o okolnostima u kojima sigornost države traži mobilizaciju svih vojnika,policijskih,ekonomskih i socijalnih snaga protiv agresora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 xml:space="preserve">Pravna i nepravana zaštita prava i sloboda    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Nepravna zaštita</w:t>
      </w:r>
      <w:r>
        <w:rPr>
          <w:rFonts w:eastAsia="Arial Unicode MS"/>
          <w:b/>
        </w:rPr>
        <w:t xml:space="preserve"> –</w:t>
      </w:r>
      <w:r>
        <w:rPr>
          <w:rFonts w:eastAsia="Arial Unicode MS"/>
        </w:rPr>
        <w:t>postoje različite institucije i procedure zaštite ljudskih prava i sloboda: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1)Parlametarna zaštita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>posebno su značajne 2 tehnike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a) Funkcija kontrole parlamentarnih odbora( komisija):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odbori kongresa SAD-a imaju važne istančane i kontrolne funkcij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Imaju neograničenu mogućnost kontrole zaštite prava i sloboda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b) Kontrola vladine aktivnosti-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/>
        </w:rPr>
        <w:t xml:space="preserve"> </w:t>
      </w:r>
      <w:r>
        <w:rPr>
          <w:rFonts w:eastAsia="Arial Unicode MS"/>
        </w:rPr>
        <w:t>u nordijskim zemljama(Švedskoj, Norveškoj i Finskoj)specijalizirani odbori  osiguravaju kompletnu kontrolu djelatnosti vlad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Daju preporuke parlamentu na koji način valja rješavati određene probleme na planu zaštite prava i slobod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2)Ombudsman(pučki pravobranitelj)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 xml:space="preserve">Predstavlja intituciju kojoj je zadatak kontrola administracija i zaštita građanskih prav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Institucija je nastala 1802.g.Švedska poznaje 4 ombudsmana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kontrolira sektor socijalne pomoći, građenja i javnosti oficijelnih dokumenat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pokriva pravosuđe i oružane snag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štiti potrošač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kontrolira civilne službenike.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3)Prokuratura-</w:t>
      </w:r>
      <w:r>
        <w:rPr>
          <w:rFonts w:eastAsia="Arial Unicode MS"/>
        </w:rPr>
        <w:t>institucija koja djeluje uz aparat suedbene vlasti-zadužena za  kontrolu zakonitosti u funkcioniranju drž.administrativnog aparat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Stvorena u SSSR-u tijekom 1922.g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Riječ je o strogo hijerarizirnoj instituciji-na čelu sa glavnim prokuratorom-kojega je birao vrhovni svijet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Ova institucija je služila represiji protiv osoba koje su bile optuživane za antisovjetsku djelatnost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4)Transparentnost administracije (javnost uprave)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je bitni zahtje demokracij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trajnost nije kompatibilna s pravima i slobdama-ona je znak autoriteta i vlasti administracij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rimjer transparentnosti administracije-se ogleda u dostupnosti službenih dokumenata-koja omogućije nadzor egzekutiv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Građani  mogu doći u posjed  svih dokumenata legislative,izvršne i sudske vlasti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ajviše dokumenata traže mediji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Pravna zaštita</w:t>
      </w:r>
    </w:p>
    <w:p>
      <w:pPr>
        <w:pStyle w:val="Normal"/>
        <w:rPr>
          <w:rFonts w:eastAsia="Arial Unicode MS"/>
          <w:b/>
          <w:b/>
          <w:color w:val="C00000"/>
        </w:rPr>
      </w:pPr>
      <w:r>
        <w:rPr>
          <w:rFonts w:eastAsia="Arial Unicode MS"/>
          <w:b/>
          <w:color w:val="C00000"/>
        </w:rPr>
        <w:t>1)Kontrola ustavnosti zakona</w:t>
      </w:r>
    </w:p>
    <w:p>
      <w:pPr>
        <w:pStyle w:val="Normal"/>
        <w:rPr/>
      </w:pPr>
      <w:r>
        <w:rPr>
          <w:rFonts w:eastAsia="Arial Unicode MS"/>
          <w:b/>
        </w:rPr>
        <w:t>-</w:t>
      </w:r>
      <w:r>
        <w:rPr>
          <w:rFonts w:eastAsia="Arial Unicode MS"/>
        </w:rPr>
        <w:t>za 1 broj pravnih teoretičara kontrola ustavnosti zakona je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progresivno a za dr.konzervativno sredstvo djelovanja,koje više ili manje omogućava vladavinu sudaca.</w:t>
      </w:r>
    </w:p>
    <w:p>
      <w:pPr>
        <w:pStyle w:val="Normal"/>
        <w:rPr>
          <w:rFonts w:eastAsia="Arial Unicode MS"/>
          <w:b/>
          <w:b/>
          <w:color w:val="C00000"/>
        </w:rPr>
      </w:pPr>
      <w:r>
        <w:rPr>
          <w:rFonts w:eastAsia="Arial Unicode MS"/>
          <w:b/>
          <w:color w:val="C00000"/>
        </w:rPr>
        <w:t>2)Procedure zaštite individualnih prava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a) Procedura Habeas Corpusa-</w:t>
      </w:r>
      <w:r>
        <w:rPr>
          <w:rFonts w:eastAsia="Arial Unicode MS"/>
        </w:rPr>
        <w:t>-nastala je u Engleskoj.</w:t>
      </w:r>
    </w:p>
    <w:p>
      <w:pPr>
        <w:pStyle w:val="Normal"/>
        <w:rPr/>
      </w:pPr>
      <w:r>
        <w:rPr>
          <w:rFonts w:eastAsia="Arial Unicode MS"/>
        </w:rPr>
        <w:t>- Omogućuje  sucu izbavljanje uhićenika administrativnih organa (posebno područja kriminalne jurisdikcije)jamči efektivnu zaštitu individualnih sloboda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Uglavnom je kontitucionalizirana u angloameričkim državama SAD, Kanadi i drugih zemalj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b) Zahtjev za zaštitom-</w:t>
      </w:r>
      <w:r>
        <w:rPr>
          <w:rFonts w:eastAsia="Arial Unicode MS"/>
        </w:rPr>
        <w:t>za razliku od Habeas Corpusa koj štiti samo osobne slobode,brazilski zahtjev za zaštitom jamči velik broj fundamentalnih ljudski prava,najviše se koristi protiv upravnih akata i protiv djelovanja grupa za pristanak i sudskih odluka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c)Procedura amparo-</w:t>
      </w:r>
      <w:r>
        <w:rPr>
          <w:rFonts w:eastAsia="Arial Unicode MS"/>
        </w:rPr>
        <w:t xml:space="preserve">konstitucionalizirana  meksičkim ustavom iz 1857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Jamču  širu zaštitu temeljnih prava i slobod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Riječ je o jednostavnoj proceduri-uhićena osoba mora bez odlaganja potražit nadležnog suc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Može se podnositi tijekom noći,telefonskim putem...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Sudac mora osigurati sazivanje suda i jamstvo slobode konkretnojosobi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Čimbenici koji slabe garancije ustavnih prava -</w:t>
      </w:r>
      <w:r>
        <w:rPr>
          <w:rFonts w:eastAsia="Arial Unicode MS"/>
        </w:rPr>
        <w:t>Vezano je uz mnoge faktore: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1.Politički</w:t>
      </w:r>
      <w:r>
        <w:rPr>
          <w:rFonts w:eastAsia="Arial Unicode MS"/>
          <w:b/>
        </w:rPr>
        <w:t>-</w:t>
      </w:r>
      <w:r>
        <w:rPr>
          <w:rFonts w:eastAsia="Arial Unicode MS"/>
        </w:rPr>
        <w:t>1 od najznačajnijih političkih faktora koji slabe  garancije  ustavnih prava je rast političke moći parlamenta i koncetracija najvažnijih ovlasti u rukama egzekutive</w:t>
      </w:r>
    </w:p>
    <w:p>
      <w:pPr>
        <w:pStyle w:val="Normal"/>
        <w:rPr>
          <w:rFonts w:eastAsia="Arial Unicode MS"/>
          <w:color w:val="FF0000"/>
        </w:rPr>
      </w:pPr>
      <w:r>
        <w:rPr>
          <w:rFonts w:eastAsia="Arial Unicode MS"/>
        </w:rPr>
        <w:t>Uzdižujući se dpo pozicije glavnog regulatora državnog života egzekutiva postaje svekoliki kontrol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Razvoj administrativnih ovlasti je velika opasnost za slobodu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2.Ekonomski</w:t>
      </w:r>
      <w:r>
        <w:rPr>
          <w:rFonts w:eastAsia="Arial Unicode MS"/>
          <w:color w:val="7030A0"/>
        </w:rPr>
        <w:t>-</w:t>
      </w:r>
      <w:r>
        <w:rPr>
          <w:rFonts w:eastAsia="Arial Unicode MS"/>
        </w:rPr>
        <w:t>koncentracija kapitala  konstituira monopol i kontrola medija;tu su i inflacija i ekonomske krize koje umanjuju garanciije prav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Tako npr. inflacija podrazumjeva intervenciju države-ekonomsku intervenciju u kojoj ljudi gube  gube povjerenje u političke institucije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3.Socijalni</w:t>
      </w:r>
      <w:r>
        <w:rPr>
          <w:rFonts w:eastAsia="Arial Unicode MS"/>
        </w:rPr>
        <w:t>-u razvoju društva treba  računat i s tihim napredovanjem različitih oblika nasilja i agresije na individualnom i kolektivnom planu,npr.komercijalna agresivnost (reklame),politička agresivnost države(nasilje različitih zaštitar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Agresivnost u prostoru ustavnog prava  znači netoleranciju i uspon ilegalnosti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Treba imati na umu i postojanje određenih marginalnih kategorija u zonama tzv.Infra-prava;riječ je o kategorijama ljudi  čija su prava i slobod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iz različitih razloga faktički ograničena, npr. strani radnici,zatočenici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Arial Unicode MS"/>
          <w:b/>
          <w:color w:val="7030A0"/>
        </w:rPr>
        <w:t>4.Tehnički</w:t>
      </w: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omogućuju nove uvjete uživanja i primjenjivanja  prava i sloboda;npr.prijevozna su sredstva(automobili,zrakoplovi...) pozitivno utjecala na slobodu kretanja,dok s dr.strane mogućnost prisluškivanja telefonskih razgovora predstavlja tešku povredu prava privatnosti 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5.Međunarodni-</w:t>
      </w:r>
      <w:r>
        <w:rPr>
          <w:rFonts w:eastAsia="Arial Unicode MS"/>
        </w:rPr>
        <w:t>ovdje  se prije svega  ističe rat-kao krajnja negacija slobode i ljudskog dostojanstva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Čimbenici koji jačaju garancije prava  čovjeka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Pojava i širenej kontra snaga-</w:t>
      </w:r>
      <w:r>
        <w:rPr>
          <w:rFonts w:eastAsia="Arial Unicode MS"/>
        </w:rPr>
        <w:t>kontra- snage se pojavljuju na svim nivoima i u svim sektorima na nacionalnom i lokalnom nivou, u ekonomskoj sferi, društvu i sudstvu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Nastao početkom 1970gdje je pokret  pokret"Common Couse"inicirao pokret obrane i zagovaranja javnog interesa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Pod otkriljem tzv.nevladinih organizacija </w:t>
      </w:r>
      <w:r>
        <w:rPr>
          <w:rFonts w:eastAsia="Arial Unicode MS"/>
        </w:rPr>
        <w:t>gdje velik broj volontera, entuzijasta-koji sebični interes nisu stavili iznad društvenosti,solidarnosti i zajedništva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Razvitak prema dogovaranju-</w:t>
      </w:r>
      <w:r>
        <w:rPr>
          <w:rFonts w:eastAsia="Arial Unicode MS"/>
        </w:rPr>
        <w:t>forma društevnog ugovora se danas izražava u nastojanju uspostave međusobne komunikacije između upravljača i upravljanog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Širenje decentralizacije-</w:t>
      </w:r>
      <w:r>
        <w:rPr>
          <w:rFonts w:eastAsia="Arial Unicode MS"/>
        </w:rPr>
        <w:t>Ova se tendencija pojavljuje na svim nivoim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Decentralizacija političke vlasti, administracije i ekonomije je tolerancija i uvijet koji je neophodan za jačanje sloboda čovjeka i otkrivanje novih oblika demokratskog odlučivanja.</w:t>
      </w:r>
    </w:p>
    <w:p>
      <w:pPr>
        <w:pStyle w:val="Normal"/>
        <w:rPr/>
      </w:pPr>
      <w:r>
        <w:rPr>
          <w:rFonts w:eastAsia="Arial Unicode MS"/>
          <w:b/>
          <w:color w:val="FF0000"/>
        </w:rPr>
        <w:t>O pojmu (definicija) predstavničkog sistema</w:t>
      </w:r>
      <w:r>
        <w:rPr>
          <w:rFonts w:eastAsia="Arial Unicode MS"/>
        </w:rPr>
        <w:t>-predstavnički sistemi u izvornom smislu uravnoteženi(ekvibilirani)i institucionalni dijalog između upravljača i kontrolora(cenzora)upravljača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 xml:space="preserve">O uravnoteženom(ekvilibriranom)dijalogu između upravljača i njihovih cenzora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1 od osnovnih karakteristika klas.ustavnog prava je neposredno prisustvo cenzora ili kontrolora vlasti,koji svojim pitanjima, inerpelacijama,  funkcioniranjem stalnih komisija, obvezuje vladu na obranu njene politike-da obrazloži svoje odluke,te razloge zbog čega ih je donjel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osojanje cenzora obvezuje vladu da javno opravdava svoje poteze narodu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Dijalog se odvija između i jedne skupštine cenzora,(koji su izabranici od naroda i predstavljaju narod)to su kao njegovi predstavnici okupljeni u parlamentu-&gt;u RH-sabor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Institucionalizacija dijaloga između upravljača i kontrolora-</w:t>
      </w:r>
      <w:r>
        <w:rPr>
          <w:rFonts w:eastAsia="Arial Unicode MS"/>
        </w:rPr>
        <w:t>Narod ne neposredno u političkom procesu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</w:rPr>
        <w:t>- već to čini preko  izabranih predstavnika u Saboru.</w:t>
      </w:r>
    </w:p>
    <w:p>
      <w:pPr>
        <w:pStyle w:val="NoSpacing"/>
        <w:rPr/>
      </w:pPr>
      <w:r>
        <w:rPr>
          <w:rFonts w:eastAsia="Arial Unicode MS"/>
        </w:rPr>
        <w:t>Za razliku od Grčke i Rimske(koje su bile demokracije direktnog tipa)danas je  demokracija je reprezentativn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mjesto  vlasti naroda-sada je vlast predstavnika naroda.</w:t>
      </w:r>
    </w:p>
    <w:p>
      <w:pPr>
        <w:pStyle w:val="NoSpacing"/>
        <w:rPr/>
      </w:pPr>
      <w:r>
        <w:rPr>
          <w:rFonts w:eastAsia="Arial Unicode MS"/>
          <w:b/>
          <w:color w:val="7030A0"/>
        </w:rPr>
        <w:t>To se pravda različitim argumentima</w:t>
      </w:r>
      <w:r>
        <w:rPr>
          <w:rFonts w:eastAsia="Arial Unicode MS"/>
        </w:rPr>
        <w:t>;koji omogućuju neposredan dijalog između vlasti i građana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Dimenzije država-</w:t>
      </w:r>
      <w:r>
        <w:rPr>
          <w:rFonts w:eastAsia="Arial Unicode MS"/>
        </w:rPr>
        <w:t>nije više moguće na jednom mjestu okupiti cijeli narod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Postoje izuzeci npr. neposredne demokracije u današnjim švicarskim kantonima, no upitno je koliko ti oblici mogu vršiti efikasnu kontrolu nad egzekutivom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Kompetencijazastupnika( kontrolora ili cenzora)-</w:t>
      </w:r>
      <w:r>
        <w:rPr>
          <w:rFonts w:eastAsia="Arial Unicode MS"/>
        </w:rPr>
        <w:t>od zastupnika se traži visoka stručnost(kompetencija),najviše se gtraži u figurama lidera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</w:rPr>
        <w:t>Nije riječ o profesionalcima, već obrazovanim ljudima koji znaju  politiku ali nisu eksperti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Razlike među građana-</w:t>
      </w:r>
      <w:r>
        <w:rPr>
          <w:rFonts w:eastAsia="Arial Unicode MS"/>
        </w:rPr>
        <w:t>Općenito  građani nisu dobro obučeni za dijalog s vladom.Kad je riječ o političkioj zbilji građani su često ignorirani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</w:rPr>
        <w:t>Tako 1964.g.25 % ispitanika nije imalo pojma da se u Vijetnamu vodi rat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nastanku predstavničkog sistema -</w:t>
      </w:r>
      <w:r>
        <w:rPr>
          <w:rFonts w:eastAsia="Arial Unicode MS"/>
        </w:rPr>
        <w:t xml:space="preserve">U V.Britaniji predstavnički sistem se razvijao od 13.-og  stoljeća i u tom je procesu stalno napredovao 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  <w:color w:val="7030A0"/>
        </w:rPr>
        <w:t>Britanski izvori predstavničkog sistema</w:t>
      </w:r>
      <w:r>
        <w:rPr>
          <w:rFonts w:eastAsia="Arial Unicode MS"/>
        </w:rPr>
        <w:t>-razvoj  predstavničkog sistema u Ujedinjenom kraljevstvu V.Britanije i SJ. Irske temelji se na: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-karakteru feudalnog režima-</w:t>
      </w:r>
      <w:r>
        <w:rPr>
          <w:rFonts w:eastAsia="Arial Unicode MS"/>
        </w:rPr>
        <w:t>to je prava okolnost koja je utjecala na razvoj predstavničkog sistem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kralj je feudalizmu davao karakter hijerarhijske organizaciej regulirane preciznim propisim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Kraljevska je  vlast dominirajuć čimbenik feudalne organizacij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U Francuskoj je monarh(u odnosu prema moćnim velikašima)gotovo  lišen kraljevskih prerogativa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U Engleskoj su feudalno plemstvo i srednja klasa imali zajedničke interese u borbi protiv jake kraljeve vlasti,borili su se za ograničavanje krunskih  prerogativ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-karakter 1. predstavničkih tijela-</w:t>
      </w:r>
      <w:r>
        <w:rPr>
          <w:rFonts w:eastAsia="Arial Unicode MS"/>
        </w:rPr>
        <w:t xml:space="preserve">eng.parlament se djelio na 2 dijela:plemići,svjetovni i duhovni s 1 strane a s dr.strane predstavnici grofovija.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-engleski politički temperament-d</w:t>
      </w:r>
      <w:r>
        <w:rPr>
          <w:rFonts w:eastAsia="Arial Unicode MS"/>
        </w:rPr>
        <w:t>olazilo je do izražaja sklonost kompromisu,uvažđabanje mudrih savjeta, tolerancija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 xml:space="preserve">Razvoj eng.parlamentarnog režima-počiva na instituciji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" Magnum Concilium" (veliko vijeće)-iz koje je nastao parlament,te na matrici zakonodavne funkcije koja se razvijala u parlamentu</w:t>
      </w:r>
    </w:p>
    <w:p>
      <w:pPr>
        <w:pStyle w:val="Normal"/>
        <w:rPr/>
      </w:pPr>
      <w:r>
        <w:rPr>
          <w:rFonts w:eastAsia="Arial Unicode MS"/>
          <w:b/>
        </w:rPr>
        <w:t>nastanak parlamenta</w:t>
      </w:r>
      <w:r>
        <w:rPr>
          <w:rFonts w:eastAsia="Arial Unicode MS"/>
        </w:rPr>
        <w:t>-od početka je kralj u potpunosti raspolagao legislativnom i egzekutivnom vlašću.</w:t>
      </w:r>
    </w:p>
    <w:p>
      <w:pPr>
        <w:pStyle w:val="Normal"/>
        <w:rPr/>
      </w:pPr>
      <w:r>
        <w:rPr>
          <w:rFonts w:eastAsia="Arial Unicode MS"/>
        </w:rPr>
        <w:t>Tijekom 12 st. Kralj pred donošenjem važnih odluka,počinje sazivati Concilium-najvažniji plemića i crkvenih poglavar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očetkom 13 st. spominje se  u Magna Charti kao tijelo koje daje suglasnost nametanje  poreza i koje prima  peticije protiv vlsti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Na zasijedanja su pozvana i po 2 predstavnika grofovija, koji su sjedili do svećenika i barun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Taj se događaj pamti kao trenutak nastanka engleskog parlamenta. </w:t>
      </w:r>
    </w:p>
    <w:p>
      <w:pPr>
        <w:pStyle w:val="Normal"/>
        <w:rPr/>
      </w:pPr>
      <w:r>
        <w:rPr>
          <w:rFonts w:eastAsia="Arial Unicode MS"/>
        </w:rPr>
        <w:t>Sredinom 14 st.članovi parlamenta  razdvojili su se u 2 doma, iz razloga što su predstavnici gradova kao predstavnici druge društvene klase , što se razlikovala od duhovnih i svjetovnih plemića, no oni su i dalje surađivali,jer im je  zajednički interes,borba protiv monarhove arbitrarnosti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arlament je u 15.st.osvajajući zakonodavnu funkciju izazvao krizu apsolutne monarhije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Značaj Montesquieua-</w:t>
      </w:r>
      <w:r>
        <w:rPr>
          <w:rFonts w:eastAsia="Arial Unicode MS"/>
        </w:rPr>
        <w:t>Značaj njegovih ideja leži u tome da se:</w:t>
      </w:r>
    </w:p>
    <w:p>
      <w:pPr>
        <w:pStyle w:val="NoSpacing"/>
        <w:rPr/>
      </w:pPr>
      <w:r>
        <w:rPr>
          <w:rFonts w:eastAsia="Arial Unicode MS"/>
          <w:b/>
          <w:color w:val="7030A0"/>
        </w:rPr>
        <w:t>a)Ističe nužnost kontrole vlasti</w:t>
      </w:r>
      <w:r>
        <w:rPr>
          <w:rFonts w:eastAsia="Arial Unicode MS"/>
        </w:rPr>
        <w:t>,tj. nužnost kontrole kralja i njegovih ministar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Moderni naziv "cenzori upravljača" ne postoji kod Montesquieua,njega je mnogo kasnije osmislio francusji politolog Aron.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b)Montesquieu govori o 3 vlasti:</w:t>
      </w:r>
      <w:r>
        <w:rPr>
          <w:rFonts w:eastAsia="Arial Unicode MS"/>
        </w:rPr>
        <w:t xml:space="preserve"> egzekutivi, legislativi i sudstvu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Uključivanje sudbene vlasti  među političke vlasti,je njegov odgovor na francuske okolnosti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  <w:b/>
          <w:color w:val="7030A0"/>
        </w:rPr>
        <w:t>c)vlasti koje su dominirale političkim planom</w:t>
      </w:r>
      <w:r>
        <w:rPr>
          <w:rFonts w:eastAsia="Arial Unicode MS"/>
        </w:rPr>
        <w:t xml:space="preserve">; egzekutiva i legislativa,imale su po montesquieu mogućnost"zaustavljanja i ometanja."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Zakonodavna vlast je mogla blokirati egzekutivu i obratno.</w:t>
      </w:r>
    </w:p>
    <w:p>
      <w:pPr>
        <w:pStyle w:val="NoSpacing"/>
        <w:rPr/>
      </w:pPr>
      <w:r>
        <w:rPr>
          <w:rFonts w:eastAsia="Arial Unicode MS"/>
          <w:b/>
          <w:color w:val="7030A0"/>
        </w:rPr>
        <w:t>d)Njegov plan nije imun na dvosmislenost</w:t>
      </w:r>
      <w:r>
        <w:rPr>
          <w:rFonts w:eastAsia="Arial Unicode MS"/>
        </w:rPr>
        <w:t xml:space="preserve">-To se odnosi na odvojenosti egzekutive,vlade i parlament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Mora li ta podjela biti kategorička,rigidna ili fleksibilna;tako da neće onemogućiti djelovanje vlade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  <w:b/>
          <w:color w:val="FF0000"/>
        </w:rPr>
        <w:t>2 podjele «Nova organizacija vlasti» kod predstavničkog sistema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  <w:color w:val="7030A0"/>
        </w:rPr>
        <w:t>1)Način vršenja suvereniteta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-predstavnički režim je vladavina naroda putem  izabranih predstavnika,zastupnik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Riječ je o vladavini putem delegacije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Temelje takve delegacije vlasti možemo objasniti uz pomoć  2 argument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1)nemogućnost funkcioniranja neposredne demokracije u okvirima suvremene države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2)elitistička(liberalna)vizija vladavine u društvu -mala i prosvjećena grupa ljudi upravlja društvom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Ta je ideja  povezana s usponom buržoaske klase koja je proklamirala demokraciju i nastojala vlast rezervirati za sebe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Tijekom vremena se identitet predstavnika izjednačio s članom parlamenta(zastupnikom)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2)O mehanizmima delegacije vlasti</w:t>
      </w: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pravna veza koja u predstavničkom sistemu povezuje građane s njihovim predstavnicima data je u vidu mandata, koji se može definirati kao " akt putem kojeg jedna osoba daje drugoj ovlast da djeluje u njegovo ime i na njegov račun." 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Mandat izabranom daje diskrecionu vlast,da  slobodno djeluje po svom nahođenju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  <w:b/>
          <w:color w:val="FF0000"/>
        </w:rPr>
        <w:t>Predsjednički sistem</w:t>
      </w:r>
      <w:r>
        <w:rPr>
          <w:rFonts w:eastAsia="Arial Unicode MS"/>
        </w:rPr>
        <w:t>(vlada nema nadležnosti)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</w:rPr>
        <w:t>-struktura organizacije  vlasti počiva na monocefalnoj egzekutivi i bikameralnom parlamentu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Egzekutivna vlast je u potpunosti povjerena jednoj osobi - predsjedniku, koji kumulira ovlasti predsjednika republike i šefa vlade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redsjedniku SAD-a u radu pomaže velik broj suradnika-koje sam bira i opoziv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Suradnici ne čine neko posebno tijelo i  teoretski nemaju pravo samostalnog  odlučivanj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Predsjedniku SAD-a je neovisan od kongresa, tako da predstavničko tijelo ne može pokrenuti pitanje njegove političke odgovornosti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arlament može pokrenuti jedino  impeachmentom pitanje kazneno pravne odgovornosti šefa egzekutive i njegovih sekretara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S druge strane predsjednik se ne može koristiti pravom raspuštanja parlament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Odnosi između ustavnih vlasti- prema američkom modelu svaka vlast ima posebnu ustavnu funkciju i odgovornost egzekutivna vlast pripada predsjedniku, a sva legislativna vlast Kongresu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Međutim ima niz npr.pravo veta predsjednika na zakone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Parlamentarni sistem ili vladavina kabineta-</w:t>
      </w:r>
      <w:r>
        <w:rPr>
          <w:rFonts w:eastAsia="Arial Unicode MS"/>
        </w:rPr>
        <w:t>Riječ je o sistemu</w:t>
      </w:r>
      <w:r>
        <w:rPr>
          <w:rFonts w:eastAsia="Arial Unicode MS"/>
          <w:b/>
          <w:color w:val="FF0000"/>
        </w:rPr>
        <w:t xml:space="preserve"> </w:t>
      </w:r>
      <w:r>
        <w:rPr>
          <w:rFonts w:eastAsia="Arial Unicode MS"/>
        </w:rPr>
        <w:t xml:space="preserve">stalne suradnje šefa države i parlamenta; 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</w:rPr>
        <w:t>posredničku ulogu ima kabinet ministara koji s 1 strane dijeli vodstvo s vladom i šefom države, a s dr. strane politički odgovara parlamentu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Od 18.i 19. stoljeća ovaj se sistem naziva parlamentarnim režimom dualističkog tip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U Francuskoj se zvao i parlamentarnim režimom orleanskog tipa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Danas, u parlamentarnom režimu  šef države nema više izraženu političku ulogu: kabinet traži najčešće povjerenje parlamenta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Takav parlamentarni režim nazivamo parlamentarnim režimom monističkog tip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Šef države predstavlja političkog promatrač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Vlada predstavlja parlamentarnu većinu koja raspolaže velikm ovlastim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Osim parlamentarnog režima dualističkog i monističkog tipa imamo :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1)Parlamentarni režim racionalističkog tipa</w:t>
      </w:r>
      <w:r>
        <w:rPr>
          <w:rFonts w:eastAsia="Arial Unicode MS"/>
        </w:rPr>
        <w:t xml:space="preserve">-pojavio se između 2 svj.rat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Aspekt racionalizacije je počivao na na učvršćivanju unutarnje discipline stranačkim formacija u parlamentu,a sve u vladinu korist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Striktnom regulacijom odnosa između vlade i parlamenta ojačana je stabilnost egzekutivei njena zakonodavna aktivnost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2) Parlamentarni tip većinskog tipa-</w:t>
      </w:r>
      <w:r>
        <w:rPr>
          <w:rFonts w:eastAsia="Arial Unicode MS"/>
        </w:rPr>
        <w:t xml:space="preserve">se pojavio kao protutež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Većinski parlamentarizam počiva na vladi većinske stranke ili stranačkoj koaliciji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Između vlade i većine se ostvaruje čvrsta veza koja narušava određena načela parlamentarizm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mjesto odnosa suradnje prevladavaju odnosi dominacije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rganizacija parlamentarnog režima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>parlamentarni režim karakterizira tzv.bicefalna ili dvoglavna egzekutiva i bikeramenalni odn dvodomni parlament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I u bicefalnoj egzekutivi, postoji diarhija odn dvoglavost egzekutive: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s jedne strane je šef države, fiksni element, a s druge strane postoji vlada - mobilni element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U parlamentarnom  režimu šef države je politički neodgovoran,a prema nesuglasicama između egzekutive i parlamenta,on se rukovodi  formulom: Kralj kraljuje, ali ne vlad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On ima i moralni utjecaj na poslove upravljanja državom, a isti ovisi o osobnom autoritetu, o političkom iskustvu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Kad govorimo o ministarskom kabinetu, onda je riječ o ključnom elementu parlamentarnog režima jer se njime uspostavlja izravna veza između egzekutive i parlamenta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Kabinet ministara potječe iz parlamenta, ali su njegove funkcije u suštini upravljačke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Vlada ne može vladati bez povjerenja parlamenta, a ako izgubi povjerenje, vlada je obvezna demisionirati ili dati ostavku.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II.bikameralni(dvodomni) parlament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>u zemljama koje prakticiraju parlamentarni režim tradicionalno dijele na 2 doma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Najstarija podjela postoji u Engleskoj : Donji dom i Gornji dom . </w:t>
      </w:r>
    </w:p>
    <w:p>
      <w:pPr>
        <w:pStyle w:val="NoSpacing"/>
        <w:rPr/>
      </w:pPr>
      <w:r>
        <w:rPr>
          <w:rFonts w:eastAsia="Arial Unicode MS"/>
        </w:rPr>
        <w:t>Dvodomnost (bikameralizam) nije nužna za funkcioniranje parlamentarnog režima-npr. nordijske zemlje( Norveška,Danska,Švedska imaju jednodomni parlament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suvremenim okolnostima aktualna tzv. oslabljeni bikameralizam.</w:t>
      </w:r>
    </w:p>
    <w:p>
      <w:pPr>
        <w:pStyle w:val="NoSpacing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Drugi dom dobiva sve više savjetodavnu i dekorativnu ulogu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Funkcioniranje parlamentarnog režima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a) o uravnoteženoj suradnji(ekvilibrirana kolaboracija)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S personalnog gledišta- kompatibilitet parlamentarnih i vladinih (upravljačkih) funkcija osigurava jedinstvo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S funkcionalnog gledišta- postoje konkurentne nadležnosti 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Legislativna procedura je simbolička-što prikazuje primjer proračunske procedure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Dugovječnost osiguravaju regulatorni mehanizmi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b) o sankcionirana suradnji(sankcionirana kolaboracija)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U parlamentarnom režimu vlasti odgovaraju za sebe ali su isto tako odgovorni i opozivi uzajamno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Kabinet ne može vladati bet povjerenje parlamentarne većine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Sankcija je u biti politička odgovornost kabineta: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pitanje povjerenja koje postavlja prvi ministar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itanje povjerenja  koje na dnevni red mogu postaviti  zastupnici u parlamentu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Ako vlada želi izbjeći situaciju u kojoj bi ostala u manjini ima pravo raspuštanja parlamenta,u biti traži nove izbore-riječ je o političkoj odgovornosti vlade i zastupnika u parlamentu ,koju rješavaju birači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centraliziranom suverenitetu kontinuirane vlasti(skupšitnski sistem i sistem  precidencijalizma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Skupštinski(konventski)sistem</w:t>
      </w:r>
    </w:p>
    <w:p>
      <w:pPr>
        <w:pStyle w:val="NoSpacing"/>
        <w:rPr/>
      </w:pPr>
      <w:r>
        <w:rPr>
          <w:rFonts w:eastAsia="Arial Unicode MS"/>
          <w:b/>
        </w:rPr>
        <w:t>-karakteriziraju :</w:t>
      </w:r>
      <w:r>
        <w:rPr>
          <w:rFonts w:eastAsia="Arial Unicode MS"/>
        </w:rPr>
        <w:t>egzekutiva je podčinjena svojim cenzorima</w:t>
      </w:r>
    </w:p>
    <w:p>
      <w:pPr>
        <w:pStyle w:val="NoSpacing"/>
        <w:rPr/>
      </w:pPr>
      <w:r>
        <w:rPr>
          <w:rFonts w:eastAsia="Times New Roman"/>
        </w:rPr>
        <w:t xml:space="preserve">                          </w:t>
      </w:r>
      <w:r>
        <w:rPr>
          <w:rFonts w:eastAsia="Arial Unicode MS"/>
        </w:rPr>
        <w:t>parlament koji ima maksinalne ovlasti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O inferiornom položaju egzekutive govori njeno formiranje i raspuštanje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proceduri  formiranja vlade odlučujuću riječ ima ima skupštin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skupštinskom sistemu kontrola se vrši interpelacijom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Neorikosnoveni položaj skupštine reflektira neranjivost skupštine  i nepovredivost njenih zastupnik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Parlament dominira nad egzekutivnom funkcijom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Kabinet nije ništa drugo nego puko povjerenstvo predstavničkog tijel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Govorimo o apsolutnom parlamentarizmu.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Sistem prezidencijalizam</w:t>
      </w:r>
    </w:p>
    <w:p>
      <w:pPr>
        <w:pStyle w:val="NoSpacing"/>
        <w:rPr/>
      </w:pP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upućuje na postojenje visokog komoditeta egzekutive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Šef drž.je rezultata suglasja između parlamentarnih i predsjedničkih izbor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Ovaj sistem je primjenjen  i u Hrv.nakon donošenja Ustava 1990. 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Obilježavaju ga 2 karakteristike: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preeminenciju šefa države-on je moderni Levijatan koji raspolaže osvojenim legitimitetom i autoritetom,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veličanstvenost šefa države –predsjednik  sebi podvrgava totalitet egzekutivne vlasti a ministri mu u tome pomažu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rganizacija kontestacije/kontestacija birača</w:t>
      </w:r>
      <w:r>
        <w:rPr>
          <w:rFonts w:eastAsia="Arial Unicode MS"/>
        </w:rPr>
        <w:t>(ustav RH nigdje izričito ne spominje kontestaciju,ali postoji kao izborni sistem i višestranačje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>tu vodimo računa najprije o:</w:t>
      </w:r>
    </w:p>
    <w:p>
      <w:pPr>
        <w:pStyle w:val="Normal"/>
        <w:rPr/>
      </w:pPr>
      <w:r>
        <w:rPr>
          <w:rFonts w:eastAsia="Arial Unicode MS"/>
          <w:b/>
        </w:rPr>
        <w:t>a)izboru kandidata</w:t>
      </w:r>
      <w:r>
        <w:rPr>
          <w:rFonts w:eastAsia="Arial Unicode MS"/>
        </w:rPr>
        <w:t xml:space="preserve"> –kandidat treba ispuniti 2 uvjeta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životnu dob (starost kandidata,integracija u okolini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postojanje političke strank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red biračima se na izborima mogu pojaviti svi oni koji zadovoljavaju zakonske uvjete,ipak faktički će samo samo oni koji imaju podršku političke stranke imati ozbiljan utjecaj na izbornu jedinicu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b)objava kandidature-</w:t>
      </w:r>
      <w:r>
        <w:rPr>
          <w:rFonts w:eastAsia="Arial Unicode MS"/>
        </w:rPr>
        <w:t>kandidati na izborima su obvezni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 xml:space="preserve">  deklarirati svoju kandidatur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deklaracija kandidature je obvezna za parlamntarne i lokalne izbor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ona pridonosi jasnoći izbora,doprinosi da birač ina vrijeme postanu svjesni identiteta svojih kandidata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c)ujednačavanje sredstava propagande-</w:t>
      </w:r>
      <w:r>
        <w:rPr>
          <w:rFonts w:eastAsia="Arial Unicode MS"/>
        </w:rPr>
        <w:t>osnovni razlog nejednakosti je novac i naklonost vlast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osebnim se propisima regulira korištenje tradicionalnih sredstava  propagande,vrijeme dozvoljeno za propagandu ,financijska sredstva ,izborni skupovi,korištenje audiovizualnih sredstava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d)pristup medijima-</w:t>
      </w:r>
      <w:r>
        <w:rPr>
          <w:rFonts w:eastAsia="Arial Unicode MS"/>
        </w:rPr>
        <w:t>pristuo  kandidata  medijima ovisi o debljini novčanika  i pritiscima vlast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u zemljama gdje  je radiotelevizija u rukama  privatnika-duljinu političke propagande određuje novac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Tamo gdej su sredstva  informiranja pod kontrolom države –treba protiv vlasti poduzeti mjere opreza i kontrole</w:t>
      </w:r>
    </w:p>
    <w:p>
      <w:pPr>
        <w:pStyle w:val="NoSpacing"/>
        <w:rPr/>
      </w:pPr>
      <w:r>
        <w:rPr>
          <w:rFonts w:eastAsia="Arial Unicode MS"/>
          <w:b/>
          <w:color w:val="FF0000"/>
        </w:rPr>
        <w:t>Def.političke stranke</w:t>
      </w:r>
      <w:r>
        <w:rPr>
          <w:rFonts w:eastAsia="Arial Unicode MS"/>
        </w:rPr>
        <w:t>--organizirana grupa okupljena na osnovi jedne filozofije ili ideologije koje se žele realizirati-s krajnjim ciljem osvajanja vlasti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2 su bitna elementa takvih grupa građana: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  <w:b/>
          <w:color w:val="C00000"/>
        </w:rPr>
        <w:t>1)organizacija poliitčke stranke</w:t>
      </w:r>
      <w:r>
        <w:rPr>
          <w:rFonts w:eastAsia="Arial Unicode MS"/>
        </w:rPr>
        <w:t>;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s obzirom na strukturu može biti: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a)kadrovska ili masovna stranka-rođena u 19.st.predstavlja se kao stranka plemenitih,koja svoje ideje upućuje klasi desno situiranoj,odn centru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b)militantna ili stranka birača-formacija koja se nastoji identificirati s 1 društvenom klasom-poput stranke komunističkog tip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suvremenoj se epohi uglavnom pojavljuju na desnici ili u centru</w:t>
      </w:r>
    </w:p>
    <w:p>
      <w:pPr>
        <w:pStyle w:val="NoSpacing"/>
        <w:rPr>
          <w:rFonts w:eastAsia="Arial Unicode MS"/>
          <w:b/>
          <w:b/>
          <w:color w:val="C00000"/>
        </w:rPr>
      </w:pPr>
      <w:r>
        <w:rPr>
          <w:rFonts w:eastAsia="Arial Unicode MS"/>
          <w:b/>
          <w:color w:val="C00000"/>
        </w:rPr>
        <w:t>2)politički projekt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organizirane grupe građana se orijentiraju prema zauzimanju vlasti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Constant je definirao političke stranke kao glasnogovornike jedne doktrine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Stranke imaju 3 važna zadatka</w:t>
      </w:r>
    </w:p>
    <w:p>
      <w:pPr>
        <w:pStyle w:val="NoSpacing"/>
        <w:rPr>
          <w:rFonts w:eastAsia="Arial Unicode MS"/>
          <w:color w:val="7030A0"/>
        </w:rPr>
      </w:pPr>
      <w:r>
        <w:rPr>
          <w:rFonts w:eastAsia="Arial Unicode MS"/>
        </w:rPr>
        <w:t>-prosvjećivati,educirati javno mijenje putem okupljanja ,brošura.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selekcionirati kandidate na izborim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ograničavati i konstatirati one koji su izabrani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U ovom kontekstu su moguće 3 situacije:</w:t>
      </w:r>
    </w:p>
    <w:p>
      <w:pPr>
        <w:pStyle w:val="NoSpacing"/>
        <w:rPr/>
      </w:pPr>
      <w:r>
        <w:rPr>
          <w:rFonts w:eastAsia="Arial Unicode MS"/>
        </w:rPr>
        <w:t>-višestranačje-postoji veći br.stranak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dvostranačje-u društvu djeluju 2 formacije koje žele upravljati zemljom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dominantna stranka-u političkom smislu nameće svoje protivnike bez kojih nije moguće ništa postići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Širenje biračkog prava žena-</w:t>
      </w:r>
      <w:r>
        <w:rPr>
          <w:rFonts w:eastAsia="Arial Unicode MS"/>
        </w:rPr>
        <w:t>Od srednjeg vijeka pa sve do pojave modernog Ustavnog prava, žene su s poteškoćama ostvarivale sravnopravnost s muškarcima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Koncepcija se opravdavala prirodnom podjelom rada između žena i muškaraca.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Rimsko pravo i crkva nisu davali povjerenje ženam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ravo glasa priznaje se najprije u SAD-u, državi Wyoming, 1869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akon I svj. rata u nordijskim zemljama, Engleskoj 1918.g., Njemačkoj 1919.g.Švicarsko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Danas biračko pravo đena posotji svijeta.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Najbitnije konsekvence su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.orijentacija prema desnici:prihvaćanje ženskog prava, po nekim analitičarima,orjentiralo je biračko tijelo prema desnici, u prinicipu su konzervativnije od muškaraca, manje sklone promjenam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.doprinos personalizaciji vlasti-ženski glasovi doprinose personalizaciji vlasti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3.težnja za sigurnošću-žene imaju mnogo konkretniju koncepciju politike od muškaraca,koja se ogleda u težnji za sigurnošću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Isključeni</w:t>
      </w:r>
      <w:r>
        <w:rPr>
          <w:rFonts w:eastAsia="Arial Unicode MS"/>
        </w:rPr>
        <w:t>-su određene kategorije osoba koje iz različitih razloga ne mogu uživati iračko pravo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Razlog se nalazi u dobi,državljanstvu,nacionalnosti,ili u nekim dr.okolnostima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1.godine starosti</w:t>
      </w:r>
      <w:r>
        <w:rPr>
          <w:rFonts w:eastAsia="Arial Unicode MS"/>
        </w:rPr>
        <w:t>-dobna granica se u većini država spušta sve niže a razlozi su dvostruki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-u modernim društvima mladi danas sve ranije ulaze u doba zrelosti,radne odnose ,ekonomski život zemlje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u velikom broju zemalja dobna granica koja omogućuje sudjelovanje na izborima je 18.g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2.stranci</w:t>
      </w:r>
      <w:r>
        <w:rPr>
          <w:rFonts w:eastAsia="Arial Unicode MS"/>
        </w:rPr>
        <w:t>-biračko se pravo općenito priznaje samo državljanima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3.osuđenici</w:t>
      </w:r>
      <w:r>
        <w:rPr>
          <w:rFonts w:eastAsia="Arial Unicode MS"/>
        </w:rPr>
        <w:t>-isključuju se privremeno ili doživotno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 xml:space="preserve">Izbokni količnik i uniformirani broj 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  <w:color w:val="7030A0"/>
        </w:rPr>
        <w:t>-Izborni količnik</w:t>
      </w:r>
      <w:r>
        <w:rPr>
          <w:rFonts w:eastAsia="Arial Unicode MS"/>
        </w:rPr>
        <w:t xml:space="preserve">- Po njemu se broj svih palih glasova u jedinici dijeli s onim brojem -koliko jedinica ima predstavnik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Tako se dobije izborni količnik.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Zatim se dijele mandati između kandidatskih lista na način što se svakoj od njih dodjeljuje onoliko manadata koliko se puta izborni količnik nalazi na broju glasova, koje je lista dobila.</w:t>
      </w:r>
    </w:p>
    <w:p>
      <w:pPr>
        <w:pStyle w:val="Normal"/>
        <w:rPr>
          <w:rFonts w:eastAsia="Arial Unicode MS"/>
          <w:color w:val="7030A0"/>
        </w:rPr>
      </w:pPr>
      <w:r>
        <w:rPr>
          <w:rFonts w:eastAsia="Arial Unicode MS"/>
          <w:b/>
          <w:color w:val="7030A0"/>
        </w:rPr>
        <w:t>Uniformirani broj</w:t>
      </w:r>
      <w:r>
        <w:rPr>
          <w:rFonts w:eastAsia="Arial Unicode MS"/>
          <w:color w:val="7030A0"/>
        </w:rPr>
        <w:t>-</w:t>
      </w:r>
      <w:r>
        <w:rPr>
          <w:rFonts w:eastAsia="Arial Unicode MS"/>
        </w:rPr>
        <w:t xml:space="preserve"> ovdje se radi o broju koji je određen unaprijed i vrijedi za čitavu zemlju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Svaka lista će dobiti onoliko kandidata koliko njena biračka masa sadrži taj zajednički djeljitelj(uniformirani broj)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 xml:space="preserve">O tripartizmu vlasti  </w:t>
      </w:r>
      <w:r>
        <w:rPr>
          <w:rFonts w:eastAsia="Arial Unicode MS"/>
        </w:rPr>
        <w:t xml:space="preserve">-određujući organizaciju političke vlasti-gotovo svi ustavi  slijede tradicionalni način diobe vlasti-na legislativnu,egzekutivnu i sudbenu vlast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Najveći broj ustava preferira legislativnu vlast ispred  egzekutive i sudbene vlasti(Statistički  5 od 6 ustava )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poruka je zapravo ista:sva politička vlast proizlazi iz naroda i to putem izabranih predstavnika(zastupnika.)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Dok je Montesquieu smatrao da trioba vlasti kanon moderne ustavne države, Sun- Yat Yen, osnivač Repulike Kine, 1911.g. organizacijski kanon vidi u postojanju 5 vlasti: on pored poznate nam 3 govori još i o  kontrolnoj i ispitujućoj vlasti civilnih službi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Taj je ustavni quintipartizam sadržan jedino u odredbama Ustava Republike Taiwan, danas nacionalističke Kine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-Ustav RH govori da je državna vlast ustrojena na načelu klasične diobe vlasti </w:t>
      </w:r>
    </w:p>
    <w:p>
      <w:pPr>
        <w:pStyle w:val="NoSpacing"/>
        <w:rPr/>
      </w:pPr>
      <w:r>
        <w:rPr>
          <w:rFonts w:eastAsia="Arial Unicode MS"/>
          <w:b/>
        </w:rPr>
        <w:t>Čl.4.st.1.</w:t>
      </w:r>
      <w:r>
        <w:rPr>
          <w:rFonts w:eastAsia="Arial Unicode MS"/>
        </w:rPr>
        <w:t xml:space="preserve"> U RH je državna vlast ustrojena na načelu diobe vlasti na zakonodavnu,izvršnu i sudbenu a ograničena je ustavom zajamčenim pravom na lokalnu i područnu(regionalnu)Samoupravu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Institucija parlamenta u hrvatskoj</w:t>
      </w:r>
      <w:r>
        <w:rPr>
          <w:rFonts w:eastAsia="Arial Unicode MS"/>
        </w:rPr>
        <w:t>-brojni su dokazi d aj ehrv.narod imao svoje sabore u prošlost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u starim poveljama Trpimira,Mutimira,u poveljama hrv.kraljeva Držislava,Krešimira i Zvonimira s espominju načini okupljanja i odlučianj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Bogoslav Šulek u svojoj knjizi Hrv.ustav ili konstitucija-te sabore naziva „prvašnji sabori“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Noviji sabori kakvi su posotjali 1848 su bili staleške skupštine:4staleža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relati(visoko svećenstvo),druga velika gospoda velikaši,plemići i predstavnici slobodnih kraljevskih gradov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Ostatak je bio imetak tih staleža,zaključuje Šulek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Asimetrički bikameralizam –</w:t>
      </w:r>
      <w:r>
        <w:rPr>
          <w:rFonts w:eastAsia="Arial Unicode MS"/>
        </w:rPr>
        <w:t>naziva se i nepotpunim /djelomičnim nasuprot potpunom bikameralizmu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Temeljno je mjerilo razlikovanja tih dvaju tipova dvodomnosti uloga drugog doma u procesu donošenja zakon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Tamo gdje postoji potpuni bikameralizam, zakoni se donose suglasnošću oba doma, a u okolnostima asimetričnog bikameralizma uloga drugog doma u zakonodavnom procesu svodi se na suradnju i to s ograničenim nadležnostima</w:t>
      </w:r>
    </w:p>
    <w:p>
      <w:pPr>
        <w:pStyle w:val="NoSpacing"/>
        <w:rPr/>
      </w:pPr>
      <w:r>
        <w:rPr>
          <w:rFonts w:eastAsia="Arial Unicode MS"/>
        </w:rPr>
        <w:t>Do promjena 2000-e Ustav RH iz 1990 je imala sistem asimetričnog bikameralizma: O zakonskim prijedlozima odlučivao je Zastupnički dom, a funcije Županijskog doma su bile u tome da predlaže, raspravlja i daje prethodno mišljenje.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 xml:space="preserve">Koja su 2 temeljna zahtjeva bikameralizma?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a) u federalnim državama dvodomnost predstavlja dualističku strukturu države,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b) u uniranim državama dvodomnost s jedne strane izražava želju da u parlamentu postoji i 1 dom koji će obavljati ozbiljnu kontrolu odluka koje je donio 1.dom a s dr.strane želju za uspješnim uravnoteženjem zakonodavne i izvršne vlasti, stvaranjem jednog doma koji će biti jači od drugih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Funkcije parlamenat-</w:t>
      </w:r>
      <w:r>
        <w:rPr>
          <w:rFonts w:eastAsia="Arial Unicode MS"/>
        </w:rPr>
        <w:t>Osim inicijative novih zakona, parlament ima:</w:t>
      </w:r>
    </w:p>
    <w:p>
      <w:pPr>
        <w:pStyle w:val="NoSpacing"/>
        <w:rPr/>
      </w:pPr>
      <w:r>
        <w:rPr>
          <w:rFonts w:eastAsia="Arial Unicode MS"/>
          <w:b/>
        </w:rPr>
        <w:t>1)Funkciju</w:t>
      </w:r>
      <w:r>
        <w:rPr>
          <w:rFonts w:eastAsia="Arial Unicode MS"/>
        </w:rPr>
        <w:t xml:space="preserve"> -modificiranja,odbijanja i legitimiziranje  prijedloga legislativnih stručnjak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Ministri podnose više zakonskih prijedloga od članova parlamenta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2)funkcija-</w:t>
      </w:r>
      <w:r>
        <w:rPr>
          <w:rFonts w:eastAsia="Arial Unicode MS"/>
        </w:rPr>
        <w:t xml:space="preserve"> pojašnjavanje politike i političkih alternativnih mjera sredstvima javne vlasti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Riječ parlamenta znači iskazivati mišljenja, govore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modernim ustavnim sistemima parlament je instrument političke komunikacije i socijalizacije-koji se obraća nadodu –raspravama kompetentnih i informiranih legislatora</w:t>
      </w:r>
    </w:p>
    <w:p>
      <w:pPr>
        <w:pStyle w:val="NoSpacing"/>
        <w:rPr/>
      </w:pPr>
      <w:r>
        <w:rPr>
          <w:rFonts w:eastAsia="Arial Unicode MS"/>
          <w:b/>
        </w:rPr>
        <w:t>3)funkcija</w:t>
      </w:r>
      <w:r>
        <w:rPr>
          <w:rFonts w:eastAsia="Arial Unicode MS"/>
        </w:rPr>
        <w:t xml:space="preserve"> -u ustavno-demokratskoj državi je stimulacija i kontrola administrativne djelatnosti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Slobodno obnašanje kontrole ovlasti,troškova i provedbe izvršnih akata - izvor  je najznačajnijih prava  modernog parlamenta.                     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  <w:b/>
          <w:color w:val="FF0000"/>
        </w:rPr>
        <w:t xml:space="preserve">Parlamentarne kontrole egzekutive   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1.Formiranje i raspuštanje vlade</w:t>
      </w: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U parlamentarnim sistemima egzekutivna grana vlasti je politička odgovornost legislativnoj grani vlasti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Parlamentarna većina ima pravo formiranja kabinet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Parlamentarna većina putem glasovanja o povjerenju određuje sastav,  akcije i politiku vlade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Isto pravo služi za raspuštanje kabineta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2.Vlast novčanika</w:t>
      </w:r>
      <w:r>
        <w:rPr>
          <w:rFonts w:eastAsia="Arial Unicode MS"/>
          <w:b/>
        </w:rPr>
        <w:t>-</w:t>
      </w:r>
      <w:r>
        <w:rPr>
          <w:rFonts w:eastAsia="Arial Unicode MS"/>
        </w:rPr>
        <w:t>je pravo zakonodavnog tijela da utvrđuje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prihode, troškove, poreze te da općenito kontrolira javn potrošnju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Riječ je o jednom od najjačih sredstava kontrole egzekutive.</w:t>
      </w:r>
    </w:p>
    <w:p>
      <w:pPr>
        <w:pStyle w:val="NoSpacing"/>
        <w:rPr/>
      </w:pPr>
      <w:r>
        <w:rPr>
          <w:rFonts w:eastAsia="Arial Unicode MS"/>
          <w:b/>
          <w:color w:val="C00000"/>
        </w:rPr>
        <w:t>Državni proračun može biti</w:t>
      </w:r>
      <w:r>
        <w:rPr>
          <w:rFonts w:eastAsia="Arial Unicode MS"/>
          <w:b/>
        </w:rPr>
        <w:t>: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-preventivni</w:t>
      </w:r>
      <w:r>
        <w:rPr>
          <w:rFonts w:eastAsia="Arial Unicode MS"/>
        </w:rPr>
        <w:t>-u njemu se predviđaju pokazatelji o državnim prihodima i rashodima za iduću proračunsku godinu</w:t>
      </w:r>
    </w:p>
    <w:p>
      <w:pPr>
        <w:pStyle w:val="NoSpacing"/>
        <w:rPr/>
      </w:pPr>
      <w:r>
        <w:rPr>
          <w:rFonts w:eastAsia="Arial Unicode MS"/>
        </w:rPr>
        <w:t>-</w:t>
      </w:r>
      <w:r>
        <w:rPr>
          <w:rFonts w:eastAsia="Arial Unicode MS"/>
          <w:b/>
        </w:rPr>
        <w:t>zaključn</w:t>
      </w:r>
      <w:r>
        <w:rPr>
          <w:rFonts w:eastAsia="Arial Unicode MS"/>
        </w:rPr>
        <w:t>i-sadrži pokazatelje o drž.prihodima i rashodima koji su već provedeni kroz proračunsku godinu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stav RH o drž.proračunu govori u :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  <w:b/>
        </w:rPr>
        <w:t>Čl.8</w:t>
      </w:r>
      <w:r>
        <w:rPr>
          <w:rFonts w:eastAsia="Arial Unicode MS"/>
        </w:rPr>
        <w:t>0.      Hrvatski sabor - donosi državni proračun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  <w:b/>
        </w:rPr>
        <w:t>Č</w:t>
      </w:r>
      <w:r>
        <w:rPr>
          <w:rFonts w:eastAsia="Arial Unicode MS"/>
          <w:b/>
          <w:lang w:val="en-US"/>
        </w:rPr>
        <w:t>l.</w:t>
      </w:r>
      <w:r>
        <w:rPr>
          <w:rFonts w:eastAsia="Arial Unicode MS"/>
          <w:b/>
        </w:rPr>
        <w:t>112</w:t>
      </w:r>
      <w:r>
        <w:rPr>
          <w:rFonts w:eastAsia="Arial Unicode MS"/>
        </w:rPr>
        <w:t xml:space="preserve">.    </w:t>
      </w:r>
      <w:r>
        <w:rPr>
          <w:rFonts w:eastAsia="Arial Unicode MS"/>
          <w:lang w:val="en-US"/>
        </w:rPr>
        <w:t>Vlada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Republike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Hrvatske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predla</w:t>
      </w:r>
      <w:r>
        <w:rPr>
          <w:rFonts w:eastAsia="Arial Unicode MS"/>
        </w:rPr>
        <w:t>ž</w:t>
      </w:r>
      <w:r>
        <w:rPr>
          <w:rFonts w:eastAsia="Arial Unicode MS"/>
          <w:lang w:val="en-US"/>
        </w:rPr>
        <w:t>e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prora</w:t>
      </w:r>
      <w:r>
        <w:rPr>
          <w:rFonts w:eastAsia="Arial Unicode MS"/>
        </w:rPr>
        <w:t>č</w:t>
      </w:r>
      <w:r>
        <w:rPr>
          <w:rFonts w:eastAsia="Arial Unicode MS"/>
          <w:lang w:val="en-US"/>
        </w:rPr>
        <w:t>un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i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zavr</w:t>
      </w:r>
      <w:r>
        <w:rPr>
          <w:rFonts w:eastAsia="Arial Unicode MS"/>
        </w:rPr>
        <w:t>š</w:t>
      </w:r>
      <w:r>
        <w:rPr>
          <w:rFonts w:eastAsia="Arial Unicode MS"/>
          <w:lang w:val="en-US"/>
        </w:rPr>
        <w:t>ni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ra</w:t>
      </w:r>
      <w:r>
        <w:rPr>
          <w:rFonts w:eastAsia="Arial Unicode MS"/>
        </w:rPr>
        <w:t>č</w:t>
      </w:r>
      <w:r>
        <w:rPr>
          <w:rFonts w:eastAsia="Arial Unicode MS"/>
          <w:lang w:val="en-US"/>
        </w:rPr>
        <w:t>un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3.Ispitivanje i istraživanje i potvrđivanje međunarodnih ugovora</w:t>
      </w:r>
      <w:r>
        <w:rPr>
          <w:rFonts w:eastAsia="Arial Unicode MS"/>
        </w:rPr>
        <w:t xml:space="preserve">-dio su zakonodavne i administrativne funkcije legislativnih organ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U parlamentarnom i predsjedničkom sistemu vlasti parlament ima svoj dio posla u vođenju (administriranju) vanjskih poslova. </w:t>
      </w:r>
    </w:p>
    <w:p>
      <w:pPr>
        <w:pStyle w:val="NoSpacing"/>
        <w:rPr/>
      </w:pPr>
      <w:r>
        <w:rPr>
          <w:rFonts w:eastAsia="Arial Unicode MS"/>
        </w:rPr>
        <w:t xml:space="preserve">U službenim drž.delegacijama koje odlaze na međunarodne konferencije( mirovne konf.)profesionalnim diplomatima se pridružuju legislatori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Tako zastupnici se i članovi egzekutive dijele odgovornost za vođenje i rezultate diplomatskih pregovora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Tako odbora za vanjsku politiku sabora RH </w:t>
      </w:r>
      <w:r>
        <w:rPr>
          <w:rFonts w:eastAsia="Arial Unicode MS"/>
        </w:rPr>
        <w:t xml:space="preserve">- </w:t>
      </w:r>
      <w:r>
        <w:rPr>
          <w:rFonts w:eastAsia="Arial Unicode MS"/>
          <w:b/>
        </w:rPr>
        <w:t xml:space="preserve">Poslovnik Sabora 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Čl.90. :</w:t>
      </w:r>
      <w:r>
        <w:rPr>
          <w:rFonts w:eastAsia="Arial Unicode MS"/>
        </w:rPr>
        <w:t xml:space="preserve"> - razmatra pitanja vanjske politike i međunarodnih odnosa o kojim raspravlja i odlučuje Sabor te priprema prijedloge akata iz nadležnosti Sabora o pitanjima iz te oblasti</w:t>
        <w:br/>
        <w:t xml:space="preserve">- razmatra međunarodne ugovore na koje Sabor daje suglasnost i iznosi svoje prijedloge i mišljenja Saboru, </w:t>
        <w:br/>
        <w:t>- surađuje s tijelima u Republici koja djeluju na području vanjske politike i međunarodnih odnos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4)Parlamentarne debate(rasprave)-</w:t>
      </w:r>
      <w:r>
        <w:rPr>
          <w:rFonts w:eastAsia="Arial Unicode MS"/>
          <w:b/>
        </w:rPr>
        <w:t xml:space="preserve"> su e</w:t>
      </w:r>
      <w:r>
        <w:rPr>
          <w:rFonts w:eastAsia="Arial Unicode MS"/>
        </w:rPr>
        <w:t>fektivni  i popularni oblik kontrole egzekutive 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Sloboda izražavanja bitan je preduvjet efektivne parlamentarne kontrole egzekutive i njenih radnji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Zato legislatori moraju imati imunitet (protiv progona)glede onog  što su izgovorili u parlamentu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Parlamentarna rasprava  je povezana i sa slobodom izražavanja izvan parlamenta. 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utem  slobodnog tiska birači postaju svjesni efikasnosti i učinka svojih zastupnika, njihovog doprinosa u akcijama obrane individualnih ili grupnih interesa.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5)Interpelacije i zastupnička pitanja</w:t>
      </w:r>
      <w:r>
        <w:rPr>
          <w:rFonts w:eastAsia="Arial Unicode MS"/>
          <w:b/>
        </w:rPr>
        <w:t>-</w:t>
      </w:r>
      <w:r>
        <w:rPr>
          <w:rFonts w:eastAsia="Arial Unicode MS"/>
        </w:rPr>
        <w:t>su posebni oblici  parlamentarne rasprave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Interpelacija-</w:t>
      </w:r>
      <w:r>
        <w:rPr>
          <w:rFonts w:eastAsia="Arial Unicode MS"/>
        </w:rPr>
        <w:t xml:space="preserve"> je oblik djelovanja zastunika koji za posljedicu ima posebnu reakciju vlade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osljedica interpelacije je opća debata u kojoj se odgovori ministra obično zaključuju glasovanjem o povjerenju ili cenzurom(glasovanjem o nepovjerenju)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Obična zastupnička pitanja</w:t>
      </w:r>
      <w:r>
        <w:rPr>
          <w:rFonts w:eastAsia="Arial Unicode MS"/>
        </w:rPr>
        <w:t>-koja mogu biti pisana ili usmena i koja se adresiraju na konkretnog člana vlade,dobivaju usmeni ili pismeni odgovor ,ali redovito bez debate ili glasovanja.</w:t>
      </w:r>
    </w:p>
    <w:p>
      <w:pPr>
        <w:pStyle w:val="NoSpacing"/>
        <w:rPr>
          <w:rFonts w:eastAsia="Arial Unicode MS"/>
          <w:b/>
          <w:b/>
          <w:color w:val="C00000"/>
        </w:rPr>
      </w:pPr>
      <w:r>
        <w:rPr>
          <w:rFonts w:eastAsia="Arial Unicode MS"/>
          <w:b/>
          <w:color w:val="C00000"/>
        </w:rPr>
        <w:t>Ustav RH</w:t>
      </w:r>
    </w:p>
    <w:p>
      <w:pPr>
        <w:pStyle w:val="NoSpacing"/>
        <w:rPr>
          <w:rFonts w:eastAsia="Arial Unicode MS"/>
          <w:b/>
          <w:b/>
          <w:color w:val="C00000"/>
        </w:rPr>
      </w:pPr>
      <w:r>
        <w:rPr>
          <w:rFonts w:eastAsia="Arial Unicode MS"/>
          <w:b/>
        </w:rPr>
        <w:t>Čl.85</w:t>
      </w:r>
      <w:r>
        <w:rPr>
          <w:rFonts w:eastAsia="Arial Unicode MS"/>
        </w:rPr>
        <w:t>. Zastupnici Hrvatskoga sabora imaju pravo postavljati Vladi RH i pojedinim ministrima zastupnička pitanja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Najmanje 1 desetina zastupnika Hrv.sabora može podnijeti interpelaciju o radu Vlade RH ili pojedinog njezinog član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ostavljanje zastupničkih pitanja i podnošenje interpelacije pobliže se uređuju poslovnikom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6)Odborska saslušanja i istraživanja</w:t>
      </w: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su česta sredstva legislativne kontrole nad egzekutivom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Velik broj zastupnika u parlamentu sili legislatore na odborsku organizaciju rad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ojam „radna tijela“ izrijekom spominje i čl.84. ustava RH gdje se određuje: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ravo predlagat zakone ima svaki zastupnik,klubovi zastupnika i radna tijela Hrv.sabora,te vlada RH da veći dio svog posla obavi unutar odbora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  <w:color w:val="7030A0"/>
        </w:rPr>
        <w:t>7)Semi juridički organi</w:t>
      </w:r>
      <w:r>
        <w:rPr>
          <w:rFonts w:eastAsia="Arial Unicode MS"/>
          <w:b/>
        </w:rPr>
        <w:t>--</w:t>
      </w:r>
      <w:r>
        <w:rPr>
          <w:rFonts w:eastAsia="Arial Unicode MS"/>
        </w:rPr>
        <w:t xml:space="preserve">stvaraju ih pojedine nacionalne  legislatur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Nositelji te institucije zovu se ombudsmani(povjerenici pravde ili komesari)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mbudsmana ima pravo istraživati individualne pritužbe protiv birokratske zloupotrebe vlasti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Naš Ustav govori o pučkom pravobranitelju, što je isto: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Čl.92.st.1.</w:t>
      </w:r>
      <w:r>
        <w:rPr>
          <w:rFonts w:eastAsia="Arial Unicode MS"/>
        </w:rPr>
        <w:t>Pučki pravobranitelj je opunomoćenik Hrv.sabora koji štiti ustavna i zakonska prava građana u postupku pred drž.upravom i tijelima koja imaju javne ovlasti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učkog pravobranitelja bira Hrvatski sabor na vrijeme od osam godin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vjeti za izbor i razrješenje, djelokrug i način rada pučkog pra</w:t>
        <w:softHyphen/>
        <w:t>vobranitelja i njegovih zamjenika uređuju se zakonom.</w:t>
      </w:r>
    </w:p>
    <w:p>
      <w:pPr>
        <w:pStyle w:val="NoSpacing"/>
        <w:rPr/>
      </w:pPr>
      <w:r>
        <w:rPr>
          <w:rFonts w:eastAsia="Arial Unicode MS"/>
        </w:rPr>
        <w:t>U okviru institucije pučkog pravobranitelja osigurat će se zaštita ustavnih i zakonskih prava građana u postupcima koji se vode u Ministarstvu obrane, oružanim snagama i službama sigurnosti, zaštita prava građana pred tijelima lokalne i područne (reg) samouprave te zaštita prava na lokalnu i područnu (reg) samoupravu pred tijelima državne vlasti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 xml:space="preserve">Parlamentarne procedure 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  <w:color w:val="7030A0"/>
        </w:rPr>
        <w:t>1.O mandatu</w:t>
      </w:r>
      <w:r>
        <w:rPr>
          <w:rFonts w:eastAsia="Arial Unicode MS"/>
        </w:rPr>
        <w:t xml:space="preserve"> (skupštinskom mandatu ili legislativnom razdoblju)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</w:rPr>
        <w:t>Glavne funkcije parlamenta su</w:t>
      </w:r>
      <w:r>
        <w:rPr>
          <w:rFonts w:eastAsia="Arial Unicode MS"/>
        </w:rPr>
        <w:t>:zakonodavna djelatnost i Kontrola izvršne vlasti i drž.administracije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Zahtjev da parlament treba izražavati volju naroda  odn birača,može se ispuniti tako da se s vremena na vrijeme pristupi izborima za novi parlament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Skupštinski mandat ili legislativno razdoblje-označava zakonom određeno razdoblje čije istekom dolazi do raspuštanja postojećeg parlamenta i izbora novog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Nakon  što parlamentu dođe kraj- izbori za novi se moraju održati u zakonskom roku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Zakon određuje i vrijeme kada se novoizabrani predmet mora okupiti-nakon proglašenih rezultata izbora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Čl. 71.-</w:t>
      </w:r>
      <w:r>
        <w:rPr>
          <w:rFonts w:eastAsia="Arial Unicode MS"/>
        </w:rPr>
        <w:t>Zastupnici se u Hrvatski sabor biraju na vrijeme od četiri godine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Zakonom se određuje broj, uvjeti i postupak izbora zastupnika u Hrvatski sabor-toliko iznosi legislativno razdoblje sabora RH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ostoji mogućnost da se zastupnicima produži mandat  čime se produžuju ilegislativno razdoblje parlamenta</w:t>
      </w:r>
    </w:p>
    <w:p>
      <w:pPr>
        <w:pStyle w:val="NoSpacing"/>
        <w:rPr/>
      </w:pPr>
      <w:r>
        <w:rPr>
          <w:rFonts w:eastAsia="Arial Unicode MS"/>
          <w:b/>
        </w:rPr>
        <w:t>Čl.76.-</w:t>
      </w:r>
      <w:r>
        <w:rPr>
          <w:rFonts w:eastAsia="Arial Unicode MS"/>
        </w:rPr>
        <w:t>Trajanje mandata zastupnicima u Hrv.saboru može se zakonom produžiti samo u slučaju rata ili u slučajevima iz čl.17. i 100. Ustava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</w:rPr>
        <w:t>-razdoblje unutar kojeg s ezastupnici okupljaju radi obavljanja svojih ustavom dodijeljenih dužnosti  naziva se skupštinski  mandat ili legislativno razdoblje.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2.O okupljanju,zasjedanju i prekidima u radu parlamenta</w:t>
      </w:r>
    </w:p>
    <w:p>
      <w:pPr>
        <w:pStyle w:val="NoSpacing"/>
        <w:rPr/>
      </w:pPr>
      <w:r>
        <w:rPr>
          <w:rFonts w:eastAsia="Arial Unicode MS"/>
          <w:b/>
          <w:color w:val="7030A0"/>
        </w:rPr>
        <w:t>-</w:t>
      </w:r>
      <w:r>
        <w:rPr>
          <w:rFonts w:eastAsia="Arial Unicode MS"/>
        </w:rPr>
        <w:t>parlamentarna aktivnost podrazumjeva postojanje prekida ili intervala u radu parlament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nastojeći osigurati neovisnost parlamentarnog rada od egzekutivne vlasti moderni su u stavi osigurali pravo okupljanja parlamenta na način da se ne mora sastajati svake god.,u određeno doba i u točno određeni dan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Riječ je o redovnom zasjedanju koje mora trajat određeno vrijeme-najmanje onoliko koliko je potrebno za raspravu i usvajanje drž.proračuna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Čl. 78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-St.1.-</w:t>
      </w:r>
      <w:r>
        <w:rPr>
          <w:rFonts w:eastAsia="Arial Unicode MS"/>
        </w:rPr>
        <w:t>Hrv. sabor redovito zasjeda dva puta godišnje:1. put, između 15. siječnja i 15. srpnja i dr.put, između 15. rujna i 15. prosinca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-st.2.-</w:t>
      </w:r>
      <w:r>
        <w:rPr>
          <w:rFonts w:eastAsia="Arial Unicode MS"/>
        </w:rPr>
        <w:t>Hrv. sabor zasjeda izvanredno na zahtjev Predsjednika Republike, Vlade ili većine zastupnik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3)Poslovnik parlamenta</w:t>
      </w:r>
      <w:r>
        <w:rPr>
          <w:rFonts w:eastAsia="Arial Unicode MS"/>
          <w:b/>
        </w:rPr>
        <w:t>-</w:t>
      </w:r>
      <w:r>
        <w:rPr>
          <w:rFonts w:eastAsia="Arial Unicode MS"/>
        </w:rPr>
        <w:t>organizacija parlamentarnog rada ima kao svoj uzor praksu(najstarijeg parlamenta na svijetu) eng.parlament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Procedura u eng. parlamentu uglavnom je  utemeljena na običaju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No u 19.st.običajno pravo je prikupljeno,pročišćeno,dopunjeno,objašnjeno te kompletirano u tzv.poslovničke odredbe(standing orders)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Činjenica je da u eng.parlamentu još uvijek vlada parlamentarni ustavni običaj ,no u dr.parlamentima-pravila procedure se kodificiraju u posebnim aktima koji se zovu poslovnici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Poslovnik donosi parlament kao dokaz parlamentarne autonomije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Poslovnik se kao autonomni propis parlamenta može mijenjati zakonom,no ako počiva na odredbama ustava onda se može mijenjati ili autonomnom odlukom parlamenta ili ustavnim amandmanom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Poslovnik najčešće regulira pitanje izbora i nadležnoswti funkcionera doma(predsjednik,podpredsjednik i dr.)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Čl.79.st.2.-</w:t>
      </w:r>
      <w:r>
        <w:rPr>
          <w:rFonts w:eastAsia="Arial Unicode MS"/>
        </w:rPr>
        <w:t>unutarnje ustrojstvo inačin rada Hrv.sabora uređuje se poslovnikom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Times New Roman"/>
          <w:b/>
        </w:rPr>
        <w:t xml:space="preserve">          </w:t>
      </w:r>
      <w:r>
        <w:rPr>
          <w:rFonts w:eastAsia="Arial Unicode MS"/>
          <w:b/>
        </w:rPr>
        <w:t>St.3.-</w:t>
      </w:r>
      <w:r>
        <w:rPr>
          <w:rFonts w:eastAsia="Arial Unicode MS"/>
        </w:rPr>
        <w:t>poslovnik se donosi većinom glasova svih zastupnik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Glavne dužnosti predsjednika doma su:predstavljanje parlamenta,određivanje dnevnog reda,najvažnija pitanja u kojima su složni stranke u parlamentu i vlada,rukovođenje raspravom,održavanje radne discipline zastupnika i službenika u parlamentu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Disciplinske mjere mogu biti raznolike(poslovnik sabora nabraja sljedeće):opomena s unošenjem u zapisnik ,opomena uz oduzimanje riječi,isključenje sa sjednice u vrijeme rasprave...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Parlamentarno pravo</w:t>
      </w:r>
    </w:p>
    <w:p>
      <w:pPr>
        <w:pStyle w:val="NoSpacing"/>
        <w:rPr/>
      </w:pPr>
      <w:r>
        <w:rPr>
          <w:rFonts w:eastAsia="Arial Unicode MS"/>
          <w:b/>
        </w:rPr>
        <w:t>M.Prelot-</w:t>
      </w:r>
      <w:r>
        <w:rPr>
          <w:rFonts w:eastAsia="Arial Unicode MS"/>
        </w:rPr>
        <w:t>se sastoji od cjeline normi koje se primjenjuju na parlament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-parlamentarno pravo-specijalno pravo skupština odn partikularni djelomični legalitet koji izražava tradicionalnu autonomiju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relacija općeg lagalitetea ustavnog i osoba koje su ovisne o tom pravu i na koje se primjenjuje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4.O javnosti rada parlamenta</w:t>
      </w: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 xml:space="preserve">sjednice parlamenta su javne ukoliko  parlament ne odluči drugačije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Javnost parlamentarnog zasjednanja podrazumijeva vođenje zapisnika koji se objavljuje u službenim novinam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O tijeku rada parlamenta publiku se može obavještavati novinskim izvještajima,kao i putem svih drugih medij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</w:rPr>
        <w:t>Čl.83.-</w:t>
      </w:r>
      <w:r>
        <w:rPr>
          <w:rFonts w:eastAsia="Arial Unicode MS"/>
        </w:rPr>
        <w:t>sjednice sabora su javne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5.Zakonodavna procedura</w:t>
      </w: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>usvajanje zakona je predmet posebne procedure koju ponekad određuje i sam ustav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 xml:space="preserve">Najčešće se radi o detaljnoj proceduri koja zahtijeva raspravu u nekoliko faza.Te faze su: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rasprava i glasovanje u odborima,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opća i detaljna rasprava o zakonu na plenarnoj sjednici,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glasovanje o načelnim stavovima zakona,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glasovanje o pojedinim člancima ili paragrafima zakona i konačno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-glasovanje o zakonu u cjelini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rFonts w:eastAsia="Arial Unicode MS"/>
          <w:b/>
        </w:rPr>
        <w:t>Čl.84</w:t>
      </w:r>
      <w:r>
        <w:rPr>
          <w:rFonts w:eastAsia="Arial Unicode MS"/>
        </w:rPr>
        <w:t>.pravo predlagati zakone ima svaki zastupnik,klubovi zastupnika i radna tijela Hrv.Sabora te Vlada RH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  <w:b/>
          <w:color w:val="7030A0"/>
        </w:rPr>
        <w:t>6.Radna tijela parlamenta(odbori</w:t>
      </w:r>
      <w:r>
        <w:rPr>
          <w:rFonts w:eastAsia="Arial Unicode MS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najveći dio posla parlament obavlja u svojim odborima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Danas je na djelu trend prebacivanja velikog dijela parlamentarnog posla s predstavničkog  tijela na odboer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To se objašnjavalo činjenicom da se u parlamentu ne može efikasno raditi s velikim brojem zastupnika-te da detaljnu i produktivnu raspravu  može voditi samo manja grupa zastupnik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Čl.85.-st.1</w:t>
      </w:r>
      <w:r>
        <w:rPr>
          <w:rFonts w:eastAsia="Arial Unicode MS"/>
        </w:rPr>
        <w:t>.-zastupnici Hrv.sabora  imaju pravo postavljati Vladi RH i pojedinim ministrima zastupnička pitanja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Čl.69. Radna tijela Sabora su: </w:t>
      </w:r>
      <w:r>
        <w:rPr>
          <w:rFonts w:eastAsia="Arial Unicode MS"/>
        </w:rPr>
        <w:t xml:space="preserve">Ustavna komisija, Administrativna komisija, Komisija za predstavke i pritužbe,Odbor za vanjsku politiku, Odbor za turizam, Odbor za pomorstvo, Odbor za obrazovanje, znanost i kulturu,Odbor za zaštitu okoliša,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color w:val="7030A0"/>
        </w:rPr>
      </w:pPr>
      <w:r>
        <w:rPr>
          <w:rFonts w:eastAsia="Arial Unicode MS"/>
          <w:b/>
          <w:color w:val="7030A0"/>
        </w:rPr>
        <w:t>7.O posebnim pravima članova parlamenta(</w:t>
      </w:r>
      <w:r>
        <w:rPr>
          <w:rFonts w:eastAsia="Arial Unicode MS"/>
          <w:color w:val="7030A0"/>
        </w:rPr>
        <w:t>imunitet neodogvornosti i nepovredivosti)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</w:rPr>
        <w:t>-Zastupnici trebaju osigurat slobode djelovanja u parlamentu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Times New Roman"/>
          <w:b/>
        </w:rPr>
        <w:t xml:space="preserve"> </w:t>
      </w:r>
      <w:r>
        <w:rPr>
          <w:rFonts w:eastAsia="Arial Unicode MS"/>
        </w:rPr>
        <w:t>Privilegij koji štiti člana parlamenta protiv progona zbog djela koje je počinio u vezi sa svojom parlamentarnom dužnšću naziva se profesionalni imunitet ili imunitet neodgovornosti 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Sloboda parlamenta traži da se članu parlamenta ne može spriječiti ulazak u parlament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Glavni razlog postojanja tog imuniteta  je potreba sprečavanja drugih drž.valsti(izvršne i sudbene)da zatvore one zastupnike koji su bili u nemilosti ivršne vlasti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Cilj imuniteta je da ih zaštiti od neopravdanih i ishitrenih  optužbi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Izuzetak od ovoga je da se član parlamenta može progoniti i uhititi ako je zatečen pri počinjenu kažnjivog djel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Međutim parlament mora biti o tome obavješten-kako bi mogao odlučiti o tome dopušta li ili ne zastupnikovo uhićenje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U svakom slučaju taj privilehij nije svugdje isti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O imunitetu govori i Ustav RH u čl.75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Zastupnici u Saboru RH imaju imunitet/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Zastupnik ne može biti pozvan na kaznenu odgovornost,pritvoren ili kažnjen za izraženo mišljenje ili glasovanje u Hrv.Saboru.(neodgovornosti)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Zastupnik ne može biti pritvoren niti se protiv njega može pokrenuti kazneni postupak bez odobrenja Hrv. Sabora(nepovredivosti)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Zastuonik može biti oritvoren bez odobrenja Hrv.Sabora samo ako je zatočen da vrši kazneno djelo za koje je propisana kazna zatvora u trajanju dužem od 5g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O takvom se slučaju izvještava predsjednik Hrv.Sabora.</w:t>
      </w:r>
    </w:p>
    <w:p>
      <w:pPr>
        <w:pStyle w:val="NoSpacing"/>
        <w:rPr/>
      </w:pPr>
      <w:r>
        <w:rPr>
          <w:rFonts w:eastAsia="Arial Unicode MS"/>
        </w:rPr>
        <w:t>Zastupnici imaju posebno pravo na redovitu novčanu kompezaciju(naknadu)o čemu govori i čl.74.st.2 Ustava RH koji glasi:zastupnici u Hrv.Saboru primaju stalnu novčanu naknadu i imaju dr.prava određena zakonom</w:t>
      </w:r>
      <w:r>
        <w:rPr>
          <w:rFonts w:eastAsia="Arial Unicode MS"/>
          <w:b/>
          <w:color w:val="FF0000"/>
        </w:rPr>
        <w:t>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 podobnosti da se bude zastupnik,inkobilitetu i verifikaciji zastupničkog mandata(nepodobnost zastupnika)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Pasivno biračko pravo</w:t>
      </w:r>
      <w:r>
        <w:rPr>
          <w:rFonts w:eastAsia="Arial Unicode MS"/>
        </w:rPr>
        <w:t xml:space="preserve"> –podobnost da se bude izabran.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Aktivno biračko pravo</w:t>
      </w:r>
      <w:r>
        <w:rPr>
          <w:rFonts w:eastAsia="Arial Unicode MS"/>
        </w:rPr>
        <w:t xml:space="preserve"> – podobnost da se bira (punoljetna osoba u RH 18.g.)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O podobnosti da se bude zastupnik</w:t>
      </w:r>
      <w:r>
        <w:rPr>
          <w:rFonts w:eastAsia="Arial Unicode MS"/>
        </w:rPr>
        <w:t>-da bi se moglo postati članom parlamenta, morao se  imati aktivno pravo glasa,uz ispunjenje i drugih zahtjeva : viša starosna dob,uvjeti  vezani za državljanstvo,kontinuirani boravak u državi,prebivalište u izbornoj jedinici,visoki moralni standard,da nisu aktivni vojnici,visoko obrazovanje... Suvremene države izjednačavanju uvjeta za stjecanje  aktivnog  i pasivnog biračkog prav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  <w:b/>
        </w:rPr>
        <w:t>Nepodobnost ili inkompatibilitet</w:t>
      </w:r>
      <w:r>
        <w:rPr>
          <w:rFonts w:eastAsia="Arial Unicode MS"/>
        </w:rPr>
        <w:t xml:space="preserve"> ili pravna nepodobnost </w:t>
      </w:r>
    </w:p>
    <w:p>
      <w:pPr>
        <w:pStyle w:val="NoSpacing"/>
        <w:rPr/>
      </w:pPr>
      <w:r>
        <w:rPr>
          <w:rFonts w:eastAsia="Arial Unicode MS"/>
        </w:rPr>
        <w:t xml:space="preserve">-istovremenog obnašanja funkcije zastupnika u parlamentu s nekom drugom profesijom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Ta se nepodobnost obično tiče profesije državnog službenika,npr, ukoliko funkcioner prihvati mjesto u parlamentu, smatra se da neće biti u stanju  istodobno obavljati i svoju službeničku funkciju, pa ju napušta dok mu traje mandat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No, u nekim parlamentarnim državama, članovi su izuzeti iz toga pravila, zato što je kombinacija članstva u parlamentu s članstvom u vldi posebna odlika parlamentarnog sistema vlasti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RH  91“god.je bilo prihvaćeno rješenje da ministri mogu biti imenovani iz reda zastunika u saboru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Običaj je vrijedio sve dok Zakon o izborima zastupnika u sabor nije prihvatio institut nepodudarnosti propisujući da između ostalog-zastupnik en može istodobno biti  predsjednik, ministar, potpredsjednik i drugi član Vlade RH.</w:t>
      </w:r>
    </w:p>
    <w:p>
      <w:pPr>
        <w:pStyle w:val="NoSpacing"/>
        <w:rPr/>
      </w:pPr>
      <w:r>
        <w:rPr>
          <w:rFonts w:eastAsia="Arial Unicode MS"/>
          <w:b/>
          <w:color w:val="FF0000"/>
        </w:rPr>
        <w:t>Zaobilaženje legislatora -legislativa -sabor parlament-</w:t>
      </w:r>
      <w:r>
        <w:rPr>
          <w:rFonts w:eastAsia="Arial Unicode MS"/>
        </w:rPr>
        <w:t xml:space="preserve">U svrhu zaobilaženja, dopune legislativnog procesa u nacionalnom parlamentu neki ustavi predviđaju i mogućnost ustavotvornih ili zakonodavnih inicijativa od strane naroda. </w:t>
      </w:r>
    </w:p>
    <w:p>
      <w:pPr>
        <w:pStyle w:val="NoSpacing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1.) Referendum i plebicist</w:t>
      </w:r>
      <w:r>
        <w:rPr>
          <w:rFonts w:eastAsia="Arial Unicode MS"/>
          <w:b/>
        </w:rPr>
        <w:t>-</w:t>
      </w:r>
      <w:r>
        <w:rPr>
          <w:rFonts w:eastAsia="Arial Unicode MS"/>
        </w:rPr>
        <w:t>je izravno narodno sudjelovanje u odlučivanju važnih pitanjima-posebno o onim koji se odnose na funkcioniranje vrhovne vlasti(npr.pitanje revizije ustava)</w:t>
      </w:r>
    </w:p>
    <w:p>
      <w:pPr>
        <w:pStyle w:val="NoSpacing"/>
        <w:rPr>
          <w:rFonts w:eastAsia="Arial Unicode MS"/>
          <w:lang w:val="hr-BA"/>
        </w:rPr>
      </w:pPr>
      <w:r>
        <w:rPr>
          <w:rFonts w:eastAsia="Arial Unicode MS"/>
          <w:lang w:val="hr-BA"/>
        </w:rPr>
        <w:t>Referendum je oblik neposredne demokracije,tj.oblik neposrednog učešća građana u vršenju drž. vlasti i donošenja političkih odluka.</w:t>
      </w:r>
    </w:p>
    <w:p>
      <w:pPr>
        <w:pStyle w:val="NoSpacing"/>
        <w:rPr/>
      </w:pPr>
      <w:r>
        <w:rPr>
          <w:rFonts w:eastAsia="Arial Unicode MS"/>
          <w:lang w:val="hr-BA"/>
        </w:rPr>
        <w:t>Putem referenduma građani se izjašnjavaju(neposredno i tajno)da li su za ili protiv određenog zakona,akta,političke ili druge odluke koje su već donešene ili se njihovo donošenje planir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Referendum je obligatoran kada se  prema ustavu  odluka o određenim pitanjima o mora donijeti referendumom-npr.promjena ustava švicarske se rješava na referendumu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Referendum koji nije obvezan naziva se fakultativnim referendumom</w:t>
      </w:r>
    </w:p>
    <w:p>
      <w:pPr>
        <w:pStyle w:val="NoSpacing"/>
        <w:rPr/>
      </w:pPr>
      <w:r>
        <w:rPr>
          <w:rFonts w:eastAsia="Arial Unicode MS"/>
        </w:rPr>
        <w:t>Savjetodavni referendum- narod na zahtjev legislature izražava svoje mišljenje o određenom pitanju ali rezultata ne obvezuje legislaturu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  <w:color w:val="7030A0"/>
        </w:rPr>
        <w:t>2.)Narodna inicijativa</w:t>
      </w:r>
      <w:r>
        <w:rPr>
          <w:rFonts w:eastAsia="Arial Unicode MS"/>
          <w:b/>
        </w:rPr>
        <w:t xml:space="preserve"> –</w:t>
      </w:r>
      <w:r>
        <w:rPr>
          <w:rFonts w:eastAsia="Arial Unicode MS"/>
        </w:rPr>
        <w:t>označava  pravo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građana da od parlamenta traže donošenje  zakona u određenoj stvari; odn pravo predlaganja određenog zakona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Inicijativa može biti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:indirektna- kada se o njoj prethodno mora izjasniti legistatura, ili 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direktna – kada nakon inicijative slijedi narodno glasovanje</w:t>
      </w:r>
    </w:p>
    <w:p>
      <w:pPr>
        <w:pStyle w:val="NoSpacing"/>
        <w:rPr>
          <w:b/>
          <w:b/>
          <w:color w:val="C00000"/>
        </w:rPr>
      </w:pPr>
      <w:r>
        <w:rPr>
          <w:rFonts w:eastAsia="Times New Roman"/>
          <w:b/>
          <w:color w:val="C00000"/>
        </w:rPr>
        <w:t xml:space="preserve"> </w:t>
      </w:r>
      <w:r>
        <w:rPr>
          <w:rFonts w:eastAsia="Arial Unicode MS"/>
          <w:b/>
          <w:color w:val="C00000"/>
        </w:rPr>
        <w:t>Instituciju referenduma poznaje i Ustav RH;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  <w:b/>
        </w:rPr>
        <w:t>Č</w:t>
      </w:r>
      <w:r>
        <w:rPr>
          <w:rFonts w:eastAsia="Arial Unicode MS"/>
          <w:b/>
          <w:lang w:val="it-IT"/>
        </w:rPr>
        <w:t>l.</w:t>
      </w:r>
      <w:r>
        <w:rPr>
          <w:rFonts w:eastAsia="Arial Unicode MS"/>
          <w:b/>
        </w:rPr>
        <w:t>86.</w:t>
      </w:r>
      <w:r>
        <w:rPr>
          <w:rFonts w:eastAsia="Arial Unicode MS"/>
          <w:lang w:val="it-IT"/>
        </w:rPr>
        <w:t>Hrv.sabor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mo</w:t>
      </w:r>
      <w:r>
        <w:rPr>
          <w:rFonts w:eastAsia="Arial Unicode MS"/>
        </w:rPr>
        <w:t>ž</w:t>
      </w:r>
      <w:r>
        <w:rPr>
          <w:rFonts w:eastAsia="Arial Unicode MS"/>
          <w:lang w:val="it-IT"/>
        </w:rPr>
        <w:t>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raspisat referendum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o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prijedlogu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z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promjenu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Ustava</w:t>
      </w:r>
      <w:r>
        <w:rPr>
          <w:rFonts w:eastAsia="Arial Unicode MS"/>
        </w:rPr>
        <w:t>,</w:t>
      </w:r>
      <w:r>
        <w:rPr>
          <w:rFonts w:eastAsia="Arial Unicode MS"/>
          <w:lang w:val="it-IT"/>
        </w:rPr>
        <w:t>o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prijedlogu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zakon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il o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dr</w:t>
      </w:r>
      <w:r>
        <w:rPr>
          <w:rFonts w:eastAsia="Arial Unicode MS"/>
        </w:rPr>
        <w:t>.</w:t>
      </w:r>
      <w:r>
        <w:rPr>
          <w:rFonts w:eastAsia="Arial Unicode MS"/>
          <w:lang w:val="it-IT"/>
        </w:rPr>
        <w:t>pitanju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iz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svog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djelokruga</w:t>
      </w:r>
    </w:p>
    <w:p>
      <w:pPr>
        <w:pStyle w:val="NoSpacing"/>
        <w:rPr/>
      </w:pPr>
      <w:r>
        <w:rPr>
          <w:rFonts w:eastAsia="Arial Unicode MS"/>
          <w:lang w:val="it-IT"/>
        </w:rPr>
        <w:t>Predsjednik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Republik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mo</w:t>
      </w:r>
      <w:r>
        <w:rPr>
          <w:rFonts w:eastAsia="Arial Unicode MS"/>
        </w:rPr>
        <w:t>ž</w:t>
      </w:r>
      <w:r>
        <w:rPr>
          <w:rFonts w:eastAsia="Arial Unicode MS"/>
          <w:lang w:val="it-IT"/>
        </w:rPr>
        <w:t>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n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prijedlog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Vlad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i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uz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supotpis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predsjednik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Vlad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raspisati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referendum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o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prijedlogu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promjen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Ustav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ili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o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drugom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pitanju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z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koj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dr</w:t>
      </w:r>
      <w:r>
        <w:rPr>
          <w:rFonts w:eastAsia="Arial Unicode MS"/>
        </w:rPr>
        <w:t>ž</w:t>
      </w:r>
      <w:r>
        <w:rPr>
          <w:rFonts w:eastAsia="Arial Unicode MS"/>
          <w:lang w:val="it-IT"/>
        </w:rPr>
        <w:t>i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d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j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va</w:t>
      </w:r>
      <w:r>
        <w:rPr>
          <w:rFonts w:eastAsia="Arial Unicode MS"/>
        </w:rPr>
        <w:t>ž</w:t>
      </w:r>
      <w:r>
        <w:rPr>
          <w:rFonts w:eastAsia="Arial Unicode MS"/>
          <w:lang w:val="it-IT"/>
        </w:rPr>
        <w:t>no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z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neovisnost</w:t>
      </w:r>
      <w:r>
        <w:rPr>
          <w:rFonts w:eastAsia="Arial Unicode MS"/>
        </w:rPr>
        <w:t xml:space="preserve">, </w:t>
      </w:r>
      <w:r>
        <w:rPr>
          <w:rFonts w:eastAsia="Arial Unicode MS"/>
          <w:lang w:val="it-IT"/>
        </w:rPr>
        <w:t>jedinstvenost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i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opstojnost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Republik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Hrvatske</w:t>
      </w:r>
      <w:r>
        <w:rPr>
          <w:rFonts w:eastAsia="Arial Unicode MS"/>
        </w:rPr>
        <w:t>.</w:t>
      </w:r>
    </w:p>
    <w:p>
      <w:pPr>
        <w:pStyle w:val="NoSpacing"/>
        <w:rPr/>
      </w:pPr>
      <w:r>
        <w:rPr>
          <w:rFonts w:eastAsia="Arial Unicode MS"/>
          <w:b/>
        </w:rPr>
        <w:t>Čl. 135-</w:t>
      </w:r>
      <w:r>
        <w:rPr>
          <w:rFonts w:eastAsia="Arial Unicode MS"/>
        </w:rPr>
        <w:t>Odluka o udruživanju RH u saveze s drugim državama donosi se na referendumu većinom glasova ukupnog broja birač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redsjednik Republike:- raspisuje referendum u skladu s Ustavom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Hrvatski sabor:- raspisuje referendum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stavni sud RH: - nadzire ustavnost i zakonitost izbora i državnog referenduma i rješava izborne sporove koji nisu u djelokrugu sudova,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Odluka o udruživanju RH donosi se na referendumu većinom glasova ukupnog broja birača u državi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Razlika hribidni/parlamentarni/predsjednički-modeli odnosa između izvršen i zakonodavne vlasti-</w:t>
      </w:r>
      <w:r>
        <w:rPr>
          <w:rFonts w:eastAsia="Arial Unicode MS"/>
        </w:rPr>
        <w:t>Većina Ustava određuje oblik i strukturu državne izvršne vlasti (egzekutive) i njene odnose prema državnoj zakonodavnoj valsti(legislaturi)prena 2 temeljna modela organizacije vlasti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7030A0"/>
        </w:rPr>
        <w:t>1. parlamentarni (kabinetski) sistem</w:t>
      </w:r>
      <w:r>
        <w:rPr>
          <w:rFonts w:eastAsia="Arial Unicode MS"/>
          <w:b/>
        </w:rPr>
        <w:t>-</w:t>
      </w:r>
      <w:r>
        <w:rPr>
          <w:rFonts w:eastAsia="Arial Unicode MS"/>
        </w:rPr>
        <w:t>Sistem u kojem egzekutiva proizlazi iz legislature i ostaje s njome povezana i odgovorna.(Kanada,zapadnoeuropske zemlje,nove države Azije, Afrike, Japan)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7030A0"/>
        </w:rPr>
        <w:t>2.predsjednički sistem</w:t>
      </w: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Egzekutivi i legislativi je dan odvojen mandat od strane naroda i u kojemu sistemu ove dvije vlasti ostaju odvojene te odgovorne narodu.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U predsjedničkom sistemu, postoje uzajamna odgovornost legislativne i egzekutivne vlasti glede donošenja i primjene pravnih propisa. (Amerika osim Kanade, dijelovi Afrike i Srednjeg Istoka)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</w:rPr>
        <w:t>3</w:t>
      </w:r>
      <w:r>
        <w:rPr>
          <w:rFonts w:eastAsia="Arial Unicode MS"/>
          <w:b/>
          <w:color w:val="7030A0"/>
        </w:rPr>
        <w:t>.hibridni sistem</w:t>
      </w:r>
      <w:r>
        <w:rPr>
          <w:rFonts w:eastAsia="Arial Unicode MS"/>
          <w:b/>
        </w:rPr>
        <w:t>-</w:t>
      </w:r>
      <w:r>
        <w:rPr>
          <w:rFonts w:eastAsia="Arial Unicode MS"/>
        </w:rPr>
        <w:t>Ne odgovaraju modelu ni predsjedničkog ni parlamentarnog - kabinetskog model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To se da zaključiti prema francusko predsjedničko- kabinetskom sistemu koji je uveden ustavom 1958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Ovaj model predviđa predsjednika koji donosi odlučujuće odluke u kriznima situacijama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>U normalnim vremenima egzekutivne nadležnosti dijele predsjednik i prvi ministar.</w:t>
      </w:r>
    </w:p>
    <w:p>
      <w:pPr>
        <w:pStyle w:val="Normal"/>
        <w:rPr>
          <w:rFonts w:eastAsia="Arial Unicode MS"/>
          <w:b/>
          <w:b/>
          <w:color w:val="7030A0"/>
        </w:rPr>
      </w:pPr>
      <w:r>
        <w:rPr>
          <w:rFonts w:eastAsia="Arial Unicode MS"/>
          <w:b/>
          <w:color w:val="7030A0"/>
        </w:rPr>
        <w:t>4.kolegijalni sistem</w:t>
      </w:r>
      <w:r>
        <w:rPr>
          <w:rFonts w:eastAsia="Arial Unicode MS"/>
          <w:b/>
        </w:rPr>
        <w:t>-</w:t>
      </w:r>
      <w:r>
        <w:rPr>
          <w:rFonts w:eastAsia="Arial Unicode MS"/>
        </w:rPr>
        <w:t>Posebna je varijanta skupštinskog sistema vlasti koji postoji u Švicarskoj i Urugvaju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Karakteristike parlamentarnog (kabinetskog) sistema-</w:t>
      </w:r>
      <w:r>
        <w:rPr>
          <w:rFonts w:eastAsia="Arial Unicode MS"/>
        </w:rPr>
        <w:t xml:space="preserve"> Postoji 6 karakterističnih odlika kabinetskog sistema: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1)Pravo parlamenta da skine vladu-</w:t>
      </w:r>
      <w:r>
        <w:rPr>
          <w:rFonts w:eastAsia="Arial Unicode MS"/>
        </w:rPr>
        <w:t>kada većina u legislativnoj skupštini preda vladi  mandat na upravljanje zemljom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-skupština može prisiliti na ostavku ako većina ima primjedbi na politiku i odluke kabinet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Primjedbe se izražavaju :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-u odbijanju molbe kabineta da se glasuje o povjerenju,ili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-potvrdom zahtjeva za izglasavanjem nepovjerenja(cenzurom) koju iniciraju članovi parlament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Kabinet može pokrenuti pitanje o povjerenju-ako smatra da bi takva mjera  bila od vitalnog značaja za legislativni program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Suvremeni Ustavi ograničavaju pravo parlamenta da isuviše,neodgovorno ponekad i preemotivno predlaže glasovanje o povjerenju (cenzura)</w:t>
      </w:r>
    </w:p>
    <w:p>
      <w:pPr>
        <w:pStyle w:val="NoSpacing"/>
        <w:rPr/>
      </w:pPr>
      <w:r>
        <w:rPr>
          <w:rFonts w:eastAsia="Arial Unicode MS"/>
        </w:rPr>
        <w:t>Jedno od sredstava zaštite egzekutive od neodgovornosti legislatora je zahtjev po kom glasovanje o povjerenju može zatražiti tek kvalificirana većina zastupnika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2)Načelo kolektivne odgovornosti-</w:t>
      </w:r>
      <w:r>
        <w:rPr>
          <w:rFonts w:eastAsia="Arial Unicode MS"/>
        </w:rPr>
        <w:t>nakon</w:t>
      </w:r>
      <w:r>
        <w:rPr>
          <w:rFonts w:eastAsia="Arial Unicode MS"/>
          <w:b/>
        </w:rPr>
        <w:t xml:space="preserve">  </w:t>
      </w:r>
      <w:r>
        <w:rPr>
          <w:rFonts w:eastAsia="Arial Unicode MS"/>
        </w:rPr>
        <w:t>što prvi ministar odredi sastav vlade –vlada stoji i pada kao cjelina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3) Ustavna ovlast vlade na raspuštanje parlamenta i prije isteka njgovog mandata-</w:t>
      </w:r>
      <w:r>
        <w:rPr>
          <w:rFonts w:eastAsia="Arial Unicode MS"/>
        </w:rPr>
        <w:t xml:space="preserve">Parlament je obično zaštićen od raspuštanja prvih nekoliko mjeseci nakon izbora i u nekoliko zadnjih mjeseci prije isteka mandat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Raspuštanje parlamenta dolazi nakon glasovanja o nepovjerenju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Odluka o raspuštanju parlamenta i održavanju novih izbora obično je odluka vlade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4) Zahtjev da član kabineta bude izabrani član parlamenta-</w:t>
      </w:r>
      <w:r>
        <w:rPr>
          <w:rFonts w:eastAsia="Arial Unicode MS"/>
        </w:rPr>
        <w:t xml:space="preserve">V.Britanija i mnoge druge zemlje koje su bile inspirirane britanskim sistemom najprije biraju članove državne legislature. 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</w:rPr>
        <w:t>Nakon toga parlamentarna većina određuje koji će zastupnici postati članovi vlade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5)Birači nikad ne glasuju za šefa vlade direktno -</w:t>
      </w:r>
      <w:r>
        <w:rPr>
          <w:rFonts w:eastAsia="Arial Unicode MS"/>
        </w:rPr>
        <w:t>Prvi ministar koji je vođa svoje stranke mora u svojoj izbornoj jedinici biti izabran od strane birača za njihova predstavnik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Birači znaju da njihov predstavnik može postati premijer ako njegova stranka pobjedi na nacionalnom planu i ako ostane stranački vođa. 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</w:rPr>
        <w:t>Ako stranka izgubi svoje vodeće mjesto u stranci, on još uvijek ostaje parlamentarni predstavnik svoje lokalne izborne jedinice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6 ) Razlike između šefa države i šefa vlade -</w:t>
      </w:r>
      <w:r>
        <w:rPr>
          <w:rFonts w:eastAsia="Arial Unicode MS"/>
        </w:rPr>
        <w:t>U praksi se ova distinkcija naziva bicefalnom egzekutivom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Prvi ministar uživa prestiž kojeg derivira iz svoje vlasti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Predsjednik republike ili monarh svoj prestiž temelji na drugim osnovama a ne na ovlaštenjima vlasti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On je ceremonijalan predstavnik države ili nacije ali je u političkom smislu gotovo beznačajan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Karakteristike predsjedničkog sistema-</w:t>
      </w:r>
      <w:r>
        <w:rPr>
          <w:rFonts w:eastAsia="Arial Unicode MS"/>
        </w:rPr>
        <w:t>Izvršnom vlasti u potupnosti raspolaže državni poglavar,dok zakonodavnom potpuno gospodari parlament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Predsjednik  ne može raspustiti parlament , kao što parlament ne može utjecati na državnog poglavara (SAD)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Možemo kazati da postoje četiri bitne karakteristike predsjedničkog sistema vlasti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</w:rPr>
        <w:t>1</w:t>
      </w:r>
      <w:r>
        <w:rPr>
          <w:rFonts w:eastAsia="Arial Unicode MS"/>
          <w:b/>
        </w:rPr>
        <w:t>)Sjedinjavanje ceremonijalnih  i političkih ovlasti predsjednika-</w:t>
      </w:r>
      <w:r>
        <w:rPr>
          <w:rFonts w:eastAsia="Arial Unicode MS"/>
        </w:rPr>
        <w:t>U predsjedničkom sistemu predsjednik obavlja dualnu funkciju: on je istovremeno predsjednik republike i prvi ministar.</w:t>
        <w:br/>
      </w:r>
      <w:r>
        <w:rPr>
          <w:rFonts w:eastAsia="Arial Unicode MS"/>
          <w:b/>
        </w:rPr>
        <w:t>2) Podjela legislativnog i egzekutivnog personala-</w:t>
      </w:r>
      <w:r>
        <w:rPr>
          <w:rFonts w:eastAsia="Arial Unicode MS"/>
        </w:rPr>
        <w:t xml:space="preserve">Predsjednik republike i njegov potpredsjednik biraju se odvojeno od legislature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Odgovornost šefa egzekutive prema narodu postoji i onda kada ustav predviđa da je za izbor predsjednika nadležan izborni kolegij ili legislatura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3) Nepostojanje kolektivne odgovornosti-</w:t>
      </w:r>
      <w:r>
        <w:rPr>
          <w:rFonts w:eastAsia="Arial Unicode MS"/>
        </w:rPr>
        <w:t xml:space="preserve">Kabinet ne prati kolektivna odgovornost 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Kabinet je sastavljen od predsjednikovih personalnih savjetnika koji su individualno odgovorni predsjedniku a preko njega narodu. 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</w:rPr>
        <w:t>Oni su zaštićeni egzekutivnom privilegijom koja im omogućuje da na istražna pitanja legislatora koja se tiču unutrašnjeg rada egzekutivne grane vlasti ne moraju davati odgovore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4) Određeno vrijeme trajanja mandata predsjednika-</w:t>
      </w:r>
      <w:r>
        <w:rPr>
          <w:rFonts w:eastAsia="Arial Unicode MS"/>
        </w:rPr>
        <w:t xml:space="preserve">Najčešće trajanje službe predsjednika republike kao šefa egzekutive je 7 godina; određeno je ustavom. 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Prednosti ograničenog vremena obavljanja funkcije predsjednika ima nekoliko prednosti: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- Fiksni mandat omogućuje planiranje,aplikaciju konzistentne (trajne) politike na duži vremenski rok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-Ponovni izbor podvostručuju njegovo vrijeme u službi,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 Fiksirani mandat smanjuje zavisnost egzekutive od nestalnih,promjenjivih pogleda zastupnika u parlamentu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  <w:b/>
        </w:rPr>
        <w:t>Nedostaci fiksiranog mandata: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Relativni imunitet predsjednika od nezadovoljnika u dijelu legislativne većine može ga učinit bešćutnim glede stvarnog  raspoloženja u zemlji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U slučaju da su krivi zbog teškog zločina,lošeg vladanja ili ih prati teška mentalna ili fiz.bolest,mogu se skinuti sa funkcije i prije isteka roka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</w:rPr>
        <w:t>Zamjenjuje ih najčešće predsjednik parlament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-Predsjednik mora bit zaštićen protiv neodgovornosti političke zloupotrebe klauzule o nesposobnosti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No i nacija bi trebala biti zaštićena da njome upravlja fizički ili mentalno ruinirani predsjednik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Hrvatska i polupredjednički sustav(u razdoblju od 1990-2000)</w:t>
      </w:r>
      <w:r>
        <w:rPr>
          <w:rFonts w:eastAsia="Arial Unicode MS"/>
        </w:rPr>
        <w:t xml:space="preserve">-dilemu kako organizirati demokraciju u Hrv.1990 je bilo riješeno načinom da se  od 2 principalana modela(parlamentarnog i predsjedničkog) </w:t>
      </w:r>
      <w:r>
        <w:rPr>
          <w:rFonts w:eastAsia="Arial Unicode MS"/>
          <w:b/>
        </w:rPr>
        <w:t>izabrao 3 elementa</w:t>
      </w:r>
      <w:r>
        <w:rPr>
          <w:rFonts w:eastAsia="Arial Unicode MS"/>
        </w:rPr>
        <w:t>: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a) kada predsjednika republike biraju građani na općim izborima,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b) kada predsjednik ima značajan krug nadležnosti,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c)kad naspram njega postoji premijer i ministri koji raspolažu egzekutivnom vlašću i koji mogu bit na vlasti jedino ako imaju povjerenje parlament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HR Ustavu iz 1990.to vidimo u ustavnopravnom odnosu predsjednika  i vlade RH,npr.predsjednik  imenuje i razrješava Predsjednika  Vlade i ministre...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Nadležnost državnog poglavara(šefa države)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a)zakonodavne ovlasti šefa države</w:t>
      </w:r>
      <w:r>
        <w:rPr>
          <w:rFonts w:eastAsia="Arial Unicode MS"/>
        </w:rPr>
        <w:t>-svugdje drž.poglavar ima pravo sazivanja parlamenta na izvanredno zasejdanje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brojnim državama ima pravo zatvaranja zasjedanja parlamenta međutim mora voditi računa o odredbama ustava koje fiksiraju vrijeme parlamentarnih sjednic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Neki predsjednici kao i norveški kralj nemaju pravo raspuštanja parlamenta ,to pravo imaju Pedsjednik RH i Francuski  prdsjednik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U modernoj parlamentarnoj drž,državni poglavar svoje legislativne ovlasti uvijek vrši u suradnji s ministrima koji su odgovorni parlamentu(institucija premapotpisa)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legislativna nadležnost državnog poglavara obuhvaća  pravo na apsolutni i  suspenzivni veto-&gt;npr.predsjednik SAD i norveški kralj.</w:t>
      </w:r>
    </w:p>
    <w:p>
      <w:pPr>
        <w:pStyle w:val="NoSpacing"/>
        <w:rPr/>
      </w:pPr>
      <w:r>
        <w:rPr>
          <w:rFonts w:eastAsia="Arial Unicode MS"/>
          <w:b/>
        </w:rPr>
        <w:t>b)sudska nadležnost drž.poglavara</w:t>
      </w:r>
      <w:r>
        <w:rPr>
          <w:rFonts w:eastAsia="Arial Unicode MS"/>
        </w:rPr>
        <w:t>-Predsjednik  rep.ima gotovo istu nadležnost kao monarh-u monarhijama se presude donose u ime  monarh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Danas su suci nezavisni monarhijama  i republikama-osim vladavine prava –ne pritišće ih ni jedan dr.autoritet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velikom broju država  suce imenuje državni poglavar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S obzirom na krivičnu proceduru državni poglavar u nekim državama još uvijek ima 2 prava: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</w:rPr>
        <w:t>-pravo oprosta (koje smjera smanjenju ili reduciranju dosuđene kazne)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</w:rPr>
      </w:pPr>
      <w:r>
        <w:rPr>
          <w:rFonts w:eastAsia="Arial Unicode MS"/>
        </w:rPr>
        <w:t>-pravo amnestije, kojom se krivični postupak odbacuje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  <w:b/>
        </w:rPr>
        <w:t>c)egzekutivne nadležnosti</w:t>
      </w:r>
      <w:r>
        <w:rPr>
          <w:rFonts w:eastAsia="Arial Unicode MS"/>
        </w:rPr>
        <w:t>-državni poglavar, bio monarh ili PR republike, ujedno je i šef izvršne vlasti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eastAsia="Arial Unicode MS"/>
          <w:b/>
          <w:b/>
        </w:rPr>
      </w:pPr>
      <w:r>
        <w:rPr>
          <w:rFonts w:eastAsia="Arial Unicode MS"/>
        </w:rPr>
        <w:t>-to je pojava koju nalazimo samo u nekim državama(u apsolutnoj ili ustvanoj monarhiji,u predsjedničkoj republici gdje o njemu ovise svi ministri)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-u parlamentarnim državama –</w:t>
      </w:r>
      <w:r>
        <w:rPr>
          <w:rFonts w:eastAsia="Arial Unicode MS"/>
        </w:rPr>
        <w:t>vrhovna uprava oizvršnih poslova je velikim djelom prešla na ministre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Državni poglavar ima ograničene egzekutivne ovlasti no i jako značajne npr:pravo proglašavanja zakona,pravo dodjeljivanja odlikovanja,imenovanja državnih funkcionera..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Također može tahtjevati ostavku kabineta i nove parlamentarne izbore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egzekutivnoj sferi nadležnosti posebno su značajne vojne ovlasti drž.poglavara</w:t>
      </w:r>
    </w:p>
    <w:p>
      <w:pPr>
        <w:pStyle w:val="NoSpacing"/>
        <w:rPr/>
      </w:pPr>
      <w:r>
        <w:rPr>
          <w:rFonts w:eastAsia="Arial Unicode MS"/>
        </w:rPr>
        <w:t>-u monarhijama  je drž.poglavar uvijek vrhovni komadant oružanih snaga-to je slučaj i u republikama(predsjednik SAD i Francuske)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Značajne egzekutivne ovlasti ima i u međunarodnim odosim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prima i imenuje ambasadore i iministre,zaključuje ugovore sa stranim državama;u nekim drž.takve radnje predsjednika predhodno mora potvrditi parlament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onegdje ima i ovlast raskidanja međudržavnih ugovora-uključujući i one koji su sklopljeni uz suglasnost parlamenta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Zašto je egzekutiva dominantnija nad legislativom -</w:t>
      </w:r>
      <w:r>
        <w:rPr>
          <w:rFonts w:eastAsia="Arial Unicode MS"/>
          <w:b/>
        </w:rPr>
        <w:t>Postoje 4 ekstra ustavna razloga: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1.O pojavi partijskih sistema i njihovom odnosu prema egzekutivi-</w:t>
      </w:r>
      <w:r>
        <w:rPr>
          <w:rFonts w:eastAsia="Arial Unicode MS"/>
        </w:rPr>
        <w:t xml:space="preserve">Svaka glavna varijanta stranačkog sistema (jednopartijski, dvopartijski, višepartijski) na različiti način obilježava  odnose egzekutivne i legislativne grane vlasti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Efekti su posebno uočljivi u parlamentarnom sistemu-gdje je izvor političke vlasti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Efekt pojave stranačkog sistema manje se uočava u predsjedničkom sistemu-koji u principu smjera suradnji egzekutive i legislature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a)U jednstranačkom i jedno i pol stranačkom-legislatura i izvršna vlast podređeni su vladajućoj stranci.</w:t>
      </w:r>
    </w:p>
    <w:p>
      <w:pPr>
        <w:pStyle w:val="NoSpacing"/>
        <w:rPr/>
      </w:pPr>
      <w:r>
        <w:rPr>
          <w:rFonts w:eastAsia="Arial Unicode MS"/>
        </w:rPr>
        <w:t>b)u pravom dvostranačkom sistemu legislativa je subordinirana egzekutivi-jer je vlada po svom sastavu identična ekipi iz vrha  vladajuće stranke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Egzekutiva sa punim povjerenjem može tražiti od parlamentarne većine potvrdu svojih legislativnih prijedloga, uključujući i buđet.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c)legislativna supermacija korespodira sa zbiljom-jedino u natjecateljksim višestranačkim sistemima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2.Posljedica rata -</w:t>
      </w:r>
      <w:r>
        <w:rPr>
          <w:rFonts w:eastAsia="Arial Unicode MS"/>
        </w:rPr>
        <w:t>se koriste kao opravdanje za porast egzekutivnih ovlasti na račun parlament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20st.postojalo je  osim 2 svjetska rata,niz drugih većih ili manjih ratov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Ratno stanje centralizira donošenje propisa u ruke egzekutive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stanju nužnosti to je obično  državni poglavar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3.Dimenzija planiranja-</w:t>
      </w:r>
      <w:r>
        <w:rPr>
          <w:rFonts w:eastAsia="Arial Unicode MS"/>
        </w:rPr>
        <w:t>U modernim državama egzekutiva širi svoji nadležnost zahvaljujući svojoj ulozi u planiranju blagostanja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Pojam države blagostanja odnosi se na prosperirane države na Zapadu (npr.Švedska)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Država blagostanja s planiranom nacionalnom ekonomijom traži sveobuhvatnu orjentaciju i perspektivu, za razliku od interesa legislativne skupštine u kojoj teritorijalna predstavništva  ističu prije provincijalne  nego nacionalne interese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4.Brojnost propisa</w:t>
      </w:r>
      <w:r>
        <w:rPr>
          <w:rFonts w:eastAsia="Arial Unicode MS"/>
        </w:rPr>
        <w:t>-impresionira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 xml:space="preserve"> broj odluka, obujam vladinih operacija kojima se mobiliziraju ljudi i resursi te kvantitet informacija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Složenim zadacima vlade ne mogu efikasno rukovoditi mnogobrojni legislatori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</w:rPr>
        <w:t>Legislatorima kao gurpi često nedostaje vrijeme i znanje okje  se traži za neke vladine operacije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Artificijalni pravni razlog-</w:t>
      </w:r>
      <w:r>
        <w:rPr>
          <w:rFonts w:eastAsia="Arial Unicode MS"/>
        </w:rPr>
        <w:t xml:space="preserve">Doktrina o artificijalnom razlogu izašla je iz argumentacije koja se odnosila na pitanje da li je kralj iznad prava ili ne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Nakon što je Edward Coke odlučio ograničiti jurisdikciju visokog eklezijanskog suda,bio je zamoljen da o tome raspravi sa samim svećenstvom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- toj je raspravi trebao prisustvovati kralj James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Tada je Coke ponovio svoj stav da nije u stanju prihvatiti romanističku interpretaciju svećenstv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Kralj James je izrekao da je on vrhovni sudac te da su pod njim svi sudovi,te da kralj štiti pravo,a ne pravo kralj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Kako kralj postavlja suce i biskupe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Iako  je Coke zatražio oprost, raspravi nije bio kraj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 xml:space="preserve">Kada je 1616. kralj James želio prisustvovati jednom suđenju za koje je mislio da se protivi njegovoj prerogativi, suci su pod vodstvom Sir Edwarda Cokea njegovo inzistiranje na učešću u postupku proglasili  protivnom pravu. 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Kralj James je odgovorio kako nije studirao englesko pravo ali da ima "prirodan razum" kojim se može koristiti ....</w:t>
      </w:r>
    </w:p>
    <w:p>
      <w:pPr>
        <w:pStyle w:val="NoSpacing"/>
        <w:rPr/>
      </w:pPr>
      <w:r>
        <w:rPr>
          <w:rFonts w:eastAsia="Arial Unicode MS"/>
        </w:rPr>
        <w:t>Coke ga je odbio,odgovorivši kako je common law rezultat dugog studiranja, promatranja i iskustva, a ne temelj prirodnog razuma koji posjeduje svaki čovjek..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To nas upućuje na to da opća pravila data u legislativnim aktima postaju dio života prava tek kada se transformiraju u detaljne odredbe koje su primjenjive u svakodnevnom životu ljudi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Slučaj Marbary V.Madison-</w:t>
      </w:r>
      <w:r>
        <w:rPr>
          <w:rFonts w:eastAsia="Arial Unicode MS"/>
        </w:rPr>
        <w:t xml:space="preserve">Sud je odlučio da je Ustav temeljni zakon,pa će suci u slučaju konflikta između ustava i određenog akta kongresa,stati na stranu Ustava;protiv akata zakonodavnog tijela 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Organizacija sudova-</w:t>
      </w:r>
      <w:r>
        <w:rPr>
          <w:rFonts w:eastAsia="Arial Unicode MS"/>
        </w:rPr>
        <w:t>Postoji znatna razlika u organizaciji sudstva i sudskog postupka između angloameričkog svijeta Engleske i SAD-a i Europe s druge strane.</w:t>
      </w:r>
    </w:p>
    <w:p>
      <w:pPr>
        <w:pStyle w:val="NoSpacing"/>
        <w:rPr>
          <w:rFonts w:eastAsia="Arial Unicode MS"/>
          <w:color w:val="FF0000"/>
        </w:rPr>
      </w:pPr>
      <w:r>
        <w:rPr>
          <w:rFonts w:eastAsia="Arial Unicode MS"/>
        </w:rPr>
        <w:t>U angloameričkom svijetu sudski je postupak čvrsto utemeljen na stare decisis, ideji da se sudovi u svojoj djelatnosti moraju pridržavati pravila koja su ustanovljena u ranijim odlukama- tzv. presedanim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a europskom kontinentu ovo shvaćanje nije prevladalo mada i europski sudovi poznaju presedan ali pod nazivom usus fori, sudski običaj.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Suci se promatraju kao državni službenici.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Organizirani su u jednu posebnu grupu, sasvim odvojenu od odvjetničke grupe, suci su često članovi hijerarhijski organizirane birokracije.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U tu birokraciju čovjek ulazi tek nakon odgovarajućeg usavršavanja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Obično je na čelu takve organizacije ministar pravosuđa.</w:t>
      </w:r>
    </w:p>
    <w:p>
      <w:pPr>
        <w:pStyle w:val="NoSpacing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Različiti oblici suvereniteta u  Ustavu RH-</w:t>
      </w:r>
      <w:r>
        <w:rPr>
          <w:rFonts w:eastAsia="Arial Unicode MS"/>
        </w:rPr>
        <w:t>ustav RH govori o:državnom,narodnom i nacionalnom suverenitetu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1)pod drž.suverenitetom</w:t>
      </w:r>
      <w:r>
        <w:rPr>
          <w:rFonts w:eastAsia="Arial Unicode MS"/>
        </w:rPr>
        <w:t>-podrazumijeva se neovisnost drž.vlasti,nadmoć drž.vlasti te pravna neograničenost drž.vlsti.</w:t>
      </w:r>
    </w:p>
    <w:p>
      <w:pPr>
        <w:pStyle w:val="NoSpacing"/>
        <w:rPr/>
      </w:pPr>
      <w:r>
        <w:rPr>
          <w:rFonts w:eastAsia="Arial Unicode MS"/>
          <w:b/>
        </w:rPr>
        <w:t>čl.2</w:t>
      </w:r>
      <w:r>
        <w:rPr>
          <w:rFonts w:eastAsia="Arial Unicode MS"/>
        </w:rPr>
        <w:t>.Ustava RH koji govori da je suverenitet RH neotuđiv,nedjeljiv i neprenosiv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Suverenitet RH prostire se  nad njezinim kopnom,vodama i zrakom iznad tih područja.</w:t>
      </w:r>
    </w:p>
    <w:p>
      <w:pPr>
        <w:pStyle w:val="NoSpacing"/>
        <w:rPr/>
      </w:pPr>
      <w:r>
        <w:rPr>
          <w:rFonts w:eastAsia="Arial Unicode MS"/>
          <w:b/>
        </w:rPr>
        <w:t>2)nacionalna suverenost</w:t>
      </w:r>
      <w:r>
        <w:rPr>
          <w:rFonts w:eastAsia="Arial Unicode MS"/>
        </w:rPr>
        <w:t>-znači da nacija sama određuje  hoće li stvoriti svoju vlastitu državu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Nacija je suverena u tom smislu što ima pravo na samoodređenje u pogledu odluke u kojoj će državi živjeti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U tom smislu se u izvorišnim osnovama o Hrv.govori kao o nacionalnoj drž.hrv.naroda i drž.pripadnika naroda i manjina koji su njezini državljani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3)narodne suverenost</w:t>
      </w:r>
      <w:r>
        <w:rPr>
          <w:rFonts w:eastAsia="Arial Unicode MS"/>
        </w:rPr>
        <w:t>-označava svojstvo naroda,a ne države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od narodom se podrazumjeva skup građana koji žive u Hrvatskoj</w:t>
      </w:r>
    </w:p>
    <w:p>
      <w:pPr>
        <w:pStyle w:val="NoSpacing"/>
        <w:rPr/>
      </w:pPr>
      <w:r>
        <w:rPr>
          <w:rFonts w:eastAsia="Arial Unicode MS"/>
          <w:b/>
        </w:rPr>
        <w:t>Čl.1.</w:t>
      </w:r>
      <w:r>
        <w:rPr>
          <w:rFonts w:eastAsia="Arial Unicode MS"/>
        </w:rPr>
        <w:t>ustav kaže:u RH vlast proizlazi iz naroda i pripada narodu kao zajednici slobodnih i ravnopravnih državljana.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Narod ostvaruje vlast izborom svojih predstavnika i neposrednim odlučivanjem.</w:t>
      </w:r>
    </w:p>
    <w:p>
      <w:pPr>
        <w:pStyle w:val="PlainText"/>
        <w:rPr>
          <w:rFonts w:ascii="Times New Roman" w:hAnsi="Times New Roman" w:eastAsia="Arial Unicode MS" w:cs="Times New Roman"/>
          <w:b/>
          <w:b/>
          <w:color w:val="FF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FF0000"/>
          <w:sz w:val="24"/>
          <w:szCs w:val="24"/>
        </w:rPr>
        <w:t>Temeljne karakteristike zapadne demokracije-</w:t>
      </w:r>
    </w:p>
    <w:p>
      <w:pPr>
        <w:pStyle w:val="PlainText"/>
        <w:rPr>
          <w:rFonts w:ascii="Times New Roman" w:hAnsi="Times New Roman" w:eastAsia="Arial Unicode MS" w:cs="Times New Roman"/>
          <w:b/>
          <w:b/>
          <w:color w:val="FF0000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1.politička kultura ili izgrađena svijest građan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2.materijalna neugroženost građan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3.postojanje i poštivanje jednog niza demokratskih pravila i mehanizam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4.sredstav za njihovo ostvarenje i zaštitu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  <w:b/>
          <w:color w:val="FF0000"/>
        </w:rPr>
        <w:t>Zakonodavna delegacija</w:t>
      </w:r>
      <w:r>
        <w:rPr>
          <w:rFonts w:eastAsia="Arial Unicode MS"/>
        </w:rPr>
        <w:t>-ili delegacija zakonodavne  ovlasti</w:t>
      </w:r>
    </w:p>
    <w:p>
      <w:pPr>
        <w:pStyle w:val="NoSpacing"/>
        <w:rPr/>
      </w:pPr>
      <w:r>
        <w:rPr>
          <w:rFonts w:eastAsia="Arial Unicode MS"/>
        </w:rPr>
        <w:t>-podrazumjeva se prenošenje zakonodavne vlasti(koju parlament vrši na vladu)i to za određeno vrijeme  i pod određenim uvjetima</w:t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  <w:t>Parlament ovlaščuje vladu da u određenom vremenskom periodu svojim uredbama uređuje određeno pitanje ili oblast-pod obvezom da takve akte naknadno podnese na odobrenje parlamentu.</w:t>
      </w:r>
    </w:p>
    <w:p>
      <w:pPr>
        <w:pStyle w:val="NoSpacing"/>
        <w:rPr>
          <w:rFonts w:eastAsia="Arial Unicode MS"/>
          <w:b/>
          <w:b/>
        </w:rPr>
      </w:pPr>
      <w:r>
        <w:rPr>
          <w:rFonts w:eastAsia="Arial Unicode MS"/>
          <w:b/>
        </w:rPr>
        <w:t>Ustav RH u</w:t>
      </w:r>
    </w:p>
    <w:p>
      <w:pPr>
        <w:pStyle w:val="NoSpacing"/>
        <w:rPr/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>č</w:t>
      </w:r>
      <w:r>
        <w:rPr>
          <w:rFonts w:eastAsia="Arial Unicode MS"/>
          <w:b/>
          <w:lang w:val="it-IT"/>
        </w:rPr>
        <w:t>l.</w:t>
      </w:r>
      <w:r>
        <w:rPr>
          <w:rFonts w:eastAsia="Arial Unicode MS"/>
          <w:b/>
        </w:rPr>
        <w:t xml:space="preserve"> 87.</w:t>
      </w:r>
      <w:r>
        <w:rPr>
          <w:rFonts w:eastAsia="Arial Unicode MS"/>
        </w:rPr>
        <w:t>predviđa mogućnost zakonodavne delegacije,ustav izrjekom ne koristi naziv zakonodavna delegacija</w:t>
      </w:r>
    </w:p>
    <w:p>
      <w:pPr>
        <w:pStyle w:val="NoSpacing"/>
        <w:rPr/>
      </w:pPr>
      <w:r>
        <w:rPr>
          <w:rFonts w:eastAsia="Arial Unicode MS"/>
          <w:lang w:val="it-IT"/>
        </w:rPr>
        <w:t>Hrvatski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sabor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mo</w:t>
      </w:r>
      <w:r>
        <w:rPr>
          <w:rFonts w:eastAsia="Arial Unicode MS"/>
        </w:rPr>
        <w:t>ž</w:t>
      </w:r>
      <w:r>
        <w:rPr>
          <w:rFonts w:eastAsia="Arial Unicode MS"/>
          <w:lang w:val="it-IT"/>
        </w:rPr>
        <w:t>e</w:t>
      </w:r>
      <w:r>
        <w:rPr>
          <w:rFonts w:eastAsia="Arial Unicode MS"/>
        </w:rPr>
        <w:t>,</w:t>
      </w:r>
      <w:r>
        <w:rPr>
          <w:rFonts w:eastAsia="Arial Unicode MS"/>
          <w:lang w:val="it-IT"/>
        </w:rPr>
        <w:t>najvi</w:t>
      </w:r>
      <w:r>
        <w:rPr>
          <w:rFonts w:eastAsia="Arial Unicode MS"/>
        </w:rPr>
        <w:t>š</w:t>
      </w:r>
      <w:r>
        <w:rPr>
          <w:rFonts w:eastAsia="Arial Unicode MS"/>
          <w:lang w:val="it-IT"/>
        </w:rPr>
        <w:t>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n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vrijem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od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god.dana</w:t>
      </w:r>
      <w:r>
        <w:rPr>
          <w:rFonts w:eastAsia="Arial Unicode MS"/>
        </w:rPr>
        <w:t>,</w:t>
      </w:r>
      <w:r>
        <w:rPr>
          <w:rFonts w:eastAsia="Arial Unicode MS"/>
          <w:lang w:val="it-IT"/>
        </w:rPr>
        <w:t>ovlastiti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Vladu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RH d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uredbam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ure</w:t>
      </w:r>
      <w:r>
        <w:rPr>
          <w:rFonts w:eastAsia="Arial Unicode MS"/>
        </w:rPr>
        <w:t>đ</w:t>
      </w:r>
      <w:r>
        <w:rPr>
          <w:rFonts w:eastAsia="Arial Unicode MS"/>
          <w:lang w:val="it-IT"/>
        </w:rPr>
        <w:t>uj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pojedin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pitanj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iz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njegov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djelokruga</w:t>
      </w:r>
      <w:r>
        <w:rPr>
          <w:rFonts w:eastAsia="Arial Unicode MS"/>
        </w:rPr>
        <w:t>,</w:t>
      </w:r>
      <w:r>
        <w:rPr>
          <w:rFonts w:eastAsia="Arial Unicode MS"/>
          <w:lang w:val="it-IT"/>
        </w:rPr>
        <w:t>osim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onih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koj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s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odnos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n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razradu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Ustavom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utvr</w:t>
      </w:r>
      <w:r>
        <w:rPr>
          <w:rFonts w:eastAsia="Arial Unicode MS"/>
        </w:rPr>
        <w:t>đ</w:t>
      </w:r>
      <w:r>
        <w:rPr>
          <w:rFonts w:eastAsia="Arial Unicode MS"/>
          <w:lang w:val="it-IT"/>
        </w:rPr>
        <w:t>enih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ljudskih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prav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i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temeljnih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sloboda</w:t>
      </w:r>
      <w:r>
        <w:rPr>
          <w:rFonts w:eastAsia="Arial Unicode MS"/>
        </w:rPr>
        <w:t xml:space="preserve">, </w:t>
      </w:r>
      <w:r>
        <w:rPr>
          <w:rFonts w:eastAsia="Arial Unicode MS"/>
          <w:lang w:val="it-IT"/>
        </w:rPr>
        <w:t>nacionaln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prava</w:t>
      </w:r>
      <w:r>
        <w:rPr>
          <w:rFonts w:eastAsia="Arial Unicode MS"/>
        </w:rPr>
        <w:t xml:space="preserve">, </w:t>
      </w:r>
      <w:r>
        <w:rPr>
          <w:rFonts w:eastAsia="Arial Unicode MS"/>
          <w:lang w:val="it-IT"/>
        </w:rPr>
        <w:t>izborni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sustav</w:t>
      </w:r>
      <w:r>
        <w:rPr>
          <w:rFonts w:eastAsia="Arial Unicode MS"/>
        </w:rPr>
        <w:t xml:space="preserve">, </w:t>
      </w:r>
      <w:r>
        <w:rPr>
          <w:rFonts w:eastAsia="Arial Unicode MS"/>
          <w:lang w:val="it-IT"/>
        </w:rPr>
        <w:t>ustrojstvo</w:t>
      </w:r>
      <w:r>
        <w:rPr>
          <w:rFonts w:eastAsia="Arial Unicode MS"/>
        </w:rPr>
        <w:t xml:space="preserve">, </w:t>
      </w:r>
      <w:r>
        <w:rPr>
          <w:rFonts w:eastAsia="Arial Unicode MS"/>
          <w:lang w:val="it-IT"/>
        </w:rPr>
        <w:t>djelokrug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i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na</w:t>
      </w:r>
      <w:r>
        <w:rPr>
          <w:rFonts w:eastAsia="Arial Unicode MS"/>
        </w:rPr>
        <w:t>č</w:t>
      </w:r>
      <w:r>
        <w:rPr>
          <w:rFonts w:eastAsia="Arial Unicode MS"/>
          <w:lang w:val="it-IT"/>
        </w:rPr>
        <w:t>in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rad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dr</w:t>
      </w:r>
      <w:r>
        <w:rPr>
          <w:rFonts w:eastAsia="Arial Unicode MS"/>
        </w:rPr>
        <w:t>ž</w:t>
      </w:r>
      <w:r>
        <w:rPr>
          <w:rFonts w:eastAsia="Arial Unicode MS"/>
          <w:lang w:val="it-IT"/>
        </w:rPr>
        <w:t>avnih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tijela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i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lokalne</w:t>
      </w:r>
      <w:r>
        <w:rPr>
          <w:rFonts w:eastAsia="Arial Unicode MS"/>
        </w:rPr>
        <w:t xml:space="preserve"> </w:t>
      </w:r>
      <w:r>
        <w:rPr>
          <w:rFonts w:eastAsia="Arial Unicode MS"/>
          <w:lang w:val="it-IT"/>
        </w:rPr>
        <w:t>samouprave</w:t>
      </w:r>
      <w:r>
        <w:rPr>
          <w:rFonts w:eastAsia="Arial Unicode MS"/>
        </w:rPr>
        <w:t>.</w:t>
      </w:r>
    </w:p>
    <w:p>
      <w:pPr>
        <w:pStyle w:val="NoSpacing"/>
        <w:rPr>
          <w:rFonts w:eastAsia="Arial Unicode MS"/>
          <w:lang w:val="it-IT"/>
        </w:rPr>
      </w:pPr>
      <w:r>
        <w:rPr>
          <w:rFonts w:eastAsia="Arial Unicode MS"/>
          <w:lang w:val="it-IT"/>
        </w:rPr>
        <w:t>Uredbe na temelju zakonske ovlasti ne mogu djelovati unatrag.</w:t>
      </w:r>
    </w:p>
    <w:p>
      <w:pPr>
        <w:pStyle w:val="NoSpacing"/>
        <w:rPr>
          <w:rFonts w:eastAsia="Arial Unicode MS"/>
          <w:lang w:val="it-IT"/>
        </w:rPr>
      </w:pPr>
      <w:r>
        <w:rPr>
          <w:rFonts w:eastAsia="Arial Unicode MS"/>
          <w:lang w:val="it-IT"/>
        </w:rPr>
        <w:t>Uredbe donesene na temelju zakonske ovlasti prestaju vrjedit istekom roka od g.dana od dana dobivene ovlasti,ako Hrv.sabor ne odluči drukčije</w:t>
      </w:r>
    </w:p>
    <w:p>
      <w:pPr>
        <w:pStyle w:val="NoSpacing"/>
        <w:rPr/>
      </w:pPr>
      <w:r>
        <w:rPr>
          <w:rFonts w:eastAsia="Arial Unicode MS"/>
          <w:b/>
          <w:color w:val="FF0000"/>
        </w:rPr>
        <w:t>Zakonodavna</w:t>
      </w:r>
      <w:r>
        <w:rPr>
          <w:rFonts w:eastAsia="Arial Unicode MS"/>
          <w:b/>
          <w:color w:val="FF0000"/>
          <w:lang w:val="it-IT"/>
        </w:rPr>
        <w:t xml:space="preserve"> procedura </w:t>
      </w:r>
    </w:p>
    <w:p>
      <w:pPr>
        <w:pStyle w:val="NoSpacing"/>
        <w:rPr>
          <w:rFonts w:eastAsia="Arial Unicode MS"/>
          <w:b/>
          <w:b/>
          <w:color w:val="FF0000"/>
          <w:lang w:val="it-IT"/>
        </w:rPr>
      </w:pPr>
      <w:r>
        <w:rPr>
          <w:rFonts w:eastAsia="Arial Unicode MS"/>
          <w:b/>
          <w:lang w:val="it-IT"/>
        </w:rPr>
        <w:t>Čl.84.</w:t>
      </w:r>
      <w:r>
        <w:rPr>
          <w:rFonts w:eastAsia="Arial Unicode MS"/>
          <w:lang w:val="it-IT"/>
        </w:rPr>
        <w:t>Pravo predlagati zakone ima svaki zastupnik,klubovi zastupnika i radna tijela Hrvatskoga sabora te Vlada RH</w:t>
      </w:r>
    </w:p>
    <w:p>
      <w:pPr>
        <w:pStyle w:val="NoSpacing"/>
        <w:rPr>
          <w:rFonts w:eastAsia="Arial Unicode MS"/>
          <w:lang w:val="it-IT"/>
        </w:rPr>
      </w:pPr>
      <w:r>
        <w:rPr>
          <w:rFonts w:eastAsia="Arial Unicode MS"/>
          <w:b/>
          <w:lang w:val="it-IT"/>
        </w:rPr>
        <w:t>Čl. 88.</w:t>
      </w:r>
      <w:r>
        <w:rPr>
          <w:rFonts w:eastAsia="Arial Unicode MS"/>
          <w:lang w:val="it-IT"/>
        </w:rPr>
        <w:t>Predsjednik Republike proglasit će zakone u roku od 8 dana od kada su izglasani u Hrvatskom saboru.</w:t>
      </w:r>
    </w:p>
    <w:p>
      <w:pPr>
        <w:pStyle w:val="NoSpacing"/>
        <w:rPr>
          <w:rFonts w:eastAsia="Arial Unicode MS"/>
          <w:b/>
          <w:b/>
          <w:lang w:val="it-IT"/>
        </w:rPr>
      </w:pPr>
      <w:r>
        <w:rPr>
          <w:rFonts w:eastAsia="Arial Unicode MS"/>
          <w:lang w:val="it-IT"/>
        </w:rPr>
        <w:t>Ako Predsjednik Rep. smatra da proglašeni zakon nije u skladu s Ustavom,može pokrenuti postupak za ocjenu ustavnosti zakona pred Ustavnim sudom RH.</w:t>
      </w:r>
    </w:p>
    <w:p>
      <w:pPr>
        <w:pStyle w:val="PlainText"/>
        <w:rPr>
          <w:rFonts w:ascii="Times New Roman" w:hAnsi="Times New Roman" w:eastAsia="Arial Unicode MS" w:cs="Times New Roman"/>
          <w:b/>
          <w:b/>
          <w:color w:val="FF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FF0000"/>
          <w:sz w:val="24"/>
          <w:szCs w:val="24"/>
        </w:rPr>
        <w:t>Kada se može podnijeti ustavna tužba-</w:t>
      </w:r>
      <w:r>
        <w:rPr>
          <w:rFonts w:eastAsia="Arial Unicode MS" w:cs="Times New Roman" w:ascii="Times New Roman" w:hAnsi="Times New Roman"/>
          <w:sz w:val="24"/>
          <w:szCs w:val="24"/>
        </w:rPr>
        <w:t>Tek nakon redovitih sudova.</w:t>
      </w:r>
    </w:p>
    <w:p>
      <w:pPr>
        <w:pStyle w:val="PlainTex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Svatko može podnijeti Ustavnom sudu ustavnu tužbu ako smatra da mu je odlukom sudbene, upravne vlasti, ili drugih tijela koja imaju javne ovlasti povrijeđeno jedno od Ustavom utvrđenih prava sloboda i prava čovjeka i građanina (ustavno pravo).</w:t>
      </w:r>
    </w:p>
    <w:p>
      <w:pPr>
        <w:pStyle w:val="PlainTex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ko je zbog povrede ustavnih prava dopušten drugi pravni put, ustavna tužba može se podnijeti tek nakon što je taj pravni put iscrpljen. </w:t>
      </w:r>
    </w:p>
    <w:p>
      <w:pPr>
        <w:pStyle w:val="PlainTex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U stvarima u kojima je dopušten upravni spor,odn revizija u parničnom ili izvanparničnom postupku, pravni put je iscrpljen nakon što je odlučeno i o tim pravnim sredstvima. </w:t>
      </w:r>
    </w:p>
    <w:p>
      <w:pPr>
        <w:pStyle w:val="PlainTex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Ustavna tužba se može podnijeti u roku od mjesec dana računajući od dana primitka odlu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- Odlukom kojom se usvaja tužba, ukida se osporeni akt kojim je povrijeđeno ustavno pravo i vraća nadležnom organu na ponovni postupak.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  <w:t>Kada Ustavni sud ukida zakon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Ustavni sud će ukinuti zakon ili pojedine njegove odredbe ako ustvrdi da su nesuglasni s Ustavom. </w:t>
      </w:r>
    </w:p>
    <w:p>
      <w:pPr>
        <w:pStyle w:val="Normal"/>
        <w:rPr>
          <w:rFonts w:eastAsia="Arial Unicode MS"/>
          <w:b/>
          <w:b/>
          <w:color w:val="FF0000"/>
        </w:rPr>
      </w:pPr>
      <w:r>
        <w:rPr>
          <w:rFonts w:eastAsia="Arial Unicode MS"/>
        </w:rPr>
        <w:t>Ukinuti zakon, odn odredbe , prestaju važiti danom odluke Ustavnog suda u NN, ako Ustavni sud ne utvrdi neki drugi rok.</w:t>
      </w:r>
    </w:p>
    <w:p>
      <w:pPr>
        <w:pStyle w:val="Normal"/>
        <w:rPr/>
      </w:pPr>
      <w:r>
        <w:rPr>
          <w:rFonts w:eastAsia="Arial Unicode MS"/>
        </w:rPr>
        <w:t>Ustavni sud će ukinuti ili poništiti drugi propis, ako ustvrdi da nije suglasan s Ustavom, odn zakonom.</w:t>
      </w:r>
    </w:p>
    <w:p>
      <w:pPr>
        <w:pStyle w:val="Normal"/>
        <w:rPr>
          <w:rFonts w:eastAsia="Arial Unicode MS"/>
          <w:color w:val="FF0000"/>
        </w:rPr>
      </w:pPr>
      <w:r>
        <w:rPr>
          <w:rFonts w:eastAsia="Arial Unicode MS"/>
          <w:color w:val="FF0000"/>
        </w:rPr>
      </w:r>
    </w:p>
    <w:p>
      <w:pPr>
        <w:pStyle w:val="Normal"/>
        <w:rPr>
          <w:rFonts w:eastAsia="Arial Unicode MS"/>
          <w:color w:val="FF0000"/>
        </w:rPr>
      </w:pPr>
      <w:r>
        <w:rPr>
          <w:rFonts w:eastAsia="Arial Unicode MS"/>
          <w:color w:val="FF0000"/>
        </w:rPr>
      </w:r>
    </w:p>
    <w:sectPr>
      <w:headerReference w:type="default" r:id="rId2"/>
      <w:type w:val="nextPage"/>
      <w:pgSz w:w="12240" w:h="15840"/>
      <w:pgMar w:left="709" w:right="474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</w:rPr>
        <w:t>www.nasciturus.com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eastAsia="Times New Roman" w:cs="Courier New"/>
      <w:sz w:val="20"/>
      <w:szCs w:val="20"/>
      <w:lang w:val="hr-H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ascituru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3:55:00Z</dcterms:created>
  <dc:creator> </dc:creator>
  <dc:description/>
  <cp:keywords/>
  <dc:language>en-US</dc:language>
  <cp:lastModifiedBy>X</cp:lastModifiedBy>
  <dcterms:modified xsi:type="dcterms:W3CDTF">2008-11-09T10:45:00Z</dcterms:modified>
  <cp:revision>5</cp:revision>
  <dc:subject/>
  <dc:title/>
</cp:coreProperties>
</file>