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Unicode MS" w:hAnsi="Arial Unicode MS" w:eastAsia="Arial Unicode MS" w:cs="Arial Unicode MS"/>
          <w:bCs/>
          <w:iCs/>
          <w:color w:val="000000"/>
          <w:sz w:val="28"/>
          <w:szCs w:val="28"/>
          <w:u w:val="single"/>
        </w:rPr>
      </w:pPr>
      <w:r>
        <w:rPr>
          <w:rFonts w:cs="Algerian" w:ascii="Algerian" w:hAnsi="Algerian"/>
          <w:bCs/>
          <w:iCs/>
          <w:color w:val="000000"/>
          <w:sz w:val="28"/>
          <w:szCs w:val="28"/>
          <w:u w:val="single"/>
        </w:rPr>
        <w:t>OP</w:t>
      </w:r>
      <w:r>
        <w:rPr>
          <w:rFonts w:cs="Times New Roman" w:ascii="Times New Roman" w:hAnsi="Times New Roman"/>
          <w:bCs/>
          <w:iCs/>
          <w:color w:val="000000"/>
          <w:sz w:val="28"/>
          <w:szCs w:val="28"/>
          <w:u w:val="single"/>
        </w:rPr>
        <w:t>Ć</w:t>
      </w:r>
      <w:r>
        <w:rPr>
          <w:rFonts w:cs="Algerian" w:ascii="Algerian" w:hAnsi="Algerian"/>
          <w:bCs/>
          <w:iCs/>
          <w:color w:val="000000"/>
          <w:sz w:val="28"/>
          <w:szCs w:val="28"/>
          <w:u w:val="single"/>
        </w:rPr>
        <w:t>A povijest PRAVA I DR</w:t>
      </w:r>
      <w:r>
        <w:rPr>
          <w:rFonts w:cs="Times New Roman" w:ascii="Times New Roman" w:hAnsi="Times New Roman"/>
          <w:bCs/>
          <w:iCs/>
          <w:color w:val="000000"/>
          <w:sz w:val="28"/>
          <w:szCs w:val="28"/>
          <w:u w:val="single"/>
        </w:rPr>
        <w:t>Ž</w:t>
      </w:r>
      <w:r>
        <w:rPr>
          <w:rFonts w:cs="Algerian" w:ascii="Algerian" w:hAnsi="Algerian"/>
          <w:bCs/>
          <w:iCs/>
          <w:color w:val="000000"/>
          <w:sz w:val="28"/>
          <w:szCs w:val="28"/>
          <w:u w:val="single"/>
        </w:rPr>
        <w:t>AVE</w:t>
      </w:r>
    </w:p>
    <w:p>
      <w:pPr>
        <w:pStyle w:val="Normal"/>
        <w:autoSpaceDE w:val="false"/>
        <w:spacing w:lineRule="auto" w:line="240" w:before="0" w:after="0"/>
        <w:rPr>
          <w:rFonts w:ascii="Algerian" w:hAnsi="Algerian" w:eastAsia="Arial Unicode MS" w:cs="Algerian"/>
          <w:bCs/>
          <w:iCs/>
          <w:color w:val="000000"/>
          <w:sz w:val="28"/>
          <w:szCs w:val="28"/>
          <w:u w:val="single"/>
        </w:rPr>
      </w:pPr>
      <w:r>
        <w:rPr>
          <w:rFonts w:eastAsia="Arial Unicode MS" w:cs="Algerian" w:ascii="Algerian" w:hAnsi="Algerian"/>
          <w:bCs/>
          <w:iCs/>
          <w:color w:val="000000"/>
          <w:sz w:val="28"/>
          <w:szCs w:val="28"/>
          <w:u w:val="single"/>
        </w:rPr>
      </w:r>
    </w:p>
    <w:p>
      <w:pPr>
        <w:pStyle w:val="Normal"/>
        <w:autoSpaceDE w:val="false"/>
        <w:spacing w:lineRule="auto" w:line="240" w:before="0" w:after="0"/>
        <w:jc w:val="center"/>
        <w:rPr>
          <w:rFonts w:ascii="Algerian" w:hAnsi="Algerian" w:cs="Algerian"/>
          <w:bCs/>
          <w:iCs/>
          <w:color w:val="000000"/>
          <w:sz w:val="28"/>
          <w:szCs w:val="28"/>
        </w:rPr>
      </w:pPr>
      <w:r>
        <w:rPr>
          <w:rFonts w:cs="Algerian" w:ascii="Algerian" w:hAnsi="Algerian"/>
          <w:bCs/>
          <w:iCs/>
          <w:color w:val="000000"/>
          <w:sz w:val="28"/>
          <w:szCs w:val="28"/>
        </w:rPr>
        <w:t>PRAVNE ŠKOLE</w:t>
      </w:r>
    </w:p>
    <w:p>
      <w:pPr>
        <w:pStyle w:val="Normal"/>
        <w:autoSpaceDE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 Kada i gdje nalazimo zacetke glosatorske škole i tko slovi kao njen osnivac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ć u 11. st. u sjevernoj Italiji  potreba za pravnicima je bila tako velika da je početkom 12. st. u Bologni  IRNERIUS osnovao pravnu školu u kojoj se proučavalo rimsko pravo.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 Zašto se ova pravna škola naziva glosatorskom, te navedite najznacajnije glosatore ?</w:t>
      </w:r>
    </w:p>
    <w:p>
      <w:pPr>
        <w:pStyle w:val="Normal"/>
        <w:autoSpaceDE w:val="false"/>
        <w:spacing w:lineRule="auto" w:line="240" w:before="0" w:after="0"/>
        <w:jc w:val="both"/>
        <w:rPr/>
      </w:pPr>
      <w:r>
        <w:rPr>
          <w:rFonts w:cs="Times New Roman" w:ascii="Times New Roman" w:hAnsi="Times New Roman"/>
          <w:color w:val="000000"/>
        </w:rPr>
        <w:t xml:space="preserve">Budući da su Irnerius i njegovi učenici proučavali Corpus tako što su između redaka ili na rubu teksta pisali svoje bilješke (tumačenje riječi i sadržaja) – glosse,  ova pravna škola se naziva glosatorska škola.  Najznačajniji glosatori su: Irnerius, Martinus, Bulgarus, Jacobus i Hugo.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 Objasnite odlike djelovanja glosatorske škole ?</w:t>
      </w:r>
    </w:p>
    <w:p>
      <w:pPr>
        <w:pStyle w:val="Normal"/>
        <w:autoSpaceDE w:val="false"/>
        <w:spacing w:lineRule="auto" w:line="240" w:before="0" w:after="0"/>
        <w:jc w:val="both"/>
        <w:rPr/>
      </w:pPr>
      <w:r>
        <w:rPr>
          <w:rFonts w:cs="Times New Roman" w:ascii="Times New Roman" w:hAnsi="Times New Roman"/>
          <w:color w:val="000000"/>
        </w:rPr>
        <w:t xml:space="preserve">Glosatori su proučavali samo one dijelove Justinijanove kodifikacije koji su im trebali u svakodnevnoj praksi, a to je ponajviše područje obveznog prava. Glosatori su rimsko pravo proučavali pragmatično, kazuistički, fragmentarno, antihistorijski i dogmatski. Takvim načinom djelovanja, glosatori su uvelike izgradili dogmatsko-pozitivnu metodu koja će ostati svojstvena načinu mišljenja europskog praktičnog prava.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 Objasnite nacin i metode rada postglosatorske škole, te navedite najznacajnije postglosatore ?</w:t>
      </w:r>
    </w:p>
    <w:p>
      <w:pPr>
        <w:pStyle w:val="Normal"/>
        <w:autoSpaceDE w:val="false"/>
        <w:spacing w:lineRule="auto" w:line="240" w:before="0" w:after="0"/>
        <w:jc w:val="both"/>
        <w:rPr/>
      </w:pPr>
      <w:r>
        <w:rPr>
          <w:rFonts w:cs="Times New Roman" w:ascii="Times New Roman" w:hAnsi="Times New Roman"/>
          <w:color w:val="000000"/>
        </w:rPr>
        <w:t xml:space="preserve">Dok su glosatori proučavali rimsko pravo, postglosatori su proučavali glose glosatora, tj. rimsko pravo posredovano glosatorskim tumačenjem. Od 13. st. postglosatori postaju komentatori glosa svojih prethodnika, oni nastoje otkloniti razlike u tumačenju koje su postojale među pojedinim glosatorima tj. oni žele pronaći „Zajedničko mišljenje učitelja“. Najznačajniji postglosatori su: Cinus de Pistoia, Bartolus de Sassoferrato i Baldus de Ubaldi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 Navedite tri najznacajnija predstavnika škole postglosatora?</w:t>
      </w:r>
    </w:p>
    <w:p>
      <w:pPr>
        <w:pStyle w:val="Normal"/>
        <w:autoSpaceDE w:val="false"/>
        <w:spacing w:lineRule="auto" w:line="240" w:before="0" w:after="0"/>
        <w:jc w:val="both"/>
        <w:rPr/>
      </w:pPr>
      <w:r>
        <w:rPr>
          <w:rFonts w:cs="Times New Roman" w:ascii="Times New Roman" w:hAnsi="Times New Roman"/>
          <w:color w:val="000000"/>
        </w:rPr>
        <w:t xml:space="preserve">Tri najznačajnija postglosatora: Cinus de Pistoia, Bartolus de Sassoferrato i Baldus de Ubaldi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6. Kada i gdje nastaje Elegantna ili francuska pravna škola, te koji su njeni najznacajniji predstavnic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Elegantna pravna škola iznikla je iz klime „francuskog dvora“ 16. st., a simbol ovoga je kraljica-majka Katarina Medicci. Najznačajniji predstavnici ove škole su Cujacius, Jacobus, Donnelus, Balduinus, Duarenus, Baro i Hotomanu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7. Objasnite temeljne znacajke Francuske pravne škol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imsko pravo više nije samo norma, nego zbiljski život toga prava, zato se ne proučava samo historijski pristup slijedu norma, nego i odnos toga slijeda i slijeda u povijesnoj zbilji. Rođena je historijska pravna metoda. Elegantna škola proučava promjene pravnih odredaba i uzroke tome nastoji naći u zbilji iz koje te norme nastaju. Elegantna škola pravu prilazi historijski na više načina: povijesni razvoj pravnih instituta, ali i porijeklo i djelovanje pojedinih norma u pravnom životu. Elegantni pravnici smatraju odredbe rimskog prava izrazom državno-političkih pa i opće-društvenih prilika u kojima su nastale; te, zato oni proučavaju ne samo pravne institute nego državno uređenje i društvene prilike u kojima su pravni instituti nastali.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8. Kada i gdje nastaje Škola prirodnog prava, te tko slovi kao njen osnivac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Obično se smatra da je Škola prirodnog prava počela (u Francuskoj) godine 1625.  kada je Holanđanin  Hugo Grotius objavio svoju knjigu ''De iure belli ac pacis'' ili  ''O pravu rata i mira''. </w:t>
      </w:r>
      <w:r>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9. Objasnite osnove ucenja škole prirodnog prava i navedite najznacajnije predstavnik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Učenje ove škole privlači skore sve velike duhove 17. i 18. st., oni o velikim moralnim, političkim i pravnim pitanjima raspravljaju metodom i riječnikom te škole, te bismo pripadnike ove škole mogli prije nazvati politički filozofi, nego pravni i politički teoretičari. Njihovo poistovjećenje onoga što im se čini logičnim, racionalnim s mogućim, zbiljskim, pribavlja im atribut abstraktnog voluntarizma i intelektualnog dogmatizma. Predstavnici ove škole su Grotius, Hobbes, Locke, Voltaire, Rousseau, Montesquieu, Puffendorf, Wolf itd.</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0. Objasnite Leibnizov utjecaj na razvoj povijesti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Leibniz je svoju filozofuju ponajprije gradio na pravno-političkom polju, već kao 20-godišnjak u raspravi „Nova metoda kako treba proučavati i podučavati pravnu znanost“ on izlaže svoju filozofiju u društvu i pravu, on tu naglašava da je svijet povezan i iznutra jedinstven, odnosno ističe misao o evoluciji: sadašnjost u sebi nosi i prošlost i budućnost. Sve ovo  je Leibniza učinilo osnivačem teorije o povijesti prava, posebno o općoj povijesti prava. On smatra da se pravna znanost, i pravna poduka moraju zasnivati ne samo na podjednakom proučavanju pravne povijesti i pozitivnog prava, nego i na proučavanju prirodnog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1. Objasnite osnove Montesquieuova ucenja o povijesti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ntesquieu pozitivno-historijskom metodom izlaže političku filozofiju, a kroz nju postavlja ne samo osnove nego uvelike izgrađuje suvremeno politološko i ustavno-pravno nazivlje . Kao pravnik i dobar poznavatelj rimske povijesti, on ističe važnost prava i pravne države kao jamca slobode, odnosno pravo stavlja iznad trenutnih nosilaca vlasti. U tom cilju on kao suprotnost dotadašnjoj absolutističkoj teoriji o jedinstvu sve vlasti u rukama najvišeg organa, izgrađuje teoriju o podjeli ustanovljenih vlasti, te naglašava razliku između naroda i države kao ustanovljene organizacij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2. Objasnite osnove ucenja Historijske pravne škole, te navedite tko slovi kao njen osnivac ?</w:t>
      </w:r>
    </w:p>
    <w:p>
      <w:pPr>
        <w:pStyle w:val="Normal"/>
        <w:autoSpaceDE w:val="false"/>
        <w:spacing w:lineRule="auto" w:line="240" w:before="0" w:after="0"/>
        <w:jc w:val="both"/>
        <w:rPr/>
      </w:pPr>
      <w:r>
        <w:rPr>
          <w:rFonts w:cs="Times New Roman" w:ascii="Times New Roman" w:hAnsi="Times New Roman"/>
          <w:color w:val="000000"/>
        </w:rPr>
        <w:t xml:space="preserve">Historijska pravna škola naglašava nacionalnu posebnost prava, naglašava da je pravo nedjeljivi dio duha nacije, također naglašava samo-razvoj duha nacije, tj. da se ono razvija evolutivno pod utjecajem vlastitih unutarnjih  i tiho-djelujućih snaga koje imaju izgled duhovnih tvorevina ali su one izraz i općih uvjeta života i sredine jednog naro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lazeći kako od općefilozofskih spoznaja tako i od filozofije povijesti te dotadašnje filozofije prav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Savigny uspostavlja svoju filozofiju prava i njome postaje osnivač Historijske škole prav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3. U kojem je djelu sadržana Hegelova filozofija povijesti i prava i što je, po njemu, jedinka univerzalne ljudske povijesti?</w:t>
      </w:r>
    </w:p>
    <w:p>
      <w:pPr>
        <w:pStyle w:val="Normal"/>
        <w:autoSpaceDE w:val="false"/>
        <w:spacing w:lineRule="auto" w:line="240" w:before="0" w:after="0"/>
        <w:jc w:val="both"/>
        <w:rPr/>
      </w:pPr>
      <w:r>
        <w:rPr>
          <w:rFonts w:cs="Times New Roman" w:ascii="Times New Roman" w:hAnsi="Times New Roman"/>
          <w:color w:val="000000"/>
        </w:rPr>
        <w:t>Hegelova filozofija povijetsi i prava sadržana je u njegovu djelu</w:t>
      </w:r>
      <w:r>
        <w:rPr>
          <w:rFonts w:cs="Times New Roman" w:ascii="Times New Roman" w:hAnsi="Times New Roman"/>
          <w:b/>
          <w:color w:val="000000"/>
        </w:rPr>
        <w:t xml:space="preserve"> </w:t>
      </w:r>
      <w:r>
        <w:rPr>
          <w:rFonts w:cs="Times New Roman" w:ascii="Times New Roman" w:hAnsi="Times New Roman"/>
        </w:rPr>
        <w:t xml:space="preserve">''Fenomenologija duha'' iz 1807.g.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Po Hegelu između zakona svijeta i svijesti postoji duboka veza, pa i istost. Zato društvene pojave nisu slučajnost, nego njima vladaju zakoni. A jedinka univerzalne ljudske povijesti po Hegelu je nacij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rPr>
        <w:t>14. Navedite i objasnite pet karakteristicnih aspekata proucavanja rimskog prava od strane glosatora.</w:t>
      </w:r>
    </w:p>
    <w:p>
      <w:pPr>
        <w:pStyle w:val="Normal"/>
        <w:autoSpaceDE w:val="false"/>
        <w:spacing w:lineRule="auto" w:line="240" w:before="0" w:after="0"/>
        <w:jc w:val="both"/>
        <w:rPr/>
      </w:pPr>
      <w:r>
        <w:rPr>
          <w:rFonts w:cs="Times New Roman" w:ascii="Times New Roman" w:hAnsi="Times New Roman"/>
        </w:rPr>
        <w:t xml:space="preserve">1. Pragmatično – radi uspješnog zadovoljenja svakodnevne prakse; 2. Kazuistički – praksa je niz pojedinačnih slučajeva za koje traže rješenje; 3. Fragmentarno – proučavaju one dijelove Corpusa koji im trebaju u praksi; 4. Antihistorijski – ne samo da oni Corpus ne dovode u vezu s prilikama vremena kad je nastao, nego njih ne zanimaju promjene i razvoj rimskog prava i 5. Dogmatski – uporabu rimskog prava ne nalaže im nikakva norma već ga oni prihvaćaju kao nepromjenjivi autoritativni sud bez ikakvog kritičkog pristupa.   </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5. Koji predstavnici škole prirodnog prava zastupaju suprotne stavove u odnosima izmedu razlicitih vlasti i o kojim se teorijama radi, te kakvi se stavovi, unutar škole, formiraju u vezi odnosa prirodnih prava pojedinaca prema suverenitetu i legitimitetu vla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U okviru ove škole nastale su i posve oprečene teorije o odnosu imeđu raznih „vlasti“; tako je Montesquieu zastupao tzv. teoriju o podjeli vlasti dok je Rousseau zastupao tzv. teoriju o jedinstvu vlasti. U vezi odnosa prirodnih prava pojedinaca prema suvernitetu i legitimitetu vlasti legitimna je i suverena samo ona vlast koja počiva na pristanku onih nad kojima se vlada. Taj pristanak pobuđuje pitanje: da li je jednom dati pristanak dovoljna osnova legitimitetu vlasti ili je legitimna samo ona vlast koja ima pristanak žive generacije(njene većine) kojom vla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6. Navedite predstavnike njemacke škole prirodnog prava i po cemu se ta škola istic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k je u katoličkim zemljama svaki racionalizam imao izgled Škole prirodnog prava, u njemačkim protestantskim zemljama taj racionalizam nije bio naglašeno protuvjerski, odnosno njemačka Škola prirodnog prava nije potisnula povijest, te u njenim okvirima nalazimo znatnu pomirbu razuma i povijesti. Predstavnici ove škole su Puffendorf, Tomassi, Wolf.</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7. Koje spoznaje prema Leibnizu omogucuju cjelovitu društvenu spoznaj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jelovita društvena spoznaja prema Leibnizu moguća je samo kao historijska spoznaja i spoznaja o djelovima cjeli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8. Koje se politicke opcije mogu nazrijeti iz teorijskih razmatranja Georga Pucht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Georg Puchta je </w:t>
      </w:r>
      <w:r>
        <w:rPr>
          <w:rFonts w:cs="Times New Roman" w:ascii="Times New Roman" w:hAnsi="Times New Roman"/>
        </w:rPr>
        <w:t>1828. objavio „Običajno pravo“. On uz razvoj prava razmatra i razvoj države, tj. običaje. Pri tome, Puchta pokazuje da njegova teorijska razmatranja imaju  i političke opcije: monarhija je najbolji oblik vladavine, vlast je od boga, feudalne udruge su najbolji jamac slobode itd.</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19. Što Hegel i njegove pristaše osobito osporavaju u teorijskim postavkama Historijske škole pra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Mnoge teorijske postavke historijske škole već osporava Hegel, a još više će se sredinom stoljeća Hegelove pristaše, osobito Eduard Gans, oboriti na tu školu i ubrzati njen kraj. Glavni predmet tog napada je </w:t>
      </w:r>
      <w:r>
        <w:rPr>
          <w:rFonts w:cs="Times New Roman" w:ascii="Times New Roman" w:hAnsi="Times New Roman"/>
        </w:rPr>
        <w:t>naglašena posebnost nacionalnog duha i umanjena uloga države u stvaranju prava. Smatraju da bi država, kao izvor nacionalnog duha, trebala stvarati pravo.</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0. Po čemu se Bartolus de Sassoferato istice medu postglosatorim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artolus de Sassoferrato je najznačajniji postglosator, a ističe se po tome što je nastojao ukloniti razlike u tumačenju  rimskog prava kako su ga recipirali pojedini talijanski gradovi. Zato se može reći da njime otpočinje Međunarodno privatno prav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1. Što u ucenju elegantne pravne škole i škole prirodnog prava odbacuje predstavnik Gottingenske pravne škole Gustav Hugo - kada se radi o stvaraocima prava i što je po njemu ishodište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Gustav Hugo odbacuje tvrdnju da je država, zakonodavac stvaralac prava. Hugo ističe na temelju povijesti germanskog prava, da je pravo poput svih duhovnih tvorevina naroda, poput jezika, ishod stvaralačkog samorazvoja, postupno i neprimjetno, rezultat narodnog običaja, a nikako djelo trenutne racionalne volje bilo države bilo narod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22. Tko je rodonačelnik njemačke pravne povijesti i po kojem dijelu je poznat?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odonačelnik njemačke pravne povijesti je Herman Conring, koji je bio povjesničar i pravnik, i poznat je po djelu „De origine iuris germanici“(O podrijetlu njemačkog prava)  u kojem </w:t>
      </w:r>
      <w:r>
        <w:rPr>
          <w:rFonts w:cs="Times New Roman" w:ascii="Times New Roman" w:hAnsi="Times New Roman"/>
        </w:rPr>
        <w:t>dokazuje da je rimsko pravo strano germanskom pa je na temelju toga on začetnik njemačke Škole prirodnog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3. Što želi proučavati Elegantna pravna škol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Elegantna škola proučava promjene pravnih odredaba i uzroke tome nastoji naći u zbilji iz koje te norme nastaju. Elegantna škola pravu prilazi historijski na više načina: povijesni razvoj pravnih instituta, ali i porijeklo i djelovanje pojedinih norma u pravnom životu. Elegantni pravnici smatraju odredbe rimskog prava izrazom državno-političkih pa i opće-društvenih prilika u kojima su nastale; te, zato oni proučavaju ne samo pravne institute nego državno uređenje i društvene prilike u kojima su pravni instituti nastal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4. Navedite razliku izmedu shvaćanja pravne povijesti Gustava Hugoa i Leibniz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Hugo kao i Leibniz razlikuje vanjsku i unutarnju pravnu povijest, ali Hugo njihov objekt mijenja i sužava; njegova vanjska pravna povijest proučava pravna vrela i njihov razvoj, a unutarnja razvoj pojedinih pravnih instituta i grana. Dok kod Leibniza unutarnja pravna povijest proučava pravne institute, a vanjska pravna povijest proučava sve ostale društvene pojave koje su u nekoj vezi s pravo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5. Kojoj pravnoj školi je pripadao Baltazar Bogišic?</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Jedan od najvećih pristaša Historijske škole je i Baltazar Bogošić. Skupljao je narodne pravne običaje od Kavkaza do Crne Gore , te je na tim osnovama izradio „Opći imovinski zakon za kneževinu Crnu Goru“, 1888.g.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6. Koga znanost drži «ocem povijesti» pa i povijesti prava i države, tko su njegova 2 nasljednika i po kojim su djelima oni pozna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cem povijest“ znanost drži Herodota koji je taj naziv stekao sa svojim najznačajnijim djelom „Historija“. Njegovi nastavljači su Tukidid i Ksenofont. Tukidid je poznat po djelu „Peloponeški rat“, a Ksenofont je poznat po sljedećim djelima : „Helenika“, „Anabaza“ i „Uspomene o Sokrat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7. Kako u okviru Francuske ili elegantne pravne škole dijelimo pravnu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Elegantni pravnici smatraju da su odredbe (rimskog) prava izrazom državno-političkih pa donekle i opće-društvenih prilika u kojima su nastale. Oni zbog toga smatraju da je to opsežan predmet te zato razlikuju </w:t>
      </w:r>
      <w:r>
        <w:rPr>
          <w:rFonts w:cs="Times New Roman" w:ascii="Times New Roman" w:hAnsi="Times New Roman"/>
        </w:rPr>
        <w:t>historiju zakona (historia legatum), historiju pravne zbilje (historia iuris) i historiju starine (antiquitates iuri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pPr>
      <w:r>
        <w:rPr>
          <w:rFonts w:cs="Times New Roman" w:ascii="Times New Roman" w:hAnsi="Times New Roman"/>
          <w:b/>
          <w:color w:val="000000"/>
        </w:rPr>
        <w:t xml:space="preserve">28. Navedite imena postglosatora i po čemu je jedan od njih najznacajniji?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To su Cinus de Pistoia, Bartolus de Sassoferrato i Baldus de Ubaldis. Bartolus de Sassoferrato je najznačajniji po tome što je </w:t>
      </w:r>
      <w:r>
        <w:rPr>
          <w:rFonts w:cs="Times New Roman" w:ascii="Times New Roman" w:hAnsi="Times New Roman"/>
          <w:color w:val="000000"/>
        </w:rPr>
        <w:t xml:space="preserve">nastojao ukloniti razlike u tumačenju  rimskog prava kako su ga recipirali pojedini talijanski gradovi. Može se reći da njime otpočinje Međunarodno privatno pravo.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9. Kada u okviru Rima Kršćanstvo postaje priznatom, a kada državnom religijo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ar Konstantin Veliki legalizira kršćanstvo Milanskim ediktom 313.g. i tada je kršćanstvo dozvoljeno, ali tek od Teodizeja (380.g.) kršćanstvo postaje službena vjera Rimskog carst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0. Tko se smatra osnivačem, kojim njegovim djelom i kada zapocinje škola prirodnog prav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 xml:space="preserve">Obično se smatra da je Škola prirodnog prava počela godine 1625.  kada je Holanđanin  Hugo Grotius objavio svoju knjigu ''De iure belli ac pacis'' ili  ''O pravu rata i mira''. </w:t>
      </w:r>
      <w:r>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1. Koju vlast škola prirodnog prava drži suverenom i legitimnom te, u svezi s time, što osnovom legitimiteta vlasti drži demokratska struja (Rousseau), a što struja sklona monarhizmu?</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Legitimna i suverena je samo ona vlast koja počiva na pristanku onih kojim se vlada.</w:t>
      </w:r>
      <w:r>
        <w:rPr/>
        <w:t xml:space="preserve"> </w:t>
      </w:r>
      <w:r>
        <w:rPr>
          <w:rFonts w:cs="Times New Roman" w:ascii="Times New Roman" w:hAnsi="Times New Roman"/>
        </w:rPr>
        <w:t>Prirodno pravo je bila filozofija racionalizma na području politike i prava. Sukob između dvije struje. U demokratskoj (posebito Rousseau) prihvaćen je legitimitet koji se zasniva na živućoj generaciji, dok je struja sklona monarhizmu sklonija (pristaše prosvjećenog etatizma) historijskom suverenitetu. No, jednom dati pristanak da se vlada, sve buduće generacije lišava prava da ga opozovu ili bitno mijenjaju.</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2. Iz čega Leibniz izvodi kontinuitet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Leibniz ne osporava racionalnu pa ni mehaničku spoznaju, ali relativizira kako nju, tako uopće spoznaju. On ostavlja mjesta ne samo za intuitivnu spoznaju, nego i za vjeru. Leibniz ne poriče razum, niti vjeru posve suprostavlja razumu. Budući da je svijet continuum i harmonija, onda je to i društvo; a to se pokazuje kao naglašeni kontinuitet na području prav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3. Što je potaklo razvoj nacionalne pravne povijesti i gdje su ti zahtjevi najizraženij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otreba za stvaranjem  općenacionalnih pravnih običaja dovodi potiče razvoj nacionalno-pravne povijesti, a dovelo je i do protivljenja rimskom pravu. Ovi se zahtjevi ponajviše javljaju u protestantskom dijelu Njemačke. Tamo i započinje nacionalna pravna povijest.</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4. Ističući zahtjev za ujedinjenjem Njemacke, cemu su Gottingenska škola morala suprotstavi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cionalni romantizam bio je osobito prisutan u razjedinjenoj Njemačkoj; tu se zahtjev za nacionalnim ujedinjenjem morao obračunati kako s racionalizmom i kozmopolitizmom Škole prirodnog prava, tako isto s historicizmom provincijalizma i partikularizm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5. Navedite pristaše Škole prirodnog prava, koju metodu prihvacaju, a što odbijaj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Ono što je zajedničko svim pristašama ove škole,</w:t>
      </w:r>
      <w:r>
        <w:rPr>
          <w:rFonts w:cs="Times New Roman" w:ascii="Times New Roman" w:hAnsi="Times New Roman"/>
        </w:rPr>
        <w:t xml:space="preserve"> Grotius, Hobbes, Locke, Voltaire, Rousseau, Montesquieu, Puffendorf, Wolf, jeste racionalistička metoda, a time odbijanje povijesti i iskustva, i usvajanje dogmatskog i abstraktnog racionalizma – sve to bar teorijski, jer dakako da su oni ipak razmišljali pod određenim utjecajem vlastite zbilje.   </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6. Kada i gdje dolazi se u Europi najranije javlja interes i dolazi do proucavanja nacionalne pravne povije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o proučavanja nacionalne povijesti dolazi u 17. i pogotovo 18. st. u Francuskoj, Španjolskoj, Njemačkoj. Ovaj interes se osobito javlja u protestantskom dijelu Njemačke, te tamo i započinje nacionalna pravna povije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7. Što određuje «duh» zakona prema djelu «O duhu zakona» koji je napisao Montesquie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ontesquieu u svom djelu „O duhu zakona“ ukazuje na kontinuitet i evolutivnost svih pojava. „Duh“ zakona, kao opću bit prava, ne određuju samo međuutjecaji između zakona kao dijelova, nego i utjecaji i veze koje postoje između zakona i društvene i prirodne sredin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8. Koja pravna škola pocinje koristiti historijsku metodu i u cemu se ona sastoj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Historijsku metodu počinje koristiti Elegantna pravna škola, a koristi je tako što Elegantna škola proučava promjene pravnih odredaba i uzroke tome nastoji naći u zbilji iz koje te norme nastaju. Elegantna škola pravu prilazi historijski na više načina: povijesni razvoj pravnih instituta, ali i porijeklo i djelovanje pojedinih norma u pravnom životu. Predstavnici ove škole smatraju da je historijska metoda bitan uvjet same pravne znanosti.Ova škola pokzuje dubinu i ozbiljnost pravnih studija te uopće njihovu važnost  za razvoj same historijske metod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39. Elegantna pravna škola zagovarala je primjenu rimskih državnopravnih nacela, prevedite slijedece izreke i navedite njihova auto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Quod principi placuit, legis habet vigorem“ – Što se vladaru sviđa, to ima snagu zakon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inceps legibus solutus est“ – Vladar je oslobođen zakona;</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Principis officium te vetat esse pium“ – Vladarska služba ti zabranjuje da budeš pošten;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Oboedientia est legis essentia“ – Poslušnost je bit zakona. Autor ovih izreka je Ulpianus.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0. Prevedite i objasnite nacela Elegantne pravne škole «Sine historia caecam esse iurisprudentiam» i  «Oboedientia est legis essentia»!</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Sine historia caecam esse iurisprudentiam“ – bez historije je pravna znanost slijepa; po predstavnicima ove škole historijska metoda je bitan uvjet same pravne znanosti.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Oboedientia est legis essentia“ – poslušnost je bit zakona; Elegantna škola je zagovarala primjenu rimskog prava pa i njegovih pravnih načela. Rimska pravna i državna misao počiva na državnom zakonodavnom absolutizmu, a što je protivno svemu što bi državu ograničavalo u njenoj svemoći i isključivosti. Stoga je i ovo načelo rimsko državno-pravno načelo. </w:t>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7920" w:leader="none"/>
        </w:tabs>
        <w:spacing w:lineRule="auto" w:line="240" w:before="0" w:after="0"/>
        <w:rPr>
          <w:b/>
          <w:b/>
        </w:rPr>
      </w:pPr>
      <w:r>
        <w:rPr>
          <w:rFonts w:cs="Times New Roman" w:ascii="Times New Roman" w:hAnsi="Times New Roman"/>
          <w:b/>
          <w:color w:val="000000"/>
        </w:rPr>
        <w:t>41. Što po Montesquieu jamci gradanima slobodu?</w:t>
      </w:r>
      <w:r>
        <w:rPr>
          <w:b/>
        </w:rPr>
        <w:t xml:space="preserve">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Montesquieu  ističe važnost prava i pravne države kao jamca slobode, odnosno pravo stavlja iznad trenutnih nosilaca vlasti.</w:t>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79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42. Tko, kada i kojim djelom nastoji udovoljiti potrebama prakse i stvoriti pretpostavke za otklanjanje razlika u tumacenju glossa? </w:t>
      </w:r>
    </w:p>
    <w:p>
      <w:pPr>
        <w:pStyle w:val="Normal"/>
        <w:tabs>
          <w:tab w:val="clear" w:pos="708"/>
          <w:tab w:val="left" w:pos="7920" w:leader="none"/>
        </w:tabs>
        <w:spacing w:lineRule="auto" w:line="240" w:before="0" w:after="0"/>
        <w:rPr>
          <w:rFonts w:ascii="Times New Roman" w:hAnsi="Times New Roman" w:cs="Times New Roman"/>
          <w:color w:val="000000"/>
        </w:rPr>
      </w:pPr>
      <w:r>
        <w:rPr>
          <w:rFonts w:cs="Times New Roman" w:ascii="Times New Roman" w:hAnsi="Times New Roman"/>
          <w:color w:val="000000"/>
        </w:rPr>
        <w:t>Glosatora je bilo puno, i pojavile su se razlike u tumačenju istovjetnih odredbi rimskog prava a što je uzrokovalo poteškoće u svakodnevnom pravnom životu. Te poteškoće pokušava otkloniti</w:t>
      </w:r>
      <w:r>
        <w:rPr>
          <w:rFonts w:cs="Times New Roman" w:ascii="Times New Roman" w:hAnsi="Times New Roman"/>
        </w:rPr>
        <w:t xml:space="preserve"> Franciscus Accursius sredinom 13. st. svojim znamenitim djelom  ''Glossa marginalis seu ordinari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3. Koju novinu u izucavanju pravne i državne povijesti unosi Montesquie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ao pravnik i dobar poznavatelj rimske povijesti, on ističe važnost prava i pravne države kao jamca slobode, odnosno pravo stavlja iznad trenutnih nosilaca vlasti. U tom cilju on kao suprotnost dotadašnjoj absolutističkoj teoriji o jedinstvu sve vlasti u rukama najvišeg organa, izgrađuje teoriju o podjeli ustanovljenih vlasti, te naglašava razliku između naroda i države kao ustanovljene organizacij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4. Koja je uloga pravne povijesti po osnivacu Göttingenske pravne škole, Pitter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Osnivač Göttingenske pravne škole J.H. Pitter, ističe posebno mjesto i samostalnost pravne povijesti, koja proučava kako promjene u pravnim institutima, tako promjene u ozbiljenju iste pravne norme te pravna povijest treba da te promjene dovede u vezu s prilikama vremena. Tako pravna povijest treba da prouči pravne institute svih naroda i vremena, da utvrdi njihove veze i razlike, i da ovima potraži uzroke u uvjetima sredin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5. Gustav Hugo razlikuje vanjsku i unutarnju pravnu povijest. Što proucava vanjska, a što unutarnja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Gustav Hugo razlikuje pravnu povijest na vanjsku koja proučava pravna vrela i njihov razvoj i unutarnju koja proučava razvoj pojedinih pravnih instituta i gran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6. Koja je svrha izucavanja opce povijest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vrha izučavanja opće povijesti je da proučava državu i pravo kao zbiljske pojave, a to znači kao pojedinačne, povijesne, vremenske i prostorno uvjetovane, kao pojave koje su činjenice zbilje i sredstvo ljudske volje, kao pojave kojima je društvo pokretač, sredstvo i cilj, ali gdje se društvo pokazuje samo kao relativna cjelina, gdje se država i pravo pojavljuju kao dva različita ali povezana sredstva koja mogu poprimiti samostalnu prirodu i cilj, takva znanost treba kod studenata razviti smisao za zbiljsko, vremensko-prostorno i povijesno-instrumentalno određenj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7. Koje su znacajke države i prava Antickoga doba i od kada do kada ono traj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ržava i pravo postaju predmet sustavnog mišljenja srazmjerno kasno. S jedne strane, država je bila ponajviše činjenica vrlo promjenjive zbilje i pravno neuobličena; s druge strane, pravo je bilo ponajviše običajno i ponajviše prethodi određenoj državi i nadživljava  je(kao običajno pravo); pored svega toga država i pravo su bile suviše ishod nepredvidivih činjenica zbilje, kao takve izmiču voljnom predviđanju, te kao i sve ljudsko vidi ih se kao predmet volje bogova. Razdoblje Antičkoga doba traje od 5.st. pr.n.e. do 5.st.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8. Kojoj pravnoj školi pripada Herman Conring; koje je njegovo glavno djelo i što on proklamir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Herman Conring  je rodonačelnik njemačke pravne povijesti , bio je povjesničar i pravnik, i poznat je po djelu „De origine iuris germanici“(O podrijetlu njemačkog prava)  u kojem </w:t>
      </w:r>
      <w:r>
        <w:rPr>
          <w:rFonts w:cs="Times New Roman" w:ascii="Times New Roman" w:hAnsi="Times New Roman"/>
        </w:rPr>
        <w:t xml:space="preserve">dokazuje da je rimsko pravo strano germanskom pravu, da ono ne važi u njemačkim zemljama na temelju nekakve tobožnje odredbe cara Lotara s početka 12. st. nego običajnom recepcijom u kojoj su ponajviše sudjelovali talijanski učenici. Na temelju toga </w:t>
      </w:r>
      <w:r>
        <w:rPr>
          <w:rFonts w:cs="Times New Roman" w:ascii="Times New Roman" w:hAnsi="Times New Roman"/>
          <w:color w:val="000000"/>
        </w:rPr>
        <w:t xml:space="preserve">H. Conring je </w:t>
      </w:r>
      <w:r>
        <w:rPr>
          <w:rFonts w:cs="Times New Roman" w:ascii="Times New Roman" w:hAnsi="Times New Roman"/>
        </w:rPr>
        <w:t>začetnik i pripadnik njemačke Škole prirodnog prav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49. Koju metodu povijesne spoznaje njeguju postglosatori i objasnite njene faz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Postglosatori njeguju metodu skolastičke kazuističke dijalektike – faze su: lectio, quaestio, disputatio te conclusio koji treba da pruži smisao, sensus te završava u egzegezi koja otkriva sadržaj znanja i misli, sententi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0. Kako u okviru elegantne ili francuske pravne škole dijelimo pravnu povijest?</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rPr>
        <w:t>Dijelimo je na historiju zakona (historia legatum), historiju pravne zbilje (historia iuris) i historiju starine (antiquitates iuri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1. Koji zastupnici elegantne ili francuske pravne škole narocito naglašavaju historijsku metod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Zastupnici Elegantne pravne škole koji naročto naglašavaju historijsku metodu su Cujacius, Hotomanus i Balduinus.</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2. Objasnite kako su ucenja Škole prirodnog prava imala direktan ucinak na politicka zbivanja u 18.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Škola prirodnog prava je imala izvanrednu i naprednu ulogu u političkim zbivanjima 18. st. Dovoljno je reći da su američka i francuska revolucija ne samo izvedene pod zastavom ove škole, nego su državno – pravni akti koji su nastali nakon tih revolucija proglasili osnovne zasade Škole prirodnog prava temeljem svakog političkog sustava. Međutim upravo ti događaji,a pogotovo fr. revolucija, njen načelni prihvat tog učenja – bila je zbiljska kritika ograničenosti političkog i intelektualnog voluntarizma, racionalizma, a time i dogmatizma.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3. Tko je napisao Egipatsku kroniku?</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Veliki svećenik iz Heliopolisa Maneto po želji Ptolomeja II. je napisao „Egipatsku kroniku“ ili „Aegyptiac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54. Koga nazivamo «ocem povijesti»? </w:t>
      </w:r>
    </w:p>
    <w:p>
      <w:pPr>
        <w:pStyle w:val="Normal"/>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Ocem povijesti“ nazivamo Herodota.</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5. Tko je i kad odgonetnuo klinasto pism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Klinasto pismo je odgonetnuo početkom 19. st. njemački filolog i paleolog G. F. Grotefend.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6. Što je to Mos docendi italicu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Budući da se u Italiji obavljalo studiranje rimskog prava, stoga se glosatorski stil proučavanja rimskog prava naziva Mos docendi italicu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57. Kako se zove metoda proucavanja prava Elegantne pravne škol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etoda proučavanja prava Elegantne pravne škole, zbog toga što se ova škola uvelike razvija u Francuskoj, zove se mos docendi Gallicus (francicus).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t>Babilon</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8. Što je to teokraci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je vladavina svećenika. Državama upravlja bog zaštitnik kao njegov vanzemaljski predstavnik, a prvosvećenik kao njegovo zemaljsko svemoćno oružje. Taj prvosvećenik se naziva ensi, patesi ili iš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9. Kojim se načelom koristi babilonska vlast u uspostavi vlasti u pokorenim državicam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bilonska vlast se za pokorene državice temelji na načelu ratnog osvajanja (occupatio bellica), pa su svi dijelovi ogromne države strogo ovisni od središnje vlasti (načelo jedinstva vlasi u rukama vlad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60. Objasnite tijek razvoja državnosti u međuriječju Eufrata i Tigris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tokom 5. i 4. tisućljeća pojedina plemena naseljavaju se na područja Eufrata i Tigrisa zbog plodnog tla. Prva naselja u južnoj Mezopotamiji su Eridu, Ur, Uruk, Lagaš, Larsa, Uma, Skurupak, Isin – to područje se naziva Sumer. Sjeverno područje Mezopotamije naziva se Akad, a tijekom 3. tisućljeća u Akadu javljaju se gradovi-države: Nipur, Kiš, Babilon, Sipar,... Ta dva područja razlikuju se gospodarski, kulturno, a postoje i jezične razlike. Pojedinac ne može opstati, a sistemi odvodnjavanja i navodnjavanja traže masovni rad tako da se oni povezuju i nastaju drž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1. Zemlja se u Babilonu obrađuje najviše kolektivnim radom. Tko rukovodi tim radovim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adom rukovodi država, gradovi i seoske općine, a zemlju obrađuju slobodni ljudi i robov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2. Navedite koja se naselja javljaju u procesu nastanka državnosti u Sumeru i kada ona nasta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okom 5. i 4. tisućljeća pojedina plemena se trajno naseljavaju na pogodnim mjestima (područja Eufrata i Tigrisa) te podižu naselja pogodna za obradu susjednih područja i obranu. U Sumeru su to: Eridu, Ur, Uruk, Lagaš, Larsa, Uma, I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3. Navedite prva trajna naselja u procesu nastanka državnosti u Akadu i kada ona nasta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ipur, Kiš, Babilon, Sipar (tokom 3. tisućljeć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64. Navedite najviše državne funkcionare i njihove funkcije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r-lugal je nosilac sve vlasti a najvažnija je vojna vlast. Vladar je za svoje grad-državu patosi, a za pokorene države samo lugal. Među najvišim činovnicima je vladarev pomoćnik zove se nubanda, upravitelj dvora i carskih imanja, upravljao je javnim radovima i državnim financijama. Drugi najviši službenik središnje vlasti je išaku – upravlja državnom upravom na cijelom državnom području (vojno i upravno-sudbeno područje). Ova dva službenika stoje na čelu brojne središnje birokracije, „pisari“ (dub-sari), Babilonska uprava bila je monokratska jer je na čelu svake upravne jedinice bio jedan službenik (vojni zapovjednik) – to je bio oblik vojne uprave. Središnja vlast je nadzirala rad nižih vlasti – povremeno je slala svoje nadzornike koji su obilazili državu. Na čelu upravne pokrajine je upravitelj svih grana državne uprave (šakanaku), odnosno upravitelj kotara (rabina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5. Navedite na koje se klase dijeli babilonsko društvo, te objasnite svaku od nji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djela društva na slobodne i na neslobodne, tj. na robovlasnike i robove. Svi slobodni su u klasi robovima makar spali na prosjački štap. Slobodni su često radili na poslovima s robovima, ali su imali i obvezu kuluka, (radovi u korist države). Slobodni ljudi su se dijelili na avile – gospodu i na muškenu – siromahe. Mjerilo razlikovanja je imovinska sposobnost. Na području prava bila je sankcija za zločin protiv života i tijela: za povredu avilua primjenjivan je lex talionis, a kad bi avilu povrijedio pripadnika nižeg razreda onda bi svoju grešku ispravljao novčanom naknad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66. Objasnite </w:t>
      </w:r>
      <w:r>
        <w:rPr>
          <w:rFonts w:cs="Times New Roman" w:ascii="Times New Roman" w:hAnsi="Times New Roman"/>
          <w:b/>
          <w:i/>
          <w:iCs/>
        </w:rPr>
        <w:t xml:space="preserve">ilku </w:t>
      </w:r>
      <w:r>
        <w:rPr>
          <w:rFonts w:cs="Times New Roman" w:ascii="Times New Roman" w:hAnsi="Times New Roman"/>
          <w:b/>
        </w:rPr>
        <w:t>sustav?</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ku sustav je polustajaća vojna formacija. Nisu bili na okupu u kasarnama nego su rasute po širokom državnom području, to su vojnici zemljoradnici, a spadaju u razred avila. Za plaću su dobivali komad zemlje dovoljan za izdržavanje obitelji. U zakup je može dati samo kad je u ratu, ukoliko zemlju ne obrađuje uzastopno 3 godine gubi i nju i službu. Zemlju su obrađivali pojedinačno, bila je to državna zemlja van pravnog prometa. Ilku zemlja je bila nasljedna i nisu plaćali pore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7. Objasnite položaj robova u babilonskom društv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bovi su ljudi koji su u nečijem vlasništvu, nisu osobno slobodni. Robom se moglo postati zarobljeništvom u ratu, presudom, samoprodajom u ropstvo, glava obitelji je mogla prodati svoju djecu i ženu u ropstvo, nasljeđem ako su oba roditelja robovi. Vlasnici robova bili su država, hramovi, gradske ili seoske općine i pojedinci. Radili su kao poljoprivredni radnici, obrtnici, trgovci, pisari, sluge,... Ropstvo je moglo biti trajno i privremeno (3 godine). Rob je imao određenu pravnu i poslovnu sposobnost, zaključivao je brak, kako sa ropkinjama tako i sa slobodnima, djeca nasljeđuju status majke, vlasnik je svoje pokretne imovine, vlasnik nije smio ubiti roba, ali ga je mogao primjereno kažnjavati. Da se sklone od kažnjavanja imao je pravo samopomoći ili da traži od suda da bude prodan. U pravnom prometu je mogao biti zastupnik svoga gospodara, živjeli su obiteljskim životom ali nisu mogli birati mjesto i vrstu zanimanja niti vrijeme r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8. Kako se u Babilonu kažnjavalo ubojstvo ili povreda roba od strane treći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vreda ili ubojstvo roba od strane trećih kažnjavana je imovinskom kaznom dvostruko nižom od one za istu povredu slobodno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9. Kada je vladao Hamurabi i koje su njegova dostignuć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o je od 1792.-1750., vladao je prostorom koji daleko prelazi granice Mezopotamije, proglasi se „kraljem Amorita“. Izvršio izmjene u poljoprivredi uvidio prednosti u izradi oruđa i oružja. Platežno sredstvo postaje žito. Unaprijedio obrt, stočarstvo, podijelio slobodne ljude na avilu i na muškenu. Ograničio dugovinsko ropstvo na 3 godine, ukoliko bi rob umro od zlostavljanja ima se ubiti gospodarev 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0. U kojem obliku je sačuvan Hamurabijev zakonik, gdje je pronađen i od čega se sasto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mena ploča, pronađen 1901. u iranskom gradu Suzi, sastoji se od 3 dijela: uvod, zakonski propisi i epilog. Ima određenu sistematizaciju o sudu, o stvarima, o braku i obitelji, o zaštiti života i tijela,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1. Navedite zakonike u Mezopotamiji prije Hamurabijeva?</w:t>
      </w:r>
    </w:p>
    <w:p>
      <w:pPr>
        <w:pStyle w:val="Normal"/>
        <w:autoSpaceDE w:val="false"/>
        <w:spacing w:lineRule="auto" w:line="240" w:before="0" w:after="0"/>
        <w:ind w:firstLine="708"/>
        <w:rPr/>
      </w:pPr>
      <w:r>
        <w:rPr>
          <w:rFonts w:cs="Times New Roman" w:ascii="Times New Roman" w:hAnsi="Times New Roman"/>
        </w:rPr>
        <w:t>- Zakonski tekstovi – države Mezopotamije svoju volju počinju izražavati normativnim aktima. Te države su se osnivale na teoriji da vlast pripada bogu zaštitniku ali povremeno vlast može postojeća pravna shvaćanja mijenjati i dopunjavati. Tako su se pojavili zakoni: Ur-Namu, vladar Ura izdaje zakon koji je sačuvan u fragmentima, Lipidištar, vladar Isina izdao je značajan dokument za razvoj kaznenog prava, u državi Ešnun izdan je zakon koji nosi izme po vladaru – Zakon vladara Bilalame, i Zakon vladara Babilonije Hamurabija – poznat nam je u cjelini.</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 Vladarska pisma – to su vladareve upute nižim državnim činovnicima iz njih saznajemo o ulozi države i o mnogim područjima života.</w:t>
      </w:r>
    </w:p>
    <w:p>
      <w:pPr>
        <w:pStyle w:val="Normal"/>
        <w:autoSpaceDE w:val="false"/>
        <w:spacing w:lineRule="auto" w:line="240" w:before="0" w:after="0"/>
        <w:ind w:firstLine="708"/>
        <w:rPr/>
      </w:pPr>
      <w:r>
        <w:rPr>
          <w:rFonts w:cs="Times New Roman" w:ascii="Times New Roman" w:hAnsi="Times New Roman"/>
        </w:rPr>
        <w:t>- Isprave o pravnim poslovima – najpotpuniji izvor, prava slika života u tom društvu. Iz vremena treće dinastije Ura sačuvalo se više od 100 000 samoupravnih isprava, isprava vjerske književnosti (himne, tužaljke, vjerski mitovi), kao i profana književnost, znanstveni tekstovi (astronomija, filologija, povijes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72. Objasnite sudski sustav Babilona za vrijeme Hamurabi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st ukida ulogu svećenstva u području sudstva. Iako je Hamurabi sudstvo vezao za upravu i odvojio od svećenstva, ipak je svećenstvo zadržalo stanovitu ulogu. (Svećenstvo je imalo vezu sa školovanjem, poznavanjem mjesnih pravnih običaja, uloge arhivara, poznavanje pravnog prometa). Najviši sudac je vladar, a umjesto njega ponekad sude „carski suci“. Prvi put u povijesti za Hamurabija počinju suditi sudovi sa svjetovnim sucima. Od tad je redoviti mjesni sud sastavljen od upravitelja grada-rabinau kao predsjedatelja a ponekad sudi i uz 4 do 8 predsjednika – gradski odličnici. Nezadovoljna je stranka mogla uložiti priziv na viši sud, sud pokrajine kojeg čini upravitelj pokrajine – šakanaku sa 6 ili 10 prisjednika. Nezadovoljna stranka mogla je uložiti i priziv samom lugalu. U svakoj pokrajini postoji i sudsko vijeće. Svaki od tih sudova je imao svoje sudske vojnike, sudske pisare i arhivare. Nekad je spor počinjao pred mjesnim sudom, a nekad već na prvoj instanci pred carskim sudom, zavisno od važnosti i vrsti spora. Vezao je sudstvo posve za upravu i odvojio ga od svećenstva, no zbog prisege nije posve svećenstvo isključio iz sudstva. Pred svećenicima se priseže, oni su posrednici u pozivanju na sud a često su i izborni suci – arbitraža, sudski bilježnici, vještaci, por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3. Tko podiže tužb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štećeni, država samo onda kad je povrijeđen neposredni interes kral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4. Koju novinu u rad sudova uvodi Hamurabi i koji sudovi posto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d Hamurabija počinju sudovi sa svjetovnim sucima. Od tada je redoviti mjesni sud sastavljen od upravitelja grada (rabinau) kao predsjedatelja, a ponekad sudi i uz 4-8 prisjednika (gradski odličnici). Nezadovoljna stranka je mogla uložiti priziv na viši sud, sud pokrajine koji čine upravitelj pokrajine (šakanaku) sa 6-10 prisjednika. Nezadovoljna stranka je mogla uložiti priziv i samom lugalu. Uz ove sudove, u svakoj pokrajini postoji sudsko vijeće od 4-8 profesionalnih sudaca koji uz sudske vrše i upravne poslove. Svaki od tih sudova je imao sudske vojnike (policija), pisare i arhiv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5. Kakve oblike vlasništva poznajemo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stoji zajedničko i privatno vlasništvo. Kao subjekt zajedničkog vlasništva javljaju se država-vladar, hramovi, gradovi, sela. Objekt tog vlasništva su najviše zemlja i druge nekretnine, ali i pokretnine: stoka, robovi, poljoprivredno oruđe, kao i sve druge pokretnine. Zemlja u zajedničkom vlasništvu je obrađivana i davana u individualni zakup. Vjerojatno su periodično mijenjani zakupci parcela da se ne bi ustalili. Zakup ne može biti predmet pravnog prometa, niti inter vivos niti mortis caus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6. Objasnite institut dužničkog ropstva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pstvo je moglo biti trajno i privremeno. Ograničio ga je na 3 godine nakon čega rob mora biti oslobođen bez obzira da li je svojim trogodišnjim radom isplatio dug. Time je država utjecala na visinu zajmova. Ukoliko bi dužnički rob umro od posljedica zlostavljanja, određuje da se ima ubiti gospodarev sin. No, često je taj institut izigran pomoću adopcije, nakon Hamurabija te osobe koje su bile u dužničkom ropstvu su ostajali robovi dok ne odrade du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7. Objasnite institut osobnog najma prema Hamurabijevu zakoniku?</w:t>
      </w:r>
    </w:p>
    <w:p>
      <w:pPr>
        <w:pStyle w:val="Normal"/>
        <w:autoSpaceDE w:val="false"/>
        <w:spacing w:lineRule="auto" w:line="240" w:before="0" w:after="0"/>
        <w:rPr/>
      </w:pPr>
      <w:r>
        <w:rPr>
          <w:rFonts w:cs="Times New Roman" w:ascii="Times New Roman" w:hAnsi="Times New Roman"/>
        </w:rPr>
        <w:t>To je podvrsta ugovora o najmu, odnosno o radu. Ima različite vrste radnika koji ga zaključuju, ciglari, kamenoresci, kožari,... za neke od njih zakonik predviđa najamninu za 1/3 imanja. Zakonom određena najamnina bila je samo sudu mjera za slučaj spora i nesporazuma između stranaka, u ove ugovore spadaju i naknade liječniku, veterinaru, građevinaru, za njihove usluge. A veličina th naknada je ovisila od toga da li je usluga učinjena avilu-mu ili mušken-u, ili robu. Za istu uslugu imućniji plaćaju više. Ova logika je gotovo svugdje provedena u Hamurabijevu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78. Kako se prema Hamurabijevom zakoniku zaključuje bra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ključuje se ugovorom, inače je ništav. A cilj tog ugovora je da se utvrde međusobne obveze. Zaključuju ga mladoženja i djevojčin staratelj. Mogu se njime osloboditi odgovornosti za imovinske odgovornosti svakog od njih, ali za obveze i imovinu stečenu za vrijeme braka odgovaraju zajednički, tj. slobodna žena udana za roba ima pravo na dio u pravilu na pola a drugi dio pripada gospodaru, nema razlike između braka slobodnih i robova. I jedni i drugi se mogu međusobno ženiti. Ali onaj tko je bio rob taj i ostaje rob bez obzira što mu drugi supružnik ima status slobodnog čovjeka. Robovi koji su supruzi slobodne osobe oštećuju svog gospodara time što gospodar nema pravo na potomstvo, a ako je supruga slobodna, njena djeca s mužem robom su slobodna, a ako je muž slobodan a žena robinja, djeca, ako ih otac prije nije učini slobodnima – postaju slobodni u času očeve smrti.</w:t>
      </w:r>
    </w:p>
    <w:p>
      <w:pPr>
        <w:pStyle w:val="Normal"/>
        <w:autoSpaceDE w:val="false"/>
        <w:spacing w:lineRule="auto" w:line="240" w:before="0" w:after="0"/>
        <w:rPr/>
      </w:pPr>
      <w:r>
        <w:rPr>
          <w:rFonts w:cs="Times New Roman" w:ascii="Times New Roman" w:hAnsi="Times New Roman"/>
          <w:b/>
        </w:rPr>
        <w:t xml:space="preserve">79. Što je to </w:t>
      </w:r>
      <w:r>
        <w:rPr>
          <w:rFonts w:cs="Times New Roman" w:ascii="Times New Roman" w:hAnsi="Times New Roman"/>
          <w:b/>
          <w:i/>
          <w:iCs/>
        </w:rPr>
        <w:t xml:space="preserve">tirhatu </w:t>
      </w:r>
      <w:r>
        <w:rPr>
          <w:rFonts w:cs="Times New Roman" w:ascii="Times New Roman" w:hAnsi="Times New Roman"/>
          <w:b/>
        </w:rPr>
        <w:t>i objasnite taj instit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ladoženja je često davao mladoj ženidbeni dar – tirhatu no on nije bitan uvjet ugovora i imao je ponajviše svojstvo kapare, tj. jamstva za zaključivanje braka. Veličina tirhatua je bila slika ozbiljnosti namjere obje strane da zaključe brak, ženidbeni dar daje pravo na odustajanje ako mladoženja odustane gubi tirhatu, a ako mlada odustane vraća tirhatu u dvostrukom iznosu, dakle odustankom podjednako gub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0. Objasnite instituciju miraza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lada prilikom dolaska u muževu kuću donosi miraz (šeriktu). Mirazom je žensko dijete odmah dobivalo svoj dio nasljeđa i zato nije nasljednik svojih roditelja. Miraz ima više svrha: on je djevojčino nasljeđe, imovinska potpora novoj obitelji, jamstvo mužu za ženino ponašanje, ženina sigurnost u slučaju muževe smr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1. Objasnite načine kažnjavanja prema Hamurabijevu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zna ima svojstvo odmazde, postiže se bitna svrha kazne: generalna i specijalna prevencija. Ako u trenutku izvršenja delikta, počinitelj nije imao suosjećanja za patnje koje nanosi, onda neka kazna – odmazda bude tjelesno-iskustveno sredstvo da se u svijesti počinitelja stvore predodžbe o patnji koju je nanio (graditelj koji je lošom gradnjom prouzročio smrt vlasnikova sina, bit će kažnjen tako što će biti ubijen graditeljev sin). Počinje se primjenjivati sve veća zamjena tjelesne odmazde novčanom – najčešći način imovinska kazna, no to nije uvijek čisto načelo kompenzacije, jer su velike novčane kazne imovinski i društveno počinitelja posve uništava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2. Koje oblike kazni predviđa Hamurabijev zakon za nestručno obavljen posa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ovinska, tjelesna kazna i sm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3. Kako se po Hamurabijevu zakonu kažnjava krađa, a kako razbojs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sništvo, naročito državno i hramovno vrlo je strogo zaštićeno. Krađa se u nekim slučajevima nadoknađuje trideseterostrukom vrijednosti ukradene stvari tj. ako je lopov nije u stanju nadoknaditi, bit će osuđen na smrt. Razbojstvo, bez obzira tko je počinitelj, povlači smrtnu ili tjelesnu kaznu. Ukoliko počinitelj nije pronađen dužnost je grada da plati štetu počinjenu razbojstvom (ostatak kolektivne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4. Objasnite položaj roba u Babilonu u pravnom prometu svojom pokretnom imovinom i kao zastupnika gospoda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o je vlasnik svoje pokretne imovine i s njom je mogao upravljati u pravnom prometu kao slobodan čovjek. Mogao je zastupati svoga gospodara u pravnom prometu, a ugovori su morali biti napravljeni u pismenom obliku i pred dva svjedo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85. Što se zbiva s imovinom roba nakon njegove smrti ukoliko je bio u braku s slobodnom ženom, a što s imovinom slobodnog čovjeka ukoliko je imao djecu s slobodnom ženom i priznatu djecu od robin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koliko je rob bio u braku sa slobodnom ženom, gospodar stječe pola, a drugu polovicu žena. Ako ostavitelj ima djecu od slobodne žene i priznatu djecu od robinje, onda djeca od robinje sudjeluju u nasljeđu samo pokretnina i to na jednake dijelove s ostalom dje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6. Kako Hamurabi kažnjava lažnu izjavu vezanu uz ostavu stvar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orat će dati dvostruku vrijednost onoga za što lažno tvrdi da je dao na čuvan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7. Kakav oblik imaju sudske presude u Babilonu i što sve presuda sadrž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dske presude su oblik ugovora, tj. dokaza za buduće odnose, bile su napisane kao ugovori: na pločici je napisan bitan sadržaj izjava stranaka, prisege stranaka, izjave i imena svjedoka, bit presude. Stranke su se morale obvezati da neće ponovno pokrenuti postupak po istoj stvari, a stranka koja je temeljem presude bila obvezna na određenu činidbu, prisegla je da će ju izvršiti. Neizvršenje presude povlačilo je novo parničenje a sud je izricao globu zbog ne izvršenja (brijanje kose na čelu – znak nečasno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8. Kako Hamurabijev zakonik rješava nasljedna prava supruge, muških i ženskih potomaka, te uz vlastitu djecu sa slobodnom ženom, priznate djece s robinj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inovi su nužni zakonski nasljednici, ženska djeca dobivaju nasljedni dio pri udaji kao miraz, supruga svoj nasljedni dio dobiva za života muža u obliku dara (nudunu), a ako ga nije dobila onda sa sinovima dobiva jednak dio. Ako ostavitelj ima djecu od slobodne žene i priznatu djecu od robinje, djeca robinje sudjeluju samo u nasljeđivanju pokretnina i to na jednake dijelove s ostalom dje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9. Kako se zove mužev dar ženi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udu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0. Što je babilonski vladar za svoj grad - državu, a što za pokorene države?</w:t>
      </w:r>
    </w:p>
    <w:p>
      <w:pPr>
        <w:pStyle w:val="Normal"/>
        <w:autoSpaceDE w:val="false"/>
        <w:spacing w:lineRule="auto" w:line="240" w:before="0" w:after="0"/>
        <w:rPr/>
      </w:pPr>
      <w:r>
        <w:rPr>
          <w:rFonts w:cs="Times New Roman" w:ascii="Times New Roman" w:hAnsi="Times New Roman"/>
        </w:rPr>
        <w:t>Za svoj grad-državu vladar je patosi a za pokorene države samo lugal. Vladar lugal je nosilac svih vlasti, od kojih je najvažnija vojna, može svim organima vlasti izdavati obvezne naputke, mijenjati stvarnu i mjesnu, tj. sudsku nadležnost – vladarevo pravo delegacije i devolucije. A patosi mada se vlast temelji na osvajanju, vladar ipak svije podrijetlo traži u uzvišenijem ideološkom izvorištu, vladar je samo ostvarenje moći boga-zaštitnika-Šamaša, i njegove premoći nad ostalim bogovima-zaštitnicima drugih grado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1. Kako Hamurabijev zakonik sankcionira samovoljnu pljenidbu dužnikovih stvari od strane vjerov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it će lišen sveg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2. Koja kazna se izricala lažnom svjedoku u babilonskom pravnom sustav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zrečena mu je ona kazna koju bi trebao biti izrečena stranci protiv koje svjedoči kad bi to svjedočenje bilo istinito. Ovakva dokazna snaga svjedočenja je razlogom da su sinovi i robovi za svog gospodara mogli ugovore sklapati samo uz prisutnost svjedoka. Ista forma često tražena i za ugovore koje netko sklapa za seb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3. Tko u Babilonu i kojim redom nasljeđuje imovinu ostavitelja ako ovaj nema sinova ili su mu umr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uci, ako njih nema onda braća umrlog, zatim stričevi. Dakle, samo muški potomc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4. Kakvo svojstvo ima kazna u Babilonu i što je društvena svrha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zna ima svojstvo odmazde. Tim se postiže društvena svrha kazne, generalna i specijalna prevencija: treba postići i popravljanje kažnjenika vrši se logikom, tj. ako počinitelj nije imao suosjećanja za zlodjelo onda neka kazna bude tjelesno-iskustveno sredstvo da se u svijesti stvore predodžbe o onome što je počinio i patnji koju je nanio. Vrši se kroz načelo taliona, zub za zub, oko za oko. A duševna je kada zbog graditeljeve pogreške nastrada vlasnikov sin, ubija se graditeljev sin kako bi on patio zbog greške koju je počini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5. Kako se kažnjava povreda ili ubojstvo roba od strane trećih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žnjavana je imovinskom kaznom dvostruko nižom od one za istu povredu slobodnog, a osim toga odšteta pripada gospodaru a ne robu ili njegovoj obitel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6. Koje vrste kazni predviđa Hamurabi u cilju sprječavanja nestručnosti ili nekvalitetno izvedenog r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ovinska, tjelesna kazna i smr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7. Kome u Babilonu pripada roditeljska vlast, dokle seže, pod čijim je nadzorom i kada se roditelj može odreći djete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diteljska vlast pripada samo ocu, a na majku prelazi samo smrću oca. Otac je mogao djecu prodati u ropstvo ili ih dati u dugovinsko ropstvo ili pak da ih drugi usvoje, kao i žensku djecu dati u svećenice, ali ipak roditeljska vlast je pod sudskim nadzorom (roditelj se može odreći svog djeteta samo ako to dopusti sud, i jedino iz razloga ponovljenog teškog zločina protiv o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98. Kada se i gdje odvijala pobuna pod vodstvom Urukaginu i koji su joj glavni dome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državi Lagaš oko 2400. god. pr. n.e. je izbila pobuna pod vodstvom Urukaginu, protiv svećenstva i prvosvećenika. Urukaginu je dokinuo novostvorene povlastice svećenstva i oblike izrabljivanja te postao novi vladar Lagaša. Tad je izvršen pokušaj odvajanja službe prvosvećenika (sangu-maha) od vladarske svjetovne službe u kojoj je najbitniji dio vojno zapovijedanje (lugal). Vlast će se sve više vezati uz vojnu silu, koja će se odvajati od ostalog naro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99. Na koji način je u Babilonu otkupljivan vojnik koji je pao u strano zarobljeniš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ojnika koji je pao u strano zarobljeništvo država je otkupljivala iz sredstava njegove obiteljske imovine, a ako nije dostatna, onda sredstva daje hram njegovog grada, ako ni to nije dovoljno onda plaća držav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00. Navedite kako je nakon Hamurabijevih izmjena bio sastavljen mjesni, a kako pokrajinski su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jesni je sastavljen od upravitelja grada (rabinau-a) kao predsjedatelja, a ponekad sudi i uz 4-8 prisjednika (gradski odličnici). Viši sud je bio sud pokrajine, kojeg čine upravitelj pokrajine (šakanaku) sa 6 ili 10 prisjednika. Ovi sudovi vodili su računa o kraljevim imanjima i njegovim materijalnim interesima u pokraji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1. Tko prema Hamurabijevom zakoniku može biti subjekt zajedničkog vlasništ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žava – vladar, hramovi, gradovi, sel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2. Objasnite na koji način se u kupoprodajnim ugovorima babilonskog prava daje jamstvo za evikci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ugovorima o kupoprodaji često je navedena pravna osnova vlasništva prodavaoca pa u potvrdu tomu u ugovorima često nalazimo čitav niz ranijih vlasnika. S tim u svezi, u ugovorima je često kauzula o jamstvu za evikcije (tj. slučaj da se pojavi netko treći tko tvrdi da je pravi vlasnik stvari a ne onaj koju ju je prodao), a kao oblik jamstva prodavalac obećaje imovinsko obeštećenje ili osobno jamstvo (dugovinsko ropstv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3. Što se, prema babilonskom pravu, zbiva s dužnikom koji ne može vratiti dug zbog propale ljetine (poplave, suše i s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užnik biva za tu godinu oslobođen kamata, a otplati rok mu se za toliko produžava. Također mu se pomaže i tako što dug može isplatiti bilo kakvim dobr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4. Objasnite kakav je bio cilj i kakve je učinke proizvodio ugovor o društvu, prema Hamurabijevom zakoni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j tog ugovor je mogao biti zajedničko davanje ili uzimanje zajma, zajedničko vođenje nekog posla (npr. kupoprodaja). Prema trećima svi udruženi skupa i svaki udruženi posebno jamče za obveze iz odnosnog posla. Gubitak i dobitak dijele na jednake dijelove što znači da su ulozi jednake vrijednosti, ali mogu biti različite vrs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5. Može li se prema babilonskom pravu žena preudati u slučaju da joj muž padne u zarobljeništvo i kakve to pravne posljedice izazi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Žena se može preudati samo ako nema sredstava za život, ali ako se muž vrati iz zarobljeništva žena mu se dužna vratiti, dok djeca koju je izrodila drugom ostaju uz toga o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6. Koje ugovore zaključuju stranke pri prodaji na kredit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upoprodajni ugovor i ugovor o zajm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07. Koje kazneno djelo prema Hamurabijevom zakoniku svojom sankcijom najbolje pokazuje razliku između društvenih klasa avilu i muške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ločin protiv života i tijel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8. Kako se zove i kako se dijeli srebrni novac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alanat koji ima 60 mina, mina ima 60 šekela, a šekel je 180 zrna ži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09. Što je tirhata, što šeriktu, a što nudu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irhatu je ženidbeni dar, šeriktu miraz, a nudunu mužev dar že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0. Kolike kamate Hamurabi predviđa za žito,a kolike za srebro te koje su posljedice njihova prekorače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 žito 33%, a za srebro 2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1. Kako je kažnjavana povreda ili ubojstvo roba od strane trećih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ažnjavana je imovinskom kaznom dvostruko nižom od one za istu povredu slobodnog, a osim toga odšteta pripada gospodaru a ne robu ili njegovoj obitelj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2. Na što ima pravo usvojenik u Babilonu u slučaju prekida usvojenja od strane usvojitel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a pravo na 1/3 pokretne imovi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3. Može li Ilku-vojnik dati zemlju u zakup te može li izgubiti zemlju i služb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ku vojnik zemlju može dati u zakup samo kad je u ratu; ukoliko zemlju ne obrađuje uzastopno 3 godine gubi i nju i služb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4. Je li ilku nasljeda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5. Objasnite prodaju na kredit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tom slučaju je postojao dogovor među strankama kao da je kupac cijenu isplati, a zatim odmah prodavalac istu svotu (vrijednost) kupcu pozajmio, dakle, radilo se o istovremenom zaključenju ugovora o kupoprodaji i ugovora o zajm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6. Zašto u državicama Mezopotamije prvosvećenika nazivaju sangu, sangu-mah odnosno ensi, patesi ili iš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ve se države javljaju kao teokracije, njima upravlja bog-zaštitnik kao njihov vanzemljaski predstavnik i zaštitnik u svijetu bogova, a prvosvećenik je njegovo zemaljsko i smrtno ali ništa manje svemoćno oružj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17. Tko u Babilonu nasljeduje imovinu umrloga, ako ostavitelj nema sino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uci, braća umrlog, stričevi. Nasljednici su samo muški srodnic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8. Ako se u Hamurabija načelo jedinstva vlasti manifestira kao držanje svih dijelova vlasti u rukama vladara, kako se to načelo manifestira na nižim razinama vla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ladar – lugal je nosilac sve vlasti, od kojih je najvažnija vojna vlast. Zato vladar može svim organima vlasti izdavati obvezne naputke, mijenjati stvarnu i mjesnu nadležnost... Središnja državna vlast je u rukama vojnog i upravno-sudskog činovništva. Najviši činovnici: nubanda, išaku, rabinau, šakan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19. Koliko iznosi zakupnina prema Hamurabi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Zakupnina iznosi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ili 1/3 priroda, a kod zakupa vrtova 2/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0. Na kojem načelu se temelji babilonska uprava i kako središnja vlast nadzire niž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abilonska uprava je bila monokratska, jer je na čelu svake upravne jedinice bio jedan službenik i moglo bi se reći da je to bio oblik vojne uprave (upravitelj je bio vojni zapovjednik). Središnja vlast je nadzirala rad nižih vlasti na taj način što je povremeno slala svoje nadzornike koji su obilazili državu u pratnji brojnog vojnog odre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1. U kom stoljeću nakon Hamurabija Babilon pada pod vlast Hetita i kasita te kada konačno prestaje njegova državnost i u okvirima koje drža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četkom 16. st. (oko 1580. god. pr. n.e.) Babilon postaje plijen Hetita te se raspada, a sjeverni dio postaje plijen Kasita. U 6. st. novobabilonska država je uključena u Perzijsku državu čiju sudbinu od tada dije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2. Tko je na čelu redovnog, a tko na čelu prizivnog sud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a čelu redovnog je rabinau, a prizivnog šakanak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3. Na koje se dvije skupine dijeli klasa slobodnih u Babilonu i u čemu je bitna razlika medu njim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vilu (gospodin) i muškenu (siromah). Mjerilo razlikovanja je imovinska sposobnost, a bitan posljedica te razlike na području prava je sankcija za zločin protiv života i tijela. Za povredu svilu primjenjivan je lex talionis, a kad bi avilu povrijedio pripadnika nižeg razreda – novčana naknad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124. Tko su bili </w:t>
      </w:r>
      <w:r>
        <w:rPr>
          <w:rFonts w:cs="Times New Roman" w:ascii="Times New Roman" w:hAnsi="Times New Roman"/>
          <w:b/>
          <w:i/>
          <w:iCs/>
        </w:rPr>
        <w:t xml:space="preserve">avilu </w:t>
      </w:r>
      <w:r>
        <w:rPr>
          <w:rFonts w:cs="Times New Roman" w:ascii="Times New Roman" w:hAnsi="Times New Roman"/>
          <w:b/>
        </w:rPr>
        <w:t>u Babilonu i tko spada u tu skupi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vilu je bio gornji sloj, birokracija i vojska, i uopće gornji društveni slo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5. Na koje se sve načine moglo postati robom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robljeništvom u ratu, sudskom presudom, samoprodajom u ropstvo, glava obitelji je mogla prodati svoju djecu i ženu u ropstvo, nasljeđem ropskog stanja rođenjem od oba roditelja rob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6. Tko se mogao javiti kao vlasnik robov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ražva, hramovi, gradske ili seoske općine i pojedinci. Prevladavalo je vlasništvo pravnih osob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127. Pojasnite </w:t>
      </w:r>
      <w:r>
        <w:rPr>
          <w:rFonts w:cs="Times New Roman" w:ascii="Times New Roman" w:hAnsi="Times New Roman"/>
          <w:b/>
          <w:i/>
          <w:iCs/>
        </w:rPr>
        <w:t>institut samopomo</w:t>
      </w:r>
      <w:r>
        <w:rPr>
          <w:rFonts w:cs="Times New Roman" w:ascii="Times New Roman" w:hAnsi="Times New Roman"/>
          <w:b/>
        </w:rPr>
        <w:t>ć</w:t>
      </w:r>
      <w:r>
        <w:rPr>
          <w:rFonts w:cs="Times New Roman" w:ascii="Times New Roman" w:hAnsi="Times New Roman"/>
          <w:b/>
          <w:i/>
          <w:iCs/>
        </w:rPr>
        <w:t xml:space="preserve">i roba </w:t>
      </w:r>
      <w:r>
        <w:rPr>
          <w:rFonts w:cs="Times New Roman" w:ascii="Times New Roman" w:hAnsi="Times New Roman"/>
          <w:b/>
        </w:rPr>
        <w:t>u Babilonu u odnosu prema svom gospodar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 se zaštiti od gospodara koji ga zlostavlja, rob je imao pravo ili samopomoći (azil, pribježište u hram; i postaje hramovni rob) ili da od suda traži da bude prodan, a da gospodar bude obeštećen postignutom prodajnom svotom.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28. Što određuje Hamurabi u slučaju ako bi dugovinski rob preminuo uslijed zlostavlja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a se ubiti gospodarev s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29. Koliko stupnjeva je imalo sudstvo u Babilonu. Navedi koji su to sudovi odnosno stupnjev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udstvo u Babilon imalo je tri stupnja. Redovni mjesni sud (upravitelj grada – rabinau + 4-8 prisjednika – gradski odličnici), viši sud, pokrajinski (upravitelj pokrajine – šakanaku + 6-10 prisjednika) i sam lug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0. Hamurabi je odvojio sudstvo od svećenstva ali oni ipak zadržavaju značajnu ulogu, koj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većenstvo nije potpuno potisnuto iz sudstva. Pred svećenicima se priseže, oni su posrednici u pozivanju na sud, a često su oni izborni suci (arbitraža), sudski bilježnici, vještaci, poro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1. Objasni sistematizaciju Hamurabijeva zako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o sudu, 2. o stvarima, 3. o braku i obitelji, 4. o zaštiti života i tijela, 5.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2. Objasnite o čemu, kod osobnog zajma u Babilonu, ovisi visina naknade za izvršene uslug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Visina naknade ovisi o tome jeli usluga učinjena avilu, muškenu ili robu. Za istu uslugu imućniji plaćaju viš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3. Koji cilj imaju kazne za nestručno obavljen posao u Babilonu i navedi primjer ka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ilj kazni nije samo da se nadoknadi šteta, nego da se osigura stručnost onih koji se prihvaćaju izvođenja određenih poslova odnosno da budu onemogućeni da ubuduće čine poslove za koje su se pokazali nestručni, npr. liječniku koji je operacijom prouzročio smrt bolesnika odsjeći će se ru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4. Koji oblik imaju sudske presude u Babilonu i što sve presuda sadrž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blik „ugovora“, to jest dokaz za buduće odnose, bile su isto tako napisane kao ugovori: na pločici je napisan bitan sadržaj izjava stranaka, prisege stranaka, izjave i imena svjedoka, bit pres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5. Koja ''kolektivna kazna'' postoji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edini ostatak kolektivne kazne je dužnost grada da plati štetu počinjenu razbojstvom na prostoru grada ukoliko počinitelj nije pronađen. Time su građani prisiljavani da budu zainteresirani za zbivanja u g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36. Koji su biljeg nosile/imale nečasne osobe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rijanje kose na čelu (znak nečasnos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7. Da li žena sudjeluje u očevom naslijeđ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e, ona svoj dio dobiva kao mi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38. Kakav je status djeteta kojem je majka robinj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ob.</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39. Položaj djeteta robinje čiji je otac gospodar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ko ga otac već prije nije učinio slobodnim („vi ste moj djeca“) postaje slobodan u času očeve smrt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0. Sistematizacija Hamurabijevog zakoni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o sudu, 2. o stvarima, 3. o braku i obitelji, 4. o zaštiti života i tijela, 5. o rad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1. Kada je nastao Hamurabijev zakoni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 razdoblju od 1750.-171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2. Da li postoje elementi narodnog sudovanj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z državne službenike kao suce, u sudski kolegij ulaze prisjednici, njih 4-10. U tome treba vidjeti ostatke narodnog sudova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3. Kolika je bila zakupnina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Zakupnina iznosi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ili 1/3 priroda, a kod zakupa vrtova 2/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4. Da li je prisega bila dokaz u sudskom postup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isega je nepobitan dokaz, tj. nema mogućnosti pobijanja drugim dokazima odnosno stranka nema mogućnsot da odbije tu prisegu ili da daje svoju prisegu suprotnog značen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145. Kako se u Babilonu otac mogao odreći si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ože se odreći djeteta samo ako mu dopusti sud, i jedino iz razloga ponovljenog teškog zločina protiv o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6. Tko je obvezan služiti vojs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pća vojna obveza za sve slobodne lj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7. Tko nasljeduje ženin miraz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Ženin miraz nakon njene smrti pripada sinovima, ako je djeca nisu nadživjela (ili ih nije imala) miraz se vraća njezinoj obitelji, a njena obitelj vraća ženidbeni dar mužu ako je bila nerotkinja. U svakom slučaju ako muž nadživi ženu, on ne stječe njezin mi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8. Kako se sudilo lažnome svjedoku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ažnom svjedoku bila je izrečena ona kazna koja bi bila izrečena stranci protiv koje svjedoči kad bi to svjedočenje bilo istinit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49. Tko su damgari (a tko šamal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mgari su trgovci koji se profesionalno bave prometom nekih dobara (nekretnine, robovi, žito, vuna, tkanine, kovine, oruđe itd.). Šamalu – izvršitelji koji vode poslove i koji su za poslodavca vezani posebnom vrstom ugovo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iCs/>
        </w:rPr>
        <w:t xml:space="preserve">150. </w:t>
      </w:r>
      <w:r>
        <w:rPr>
          <w:rFonts w:cs="Times New Roman" w:ascii="Times New Roman" w:hAnsi="Times New Roman"/>
          <w:b/>
        </w:rPr>
        <w:t>Što je to kuluk u Babilo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rez na osobu (porez u naturi), tj. radovi u korist države, a obveza kuluka postojala je za sve slobodne ljud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t>ATENa</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151. Objasnite način nastanka polisa?</w:t>
      </w:r>
    </w:p>
    <w:p>
      <w:pPr>
        <w:pStyle w:val="Normal"/>
        <w:autoSpaceDE w:val="false"/>
        <w:spacing w:before="0" w:after="0"/>
        <w:rPr>
          <w:rFonts w:ascii="Times New Roman" w:hAnsi="Times New Roman" w:cs="Times New Roman"/>
        </w:rPr>
      </w:pPr>
      <w:r>
        <w:rPr>
          <w:rFonts w:cs="Times New Roman" w:ascii="Times New Roman" w:hAnsi="Times New Roman"/>
        </w:rPr>
        <w:t>Trajno naseljena plemena. Takva naseljenost izaziva i borbe zbog zemljišta, pa tako među plemenima dolazi do sukoba tako i približavanja zbog zemljišta. Ali, budući da sa izdvojenim plemenskim jedinicama istovremeno postoje izdvojene poljoprivredne cjeline – dolazi do stvaranja izdvojenih gospodarsko-plemenskih jedinica, koje imaju svoju krv (pleme, stanovništvo), svoje bogove (moral) i svoje običaje, svoj prostor: polis. Polis je dakle, ne samo ukupnost suplemenika, ne samo prostor, ne samo određeni običaj – polis je to sve istovremeno: poli je krvna, gospodarska, moralna cjelina, to je zajednička-kao-jedi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2. Objasnite nastanak državnosti na Atici?</w:t>
      </w:r>
    </w:p>
    <w:p>
      <w:pPr>
        <w:pStyle w:val="Normal"/>
        <w:autoSpaceDE w:val="false"/>
        <w:spacing w:before="0" w:after="0"/>
        <w:rPr>
          <w:rFonts w:ascii="Times New Roman" w:hAnsi="Times New Roman" w:cs="Times New Roman"/>
        </w:rPr>
      </w:pPr>
      <w:r>
        <w:rPr>
          <w:rFonts w:cs="Times New Roman" w:ascii="Times New Roman" w:hAnsi="Times New Roman"/>
        </w:rPr>
        <w:t xml:space="preserve">Stranci (metoikoi) postaju tu brojni naseljenici. Oni potječu iz zajednica u kojima je plemenska zaštita posve nedovoljna da pruži životne uvjete ili su izbjegli iz plemena (izgon kao kazna ili samopomoć), ili su potjecali iz sredina (na istoku) gdje je već pleme bilo davna prošlost. Ti meteki trajnim naseljenjem postaju dio života Atike, pa i nezgoda. Naime, u svijetu plemena običaj je povlastica koju se stječe krvlju, to jest plemenska pravda vrijedi samo za plemenske pripadnike. Već među-plemenskim odnosi, sporovi, stvaraju nedaće, ali pogotovo problem stvara odnos s nekim čije se plemensko (ili državno – ako potječu iz već državno-pravno uobličenog društva) pravo ne zna, štoviše, ne zna ga ni odnosna osoba ukoliko već duže boravi u Ateni. Javlja se potreba za priznavanjem prostornosti običaja, ili bar nekog njihovog dijel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53. Što u atenskom stvarnom pravu obuhvaća pojam «kleros»?</w:t>
      </w:r>
    </w:p>
    <w:p>
      <w:pPr>
        <w:pStyle w:val="Normal"/>
        <w:autoSpaceDE w:val="false"/>
        <w:spacing w:before="0" w:after="0"/>
        <w:rPr>
          <w:rFonts w:ascii="Times New Roman" w:hAnsi="Times New Roman" w:cs="Times New Roman"/>
        </w:rPr>
      </w:pPr>
      <w:r>
        <w:rPr>
          <w:rFonts w:cs="Times New Roman" w:ascii="Times New Roman" w:hAnsi="Times New Roman"/>
        </w:rPr>
        <w:t>Nečija imovina je uvijek nazivan „kleros“, tj. od riječi kocka. Kleros uglavnom znači nečiji zemljišni posj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54. Navedite kronološki tri osnovne podjele Atenjana?</w:t>
      </w:r>
    </w:p>
    <w:p>
      <w:pPr>
        <w:pStyle w:val="Normal"/>
        <w:autoSpaceDE w:val="false"/>
        <w:spacing w:before="0" w:after="0"/>
        <w:rPr>
          <w:rFonts w:ascii="Times New Roman" w:hAnsi="Times New Roman" w:cs="Times New Roman"/>
        </w:rPr>
      </w:pPr>
      <w:r>
        <w:rPr>
          <w:rFonts w:cs="Times New Roman" w:ascii="Times New Roman" w:hAnsi="Times New Roman"/>
        </w:rPr>
        <w:t>1. narod (demost, plemenska aristokracija (eupatrides), 2. eupatridi, geomori, demiurgi, 3. pentakosiomedimni, hipeis, zeugit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5. Objasnite bit Tezejevih reformi?</w:t>
      </w:r>
    </w:p>
    <w:p>
      <w:pPr>
        <w:pStyle w:val="Normal"/>
        <w:autoSpaceDE w:val="false"/>
        <w:spacing w:before="0" w:after="0"/>
        <w:rPr>
          <w:rFonts w:ascii="Times New Roman" w:hAnsi="Times New Roman" w:cs="Times New Roman"/>
        </w:rPr>
      </w:pPr>
      <w:r>
        <w:rPr>
          <w:rFonts w:cs="Times New Roman" w:ascii="Times New Roman" w:hAnsi="Times New Roman"/>
        </w:rPr>
        <w:t xml:space="preserve">Bit tih promjena je synoikismos, tj. savez sva četiri plemena. Taj savez se očitovao u izboru zajedničkog bazileja, koji poput bazileja svakog plemena doživotno vrši te iste poslove kad se oni tiču sva četiri plemena, dakle, on je vojskovođa, prvosvećenik i sudac za sve poslove koje izlaze iz okvira jednog plemena. Vjerojatno, izbor tog zajedničkog bazileja je obavljan tako da su plemena birala kandidate (njih četiri) između kojih je kockom biran zajednički bazilej.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6. Zbog čega tezu da je Tezej podijelio pripadnike atičkih plemena na eupatride, geomore i demurge držimo neutemeljenom?</w:t>
      </w:r>
    </w:p>
    <w:p>
      <w:pPr>
        <w:pStyle w:val="Normal"/>
        <w:autoSpaceDE w:val="false"/>
        <w:spacing w:before="0" w:after="0"/>
        <w:rPr>
          <w:rFonts w:ascii="Times New Roman" w:hAnsi="Times New Roman" w:cs="Times New Roman"/>
        </w:rPr>
      </w:pPr>
      <w:r>
        <w:rPr>
          <w:rFonts w:cs="Times New Roman" w:ascii="Times New Roman" w:hAnsi="Times New Roman"/>
        </w:rPr>
        <w:t>U svijetu plemena i običaja kao stoljećima poštivane volje bogova i predaka, izmišljanje društvenih uredava je nepojmljivo. Zato se sa sigurnošću može reći da je ovakva podjela već dugo postoj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57. Tko je to </w:t>
      </w:r>
      <w:r>
        <w:rPr>
          <w:rFonts w:cs="Times New Roman" w:ascii="Times New Roman" w:hAnsi="Times New Roman"/>
          <w:b/>
          <w:i/>
          <w:iCs/>
        </w:rPr>
        <w:t>bazilej</w:t>
      </w:r>
      <w:r>
        <w:rPr>
          <w:rFonts w:cs="Times New Roman" w:ascii="Times New Roman" w:hAnsi="Times New Roman"/>
          <w:b/>
        </w:rPr>
        <w:t xml:space="preserve">, tko </w:t>
      </w:r>
      <w:r>
        <w:rPr>
          <w:rFonts w:cs="Times New Roman" w:ascii="Times New Roman" w:hAnsi="Times New Roman"/>
          <w:b/>
          <w:i/>
          <w:iCs/>
        </w:rPr>
        <w:t>polemarh</w:t>
      </w:r>
      <w:r>
        <w:rPr>
          <w:rFonts w:cs="Times New Roman" w:ascii="Times New Roman" w:hAnsi="Times New Roman"/>
          <w:b/>
        </w:rPr>
        <w:t xml:space="preserve">, a tko </w:t>
      </w:r>
      <w:r>
        <w:rPr>
          <w:rFonts w:cs="Times New Roman" w:ascii="Times New Roman" w:hAnsi="Times New Roman"/>
          <w:b/>
          <w:i/>
          <w:iCs/>
        </w:rPr>
        <w:t>arhon eponymos</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Bazilej – stalni zajednički službenik sva četiri atička plemena, polemarh – zajednički vojni zapovjednik, arhon eponymos – zajednički službenik za sudbene i upravne poslo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158. Što je to </w:t>
      </w:r>
      <w:r>
        <w:rPr>
          <w:rFonts w:cs="Times New Roman" w:ascii="Times New Roman" w:hAnsi="Times New Roman"/>
          <w:b/>
          <w:i/>
          <w:iCs/>
        </w:rPr>
        <w:t>areopag</w:t>
      </w:r>
      <w:r>
        <w:rPr>
          <w:rFonts w:cs="Times New Roman" w:ascii="Times New Roman" w:hAnsi="Times New Roman"/>
          <w:b/>
        </w:rPr>
        <w:t xml:space="preserve">, a tko su </w:t>
      </w:r>
      <w:r>
        <w:rPr>
          <w:rFonts w:cs="Times New Roman" w:ascii="Times New Roman" w:hAnsi="Times New Roman"/>
          <w:b/>
          <w:i/>
          <w:iCs/>
        </w:rPr>
        <w:t>tezmoteti</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Areopag je skup na kojem se okupljaju na Aresovom brijegu za uzdizanje moći zbora bivših arhonata, a čija je služba trajala svega godinu dana a bivši arhonti su slijedili rad onih kojih su u to vrijeme arhonti. Areopag u 7. st. postaje sva vlast, kako za arhonte mogu biti birani samo eupatridi, a kako aeropag čine bivši ahrhonti sve službe su u rukama eupatrida. Tezmoteti su poznavatelji zakona, bilo ih je 6, znači uz 3 stara uspostavlja Atena još 6, ukupno 9 arhonata uvedeni su zbog toga da se otkloni sumnja u sadržaj zakona, jer zabluda da je pravda isto što i pravo i da je pravo isto što i propis zakona, dovela je do zapisivanje zako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59. Objasnite bit Drakonovih promjena?</w:t>
      </w:r>
    </w:p>
    <w:p>
      <w:pPr>
        <w:pStyle w:val="Normal"/>
        <w:autoSpaceDE w:val="false"/>
        <w:spacing w:before="0" w:after="0"/>
        <w:rPr>
          <w:rFonts w:ascii="Times New Roman" w:hAnsi="Times New Roman" w:cs="Times New Roman"/>
        </w:rPr>
      </w:pPr>
      <w:r>
        <w:rPr>
          <w:rFonts w:cs="Times New Roman" w:ascii="Times New Roman" w:hAnsi="Times New Roman"/>
        </w:rPr>
        <w:t xml:space="preserve">Proširenje sudske nadležnosti, zamjena krvne osvete novim oblicima kažnjavanja među kojima je i smrt česta kazna, osniva se sud efeta. Sud efeta čine: bazilej, polemarh, eponim te 48 naukrar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0. Objasnite Solonove gospodarske reforme?</w:t>
      </w:r>
    </w:p>
    <w:p>
      <w:pPr>
        <w:pStyle w:val="Normal"/>
        <w:autoSpaceDE w:val="false"/>
        <w:spacing w:before="0" w:after="0"/>
        <w:rPr>
          <w:rFonts w:ascii="Times New Roman" w:hAnsi="Times New Roman" w:cs="Times New Roman"/>
        </w:rPr>
      </w:pPr>
      <w:r>
        <w:rPr>
          <w:rFonts w:cs="Times New Roman" w:ascii="Times New Roman" w:hAnsi="Times New Roman"/>
        </w:rPr>
        <w:t>Gospodarske promjene imale su za cilj spasiti širinu političke osnove vlasti. Proveo je sisahtiju (stresanje tereta), izvršena je devalvacija: dotadašnji eginski talanat zamijenio je eubejski talanat, ukinuta je hipoteka kao oblik osiguranja za vraćanje duga. Najvjerojatnije određen je zemljišni maksim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1. Objasnite Solonove političke reforme?</w:t>
      </w:r>
    </w:p>
    <w:p>
      <w:pPr>
        <w:pStyle w:val="Normal"/>
        <w:autoSpaceDE w:val="false"/>
        <w:spacing w:before="0" w:after="0"/>
        <w:rPr>
          <w:rFonts w:ascii="Times New Roman" w:hAnsi="Times New Roman" w:cs="Times New Roman"/>
        </w:rPr>
      </w:pPr>
      <w:r>
        <w:rPr>
          <w:rFonts w:cs="Times New Roman" w:ascii="Times New Roman" w:hAnsi="Times New Roman"/>
        </w:rPr>
        <w:t>Političke promjene bitno počivaju na prirodu sa zemlje. Priroda postaje mjerilo nečijeg zemljoposjeda, prema količini plodina sa zemlje svi slobodni građani su podijeljeni na pentakosiomedimne, hipeis, zugit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62. Što je to </w:t>
      </w:r>
      <w:r>
        <w:rPr>
          <w:rFonts w:cs="Times New Roman" w:ascii="Times New Roman" w:hAnsi="Times New Roman"/>
          <w:b/>
          <w:i/>
          <w:iCs/>
        </w:rPr>
        <w:t>sisaht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U prijevodu znači stresanje tereta, Atenjanin više ne može pasti u dužničko ropstvo odnosno nema više dugova uz zalaganje tjelesa, svi Atenjani koji su kao dužnički robovi dospjeli izvan Atene otkupila je država, a svi dugovi koji su prijetili slobodnom Atenjaninu ukinuti su. Izrabljivanom sloju slobodnih Atenjana zbacio teret zaduženosti i rop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3. Objasnite podjelu slobodnih građana prema Solonovim promjenama?</w:t>
      </w:r>
    </w:p>
    <w:p>
      <w:pPr>
        <w:pStyle w:val="Normal"/>
        <w:autoSpaceDE w:val="false"/>
        <w:spacing w:before="0" w:after="0"/>
        <w:rPr>
          <w:rFonts w:ascii="Times New Roman" w:hAnsi="Times New Roman" w:cs="Times New Roman"/>
        </w:rPr>
      </w:pPr>
      <w:r>
        <w:rPr>
          <w:rFonts w:cs="Times New Roman" w:ascii="Times New Roman" w:hAnsi="Times New Roman"/>
        </w:rPr>
        <w:t>Prema količini plodina sa zemlje svi slobodni građani su podijeljeni na pentakosiomedimni, hipeis, zugiti i thet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64. Kako je Solon po osnovi prihoda sa zemlje podijelio slobodne građane Atene i kako se zove, iz toga izvedena politička podjela vlasti?</w:t>
      </w:r>
    </w:p>
    <w:p>
      <w:pPr>
        <w:pStyle w:val="Normal"/>
        <w:autoSpaceDE w:val="false"/>
        <w:spacing w:before="0" w:after="0"/>
        <w:rPr>
          <w:rFonts w:ascii="Times New Roman" w:hAnsi="Times New Roman" w:cs="Times New Roman"/>
        </w:rPr>
      </w:pPr>
      <w:r>
        <w:rPr>
          <w:rFonts w:cs="Times New Roman" w:ascii="Times New Roman" w:hAnsi="Times New Roman"/>
        </w:rPr>
        <w:t xml:space="preserve">Pentakosiomedimni (one koji imaju više od 500 medimna prirode sa zemlje, tj. 500 mjera ulja, vina ili žita; medimnos oko 50 litara), hipeis (konjanici: koji imaju između 300-500 medimna), zugiti (jarmaši; koji imaju između 200 do 300 medimna) i thetes (žeteoci: koji imaju manje od 200 medimna ili nemaju uopće priroda sa zemlje). Takva politička organizacija se zove timokracij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65. Objasnite bit Pizistratove vladavine?</w:t>
      </w:r>
    </w:p>
    <w:p>
      <w:pPr>
        <w:pStyle w:val="Normal"/>
        <w:autoSpaceDE w:val="false"/>
        <w:spacing w:before="0" w:after="0"/>
        <w:rPr>
          <w:rFonts w:ascii="Times New Roman" w:hAnsi="Times New Roman" w:cs="Times New Roman"/>
        </w:rPr>
      </w:pPr>
      <w:r>
        <w:rPr>
          <w:rFonts w:cs="Times New Roman" w:ascii="Times New Roman" w:hAnsi="Times New Roman"/>
        </w:rPr>
        <w:t>Pizistrat je vodio tiraniju (značila bi samovladar pa i „gospodar“). Pizistrat nema nikakvu službu, ali snagom svog govora u skupštini i snagom političke spletke, igrom preko „svojih ljudi“, on postaje nešto poput stranačkog vođe koji pomiče poluge vlasti. Pizistrat demagog zna osnove vođenja: narod je tajnovita sfinga, zato ju treba zauzdati; svoju imovinu koristi za davanje seljacima jeftinih zajmova, uvodi pokretne sudove koji odlaze na selo i tamo dijele pravdu, izgrađuje Atenu i tako zapošljava gradsku sirotinju, obrtnike, podiže atensku trgovinu te tako privlači trgovački sloj. U Ateni oko Pizistrata i njegove uloge, raspreda što je demokracija i tko je narod; otvara se problem demokracije kao vlasti svih i jednakih (tzv. anonimna demokracija), ili demokracije koja je povjerenje većine u jednoga koji je njen istinski predstavnik i vođa (tzv. cezarska demokracija). Pizistratovi sinovi (Hiparh i Hipija) nakon njegove smrti (527.g. pr.n.e.) nisu ni dorasli ocu; oni nisu vlast izborili kao njihov otac, oni su je više naslijedili; zato se nisu izoštrili, niti znali njenu prirodu kao Pizistrat. Eupatridske izbjeglice uz pomoć Sparte, ruše Pizistratide (510. g. pr.n.e.); ali, ojačala demokratska svijest, ne želi novog Pizistrata, nego demokraciju kao vlast samog naroda. Te demokratske težnje narod provodi pod vodstvom Klistena. Bit tih promjena je institucionalno uobličenje spoznaja koje su ishod Pizistratove tiranije; sam Klisten je bio arhont za Pizistatida i upoznao je prirodu te v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6. Objasnite bit Klistenovih promjena?</w:t>
      </w:r>
    </w:p>
    <w:p>
      <w:pPr>
        <w:pStyle w:val="Normal"/>
        <w:autoSpaceDE w:val="false"/>
        <w:spacing w:before="0" w:after="0"/>
        <w:rPr>
          <w:rFonts w:ascii="Times New Roman" w:hAnsi="Times New Roman" w:cs="Times New Roman"/>
        </w:rPr>
      </w:pPr>
      <w:r>
        <w:rPr>
          <w:rFonts w:cs="Times New Roman" w:ascii="Times New Roman" w:hAnsi="Times New Roman"/>
        </w:rPr>
        <w:t>Bit ovih izmjena je pobjeda gradskog dijela zajednice, njegove politike i interesa, bila je to pobjeda robovlasničke „buržoazije“. Klistenove reforme su konačno, nakon nekoliko stoljeća, ukidanja plemena kao osnove atenske države. Od tada plemena postaju samo područje socijalne psihe. Prostor postaje bitna osnova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7. Što je to ostracizam?</w:t>
      </w:r>
    </w:p>
    <w:p>
      <w:pPr>
        <w:pStyle w:val="Normal"/>
        <w:autoSpaceDE w:val="false"/>
        <w:spacing w:before="0" w:after="0"/>
        <w:rPr>
          <w:rFonts w:ascii="Times New Roman" w:hAnsi="Times New Roman" w:cs="Times New Roman"/>
        </w:rPr>
      </w:pPr>
      <w:r>
        <w:rPr>
          <w:rFonts w:cs="Times New Roman" w:ascii="Times New Roman" w:hAnsi="Times New Roman"/>
          <w:i/>
        </w:rPr>
        <w:t>Ostracizam</w:t>
      </w:r>
      <w:r>
        <w:rPr>
          <w:rFonts w:cs="Times New Roman" w:ascii="Times New Roman" w:hAnsi="Times New Roman"/>
        </w:rPr>
        <w:t xml:space="preserve"> – svake godine prilikom šestog redovitog zasjedanja skupštine predsjedatelj je postavljao pitanja: „Misli li narod da treba pripremiti ostrake?“. Ako je većina glasala potvrdno, onda je sazivana nova skupština, n kojoj je trebalo biti prisutno najmanje 6000 građana da bi skupština mogla zasjedati (kvorum); svaki prisutni je na komadu glinene pločice (ostrakon) mogao ispisati ime onoga za koga misli da je stekao veliki politički ugled i utjecaj. Onaj čije je ime na najmanje 3001 pločica morao je u roku od 10 dana napustiti Atenu i izvan nje boraviti 10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68. Koliki je kvorum za ostracizam?</w:t>
      </w:r>
    </w:p>
    <w:p>
      <w:pPr>
        <w:pStyle w:val="Normal"/>
        <w:autoSpaceDE w:val="false"/>
        <w:spacing w:before="0" w:after="0"/>
        <w:rPr>
          <w:rFonts w:ascii="Times New Roman" w:hAnsi="Times New Roman" w:cs="Times New Roman"/>
        </w:rPr>
      </w:pPr>
      <w:r>
        <w:rPr>
          <w:rFonts w:cs="Times New Roman" w:ascii="Times New Roman" w:hAnsi="Times New Roman"/>
        </w:rPr>
        <w:t>6000 građ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69. Što je to </w:t>
      </w:r>
      <w:r>
        <w:rPr>
          <w:rFonts w:cs="Times New Roman" w:ascii="Times New Roman" w:hAnsi="Times New Roman"/>
          <w:b/>
          <w:i/>
          <w:iCs/>
        </w:rPr>
        <w:t>Ati</w:t>
      </w:r>
      <w:r>
        <w:rPr>
          <w:rFonts w:cs="Times New Roman" w:ascii="Times New Roman" w:hAnsi="Times New Roman"/>
          <w:b/>
        </w:rPr>
        <w:t>c</w:t>
      </w:r>
      <w:r>
        <w:rPr>
          <w:rFonts w:cs="Times New Roman" w:ascii="Times New Roman" w:hAnsi="Times New Roman"/>
          <w:b/>
          <w:i/>
          <w:iCs/>
        </w:rPr>
        <w:t>ko-Delski savez (477. - 404. g. pr. Kr)</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 xml:space="preserve">Atičko-Delski savez je bio obrambeni savez preko 200 polisa sa središtem na otoku Delosu gdje je svehelensko Apolonovo svetišt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70. Što je to Atičko-delski savez i od kada do kada traje?</w:t>
      </w:r>
    </w:p>
    <w:p>
      <w:pPr>
        <w:pStyle w:val="Normal"/>
        <w:autoSpaceDE w:val="false"/>
        <w:spacing w:before="0" w:after="0"/>
        <w:rPr/>
      </w:pPr>
      <w:r>
        <w:rPr>
          <w:rFonts w:cs="Times New Roman" w:ascii="Times New Roman" w:hAnsi="Times New Roman"/>
        </w:rPr>
        <w:t>Atičko-Delski savez je bio obrambeni savez preko 200 polisa sa središtem na otoku Delosu gdje je svehelensko Apolonovo svetište. (477.-404.g.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1. Objasnite institut </w:t>
      </w:r>
      <w:r>
        <w:rPr>
          <w:rFonts w:cs="Times New Roman" w:ascii="Times New Roman" w:hAnsi="Times New Roman"/>
          <w:b/>
          <w:i/>
          <w:iCs/>
        </w:rPr>
        <w:t>grafe paranomon</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To je javna tužba (svatko je može podići) protiv zakonskog prijedloga, ili njegova predlagača, ili već donesenog zakona, a s obrazloženjem da je ta zakonska odredba protivna demok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2. Što je to </w:t>
      </w:r>
      <w:r>
        <w:rPr>
          <w:rFonts w:cs="Times New Roman" w:ascii="Times New Roman" w:hAnsi="Times New Roman"/>
          <w:b/>
          <w:i/>
          <w:iCs/>
        </w:rPr>
        <w:t>kleruh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Usitnjavanje posjeda je dovodilo do propadanja sitnog seljaka, do dugovinskog ropstva o stvaranja gradske sirotinje. To je razlog da je Atena agrarnu prenapučenost rješavala putem kleruhija, tj. stvaranjem naseobina svojih građana izvan Atene (naročito za Periklova d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3. Što je to </w:t>
      </w:r>
      <w:r>
        <w:rPr>
          <w:rFonts w:cs="Times New Roman" w:ascii="Times New Roman" w:hAnsi="Times New Roman"/>
          <w:b/>
          <w:i/>
          <w:iCs/>
        </w:rPr>
        <w:t>time</w:t>
      </w:r>
      <w:r>
        <w:rPr>
          <w:rFonts w:cs="Times New Roman" w:ascii="Times New Roman" w:hAnsi="Times New Roman"/>
          <w:b/>
        </w:rPr>
        <w:t xml:space="preserve">, a što </w:t>
      </w:r>
      <w:r>
        <w:rPr>
          <w:rFonts w:cs="Times New Roman" w:ascii="Times New Roman" w:hAnsi="Times New Roman"/>
          <w:b/>
          <w:i/>
          <w:iCs/>
        </w:rPr>
        <w:t>atimij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Građanska čast-time u nekim dijelovima je bila opća i jednaka, dok je u drugim bila različita i zavisila je od imovinskih mogućnosti. Mogla je biti oduzeta pa ta osoba postaje obeščašćena – atimija. Atimija je mogla biti potpuna ili djelomična, a osnova atimije, tj. razlozi koji su nekoga činili nedostojnim, bili su: određeni zločini, izbjegavanje vojne obveze, rasipništvo, zanemarivanje roditelja, bogohuljenje, zloupotreba političkih prava i sl.Atenski građanin je, dakle, trebao imati određene vrline i one čine njegovu č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4. Što je to </w:t>
      </w:r>
      <w:r>
        <w:rPr>
          <w:rFonts w:cs="Times New Roman" w:ascii="Times New Roman" w:hAnsi="Times New Roman"/>
          <w:b/>
          <w:i/>
          <w:iCs/>
        </w:rPr>
        <w:t xml:space="preserve">eklesia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Solonovim promjenama narodna skupština – eklesia je skup svih Atenjana, tj. oblik neposredne demokracije. U nju ulaze svi Atenjani stariji od 20 godina. Nadležnost je bila široka, od donošenja zakona do odluka o ratu i miru, podizanje vojske i potvrđivanja međunarodnih ugov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5. Što su to </w:t>
      </w:r>
      <w:r>
        <w:rPr>
          <w:rFonts w:cs="Times New Roman" w:ascii="Times New Roman" w:hAnsi="Times New Roman"/>
          <w:b/>
          <w:i/>
          <w:iCs/>
        </w:rPr>
        <w:t xml:space="preserve">bule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Plemensko vijeće koje ima 400 članova koji su birani u svakom plemenu po 100 na vrijeme od godinu dana. Do Klistenovih reformi plemena su bile izborne jedinice, nakon njega vijećnici se biraju po kotarima, i vijeće od tada ima 500 članova, po 50 iz svakog kotara – ždrijebom. Bule je u osnovi imalo 2 vrste poslova: one koji su samo priprema za odluke skupštine i one u kojima vijeće odlučuje smo i konač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76. Što je to </w:t>
      </w:r>
      <w:r>
        <w:rPr>
          <w:rFonts w:cs="Times New Roman" w:ascii="Times New Roman" w:hAnsi="Times New Roman"/>
          <w:b/>
          <w:i/>
          <w:iCs/>
        </w:rPr>
        <w:t xml:space="preserve">areopag </w:t>
      </w:r>
      <w:r>
        <w:rPr>
          <w:rFonts w:cs="Times New Roman" w:ascii="Times New Roman" w:hAnsi="Times New Roman"/>
          <w:b/>
        </w:rPr>
        <w:t xml:space="preserve">i objasnite taj institut? </w:t>
      </w:r>
    </w:p>
    <w:p>
      <w:pPr>
        <w:pStyle w:val="Normal"/>
        <w:autoSpaceDE w:val="false"/>
        <w:spacing w:before="0" w:after="0"/>
        <w:rPr>
          <w:rFonts w:ascii="Times New Roman" w:hAnsi="Times New Roman" w:cs="Times New Roman"/>
        </w:rPr>
      </w:pPr>
      <w:r>
        <w:rPr>
          <w:rFonts w:cs="Times New Roman" w:ascii="Times New Roman" w:hAnsi="Times New Roman"/>
        </w:rPr>
        <w:t>Areopag je skup na kojem se okupljaju na Aresovom brijegu za uzdizanje moći zbora bivših arhonata, a čija je služba trajala svega godinu dana a bivši arhonti su slijedili rad onih kojih su u to vrijeme arhonti. Do Klistenovih promjena bio je zbiljski najvažniji oragan vlasti. Do Solona arhonti mogu biti eupatridi, a od tada moraju biti pentakosimdimni, a u 5. st. Arhont je otvoren i za hipeis i za zeguite. Članstvo u aeropagu je doživotno. Priroda aeropagove ocjene je bila sudsko-pravna. Nastupao je kao vrsta ustavnog suda, odluka mu je bila neopoziva i imala je svojstvo apsolutnog veta-zabr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7. Što je to </w:t>
      </w:r>
      <w:r>
        <w:rPr>
          <w:rFonts w:cs="Times New Roman" w:ascii="Times New Roman" w:hAnsi="Times New Roman"/>
          <w:b/>
          <w:i/>
          <w:iCs/>
        </w:rPr>
        <w:t xml:space="preserve">heliaja </w:t>
      </w:r>
      <w:r>
        <w:rPr>
          <w:rFonts w:cs="Times New Roman" w:ascii="Times New Roman" w:hAnsi="Times New Roman"/>
          <w:b/>
        </w:rPr>
        <w:t>i objasnite taj institut?</w:t>
      </w:r>
    </w:p>
    <w:p>
      <w:pPr>
        <w:pStyle w:val="Normal"/>
        <w:autoSpaceDE w:val="false"/>
        <w:spacing w:before="0" w:after="0"/>
        <w:rPr>
          <w:rFonts w:ascii="Times New Roman" w:hAnsi="Times New Roman" w:cs="Times New Roman"/>
        </w:rPr>
      </w:pPr>
      <w:r>
        <w:rPr>
          <w:rFonts w:cs="Times New Roman" w:ascii="Times New Roman" w:hAnsi="Times New Roman"/>
        </w:rPr>
        <w:t>Najviši sud. Zasjeda pod vedrim nebom, da bi ga bogovi promatrali i osvjetljivali njezinu pravdu i da se suci-porotnici ne bi okužili od zločinaca boraveći s njima u zatvorenom prostoru. Svake godine biralo se među njima starijim muškarcima od 30 godina 5000 redovitih i 1000 dodatnih sudaca. Postoje vijeća od 1501, 501, 201 člana. Imovinske predmete rješava najmanje vijeće dok vijeće od 501 člana može izreći smrtnu kaznu. Najveće je za predmete koje ugrožavaju opći inte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78. Što je to </w:t>
      </w:r>
      <w:r>
        <w:rPr>
          <w:rFonts w:cs="Times New Roman" w:ascii="Times New Roman" w:hAnsi="Times New Roman"/>
          <w:b/>
          <w:i/>
          <w:iCs/>
        </w:rPr>
        <w:t xml:space="preserve">hedna </w:t>
      </w:r>
      <w:r>
        <w:rPr>
          <w:rFonts w:cs="Times New Roman" w:ascii="Times New Roman" w:hAnsi="Times New Roman"/>
          <w:b/>
        </w:rPr>
        <w:t>u atenskom bračnom pravu?</w:t>
      </w:r>
    </w:p>
    <w:p>
      <w:pPr>
        <w:pStyle w:val="Normal"/>
        <w:autoSpaceDE w:val="false"/>
        <w:spacing w:before="0" w:after="0"/>
        <w:rPr>
          <w:rFonts w:ascii="Times New Roman" w:hAnsi="Times New Roman" w:cs="Times New Roman"/>
        </w:rPr>
      </w:pPr>
      <w:r>
        <w:rPr>
          <w:rFonts w:cs="Times New Roman" w:ascii="Times New Roman" w:hAnsi="Times New Roman"/>
        </w:rPr>
        <w:t>Ženidbeni d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79. Kako se u Ateni razvodi brak na inicijativu muža, a kako na inicijativu žene?</w:t>
      </w:r>
    </w:p>
    <w:p>
      <w:pPr>
        <w:pStyle w:val="Normal"/>
        <w:autoSpaceDE w:val="false"/>
        <w:spacing w:before="0" w:after="0"/>
        <w:rPr>
          <w:rFonts w:ascii="Times New Roman" w:hAnsi="Times New Roman" w:cs="Times New Roman"/>
        </w:rPr>
      </w:pPr>
      <w:r>
        <w:rPr>
          <w:rFonts w:cs="Times New Roman" w:ascii="Times New Roman" w:hAnsi="Times New Roman"/>
        </w:rPr>
        <w:t xml:space="preserve">Muž je mogao razvesti brak na jednostavnim vraćanjem žene njenoj obitelji. Ukoliko je to učinio bez ikakve ženine krivnje, vraća miraz. I žena i njezin otac (brat) mogli su uvijek razvesti brak, ali su to morali učiniti preko arhonta eponima, kojemu moraju saopćiti razloge za razvod.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0. Tko je epiklera?</w:t>
      </w:r>
    </w:p>
    <w:p>
      <w:pPr>
        <w:pStyle w:val="Normal"/>
        <w:autoSpaceDE w:val="false"/>
        <w:spacing w:before="0" w:after="0"/>
        <w:rPr>
          <w:rFonts w:ascii="Times New Roman" w:hAnsi="Times New Roman" w:cs="Times New Roman"/>
        </w:rPr>
      </w:pPr>
      <w:r>
        <w:rPr>
          <w:rFonts w:cs="Times New Roman" w:ascii="Times New Roman" w:hAnsi="Times New Roman"/>
        </w:rPr>
        <w:t>Ukoliko umrli nije sačinio oporuku, a ima samo jednu kćer, najbliži očev srodnik (po muškoj liniji, npr. očev brat) imao je pravo a zatraži kćerku jedinicu (epikleru) za ženu, a tim i svu ostavinu umrlo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1. Koje vrste sudskog postupka poznajete u atenskom pravu, tko pokreće postupke, te tko snosi troškove u svakom od tih postupaka?</w:t>
      </w:r>
    </w:p>
    <w:p>
      <w:pPr>
        <w:pStyle w:val="Normal"/>
        <w:autoSpaceDE w:val="false"/>
        <w:spacing w:before="0" w:after="0"/>
        <w:rPr>
          <w:rFonts w:ascii="Times New Roman" w:hAnsi="Times New Roman" w:cs="Times New Roman"/>
        </w:rPr>
      </w:pPr>
      <w:r>
        <w:rPr>
          <w:rFonts w:cs="Times New Roman" w:ascii="Times New Roman" w:hAnsi="Times New Roman"/>
        </w:rPr>
        <w:t>Dike postupak – privatni, pokreće oštećeni, troškove snosi tužitelj, a graphe postupak je bio javni postupak, pokreće ga bilo tko, a troškove postupka ne plaća nitko.</w:t>
      </w:r>
    </w:p>
    <w:p>
      <w:pPr>
        <w:pStyle w:val="Normal"/>
        <w:autoSpaceDE w:val="false"/>
        <w:spacing w:before="0" w:after="0"/>
        <w:rPr>
          <w:rFonts w:ascii="Times New Roman" w:hAnsi="Times New Roman" w:cs="Times New Roman"/>
          <w:b/>
          <w:b/>
        </w:rPr>
      </w:pPr>
      <w:r>
        <w:rPr>
          <w:rFonts w:cs="Times New Roman" w:ascii="Times New Roman" w:hAnsi="Times New Roman"/>
          <w:b/>
        </w:rPr>
        <w:t>182. Kako se u Ateni zove tužba za izvršenje?</w:t>
      </w:r>
    </w:p>
    <w:p>
      <w:pPr>
        <w:pStyle w:val="Normal"/>
        <w:autoSpaceDE w:val="false"/>
        <w:spacing w:before="0" w:after="0"/>
        <w:rPr>
          <w:rFonts w:ascii="Times New Roman" w:hAnsi="Times New Roman" w:cs="Times New Roman"/>
        </w:rPr>
      </w:pPr>
      <w:r>
        <w:rPr>
          <w:rFonts w:cs="Times New Roman" w:ascii="Times New Roman" w:hAnsi="Times New Roman"/>
        </w:rPr>
        <w:t>Dike exoul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3. Koje vrste zakona poznajete u atenskom pravu?</w:t>
      </w:r>
    </w:p>
    <w:p>
      <w:pPr>
        <w:pStyle w:val="Normal"/>
        <w:autoSpaceDE w:val="false"/>
        <w:spacing w:before="0" w:after="0"/>
        <w:rPr>
          <w:rFonts w:ascii="Times New Roman" w:hAnsi="Times New Roman" w:cs="Times New Roman"/>
        </w:rPr>
      </w:pPr>
      <w:r>
        <w:rPr>
          <w:rFonts w:cs="Times New Roman" w:ascii="Times New Roman" w:hAnsi="Times New Roman"/>
        </w:rPr>
        <w:t>Zakon (nomos) je opće pravilo. Atena ne poznaje zakon u formalno-pravnom smislu riječi. A konkretna odredba (psefizma) ne može biti zakon zato što je zakon općenitost o općenitosti; odredba koja se odnosi na svakog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84. Što je to simahija i koja plemena u nju ulaze?</w:t>
      </w:r>
    </w:p>
    <w:p>
      <w:pPr>
        <w:pStyle w:val="Normal"/>
        <w:autoSpaceDE w:val="false"/>
        <w:spacing w:before="0" w:after="0"/>
        <w:rPr>
          <w:rFonts w:ascii="Times New Roman" w:hAnsi="Times New Roman" w:cs="Times New Roman"/>
        </w:rPr>
      </w:pPr>
      <w:r>
        <w:rPr>
          <w:rFonts w:cs="Times New Roman" w:ascii="Times New Roman" w:hAnsi="Times New Roman"/>
        </w:rPr>
        <w:t>Nju čine 4 plemena koji čine trajni obrambeni vojni savez u koju ulaze Geleonti, Egikoreji, Argadi i Hople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85. Što je to </w:t>
      </w:r>
      <w:r>
        <w:rPr>
          <w:rFonts w:cs="Times New Roman" w:ascii="Times New Roman" w:hAnsi="Times New Roman"/>
          <w:b/>
          <w:i/>
          <w:iCs/>
        </w:rPr>
        <w:t>isogonia</w:t>
      </w:r>
      <w:r>
        <w:rPr>
          <w:rFonts w:cs="Times New Roman" w:ascii="Times New Roman" w:hAnsi="Times New Roman"/>
          <w:b/>
        </w:rPr>
        <w:t xml:space="preserve">, što </w:t>
      </w:r>
      <w:r>
        <w:rPr>
          <w:rFonts w:cs="Times New Roman" w:ascii="Times New Roman" w:hAnsi="Times New Roman"/>
          <w:b/>
          <w:i/>
          <w:iCs/>
        </w:rPr>
        <w:t>isotimia</w:t>
      </w:r>
      <w:r>
        <w:rPr>
          <w:rFonts w:cs="Times New Roman" w:ascii="Times New Roman" w:hAnsi="Times New Roman"/>
          <w:b/>
        </w:rPr>
        <w:t xml:space="preserve">, a što </w:t>
      </w:r>
      <w:r>
        <w:rPr>
          <w:rFonts w:cs="Times New Roman" w:ascii="Times New Roman" w:hAnsi="Times New Roman"/>
          <w:b/>
          <w:i/>
          <w:iCs/>
        </w:rPr>
        <w:t>isegoria</w:t>
      </w:r>
      <w:r>
        <w:rPr>
          <w:rFonts w:cs="Times New Roman" w:ascii="Times New Roman" w:hAnsi="Times New Roman"/>
          <w:b/>
        </w:rPr>
        <w:t>, i koji ih atenski državnik osobito zloupotrebljava?</w:t>
      </w:r>
    </w:p>
    <w:p>
      <w:pPr>
        <w:pStyle w:val="Normal"/>
        <w:autoSpaceDE w:val="false"/>
        <w:spacing w:before="0" w:after="0"/>
        <w:rPr>
          <w:rFonts w:ascii="Times New Roman" w:hAnsi="Times New Roman" w:cs="Times New Roman"/>
        </w:rPr>
      </w:pPr>
      <w:r>
        <w:rPr>
          <w:rFonts w:cs="Times New Roman" w:ascii="Times New Roman" w:hAnsi="Times New Roman"/>
        </w:rPr>
        <w:t>Isogonia – jednakost po podrijetlu, isegoria – jednako pravo govora, isotimia – jednakost u časti, vlasti. Pizistrat ih zloupotreblj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6. Koje su sudske nadležnosti bazileusa, polemarha, arhonta eponima, Areopaga, te kakav je sastav suda efeta i kako se on dijeli?</w:t>
      </w:r>
    </w:p>
    <w:p>
      <w:pPr>
        <w:pStyle w:val="Normal"/>
        <w:autoSpaceDE w:val="false"/>
        <w:spacing w:before="0" w:after="0"/>
        <w:rPr>
          <w:rFonts w:ascii="Times New Roman" w:hAnsi="Times New Roman" w:cs="Times New Roman"/>
        </w:rPr>
      </w:pPr>
      <w:r>
        <w:rPr>
          <w:rFonts w:cs="Times New Roman" w:ascii="Times New Roman" w:hAnsi="Times New Roman"/>
        </w:rPr>
        <w:t>Bazilej (kao sudac za vjerske delikte), polemarh (vojni sudac i sudac za strance), eponim (sudac za bračne i obiteljske sporove i delikte), areopag (koji sudi delikte: požar, trovanje, naumljeno ubojstvo Atenjanina) te 48 naukrara. U nadležnosti suda je nehotično ubojstvo i pokušaj ubojstva Atenjanina, ubojstvo meteka ili roba, delikti teške tjelesne ozljede. Efeti sude u 3 vijeća po 17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7. Navedite prava i obveze meteka, te pod kojim su se uvjetima mogli stalno naseliti u Ateni?</w:t>
      </w:r>
    </w:p>
    <w:p>
      <w:pPr>
        <w:pStyle w:val="Normal"/>
        <w:autoSpaceDE w:val="false"/>
        <w:spacing w:before="0" w:after="0"/>
        <w:rPr>
          <w:rFonts w:ascii="Times New Roman" w:hAnsi="Times New Roman" w:cs="Times New Roman"/>
        </w:rPr>
      </w:pPr>
      <w:r>
        <w:rPr>
          <w:rFonts w:cs="Times New Roman" w:ascii="Times New Roman" w:hAnsi="Times New Roman"/>
        </w:rPr>
        <w:t>To su doseljenici, stranici stalno naseljeni u Ateni, oni su u Ateni bili slobodni, ali nisu imali političkih prava. Stranac se mogao doseliti u Atenu ukoliko je neki Atenjanin preuzeo brigu na sebe za njega, potom je polemarh određivao općinu u koju se može naseliti. Stranci su mogli imati nekretnine samo do određene vrijednosti (kuća+okućnica). Oni su imali vojne obveze i plaćali su posebni pore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188. Moraju li meteki služiti vojsku?</w:t>
      </w:r>
    </w:p>
    <w:p>
      <w:pPr>
        <w:pStyle w:val="Normal"/>
        <w:autoSpaceDE w:val="false"/>
        <w:spacing w:before="0" w:after="0"/>
        <w:rPr>
          <w:rFonts w:ascii="Times New Roman" w:hAnsi="Times New Roman" w:cs="Times New Roman"/>
        </w:rPr>
      </w:pPr>
      <w:r>
        <w:rPr>
          <w:rFonts w:cs="Times New Roman" w:ascii="Times New Roman" w:hAnsi="Times New Roman"/>
        </w:rPr>
        <w:t>D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90. Protiv kojeg društvenog sloja je uperena Solonova reforma?</w:t>
      </w:r>
    </w:p>
    <w:p>
      <w:pPr>
        <w:pStyle w:val="Normal"/>
        <w:autoSpaceDE w:val="false"/>
        <w:spacing w:before="0" w:after="0"/>
        <w:rPr>
          <w:rFonts w:ascii="Times New Roman" w:hAnsi="Times New Roman" w:cs="Times New Roman"/>
        </w:rPr>
      </w:pPr>
      <w:r>
        <w:rPr>
          <w:rFonts w:cs="Times New Roman" w:ascii="Times New Roman" w:hAnsi="Times New Roman"/>
        </w:rPr>
        <w:t>Protiv trgovačko-novčarskog slo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1. Što se zaprečuje Demofantovim zakonom?</w:t>
      </w:r>
    </w:p>
    <w:p>
      <w:pPr>
        <w:pStyle w:val="Normal"/>
        <w:autoSpaceDE w:val="false"/>
        <w:spacing w:before="0" w:after="0"/>
        <w:rPr>
          <w:rFonts w:ascii="Times New Roman" w:hAnsi="Times New Roman" w:cs="Times New Roman"/>
        </w:rPr>
      </w:pPr>
      <w:r>
        <w:rPr>
          <w:rFonts w:cs="Times New Roman" w:ascii="Times New Roman" w:hAnsi="Times New Roman"/>
        </w:rPr>
        <w:t>410. g. pr.n.e. Atena se vratila svojim tradicionalnim institucijama, a njihovu povredu zapriječila je Demofantovim zakonima po kojem svatko može ubiti onoga koji obara demokratski poreda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2. Kako se nazivaju četiri jonska plemena koja su naseljavala Atiku, tko sklapa savez medu njima i u čemu se taj savez očituje?</w:t>
      </w:r>
    </w:p>
    <w:p>
      <w:pPr>
        <w:pStyle w:val="Normal"/>
        <w:autoSpaceDE w:val="false"/>
        <w:spacing w:before="0" w:after="0"/>
        <w:rPr>
          <w:rFonts w:ascii="Times New Roman" w:hAnsi="Times New Roman" w:cs="Times New Roman"/>
        </w:rPr>
      </w:pPr>
      <w:r>
        <w:rPr>
          <w:rFonts w:cs="Times New Roman" w:ascii="Times New Roman" w:hAnsi="Times New Roman"/>
        </w:rPr>
        <w:t>Na atiki žive 4 plemena: Geleonti, Egikoreji, Argadi, Hopleti. Savez među njima sklapa Tezej. Bit ih promjena je synoikismos, tj. savze svih plemena. Taj savez se očitovao u izboru zajedničkog bazileja, koji poput bazileja svakog plemena doživotno vršiti iste poslove kad se oni tiču sva 4 plemena. On je vojskovođa, prvosvećenik i sudac za sve poslove koji izlaze iz okvira jednog plem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193. Objasnite pravni položaj privatnog roba u Ateni?</w:t>
      </w:r>
    </w:p>
    <w:p>
      <w:pPr>
        <w:pStyle w:val="Normal"/>
        <w:autoSpaceDE w:val="false"/>
        <w:spacing w:before="0" w:after="0"/>
        <w:rPr>
          <w:rFonts w:ascii="Times New Roman" w:hAnsi="Times New Roman" w:cs="Times New Roman"/>
        </w:rPr>
      </w:pPr>
      <w:r>
        <w:rPr>
          <w:rFonts w:cs="Times New Roman" w:ascii="Times New Roman" w:hAnsi="Times New Roman"/>
        </w:rPr>
        <w:t>Privatni rok nije imao pravnu i djelatnu sposobnost, dakle ni pravo na brak bez gospodareva odobrenja. Gospodar ga je mogao primjereno kažnjavati ali ne zlostavljati i ubiti. Ako ga gospodar zlostavlja, rob je imao pravo samopomoći i to tako da od države traži da bude prodan ili da pobjegne u hram (pravo azila). Gospodar odgovara za postupke roba tj. nadoknađuje štetu. Bolji je položaj državnih rob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194. Što je to </w:t>
      </w:r>
      <w:r>
        <w:rPr>
          <w:rFonts w:cs="Times New Roman" w:ascii="Times New Roman" w:hAnsi="Times New Roman"/>
          <w:b/>
          <w:i/>
          <w:iCs/>
        </w:rPr>
        <w:t xml:space="preserve">misthoporia </w:t>
      </w:r>
      <w:r>
        <w:rPr>
          <w:rFonts w:cs="Times New Roman" w:ascii="Times New Roman" w:hAnsi="Times New Roman"/>
          <w:b/>
        </w:rPr>
        <w:t>i tko je uvodi?</w:t>
      </w:r>
    </w:p>
    <w:p>
      <w:pPr>
        <w:pStyle w:val="Normal"/>
        <w:autoSpaceDE w:val="false"/>
        <w:spacing w:before="0" w:after="0"/>
        <w:rPr>
          <w:rFonts w:ascii="Times New Roman" w:hAnsi="Times New Roman" w:cs="Times New Roman"/>
        </w:rPr>
      </w:pPr>
      <w:r>
        <w:rPr>
          <w:rFonts w:cs="Times New Roman" w:ascii="Times New Roman" w:hAnsi="Times New Roman"/>
        </w:rPr>
        <w:t>Da bi privukao što širi sloj pa i siromašne seljake i građane, Periklova promjena – plaća za obavljanje i sudjelovanje u državnim poslovima. Do tada je obavljanje državnih poslova bilo besplat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5. Nakon završenog istražnog postupka sud u Ateni glasa dva puta. O čemu?</w:t>
      </w:r>
    </w:p>
    <w:p>
      <w:pPr>
        <w:pStyle w:val="Normal"/>
        <w:autoSpaceDE w:val="false"/>
        <w:spacing w:before="0" w:after="0"/>
        <w:rPr>
          <w:rFonts w:ascii="Times New Roman" w:hAnsi="Times New Roman" w:cs="Times New Roman"/>
        </w:rPr>
      </w:pPr>
      <w:r>
        <w:rPr>
          <w:rFonts w:cs="Times New Roman" w:ascii="Times New Roman" w:hAnsi="Times New Roman"/>
        </w:rPr>
        <w:t>Prvo o osnovanosti tužbenog zahtjeva (tj. da li je tuženi odgovaran) i drugo glasovanje o obeštećenju. Glasuje se putem crnih i bijelih kamenčića, ako je jednak broj glasova, tuženi je oslobođe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6. Koje godine arhontska služba postaje pristupačna razredu Hipeia, a koje razredu Zeugitai?</w:t>
      </w:r>
    </w:p>
    <w:p>
      <w:pPr>
        <w:pStyle w:val="Normal"/>
        <w:autoSpaceDE w:val="false"/>
        <w:spacing w:before="0" w:after="0"/>
        <w:rPr>
          <w:rFonts w:ascii="Times New Roman" w:hAnsi="Times New Roman" w:cs="Times New Roman"/>
        </w:rPr>
      </w:pPr>
      <w:r>
        <w:rPr>
          <w:rFonts w:cs="Times New Roman" w:ascii="Times New Roman" w:hAnsi="Times New Roman"/>
        </w:rPr>
        <w:t>Hipeia – 487, a zeugitai – 457.g.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7. Od kada postoji i tko može biti član Heliaie, na koja se vijeća dijeli taj sud, Kako se zovu i što sude?</w:t>
      </w:r>
    </w:p>
    <w:p>
      <w:pPr>
        <w:pStyle w:val="Normal"/>
        <w:autoSpaceDE w:val="false"/>
        <w:spacing w:before="0" w:after="0"/>
        <w:rPr>
          <w:rFonts w:ascii="Times New Roman" w:hAnsi="Times New Roman" w:cs="Times New Roman"/>
        </w:rPr>
      </w:pPr>
      <w:r>
        <w:rPr>
          <w:rFonts w:cs="Times New Roman" w:ascii="Times New Roman" w:hAnsi="Times New Roman"/>
        </w:rPr>
        <w:t>Heliaja postoji od Solonovih vremena. Svake godine, između građana starijih od 30 godina koji su pripadnici prva 3 razreda bira se 5000 redovnih i 1000 dodatnih sudaca. Svi sporovi nisu jednake važnosti pa od toga zavisi i broj sudaca porotnika tj. sastav sudskog vijeća (dikasteria). Postoje vijeća od 1501 (za predmete koji ugrožavaju opći interes), 501 (može izreći smrtnu kaznu) i 201 člana (rješava imovinske predme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8. Objasnite koje je osnovno dostignuće tzv. Drakonovih zakona?</w:t>
      </w:r>
    </w:p>
    <w:p>
      <w:pPr>
        <w:pStyle w:val="Normal"/>
        <w:autoSpaceDE w:val="false"/>
        <w:spacing w:before="0" w:after="0"/>
        <w:rPr>
          <w:rFonts w:ascii="Times New Roman" w:hAnsi="Times New Roman" w:cs="Times New Roman"/>
        </w:rPr>
      </w:pPr>
      <w:r>
        <w:rPr>
          <w:rFonts w:cs="Times New Roman" w:ascii="Times New Roman" w:hAnsi="Times New Roman"/>
        </w:rPr>
        <w:t>Proširenje sudske nadlež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199. Objasnite bit Efijaltovih promjena?</w:t>
      </w:r>
    </w:p>
    <w:p>
      <w:pPr>
        <w:pStyle w:val="Normal"/>
        <w:autoSpaceDE w:val="false"/>
        <w:spacing w:before="0" w:after="0"/>
        <w:rPr>
          <w:rFonts w:ascii="Times New Roman" w:hAnsi="Times New Roman" w:cs="Times New Roman"/>
        </w:rPr>
      </w:pPr>
      <w:r>
        <w:rPr>
          <w:rFonts w:cs="Times New Roman" w:ascii="Times New Roman" w:hAnsi="Times New Roman"/>
        </w:rPr>
        <w:t xml:space="preserve">Efijaltove promjene su areopagu oduzele mnoge njegove nadležnosti, većinu njih prenijele na heliaju i bule tako da je areopag zadržao nadležnost vjerskom autoriteta: on brine o vjerskim svečanostima, o održavanju hramova i njihove imovine, o ćudoređu, kao i o prijestupima protiv toga, tj. sudi o tim predmetima.U središtu izmjene je ocjena usklađenosti novih propisa s „običajima predaka“, a to je povjereno heliaji. Naime, demokratska struja nije bila protiv same te nadležnosti, nego samo protiv načina na koju ju je vršio areopag, a taj način je bio ocijenjen kao aristokratski.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0. Kako Periklove promjene reguliraju materiju atenskog građanstva?</w:t>
      </w:r>
    </w:p>
    <w:p>
      <w:pPr>
        <w:pStyle w:val="Normal"/>
        <w:autoSpaceDE w:val="false"/>
        <w:spacing w:before="0" w:after="0"/>
        <w:rPr>
          <w:rFonts w:ascii="Times New Roman" w:hAnsi="Times New Roman" w:cs="Times New Roman"/>
        </w:rPr>
      </w:pPr>
      <w:r>
        <w:rPr>
          <w:rFonts w:cs="Times New Roman" w:ascii="Times New Roman" w:hAnsi="Times New Roman"/>
        </w:rPr>
        <w:t>Periklovim reformama je određeno da će ubuduće atenski građani biti samo oni koji su rođeni u braku u kome su oba roditelja Atenjani 8tako je bilo i u Sparti). Time postaje važna i materina krv, državljanstvo, a Atena se zatvara za brakove s neatenjankama. Na taj način je krug državljana znatno sužen, a ponos Atenjana veći. Tako je plaćanje kao sredstvo osiguranja sudjelovanja u vlasti postalo za mnoge i svrha sama po seb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201. Kakvi su to Peloponeški ratovi, tko ih vodi, kada i koje su njihove posljedice?</w:t>
      </w:r>
    </w:p>
    <w:p>
      <w:pPr>
        <w:pStyle w:val="Normal"/>
        <w:autoSpaceDE w:val="false"/>
        <w:spacing w:before="0" w:after="0"/>
        <w:rPr>
          <w:rFonts w:ascii="Times New Roman" w:hAnsi="Times New Roman" w:cs="Times New Roman"/>
        </w:rPr>
      </w:pPr>
      <w:r>
        <w:rPr>
          <w:rFonts w:cs="Times New Roman" w:ascii="Times New Roman" w:hAnsi="Times New Roman"/>
        </w:rPr>
        <w:t xml:space="preserve">Odnos Atena-Sparta. Sve se to pokazalo kao stvaranje Peloponeškog saveza (vodi ga Sparta), kao perzijsko prisustvo u helenskoj politici (Perzija prima one koje Atena goni, Perzija daje zlato, potiče Spartu pa i članice Atenskog saveza). Sparta se pojavljuje ne samo u ime Peloponeškog saveza, nego od Atene traži da članicama svog saveza da slobodu, a ne da ih, na najmanje pokazivanje želje za samostalnosti, oružjem kažnjava. Tako je ishod Atensko-Delskog saveza tj. atenske premoći otpočinjanje peloponeških ratova koji će od 431. do 404. godine pr.n.e. trajati između Atenskog i Peloponeškog saveza, a uz neprestanu diplomatsku (i novčanu) prisutnost Perzije. Atičko-Delski savez je raspušten. Atena je priznala određenu krivnju nekih demokratskih institucija, bar u uvjetima rata, pa ih je ukinula (grafe paranomon, ostracizam, neke tužbe, itd.) i pristala da ustukne pred oblicima posredne demokracije koji su imali čak oligarhijsko-plutokratske oznake. Vratila se svojim već tradicionalnim institucijama, a njihovu povredu zapriječila Demofantovim zakonom.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2. Kakvi su to u Ateni bili državni robovi?</w:t>
      </w:r>
    </w:p>
    <w:p>
      <w:pPr>
        <w:pStyle w:val="Normal"/>
        <w:autoSpaceDE w:val="false"/>
        <w:spacing w:before="0" w:after="0"/>
        <w:rPr>
          <w:rFonts w:ascii="Times New Roman" w:hAnsi="Times New Roman" w:cs="Times New Roman"/>
        </w:rPr>
      </w:pPr>
      <w:r>
        <w:rPr>
          <w:rFonts w:cs="Times New Roman" w:ascii="Times New Roman" w:hAnsi="Times New Roman"/>
        </w:rPr>
        <w:t>Državni robovi su bili jedna vrsta prinudnih državnih službenika, tj. to su osobe kojima je država odredila što će raditi i koji nisu mogli napustiti Atenu. Državni robovi su živjeli obiteljskim životom, tj. doviali su stan, hranu, odjeću i naknadu za svoj rad. Oni su se mogli ženiti (pravo na brak), imati svoju djecu, svoju pokretnu imovinu pa i vlastite robove. Dakako da su imali pravnu i djelatnu sposobnost. Naime, na određenim državnim službama radili su samo robovi, jer se je ne samo smatralo da su neke službe nedostojne Atenjana (čistači ulica, kanala i slično) nego da ih Atenjani ne mogu ni obavljati s obzirom na to da bi bili pristrani: policijske i redarstvene službe. Tako su robovi bili ne samo zidari, kovači, graditelji brodova, nego policijski službenici, redari na skupovima, ulični pozornici, obavljali su zatvorske službe, ali isto tako su bili sudski pisari, arhivari, knjigovođe, blagajnici it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3. Koje vrste zasjedanja Narodne skupštine u staroj Ateni poznajete?</w:t>
      </w:r>
    </w:p>
    <w:p>
      <w:pPr>
        <w:pStyle w:val="Normal"/>
        <w:autoSpaceDE w:val="false"/>
        <w:spacing w:before="0" w:after="0"/>
        <w:rPr>
          <w:rFonts w:ascii="Times New Roman" w:hAnsi="Times New Roman" w:cs="Times New Roman"/>
        </w:rPr>
      </w:pPr>
      <w:r>
        <w:rPr>
          <w:rFonts w:cs="Times New Roman" w:ascii="Times New Roman" w:hAnsi="Times New Roman"/>
        </w:rPr>
        <w:t>Skupština se sastajala u redovita i izvanredna zasjedanja.</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before="0" w:after="0"/>
        <w:rPr>
          <w:rFonts w:ascii="Times New Roman" w:hAnsi="Times New Roman" w:cs="Times New Roman"/>
          <w:b/>
          <w:b/>
        </w:rPr>
      </w:pPr>
      <w:r>
        <w:rPr>
          <w:rFonts w:cs="Times New Roman" w:ascii="Times New Roman" w:hAnsi="Times New Roman"/>
          <w:b/>
        </w:rPr>
        <w:t>204. Objasnite što je to dokimazija?</w:t>
      </w:r>
    </w:p>
    <w:p>
      <w:pPr>
        <w:pStyle w:val="Normal"/>
        <w:autoSpaceDE w:val="false"/>
        <w:spacing w:before="0" w:after="0"/>
        <w:rPr>
          <w:rFonts w:ascii="Times New Roman" w:hAnsi="Times New Roman" w:cs="Times New Roman"/>
        </w:rPr>
      </w:pPr>
      <w:r>
        <w:rPr>
          <w:rFonts w:cs="Times New Roman" w:ascii="Times New Roman" w:hAnsi="Times New Roman"/>
        </w:rPr>
        <w:t xml:space="preserve">Dokimazija je obavljana u obliku javnog sudskog ispitivanja, tj. ne samo da članovi bule postavljaju pitanja nego je bilo koji građanin mogao doći i postavljati pitanja, tvrditi i osporavati navode kandidat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205.</w:t>
      </w:r>
      <w:r>
        <w:rPr>
          <w:rFonts w:cs="Times New Roman" w:ascii="Times New Roman" w:hAnsi="Times New Roman"/>
          <w:b/>
          <w:i/>
          <w:iCs/>
        </w:rPr>
        <w:t xml:space="preserve"> </w:t>
      </w:r>
      <w:r>
        <w:rPr>
          <w:rFonts w:cs="Times New Roman" w:ascii="Times New Roman" w:hAnsi="Times New Roman"/>
          <w:b/>
        </w:rPr>
        <w:t>Kako se u Ateni biraju vojni i financijski službenici?</w:t>
      </w:r>
    </w:p>
    <w:p>
      <w:pPr>
        <w:pStyle w:val="Normal"/>
        <w:autoSpaceDE w:val="false"/>
        <w:spacing w:before="0" w:after="0"/>
        <w:rPr>
          <w:rFonts w:ascii="Times New Roman" w:hAnsi="Times New Roman" w:cs="Times New Roman"/>
        </w:rPr>
      </w:pPr>
      <w:r>
        <w:rPr>
          <w:rFonts w:cs="Times New Roman" w:ascii="Times New Roman" w:hAnsi="Times New Roman"/>
        </w:rPr>
        <w:t>Bez prethodne kandidature po fil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6. Kako se naziva predsjedatelj trodijelne skupštine(agore) u kotaru(fili)?</w:t>
      </w:r>
    </w:p>
    <w:p>
      <w:pPr>
        <w:pStyle w:val="Normal"/>
        <w:autoSpaceDE w:val="false"/>
        <w:spacing w:before="0" w:after="0"/>
        <w:rPr>
          <w:rFonts w:ascii="Times New Roman" w:hAnsi="Times New Roman" w:cs="Times New Roman"/>
        </w:rPr>
      </w:pPr>
      <w:r>
        <w:rPr>
          <w:rFonts w:cs="Times New Roman" w:ascii="Times New Roman" w:hAnsi="Times New Roman"/>
        </w:rPr>
        <w:t>Epimel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07. Kako se u atenskom pravu osigurava izvršenje obveznopravnog ugovora?</w:t>
      </w:r>
    </w:p>
    <w:p>
      <w:pPr>
        <w:pStyle w:val="Normal"/>
        <w:autoSpaceDE w:val="false"/>
        <w:spacing w:before="0" w:after="0"/>
        <w:rPr>
          <w:rFonts w:ascii="Times New Roman" w:hAnsi="Times New Roman" w:cs="Times New Roman"/>
        </w:rPr>
      </w:pPr>
      <w:r>
        <w:rPr>
          <w:rFonts w:cs="Times New Roman" w:ascii="Times New Roman" w:hAnsi="Times New Roman"/>
        </w:rPr>
        <w:t>Hipotekom, kaparom, zalogom, jamstvom, a do Solona i osobnim jams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8. Tko pokreće dike, a tko graphe postupak, te tko snosi troškove u svakom od tih postupaka?</w:t>
      </w:r>
    </w:p>
    <w:p>
      <w:pPr>
        <w:pStyle w:val="Normal"/>
        <w:autoSpaceDE w:val="false"/>
        <w:spacing w:before="0" w:after="0"/>
        <w:rPr>
          <w:rFonts w:ascii="Times New Roman" w:hAnsi="Times New Roman" w:cs="Times New Roman"/>
        </w:rPr>
      </w:pPr>
      <w:r>
        <w:rPr>
          <w:rFonts w:cs="Times New Roman" w:ascii="Times New Roman" w:hAnsi="Times New Roman"/>
        </w:rPr>
        <w:t>Dike postupak – privatni, pokreće oštećeni, troškove snosi tužitelj, a graphe postupak je bio javni postupak, pokreće ga bilo tko, a troškove postupka ne plaća nitk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09. Postoje li u Ateni arbitražni sudovi te ako postoje kako su oni organizirani te kako sude?</w:t>
      </w:r>
    </w:p>
    <w:p>
      <w:pPr>
        <w:pStyle w:val="Normal"/>
        <w:autoSpaceDE w:val="false"/>
        <w:spacing w:before="0" w:after="0"/>
        <w:rPr>
          <w:rFonts w:ascii="Times New Roman" w:hAnsi="Times New Roman" w:cs="Times New Roman"/>
        </w:rPr>
      </w:pPr>
      <w:r>
        <w:rPr>
          <w:rFonts w:cs="Times New Roman" w:ascii="Times New Roman" w:hAnsi="Times New Roman"/>
        </w:rPr>
        <w:t>U Ateni postoje arbitražni sudovi, ne kao stalni nego kao izabrani arbitražni sudovi. Stranke u sporu su mogle svoj predmet iznijeti pred sud, sastavljen od osoba njihova obostranog povjerenja. Taj sud je nastojao da se stranke izmire, a ako do toga ne bi došlo izricao je presudu koja je bila konačna i obvezna.</w:t>
      </w:r>
    </w:p>
    <w:p>
      <w:pPr>
        <w:pStyle w:val="Normal"/>
        <w:autoSpaceDE w:val="false"/>
        <w:spacing w:before="0" w:after="0"/>
        <w:rPr>
          <w:rFonts w:ascii="Times New Roman" w:hAnsi="Times New Roman" w:cs="Times New Roman"/>
          <w:b/>
          <w:b/>
        </w:rPr>
      </w:pPr>
      <w:r>
        <w:rPr>
          <w:rFonts w:cs="Times New Roman" w:ascii="Times New Roman" w:hAnsi="Times New Roman"/>
          <w:b/>
        </w:rPr>
        <w:t>210. Što je efebija i kada je kao obvezna uvedena u Ateni?</w:t>
      </w:r>
    </w:p>
    <w:p>
      <w:pPr>
        <w:pStyle w:val="Normal"/>
        <w:autoSpaceDE w:val="false"/>
        <w:spacing w:before="0" w:after="0"/>
        <w:rPr>
          <w:rFonts w:ascii="Times New Roman" w:hAnsi="Times New Roman" w:cs="Times New Roman"/>
        </w:rPr>
      </w:pPr>
      <w:r>
        <w:rPr>
          <w:rStyle w:val="Postbody"/>
          <w:rFonts w:cs="Times New Roman" w:ascii="Times New Roman" w:hAnsi="Times New Roman"/>
        </w:rPr>
        <w:t>Mladenaštvo, dob između dječaštva i zrelosti, u Ateni posebno razdoblje između 18 i 20 godina. Dvogodišnji vojnički novicijat koji su prolazili efebi u Ateni i u mnogim drugim gradovima-državama. Atenski su mladići obavljali efebiju nakon završene više škole, oni se kao efebi (kadeti) izobražavaju za vojsku. Nakon efebije su mladići stjecali punoljetnost. Kasnije se efebija iz predvojničkog odgoja pretvorila u studij lijepih vještina kojemu su pristupala bogataška djeca. To se dogodilo zato što je u helenističko doba sve veće značenje dobila plaćenička vojska, te vojnički segment u efebiji odlazi sve više u pozadinu u korist izobrazbe u filozofiji i književnosti. U 3. st. nestaje efebije kao ustanove.</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501.g.pr.n.e je efebija uvedena kao obvezna u Ateni!!!</w:t>
      </w:r>
    </w:p>
    <w:p>
      <w:pPr>
        <w:pStyle w:val="Normal"/>
        <w:autoSpaceDE w:val="false"/>
        <w:spacing w:before="0" w:after="0"/>
        <w:rPr>
          <w:rStyle w:val="Postbody"/>
          <w:rFonts w:ascii="Times New Roman" w:hAnsi="Times New Roman" w:cs="Times New Roman"/>
          <w:b/>
          <w:b/>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211. Kada je donesen i koje izmjene donosi tzv. Teramenov ustav, a koje i kada je donesen Demofantov ustav?</w:t>
      </w:r>
    </w:p>
    <w:p>
      <w:pPr>
        <w:pStyle w:val="Normal"/>
        <w:autoSpaceDE w:val="false"/>
        <w:spacing w:before="0" w:after="0"/>
        <w:rPr>
          <w:rFonts w:ascii="Times New Roman" w:hAnsi="Times New Roman" w:cs="Times New Roman"/>
        </w:rPr>
      </w:pPr>
      <w:r>
        <w:rPr>
          <w:rFonts w:cs="Times New Roman" w:ascii="Times New Roman" w:hAnsi="Times New Roman"/>
        </w:rPr>
        <w:t>Teramenov ustav je donesen 411. god.pr.n.e. i njime je skupština priznala određenu krivnju nekih demokratskih institucija pa ih je ukinula (grafe paranomon, ostracizam, neke tužbe,...). Po Demofantovom ustavu (410 g.pr.n.e.) svatko može ubiti onoga koji obara demokratski poredak, Atena se vratila svojim tradicionalnim institucijama, a njihovu povredu zapriječila je tim Demofantovim zako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12. Tko predlaže, a tko ždrijebom bira i koje organe centralne vlasti po Klistenovim reformama?</w:t>
      </w:r>
    </w:p>
    <w:p>
      <w:pPr>
        <w:pStyle w:val="Normal"/>
        <w:autoSpaceDE w:val="false"/>
        <w:spacing w:before="0" w:after="0"/>
        <w:rPr>
          <w:rFonts w:ascii="Times New Roman" w:hAnsi="Times New Roman" w:cs="Times New Roman"/>
        </w:rPr>
      </w:pPr>
      <w:r>
        <w:rPr>
          <w:rFonts w:cs="Times New Roman" w:ascii="Times New Roman" w:hAnsi="Times New Roman"/>
        </w:rPr>
        <w:t>Svi središnji organi su birani po filama. Svaka fila u svojoj agori ždrijebom između kandidata koje predlažu demi te file bira jednog arhonta, 50 buleuta, 500 redovnih i 100 dodatnih helija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13. Od kada u Ateni, funkcije bazileja, polemarha i eponima postaju 10- godišnje, a od kada 1-godišnje?</w:t>
      </w:r>
    </w:p>
    <w:p>
      <w:pPr>
        <w:pStyle w:val="Normal"/>
        <w:autoSpaceDE w:val="false"/>
        <w:spacing w:before="0" w:after="0"/>
        <w:rPr>
          <w:rFonts w:ascii="Times New Roman" w:hAnsi="Times New Roman" w:cs="Times New Roman"/>
        </w:rPr>
      </w:pPr>
      <w:r>
        <w:rPr>
          <w:rFonts w:cs="Times New Roman" w:ascii="Times New Roman" w:hAnsi="Times New Roman"/>
        </w:rPr>
        <w:t>Funkcije bazileja, polemarha i eponima postaju 10-godišnje sredinom 8.st., a od 683. god.pr.n.e. traju samo 1 god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14. Koji su najvažniji službenici u Ateni do Klistenovih reformi 509.g.pr.Kr., a koji poslije njegovih reformi?</w:t>
      </w:r>
    </w:p>
    <w:p>
      <w:pPr>
        <w:pStyle w:val="Normal"/>
        <w:autoSpaceDE w:val="false"/>
        <w:spacing w:before="0" w:after="0"/>
        <w:rPr>
          <w:rFonts w:ascii="Times New Roman" w:hAnsi="Times New Roman" w:cs="Times New Roman"/>
        </w:rPr>
      </w:pPr>
      <w:r>
        <w:rPr>
          <w:rFonts w:cs="Times New Roman" w:ascii="Times New Roman" w:hAnsi="Times New Roman"/>
        </w:rPr>
        <w:t>Najvažniji službenici su do Klistenovih reformi bili bazilej, polemarh, arhont eponim, 6 tesmoteta, kolakreti (financijski službenici), a nakon Klistenovih izmjena to su bili 10 stratega (vojskovođa), 10 taksijarha (zapovjednici pješadije), 2 hiparha (zapovjednici konjice) i 2 filarha (zapovjednici konjice fi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15. Ako Atena nema ustav u formalnom smislu riječi, što čini njen ustav?</w:t>
      </w:r>
    </w:p>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bičaji i navike predaka“ su vrsta živog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216</w:t>
      </w:r>
      <w:r>
        <w:rPr>
          <w:rFonts w:cs="Times New Roman" w:ascii="Times New Roman" w:hAnsi="Times New Roman"/>
          <w:b/>
          <w:i/>
          <w:iCs/>
        </w:rPr>
        <w:t xml:space="preserve">. </w:t>
      </w:r>
      <w:r>
        <w:rPr>
          <w:rFonts w:cs="Times New Roman" w:ascii="Times New Roman" w:hAnsi="Times New Roman"/>
          <w:b/>
        </w:rPr>
        <w:t>Što je to u Ateni epicheirotonia, tko ga i kome podnosi i koje eventualne kazne mogu potom uslijediti?</w:t>
      </w:r>
    </w:p>
    <w:p>
      <w:pPr>
        <w:pStyle w:val="Normal"/>
        <w:autoSpaceDE w:val="false"/>
        <w:spacing w:before="0" w:after="0"/>
        <w:rPr>
          <w:rFonts w:ascii="Times New Roman" w:hAnsi="Times New Roman" w:cs="Times New Roman"/>
        </w:rPr>
      </w:pPr>
      <w:r>
        <w:rPr>
          <w:rFonts w:cs="Times New Roman" w:ascii="Times New Roman" w:hAnsi="Times New Roman"/>
        </w:rPr>
        <w:t xml:space="preserve">Epicheirotonia je izvještaj koji su podnosili službenici nakon završene službe (naročito financijski). Izvještaje ispituje bule i heliaja. Imovinske štete je morao nadoknaditi (često u deseterostrukom iznosu); katkada je određivano da blagu božice Atene priloži zlatnu statuu određene težine, a za ostalo je mogao biti osuđen različitim kaznama (atimija, progonstvo, smrt i sl).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217. Kada će tužitelj u graphe postupku biti kažnjen za zloporabu toga procesnog ovlaštenja, kako sve može biti kažnjen i o čemu ovisi kazna?</w:t>
      </w:r>
    </w:p>
    <w:p>
      <w:pPr>
        <w:pStyle w:val="Normal"/>
        <w:autoSpaceDE w:val="false"/>
        <w:spacing w:before="0" w:after="0"/>
        <w:rPr>
          <w:rFonts w:ascii="Times New Roman" w:hAnsi="Times New Roman" w:cs="Times New Roman"/>
        </w:rPr>
      </w:pPr>
      <w:r>
        <w:rPr>
          <w:rFonts w:cs="Times New Roman" w:ascii="Times New Roman" w:hAnsi="Times New Roman"/>
        </w:rPr>
        <w:t>Odustajanje tužitelja u toku postupka kao i ukoliko je tužitelj izgubio parnicu povlači kaznu od tisuću drahma jer je nehatno pokrenuo postupak. Tužitelj za čiji tužbeni prijedlog ne bi glasovala ni 1/5 članova sudskog vijeća osuđivan je za zloupotrebu ovog pravnog sredstva, njemu je mogla biti izrečena različita kazna čak i smrtna, ovisno o posljedicama i šteti koju je zajednici ili pojedincima prouzročio svojom tužb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218. Samostalni život Atene pratimo kroz dva razdoblja, koja i od kada do kada traju?</w:t>
      </w:r>
    </w:p>
    <w:p>
      <w:pPr>
        <w:pStyle w:val="Normal"/>
        <w:autoSpaceDE w:val="false"/>
        <w:spacing w:before="0" w:after="0"/>
        <w:rPr>
          <w:rFonts w:ascii="Times New Roman" w:hAnsi="Times New Roman" w:cs="Times New Roman"/>
        </w:rPr>
      </w:pPr>
      <w:r>
        <w:rPr>
          <w:rFonts w:cs="Times New Roman" w:ascii="Times New Roman" w:hAnsi="Times New Roman"/>
        </w:rPr>
        <w:t>Prvo razdoblje traje od početka državnosti do 595. god.pr.n.e. (doba aristokratske republike), a drugo razdoblje od 595. do nestanka Atene kao samostalne države (razdoblje demokrats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19. Što je to </w:t>
      </w:r>
      <w:r>
        <w:rPr>
          <w:rFonts w:cs="Times New Roman" w:ascii="Times New Roman" w:hAnsi="Times New Roman"/>
          <w:b/>
          <w:i/>
          <w:iCs/>
        </w:rPr>
        <w:t xml:space="preserve">foros, </w:t>
      </w:r>
      <w:r>
        <w:rPr>
          <w:rFonts w:cs="Times New Roman" w:ascii="Times New Roman" w:hAnsi="Times New Roman"/>
          <w:b/>
        </w:rPr>
        <w:t xml:space="preserve">a što </w:t>
      </w:r>
      <w:r>
        <w:rPr>
          <w:rFonts w:cs="Times New Roman" w:ascii="Times New Roman" w:hAnsi="Times New Roman"/>
          <w:b/>
          <w:i/>
          <w:iCs/>
        </w:rPr>
        <w:t xml:space="preserve">synedrion </w:t>
      </w:r>
      <w:r>
        <w:rPr>
          <w:rFonts w:cs="Times New Roman" w:ascii="Times New Roman" w:hAnsi="Times New Roman"/>
          <w:b/>
        </w:rPr>
        <w:t>u Ateni?</w:t>
      </w:r>
    </w:p>
    <w:p>
      <w:pPr>
        <w:pStyle w:val="Normal"/>
        <w:autoSpaceDE w:val="false"/>
        <w:spacing w:before="0" w:after="0"/>
        <w:rPr>
          <w:rFonts w:ascii="Times New Roman" w:hAnsi="Times New Roman" w:cs="Times New Roman"/>
        </w:rPr>
      </w:pPr>
      <w:r>
        <w:rPr>
          <w:rFonts w:cs="Times New Roman" w:ascii="Times New Roman" w:hAnsi="Times New Roman"/>
        </w:rPr>
        <w:t>Synedrion je skupština izaslanika svih polisa na kojoj se odlučuje o poslovima saveza, a phoros je prilog vojnoj moći koji daju članice ili kao brodovlje ili mornaricu ili novac.</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0. Solon svojim reformama uvodi novo tijelo vlasti; narodna skupština (eklezija). Tko je sve mogao biti njenim članom?</w:t>
      </w:r>
    </w:p>
    <w:p>
      <w:pPr>
        <w:pStyle w:val="Normal"/>
        <w:autoSpaceDE w:val="false"/>
        <w:spacing w:before="0" w:after="0"/>
        <w:rPr>
          <w:rFonts w:ascii="Times New Roman" w:hAnsi="Times New Roman" w:cs="Times New Roman"/>
        </w:rPr>
      </w:pPr>
      <w:r>
        <w:rPr>
          <w:rFonts w:cs="Times New Roman" w:ascii="Times New Roman" w:hAnsi="Times New Roman"/>
        </w:rPr>
        <w:t>U Eklesiu ulaze svi Atenjani stariji od 20 godina (20 – 40 000 ljudi). U pravilu, skupštini je prisustvovalo nekoliko tisuća Atenjana jer već broj od 6000 prisutnih (kvorum za ostracizam) činio se izuzetno velik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1. U kojem razdoblju vlada Pizistrat i koje su značajke njegove vladavine?</w:t>
      </w:r>
    </w:p>
    <w:p>
      <w:pPr>
        <w:pStyle w:val="Normal"/>
        <w:autoSpaceDE w:val="false"/>
        <w:spacing w:before="0" w:after="0"/>
        <w:rPr>
          <w:rFonts w:ascii="Times New Roman" w:hAnsi="Times New Roman" w:cs="Times New Roman"/>
        </w:rPr>
      </w:pPr>
      <w:r>
        <w:rPr>
          <w:rFonts w:cs="Times New Roman" w:ascii="Times New Roman" w:hAnsi="Times New Roman"/>
        </w:rPr>
        <w:t>Od oko 560.-510.g.pr.n.e., on je prvi atenski demagog, pokazao je snagu demokracije ali i mogućnost da pojedinac kroz nju provodi svoju osobnu vlast. Svoju imovinu (rudnike srebra) koristi za davanje seljacima jeftinih zajmova, uvodi pokretne sudove koji odlaze na selo i tamo dijele pravdu da seljaci ne idu u grad i da u njega ne unose svoj utjecaj, izgrađuje Atenu, kanalizacija, javne građevine, zapošljava gradsku sirotinju i obrtnike, podiže trgov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22. Tko su to bili </w:t>
      </w:r>
      <w:r>
        <w:rPr>
          <w:rFonts w:cs="Times New Roman" w:ascii="Times New Roman" w:hAnsi="Times New Roman"/>
          <w:b/>
          <w:i/>
          <w:iCs/>
        </w:rPr>
        <w:t xml:space="preserve">državni robovi </w:t>
      </w:r>
      <w:r>
        <w:rPr>
          <w:rFonts w:cs="Times New Roman" w:ascii="Times New Roman" w:hAnsi="Times New Roman"/>
          <w:b/>
        </w:rPr>
        <w:t>u Ateni?</w:t>
      </w:r>
    </w:p>
    <w:p>
      <w:pPr>
        <w:pStyle w:val="Normal"/>
        <w:autoSpaceDE w:val="false"/>
        <w:spacing w:before="0" w:after="0"/>
        <w:rPr>
          <w:rFonts w:ascii="Times New Roman" w:hAnsi="Times New Roman" w:cs="Times New Roman"/>
        </w:rPr>
      </w:pPr>
      <w:r>
        <w:rPr>
          <w:rFonts w:cs="Times New Roman" w:ascii="Times New Roman" w:hAnsi="Times New Roman"/>
        </w:rPr>
        <w:t>Državni robovi su bili ne samo zidari, kovači, graditelji brodova, nego policijski službenici, redari na skupovima, ulični pozornici, obavljali su zatvorske službe, ali isto tako su bili sudski pisari, arhivari, knjigovođe, blagajnici it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3. Što su to bile ''pritanije'' u Ateni?</w:t>
      </w:r>
    </w:p>
    <w:p>
      <w:pPr>
        <w:pStyle w:val="Normal"/>
        <w:autoSpaceDE w:val="false"/>
        <w:spacing w:before="0" w:after="0"/>
        <w:rPr>
          <w:rFonts w:ascii="Times New Roman" w:hAnsi="Times New Roman" w:cs="Times New Roman"/>
        </w:rPr>
      </w:pPr>
      <w:r>
        <w:rPr>
          <w:rFonts w:cs="Times New Roman" w:ascii="Times New Roman" w:hAnsi="Times New Roman"/>
        </w:rPr>
        <w:t>Atenska politička godina dijelila se na 10 pritanija, tj. razdoblja od 35 dana, i svakog prvog dana u pritaniji sastajala se skupština (redovna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4. Što je bitan dio ugovora o kupoprodaji u Ateni? Objasnite!</w:t>
      </w:r>
    </w:p>
    <w:p>
      <w:pPr>
        <w:pStyle w:val="Normal"/>
        <w:autoSpaceDE w:val="false"/>
        <w:spacing w:before="0" w:after="0"/>
        <w:rPr>
          <w:rFonts w:ascii="Times New Roman" w:hAnsi="Times New Roman" w:cs="Times New Roman"/>
        </w:rPr>
      </w:pPr>
      <w:r>
        <w:rPr>
          <w:rFonts w:cs="Times New Roman" w:ascii="Times New Roman" w:hAnsi="Times New Roman"/>
        </w:rPr>
        <w:t>Bitan dio kupoprodajnog ugovora je cijena, kupac stječe vlasništvo tek isplatom pune cijene, do tada je prodavalac stvarni njezin vlasnik makar je kupac već ima u svom posje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5. Objasnite položaj vanbračnog djeteta u pogledu prava nasljedstva u Ateni?</w:t>
      </w:r>
    </w:p>
    <w:p>
      <w:pPr>
        <w:pStyle w:val="Normal"/>
        <w:autoSpaceDE w:val="false"/>
        <w:spacing w:before="0" w:after="0"/>
        <w:rPr>
          <w:rFonts w:ascii="Times New Roman" w:hAnsi="Times New Roman" w:cs="Times New Roman"/>
        </w:rPr>
      </w:pPr>
      <w:r>
        <w:rPr>
          <w:rFonts w:cs="Times New Roman" w:ascii="Times New Roman" w:hAnsi="Times New Roman"/>
        </w:rPr>
        <w:t>Vanbračna djeca (ukoliko nisu priznata, usvojena) nemaju nikakvo pravo na nasljeđe, jer uopćene nisu dio obitel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226. Kada i kako se sastajala Narodna skupština u Ateni?</w:t>
      </w:r>
    </w:p>
    <w:p>
      <w:pPr>
        <w:pStyle w:val="Normal"/>
        <w:autoSpaceDE w:val="false"/>
        <w:spacing w:before="0" w:after="0"/>
        <w:rPr>
          <w:rFonts w:ascii="Times New Roman" w:hAnsi="Times New Roman" w:cs="Times New Roman"/>
        </w:rPr>
      </w:pPr>
      <w:r>
        <w:rPr>
          <w:rFonts w:cs="Times New Roman" w:ascii="Times New Roman" w:hAnsi="Times New Roman"/>
        </w:rPr>
        <w:t>Skupština je skup svih Atenjana. Sastajala se u redovita i izvanredna zasjedanja. Redovita je bila unaprijed određena, tj. kad će biti i o čemu će se na njima odlučivati. Atenska politička godina je dijeljena na 10 pritanija i svakog prvog u pritaniji se sastajala skupština. Dnevni red je određen običajem. Predsjednik skupštine je predsjedatelj bule. Odluka skupštine je ono što se glasovanjem pokazalo kao mišljenje većine prisutnih, glasovalo se javno (osim ostraciz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7. Kako se zvalo izvršno tijelo Atičko-Delskog saveza?</w:t>
      </w:r>
    </w:p>
    <w:p>
      <w:pPr>
        <w:pStyle w:val="Normal"/>
        <w:autoSpaceDE w:val="false"/>
        <w:spacing w:before="0" w:after="0"/>
        <w:rPr>
          <w:rFonts w:ascii="Times New Roman" w:hAnsi="Times New Roman" w:cs="Times New Roman"/>
        </w:rPr>
      </w:pPr>
      <w:r>
        <w:rPr>
          <w:rFonts w:cs="Times New Roman" w:ascii="Times New Roman" w:hAnsi="Times New Roman"/>
        </w:rPr>
        <w:t>Synedri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8. Što su naukrarije?</w:t>
      </w:r>
    </w:p>
    <w:p>
      <w:pPr>
        <w:pStyle w:val="Normal"/>
        <w:autoSpaceDE w:val="false"/>
        <w:spacing w:before="0" w:after="0"/>
        <w:rPr>
          <w:rFonts w:ascii="Times New Roman" w:hAnsi="Times New Roman" w:cs="Times New Roman"/>
        </w:rPr>
      </w:pPr>
      <w:r>
        <w:rPr>
          <w:rFonts w:cs="Times New Roman" w:ascii="Times New Roman" w:hAnsi="Times New Roman"/>
        </w:rPr>
        <w:t>Tezeju se pripisuje podjela Atike na naukrarije (naus = lađa) tj. 48 oblasti (navodno po 12 u svakom plemenu), i svaka je bila dužna sagraditi ratni brod i opremiti njegovu posadu, te dati dva naoružana konjanika. Bila je to vrsta poreske obveze koja je, izgleda, teretila oblast tj. sve njene stanovnike bez obzira na plemensku pripadnost. O toj obvezi u svakoj naukrariji brinuo je naukrar. Tako je Atena imala 48 brodica i 96 konjanika, 48 naukrara i zajedničkog bazile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29. Koliko je bilo članica Atičko-Delskog saveza?</w:t>
      </w:r>
    </w:p>
    <w:p>
      <w:pPr>
        <w:pStyle w:val="Normal"/>
        <w:autoSpaceDE w:val="false"/>
        <w:spacing w:before="0" w:after="0"/>
        <w:rPr>
          <w:rFonts w:ascii="Times New Roman" w:hAnsi="Times New Roman" w:cs="Times New Roman"/>
        </w:rPr>
      </w:pPr>
      <w:r>
        <w:rPr>
          <w:rFonts w:cs="Times New Roman" w:ascii="Times New Roman" w:hAnsi="Times New Roman"/>
        </w:rPr>
        <w:t>200 poli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0. Kad je Atena dobila potpunu prevlast u Atičko-Delskom savezu?</w:t>
      </w:r>
    </w:p>
    <w:p>
      <w:pPr>
        <w:pStyle w:val="Normal"/>
        <w:autoSpaceDE w:val="false"/>
        <w:spacing w:before="0" w:after="0"/>
        <w:rPr>
          <w:rFonts w:ascii="Times New Roman" w:hAnsi="Times New Roman" w:cs="Times New Roman"/>
        </w:rPr>
      </w:pPr>
      <w:r>
        <w:rPr>
          <w:rFonts w:cs="Times New Roman" w:ascii="Times New Roman" w:hAnsi="Times New Roman"/>
        </w:rPr>
        <w:t>Kada je prenijela blagajnu saveza s Delosa na Akropolu (451.god.pr.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1. Tko je sazivao dnevni red Narodne skupštine nakon Klistenovih promjena?</w:t>
      </w:r>
    </w:p>
    <w:p>
      <w:pPr>
        <w:pStyle w:val="Normal"/>
        <w:autoSpaceDE w:val="false"/>
        <w:spacing w:before="0" w:after="0"/>
        <w:rPr>
          <w:rFonts w:ascii="Times New Roman" w:hAnsi="Times New Roman" w:cs="Times New Roman"/>
        </w:rPr>
      </w:pPr>
      <w:r>
        <w:rPr>
          <w:rFonts w:cs="Times New Roman" w:ascii="Times New Roman" w:hAnsi="Times New Roman"/>
        </w:rPr>
        <w:t>Bu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2. Koji je razred mogao ući u areopag u Solonovo vrijeme?</w:t>
      </w:r>
    </w:p>
    <w:p>
      <w:pPr>
        <w:pStyle w:val="Normal"/>
        <w:autoSpaceDE w:val="false"/>
        <w:spacing w:before="0" w:after="0"/>
        <w:rPr>
          <w:rFonts w:ascii="Times New Roman" w:hAnsi="Times New Roman" w:cs="Times New Roman"/>
        </w:rPr>
      </w:pPr>
      <w:r>
        <w:rPr>
          <w:rFonts w:cs="Times New Roman" w:ascii="Times New Roman" w:hAnsi="Times New Roman"/>
        </w:rPr>
        <w:t>Pentakosiomedimn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33. Od kada postoji oporuka u Ateni i koje su bitne pretpostavke da bi se ona mogla sastaviti?</w:t>
      </w:r>
    </w:p>
    <w:p>
      <w:pPr>
        <w:pStyle w:val="Normal"/>
        <w:autoSpaceDE w:val="false"/>
        <w:spacing w:before="0" w:after="0"/>
        <w:rPr>
          <w:rFonts w:ascii="Times New Roman" w:hAnsi="Times New Roman" w:cs="Times New Roman"/>
        </w:rPr>
      </w:pPr>
      <w:r>
        <w:rPr>
          <w:rFonts w:cs="Times New Roman" w:ascii="Times New Roman" w:hAnsi="Times New Roman"/>
        </w:rPr>
        <w:t>Oporuka u Ateni postoji od Solonovih promjena. Oporuku su mogli sastaviti samo muškarci bez zakonite muške djece, dakle sinovi su nužni zakonski nasljed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4. Što je to ergolabeia?</w:t>
      </w:r>
    </w:p>
    <w:p>
      <w:pPr>
        <w:pStyle w:val="Normal"/>
        <w:autoSpaceDE w:val="false"/>
        <w:spacing w:before="0" w:after="0"/>
        <w:rPr>
          <w:rFonts w:ascii="Times New Roman" w:hAnsi="Times New Roman" w:cs="Times New Roman"/>
        </w:rPr>
      </w:pPr>
      <w:r>
        <w:rPr>
          <w:rFonts w:cs="Times New Roman" w:ascii="Times New Roman" w:hAnsi="Times New Roman"/>
        </w:rPr>
        <w:t>Ugovor o djelu kojim se jedna strana obvezuje da će nešto učiniti (brod, kuću,...) za drugoga uz određenu cije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5. Da li je u Ateni postojala institucija usvojenja?</w:t>
      </w:r>
    </w:p>
    <w:p>
      <w:pPr>
        <w:pStyle w:val="Normal"/>
        <w:autoSpaceDE w:val="false"/>
        <w:spacing w:before="0" w:after="0"/>
        <w:rPr>
          <w:rFonts w:ascii="Times New Roman" w:hAnsi="Times New Roman" w:cs="Times New Roman"/>
        </w:rPr>
      </w:pPr>
      <w:r>
        <w:rPr>
          <w:rFonts w:cs="Times New Roman" w:ascii="Times New Roman" w:hAnsi="Times New Roman"/>
        </w:rPr>
        <w:t>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6. Što su Syngrapha i chirographa?</w:t>
      </w:r>
    </w:p>
    <w:p>
      <w:pPr>
        <w:pStyle w:val="Normal"/>
        <w:autoSpaceDE w:val="false"/>
        <w:spacing w:before="0" w:after="0"/>
        <w:rPr>
          <w:rFonts w:ascii="Times New Roman" w:hAnsi="Times New Roman" w:cs="Times New Roman"/>
        </w:rPr>
      </w:pPr>
      <w:r>
        <w:rPr>
          <w:rFonts w:cs="Times New Roman" w:ascii="Times New Roman" w:hAnsi="Times New Roman"/>
        </w:rPr>
        <w:t>Syngrapha je ugovor koji stvara obveze za obje stranke, pa ih one i potpisuju. Ti ugovori imaju jaču dokazu moć, a ugovori koji rađaju obveze za jednu stranku pa ih potpisuje samo ona nazivaju se chirograph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37. Kako se zove posebna tužba protiv svjedoka za lažno svjedočenje u Ateni?</w:t>
      </w:r>
    </w:p>
    <w:p>
      <w:pPr>
        <w:pStyle w:val="Normal"/>
        <w:spacing w:lineRule="auto" w:line="240" w:before="0" w:after="0"/>
        <w:rPr>
          <w:rFonts w:ascii="Times New Roman" w:hAnsi="Times New Roman" w:cs="Times New Roman"/>
        </w:rPr>
      </w:pPr>
      <w:r>
        <w:rPr>
          <w:rFonts w:cs="Times New Roman" w:ascii="Times New Roman" w:hAnsi="Times New Roman"/>
        </w:rPr>
        <w:t>Dike pseudomartyr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pPr>
      <w:r>
        <w:rPr>
          <w:rFonts w:cs="Algerian" w:ascii="Algerian" w:hAnsi="Algerian"/>
          <w:color w:val="000000"/>
          <w:sz w:val="28"/>
          <w:szCs w:val="28"/>
        </w:rPr>
        <w:t>FRANA</w:t>
      </w:r>
      <w:r>
        <w:rPr>
          <w:rFonts w:cs="Times New Roman" w:ascii="Times New Roman" w:hAnsi="Times New Roman"/>
          <w:color w:val="000000"/>
          <w:sz w:val="28"/>
          <w:szCs w:val="28"/>
        </w:rPr>
        <w:t>Č</w:t>
      </w:r>
      <w:r>
        <w:rPr>
          <w:rFonts w:cs="Algerian" w:ascii="Algerian" w:hAnsi="Algerian"/>
          <w:color w:val="000000"/>
          <w:sz w:val="28"/>
          <w:szCs w:val="28"/>
        </w:rPr>
        <w:t>KA</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pPr>
      <w:r>
        <w:rPr>
          <w:rFonts w:cs="Times New Roman" w:ascii="Times New Roman" w:hAnsi="Times New Roman"/>
          <w:b/>
        </w:rPr>
        <w:t xml:space="preserve">238. Što je to </w:t>
      </w:r>
      <w:r>
        <w:rPr>
          <w:rFonts w:cs="Times New Roman" w:ascii="Times New Roman" w:hAnsi="Times New Roman"/>
          <w:b/>
          <w:i/>
          <w:iCs/>
        </w:rPr>
        <w:t>kolonat, emfiteuza, prekarij</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Latifundisti na svoje posjede naseljavaju (koloniziraju) seljake, daju im dio latifundije u zakup, a kao zakupninu od zakupaca traže dio plodina. Pravni izraz za takav zemljišni zakup odnos postaje kolonat.</w:t>
      </w:r>
    </w:p>
    <w:p>
      <w:pPr>
        <w:pStyle w:val="Normal"/>
        <w:autoSpaceDE w:val="false"/>
        <w:spacing w:before="0" w:after="0"/>
        <w:rPr/>
      </w:pPr>
      <w:r>
        <w:rPr>
          <w:rFonts w:cs="Times New Roman" w:ascii="Times New Roman" w:hAnsi="Times New Roman"/>
        </w:rPr>
        <w:t>Katkad kolonat kao zakup zaključuju na dugi i nasljedni rok (do 100 godina), taj odnos nazivaju emphyteusis (emfiteuza).</w:t>
      </w:r>
    </w:p>
    <w:p>
      <w:pPr>
        <w:pStyle w:val="Normal"/>
        <w:autoSpaceDE w:val="false"/>
        <w:spacing w:before="0" w:after="0"/>
        <w:rPr>
          <w:rFonts w:ascii="Times New Roman" w:hAnsi="Times New Roman" w:cs="Times New Roman"/>
        </w:rPr>
      </w:pPr>
      <w:r>
        <w:rPr>
          <w:rFonts w:cs="Times New Roman" w:ascii="Times New Roman" w:hAnsi="Times New Roman"/>
        </w:rPr>
        <w:t>Katkad je zakupni odnos ugovaran bez roka, tj. latifundisti zakupcu daje zemlju do (vijek mogućeg) opoziva i taj odnos nazivaju precaria data (prekari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 xml:space="preserve">239. </w:t>
      </w:r>
      <w:r>
        <w:rPr>
          <w:rFonts w:cs="Times New Roman" w:ascii="Times New Roman" w:hAnsi="Times New Roman"/>
          <w:b/>
        </w:rPr>
        <w:t>Kada se na području Galije odnosno Franačke javlja vazalitet, u kojem stoljeću počinje njegovo vezanje uz beneficij, a od kada više nema vazaliteta bez beneficija i obrnuto?</w:t>
      </w:r>
    </w:p>
    <w:p>
      <w:pPr>
        <w:pStyle w:val="Normal"/>
        <w:autoSpaceDE w:val="false"/>
        <w:spacing w:before="0" w:after="0"/>
        <w:rPr>
          <w:rFonts w:ascii="Times New Roman" w:hAnsi="Times New Roman" w:cs="Times New Roman"/>
        </w:rPr>
      </w:pPr>
      <w:r>
        <w:rPr>
          <w:rFonts w:cs="Times New Roman" w:ascii="Times New Roman" w:hAnsi="Times New Roman"/>
        </w:rPr>
        <w:t>Vazilitet se javlja na području Galije još od keltskih vremena. U 8. st. počinje njegovo vezanje uz beneficij, a u 9. st. nema vazaliteta bez beneficija i obrnut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0. Kada nastaje Franačka država?</w:t>
      </w:r>
    </w:p>
    <w:p>
      <w:pPr>
        <w:pStyle w:val="Normal"/>
        <w:autoSpaceDE w:val="false"/>
        <w:spacing w:before="0" w:after="0"/>
        <w:rPr>
          <w:rFonts w:ascii="Times New Roman" w:hAnsi="Times New Roman" w:cs="Times New Roman"/>
        </w:rPr>
      </w:pPr>
      <w:r>
        <w:rPr>
          <w:rFonts w:cs="Times New Roman" w:ascii="Times New Roman" w:hAnsi="Times New Roman"/>
        </w:rPr>
        <w:t>U Galiji najprije dolazi do razračuna među vođama germanskih plemena te iz tih sukoba se uzdiže Klodvig, iz roda Merovinga. On se uspijeva nametnuti svim Francima kao vođa – kralj. Klodvig pobjeđuje rimske čete kod Soissonsa 486. god. i tu godinu povijest uzima za početak franačke države.</w:t>
      </w:r>
    </w:p>
    <w:p>
      <w:pPr>
        <w:pStyle w:val="Normal"/>
        <w:autoSpaceDE w:val="false"/>
        <w:spacing w:before="0" w:after="0"/>
        <w:rPr>
          <w:rFonts w:ascii="Times New Roman" w:hAnsi="Times New Roman" w:cs="Times New Roman"/>
          <w:b/>
          <w:b/>
        </w:rPr>
      </w:pPr>
      <w:r>
        <w:rPr>
          <w:rFonts w:cs="Times New Roman" w:ascii="Times New Roman" w:hAnsi="Times New Roman"/>
          <w:b/>
        </w:rPr>
        <w:t>241. Navedite dvije poznate dinastije koje se smjenjuju na čelu Franačke?</w:t>
      </w:r>
    </w:p>
    <w:p>
      <w:pPr>
        <w:pStyle w:val="Normal"/>
        <w:autoSpaceDE w:val="false"/>
        <w:spacing w:before="0" w:after="0"/>
        <w:rPr>
          <w:rFonts w:ascii="Times New Roman" w:hAnsi="Times New Roman" w:cs="Times New Roman"/>
        </w:rPr>
      </w:pPr>
      <w:r>
        <w:rPr>
          <w:rFonts w:cs="Times New Roman" w:ascii="Times New Roman" w:hAnsi="Times New Roman"/>
        </w:rPr>
        <w:t>Merovinška loza i dinastija Arnulf, koja će kasnije, po Karlu Velikom biti nazvana dinastija Karlovi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2. Koje novčane jedinice postoje u Franačkoj i u kojoj su one funkciji?</w:t>
      </w:r>
    </w:p>
    <w:p>
      <w:pPr>
        <w:pStyle w:val="Normal"/>
        <w:autoSpaceDE w:val="false"/>
        <w:spacing w:before="0" w:after="0"/>
        <w:rPr>
          <w:rFonts w:ascii="Times New Roman" w:hAnsi="Times New Roman" w:cs="Times New Roman"/>
        </w:rPr>
      </w:pPr>
      <w:r>
        <w:rPr>
          <w:rFonts w:cs="Times New Roman" w:ascii="Times New Roman" w:hAnsi="Times New Roman"/>
        </w:rPr>
        <w:t>Srebrni denar, a solid (1 solid = 12 denara) i libra (1 libra = 20 solida = 240 denara) su samo obračunske jedinice. Tako će ostati do 13. st. U stvari je novac u Franačkoj prije obračunska jedinica nego promet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3. Kada Karlo postaje franački kralj, a kada Imperator Romanorum?</w:t>
      </w:r>
    </w:p>
    <w:p>
      <w:pPr>
        <w:pStyle w:val="Normal"/>
        <w:autoSpaceDE w:val="false"/>
        <w:spacing w:before="0" w:after="0"/>
        <w:rPr>
          <w:rFonts w:ascii="Times New Roman" w:hAnsi="Times New Roman" w:cs="Times New Roman"/>
        </w:rPr>
      </w:pPr>
      <w:r>
        <w:rPr>
          <w:rFonts w:cs="Times New Roman" w:ascii="Times New Roman" w:hAnsi="Times New Roman"/>
        </w:rPr>
        <w:t>Karlo 774. god. upada u Italiju, pokorava Langobarde, uzima njihovu krunu i proglađava se kraljem. Svi dijelovi Franačke priznaju Karla za kralja, a on je prvi franački kralj koji svojoj tituli dodaje „kralj po milosti Božjoj“. Na Božić 800. god. papa u Rimu kruni Karla, on postaje Imperator Romanorum (car Rimlj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4. Koji franački majordom, kada i gdje poražava arapsku konjicu?</w:t>
      </w:r>
    </w:p>
    <w:p>
      <w:pPr>
        <w:pStyle w:val="Normal"/>
        <w:autoSpaceDE w:val="false"/>
        <w:spacing w:before="0" w:after="0"/>
        <w:rPr>
          <w:rFonts w:ascii="Times New Roman" w:hAnsi="Times New Roman" w:cs="Times New Roman"/>
        </w:rPr>
      </w:pPr>
      <w:r>
        <w:rPr>
          <w:rFonts w:cs="Times New Roman" w:ascii="Times New Roman" w:hAnsi="Times New Roman"/>
        </w:rPr>
        <w:t>Karlo Martel, 732. godine, bitak kod Poitier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45. Što je razlog da se u Franačkoj uz strogo nasljedno načelo, javlja i načelo izbora kao osnove kraljeve vlasti? Zbog čega u Franačkoj strogo nasljedno načelo počinje uzmicati pred izborom?</w:t>
      </w:r>
    </w:p>
    <w:p>
      <w:pPr>
        <w:pStyle w:val="Normal"/>
        <w:autoSpaceDE w:val="false"/>
        <w:spacing w:before="0" w:after="0"/>
        <w:rPr>
          <w:rFonts w:ascii="Times New Roman" w:hAnsi="Times New Roman" w:cs="Times New Roman"/>
        </w:rPr>
      </w:pPr>
      <w:r>
        <w:rPr>
          <w:rFonts w:cs="Times New Roman" w:ascii="Times New Roman" w:hAnsi="Times New Roman"/>
        </w:rPr>
        <w:t>Vojska je tražila dostojnog vođu pa je to razlog da je strogo nasljedno načelo moralo uzmicati pred izborom sposobnog, tako se ponovno javlja elevatio (od 7. st), tj. vojska na prijestolje uzdiže jednog iz kraljevskog roda, bez obzir na jednakost ostalih članova kraljevskog roda. Razlog je da načelo naslijeđa i izbornosti gotovo jedno stoljeće ratuju, da bi se izborom Pipina Malog činilo da je s uzdizanjem nove dinastije pobijedilo načelo nasljeđa unutar novog vladarskog do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47. Što je to kraljevski banus?</w:t>
      </w:r>
    </w:p>
    <w:p>
      <w:pPr>
        <w:pStyle w:val="Normal"/>
        <w:autoSpaceDE w:val="false"/>
        <w:spacing w:before="0" w:after="0"/>
        <w:rPr>
          <w:rFonts w:ascii="Times New Roman" w:hAnsi="Times New Roman" w:cs="Times New Roman"/>
        </w:rPr>
      </w:pPr>
      <w:r>
        <w:rPr>
          <w:rFonts w:cs="Times New Roman" w:ascii="Times New Roman" w:hAnsi="Times New Roman"/>
        </w:rPr>
        <w:t>Samo legitimni kralj ima vlast (imperium) – bannus. Bannus je pravo narediti ili zabraniti pod prijetnjom kazne (novčane globe, u pravilu 60 solida). Kraljeve zapovjedi ne mogu biti suprotne narodnom običajnom pravu, one moraju biti na opću korist (utilitas publica), a kasnije (od 8. st.) i kršćanska doktrina poprima značenje ideološkog mjerila pojma opće koristi. Kralju banus služi kao sredstvo zaštite mira (da se pojedinim osobama ili stvarima pruži posebna zašti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8. Objasnite pojam kraljevskog bannusa i što je uvjet mogućnosti njegova korištenja?</w:t>
      </w:r>
    </w:p>
    <w:p>
      <w:pPr>
        <w:pStyle w:val="Normal"/>
        <w:autoSpaceDE w:val="false"/>
        <w:spacing w:before="0" w:after="0"/>
        <w:rPr>
          <w:rFonts w:ascii="Times New Roman" w:hAnsi="Times New Roman" w:cs="Times New Roman"/>
        </w:rPr>
      </w:pPr>
      <w:r>
        <w:rPr>
          <w:rFonts w:cs="Times New Roman" w:ascii="Times New Roman" w:hAnsi="Times New Roman"/>
        </w:rPr>
        <w:t>Bannus je pravo narediti ili zabraniti pod prijetnjom kazne (novčane globe, u pravilu 60 solida). Postoji upravni i naredbodavni bannus. Kraljev bannus služi da se pojedinim osobama ili stvarima pruži posebna zaštita. Prema tome, ako postoji netko bez plemensko-rodovske i obiteljske zaštite, njima je kralj zaštitnik i opći jamac pravde (mundeburdium regi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49. Što sve čini kraljev dvor (curia regis) u Franačkoj?</w:t>
      </w:r>
    </w:p>
    <w:p>
      <w:pPr>
        <w:pStyle w:val="Normal"/>
        <w:autoSpaceDE w:val="false"/>
        <w:spacing w:before="0" w:after="0"/>
        <w:rPr>
          <w:rFonts w:ascii="Times New Roman" w:hAnsi="Times New Roman" w:cs="Times New Roman"/>
        </w:rPr>
      </w:pPr>
      <w:r>
        <w:rPr>
          <w:rFonts w:cs="Times New Roman" w:ascii="Times New Roman" w:hAnsi="Times New Roman"/>
        </w:rPr>
        <w:t>Sveukupno osoblje koje je stalno kralju na raspolaganju čini dvor. Osoblje se zove palatini, domestici pa i comitatus. Najbitniji dio dvora je trustis regia (kraljeva garda). Oni su jezgra čitave kraljevske vojske. Dvor kao domaćinstvo je organizirano na način svakog plemićkog dvora i u njemu je vojni element bitan, a nekoliko vojnih služba preuzimaju klerici, dakle ne-vojnici te samo utoliko i tako dolazi do odvajanja činovničkog od vojnog plem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50. Objasnite nadležnosti majordoma?</w:t>
      </w:r>
    </w:p>
    <w:p>
      <w:pPr>
        <w:pStyle w:val="Normal"/>
        <w:autoSpaceDE w:val="false"/>
        <w:spacing w:before="0" w:after="0"/>
        <w:rPr>
          <w:rFonts w:ascii="Times New Roman" w:hAnsi="Times New Roman" w:cs="Times New Roman"/>
        </w:rPr>
      </w:pPr>
      <w:r>
        <w:rPr>
          <w:rFonts w:cs="Times New Roman" w:ascii="Times New Roman" w:hAnsi="Times New Roman"/>
        </w:rPr>
        <w:t>Najvažniji dvorski službenik je upravitelj cijelog dvorskog kućanstva senescalcus, koga u romaniziranim krajevima zovu maiordomus. On je ne samo upravitelj dvora, nego i kraljevske vojske te i predsjeda kraljevskom sudu (od 8. st.), odnosno on je stvarno bitan u izboru samog kra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1. Objasnite nadležnosti grofa dvora </w:t>
      </w:r>
      <w:r>
        <w:rPr>
          <w:rFonts w:cs="Times New Roman" w:ascii="Times New Roman" w:hAnsi="Times New Roman"/>
          <w:b/>
          <w:i/>
          <w:iCs/>
        </w:rPr>
        <w:t>comes palatii?</w:t>
      </w:r>
    </w:p>
    <w:p>
      <w:pPr>
        <w:pStyle w:val="Normal"/>
        <w:autoSpaceDE w:val="false"/>
        <w:spacing w:before="0" w:after="0"/>
        <w:rPr>
          <w:rFonts w:ascii="Times New Roman" w:hAnsi="Times New Roman" w:cs="Times New Roman"/>
          <w:iCs/>
        </w:rPr>
      </w:pPr>
      <w:r>
        <w:rPr>
          <w:rFonts w:cs="Times New Roman" w:ascii="Times New Roman" w:hAnsi="Times New Roman"/>
          <w:iCs/>
        </w:rPr>
        <w:t>Uz majordoma je važan službenik comes palatii tj. grof dvora. Njegova bitna služba je vođenje kraljevsko suda, te s tim u vezi i svih kraljevskih naredbodavnih i normativnih poslov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252. Objasnite instituciju Sabor velikaša (Placitum generale)?</w:t>
      </w:r>
    </w:p>
    <w:p>
      <w:pPr>
        <w:pStyle w:val="Normal"/>
        <w:autoSpaceDE w:val="false"/>
        <w:spacing w:before="0" w:after="0"/>
        <w:rPr>
          <w:rFonts w:ascii="Times New Roman" w:hAnsi="Times New Roman" w:cs="Times New Roman"/>
        </w:rPr>
      </w:pPr>
      <w:r>
        <w:rPr>
          <w:rFonts w:cs="Times New Roman" w:ascii="Times New Roman" w:hAnsi="Times New Roman"/>
        </w:rPr>
        <w:t>Ova skupština održava se u proljeće, a ponajčešće kad i skupština naroda (vojske). Na saboru velikaša sudjeluju velikaši cijelog kraljevstva. Sabor velikaša raspravlja o svim pitanjima koja se tiču vlasti i države i već tada sve više postaje oblik ograničenja kraljeve vlasti. Sa širenjem Franačke smanjuje se mogućnost dolaska velikaša iz udaljenih krajeva te skupština velikaša biva uvelike sužena na franačko pleme iz Austrazcije i Ne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3. </w:t>
      </w:r>
      <w:r>
        <w:rPr>
          <w:rFonts w:cs="Times New Roman" w:ascii="Times New Roman" w:hAnsi="Times New Roman"/>
          <w:b/>
          <w:u w:val="single"/>
        </w:rPr>
        <w:t>Teritorijalna podjela Franačke:</w:t>
      </w:r>
      <w:r>
        <w:rPr>
          <w:rFonts w:cs="Times New Roman" w:ascii="Times New Roman" w:hAnsi="Times New Roman"/>
        </w:rPr>
        <w:t xml:space="preserve"> vojvodine, grofije, centene ili vicarie.</w:t>
      </w:r>
    </w:p>
    <w:p>
      <w:pPr>
        <w:pStyle w:val="Normal"/>
        <w:autoSpaceDE w:val="false"/>
        <w:spacing w:before="0" w:after="0"/>
        <w:rPr>
          <w:rFonts w:ascii="Times New Roman" w:hAnsi="Times New Roman" w:cs="Times New Roman"/>
        </w:rPr>
      </w:pPr>
      <w:r>
        <w:rPr>
          <w:rFonts w:cs="Times New Roman" w:ascii="Times New Roman" w:hAnsi="Times New Roman"/>
        </w:rPr>
        <w:t>Najveće teritorijalne jedinice na koje je Franačka podijeljena su vojvodine, ali cijela Franačka nikad nije bila podijeljena na vojvodine. Vojvodine su bile različite po veličini pa i po svojoj prirodi. Naime, nekad su to teritorijalne jedinice, ali najčešće su to vojne jedinice koje se podudaraju sa plemenima.</w:t>
      </w:r>
    </w:p>
    <w:p>
      <w:pPr>
        <w:pStyle w:val="Normal"/>
        <w:autoSpaceDE w:val="false"/>
        <w:spacing w:before="0" w:after="0"/>
        <w:rPr>
          <w:rFonts w:ascii="Times New Roman" w:hAnsi="Times New Roman" w:cs="Times New Roman"/>
        </w:rPr>
      </w:pPr>
      <w:r>
        <w:rPr>
          <w:rFonts w:cs="Times New Roman" w:ascii="Times New Roman" w:hAnsi="Times New Roman"/>
        </w:rPr>
        <w:t>Manje jedinice od vojvodina su grofije. Cijela Franačka je podijeljena na te vojne jedinice. Krajem 8. st. je oko 700 grofija. Grofije su vrlo različite veličine. Najniža organizacijska jedinica (u grofije ih ima 3-8) je centena (u germanskim krajevima), odnosno vicaria (u romanskim krajevima). U germanskim krajevima centene su rodovske jedinice (sela), a vicariae su velike teritorijalne jedin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54. Čime su, u rodovsko-plemenskom smislu određene najveće odnosno najmanje vojno-upravne jedinice u franačkoj te kako se one zovu?</w:t>
      </w:r>
    </w:p>
    <w:p>
      <w:pPr>
        <w:pStyle w:val="Normal"/>
        <w:autoSpaceDE w:val="false"/>
        <w:spacing w:before="0" w:after="0"/>
        <w:rPr>
          <w:rFonts w:ascii="Times New Roman" w:hAnsi="Times New Roman" w:cs="Times New Roman"/>
        </w:rPr>
      </w:pPr>
      <w:r>
        <w:rPr>
          <w:rFonts w:cs="Times New Roman" w:ascii="Times New Roman" w:hAnsi="Times New Roman"/>
        </w:rPr>
        <w:t>Najveće vojno upravne jedinice su bile vojvodine, najčešće su to vojne jedinice koje se sadržajno poklapaju s plemenima, a rijetko su to teritorijalne jedinice. Najmanje upravne jedinice su centene (u germaskim krajevima – rodovske jedinice, sela) i vicaria (u romanskim krajevima, teritorijalne jedinice). Obje su oblik uglavnom sudskih jedinica i oblik narodnog sudov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255. Što su to </w:t>
      </w:r>
      <w:r>
        <w:rPr>
          <w:rFonts w:cs="Times New Roman" w:ascii="Times New Roman" w:hAnsi="Times New Roman"/>
          <w:b/>
          <w:i/>
          <w:iCs/>
        </w:rPr>
        <w:t xml:space="preserve">missi dominici </w:t>
      </w:r>
      <w:r>
        <w:rPr>
          <w:rFonts w:cs="Times New Roman" w:ascii="Times New Roman" w:hAnsi="Times New Roman"/>
          <w:b/>
        </w:rPr>
        <w:t>(dvorski izaslanici), a što su to capitularia missorum?</w:t>
      </w:r>
    </w:p>
    <w:p>
      <w:pPr>
        <w:pStyle w:val="Normal"/>
        <w:autoSpaceDE w:val="false"/>
        <w:spacing w:before="0" w:after="0"/>
        <w:rPr/>
      </w:pPr>
      <w:r>
        <w:rPr>
          <w:rFonts w:cs="Times New Roman" w:ascii="Times New Roman" w:hAnsi="Times New Roman"/>
        </w:rPr>
        <w:t>Da bi nadzirali grofove, Karlovići šalju svoje pomoćnike, missi dominici (dvorski izaslanici). Obično idu dva missa: jedan koji nadzire svjetovne a drugi (obično jedan biskup) duhovne kraljeve službenike i vazale. Missi pri teom obiđu nekoliko susjednih grofija te se to područje njihova nadzora počinje zvati missatica. Rad missa biva uređen i posebnim kraljevim uredbama, to su capitularia missorum. Da bi na putu bili sigurni missi imaju vojnu pratnju koja im služi i za to da neposlušne grofove i oružje upokore. Missi su rad grofova preispitivali tako što su sazivali skupštine nar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56. Što je to </w:t>
      </w:r>
      <w:r>
        <w:rPr>
          <w:rFonts w:cs="Times New Roman" w:ascii="Times New Roman" w:hAnsi="Times New Roman"/>
          <w:b/>
          <w:i/>
          <w:iCs/>
        </w:rPr>
        <w:t>leges barbarorum</w:t>
      </w:r>
      <w:r>
        <w:rPr>
          <w:rFonts w:cs="Times New Roman" w:ascii="Times New Roman" w:hAnsi="Times New Roman"/>
          <w:b/>
        </w:rPr>
        <w:t xml:space="preserve">, a što </w:t>
      </w:r>
      <w:r>
        <w:rPr>
          <w:rFonts w:cs="Times New Roman" w:ascii="Times New Roman" w:hAnsi="Times New Roman"/>
          <w:b/>
          <w:i/>
          <w:iCs/>
        </w:rPr>
        <w:t>Lex Romana barbarorum?</w:t>
      </w:r>
    </w:p>
    <w:p>
      <w:pPr>
        <w:pStyle w:val="Normal"/>
        <w:autoSpaceDE w:val="false"/>
        <w:spacing w:before="0" w:after="0"/>
        <w:rPr>
          <w:rFonts w:ascii="Times New Roman" w:hAnsi="Times New Roman" w:cs="Times New Roman"/>
          <w:iCs/>
        </w:rPr>
      </w:pPr>
      <w:r>
        <w:rPr>
          <w:rFonts w:cs="Times New Roman" w:ascii="Times New Roman" w:hAnsi="Times New Roman"/>
          <w:iCs/>
        </w:rPr>
        <w:t>Barbari koji su dugo bili uz granice rimskog carstva ili su već krajem 4. st. naselili u granice carstva, već zarana uviđaju različitost svojega prava od rimskoga te svoje običaje žele zaštiti od utjecaja rimskog prava. Izgleda da je to jedan od razloga, što barbari žele sačuvati svoju pravnu posebnost i na taj način što popisuju svoje običaje: nastaju pisani zakoni barbarskih plemena, leges barbarorum. To popisivanje se zbiva u razdoblju od 5-9. st. Lex Romana barbarorum je rimsko pravo koje se primjenjuje na romansko pučanstvo.</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7. Nabrojte nekoliko </w:t>
      </w:r>
      <w:r>
        <w:rPr>
          <w:rFonts w:cs="Times New Roman" w:ascii="Times New Roman" w:hAnsi="Times New Roman"/>
          <w:b/>
          <w:i/>
          <w:iCs/>
        </w:rPr>
        <w:t>leges barbarorum</w:t>
      </w:r>
      <w:r>
        <w:rPr>
          <w:rFonts w:cs="Times New Roman" w:ascii="Times New Roman" w:hAnsi="Times New Roman"/>
          <w:b/>
        </w:rPr>
        <w:t xml:space="preserve">i </w:t>
      </w:r>
      <w:r>
        <w:rPr>
          <w:rFonts w:cs="Times New Roman" w:ascii="Times New Roman" w:hAnsi="Times New Roman"/>
          <w:b/>
          <w:i/>
          <w:iCs/>
        </w:rPr>
        <w:t>Lex Romana barbarorum?</w:t>
      </w:r>
    </w:p>
    <w:p>
      <w:pPr>
        <w:pStyle w:val="Normal"/>
        <w:autoSpaceDE w:val="false"/>
        <w:spacing w:before="0" w:after="0"/>
        <w:rPr>
          <w:rFonts w:ascii="Times New Roman" w:hAnsi="Times New Roman" w:cs="Times New Roman"/>
          <w:iCs/>
        </w:rPr>
      </w:pPr>
      <w:r>
        <w:rPr>
          <w:rFonts w:cs="Times New Roman" w:ascii="Times New Roman" w:hAnsi="Times New Roman"/>
          <w:iCs/>
        </w:rPr>
        <w:t>Leges barbarorum: Lex Salica, Lex Wisigothorum, Lex Burgundionum, Lex Sexonum.</w:t>
      </w:r>
    </w:p>
    <w:p>
      <w:pPr>
        <w:pStyle w:val="Normal"/>
        <w:autoSpaceDE w:val="false"/>
        <w:spacing w:before="0" w:after="0"/>
        <w:rPr>
          <w:rFonts w:ascii="Times New Roman" w:hAnsi="Times New Roman" w:cs="Times New Roman"/>
          <w:iCs/>
        </w:rPr>
      </w:pPr>
      <w:r>
        <w:rPr>
          <w:rFonts w:cs="Times New Roman" w:ascii="Times New Roman" w:hAnsi="Times New Roman"/>
          <w:iCs/>
        </w:rPr>
        <w:t>Lex Romana barbarorum: Lex Romana Burgundionum, Lex Romana Wisigothorum.</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8. Što su to </w:t>
      </w:r>
      <w:r>
        <w:rPr>
          <w:rFonts w:cs="Times New Roman" w:ascii="Times New Roman" w:hAnsi="Times New Roman"/>
          <w:b/>
          <w:i/>
          <w:iCs/>
        </w:rPr>
        <w:t>Formulae Marculfi?</w:t>
      </w:r>
    </w:p>
    <w:p>
      <w:pPr>
        <w:pStyle w:val="Normal"/>
        <w:autoSpaceDE w:val="false"/>
        <w:spacing w:before="0" w:after="0"/>
        <w:rPr>
          <w:rFonts w:ascii="Times New Roman" w:hAnsi="Times New Roman" w:cs="Times New Roman"/>
          <w:iCs/>
        </w:rPr>
      </w:pPr>
      <w:r>
        <w:rPr>
          <w:rFonts w:cs="Times New Roman" w:ascii="Times New Roman" w:hAnsi="Times New Roman"/>
          <w:iCs/>
        </w:rPr>
        <w:t>Formulae Marculfi je zbirka formulara. Nosi ime sastavljača koji ju je sačinio, izgleda, već potkraj 7. st., a sadržava oko 40 formulara za javne isprave i 52 formule za privatne isprave. Ova zbirka je imala izuzetan ugled, njome se služila i dvorska kancelarij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259. Što je to </w:t>
      </w:r>
      <w:r>
        <w:rPr>
          <w:rFonts w:cs="Times New Roman" w:ascii="Times New Roman" w:hAnsi="Times New Roman"/>
          <w:b/>
          <w:i/>
          <w:iCs/>
        </w:rPr>
        <w:t>wergeld</w:t>
      </w:r>
      <w:r>
        <w:rPr>
          <w:rFonts w:cs="Times New Roman" w:ascii="Times New Roman" w:hAnsi="Times New Roman"/>
          <w:b/>
        </w:rPr>
        <w:t xml:space="preserve">, a što </w:t>
      </w:r>
      <w:r>
        <w:rPr>
          <w:rFonts w:cs="Times New Roman" w:ascii="Times New Roman" w:hAnsi="Times New Roman"/>
          <w:b/>
          <w:i/>
          <w:iCs/>
        </w:rPr>
        <w:t>busse?</w:t>
      </w:r>
    </w:p>
    <w:p>
      <w:pPr>
        <w:pStyle w:val="Normal"/>
        <w:autoSpaceDE w:val="false"/>
        <w:spacing w:before="0" w:after="0"/>
        <w:rPr>
          <w:rFonts w:ascii="Times New Roman" w:hAnsi="Times New Roman" w:cs="Times New Roman"/>
          <w:iCs/>
        </w:rPr>
      </w:pPr>
      <w:r>
        <w:rPr>
          <w:rFonts w:cs="Times New Roman" w:ascii="Times New Roman" w:hAnsi="Times New Roman"/>
          <w:iCs/>
        </w:rPr>
        <w:t>Wergeld je naknada za teške delikte (ubojstva i teške tjelesne povrede), a busse za sve drug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260. Objasnite instituciju suprisežnika u franačkom pravu?</w:t>
      </w:r>
    </w:p>
    <w:p>
      <w:pPr>
        <w:pStyle w:val="Normal"/>
        <w:autoSpaceDE w:val="false"/>
        <w:spacing w:before="0" w:after="0"/>
        <w:rPr>
          <w:rFonts w:ascii="Times New Roman" w:hAnsi="Times New Roman" w:cs="Times New Roman"/>
        </w:rPr>
      </w:pPr>
      <w:r>
        <w:rPr>
          <w:rFonts w:cs="Times New Roman" w:ascii="Times New Roman" w:hAnsi="Times New Roman"/>
        </w:rPr>
        <w:t>Stranka prisegu skoro uvijek daje zajedno sa svojim suprisežnicima (juratores), a samo iznimno ju daje sama. Suprisežnici su u pravilu rođaci stranke, i oni su dužni dati prisegu. Iznimno, pogotovo ako nema rođaka, suprisežnici mogu biti i nerođaci, ili djelomično uz rođake. Suprisežnici moraju biti slobodni ljudi istoga plemena i staleža kao i stranka sa kojom prisežu. Broj suprisežnika ovisi o važnosti sporen činjenice, a neka prava traže manje suprisežnika ako su suprisežnici višeg staleža. Suprisežnik svojom prisegom tvrdi da je prisega njegove stranke istina te sam preuzima odgovornost za krivu prisegu svoje stranke, tj. sam postaje krivac.</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b/>
        </w:rPr>
        <w:t>261. Objasnite institut ordalija ili božjeg suda?</w:t>
      </w:r>
    </w:p>
    <w:p>
      <w:pPr>
        <w:pStyle w:val="Normal"/>
        <w:autoSpaceDE w:val="false"/>
        <w:spacing w:before="0" w:after="0"/>
        <w:rPr>
          <w:rFonts w:ascii="Times New Roman" w:hAnsi="Times New Roman" w:cs="Times New Roman"/>
        </w:rPr>
      </w:pPr>
      <w:r>
        <w:rPr>
          <w:rFonts w:cs="Times New Roman" w:ascii="Times New Roman" w:hAnsi="Times New Roman"/>
        </w:rPr>
        <w:t>Određene osobe (robovi, indamni) i određene „činjenice“ (optužba za trovanje ili čarobnjaštvo) se dokazuju božjim sudom. Nekad je božji sud supsidijarno sredstvo u nedostatku suprisežnika i svjedoka, odnosno u slučaju prigovora protiv prisege svjedoka ili stranke. Ordalije sežu u daleku indoeuropsku povijest, a u osnovi je vjerovanje da će bogovi potvrditi istinu. Crkva je najprije odbijala božji sud, kasnije ga koriste i crkveni sudovi, a Karlo Veliki nalaže da je to nepobitan dokaz. Ordalije su mogle biti jednostrane i dvostrane. Prije ordalija stranke prisežu da će svoju prisegu potvrditi božjim sudom, tj. da priznaju dokazanim ono što pokaže božji sud. Vrste božjeg suda: dvoboj, sud pred križem, sud vrelom vodom, sud s usijanim željezom i sud bacanjem u vo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2. Koja bitka, protiv koga i koje godine označava početak franačke države?</w:t>
      </w:r>
    </w:p>
    <w:p>
      <w:pPr>
        <w:pStyle w:val="Normal"/>
        <w:autoSpaceDE w:val="false"/>
        <w:spacing w:before="0" w:after="0"/>
        <w:rPr>
          <w:rFonts w:ascii="Times New Roman" w:hAnsi="Times New Roman" w:cs="Times New Roman"/>
        </w:rPr>
      </w:pPr>
      <w:r>
        <w:rPr>
          <w:rFonts w:cs="Times New Roman" w:ascii="Times New Roman" w:hAnsi="Times New Roman"/>
        </w:rPr>
        <w:t>Kralj Klodvig pobjeđuje rimske čete kod Soissonsa 486.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63. Kada se donosi </w:t>
      </w:r>
      <w:r>
        <w:rPr>
          <w:rFonts w:cs="Times New Roman" w:ascii="Times New Roman" w:hAnsi="Times New Roman"/>
          <w:b/>
          <w:i/>
          <w:iCs/>
        </w:rPr>
        <w:t xml:space="preserve">Edictum Clotarii </w:t>
      </w:r>
      <w:r>
        <w:rPr>
          <w:rFonts w:cs="Times New Roman" w:ascii="Times New Roman" w:hAnsi="Times New Roman"/>
          <w:b/>
        </w:rPr>
        <w:t>(tzv. Vječna konstitucija) i što se njome propisuje?</w:t>
      </w:r>
    </w:p>
    <w:p>
      <w:pPr>
        <w:pStyle w:val="Normal"/>
        <w:autoSpaceDE w:val="false"/>
        <w:spacing w:before="0" w:after="0"/>
        <w:rPr>
          <w:rFonts w:ascii="Times New Roman" w:hAnsi="Times New Roman" w:cs="Times New Roman"/>
        </w:rPr>
      </w:pPr>
      <w:r>
        <w:rPr>
          <w:rFonts w:cs="Times New Roman" w:ascii="Times New Roman" w:hAnsi="Times New Roman"/>
        </w:rPr>
        <w:t>Edictum Clotarij se donosi 614. god. Bila je to puna potvrda moći aristokracije, jer kralj se tim Ediktom obvezuje da će za upravitelja neke upravne jedinice (grofovije) imenovati plemića iz odnosne grofovije, da će grof biti nadležan za sve poslove od interesa za kralja na području grofovije, da će nadstojnik kraljevog doma biti ne samo upravitelj kraljevih posjeda nego i zapovjednik kraljeve konjice na svom području. Time je aristokracija preuzela vlast, a njen predvodnik kao majordom postao stvarna 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264. Što je u Franačkoj </w:t>
      </w:r>
      <w:r>
        <w:rPr>
          <w:rFonts w:cs="Times New Roman" w:ascii="Times New Roman" w:hAnsi="Times New Roman"/>
          <w:b/>
          <w:i/>
          <w:iCs/>
        </w:rPr>
        <w:t>centena</w:t>
      </w:r>
      <w:r>
        <w:rPr>
          <w:rFonts w:cs="Times New Roman" w:ascii="Times New Roman" w:hAnsi="Times New Roman"/>
          <w:b/>
        </w:rPr>
        <w:t xml:space="preserve">, a što </w:t>
      </w:r>
      <w:r>
        <w:rPr>
          <w:rFonts w:cs="Times New Roman" w:ascii="Times New Roman" w:hAnsi="Times New Roman"/>
          <w:b/>
          <w:i/>
          <w:iCs/>
        </w:rPr>
        <w:t>vicari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Najniža organizacijska jedinica (u grofoviji ih ima 3-8) je centena (u germanskim krajevima) odnosno vicaria (u romanskim krajevima). Nije to samo razlika u imenu, nego uvelike i u prirodi. Naime, u germanskim krajevima centene su rodovske jedinice (sela), a vicarie su velike teritorijalne jedinice. I jedna i druga su oblik uglavnom sudskih jedinica i oblik narodnog sudovanja. Naime, to su područja istog (pravnog) običaja (plemenskog ili teritorijalnog), koga narod zna i prema kome sud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5. Tko i kada zabranjuje kolonima prekid kolonata i kako se tim ediktom mijenja priroda tog odnosa?</w:t>
      </w:r>
    </w:p>
    <w:p>
      <w:pPr>
        <w:pStyle w:val="Normal"/>
        <w:autoSpaceDE w:val="false"/>
        <w:spacing w:before="0" w:after="0"/>
        <w:rPr>
          <w:rFonts w:ascii="Times New Roman" w:hAnsi="Times New Roman" w:cs="Times New Roman"/>
        </w:rPr>
      </w:pPr>
      <w:r>
        <w:rPr>
          <w:rFonts w:cs="Times New Roman" w:ascii="Times New Roman" w:hAnsi="Times New Roman"/>
        </w:rPr>
        <w:t>Konstantin 332. god. ediktom zabranjuje kolonima prekidanje odnosa. Tako jedan privatno-pravni, ugovorni, (pravno) dobrovoljni odnos, (kolonat), pretvara u nametnuti, neravnopravni, neslobodni odnos, ono što se podrazumijeva pod pojmom javnopravni odnos; odnos u kome je država „stranka“ koja ne ugovara nego naređu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6. U kojem obliku postoji kraljeva zaštita - mundebardium regis, u Franačkoj?</w:t>
      </w:r>
    </w:p>
    <w:p>
      <w:pPr>
        <w:pStyle w:val="Normal"/>
        <w:autoSpaceDE w:val="false"/>
        <w:spacing w:before="0" w:after="0"/>
        <w:rPr>
          <w:rFonts w:ascii="Times New Roman" w:hAnsi="Times New Roman" w:cs="Times New Roman"/>
        </w:rPr>
      </w:pPr>
      <w:r>
        <w:rPr>
          <w:rFonts w:cs="Times New Roman" w:ascii="Times New Roman" w:hAnsi="Times New Roman"/>
        </w:rPr>
        <w:t>Postoje dvije vrste kraljevske zaštite: jedna je opća, dana putem opće naredbe, a druga je posebna, privatna, tj. ugovorena osobno a putem simboličnog čina tzv. commendatio. Ova posljednja zaštita je osnova vazaliteta. Opća zaštita je štićeniku davala pravo da zahtjeva da se njegov spor rješava pred kraljevskim sudom te da naknada za povrede prema tim osobama bude plaćena u iznosu koji je predviđen za povredu kraljeva banu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7. Kada je sklopljen i što se određuje tzv. Verdunskim mirom?</w:t>
      </w:r>
    </w:p>
    <w:p>
      <w:pPr>
        <w:pStyle w:val="Normal"/>
        <w:autoSpaceDE w:val="false"/>
        <w:spacing w:before="0" w:after="0"/>
        <w:rPr>
          <w:rFonts w:ascii="Times New Roman" w:hAnsi="Times New Roman" w:cs="Times New Roman"/>
        </w:rPr>
      </w:pPr>
      <w:r>
        <w:rPr>
          <w:rFonts w:cs="Times New Roman" w:ascii="Times New Roman" w:hAnsi="Times New Roman"/>
        </w:rPr>
        <w:t>Verdunski mir je sklopljen 843. god. Ludvigovi sinovi sporazumjeli su da Franačku podijele na tri podjednaka dijela:</w:t>
      </w:r>
    </w:p>
    <w:p>
      <w:pPr>
        <w:pStyle w:val="Normal"/>
        <w:autoSpaceDE w:val="false"/>
        <w:spacing w:before="0" w:after="0"/>
        <w:ind w:firstLine="708"/>
        <w:rPr>
          <w:rFonts w:ascii="Times New Roman" w:hAnsi="Times New Roman" w:cs="Times New Roman"/>
        </w:rPr>
      </w:pPr>
      <w:r>
        <w:rPr>
          <w:rFonts w:cs="Times New Roman" w:ascii="Times New Roman" w:hAnsi="Times New Roman"/>
        </w:rPr>
        <w:t>- zemlje istočno od Rajne (naseljene Germanima) pripale su Ludvigu (njemačkom)</w:t>
      </w:r>
    </w:p>
    <w:p>
      <w:pPr>
        <w:pStyle w:val="Normal"/>
        <w:autoSpaceDE w:val="false"/>
        <w:spacing w:before="0" w:after="0"/>
        <w:ind w:firstLine="708"/>
        <w:rPr>
          <w:rFonts w:ascii="Times New Roman" w:hAnsi="Times New Roman" w:cs="Times New Roman"/>
        </w:rPr>
      </w:pPr>
      <w:r>
        <w:rPr>
          <w:rFonts w:cs="Times New Roman" w:ascii="Times New Roman" w:hAnsi="Times New Roman"/>
        </w:rPr>
        <w:t>- zapadne (francuske zemlje) Karlu Ćelavom</w:t>
      </w:r>
    </w:p>
    <w:p>
      <w:pPr>
        <w:pStyle w:val="Normal"/>
        <w:autoSpaceDE w:val="false"/>
        <w:spacing w:before="0" w:after="0"/>
        <w:ind w:firstLine="708"/>
        <w:rPr>
          <w:rFonts w:ascii="Times New Roman" w:hAnsi="Times New Roman" w:cs="Times New Roman"/>
        </w:rPr>
      </w:pPr>
      <w:r>
        <w:rPr>
          <w:rFonts w:cs="Times New Roman" w:ascii="Times New Roman" w:hAnsi="Times New Roman"/>
        </w:rPr>
        <w:t>- između njih uski pojas od Sjevernog mora do Rima, najstarijem Lotaru koji je dobio i naziv C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8. Što je to Konstantinova darovnica i kako je crkva upotrebljava u odnosima s Franačkom državom?</w:t>
      </w:r>
    </w:p>
    <w:p>
      <w:pPr>
        <w:pStyle w:val="Normal"/>
        <w:autoSpaceDE w:val="false"/>
        <w:spacing w:before="0" w:after="0"/>
        <w:rPr>
          <w:rFonts w:ascii="Times New Roman" w:hAnsi="Times New Roman" w:cs="Times New Roman"/>
        </w:rPr>
      </w:pPr>
      <w:r>
        <w:rPr>
          <w:rFonts w:cs="Times New Roman" w:ascii="Times New Roman" w:hAnsi="Times New Roman"/>
        </w:rPr>
        <w:t>Da je crkva svjesna Karlova uzmicanja od „crkvenog zagrljaja“ pokazuje „Konstantinova darovnica“. Da ne bi izgledalo da svoju svjetovnu vlast papa duguje isključivo Karlovićima, tim (ipak) barbarima, kurija je izradila lažnu Konstantinovu darovnicu. Po njoj, Konstantin Veliki napuštajući Rim 330. godine kao svoju prijestolnicu i odlazeći u Konstantinopolis, papi predaje vlast nad čitavim zapadnim svije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69. Što je to Mundeburdium regis?</w:t>
      </w:r>
    </w:p>
    <w:p>
      <w:pPr>
        <w:pStyle w:val="Normal"/>
        <w:autoSpaceDE w:val="false"/>
        <w:spacing w:before="0" w:after="0"/>
        <w:rPr>
          <w:rFonts w:ascii="Times New Roman" w:hAnsi="Times New Roman" w:cs="Times New Roman"/>
        </w:rPr>
      </w:pPr>
      <w:r>
        <w:rPr>
          <w:rFonts w:cs="Times New Roman" w:ascii="Times New Roman" w:hAnsi="Times New Roman"/>
        </w:rPr>
        <w:t>Kraljeva zaštita za one koji su bez plemensko-rodovske i obiteljske zaštite (klerici, hodočasnici, Židovi, ljudi bez rodovskih srodnika, udovice, siročad...). Za njih je kralj nešto poput plemenskog starješine, kao opći jamac pravde i zaštitnik – on nad tim osobama ima mundeburdium regis. Postoje 2 vrste kraljeve zaštite: opća, dana putem opće naredbe, i posebna, privatna, ugovorena putem simboličnog čina tzv. commendatio.</w:t>
      </w:r>
    </w:p>
    <w:p>
      <w:pPr>
        <w:pStyle w:val="Normal"/>
        <w:autoSpaceDE w:val="false"/>
        <w:spacing w:before="0" w:after="0"/>
        <w:rPr>
          <w:rFonts w:ascii="Times New Roman" w:hAnsi="Times New Roman" w:cs="Times New Roman"/>
          <w:b/>
          <w:b/>
        </w:rPr>
      </w:pPr>
      <w:r>
        <w:rPr>
          <w:rFonts w:cs="Times New Roman" w:ascii="Times New Roman" w:hAnsi="Times New Roman"/>
          <w:b/>
        </w:rPr>
        <w:t>270. Što je to komendacija?</w:t>
      </w:r>
    </w:p>
    <w:p>
      <w:pPr>
        <w:pStyle w:val="Normal"/>
        <w:autoSpaceDE w:val="false"/>
        <w:spacing w:before="0" w:after="0"/>
        <w:rPr>
          <w:rFonts w:ascii="Times New Roman" w:hAnsi="Times New Roman" w:cs="Times New Roman"/>
        </w:rPr>
      </w:pPr>
      <w:r>
        <w:rPr>
          <w:rFonts w:cs="Times New Roman" w:ascii="Times New Roman" w:hAnsi="Times New Roman"/>
        </w:rPr>
        <w:t>Komendacija je svečani čin kojim se određena osoba pružanjem ruke i prisegom vjernosti obvezuje na određenu službu drugoj osobi, a ovaj prima njegove sklopljene ruke i njegova obećanja te se sa svoje strane obvezuje da će mu pružati zaštitu i ponekad dati konjaničku opremu. Bio je to dvostrani ugovorni odnos privatno-prav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1. Objasnite pravnu prirodu Kapitularija u franačkom pravu i njihovu podjelu s obzirom na sadržaj i druge zakone?</w:t>
      </w:r>
    </w:p>
    <w:p>
      <w:pPr>
        <w:pStyle w:val="Normal"/>
        <w:autoSpaceDE w:val="false"/>
        <w:spacing w:before="0" w:after="0"/>
        <w:rPr>
          <w:rFonts w:ascii="Times New Roman" w:hAnsi="Times New Roman" w:cs="Times New Roman"/>
        </w:rPr>
      </w:pPr>
      <w:r>
        <w:rPr>
          <w:rFonts w:cs="Times New Roman" w:ascii="Times New Roman" w:hAnsi="Times New Roman"/>
        </w:rPr>
        <w:t>Capitula su uređivale odnose koji su u nadležnosti države pa te odredbe uglavnom primjenjuju kraljevi činovnici. Kapitularije ne mogu biti u suprotnosti s pravima pokorenih naroda, a važe samo za života onoga kralja koji ih je izdao. Kapitularije uređuju uglavnom novonastale odnose koji su vezani uz državu. Jedno od bitnih mjerila za sistematizaciju kapitularija je njihov odnos prema zakonima. Prema tom mjerilu kapitularije dijelimo na:</w:t>
      </w:r>
    </w:p>
    <w:p>
      <w:pPr>
        <w:pStyle w:val="Normal"/>
        <w:autoSpaceDE w:val="false"/>
        <w:spacing w:before="0" w:after="0"/>
        <w:ind w:firstLine="708"/>
        <w:rPr/>
      </w:pPr>
      <w:r>
        <w:rPr>
          <w:rFonts w:cs="Times New Roman" w:ascii="Times New Roman" w:hAnsi="Times New Roman"/>
        </w:rPr>
        <w:t>1. capitularia legibus addenda – ovi su zakonima dodani</w:t>
      </w:r>
    </w:p>
    <w:p>
      <w:pPr>
        <w:pStyle w:val="Normal"/>
        <w:autoSpaceDE w:val="false"/>
        <w:spacing w:before="0" w:after="0"/>
        <w:ind w:firstLine="708"/>
        <w:rPr>
          <w:rFonts w:ascii="Times New Roman" w:hAnsi="Times New Roman" w:cs="Times New Roman"/>
        </w:rPr>
      </w:pPr>
      <w:r>
        <w:rPr>
          <w:rFonts w:cs="Times New Roman" w:ascii="Times New Roman" w:hAnsi="Times New Roman"/>
        </w:rPr>
        <w:t>2. capitularia per se scribenda – samostalni, tj. nemaju sadržajne veze sa zakonima.</w:t>
      </w:r>
    </w:p>
    <w:p>
      <w:pPr>
        <w:pStyle w:val="Normal"/>
        <w:autoSpaceDE w:val="false"/>
        <w:spacing w:before="0" w:after="0"/>
        <w:rPr>
          <w:rFonts w:ascii="Times New Roman" w:hAnsi="Times New Roman" w:cs="Times New Roman"/>
        </w:rPr>
      </w:pPr>
      <w:r>
        <w:rPr>
          <w:rFonts w:cs="Times New Roman" w:ascii="Times New Roman" w:hAnsi="Times New Roman"/>
        </w:rPr>
        <w:t>Što se tiče sadržaja kapitularija najčešće ih dijelimo na:</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mundana (svjetovni)</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ecclesiastica (crkveni)</w:t>
      </w:r>
    </w:p>
    <w:p>
      <w:pPr>
        <w:pStyle w:val="Normal"/>
        <w:autoSpaceDE w:val="false"/>
        <w:spacing w:before="0" w:after="0"/>
        <w:ind w:firstLine="708"/>
        <w:rPr>
          <w:rFonts w:ascii="Times New Roman" w:hAnsi="Times New Roman" w:cs="Times New Roman"/>
        </w:rPr>
      </w:pPr>
      <w:r>
        <w:rPr>
          <w:rFonts w:cs="Times New Roman" w:ascii="Times New Roman" w:hAnsi="Times New Roman"/>
        </w:rPr>
        <w:t>- capitularia missorum</w:t>
      </w:r>
    </w:p>
    <w:p>
      <w:pPr>
        <w:pStyle w:val="Normal"/>
        <w:autoSpaceDE w:val="false"/>
        <w:spacing w:before="0" w:after="0"/>
        <w:ind w:firstLine="708"/>
        <w:rPr/>
      </w:pPr>
      <w:r>
        <w:rPr>
          <w:rFonts w:cs="Times New Roman" w:ascii="Times New Roman" w:hAnsi="Times New Roman"/>
        </w:rPr>
        <w:t>- capitularia mixta (mješov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2. Što se u ranofeudalnoj državi naglašava nazivom patrijarhalna, a što nazivom patrimonijalna država?</w:t>
      </w:r>
    </w:p>
    <w:p>
      <w:pPr>
        <w:pStyle w:val="Normal"/>
        <w:autoSpaceDE w:val="false"/>
        <w:spacing w:before="0" w:after="0"/>
        <w:rPr>
          <w:rFonts w:ascii="Times New Roman" w:hAnsi="Times New Roman" w:cs="Times New Roman"/>
        </w:rPr>
      </w:pPr>
      <w:r>
        <w:rPr>
          <w:rFonts w:cs="Times New Roman" w:ascii="Times New Roman" w:hAnsi="Times New Roman"/>
        </w:rPr>
        <w:t>Patrijarhalna vlast počiva na plemensko-vojnoj logici, a patrimonijalna – glava obitelji je vlasnik obiteljske im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3. Navedite organe vlasti za trajanja vojne demokracije kod Germana?</w:t>
      </w:r>
    </w:p>
    <w:p>
      <w:pPr>
        <w:pStyle w:val="Normal"/>
        <w:autoSpaceDE w:val="false"/>
        <w:spacing w:before="0" w:after="0"/>
        <w:rPr>
          <w:rFonts w:ascii="Times New Roman" w:hAnsi="Times New Roman" w:cs="Times New Roman"/>
        </w:rPr>
      </w:pPr>
      <w:r>
        <w:rPr>
          <w:rFonts w:cs="Times New Roman" w:ascii="Times New Roman" w:hAnsi="Times New Roman"/>
        </w:rPr>
        <w:t>Uz kralja, bitni organi vlasti su Narodna skupština i Sabor velikaša (Placitum genera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4. Što je to prekarija i u kom obliku postoji?</w:t>
      </w:r>
    </w:p>
    <w:p>
      <w:pPr>
        <w:pStyle w:val="Normal"/>
        <w:autoSpaceDE w:val="false"/>
        <w:spacing w:before="0" w:after="0"/>
        <w:rPr>
          <w:rFonts w:ascii="Times New Roman" w:hAnsi="Times New Roman" w:cs="Times New Roman"/>
        </w:rPr>
      </w:pPr>
      <w:r>
        <w:rPr>
          <w:rFonts w:cs="Times New Roman" w:ascii="Times New Roman" w:hAnsi="Times New Roman"/>
        </w:rPr>
        <w:t>Latifundist zakupcu daje zemlju do (uvijek mogućeg) opoziva i taj odnos nazivaju precaria data (prekarij). Prekarij je mogao biti uspostavljen i tako da je seljak dao svoju zemlju a latifundist kao novi vlasnik mu je istu zemlju dao u prekarij – precaria oblata.</w:t>
      </w:r>
    </w:p>
    <w:p>
      <w:pPr>
        <w:pStyle w:val="Normal"/>
        <w:autoSpaceDE w:val="false"/>
        <w:spacing w:before="0" w:after="0"/>
        <w:rPr>
          <w:rFonts w:ascii="Times New Roman" w:hAnsi="Times New Roman" w:cs="Times New Roman"/>
        </w:rPr>
      </w:pPr>
      <w:r>
        <w:rPr>
          <w:rFonts w:cs="Times New Roman" w:ascii="Times New Roman" w:hAnsi="Times New Roman"/>
        </w:rPr>
        <w:t>Latifundist seljaku daje ne samo seljakovu bivšu zemlju nego još dio latifundije, obično zato što je seljakova zemlja bila nedovoljna da prehrani obitelj – precaria renumeratoria. Sve ove oblike prekarije u srednjem vijeku će koristiti crk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5. Zabranjuje li Salijski zakonik brakove između slobodnih i robova, te mijenja li se i kako takvim brakom dotadanji status muškarca i žene?</w:t>
      </w:r>
    </w:p>
    <w:p>
      <w:pPr>
        <w:pStyle w:val="Normal"/>
        <w:autoSpaceDE w:val="false"/>
        <w:spacing w:before="0" w:after="0"/>
        <w:rPr>
          <w:rFonts w:ascii="Times New Roman" w:hAnsi="Times New Roman" w:cs="Times New Roman"/>
        </w:rPr>
      </w:pPr>
      <w:r>
        <w:rPr>
          <w:rFonts w:cs="Times New Roman" w:ascii="Times New Roman" w:hAnsi="Times New Roman"/>
        </w:rPr>
        <w:t>Salijski zakon posredno zabranjuje brakove između slobodnih i robova jer u mješovitim brakovima (brak između slobodnih i robova) slobodni supružnik, bilo da je to muž ili žena, postaje ro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6. U kojim slučajevima Salijski zakon predviđa smrtnu kaznu?</w:t>
      </w:r>
    </w:p>
    <w:p>
      <w:pPr>
        <w:pStyle w:val="Normal"/>
        <w:autoSpaceDE w:val="false"/>
        <w:spacing w:before="0" w:after="0"/>
        <w:rPr>
          <w:rFonts w:ascii="Times New Roman" w:hAnsi="Times New Roman" w:cs="Times New Roman"/>
        </w:rPr>
      </w:pPr>
      <w:r>
        <w:rPr>
          <w:rFonts w:cs="Times New Roman" w:ascii="Times New Roman" w:hAnsi="Times New Roman"/>
        </w:rPr>
        <w:t>Za grofa kad ne vrši ili kad prekorači svoja ovlaštenja, za roba koji je počinio veliki zločin, za kraljeva kmeta zbog otmice slobodne ž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7. Koja se tri društvena sloja formiraju u Franačkoj koncem 9 st.?</w:t>
      </w:r>
    </w:p>
    <w:p>
      <w:pPr>
        <w:pStyle w:val="Normal"/>
        <w:autoSpaceDE w:val="false"/>
        <w:spacing w:before="0" w:after="0"/>
        <w:rPr>
          <w:rFonts w:ascii="Times New Roman" w:hAnsi="Times New Roman" w:cs="Times New Roman"/>
        </w:rPr>
      </w:pPr>
      <w:r>
        <w:rPr>
          <w:rFonts w:cs="Times New Roman" w:ascii="Times New Roman" w:hAnsi="Times New Roman"/>
        </w:rPr>
        <w:t>Oratores, bellatores (miles), laboratores – tj. oni koji mole, koji ratuju i koji r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78. Što je u osnovi razlikovanja patrimonijalne od patrijarhalne monarhije?</w:t>
      </w:r>
    </w:p>
    <w:p>
      <w:pPr>
        <w:pStyle w:val="Normal"/>
        <w:autoSpaceDE w:val="false"/>
        <w:spacing w:before="0" w:after="0"/>
        <w:rPr>
          <w:rFonts w:ascii="Times New Roman" w:hAnsi="Times New Roman" w:cs="Times New Roman"/>
        </w:rPr>
      </w:pPr>
      <w:r>
        <w:rPr>
          <w:rFonts w:cs="Times New Roman" w:ascii="Times New Roman" w:hAnsi="Times New Roman"/>
        </w:rPr>
        <w:t>Za cijelog trajanja Franačke vlast je bitno počivala na plemensko-vojnoj logici pa zato kažemo da je Franačka za cijelog trajanja bila patrijahalna kraljevina. Mnogi autori to razdoblje i taj tip ranofeudalne države nazivaju patrimonijalna država, čime naglašavaju imovinsko-vlasničku osnovu te vlasti, vlast glave obitelji, kao vlasnika obiteljske im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79. Državu feudalnog perioda karakteriziraju izrazite klasne i društvene suprotnosti. Objasnite razliku između tih suprotnosti?</w:t>
      </w:r>
    </w:p>
    <w:p>
      <w:pPr>
        <w:pStyle w:val="Normal"/>
        <w:autoSpaceDE w:val="false"/>
        <w:spacing w:before="0" w:after="0"/>
        <w:rPr>
          <w:rFonts w:ascii="Times New Roman" w:hAnsi="Times New Roman" w:cs="Times New Roman"/>
        </w:rPr>
      </w:pPr>
      <w:r>
        <w:rPr>
          <w:rFonts w:cs="Times New Roman" w:ascii="Times New Roman" w:hAnsi="Times New Roman"/>
        </w:rPr>
        <w:t>Javlja se razlika između krunskih vazala i podvazala. Za državu feudalnog tipa najvažnija je vojska i ona je uzročnik ostalim društvenim poslovima i oblic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0. Potkraj 9. st. u Franačkoj se razlikuju dvije vrste zemljišta. Što je uzrok takvoj podjeli i kako se te dvije vrste zemljišta nazivaju?</w:t>
      </w:r>
    </w:p>
    <w:p>
      <w:pPr>
        <w:pStyle w:val="Normal"/>
        <w:autoSpaceDE w:val="false"/>
        <w:spacing w:before="0" w:after="0"/>
        <w:rPr>
          <w:rFonts w:ascii="Times New Roman" w:hAnsi="Times New Roman" w:cs="Times New Roman"/>
        </w:rPr>
      </w:pPr>
      <w:r>
        <w:rPr>
          <w:rFonts w:cs="Times New Roman" w:ascii="Times New Roman" w:hAnsi="Times New Roman"/>
        </w:rPr>
        <w:t>Posljedica beneficijarnog sustava je podjela na dvije vrste zemljišta: 1. naslijeđena zemljišta čije uživanje nije vezano ni uz kakve službe ili davanje (alodium, bona avitica) i onih zemljišta koja netko drži uz uvjet obavljanja određenih službi i davanja (comparatum, bona aquisi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1. Kada se odvija bitka na Katalaunskim poljima i tko u njoj sudjeluje?</w:t>
      </w:r>
    </w:p>
    <w:p>
      <w:pPr>
        <w:pStyle w:val="Normal"/>
        <w:autoSpaceDE w:val="false"/>
        <w:spacing w:before="0" w:after="0"/>
        <w:rPr>
          <w:rFonts w:ascii="Times New Roman" w:hAnsi="Times New Roman" w:cs="Times New Roman"/>
        </w:rPr>
      </w:pPr>
      <w:r>
        <w:rPr>
          <w:rFonts w:cs="Times New Roman" w:ascii="Times New Roman" w:hAnsi="Times New Roman"/>
        </w:rPr>
        <w:t>Bitka se odvija 451. god. a bore se Franci (kao i zapadni Goti) zajedno s rimskom vojskom i pobjeđuju Atiline Hune. Klodvi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2. Krajem 6. st. Franačka se dijeli između Klotarovih sinova na tri dijela, kako se zovu ti dijelovi?</w:t>
      </w:r>
    </w:p>
    <w:p>
      <w:pPr>
        <w:pStyle w:val="Normal"/>
        <w:autoSpaceDE w:val="false"/>
        <w:spacing w:before="0" w:after="0"/>
        <w:ind w:firstLine="708"/>
        <w:rPr>
          <w:rFonts w:ascii="Times New Roman" w:hAnsi="Times New Roman" w:cs="Times New Roman"/>
        </w:rPr>
      </w:pPr>
      <w:r>
        <w:rPr>
          <w:rFonts w:cs="Times New Roman" w:ascii="Times New Roman" w:hAnsi="Times New Roman"/>
        </w:rPr>
        <w:t>- Austrazija (sjeveroistočno od Pariza i njemačke zemlje; sjedište Metz)</w:t>
      </w:r>
    </w:p>
    <w:p>
      <w:pPr>
        <w:pStyle w:val="Normal"/>
        <w:autoSpaceDE w:val="false"/>
        <w:spacing w:before="0" w:after="0"/>
        <w:ind w:firstLine="708"/>
        <w:rPr/>
      </w:pPr>
      <w:r>
        <w:rPr>
          <w:rFonts w:cs="Times New Roman" w:ascii="Times New Roman" w:hAnsi="Times New Roman"/>
        </w:rPr>
        <w:t>- Neustrija (zapadno i sjeverno od Pariza; sjedište Pariz)</w:t>
      </w:r>
    </w:p>
    <w:p>
      <w:pPr>
        <w:pStyle w:val="Normal"/>
        <w:autoSpaceDE w:val="false"/>
        <w:spacing w:before="0" w:after="0"/>
        <w:ind w:firstLine="708"/>
        <w:rPr>
          <w:rFonts w:ascii="Times New Roman" w:hAnsi="Times New Roman" w:cs="Times New Roman"/>
        </w:rPr>
      </w:pPr>
      <w:r>
        <w:rPr>
          <w:rFonts w:cs="Times New Roman" w:ascii="Times New Roman" w:hAnsi="Times New Roman"/>
        </w:rPr>
        <w:t>- Burgundija (južno od Pariza; sjedište Orlean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83. Što je to u Franačkoj trustis regia?</w:t>
      </w:r>
    </w:p>
    <w:p>
      <w:pPr>
        <w:pStyle w:val="Normal"/>
        <w:autoSpaceDE w:val="false"/>
        <w:spacing w:before="0" w:after="0"/>
        <w:rPr>
          <w:rFonts w:ascii="Times New Roman" w:hAnsi="Times New Roman" w:cs="Times New Roman"/>
        </w:rPr>
      </w:pPr>
      <w:r>
        <w:rPr>
          <w:rFonts w:cs="Times New Roman" w:ascii="Times New Roman" w:hAnsi="Times New Roman"/>
        </w:rPr>
        <w:t>Trustis regia (antrustiones) tj. kraljeva garda je najbitniji dio dvora. Oni su jezgra čitave kraljevske vojske. Njima na čelu u ratu je sam kralj, a od 7. st. majordom. Za Karlovića nestaje službe majordoma pa sam kralj vodi i antrusione koji su sad regrutirani kao kraljevi vazali – beneficijari. Oni su dio franačkog plemstva koji se uobličava u dvorsko plem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4. Tko su to rachinburzi?</w:t>
      </w:r>
    </w:p>
    <w:p>
      <w:pPr>
        <w:pStyle w:val="Normal"/>
        <w:autoSpaceDE w:val="false"/>
        <w:spacing w:before="0" w:after="0"/>
        <w:rPr>
          <w:rFonts w:ascii="Times New Roman" w:hAnsi="Times New Roman" w:cs="Times New Roman"/>
        </w:rPr>
      </w:pPr>
      <w:r>
        <w:rPr>
          <w:rFonts w:cs="Times New Roman" w:ascii="Times New Roman" w:hAnsi="Times New Roman"/>
        </w:rPr>
        <w:t>Skupština pri svakom suđenju bira od prisutnih 7 koji poznaju običaje i koji imaju ugled čestitih ljudi te koji će biti nepristrani u sporovima koji su predmet odlučivanja. Ovih 7 rachinburza su kao vrsta živog kodeksa koji trebaju da narod upute u običaje pa i da predlože presudu koju će skupština donijeti, a proglasit će ju predsjedatelj skup, thunginu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5. Tko je i kada, u Franačkoj, objavio poznatu zbirku kapitularija koja cak postaje službenom zbirkom?</w:t>
      </w:r>
    </w:p>
    <w:p>
      <w:pPr>
        <w:pStyle w:val="Normal"/>
        <w:autoSpaceDE w:val="false"/>
        <w:spacing w:before="0" w:after="0"/>
        <w:rPr>
          <w:rFonts w:ascii="Times New Roman" w:hAnsi="Times New Roman" w:cs="Times New Roman"/>
        </w:rPr>
      </w:pPr>
      <w:r>
        <w:rPr>
          <w:rFonts w:cs="Times New Roman" w:ascii="Times New Roman" w:hAnsi="Times New Roman"/>
        </w:rPr>
        <w:t>Opat Ansegisus de Fontanella je 827. god. izdao privatnu zbirku kapitularija (neke kapitularije Karla Velikog, Ljudevita Pobožnog i Lotara, njih 29), a 829. god. je ta zbirka priznata kao službena. Bila je to vrlo nepotpuna zbirka, jer danas poznajemo više od 150 kapitularija iz tog razdob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6. Nabrojte vrste javnih i privatnih isprava?</w:t>
      </w:r>
    </w:p>
    <w:p>
      <w:pPr>
        <w:pStyle w:val="Normal"/>
        <w:autoSpaceDE w:val="false"/>
        <w:spacing w:before="0" w:after="0"/>
        <w:rPr>
          <w:rFonts w:ascii="Times New Roman" w:hAnsi="Times New Roman" w:cs="Times New Roman"/>
        </w:rPr>
      </w:pPr>
      <w:r>
        <w:rPr>
          <w:rFonts w:cs="Times New Roman" w:ascii="Times New Roman" w:hAnsi="Times New Roman"/>
        </w:rPr>
        <w:t>Javne isprave su jedino kraljeve isprave, a mogle su biti: diplomata (kojom se uspostavlja neki pravni odnos), placita (zapisnik o toku i zaključku rasprave pred kraljevim sudom) i indiculi (isprave ostalih državnih, upravnih i sudskih organa). Privatne isprave: cartae (epistulae – konstitutivni dio pravnog posla) i notitiae brevia (commemoratoriae – zabilješke o već postojećem pravnom posl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7. Što su to polyptycha?</w:t>
      </w:r>
    </w:p>
    <w:p>
      <w:pPr>
        <w:pStyle w:val="Normal"/>
        <w:autoSpaceDE w:val="false"/>
        <w:spacing w:before="0" w:after="0"/>
        <w:rPr>
          <w:rFonts w:ascii="Times New Roman" w:hAnsi="Times New Roman" w:cs="Times New Roman"/>
        </w:rPr>
      </w:pPr>
      <w:r>
        <w:rPr>
          <w:rFonts w:cs="Times New Roman" w:ascii="Times New Roman" w:hAnsi="Times New Roman"/>
        </w:rPr>
        <w:t>Popis vlastelinskih zemljišta i njihovih uživalaca (s njihovim obvezama), vrlo važna vrela za pravu povijest, polyptycha crkvenih vlastelinstava su najpotpunije vođ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8. Što se prema franačkom pravu zbiva ukoliko netko ne može iz svoje imovine isplatiti naknadu za djelo koje je počinio?</w:t>
      </w:r>
    </w:p>
    <w:p>
      <w:pPr>
        <w:pStyle w:val="Normal"/>
        <w:autoSpaceDE w:val="false"/>
        <w:spacing w:before="0" w:after="0"/>
        <w:rPr>
          <w:rFonts w:ascii="Times New Roman" w:hAnsi="Times New Roman" w:cs="Times New Roman"/>
        </w:rPr>
      </w:pPr>
      <w:r>
        <w:rPr>
          <w:rFonts w:cs="Times New Roman" w:ascii="Times New Roman" w:hAnsi="Times New Roman"/>
        </w:rPr>
        <w:t>Osoba (obitelj) koja nije u stanju isplatiti naknadu, a nitko drugi neće da pomogne, onda umjesto globe „će platiti svojim životom“, bio je to način gubitka slobode ili živo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89. Što je to u franačkom pravu afatomija?</w:t>
      </w:r>
    </w:p>
    <w:p>
      <w:pPr>
        <w:pStyle w:val="Normal"/>
        <w:autoSpaceDE w:val="false"/>
        <w:spacing w:before="0" w:after="0"/>
        <w:rPr>
          <w:rFonts w:ascii="Times New Roman" w:hAnsi="Times New Roman" w:cs="Times New Roman"/>
        </w:rPr>
      </w:pPr>
      <w:r>
        <w:rPr>
          <w:rFonts w:cs="Times New Roman" w:ascii="Times New Roman" w:hAnsi="Times New Roman"/>
        </w:rPr>
        <w:t>U ranom salijskom pravu oporučnog nasljeđivanja nije bilo.Kasnije nalazimo nešto što je slično oporuci. To je institut afatomije. Nastanak ovog instituta nije jasan, ali čini se da je nastao putem kraljeve nadopune običajnog prava. Budući da ovaj institut mijenja „prirodni slijed nasljeđivanja“, institut ima posebno ozbiljne, svečane i javne forme, što treba naglasiti izuzetnost njegove primj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0. Što je to mannitio, a što bannitio?</w:t>
      </w:r>
    </w:p>
    <w:p>
      <w:pPr>
        <w:pStyle w:val="Normal"/>
        <w:autoSpaceDE w:val="false"/>
        <w:spacing w:before="0" w:after="0"/>
        <w:rPr>
          <w:rFonts w:ascii="Times New Roman" w:hAnsi="Times New Roman" w:cs="Times New Roman"/>
        </w:rPr>
      </w:pPr>
      <w:r>
        <w:rPr>
          <w:rFonts w:cs="Times New Roman" w:ascii="Times New Roman" w:hAnsi="Times New Roman"/>
        </w:rPr>
        <w:t>Redoviti postupak započinje oštećeni tako što pred svjedocima ispred protustrankine kuće izjavljuje da ju poziva na sud. Taj poziv se zove mannitio. Kasnije (naročito kad je kralj oštećena stranka) javlja se sudski poziv, on se zove banniti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1. Kakva je u franačkom sudovanju uloga suprisežnika, a kakva svjedoka?</w:t>
      </w:r>
    </w:p>
    <w:p>
      <w:pPr>
        <w:pStyle w:val="Normal"/>
        <w:autoSpaceDE w:val="false"/>
        <w:spacing w:before="0" w:after="0"/>
        <w:rPr>
          <w:rFonts w:ascii="Times New Roman" w:hAnsi="Times New Roman" w:cs="Times New Roman"/>
        </w:rPr>
      </w:pPr>
      <w:r>
        <w:rPr>
          <w:rFonts w:cs="Times New Roman" w:ascii="Times New Roman" w:hAnsi="Times New Roman"/>
        </w:rPr>
        <w:t>Svjedok se bitno razlikuje od suprisežnika, jer svjedok priseže an ono što zna iz vlastita opažanja, a suprisežnik priseže na prisegu svoje stranke. Prigovor, odbijanje suprisežnika upereno je protiv stranke, odbijanje svjedoka je upereno protiv samog svjedo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2. Tko prema franačkom pravu nije mogao biti svjedok?</w:t>
      </w:r>
    </w:p>
    <w:p>
      <w:pPr>
        <w:pStyle w:val="Normal"/>
        <w:autoSpaceDE w:val="false"/>
        <w:spacing w:before="0" w:after="0"/>
        <w:rPr>
          <w:rFonts w:ascii="Times New Roman" w:hAnsi="Times New Roman" w:cs="Times New Roman"/>
        </w:rPr>
      </w:pPr>
      <w:r>
        <w:rPr>
          <w:rFonts w:cs="Times New Roman" w:ascii="Times New Roman" w:hAnsi="Times New Roman"/>
        </w:rPr>
        <w:t>Svjedokom nisu mogli biti žene, nedorasli muškarci (po Silijskom zakonu, do 12 godina), bespravni i oni kojima je pravo svjedočenja oduzeto zbog krive priseg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3. Kakav je po franačkom pravu status stranke koja se niti nakon četverostrukog poziva ne odazove pozivu suda, a za to nema opravdanog razloga?</w:t>
      </w:r>
    </w:p>
    <w:p>
      <w:pPr>
        <w:pStyle w:val="Normal"/>
        <w:autoSpaceDE w:val="false"/>
        <w:spacing w:before="0" w:after="0"/>
        <w:rPr>
          <w:rFonts w:ascii="Times New Roman" w:hAnsi="Times New Roman" w:cs="Times New Roman"/>
        </w:rPr>
      </w:pPr>
      <w:r>
        <w:rPr>
          <w:rFonts w:cs="Times New Roman" w:ascii="Times New Roman" w:hAnsi="Times New Roman"/>
        </w:rPr>
        <w:t>Sud ne izriče presude, nego se neposlušni sam tim činom stavio izvan prava, a takvom nitko ne smije pružiti utočište ili hranu, gubi svu imovinu i svatko ga može ub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294. Što i koje godine naređuju carevi Arkadije i Honorije rimskim zemljoposjednicima, a u svezi pridobivanja germanskih plemena kao saveznika?</w:t>
      </w:r>
    </w:p>
    <w:p>
      <w:pPr>
        <w:pStyle w:val="Normal"/>
        <w:autoSpaceDE w:val="false"/>
        <w:spacing w:before="0" w:after="0"/>
        <w:rPr>
          <w:rFonts w:ascii="Times New Roman" w:hAnsi="Times New Roman" w:cs="Times New Roman"/>
        </w:rPr>
      </w:pPr>
      <w:r>
        <w:rPr>
          <w:rFonts w:cs="Times New Roman" w:ascii="Times New Roman" w:hAnsi="Times New Roman"/>
        </w:rPr>
        <w:t>Braća carevi Arkadije i Honorije 389. god. naređuju rimskim zemljoposjednicima da plemenima kojima je država odobrila naseljenje moraju ustupiti dio svoje zemlje.</w:t>
      </w:r>
    </w:p>
    <w:p>
      <w:pPr>
        <w:pStyle w:val="Normal"/>
        <w:autoSpaceDE w:val="false"/>
        <w:spacing w:before="0" w:after="0"/>
        <w:rPr>
          <w:rFonts w:ascii="Times New Roman" w:hAnsi="Times New Roman" w:cs="Times New Roman"/>
        </w:rPr>
      </w:pPr>
      <w:r>
        <w:rPr>
          <w:rFonts w:cs="Times New Roman" w:ascii="Times New Roman" w:hAnsi="Times New Roman"/>
        </w:rPr>
        <w:t>- Hunima i Istočnim Gotima – 1/3</w:t>
      </w:r>
    </w:p>
    <w:p>
      <w:pPr>
        <w:pStyle w:val="Normal"/>
        <w:autoSpaceDE w:val="false"/>
        <w:spacing w:before="0" w:after="0"/>
        <w:rPr>
          <w:rFonts w:ascii="Times New Roman" w:hAnsi="Times New Roman" w:cs="Times New Roman"/>
        </w:rPr>
      </w:pPr>
      <w:r>
        <w:rPr>
          <w:rFonts w:cs="Times New Roman" w:ascii="Times New Roman" w:hAnsi="Times New Roman"/>
        </w:rPr>
        <w:t>- Zapadnim Gotima – 2/3</w:t>
      </w:r>
    </w:p>
    <w:p>
      <w:pPr>
        <w:pStyle w:val="Normal"/>
        <w:autoSpaceDE w:val="false"/>
        <w:spacing w:before="0" w:after="0"/>
        <w:rPr/>
      </w:pPr>
      <w:r>
        <w:rPr>
          <w:rFonts w:cs="Times New Roman" w:ascii="Times New Roman" w:hAnsi="Times New Roman"/>
        </w:rPr>
        <w:t>- Burgundima najprije – 1/2, a kasnije – 2/3.</w:t>
      </w:r>
    </w:p>
    <w:p>
      <w:pPr>
        <w:pStyle w:val="Normal"/>
        <w:autoSpaceDE w:val="false"/>
        <w:spacing w:before="0" w:after="0"/>
        <w:rPr>
          <w:rFonts w:ascii="Times New Roman" w:hAnsi="Times New Roman" w:cs="Times New Roman"/>
        </w:rPr>
      </w:pPr>
      <w:r>
        <w:rPr>
          <w:rFonts w:cs="Times New Roman" w:ascii="Times New Roman" w:hAnsi="Times New Roman"/>
        </w:rPr>
        <w:t>Kako će uživati dobivenu zemlju, pleme odlučuje sam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5. Kako Pipin Mali regulira davanja na bivšim crkvenim posjedima koji su dani drugima u beneficij?</w:t>
      </w:r>
    </w:p>
    <w:p>
      <w:pPr>
        <w:pStyle w:val="Normal"/>
        <w:autoSpaceDE w:val="false"/>
        <w:spacing w:before="0" w:after="0"/>
        <w:rPr>
          <w:rFonts w:ascii="Times New Roman" w:hAnsi="Times New Roman" w:cs="Times New Roman"/>
        </w:rPr>
      </w:pPr>
      <w:r>
        <w:rPr>
          <w:rFonts w:cs="Times New Roman" w:ascii="Times New Roman" w:hAnsi="Times New Roman"/>
        </w:rPr>
        <w:t>On ne oduzima bivše crkvene posjede beneficijarima, nego obvezuje neposredne proizvođače na tom zemljištu da uz ono što daju beneficijaru daju još 2/10 crkvi kao bivšem vlasniku. Tako je sad seljak na beneficiju opterećen dvostrukom desetinom za crkvu, a istodobno je naređeno svim zemljoposjednicima da desetinu od prinosa i oni daju crk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6. Što je osnova kraljevske vlasti i njena legitimiteta u Franačkoj?</w:t>
      </w:r>
    </w:p>
    <w:p>
      <w:pPr>
        <w:pStyle w:val="Normal"/>
        <w:autoSpaceDE w:val="false"/>
        <w:spacing w:before="0" w:after="0"/>
        <w:rPr>
          <w:rFonts w:ascii="Times New Roman" w:hAnsi="Times New Roman" w:cs="Times New Roman"/>
        </w:rPr>
      </w:pPr>
      <w:r>
        <w:rPr>
          <w:rFonts w:cs="Times New Roman" w:ascii="Times New Roman" w:hAnsi="Times New Roman"/>
        </w:rPr>
        <w:t>Osnova kraljevske vlasti je ugovor, tj. pristanak podanika. Nasljeđe ili izbor je samo uvjet da kralj traži podaničku prisegu, bez nje vlast kao da nije legitimna. Postoji pravo otp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7. Navedite četiri posebnosti kraljevog suda u Franačkoj?</w:t>
      </w:r>
    </w:p>
    <w:p>
      <w:pPr>
        <w:pStyle w:val="Normal"/>
        <w:autoSpaceDE w:val="false"/>
        <w:spacing w:before="0" w:after="0"/>
        <w:rPr>
          <w:rFonts w:ascii="Times New Roman" w:hAnsi="Times New Roman" w:cs="Times New Roman"/>
        </w:rPr>
      </w:pPr>
      <w:r>
        <w:rPr>
          <w:rFonts w:cs="Times New Roman" w:ascii="Times New Roman" w:hAnsi="Times New Roman"/>
        </w:rPr>
        <w:t>Kraljev sud je samo izvanredno sudište osim za predmete koji se tiču kralja i osoba pod njegovom zaštitom (posve nedostupan za narod), kraljev sud više uzima u obzir aequitas (pravednost) što će biti osnova za nastanak kraljevog prava da nekog izuzme od primjene općih pravnih pravila, predsjedava kralj (ili opunomoćenik) i 7 prisjednika, a prisutni narod su osobe iz kraljeve okoline, katkad je kraljev sud čitava narodna skupština, kraljev sud može svugdje zasjed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8. Što je određeno na državnom saboru 847. u Merzenu što su ga sazvali sinovi Ludviga Pobožnog, a o čemu govori kapitular Karla Ćelavog iz 877. godine?</w:t>
      </w:r>
    </w:p>
    <w:p>
      <w:pPr>
        <w:pStyle w:val="Normal"/>
        <w:autoSpaceDE w:val="false"/>
        <w:spacing w:before="0" w:after="0"/>
        <w:rPr>
          <w:rFonts w:ascii="Times New Roman" w:hAnsi="Times New Roman" w:cs="Times New Roman"/>
        </w:rPr>
      </w:pPr>
      <w:r>
        <w:rPr>
          <w:rFonts w:cs="Times New Roman" w:ascii="Times New Roman" w:hAnsi="Times New Roman"/>
        </w:rPr>
        <w:t>U Merzenu je 847. određeno da svaki slobodni Franak može izabrati za gospodara kralja ili bilo kog drugog tuđinca. Karlo Ćelavi je 877. proglasio kapitual po kojemu su zemlje vazala te državne službe i časti nasljedni, tj. da ih nakon smrti uživatelja njegovi sinovi, nasljednici nasljeđu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299. Od kojeg stoljeća franačka vojska prestaje biti jedinstvena narodna vojska i u što se ona pretvara?</w:t>
      </w:r>
    </w:p>
    <w:p>
      <w:pPr>
        <w:pStyle w:val="Normal"/>
        <w:autoSpaceDE w:val="false"/>
        <w:spacing w:before="0" w:after="0"/>
        <w:rPr>
          <w:rFonts w:ascii="Times New Roman" w:hAnsi="Times New Roman" w:cs="Times New Roman"/>
        </w:rPr>
      </w:pPr>
      <w:r>
        <w:rPr>
          <w:rFonts w:cs="Times New Roman" w:ascii="Times New Roman" w:hAnsi="Times New Roman"/>
        </w:rPr>
        <w:t>U 8. st. je franačka vojska prestala biti jedinstvena narodna vojska te postaje feudalna tj. poluprivatna (i privatna) i nejedinstvena. Presudnu ulogu je odigrao spoj vazlaiteta i beneficijarn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0. Kada u Franačkoj, crkva započinje borbu za ''božji mir''?</w:t>
      </w:r>
    </w:p>
    <w:p>
      <w:pPr>
        <w:pStyle w:val="Normal"/>
        <w:autoSpaceDE w:val="false"/>
        <w:spacing w:before="0" w:after="0"/>
        <w:rPr>
          <w:rFonts w:ascii="Times New Roman" w:hAnsi="Times New Roman" w:cs="Times New Roman"/>
        </w:rPr>
      </w:pPr>
      <w:r>
        <w:rPr>
          <w:rFonts w:cs="Times New Roman" w:ascii="Times New Roman" w:hAnsi="Times New Roman"/>
        </w:rPr>
        <w:t>Crkva u 10. st. započinje borbu za „božji mir“, tj. za zaštitu nenaoružanih te pojedinih mjesta od viteških sukoba, odnosno uopće za zabranu ratovanja u određene d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2. Koje vrste svjedoka postoje u Franačkom pravu i koliko ih je potrebno za dokazivanje određene tvrdnje?</w:t>
      </w:r>
    </w:p>
    <w:p>
      <w:pPr>
        <w:pStyle w:val="Normal"/>
        <w:autoSpaceDE w:val="false"/>
        <w:spacing w:before="0" w:after="0"/>
        <w:rPr>
          <w:rFonts w:ascii="Times New Roman" w:hAnsi="Times New Roman" w:cs="Times New Roman"/>
        </w:rPr>
      </w:pPr>
      <w:r>
        <w:rPr>
          <w:rFonts w:cs="Times New Roman" w:ascii="Times New Roman" w:hAnsi="Times New Roman"/>
        </w:rPr>
        <w:t>Postoje unaprijed prizvani svjedoci (prisustvuju određenom činu, i kasnije, ako treba, to potvrde, 3 prizvana svjedoka) i općinski svjedoci (susjedi, općinari koji svjedoče o stvarima o kojima znaju po svom položaju, npr. o međama, potrebno ih je 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03. Pod kojim kraljem i kada Franci prihvaćaju kršćanstvo?</w:t>
      </w:r>
    </w:p>
    <w:p>
      <w:pPr>
        <w:pStyle w:val="Normal"/>
        <w:autoSpaceDE w:val="false"/>
        <w:spacing w:before="0" w:after="0"/>
        <w:rPr>
          <w:rFonts w:ascii="Times New Roman" w:hAnsi="Times New Roman" w:cs="Times New Roman"/>
        </w:rPr>
      </w:pPr>
      <w:r>
        <w:rPr>
          <w:rFonts w:cs="Times New Roman" w:ascii="Times New Roman" w:hAnsi="Times New Roman"/>
        </w:rPr>
        <w:t>Klodvig je 498. godine zajedno sa 3 000 svojih vojnika u Reimsu od biskupa Remigija primio kršćan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304.</w:t>
      </w:r>
      <w:r>
        <w:rPr>
          <w:rFonts w:cs="Times New Roman" w:ascii="Times New Roman" w:hAnsi="Times New Roman"/>
          <w:b/>
          <w:i/>
          <w:iCs/>
        </w:rPr>
        <w:t xml:space="preserve"> </w:t>
      </w:r>
      <w:r>
        <w:rPr>
          <w:rFonts w:cs="Times New Roman" w:ascii="Times New Roman" w:hAnsi="Times New Roman"/>
          <w:b/>
        </w:rPr>
        <w:t>Što slijedi nakon prigovora stranke ili bilo koga drugoga u sporu pred franačkim sudom, a protiv prijedloga presude rachinburga?</w:t>
      </w:r>
    </w:p>
    <w:p>
      <w:pPr>
        <w:pStyle w:val="Normal"/>
        <w:autoSpaceDE w:val="false"/>
        <w:spacing w:before="0" w:after="0"/>
        <w:rPr/>
      </w:pPr>
      <w:r>
        <w:rPr>
          <w:rFonts w:cs="Times New Roman" w:ascii="Times New Roman" w:hAnsi="Times New Roman"/>
        </w:rPr>
        <w:t xml:space="preserve">Ukoliko stranka, ili bilo tko drugi, smatra da su rahimburgi predložili nepravednu presudu može prigovoriti i odmah predložiti drugačiju presudu. Rahimburgi ne mogu staviri protuprigovor. Samim prigovorom nastaje spor između prigovarača i rahimburga, kao vrsta božjeg suda (dokazuje čiji prijedlog presude je istinit). Za Karlovića u slučaju prigovora na prijedlog presude rahimburga, umjesto dvoboja katkad dolazi do spora pred kraljevim sudom.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05. </w:t>
      </w:r>
      <w:r>
        <w:rPr>
          <w:rFonts w:cs="Times New Roman" w:ascii="Times New Roman" w:hAnsi="Times New Roman"/>
          <w:b/>
          <w:i/>
          <w:iCs/>
        </w:rPr>
        <w:t>Kada Klodvig i gdje prima Krš</w:t>
      </w:r>
      <w:r>
        <w:rPr>
          <w:rFonts w:cs="Times New Roman" w:ascii="Times New Roman" w:hAnsi="Times New Roman"/>
          <w:b/>
        </w:rPr>
        <w:t>c</w:t>
      </w:r>
      <w:r>
        <w:rPr>
          <w:rFonts w:cs="Times New Roman" w:ascii="Times New Roman" w:hAnsi="Times New Roman"/>
          <w:b/>
          <w:i/>
          <w:iCs/>
        </w:rPr>
        <w:t>anstvo?</w:t>
      </w:r>
    </w:p>
    <w:p>
      <w:pPr>
        <w:pStyle w:val="Normal"/>
        <w:autoSpaceDE w:val="false"/>
        <w:spacing w:before="0" w:after="0"/>
        <w:rPr>
          <w:rFonts w:ascii="Times New Roman" w:hAnsi="Times New Roman" w:cs="Times New Roman"/>
          <w:iCs/>
        </w:rPr>
      </w:pPr>
      <w:r>
        <w:rPr>
          <w:rFonts w:cs="Times New Roman" w:ascii="Times New Roman" w:hAnsi="Times New Roman"/>
          <w:iCs/>
        </w:rPr>
        <w:t>489. u Remisu od biskupa Remigija.</w:t>
      </w:r>
    </w:p>
    <w:p>
      <w:pPr>
        <w:pStyle w:val="Normal"/>
        <w:autoSpaceDE w:val="false"/>
        <w:spacing w:before="0" w:after="0"/>
        <w:rPr>
          <w:rFonts w:ascii="Times New Roman" w:hAnsi="Times New Roman" w:cs="Times New Roman"/>
          <w:b/>
          <w:b/>
          <w:iCs/>
        </w:rPr>
      </w:pPr>
      <w:r>
        <w:rPr>
          <w:rFonts w:cs="Times New Roman" w:ascii="Times New Roman" w:hAnsi="Times New Roman"/>
          <w:b/>
          <w:iCs/>
        </w:rPr>
      </w:r>
    </w:p>
    <w:p>
      <w:pPr>
        <w:pStyle w:val="Normal"/>
        <w:autoSpaceDE w:val="false"/>
        <w:spacing w:before="0" w:after="0"/>
        <w:rPr>
          <w:rFonts w:ascii="Times New Roman" w:hAnsi="Times New Roman" w:cs="Times New Roman"/>
          <w:b/>
          <w:b/>
        </w:rPr>
      </w:pPr>
      <w:r>
        <w:rPr>
          <w:rFonts w:cs="Times New Roman" w:ascii="Times New Roman" w:hAnsi="Times New Roman"/>
          <w:b/>
        </w:rPr>
        <w:t>307. Objasni što je Comparatum (ili bona aquisita), a što alodium (ili bona avitica)?</w:t>
      </w:r>
    </w:p>
    <w:p>
      <w:pPr>
        <w:pStyle w:val="Normal"/>
        <w:autoSpaceDE w:val="false"/>
        <w:spacing w:before="0" w:after="0"/>
        <w:rPr>
          <w:rFonts w:ascii="Times New Roman" w:hAnsi="Times New Roman" w:cs="Times New Roman"/>
        </w:rPr>
      </w:pPr>
      <w:r>
        <w:rPr>
          <w:rFonts w:cs="Times New Roman" w:ascii="Times New Roman" w:hAnsi="Times New Roman"/>
        </w:rPr>
        <w:t>Comparatum (bona aquisita) su zemljišta koja netko drži uz uvjet obavljanja određenih služba ili davanja. Alodium (bona avitica) su naslijeđena zemljišta čije uživanje nije vezano ni uz kakve službe ili davanja.</w:t>
      </w:r>
    </w:p>
    <w:p>
      <w:pPr>
        <w:pStyle w:val="Normal"/>
        <w:autoSpaceDE w:val="false"/>
        <w:spacing w:before="0" w:after="0"/>
        <w:rPr>
          <w:rFonts w:ascii="Times New Roman" w:hAnsi="Times New Roman" w:cs="Times New Roman"/>
          <w:b/>
          <w:b/>
        </w:rPr>
      </w:pPr>
      <w:r>
        <w:rPr>
          <w:rFonts w:cs="Times New Roman" w:ascii="Times New Roman" w:hAnsi="Times New Roman"/>
          <w:b/>
        </w:rPr>
        <w:t>308. Kojim prihodima raspolaže kralj u Franačkoj?</w:t>
      </w:r>
    </w:p>
    <w:p>
      <w:pPr>
        <w:pStyle w:val="Normal"/>
        <w:autoSpaceDE w:val="false"/>
        <w:spacing w:before="0" w:after="0"/>
        <w:rPr>
          <w:rFonts w:ascii="Times New Roman" w:hAnsi="Times New Roman" w:cs="Times New Roman"/>
        </w:rPr>
      </w:pPr>
      <w:r>
        <w:rPr>
          <w:rFonts w:cs="Times New Roman" w:ascii="Times New Roman" w:hAnsi="Times New Roman"/>
        </w:rPr>
        <w:t>Zemlja odnosno prihodi sa zemlje su osnova imovinske moći kralja. Svi ostali kraljevi prihodi su znatno nesigurniji, a to su: godišnji darovi (dona annualia), globe za povredu kraljevih štićenika, carine i pristojbe na robu namijenjenu prodaji, tributi pokorenih i ratnih plijen, a kao kraljeve prihode možemo smatrati i obvezu podanika da ugoste i omoguće dalje putovanje kralju kao i svima koji imaju kraljevo pism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0. Što je to emphyteusis?</w:t>
      </w:r>
    </w:p>
    <w:p>
      <w:pPr>
        <w:pStyle w:val="Normal"/>
        <w:autoSpaceDE w:val="false"/>
        <w:spacing w:before="0" w:after="0"/>
        <w:rPr>
          <w:rFonts w:ascii="Times New Roman" w:hAnsi="Times New Roman" w:cs="Times New Roman"/>
        </w:rPr>
      </w:pPr>
      <w:r>
        <w:rPr>
          <w:rFonts w:cs="Times New Roman" w:ascii="Times New Roman" w:hAnsi="Times New Roman"/>
        </w:rPr>
        <w:t>Kada se kolonat kao zakup zaključuje na dugi i nasljedni rok (do 100 godina), taj odnos se naziva emphyteusi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1. Kada se dogodila smjena vladarskih dinastija u Franačkoj, sa Merovinga na Karolinge?</w:t>
      </w:r>
    </w:p>
    <w:p>
      <w:pPr>
        <w:pStyle w:val="Normal"/>
        <w:autoSpaceDE w:val="false"/>
        <w:spacing w:before="0" w:after="0"/>
        <w:rPr>
          <w:rFonts w:ascii="Times New Roman" w:hAnsi="Times New Roman" w:cs="Times New Roman"/>
        </w:rPr>
      </w:pPr>
      <w:r>
        <w:rPr>
          <w:rFonts w:cs="Times New Roman" w:ascii="Times New Roman" w:hAnsi="Times New Roman"/>
        </w:rPr>
        <w:t>Kada je Bonifacije (751. u Soissonsu), u ime pape, okrunio Pipina za kralja, a zadnjih merovinški kralj smješten je u samostan. Tako je faktična vlast majordoma priznata i de iure kao kraljevska.Time je Merovinšku lozu zamijenila dinastija Arnulf, koja će kasnije, po Karlu Velikom, biti nazvana dinastija Karlovi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2. Što je ius hospitalis?</w:t>
      </w:r>
    </w:p>
    <w:p>
      <w:pPr>
        <w:pStyle w:val="Normal"/>
        <w:autoSpaceDE w:val="false"/>
        <w:spacing w:before="0" w:after="0"/>
        <w:rPr>
          <w:rFonts w:ascii="Times New Roman" w:hAnsi="Times New Roman" w:cs="Times New Roman"/>
        </w:rPr>
      </w:pPr>
      <w:r>
        <w:rPr>
          <w:rFonts w:cs="Times New Roman" w:ascii="Times New Roman" w:hAnsi="Times New Roman"/>
        </w:rPr>
        <w:t>U osvojenim krajevima Klodvig ne koristi ius hospitalis, tj. ne uzima dio zemlje za svoje ratnike, nego cijel veleposjede proglašava kraljevskim domenama odnosno uzima ratni plijen i od stanovništva traži poreska dav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3. Koje su bile granice Rimskog Carstva?</w:t>
      </w:r>
    </w:p>
    <w:p>
      <w:pPr>
        <w:pStyle w:val="Normal"/>
        <w:autoSpaceDE w:val="false"/>
        <w:spacing w:before="0" w:after="0"/>
        <w:rPr>
          <w:rFonts w:ascii="Times New Roman" w:hAnsi="Times New Roman" w:cs="Times New Roman"/>
        </w:rPr>
      </w:pPr>
      <w:r>
        <w:rPr>
          <w:rFonts w:cs="Times New Roman" w:ascii="Times New Roman" w:hAnsi="Times New Roman"/>
        </w:rPr>
        <w:t>Prirodne granice (Rajna, Dunav, Eufrat, arapsko-saharski pustinjski prosto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4. Što je to tetrarhija?</w:t>
      </w:r>
    </w:p>
    <w:p>
      <w:pPr>
        <w:pStyle w:val="Normal"/>
        <w:autoSpaceDE w:val="false"/>
        <w:spacing w:before="0" w:after="0"/>
        <w:rPr>
          <w:rFonts w:ascii="Times New Roman" w:hAnsi="Times New Roman" w:cs="Times New Roman"/>
        </w:rPr>
      </w:pPr>
      <w:r>
        <w:rPr>
          <w:rFonts w:cs="Times New Roman" w:ascii="Times New Roman" w:hAnsi="Times New Roman"/>
        </w:rPr>
        <w:t>Dioklecijanova tetrarhija – četvero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5. Koja je razlika između rimskog i običajnog prava?</w:t>
      </w:r>
    </w:p>
    <w:p>
      <w:pPr>
        <w:pStyle w:val="Normal"/>
        <w:autoSpaceDE w:val="false"/>
        <w:spacing w:before="0" w:after="0"/>
        <w:rPr>
          <w:rFonts w:ascii="Times New Roman" w:hAnsi="Times New Roman" w:cs="Times New Roman"/>
        </w:rPr>
      </w:pPr>
      <w:r>
        <w:rPr>
          <w:rFonts w:cs="Times New Roman" w:ascii="Times New Roman" w:hAnsi="Times New Roman"/>
        </w:rPr>
        <w:t>Unutar rimskog prava pojavit će se razlike, plemensko pravo će zadržati svoju posebnost i postati teritorijalno i živjet će još stoljećima kao mjesni pravni običaj. Svako pleme je imalo svoje plemensko (običajno) pravo, a rimsko pravo se primjenjivalo na romansko pučan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6. Što je to arijanstvo?</w:t>
      </w:r>
    </w:p>
    <w:p>
      <w:pPr>
        <w:pStyle w:val="Normal"/>
        <w:autoSpaceDE w:val="false"/>
        <w:spacing w:before="0" w:after="0"/>
        <w:rPr>
          <w:rFonts w:ascii="Times New Roman" w:hAnsi="Times New Roman" w:cs="Times New Roman"/>
        </w:rPr>
      </w:pPr>
      <w:r>
        <w:rPr>
          <w:rFonts w:cs="Times New Roman" w:ascii="Times New Roman" w:hAnsi="Times New Roman"/>
        </w:rPr>
        <w:t>Koncili u Niceji i Carigradu osudili su Arijevo učenje (Bibliju preveo na gotski jezik), tako je arijanstvo postalo oblik germanskog kršćanstva nasuprot pravovjernom koji je prihvatila rimska država i službena crk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17. Tko se sukobio u bitci kod Poitiersa i koje godine?</w:t>
      </w:r>
    </w:p>
    <w:p>
      <w:pPr>
        <w:pStyle w:val="Normal"/>
        <w:autoSpaceDE w:val="false"/>
        <w:spacing w:before="0" w:after="0"/>
        <w:rPr>
          <w:rFonts w:ascii="Times New Roman" w:hAnsi="Times New Roman" w:cs="Times New Roman"/>
        </w:rPr>
      </w:pPr>
      <w:r>
        <w:rPr>
          <w:rFonts w:cs="Times New Roman" w:ascii="Times New Roman" w:hAnsi="Times New Roman"/>
        </w:rPr>
        <w:t>732. godine, franačka i arapska voj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18. Kakvo je pravo vrijedilo u pogledu crkvene imovine u Franačkoj?</w:t>
      </w:r>
    </w:p>
    <w:p>
      <w:pPr>
        <w:pStyle w:val="Normal"/>
        <w:autoSpaceDE w:val="false"/>
        <w:spacing w:before="0" w:after="0"/>
        <w:rPr>
          <w:rFonts w:ascii="Times New Roman" w:hAnsi="Times New Roman" w:cs="Times New Roman"/>
        </w:rPr>
      </w:pPr>
      <w:r>
        <w:rPr>
          <w:rFonts w:cs="Times New Roman" w:ascii="Times New Roman" w:hAnsi="Times New Roman"/>
        </w:rPr>
        <w:t>U pogledu crkvene imovine vrijedilo je franačko, a ne rimsko-kanonsko pravo; crkve i sva crkvena imovina je vlasništvo privatne osobe na čijoj su zemlji i ta osoba tom imovinom raspolaže kao i sa ostalom svojom imovinom.</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19. Tko je comes palatii?</w:t>
      </w:r>
    </w:p>
    <w:p>
      <w:pPr>
        <w:pStyle w:val="Normal"/>
        <w:autoSpaceDE w:val="false"/>
        <w:spacing w:before="0" w:after="0"/>
        <w:rPr/>
      </w:pPr>
      <w:r>
        <w:rPr>
          <w:rFonts w:cs="Times New Roman" w:ascii="Times New Roman" w:hAnsi="Times New Roman"/>
        </w:rPr>
        <w:t>Comes palatii - grof dvora.</w:t>
      </w:r>
      <w:r>
        <w:rPr>
          <w:rFonts w:cs="Times New Roman" w:ascii="Times New Roman" w:hAnsi="Times New Roman"/>
          <w:iCs/>
        </w:rPr>
        <w:t xml:space="preserve"> Njegova bitna služba je vođenje kraljevsko suda, te s tim u vezi i svih kraljevskih naredbodavnih i normativnih poslov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0. Kojemu plemenu pripada dinastija Martel?</w:t>
      </w:r>
    </w:p>
    <w:p>
      <w:pPr>
        <w:pStyle w:val="Normal"/>
        <w:autoSpaceDE w:val="false"/>
        <w:spacing w:before="0" w:after="0"/>
        <w:rPr>
          <w:rFonts w:ascii="Times New Roman" w:hAnsi="Times New Roman" w:cs="Times New Roman"/>
        </w:rPr>
      </w:pPr>
      <w:r>
        <w:rPr>
          <w:rFonts w:cs="Times New Roman" w:ascii="Times New Roman" w:hAnsi="Times New Roman"/>
        </w:rPr>
        <w:t>Ribuarskom plemenu (dinastija Arnulf, Karlović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1. Kada je kršćanstvo poprimilo najveće razmjere i imalo najveći utjecaj u Franačkoj?</w:t>
      </w:r>
    </w:p>
    <w:p>
      <w:pPr>
        <w:pStyle w:val="Normal"/>
        <w:autoSpaceDE w:val="false"/>
        <w:spacing w:before="0" w:after="0"/>
        <w:rPr>
          <w:rFonts w:ascii="Times New Roman" w:hAnsi="Times New Roman" w:cs="Times New Roman"/>
        </w:rPr>
      </w:pPr>
      <w:r>
        <w:rPr>
          <w:rFonts w:cs="Times New Roman" w:ascii="Times New Roman" w:hAnsi="Times New Roman"/>
        </w:rPr>
        <w:t>U 8.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2. Kada je bilo razdoblje patrijarhalne kraljevine?</w:t>
      </w:r>
    </w:p>
    <w:p>
      <w:pPr>
        <w:pStyle w:val="Normal"/>
        <w:autoSpaceDE w:val="false"/>
        <w:spacing w:before="0" w:after="0"/>
        <w:rPr>
          <w:rFonts w:ascii="Times New Roman" w:hAnsi="Times New Roman" w:cs="Times New Roman"/>
        </w:rPr>
      </w:pPr>
      <w:r>
        <w:rPr>
          <w:rFonts w:cs="Times New Roman" w:ascii="Times New Roman" w:hAnsi="Times New Roman"/>
        </w:rPr>
        <w:t>Od 5. do 8.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3. Kakav je bio dokazni postupak u Franačkoj?</w:t>
      </w:r>
    </w:p>
    <w:p>
      <w:pPr>
        <w:pStyle w:val="Normal"/>
        <w:autoSpaceDE w:val="false"/>
        <w:spacing w:before="0" w:after="0"/>
        <w:rPr>
          <w:rFonts w:ascii="Times New Roman" w:hAnsi="Times New Roman" w:cs="Times New Roman"/>
        </w:rPr>
      </w:pPr>
      <w:r>
        <w:rPr>
          <w:rFonts w:cs="Times New Roman" w:ascii="Times New Roman" w:hAnsi="Times New Roman"/>
        </w:rPr>
        <w:t>Što se tiče dokaza, presudom je određivano tko ima pružiti dokaze i što ima dokazati. U pogledu toga tko treba pružiti dokaze vrijedila su neka pravila osim slučajeva kad je suđeni in flagranti zatečen i slučaja kad je tužitelj tražio da spor bude riješen božjim sudom, u svim ostalim slučajevima tuženi je trebao dokazati svoje tvrdnje (suprotne od tužiteljevih). Dokazivalo se pomoću svjedoka, isprava, prisege i božjeg su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4. Kako se zovu sudske jedinice u Franačkoj?</w:t>
      </w:r>
    </w:p>
    <w:p>
      <w:pPr>
        <w:pStyle w:val="Normal"/>
        <w:autoSpaceDE w:val="false"/>
        <w:spacing w:before="0" w:after="0"/>
        <w:rPr>
          <w:rFonts w:ascii="Times New Roman" w:hAnsi="Times New Roman" w:cs="Times New Roman"/>
        </w:rPr>
      </w:pPr>
      <w:r>
        <w:rPr>
          <w:rFonts w:cs="Times New Roman" w:ascii="Times New Roman" w:hAnsi="Times New Roman"/>
        </w:rPr>
        <w:t>Centena (u germaskim krajevima), vicaria (u romansk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5. Kako se sklapaju ugovori u Franačkoj?</w:t>
      </w:r>
    </w:p>
    <w:p>
      <w:pPr>
        <w:pStyle w:val="Normal"/>
        <w:autoSpaceDE w:val="false"/>
        <w:spacing w:before="0" w:after="0"/>
        <w:rPr>
          <w:rFonts w:ascii="Times New Roman" w:hAnsi="Times New Roman" w:cs="Times New Roman"/>
        </w:rPr>
      </w:pPr>
      <w:r>
        <w:rPr>
          <w:rFonts w:cs="Times New Roman" w:ascii="Times New Roman" w:hAnsi="Times New Roman"/>
        </w:rPr>
        <w:t>Ugovori se sklapaju davanjem „svečane riječi“. Ona se daje nekad uz više nekad uz manje formalnosti, ali uvijek uz određene simbolične radnje (baciti grudu zemlje, dodirnuti kućna vrata i sl.) i/ili pred svjedocima – što je oblik javnosti posla (kao zamjena za pism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6. Koji su bili najvažniji kraljevski činovnici?</w:t>
      </w:r>
    </w:p>
    <w:p>
      <w:pPr>
        <w:pStyle w:val="Normal"/>
        <w:autoSpaceDE w:val="false"/>
        <w:spacing w:before="0" w:after="0"/>
        <w:rPr>
          <w:rFonts w:ascii="Times New Roman" w:hAnsi="Times New Roman" w:cs="Times New Roman"/>
        </w:rPr>
      </w:pPr>
      <w:r>
        <w:rPr>
          <w:rFonts w:cs="Times New Roman" w:ascii="Times New Roman" w:hAnsi="Times New Roman"/>
        </w:rPr>
        <w:t>Upravitelj dvora i kraljevske vojske koji predsjeda kraljevskom sudu – senescalcus (germanski krajevi), maiordomus (romanski). Uz majodroma je važan i comes palatii tj. grof dvora, zatim thesaurarius (rizničar), referendarius (upravlja dvoskom kancelarijom), arhikapel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7. Kada je započelo doba klerikalnog diktata?</w:t>
      </w:r>
    </w:p>
    <w:p>
      <w:pPr>
        <w:pStyle w:val="Normal"/>
        <w:autoSpaceDE w:val="false"/>
        <w:spacing w:before="0" w:after="0"/>
        <w:rPr>
          <w:rFonts w:ascii="Times New Roman" w:hAnsi="Times New Roman" w:cs="Times New Roman"/>
        </w:rPr>
      </w:pPr>
      <w:r>
        <w:rPr>
          <w:rFonts w:cs="Times New Roman" w:ascii="Times New Roman" w:hAnsi="Times New Roman"/>
        </w:rPr>
        <w:t>Tokom 10. i 11. st., početak simbolično označava „Dictatus papae“ (107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8. Koliko je bilo konjice u Franačkoj?</w:t>
      </w:r>
    </w:p>
    <w:p>
      <w:pPr>
        <w:pStyle w:val="Normal"/>
        <w:autoSpaceDE w:val="false"/>
        <w:spacing w:before="0" w:after="0"/>
        <w:rPr>
          <w:rFonts w:ascii="Times New Roman" w:hAnsi="Times New Roman" w:cs="Times New Roman"/>
        </w:rPr>
      </w:pPr>
      <w:r>
        <w:rPr>
          <w:rFonts w:cs="Times New Roman" w:ascii="Times New Roman" w:hAnsi="Times New Roman"/>
        </w:rPr>
        <w:t>Franačka je mogla skupiti oko 35000 konjanika, ali je pozivano znatno manje (oko 15-20 000 konja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29. Tko su bili liti?</w:t>
      </w:r>
    </w:p>
    <w:p>
      <w:pPr>
        <w:pStyle w:val="Normal"/>
        <w:autoSpaceDE w:val="false"/>
        <w:spacing w:before="0" w:after="0"/>
        <w:rPr>
          <w:rFonts w:ascii="Times New Roman" w:hAnsi="Times New Roman" w:cs="Times New Roman"/>
        </w:rPr>
      </w:pPr>
      <w:r>
        <w:rPr>
          <w:rFonts w:cs="Times New Roman" w:ascii="Times New Roman" w:hAnsi="Times New Roman"/>
        </w:rPr>
        <w:t>Liti su bili koloni, pravno vezani za zemlju, koji su poluslobodni, obrađivali su domene koje su dobili članovi carske prat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0. Tko je bio «patricij Italije»?</w:t>
      </w:r>
    </w:p>
    <w:p>
      <w:pPr>
        <w:pStyle w:val="Normal"/>
        <w:autoSpaceDE w:val="false"/>
        <w:spacing w:before="0" w:after="0"/>
        <w:rPr>
          <w:rFonts w:ascii="Times New Roman" w:hAnsi="Times New Roman" w:cs="Times New Roman"/>
        </w:rPr>
      </w:pPr>
      <w:r>
        <w:rPr>
          <w:rFonts w:cs="Times New Roman" w:ascii="Times New Roman" w:hAnsi="Times New Roman"/>
        </w:rPr>
        <w:t>Odoak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1. Što je «Dictatus papae» i kada je nastao?</w:t>
      </w:r>
    </w:p>
    <w:p>
      <w:pPr>
        <w:pStyle w:val="Normal"/>
        <w:autoSpaceDE w:val="false"/>
        <w:spacing w:before="0" w:after="0"/>
        <w:rPr>
          <w:rFonts w:ascii="Times New Roman" w:hAnsi="Times New Roman" w:cs="Times New Roman"/>
        </w:rPr>
      </w:pPr>
      <w:r>
        <w:rPr>
          <w:rFonts w:cs="Times New Roman" w:ascii="Times New Roman" w:hAnsi="Times New Roman"/>
        </w:rPr>
        <w:t>1075. (Grgur VII Hildebrand), označava početak klerikalnog dikta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32. Od kada je Ravena sjedište Zapadnog Carstva i zašto?</w:t>
      </w:r>
    </w:p>
    <w:p>
      <w:pPr>
        <w:pStyle w:val="Normal"/>
        <w:autoSpaceDE w:val="false"/>
        <w:spacing w:before="0" w:after="0"/>
        <w:rPr>
          <w:rFonts w:ascii="Times New Roman" w:hAnsi="Times New Roman" w:cs="Times New Roman"/>
        </w:rPr>
      </w:pPr>
      <w:r>
        <w:rPr>
          <w:rFonts w:cs="Times New Roman" w:ascii="Times New Roman" w:hAnsi="Times New Roman"/>
        </w:rPr>
        <w:t>Od 402. god. Ravena je umjesto Rima sjedište Zapadnog Carstv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33. Kada je i zašto zaključen Aachenski mir?</w:t>
      </w:r>
    </w:p>
    <w:p>
      <w:pPr>
        <w:pStyle w:val="Normal"/>
        <w:autoSpaceDE w:val="false"/>
        <w:spacing w:before="0" w:after="0"/>
        <w:rPr>
          <w:rFonts w:ascii="Times New Roman" w:hAnsi="Times New Roman" w:cs="Times New Roman"/>
        </w:rPr>
      </w:pPr>
      <w:r>
        <w:rPr>
          <w:rFonts w:cs="Times New Roman" w:ascii="Times New Roman" w:hAnsi="Times New Roman"/>
        </w:rPr>
        <w:t>Zaključen je 812. god. I njime je Karlu priznata imperatorska kruna.</w:t>
      </w:r>
    </w:p>
    <w:p>
      <w:pPr>
        <w:pStyle w:val="Normal"/>
        <w:autoSpaceDE w:val="false"/>
        <w:spacing w:before="0" w:after="0"/>
        <w:rPr>
          <w:rFonts w:ascii="Times New Roman" w:hAnsi="Times New Roman" w:cs="Times New Roman"/>
          <w:b/>
          <w:b/>
        </w:rPr>
      </w:pPr>
      <w:r>
        <w:rPr>
          <w:rFonts w:cs="Times New Roman" w:ascii="Times New Roman" w:hAnsi="Times New Roman"/>
          <w:b/>
        </w:rPr>
        <w:t>334. Što je to krvnina?</w:t>
      </w:r>
    </w:p>
    <w:p>
      <w:pPr>
        <w:pStyle w:val="Normal"/>
        <w:autoSpaceDE w:val="false"/>
        <w:spacing w:before="0" w:after="0"/>
        <w:rPr>
          <w:rFonts w:ascii="Times New Roman" w:hAnsi="Times New Roman" w:cs="Times New Roman"/>
        </w:rPr>
      </w:pPr>
      <w:r>
        <w:rPr>
          <w:rFonts w:cs="Times New Roman" w:ascii="Times New Roman" w:hAnsi="Times New Roman"/>
        </w:rPr>
        <w:t>Krvninu bi mogli ubrojiti u nasljedna prava. Polovina krvnine za ubojstvo pripada sinovima, a drugu polovinu dijele najbliži rođaci s očeve strane i s majčine strane. Tek ukoliko nema srodnika, onda ta polovina pripada kral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5. Kako se može razvesti brak u Franačkoj?</w:t>
      </w:r>
    </w:p>
    <w:p>
      <w:pPr>
        <w:pStyle w:val="Normal"/>
        <w:autoSpaceDE w:val="false"/>
        <w:spacing w:before="0" w:after="0"/>
        <w:rPr>
          <w:rFonts w:ascii="Times New Roman" w:hAnsi="Times New Roman" w:cs="Times New Roman"/>
        </w:rPr>
      </w:pPr>
      <w:r>
        <w:rPr>
          <w:rFonts w:cs="Times New Roman" w:ascii="Times New Roman" w:hAnsi="Times New Roman"/>
        </w:rPr>
        <w:t>Razvod je imao oblik jednostavnog otpusta žene, tj. vraćanje njenoj obitelji. Za ženu vjerojatno razvod nije postojao i napuštanje muža vjerojatno je bilo oblik otm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6. O čemu zavisi kazna u Franačkoj?</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zna ovisi o stupnju i vrsti zle volje, ako je veći i odgovornost je veća, ako je djelo počinjeno slučajno ili iz nehata, uz pomanjkanje dužne pažnje (culpa) bilo da je djelo počinio osobno ili putem stvari i životinja kazna je blaža (ima svojstvo naknade štete). Kazna ovisi i o tome da li počinitelj priznaje ili niječe djelo koje je dokazano.</w:t>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Algerian" w:hAnsi="Algerian" w:cs="Algerian"/>
          <w:bCs/>
          <w:iCs/>
          <w:sz w:val="28"/>
          <w:szCs w:val="28"/>
        </w:rPr>
      </w:pPr>
      <w:r>
        <w:rPr>
          <w:rFonts w:cs="Algerian" w:ascii="Algerian" w:hAnsi="Algerian"/>
          <w:bCs/>
          <w:iCs/>
          <w:sz w:val="28"/>
          <w:szCs w:val="28"/>
        </w:rPr>
        <w:t>ENGLESKA I</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37. Što je to </w:t>
      </w:r>
      <w:r>
        <w:rPr>
          <w:rFonts w:cs="Times New Roman" w:ascii="Times New Roman" w:hAnsi="Times New Roman"/>
          <w:b/>
          <w:i/>
          <w:iCs/>
        </w:rPr>
        <w:t>Danegeld?</w:t>
      </w:r>
    </w:p>
    <w:p>
      <w:pPr>
        <w:pStyle w:val="Normal"/>
        <w:autoSpaceDE w:val="false"/>
        <w:spacing w:before="0" w:after="0"/>
        <w:rPr/>
      </w:pPr>
      <w:r>
        <w:rPr>
          <w:rFonts w:cs="Times New Roman" w:ascii="Times New Roman" w:hAnsi="Times New Roman"/>
          <w:iCs/>
        </w:rPr>
        <w:t>Danegeld je posebni porez koji Engleska skuplja i tim sredstvima otkupljuje mir od Normana. Danegeld katkad iznosi i do 5 000 kg srebr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338. Tko do 11 st. naseljava prostor Engleske i u kojem se stoljeću po prvi puta javlja naziv Kraljevina Engleska?</w:t>
      </w:r>
    </w:p>
    <w:p>
      <w:pPr>
        <w:pStyle w:val="Normal"/>
        <w:autoSpaceDE w:val="false"/>
        <w:spacing w:before="0" w:after="0"/>
        <w:rPr>
          <w:rFonts w:ascii="Times New Roman" w:hAnsi="Times New Roman" w:cs="Times New Roman"/>
        </w:rPr>
      </w:pPr>
      <w:r>
        <w:rPr>
          <w:rFonts w:cs="Times New Roman" w:ascii="Times New Roman" w:hAnsi="Times New Roman"/>
        </w:rPr>
        <w:t>U 11. st. na prostor Engleske se naseljavaju, uz starosjeditelje Ibere i Kelte, germanska plemena Angli, Sasi i Juti, a nešto kasnije i normanska plemena, ponajviše iz Danske. U 10. st. se prvi put javlja naziv Kraljevina Engle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39. Kada je vladao Richard I. Lavljeg srca?</w:t>
      </w:r>
    </w:p>
    <w:p>
      <w:pPr>
        <w:pStyle w:val="Normal"/>
        <w:autoSpaceDE w:val="false"/>
        <w:spacing w:before="0" w:after="0"/>
        <w:rPr/>
      </w:pPr>
      <w:r>
        <w:rPr>
          <w:rFonts w:cs="Times New Roman" w:ascii="Times New Roman" w:hAnsi="Times New Roman"/>
        </w:rPr>
        <w:t>Richard I. Lavljeg srca vladao od 1189-1199., nasljeđuje oca, ali za svoje desetogodišnje vladavine on je u Engleskoj samo 7 mjeseci te Engleskom upravlja njegov brat John i kanterberijski nadbiskup kao kancel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0. Koje vrste kmetova razlikuju engleski autori u 13.st.?</w:t>
      </w:r>
    </w:p>
    <w:p>
      <w:pPr>
        <w:pStyle w:val="Normal"/>
        <w:autoSpaceDE w:val="false"/>
        <w:spacing w:before="0" w:after="0"/>
        <w:rPr/>
      </w:pPr>
      <w:r>
        <w:rPr>
          <w:rFonts w:cs="Times New Roman" w:ascii="Times New Roman" w:hAnsi="Times New Roman"/>
        </w:rPr>
        <w:t>Engleski autori iz 13. st., naročito Bracton, razlikuju više vrsta kmetova:</w:t>
      </w:r>
    </w:p>
    <w:p>
      <w:pPr>
        <w:pStyle w:val="Normal"/>
        <w:autoSpaceDE w:val="false"/>
        <w:spacing w:before="0" w:after="0"/>
        <w:rPr>
          <w:rFonts w:ascii="Times New Roman" w:hAnsi="Times New Roman" w:cs="Times New Roman"/>
        </w:rPr>
      </w:pPr>
      <w:r>
        <w:rPr>
          <w:rFonts w:cs="Times New Roman" w:ascii="Times New Roman" w:hAnsi="Times New Roman"/>
        </w:rPr>
        <w:t>- kmetovi starih kraljevskih domaena (tj. domene engleskih kraljeva prije 1066.)</w:t>
      </w:r>
    </w:p>
    <w:p>
      <w:pPr>
        <w:pStyle w:val="Normal"/>
        <w:autoSpaceDE w:val="false"/>
        <w:spacing w:before="0" w:after="0"/>
        <w:rPr>
          <w:rFonts w:ascii="Times New Roman" w:hAnsi="Times New Roman" w:cs="Times New Roman"/>
        </w:rPr>
      </w:pPr>
      <w:r>
        <w:rPr>
          <w:rFonts w:cs="Times New Roman" w:ascii="Times New Roman" w:hAnsi="Times New Roman"/>
        </w:rPr>
        <w:t>- povlašteni kmetovi</w:t>
      </w:r>
    </w:p>
    <w:p>
      <w:pPr>
        <w:pStyle w:val="Normal"/>
        <w:autoSpaceDE w:val="false"/>
        <w:spacing w:before="0" w:after="0"/>
        <w:rPr>
          <w:rFonts w:ascii="Times New Roman" w:hAnsi="Times New Roman" w:cs="Times New Roman"/>
        </w:rPr>
      </w:pPr>
      <w:r>
        <w:rPr>
          <w:rFonts w:cs="Times New Roman" w:ascii="Times New Roman" w:hAnsi="Times New Roman"/>
        </w:rPr>
        <w:t>-obični kmetovi.</w:t>
      </w:r>
    </w:p>
    <w:p>
      <w:pPr>
        <w:pStyle w:val="Normal"/>
        <w:autoSpaceDE w:val="false"/>
        <w:spacing w:before="0" w:after="0"/>
        <w:rPr/>
      </w:pPr>
      <w:r>
        <w:rPr>
          <w:rFonts w:cs="Times New Roman" w:ascii="Times New Roman" w:hAnsi="Times New Roman"/>
        </w:rPr>
        <w:t>Svaki manor (vlastelinstvo) i njegov sud su živjeli prema svojim običajima i njima svojstvenoj praksi. Na osnovi toga kmetovi kraljevskih domena imali su pravo žalbe šerifovom pomoćniku (bailiff) ukoliko je uživalac kraljeve domene povrijedio stare običaje domene o kmetovima (writ of right close). Povlašteni su kmetovi oni čije su obveze određene, za razliku od običnog kmeta koji „ujutro nije znao što će raditi popodne“. Kmetske obveze su se razlikovale prema mjesnim običajima, ali su postojale opće kmetske obveze koje su bile opći pokazatelj kmetskog statusa: kmet je bio dužan naknadu gospodaru za dozvolu da oženi sina ili uda kćer (merchet); gospodar ima stanovito „nasljedno pravo“ prema kmetu, a ono se sastojalo u gospodarevu pravu na najbolje kmetovo govedo kad kmet umre (heriot). Sve je to donekle podsjećalo na slične obveze vazala, odnosno prava sizarena prema vazal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1. Objasnite značaj Velike Povelje 1215. godine Magna Carta.</w:t>
      </w:r>
    </w:p>
    <w:p>
      <w:pPr>
        <w:pStyle w:val="Normal"/>
        <w:autoSpaceDE w:val="false"/>
        <w:spacing w:before="0" w:after="0"/>
        <w:rPr>
          <w:rFonts w:ascii="Times New Roman" w:hAnsi="Times New Roman" w:cs="Times New Roman"/>
        </w:rPr>
      </w:pPr>
      <w:r>
        <w:rPr>
          <w:rFonts w:cs="Times New Roman" w:ascii="Times New Roman" w:hAnsi="Times New Roman"/>
        </w:rPr>
        <w:t>Velika Povelja 1215. (Magna Carta) je odredila uzajamna prava i dužnosti; ali pri tome je bila naročito osjetljiva na jasnoću prava feudalaca i „naroda“ (samo slobodni ljudi, tj. ne onaj najveći dio, kmetovi), te pravo kao osnovu vladanja (pravo ne znači i jednakost) i osjetljiva na stroj za nadziranje vlasti. Sve je to ovoj povelji davalo obilježje praktičnog dokumenta u uvjetima srednjeg vijeka. To je dokument koji daje uvid u političku i pravnu zbilju svog vremena. Ovim aktom započinje tračak institucionalnog uobličenja dosta neodređene političke zbilje: započinje ustavnost engleske staleške kraljevine. Magna Carta je bila posve protivna rimsko-apsolutističkim predodžbama o kraljevoj vlasti, pa i o onoj papinskoj kao sizerena svjetovnih vlad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2. Kada je i čime u Engleskoj određena ljestvica unutar pojma “barunes maiores”?</w:t>
      </w:r>
    </w:p>
    <w:p>
      <w:pPr>
        <w:pStyle w:val="Normal"/>
        <w:autoSpaceDE w:val="false"/>
        <w:spacing w:before="0" w:after="0"/>
        <w:rPr>
          <w:rFonts w:ascii="Times New Roman" w:hAnsi="Times New Roman" w:cs="Times New Roman"/>
        </w:rPr>
      </w:pPr>
      <w:r>
        <w:rPr>
          <w:rFonts w:cs="Times New Roman" w:ascii="Times New Roman" w:hAnsi="Times New Roman"/>
        </w:rPr>
        <w:t>Prema broju naknada koje plaća svaki vazal, u 13. st. se uspostavlja čvrsta ljestvica unutar feudalnog sloja (Magna Charta). Velikim barunom se podrazumijeva vazal koji ima više od 13 vitezova. Veliki baruni su podijeljeni u 5 grupa: vojvode, markizi, grofovi, vikonti, baruni i s njima izjednačeno duhovno plemstvo.</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 xml:space="preserve">343. Kada se prvi puta primjenjuje institut </w:t>
      </w:r>
      <w:r>
        <w:rPr>
          <w:rFonts w:cs="Times New Roman" w:ascii="Times New Roman" w:hAnsi="Times New Roman"/>
          <w:b/>
          <w:i/>
          <w:iCs/>
        </w:rPr>
        <w:t>impeachmenta</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13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4. Kada se na vlasti nalazi kuća Lancaster i kako se to doba naziva?</w:t>
      </w:r>
    </w:p>
    <w:p>
      <w:pPr>
        <w:pStyle w:val="Normal"/>
        <w:autoSpaceDE w:val="false"/>
        <w:spacing w:before="0" w:after="0"/>
        <w:rPr>
          <w:rFonts w:ascii="Times New Roman" w:hAnsi="Times New Roman" w:cs="Times New Roman"/>
        </w:rPr>
      </w:pPr>
      <w:r>
        <w:rPr>
          <w:rFonts w:cs="Times New Roman" w:ascii="Times New Roman" w:hAnsi="Times New Roman"/>
        </w:rPr>
        <w:t>Kuća Lancaster je ne samo zavladala po volji parlament nego će i vladati dotle dok to bude želio parlament. Za 60 godina vladanja kuće Lancaster (1399.-1461.), njena tri kralja to nikad neće zaboravljati i povinovat će se pred tom voljom; zato će to doba i dobiti naziv „doba parlamentarnog poret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5. Što je to rat ruža i koliko traje?</w:t>
      </w:r>
    </w:p>
    <w:p>
      <w:pPr>
        <w:pStyle w:val="Normal"/>
        <w:autoSpaceDE w:val="false"/>
        <w:spacing w:before="0" w:after="0"/>
        <w:rPr>
          <w:rFonts w:ascii="Times New Roman" w:hAnsi="Times New Roman" w:cs="Times New Roman"/>
        </w:rPr>
      </w:pPr>
      <w:r>
        <w:rPr>
          <w:rFonts w:cs="Times New Roman" w:ascii="Times New Roman" w:hAnsi="Times New Roman"/>
        </w:rPr>
        <w:t>Rat ruža je oblik aristokratske anarhije, traje 30 godina od 1455.-1485. Stogodišnji rat nastavljen je „unutarnjim ratom“, otpočeo je Rat dvije ruže. Sukob dvije obitelji koje su bile u srodstvu s ranijom kraljevskom kućom bio je samo simbol sukoba dvije stranke i njihova borba za vlast; bio je to građanski rat unutar vladajućeg sloja, posmrtni ples ocvalog feudalizma. Rat ruža je klasni rat utoliko što vojna klasa spoznaje svoju nemoć prema građanstvu kojem se znala suprotstaviti samo „svojim viteškim načinom“ – oružjem; a kako građanstvo nije odgovaralo tim načinom, moć oružja završila je vlastitim samouništenjem. Plemstvo se međusobno poklalo i tako skratilo agoniju umiranja engleskom feudalizma. Iako je trajao 30 godina, Rat ruža nije zemlju gospodarski uništio, niti je bilo velikih ljudskih žrtava; bio je to rat plemićkih obitelji i nekoliko tisuća njihovih plaćenika: ubijalo se plemstvo, plaćenici su se štedili. Neutralna i nijema većina otrpjela je nerede i oslobodila se nositelja nereda. Rat ruža je vođen prema svim pravilima viteških družina, pomoću mača ili luka, iako je tada korišteno i novo vatreno oružje (predak puške: arkebu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46. Navedite obveze vazala prema kralju u Engleskoj?</w:t>
      </w:r>
    </w:p>
    <w:p>
      <w:pPr>
        <w:pStyle w:val="Normal"/>
        <w:autoSpaceDE w:val="false"/>
        <w:spacing w:before="0" w:after="0"/>
        <w:rPr>
          <w:rFonts w:ascii="Times New Roman" w:hAnsi="Times New Roman" w:cs="Times New Roman"/>
        </w:rPr>
      </w:pPr>
      <w:r>
        <w:rPr>
          <w:rFonts w:cs="Times New Roman" w:ascii="Times New Roman" w:hAnsi="Times New Roman"/>
        </w:rPr>
        <w:t>Do kraja 12. st. vazali su svoje pristojbe plaćali oružjem, oklopima i konjima; a od Assize o oružju 1181. godine u novcu; za svaki viteški posjed 100 šilinga. Vazalske obveze tada su određene prema veličini posjeda ili plodina sa zemlje: svaki vazal mora dovesti onoliko vitezova (konjanika) koliko ih njegova zemlja može izdržavati, a to određuje broj „viteških posjeda“ (knight's fee). Viteški posjed je u 12. st. određen i to tako da svakih 4-5 seljačkih (kmetskih) domaćinstava (hide-obitelj) izdržava jednog viteza; godišnja novčana vrijednost viteškog posjeda se počinje izdržavati sa 20 funta. Domaćinstvo je bilo površine od 60-120 akera (24-48 hektara). Dakle, vazal je bio dužan na svakih 4-5 domaćinstava, odnosno na svakih 100 akera zemlje, ili na svakih 20 funti godišnjeg prihoda dovesti jednog viteza bez obzira na to je li on taj prihod ustupio kakvom podvazalu, vitezu ili ga sam neposredno uživa. Vazalska dužnost je 40 dana vojne službe godišnje; za to vrijeme sve troškove snosi sam vazal. To je jedina redovita godišnja obveza krunskih vazala s viteškom službom. U vrijeme rata ta viteška dužnost traje 2 mjeseca. Na taj način kralj je mogao računati na 5-6 000 vitezova.</w:t>
      </w:r>
    </w:p>
    <w:p>
      <w:pPr>
        <w:pStyle w:val="Normal"/>
        <w:autoSpaceDE w:val="false"/>
        <w:spacing w:before="0" w:after="0"/>
        <w:rPr>
          <w:rFonts w:ascii="Times New Roman" w:hAnsi="Times New Roman" w:cs="Times New Roman"/>
        </w:rPr>
      </w:pPr>
      <w:r>
        <w:rPr>
          <w:rFonts w:cs="Times New Roman" w:ascii="Times New Roman" w:hAnsi="Times New Roman"/>
        </w:rPr>
        <w:t>Uz tu redovitu obvezu, vazali su dužni priskočiti u pomoć sizarenu (kralju, odnosno niži vazali svojim sizarenima) u tri prilike u kojima sizaren ima izuzetne izdatke; to je njihova pripomoć sizarenu kada sizaren najstarijeg sina promiče u viteza, kada prvi put udaje najstariju kćer, za otkup zarobljenog sizarena. Sve te pripomoći vazali daju srazmjerno broju svojih „viteških posj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47. Koliko vrsta kmetova imamo u Engleskoj u 13. st?</w:t>
      </w:r>
    </w:p>
    <w:p>
      <w:pPr>
        <w:pStyle w:val="Normal"/>
        <w:autoSpaceDE w:val="false"/>
        <w:spacing w:before="0" w:after="0"/>
        <w:rPr>
          <w:rFonts w:ascii="Times New Roman" w:hAnsi="Times New Roman" w:cs="Times New Roman"/>
        </w:rPr>
      </w:pPr>
      <w:r>
        <w:rPr>
          <w:rFonts w:cs="Times New Roman" w:ascii="Times New Roman" w:hAnsi="Times New Roman"/>
        </w:rPr>
        <w:t>Engleski autori iz 13. st., naročito Bracton, razlikuju više vrsta kmetova:</w:t>
      </w:r>
    </w:p>
    <w:p>
      <w:pPr>
        <w:pStyle w:val="Normal"/>
        <w:autoSpaceDE w:val="false"/>
        <w:spacing w:before="0" w:after="0"/>
        <w:rPr>
          <w:rFonts w:ascii="Times New Roman" w:hAnsi="Times New Roman" w:cs="Times New Roman"/>
        </w:rPr>
      </w:pPr>
      <w:r>
        <w:rPr>
          <w:rFonts w:cs="Times New Roman" w:ascii="Times New Roman" w:hAnsi="Times New Roman"/>
        </w:rPr>
        <w:t>- kmetovi starih kraljevskih domaena (tj. domene engleskih kraljeva prije 1066.)</w:t>
      </w:r>
    </w:p>
    <w:p>
      <w:pPr>
        <w:pStyle w:val="Normal"/>
        <w:autoSpaceDE w:val="false"/>
        <w:spacing w:before="0" w:after="0"/>
        <w:rPr>
          <w:rFonts w:ascii="Times New Roman" w:hAnsi="Times New Roman" w:cs="Times New Roman"/>
        </w:rPr>
      </w:pPr>
      <w:r>
        <w:rPr>
          <w:rFonts w:cs="Times New Roman" w:ascii="Times New Roman" w:hAnsi="Times New Roman"/>
        </w:rPr>
        <w:t>- povlašteni kmetovi</w:t>
      </w:r>
    </w:p>
    <w:p>
      <w:pPr>
        <w:pStyle w:val="Normal"/>
        <w:autoSpaceDE w:val="false"/>
        <w:spacing w:before="0" w:after="0"/>
        <w:rPr>
          <w:rFonts w:ascii="Times New Roman" w:hAnsi="Times New Roman" w:cs="Times New Roman"/>
        </w:rPr>
      </w:pPr>
      <w:r>
        <w:rPr>
          <w:rFonts w:cs="Times New Roman" w:ascii="Times New Roman" w:hAnsi="Times New Roman"/>
        </w:rPr>
        <w:t>-obični kmetovi.</w:t>
      </w:r>
    </w:p>
    <w:p>
      <w:pPr>
        <w:pStyle w:val="Normal"/>
        <w:autoSpaceDE w:val="false"/>
        <w:spacing w:before="0" w:after="0"/>
        <w:rPr/>
      </w:pPr>
      <w:r>
        <w:rPr>
          <w:rFonts w:cs="Times New Roman" w:ascii="Times New Roman" w:hAnsi="Times New Roman"/>
        </w:rPr>
        <w:t>Svaki manor (vlastelinstvo) i njegov sud su živjeli prema svojim običajima i njima svojstvenoj praksi. Na osnovi toga kmetovi kraljevskih domena imali su pravo žalbe šerifovom pomoćniku (bailiff) ukoliko je uživalac kraljeve domene povrijedio stare običaje domene o kmetovima (writ of right close). Povlašteni su kmetovi oni čije su obveze određene, za razliku od običnog kmeta koji „ujutro nije znao što će raditi popodne“. Kmetske obveze su se razlikovale prema mjesnim običajima, ali su postojale opće kmetske obveze koje su bile opći pokazatelj kmetskog statusa: kmet je bio dužan naknadu gospodaru za dozvolu da oženi sina ili uda kćer (merchet); gospodar ima stanovito „nasljedno pravo“ prema kmetu, a ono se sastojalo u gospodarevu pravu na najbolje kmetovo govedo kad kmet umre (heriot). Sve je to donekle podsjećalo na slične obveze vazala, odnosno prava sizarena prema vazal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8. Kada i koji sud u Engleskoj prihvaća tužbe kmetova protiv gospodara?</w:t>
      </w:r>
    </w:p>
    <w:p>
      <w:pPr>
        <w:pStyle w:val="Normal"/>
        <w:autoSpaceDE w:val="false"/>
        <w:spacing w:before="0" w:after="0"/>
        <w:rPr>
          <w:rFonts w:ascii="Times New Roman" w:hAnsi="Times New Roman" w:cs="Times New Roman"/>
        </w:rPr>
      </w:pPr>
      <w:r>
        <w:rPr>
          <w:rFonts w:cs="Times New Roman" w:ascii="Times New Roman" w:hAnsi="Times New Roman"/>
        </w:rPr>
        <w:t>Krajem 15. st. najprije Kancelarov sud počinje štititi kmetove protiv njihovih gospodara, dopušta njihove tužbe protiv gospodara, a zbog smetanja posjeda, tj. kmetovima daju istu zaštitu kakvu je pružao slobodnom seljaku ili zakupcu protiv gospodar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49. Koje vrste redovitih prihoda ima kralj u Engleskoj u srednjem vijeku?</w:t>
      </w:r>
    </w:p>
    <w:p>
      <w:pPr>
        <w:pStyle w:val="Normal"/>
        <w:autoSpaceDE w:val="false"/>
        <w:spacing w:before="0" w:after="0"/>
        <w:rPr>
          <w:rFonts w:ascii="Times New Roman" w:hAnsi="Times New Roman" w:cs="Times New Roman"/>
        </w:rPr>
      </w:pPr>
      <w:r>
        <w:rPr>
          <w:rFonts w:cs="Times New Roman" w:ascii="Times New Roman" w:hAnsi="Times New Roman"/>
        </w:rPr>
        <w:t>Redoviti kraljevi prihodi su:</w:t>
      </w:r>
    </w:p>
    <w:p>
      <w:pPr>
        <w:pStyle w:val="Normal"/>
        <w:autoSpaceDE w:val="false"/>
        <w:spacing w:before="0" w:after="0"/>
        <w:rPr>
          <w:rFonts w:ascii="Times New Roman" w:hAnsi="Times New Roman" w:cs="Times New Roman"/>
        </w:rPr>
      </w:pPr>
      <w:r>
        <w:rPr>
          <w:rFonts w:cs="Times New Roman" w:ascii="Times New Roman" w:hAnsi="Times New Roman"/>
        </w:rPr>
        <w:t>- od kraljevih domena</w:t>
      </w:r>
    </w:p>
    <w:p>
      <w:pPr>
        <w:pStyle w:val="Normal"/>
        <w:autoSpaceDE w:val="false"/>
        <w:spacing w:before="0" w:after="0"/>
        <w:rPr>
          <w:rFonts w:ascii="Times New Roman" w:hAnsi="Times New Roman" w:cs="Times New Roman"/>
        </w:rPr>
      </w:pPr>
      <w:r>
        <w:rPr>
          <w:rFonts w:cs="Times New Roman" w:ascii="Times New Roman" w:hAnsi="Times New Roman"/>
        </w:rPr>
        <w:tab/>
        <w:t>Glavni prihod krune od 13. st. su od kraljevih domena (William Osvajač ih ima 1422.). U domene spadaju kraljeve šume i kraljevi gradovi. Svi redoviti prihodi pripadaju kralju kao i svakom feudalnom gospodaru od njihovih domena. Prihodi s domena – veleposjeda su naturalni, od šuma su naturalni ili novčani (ako su šume izdane u zakup), a od gradova su novčani. Kralj, kao i svaki sizaren, može od svojih domena tražiti i izvanredna davanja; takav je prilog za otkup kralja iz zarobljeništva.</w:t>
      </w:r>
    </w:p>
    <w:p>
      <w:pPr>
        <w:pStyle w:val="Normal"/>
        <w:autoSpaceDE w:val="false"/>
        <w:spacing w:before="0" w:after="0"/>
        <w:rPr>
          <w:rFonts w:ascii="Times New Roman" w:hAnsi="Times New Roman" w:cs="Times New Roman"/>
        </w:rPr>
      </w:pPr>
      <w:r>
        <w:rPr>
          <w:rFonts w:cs="Times New Roman" w:ascii="Times New Roman" w:hAnsi="Times New Roman"/>
        </w:rPr>
        <w:t>- od feudalnih vazala</w:t>
      </w:r>
    </w:p>
    <w:p>
      <w:pPr>
        <w:pStyle w:val="Normal"/>
        <w:autoSpaceDE w:val="false"/>
        <w:spacing w:before="0" w:after="0"/>
        <w:rPr>
          <w:rFonts w:ascii="Times New Roman" w:hAnsi="Times New Roman" w:cs="Times New Roman"/>
        </w:rPr>
      </w:pPr>
      <w:r>
        <w:rPr>
          <w:rFonts w:cs="Times New Roman" w:ascii="Times New Roman" w:hAnsi="Times New Roman"/>
        </w:rPr>
        <w:tab/>
        <w:t>Što se tiče prihoda koji kralju pripadaju kao feudalnom sizarenu najvažnija su davanja vazala. Vazali su ne samo vojska, nego povremeno plaćaju kralju određene pristojbe (za otkup kralja iz zarobljeništva, kad kralj udaje kćer ili proizvodi sina u viteza, kad feudalac otuđuje zemlju ili kad je nasljednik nasljeđuje). Ti prihodi od vazala bili su značajni i trajat će sve do polovice 17. st. Osobna vojna služba feudalca od 12. do 14. st. biva postupno zamijenjena novčanom naknadom – štitovima.</w:t>
      </w:r>
    </w:p>
    <w:p>
      <w:pPr>
        <w:pStyle w:val="Normal"/>
        <w:autoSpaceDE w:val="false"/>
        <w:spacing w:before="0" w:after="0"/>
        <w:rPr>
          <w:rFonts w:ascii="Times New Roman" w:hAnsi="Times New Roman" w:cs="Times New Roman"/>
        </w:rPr>
      </w:pPr>
      <w:r>
        <w:rPr>
          <w:rFonts w:cs="Times New Roman" w:ascii="Times New Roman" w:hAnsi="Times New Roman"/>
        </w:rPr>
        <w:t>- od kraljevih povlastica</w:t>
      </w:r>
    </w:p>
    <w:p>
      <w:pPr>
        <w:pStyle w:val="Normal"/>
        <w:autoSpaceDE w:val="false"/>
        <w:spacing w:before="0" w:after="0"/>
        <w:rPr>
          <w:rFonts w:ascii="Times New Roman" w:hAnsi="Times New Roman" w:cs="Times New Roman"/>
        </w:rPr>
      </w:pPr>
      <w:r>
        <w:rPr>
          <w:rFonts w:cs="Times New Roman" w:ascii="Times New Roman" w:hAnsi="Times New Roman"/>
        </w:rPr>
        <w:tab/>
        <w:t>Kralj ima prihode koji mu donose neke povlastice koje ima samo on; tako njemu pripada dio vina koje se uvozi u luke te globe koje izriče kraljev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0. Što je to </w:t>
      </w:r>
      <w:r>
        <w:rPr>
          <w:rFonts w:cs="Times New Roman" w:ascii="Times New Roman" w:hAnsi="Times New Roman"/>
          <w:b/>
          <w:i/>
          <w:iCs/>
        </w:rPr>
        <w:t>Domesday book</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Da bi stekao točan uvid u zemljišni fond William Osvajač je naredio da se izvrši popis zemlje i stanovništva na njoj, i tako je 1086. sačinio Domesday book. Kralj mjesnu vlast, pa i onu sudsku, obavlja preko šerifa: šerif je na čelu grofovije i on je predstavnik kralja i njegovih interesa u njoj. Kralj se u grofoviji morao osloniti na šerifa, a ne na grofa koji je titularni gospodar grofovije, zato što cijela grofovija nikad nije u posjedu jednog grofa koji bi onda moga predstavljati i krunske interese u nj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351. Što je to </w:t>
      </w:r>
      <w:r>
        <w:rPr>
          <w:rFonts w:cs="Times New Roman" w:ascii="Times New Roman" w:hAnsi="Times New Roman"/>
          <w:b/>
          <w:i/>
          <w:iCs/>
        </w:rPr>
        <w:t>Veliko vije</w:t>
      </w:r>
      <w:r>
        <w:rPr>
          <w:rFonts w:cs="Times New Roman" w:ascii="Times New Roman" w:hAnsi="Times New Roman"/>
          <w:b/>
        </w:rPr>
        <w:t>ć</w:t>
      </w:r>
      <w:r>
        <w:rPr>
          <w:rFonts w:cs="Times New Roman" w:ascii="Times New Roman" w:hAnsi="Times New Roman"/>
          <w:b/>
          <w:i/>
          <w:iCs/>
        </w:rPr>
        <w:t xml:space="preserve">e (Magnum concilium) </w:t>
      </w:r>
      <w:r>
        <w:rPr>
          <w:rFonts w:cs="Times New Roman" w:ascii="Times New Roman" w:hAnsi="Times New Roman"/>
          <w:b/>
        </w:rPr>
        <w:t>i navedite mu ovlasti?</w:t>
      </w:r>
    </w:p>
    <w:p>
      <w:pPr>
        <w:pStyle w:val="Normal"/>
        <w:autoSpaceDE w:val="false"/>
        <w:spacing w:before="0" w:after="0"/>
        <w:rPr>
          <w:rFonts w:ascii="Times New Roman" w:hAnsi="Times New Roman" w:cs="Times New Roman"/>
        </w:rPr>
      </w:pPr>
      <w:r>
        <w:rPr>
          <w:rFonts w:cs="Times New Roman" w:ascii="Times New Roman" w:hAnsi="Times New Roman"/>
        </w:rPr>
        <w:t>To je tijelo bilo glavni organ sve državne vlasti. Magnum concilium je skup svih neposrednih vazala krune, tj. onih koji su od kralja dobili feude uz uvjet feudalnih obveza. Magnum concilium je feudalno-klasno tijelo kako po sastavu tako i po nadležnosti i po načinu djelovanja. Kralj je član toga tijela; pred punim sastavom i slogom unutar toga tijela kralj je posve nemoćan: kraljeva moć zavisi o odnosu unutar toga tijela kralj je posve nemoćan: kraljeva moć zavisi o odnosu unutar toga tijela. Magnum concilium se sastaje prema potrebi, u pravilu dva od tri puta godišnje. Bilo koje pitanje je moglo biti postavljeno i raspravljano u tome tijelu: rasprave su najčešće poprimale izgled suđenja jer su pretpostavljale razlaganje prava. Ponekad je Magnum concilium doista i bilo sudište jer je to tijelo nadležno za sve sporove među krunskim vazalima, a to znači i za sporove između kralja i pojedinog vazala.</w:t>
      </w:r>
    </w:p>
    <w:p>
      <w:pPr>
        <w:pStyle w:val="Normal"/>
        <w:autoSpaceDE w:val="false"/>
        <w:spacing w:before="0" w:after="0"/>
        <w:rPr>
          <w:rFonts w:ascii="Times New Roman" w:hAnsi="Times New Roman" w:cs="Times New Roman"/>
        </w:rPr>
      </w:pPr>
      <w:r>
        <w:rPr>
          <w:rFonts w:cs="Times New Roman" w:ascii="Times New Roman" w:hAnsi="Times New Roman"/>
        </w:rPr>
        <w:t>Zbog redovitog i trajnog obavljanja nekih poslova iz nadležnosti Velikog vijeća stvaraju se posebne službe središnje vlasti: justicijar, kancelar i rizničar. Potkraj 12. st. justicijar je kraljev zamjenik u njegovim pravnim nadležnostima. Rizničar je voditelj kraljevih financija. Kancelar u 13. st. preuzima poslove justicijara jer njegova funkcija nestaje, a kancelar je i redaktor kraljevih isprava i krajem 13. st. postaje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2. Što je to </w:t>
      </w:r>
      <w:r>
        <w:rPr>
          <w:rFonts w:cs="Times New Roman" w:ascii="Times New Roman" w:hAnsi="Times New Roman"/>
          <w:b/>
          <w:i/>
          <w:iCs/>
        </w:rPr>
        <w:t xml:space="preserve">Curia regis, </w:t>
      </w:r>
      <w:r>
        <w:rPr>
          <w:rFonts w:cs="Times New Roman" w:ascii="Times New Roman" w:hAnsi="Times New Roman"/>
          <w:b/>
        </w:rPr>
        <w:t xml:space="preserve">tj. </w:t>
      </w:r>
      <w:r>
        <w:rPr>
          <w:rFonts w:cs="Times New Roman" w:ascii="Times New Roman" w:hAnsi="Times New Roman"/>
          <w:b/>
          <w:i/>
          <w:iCs/>
        </w:rPr>
        <w:t>uži sastav Velikog vije</w:t>
      </w:r>
      <w:r>
        <w:rPr>
          <w:rFonts w:cs="Times New Roman" w:ascii="Times New Roman" w:hAnsi="Times New Roman"/>
          <w:b/>
        </w:rPr>
        <w:t>ć</w:t>
      </w:r>
      <w:r>
        <w:rPr>
          <w:rFonts w:cs="Times New Roman" w:ascii="Times New Roman" w:hAnsi="Times New Roman"/>
          <w:b/>
          <w:i/>
          <w:iCs/>
        </w:rPr>
        <w:t>a</w:t>
      </w:r>
      <w:r>
        <w:rPr>
          <w:rFonts w:cs="Times New Roman" w:ascii="Times New Roman" w:hAnsi="Times New Roman"/>
          <w:b/>
        </w:rPr>
        <w:t>?</w:t>
      </w:r>
    </w:p>
    <w:p>
      <w:pPr>
        <w:pStyle w:val="Normal"/>
        <w:autoSpaceDE w:val="false"/>
        <w:spacing w:before="0" w:after="0"/>
        <w:rPr/>
      </w:pPr>
      <w:r>
        <w:rPr>
          <w:rFonts w:cs="Times New Roman" w:ascii="Times New Roman" w:hAnsi="Times New Roman"/>
        </w:rPr>
        <w:t>Curia regis, tj. uži sastav Velikog vijeća je tijelo koje umjesto Velikog vijeća obavlja najviše njegovih poslova. Curia regis uz kralja postaje operativni nositelj svih poslova vlasti. U sastavu Curie regis su ne samo krupni vazali nego dvorsko stručno osoblje što ovom tijelu daje značenje ne samo političkog nego i stručnog autoriteta. Rasprava u Curiji regis ima oblik savjeta kruni: kad ta rasprava završi donošenjem kakve isprave onda ju potpisuje kralj. Iz Curije regis tokom 12. st. izdvaja se Državna blagajna i riznica, tokom 13. i 14. st. sudovi common low-a, a tokom 14. i 15. st. kancelar i njegov sud, a u 14. st. Dom lor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3. Kada se i zbog čega iz Curie regis izdvajaju posebni organi?</w:t>
      </w:r>
    </w:p>
    <w:p>
      <w:pPr>
        <w:pStyle w:val="Normal"/>
        <w:autoSpaceDE w:val="false"/>
        <w:spacing w:before="0" w:after="0"/>
        <w:rPr>
          <w:rFonts w:ascii="Times New Roman" w:hAnsi="Times New Roman" w:cs="Times New Roman"/>
        </w:rPr>
      </w:pPr>
      <w:r>
        <w:rPr>
          <w:rFonts w:cs="Times New Roman" w:ascii="Times New Roman" w:hAnsi="Times New Roman"/>
        </w:rPr>
        <w:t>Zbog redovitog i trajnog obavljanja nekih poslova iz nadležnosti Velikog vijeća stvaraju se posebne službe središnje vlasti: justicijar, kancelar i rizničar. Potkraj 12. st. justicijar je kraljev zamjenik, obavlja i političke i upravne poslove, rizničar je voditelj kraljevih financija, a sredinom 13. st. funkcija justicijara nestaje jer kancelar preuzima njegove poslove. Kancelar je redaktor kraljevih isprava i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4. Objasnite početke razdvajanja parlamenta na Gornji i Donji dom?</w:t>
      </w:r>
    </w:p>
    <w:p>
      <w:pPr>
        <w:pStyle w:val="Normal"/>
        <w:autoSpaceDE w:val="false"/>
        <w:spacing w:before="0" w:after="0"/>
        <w:rPr>
          <w:rFonts w:ascii="Times New Roman" w:hAnsi="Times New Roman" w:cs="Times New Roman"/>
        </w:rPr>
      </w:pPr>
      <w:r>
        <w:rPr>
          <w:rFonts w:cs="Times New Roman" w:ascii="Times New Roman" w:hAnsi="Times New Roman"/>
        </w:rPr>
        <w:t>Krupno je plemstvo uz poslove koje je obavljalo u okviru parlamenta radilo i mnoge druge poslove. Zato krupno plemstvo (lords) zasjeda i odlučuje o tim poslovima i kad ne zasjeda parlament. Od sredine 14. st. krupno plemstvo počinje na svojim odvojenim sjednicama raspravljati, pa i rješavati, i o onim poslovima o kojima su do tada rješavali u okviru parlamenta, tj. na zajedničkim sjednicama s predstavnicima nižeg plemstva i gradova. To je početak razdvajanja parlamenta na Gornji i Donji d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55. Teritorijalna podjela Engleske u srednjem vijeku!</w:t>
      </w:r>
    </w:p>
    <w:p>
      <w:pPr>
        <w:pStyle w:val="Normal"/>
        <w:autoSpaceDE w:val="false"/>
        <w:spacing w:before="0" w:after="0"/>
        <w:rPr>
          <w:rFonts w:ascii="Times New Roman" w:hAnsi="Times New Roman" w:cs="Times New Roman"/>
        </w:rPr>
      </w:pPr>
      <w:r>
        <w:rPr>
          <w:rFonts w:cs="Times New Roman" w:ascii="Times New Roman" w:hAnsi="Times New Roman"/>
        </w:rPr>
        <w:t>Engleska je podijeljena na grofovije, a one su podijeljene na oblasti, a oblasti na deset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56. Tko imenuje šerifa, a tko ga nadzire?</w:t>
      </w:r>
    </w:p>
    <w:p>
      <w:pPr>
        <w:pStyle w:val="Normal"/>
        <w:autoSpaceDE w:val="false"/>
        <w:spacing w:before="0" w:after="0"/>
        <w:rPr>
          <w:rFonts w:ascii="Times New Roman" w:hAnsi="Times New Roman" w:cs="Times New Roman"/>
        </w:rPr>
      </w:pPr>
      <w:r>
        <w:rPr>
          <w:rFonts w:cs="Times New Roman" w:ascii="Times New Roman" w:hAnsi="Times New Roman"/>
        </w:rPr>
        <w:t>Kralj imenuje šerife, a nadzor nad njima vrši Magnum concili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57. Kakav je to </w:t>
      </w:r>
      <w:r>
        <w:rPr>
          <w:rFonts w:cs="Times New Roman" w:ascii="Times New Roman" w:hAnsi="Times New Roman"/>
          <w:b/>
          <w:i/>
          <w:iCs/>
        </w:rPr>
        <w:t xml:space="preserve">manorijalni ili vlastelinski </w:t>
      </w:r>
      <w:r>
        <w:rPr>
          <w:rFonts w:cs="Times New Roman" w:ascii="Times New Roman" w:hAnsi="Times New Roman"/>
          <w:b/>
        </w:rPr>
        <w:t>sud i koja mu je nadležnost?</w:t>
      </w:r>
    </w:p>
    <w:p>
      <w:pPr>
        <w:pStyle w:val="Normal"/>
        <w:autoSpaceDE w:val="false"/>
        <w:spacing w:before="0" w:after="0"/>
        <w:rPr>
          <w:rFonts w:ascii="Times New Roman" w:hAnsi="Times New Roman" w:cs="Times New Roman"/>
        </w:rPr>
      </w:pPr>
      <w:r>
        <w:rPr>
          <w:rFonts w:cs="Times New Roman" w:ascii="Times New Roman" w:hAnsi="Times New Roman"/>
        </w:rPr>
        <w:t>Vlastelinski ili manorijalni sud je presuđivao sporove između gospodara manora i njegovih vazala, kao i sporove vazala i njihovih podvazala, sporove podvazala i njihovih ovisnika kao i sporove slobodnih posjednika i kmetova ili kmetova međusobno. Bio je to jedan sud, iako mu je sastav ovisio od stranaka u spor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58. Navedite izvore prava u Engleskoj?</w:t>
      </w:r>
    </w:p>
    <w:p>
      <w:pPr>
        <w:pStyle w:val="Normal"/>
        <w:autoSpaceDE w:val="false"/>
        <w:spacing w:before="0" w:after="0"/>
        <w:rPr/>
      </w:pPr>
      <w:r>
        <w:rPr>
          <w:rFonts w:cs="Times New Roman" w:ascii="Times New Roman" w:hAnsi="Times New Roman"/>
        </w:rPr>
        <w:t>Common law, Equity law, Statue law.</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59. Što je to </w:t>
      </w:r>
      <w:r>
        <w:rPr>
          <w:rFonts w:cs="Times New Roman" w:ascii="Times New Roman" w:hAnsi="Times New Roman"/>
          <w:b/>
          <w:i/>
          <w:iCs/>
        </w:rPr>
        <w:t>Equity law</w:t>
      </w:r>
      <w:r>
        <w:rPr>
          <w:rFonts w:cs="Times New Roman" w:ascii="Times New Roman" w:hAnsi="Times New Roman"/>
          <w:b/>
          <w:iCs/>
        </w:rPr>
        <w:t>?</w:t>
      </w:r>
    </w:p>
    <w:p>
      <w:pPr>
        <w:pStyle w:val="Normal"/>
        <w:autoSpaceDE w:val="false"/>
        <w:spacing w:before="0" w:after="0"/>
        <w:rPr>
          <w:rFonts w:ascii="Times New Roman" w:hAnsi="Times New Roman" w:cs="Times New Roman"/>
          <w:iCs/>
        </w:rPr>
      </w:pPr>
      <w:r>
        <w:rPr>
          <w:rFonts w:cs="Times New Roman" w:ascii="Times New Roman" w:hAnsi="Times New Roman"/>
          <w:iCs/>
        </w:rPr>
        <w:t>Pravo pravičnosti, uobličava se u 15. st., primjenjuje ga Kancelarov sud kojega ne veže ni common law ni statue law, nego sudi pomoću svoje slobodne ocje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360. Kojim aktom se feudalcima u Engleskoj zabranjuje naknadno pozakonjenje djece naknadnim sklapanjem braka?</w:t>
      </w:r>
    </w:p>
    <w:p>
      <w:pPr>
        <w:pStyle w:val="Normal"/>
        <w:autoSpaceDE w:val="false"/>
        <w:spacing w:before="0" w:after="0"/>
        <w:rPr>
          <w:rFonts w:ascii="Times New Roman" w:hAnsi="Times New Roman" w:cs="Times New Roman"/>
        </w:rPr>
      </w:pPr>
      <w:r>
        <w:rPr>
          <w:rFonts w:cs="Times New Roman" w:ascii="Times New Roman" w:hAnsi="Times New Roman"/>
        </w:rPr>
        <w:t>Mertonskim statutom iz 123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1. Koja prava na zemlju postoje u Engleskoj?</w:t>
      </w:r>
    </w:p>
    <w:p>
      <w:pPr>
        <w:pStyle w:val="Normal"/>
        <w:autoSpaceDE w:val="false"/>
        <w:spacing w:before="0" w:after="0"/>
        <w:rPr>
          <w:rFonts w:ascii="Times New Roman" w:hAnsi="Times New Roman" w:cs="Times New Roman"/>
        </w:rPr>
      </w:pPr>
      <w:r>
        <w:rPr>
          <w:rFonts w:cs="Times New Roman" w:ascii="Times New Roman" w:hAnsi="Times New Roman"/>
        </w:rPr>
        <w:t>Fee simple (najviše pravo na zemlju, vremenski neograničeno, otuđivo inter vivos i mortis causa), fee tail (doživotno uživanje, neotuđivo pravnim poslovima inter vivos i mortis causa, nasljedno), life estate (doživotno uživanje koje netko ima za života, npr. A daje zemlju B da je uživa za života C, smrću C, gase se prava 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62. Što je to </w:t>
      </w:r>
      <w:r>
        <w:rPr>
          <w:rFonts w:cs="Times New Roman" w:ascii="Times New Roman" w:hAnsi="Times New Roman"/>
          <w:b/>
          <w:i/>
          <w:iCs/>
        </w:rPr>
        <w:t>seisin</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Nastaje u 14. st. Seisin je pravni i faktički posjed slobodnih interesa na zemlju, a to ne znači uvijek posjed samo zemlje nego npr. rente ili služba od neposrednog uživalaca zemlje. Seisin nije uvije bio vezan uz fizičko držanje, iako je tome težio. Svaki stjecatelj i prijenosnik je morao dokazati svoj valjan seis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63. Kada se i u kojem svojstvu pojavljuje zakup u Engleskoj?</w:t>
      </w:r>
    </w:p>
    <w:p>
      <w:pPr>
        <w:pStyle w:val="Normal"/>
        <w:autoSpaceDE w:val="false"/>
        <w:spacing w:before="0" w:after="0"/>
        <w:rPr>
          <w:rFonts w:ascii="Times New Roman" w:hAnsi="Times New Roman" w:cs="Times New Roman"/>
        </w:rPr>
      </w:pPr>
      <w:r>
        <w:rPr>
          <w:rFonts w:cs="Times New Roman" w:ascii="Times New Roman" w:hAnsi="Times New Roman"/>
        </w:rPr>
        <w:t>Zakup se pojavio u 13. st., a služio je kao sigurnost za zajam tj. zakup je u početku igrao ulogu koju će kasnije preuzeti zalog nekretnina (mortagage). Zalog nikad nije postao držanje niti vrsta stvarnog prava na zemlju nego je oblik obvez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4. Što znate o instituciji azila?</w:t>
      </w:r>
    </w:p>
    <w:p>
      <w:pPr>
        <w:pStyle w:val="Normal"/>
        <w:autoSpaceDE w:val="false"/>
        <w:spacing w:before="0" w:after="0"/>
        <w:rPr>
          <w:rFonts w:ascii="Times New Roman" w:hAnsi="Times New Roman" w:cs="Times New Roman"/>
        </w:rPr>
      </w:pPr>
      <w:r>
        <w:rPr>
          <w:rFonts w:cs="Times New Roman" w:ascii="Times New Roman" w:hAnsi="Times New Roman"/>
        </w:rPr>
        <w:t>Ako se zločinac skloni u crkvu ili kakvo sveto mjesto, svjetovne ga osobe nisu mogle tamo uhititi. Svećenici su ga mogli hraniti 7 dana, a nakon toga on se mogao predati sudu ili prisegnuti da će zauvijek napustiti Englesku ili ostati u crkvi dok ne umre od glad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365. Koji se sudovi krajem 12. st. izdvajaju iz </w:t>
      </w:r>
      <w:r>
        <w:rPr>
          <w:rFonts w:cs="Times New Roman" w:ascii="Times New Roman" w:hAnsi="Times New Roman"/>
          <w:b/>
          <w:i/>
          <w:iCs/>
        </w:rPr>
        <w:t>Curiae regis?</w:t>
      </w:r>
    </w:p>
    <w:p>
      <w:pPr>
        <w:pStyle w:val="Normal"/>
        <w:autoSpaceDE w:val="false"/>
        <w:spacing w:before="0" w:after="0"/>
        <w:rPr>
          <w:rFonts w:ascii="Times New Roman" w:hAnsi="Times New Roman" w:cs="Times New Roman"/>
          <w:iCs/>
        </w:rPr>
      </w:pPr>
      <w:r>
        <w:rPr>
          <w:rFonts w:cs="Times New Roman" w:ascii="Times New Roman" w:hAnsi="Times New Roman"/>
          <w:iCs/>
        </w:rPr>
        <w:t>Tokom 12. st. iz Curiae regis se izdvaja nekoliko sudova: Sud državne blagajne, Sud opće sudbenosti, Sud kraljeva stola i Sud vijeća državne blagaj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366. Koje su nadležnosti </w:t>
      </w:r>
      <w:r>
        <w:rPr>
          <w:rFonts w:cs="Times New Roman" w:ascii="Times New Roman" w:hAnsi="Times New Roman"/>
          <w:b/>
          <w:i/>
          <w:iCs/>
        </w:rPr>
        <w:t>Suda kraljeva stola?</w:t>
      </w:r>
    </w:p>
    <w:p>
      <w:pPr>
        <w:pStyle w:val="Normal"/>
        <w:autoSpaceDE w:val="false"/>
        <w:spacing w:before="0" w:after="0"/>
        <w:rPr>
          <w:rFonts w:ascii="Times New Roman" w:hAnsi="Times New Roman" w:cs="Times New Roman"/>
          <w:iCs/>
        </w:rPr>
      </w:pPr>
      <w:r>
        <w:rPr>
          <w:rFonts w:cs="Times New Roman" w:ascii="Times New Roman" w:hAnsi="Times New Roman"/>
          <w:iCs/>
        </w:rPr>
        <w:t>Svi predmeti koji su se ticali kralja a nisu bili u vezi s potraživanjima državne blagajne bili su u nadležnosti ovog suda. Zbog toga ovaj sud ima nadzornu sudbenost nad ostalim sudovima. Ovaj sud je imao kako imovinsku, tako i krivičnu, kako prvostepenu tako i prizivnu sudbenost, on je mogao mijenjati sudske nadležnosti tj. preuzeti predmet od drugog sud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367. Kakav je to pleading postupak?</w:t>
      </w:r>
    </w:p>
    <w:p>
      <w:pPr>
        <w:pStyle w:val="Normal"/>
        <w:autoSpaceDE w:val="false"/>
        <w:spacing w:before="0" w:after="0"/>
        <w:rPr>
          <w:rFonts w:ascii="Times New Roman" w:hAnsi="Times New Roman" w:cs="Times New Roman"/>
        </w:rPr>
      </w:pPr>
      <w:r>
        <w:rPr>
          <w:rFonts w:cs="Times New Roman" w:ascii="Times New Roman" w:hAnsi="Times New Roman"/>
        </w:rPr>
        <w:t>Postupku utvrđivanja činjenica prethodi postupak u kojemu treba ustanoviti koje činjenice uopće treba utvrditi tj. koje su sporne i relevantne. Taj se predpostupak zove pleadin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8. U ranofeudalnoj Engleskoj punoljetstvo muške djece je različito. O čemu ovisi i kada ga stječu muška djeca feudalaca, a kada muška djeca seljaka?</w:t>
      </w:r>
    </w:p>
    <w:p>
      <w:pPr>
        <w:pStyle w:val="Normal"/>
        <w:autoSpaceDE w:val="false"/>
        <w:spacing w:before="0" w:after="0"/>
        <w:rPr>
          <w:rFonts w:ascii="Times New Roman" w:hAnsi="Times New Roman" w:cs="Times New Roman"/>
        </w:rPr>
      </w:pPr>
      <w:r>
        <w:rPr>
          <w:rFonts w:cs="Times New Roman" w:ascii="Times New Roman" w:hAnsi="Times New Roman"/>
        </w:rPr>
        <w:t>Djeca feudalaca su stjecala punoljetnost za vitešku službu s 21 godinom, a djeca s 14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69. Čime i zbog čega kralj Henrik II. (12. st.) želi ojačati svoju vlast?</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 Naredbom o oružju 1181. propisao je da svi slobodni ljudi, srazmjerno svom imetku, moraju imati određeno naoružanje. Tako se kralj mogao protiv plemstva osloniti na plaćenike kao i na naoružani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0. Za vrijeme vladavine kojeg vladar nastaju temelji common lawa te kojim aktom isti vladar nastoji ograničiti sudbenost crkve i kada?</w:t>
      </w:r>
    </w:p>
    <w:p>
      <w:pPr>
        <w:pStyle w:val="Normal"/>
        <w:autoSpaceDE w:val="false"/>
        <w:spacing w:before="0" w:after="0"/>
        <w:rPr>
          <w:rFonts w:ascii="Times New Roman" w:hAnsi="Times New Roman" w:cs="Times New Roman"/>
        </w:rPr>
      </w:pPr>
      <w:r>
        <w:rPr>
          <w:rFonts w:cs="Times New Roman" w:ascii="Times New Roman" w:hAnsi="Times New Roman"/>
        </w:rPr>
        <w:t>Za vrijeme Henrika II, Klarendonskim uredbama 1164. je ograničio sudbenu vlast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1. Kako, kojim aktima i kada donesenim, Henrik II utječe na odnose kralja te crkvenih i svjetovnih feudalaca?</w:t>
      </w:r>
    </w:p>
    <w:p>
      <w:pPr>
        <w:pStyle w:val="Normal"/>
        <w:autoSpaceDE w:val="false"/>
        <w:spacing w:before="0" w:after="0"/>
        <w:rPr>
          <w:rFonts w:ascii="Times New Roman" w:hAnsi="Times New Roman" w:cs="Times New Roman"/>
        </w:rPr>
      </w:pPr>
      <w:r>
        <w:rPr>
          <w:rFonts w:cs="Times New Roman" w:ascii="Times New Roman" w:hAnsi="Times New Roman"/>
        </w:rPr>
        <w:t>1164. Klaredonskim uredbama je ograničio sudbenu vlast crkve pa je to povod sukobu i ubojstvu kenteberijskog nadbiskupa T. Becketa. Henrik II je ograničio i feudalnu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2. Tko i kada u Engleskoj donosi Klarendonske odredbe i što kralj njima želi postići?</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3. Što engleski kralj Henrik II. ureduje tzv. Klarendonskim odredbama i kada se one donose?</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4. Kojim aktima i kada donesenim Henrik II. utječe na odnos kralja i crkvenog odnosno svjetovnog plemstva?</w:t>
      </w:r>
    </w:p>
    <w:p>
      <w:pPr>
        <w:pStyle w:val="Normal"/>
        <w:autoSpaceDE w:val="false"/>
        <w:spacing w:before="0" w:after="0"/>
        <w:rPr>
          <w:rFonts w:ascii="Times New Roman" w:hAnsi="Times New Roman" w:cs="Times New Roman"/>
        </w:rPr>
      </w:pPr>
      <w:r>
        <w:rPr>
          <w:rFonts w:cs="Times New Roman" w:ascii="Times New Roman" w:hAnsi="Times New Roman"/>
        </w:rPr>
        <w:t>Klarendonskim uredbama 1164. Henrik II je ograničio sudbenu vlast crkve pa je to povod sukobu i ubojstvo kenterberijskog nadbiskupa T. Beckta s razlogom da ograniči vlast crkve nad državom. Naredbom o oružju 1181. propisao je da svi slobodni ljudi, srazmjerno svom imetku, moraju imati određeno naoružanje. Tako se kralj mogao protiv plemstva osloniti na plaćenike kao i na naoružani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75. Do kada je u engleskom pravosudnom sustavu zadržana povlastica svećenstva?</w:t>
      </w:r>
    </w:p>
    <w:p>
      <w:pPr>
        <w:pStyle w:val="Normal"/>
        <w:autoSpaceDE w:val="false"/>
        <w:spacing w:before="0" w:after="0"/>
        <w:rPr>
          <w:rFonts w:ascii="Times New Roman" w:hAnsi="Times New Roman" w:cs="Times New Roman"/>
        </w:rPr>
      </w:pPr>
      <w:r>
        <w:rPr>
          <w:rFonts w:cs="Times New Roman" w:ascii="Times New Roman" w:hAnsi="Times New Roman"/>
        </w:rPr>
        <w:t>Potkraj 14. st. sudovi su odbijali da priznaju „povlasticu svećenstva“ (izuzeti iz nadležnosti redovnih sudova) u slučaju zločina i veleizdaje ili razbojstva na putovima. Ipak se zadržala do Krivičnog zakona iz 182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76. Koji je skup i kada zabranio ordalije kao dokazno sredstvo?</w:t>
      </w:r>
    </w:p>
    <w:p>
      <w:pPr>
        <w:pStyle w:val="Normal"/>
        <w:autoSpaceDE w:val="false"/>
        <w:spacing w:before="0" w:after="0"/>
        <w:rPr>
          <w:rFonts w:ascii="Times New Roman" w:hAnsi="Times New Roman" w:cs="Times New Roman"/>
        </w:rPr>
      </w:pPr>
      <w:r>
        <w:rPr>
          <w:rFonts w:cs="Times New Roman" w:ascii="Times New Roman" w:hAnsi="Times New Roman"/>
        </w:rPr>
        <w:t>Četvrti Lateranski koncil 121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77. Koji se sudovi u 12 st. izdvajaju iz Curie regis?</w:t>
      </w:r>
    </w:p>
    <w:p>
      <w:pPr>
        <w:pStyle w:val="Normal"/>
        <w:autoSpaceDE w:val="false"/>
        <w:spacing w:before="0" w:after="0"/>
        <w:rPr>
          <w:rFonts w:ascii="Times New Roman" w:hAnsi="Times New Roman" w:cs="Times New Roman"/>
          <w:iCs/>
        </w:rPr>
      </w:pPr>
      <w:r>
        <w:rPr>
          <w:rFonts w:cs="Times New Roman" w:ascii="Times New Roman" w:hAnsi="Times New Roman"/>
          <w:iCs/>
        </w:rPr>
        <w:t>Tokom 12. st. iz Curiae regis se izdvaja nekoliko sudova: Sud državne blagajne, Sud opće sudbenosti, Sud kraljeva stola i Sud vijeća državne blagajne.</w:t>
      </w:r>
    </w:p>
    <w:p>
      <w:pPr>
        <w:pStyle w:val="Normal"/>
        <w:autoSpaceDE w:val="false"/>
        <w:spacing w:before="0" w:after="0"/>
        <w:rPr/>
      </w:pPr>
      <w:r>
        <w:rPr>
          <w:rFonts w:cs="Times New Roman" w:ascii="Times New Roman" w:hAnsi="Times New Roman"/>
          <w:b/>
        </w:rPr>
        <w:t>378. Engleski parlament je 1430. godine donio Zakon o pravu glasa za izbore u grofovijama. Tko po tom zakonu ima pravo glasa i do kada će taj zakon vrijediti?</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Engleski parlament donosi 1430. Zakon o pravu glasa za izbore u grofovijama. Po tom zakonu pravo glasa za izbore u grofovijama ima slobodni posjednik čiji je godišnji prihod 40 šilinga. Vrijedi do 1832. god.</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379. Kako Mertonski statut iz 1236. godine određuje prava vanbračne djece prema svojim roditeljima?</w:t>
      </w:r>
    </w:p>
    <w:p>
      <w:pPr>
        <w:pStyle w:val="Normal"/>
        <w:autoSpaceDE w:val="false"/>
        <w:spacing w:before="0" w:after="0"/>
        <w:rPr>
          <w:rFonts w:ascii="Times New Roman" w:hAnsi="Times New Roman" w:cs="Times New Roman"/>
        </w:rPr>
      </w:pPr>
      <w:r>
        <w:rPr>
          <w:rFonts w:cs="Times New Roman" w:ascii="Times New Roman" w:hAnsi="Times New Roman"/>
        </w:rPr>
        <w:t>Zabranjuje pozakonjenje vanbračne djece naknadnim brakom vanbračnih roditelja. Moguće je samo aktom samog parlamenta (što je rijetkost). Ostaje na snazi do 1926.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0. Tko od sredine 14. stoljeća imenuje mirovne suce u Engleskoj, kako oni sude i koji su delikti u njihovoj nadležnosti?</w:t>
      </w:r>
    </w:p>
    <w:p>
      <w:pPr>
        <w:pStyle w:val="Normal"/>
        <w:autoSpaceDE w:val="false"/>
        <w:spacing w:before="0" w:after="0"/>
        <w:rPr>
          <w:rFonts w:ascii="Times New Roman" w:hAnsi="Times New Roman" w:cs="Times New Roman"/>
        </w:rPr>
      </w:pPr>
      <w:r>
        <w:rPr>
          <w:rFonts w:cs="Times New Roman" w:ascii="Times New Roman" w:hAnsi="Times New Roman"/>
        </w:rPr>
        <w:t>Razbojstva, pljačke i nasilje, kao i svi delikti protiv općeg reda i mira, u nadležnosti su mirovnih sudaca. Njih od sredine 14. st. imenuje kralj između nižeg plemstva. Mirovni suci sude: a) kao pojedinci b) u malim zasjedanjima (2 mirovna suca), c) kao skupine mirovnih sudaca cijele grofov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1. Tko na zahtjev vazala treba određivati «štitarinu» prema odredbi što je sadrži Magna Charta iz 1215. godine?</w:t>
      </w:r>
    </w:p>
    <w:p>
      <w:pPr>
        <w:pStyle w:val="Normal"/>
        <w:autoSpaceDE w:val="false"/>
        <w:spacing w:before="0" w:after="0"/>
        <w:rPr>
          <w:rFonts w:ascii="Times New Roman" w:hAnsi="Times New Roman" w:cs="Times New Roman"/>
        </w:rPr>
      </w:pPr>
      <w:r>
        <w:rPr>
          <w:rFonts w:cs="Times New Roman" w:ascii="Times New Roman" w:hAnsi="Times New Roman"/>
        </w:rPr>
        <w:t>Povelja iz 1215. određuje da štitarinu može odrediti samo Magnum Concilium, međutim u novoj redakciji Magna Cartae iz 1217. umjesto ranije odredbe stoji, tj. vazali su pristali da obvezu odredi sam vladar, uz ograničenje da naknada treba biti uobičajena (20 šilinga po viteškom posje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2. Što je to u engleskom pravu Quo Warranto, tko ga i kada provodi?</w:t>
      </w:r>
    </w:p>
    <w:p>
      <w:pPr>
        <w:pStyle w:val="Normal"/>
        <w:autoSpaceDE w:val="false"/>
        <w:spacing w:before="0" w:after="0"/>
        <w:rPr>
          <w:rFonts w:ascii="Times New Roman" w:hAnsi="Times New Roman" w:cs="Times New Roman"/>
        </w:rPr>
      </w:pPr>
      <w:r>
        <w:rPr>
          <w:rFonts w:cs="Times New Roman" w:ascii="Times New Roman" w:hAnsi="Times New Roman"/>
        </w:rPr>
        <w:t>To je institut koji je Edward I uveo radi kontrole pojedinaca koji su obavljali sudbene, odnosno pravne poslove – trebali su dokazati osnovanost za to, 13.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3. Tko su to u engleskom pravnom sustavu justicijar, kancelar i rizničar i kako ove funkcije nastaju?</w:t>
      </w:r>
    </w:p>
    <w:p>
      <w:pPr>
        <w:pStyle w:val="Normal"/>
        <w:autoSpaceDE w:val="false"/>
        <w:spacing w:before="0" w:after="0"/>
        <w:rPr>
          <w:rFonts w:ascii="Times New Roman" w:hAnsi="Times New Roman" w:cs="Times New Roman"/>
        </w:rPr>
      </w:pPr>
      <w:r>
        <w:rPr>
          <w:rFonts w:cs="Times New Roman" w:ascii="Times New Roman" w:hAnsi="Times New Roman"/>
        </w:rPr>
        <w:t>Oni se izdvajaju iz Velikog vijeća zbog obavljanja nekih poslova iz njegove nadležnosti. Justicijar je kraljev zamjenik u njegovim pravnim nadležnostima, obavlja i političke i upravne poslove. Rizničar je voditelj kraljevih financija. Kancelar je redaktor kraljevih isprava i glavni službenik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84. Tko su to u engleskom pravu coroner i konstabl?</w:t>
      </w:r>
    </w:p>
    <w:p>
      <w:pPr>
        <w:pStyle w:val="Normal"/>
        <w:autoSpaceDE w:val="false"/>
        <w:spacing w:before="0" w:after="0"/>
        <w:rPr>
          <w:rFonts w:ascii="Times New Roman" w:hAnsi="Times New Roman" w:cs="Times New Roman"/>
        </w:rPr>
      </w:pPr>
      <w:r>
        <w:rPr>
          <w:rFonts w:cs="Times New Roman" w:ascii="Times New Roman" w:hAnsi="Times New Roman"/>
        </w:rPr>
        <w:t>Šerifovi pomoćnici. Konstabl je šerifov pomoćnik u izvršnim, policijskim poslovima, a najvažniji posao koji obavlja korener je da istraži uzroke smrti umrlih pod sumnjivim okolnostima ili uz nasilje. Koroner poduzima istragu, hapšenje te je iz toga nastao (i danas postojeći) Koronerov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5. Koje godine i kojim sredstvom, engleski parlament stječe sudsku kontrolu nad državnim službenicima?</w:t>
      </w:r>
    </w:p>
    <w:p>
      <w:pPr>
        <w:pStyle w:val="Normal"/>
        <w:autoSpaceDE w:val="false"/>
        <w:spacing w:before="0" w:after="0"/>
        <w:rPr>
          <w:rFonts w:ascii="Times New Roman" w:hAnsi="Times New Roman" w:cs="Times New Roman"/>
        </w:rPr>
      </w:pPr>
      <w:r>
        <w:rPr>
          <w:rFonts w:cs="Times New Roman" w:ascii="Times New Roman" w:hAnsi="Times New Roman"/>
        </w:rPr>
        <w:t>1376. postupkom impeachmenta engleski parlament stječe sudsku kontrolu nad državnim službenic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6. Kakav je značaj u engleskoj pravnoj povijesti Simona de Montforta?</w:t>
      </w:r>
    </w:p>
    <w:p>
      <w:pPr>
        <w:pStyle w:val="Normal"/>
        <w:autoSpaceDE w:val="false"/>
        <w:spacing w:before="0" w:after="0"/>
        <w:rPr>
          <w:rFonts w:ascii="Times New Roman" w:hAnsi="Times New Roman" w:cs="Times New Roman"/>
        </w:rPr>
      </w:pPr>
      <w:r>
        <w:rPr>
          <w:rStyle w:val="Postbody"/>
          <w:rFonts w:cs="Times New Roman" w:ascii="Times New Roman" w:hAnsi="Times New Roman"/>
        </w:rPr>
        <w:t>Simon de Montfort je bio osnivač prvog parlamenta. Simon de Montfort je 1625.g. sazvao Magnum Concilium u koji je uz krunske vazale pozvao ne samo po dva predstavnika koje je izabralo niže plemstvo, nego i po dva predstavnika iz svakog slobodnog grada. Taj skup iz 1625. g. smatra se prvim parlamen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7. Koje godine je donesen Mertonski statut i kako on regulira status vanbračne djece?</w:t>
      </w:r>
    </w:p>
    <w:p>
      <w:pPr>
        <w:pStyle w:val="Normal"/>
        <w:autoSpaceDE w:val="false"/>
        <w:spacing w:before="0" w:after="0"/>
        <w:rPr>
          <w:rFonts w:ascii="Times New Roman" w:hAnsi="Times New Roman" w:cs="Times New Roman"/>
        </w:rPr>
      </w:pPr>
      <w:r>
        <w:rPr>
          <w:rStyle w:val="Postbody"/>
          <w:rFonts w:cs="Times New Roman" w:ascii="Times New Roman" w:hAnsi="Times New Roman"/>
        </w:rPr>
        <w:t>Mertonski statut je donesen 1236. god , to je akt kojim se feudalcima zabranjuje nakanadno pozakonjenje djece naknadnim sklapanjem brak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388. Što je to u engleskom pravnom sustavu tzv. “mala izdaja”?</w:t>
      </w:r>
    </w:p>
    <w:p>
      <w:pPr>
        <w:pStyle w:val="Normal"/>
        <w:autoSpaceDE w:val="false"/>
        <w:spacing w:before="0" w:after="0"/>
        <w:rPr>
          <w:rFonts w:ascii="Times New Roman" w:hAnsi="Times New Roman" w:cs="Times New Roman"/>
        </w:rPr>
      </w:pPr>
      <w:r>
        <w:rPr>
          <w:rFonts w:cs="Times New Roman" w:ascii="Times New Roman" w:hAnsi="Times New Roman"/>
        </w:rPr>
        <w:t>Povreda vjernosti nižih gospodara – feudalci prema vazalima, muž u odnosu prema ženi, djeci... Imaju pravo na vjernost svih njima podložnih, a kazne su smrt, konfiskacija imovine u korist gospod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89. Tko sačinjava Sud vijeća državne blagajne i o čemu odlučuje taj sud?</w:t>
      </w:r>
    </w:p>
    <w:p>
      <w:pPr>
        <w:pStyle w:val="Normal"/>
        <w:autoSpaceDE w:val="false"/>
        <w:spacing w:before="0" w:after="0"/>
        <w:rPr>
          <w:rFonts w:ascii="Times New Roman" w:hAnsi="Times New Roman" w:cs="Times New Roman"/>
        </w:rPr>
      </w:pPr>
      <w:r>
        <w:rPr>
          <w:rFonts w:cs="Times New Roman" w:ascii="Times New Roman" w:hAnsi="Times New Roman"/>
        </w:rPr>
        <w:t>Nastao je da bi otklanjao sukobe među kraljevim sudovima, međutim, taj sud čini skup sudaca sva tri vrhovna suda pa je on poprimio značenje novog suda, odlučuje o odnosima sva ta tri suda, kao i o pravnim pitanjima od značenja za njih.</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0. Navedite sudove koji se krajem 12. st. izdvajaju iz sastava Curiae regis?</w:t>
      </w:r>
    </w:p>
    <w:p>
      <w:pPr>
        <w:pStyle w:val="Normal"/>
        <w:autoSpaceDE w:val="false"/>
        <w:spacing w:before="0" w:after="0"/>
        <w:rPr>
          <w:rFonts w:ascii="Times New Roman" w:hAnsi="Times New Roman" w:cs="Times New Roman"/>
          <w:iCs/>
        </w:rPr>
      </w:pPr>
      <w:r>
        <w:rPr>
          <w:rFonts w:cs="Times New Roman" w:ascii="Times New Roman" w:hAnsi="Times New Roman"/>
          <w:iCs/>
        </w:rPr>
        <w:t>Sud državne blagajne, Sud opće sudbenosti, Sud kraljeva stola i Sud vijeća državne blagajne.</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391. Koje godine i kako je završen proces dokidanja kmetskog posjeda u Engleskoj i temeljem kojeg akta?</w:t>
      </w:r>
    </w:p>
    <w:p>
      <w:pPr>
        <w:pStyle w:val="Normal"/>
        <w:autoSpaceDE w:val="false"/>
        <w:spacing w:before="0" w:after="0"/>
        <w:rPr>
          <w:rFonts w:ascii="Times New Roman" w:hAnsi="Times New Roman" w:cs="Times New Roman"/>
        </w:rPr>
      </w:pPr>
      <w:r>
        <w:rPr>
          <w:rFonts w:cs="Times New Roman" w:ascii="Times New Roman" w:hAnsi="Times New Roman"/>
        </w:rPr>
        <w:t>1926. godine, temeljem Law of Property Act-a iz 1922. godine, kmetski posjed je posve ukinut uz novčano obeštećenje vlasnicim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2. Koja dva statuta su od 13. st. do danas osnov prometa nekretninama u Engleskoj, kada i od strane kojeg vladara su doneseni?</w:t>
      </w:r>
    </w:p>
    <w:p>
      <w:pPr>
        <w:pStyle w:val="Normal"/>
        <w:autoSpaceDE w:val="false"/>
        <w:spacing w:before="0" w:after="0"/>
        <w:rPr>
          <w:rFonts w:ascii="Times New Roman" w:hAnsi="Times New Roman" w:cs="Times New Roman"/>
        </w:rPr>
      </w:pPr>
      <w:r>
        <w:rPr>
          <w:rFonts w:cs="Times New Roman" w:ascii="Times New Roman" w:hAnsi="Times New Roman"/>
        </w:rPr>
        <w:t>Edward I. je 1285. donio statut De Donis Conditionalibus, a 1290. statut Quia Empto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3. Za vladavine kojeg kralja te kojim aktima i kada donesenim se uobličavaju temelji prava na nekretninama?</w:t>
      </w:r>
    </w:p>
    <w:p>
      <w:pPr>
        <w:pStyle w:val="Normal"/>
        <w:autoSpaceDE w:val="false"/>
        <w:spacing w:before="0" w:after="0"/>
        <w:rPr>
          <w:rFonts w:ascii="Times New Roman" w:hAnsi="Times New Roman" w:cs="Times New Roman"/>
        </w:rPr>
      </w:pPr>
      <w:r>
        <w:rPr>
          <w:rFonts w:cs="Times New Roman" w:ascii="Times New Roman" w:hAnsi="Times New Roman"/>
        </w:rPr>
        <w:t>Za vrijeme Edwarda II, 1285. – De Donis Conditionalibus, 1290 – Quia Empto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4. Kakav je to u engleskom pravosudnom sustavu Sud vijeća državne blagajne, tko ga sačinjava i za što je nadležan?</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Sud vijeća državne blagajne čine suci sva tri vrhovna suda, ( sud držav. blagajne, sud opće sudbenosti, sud kraljeva stola) a sastajao se radi ujednačavanje sudske prakse. krajem 15.st odluka ovog suda o težem pravnom pitanju je imala snagu obvezujuće presude.</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395. Objasnite doktrinu seisin i kada ona nastaje?</w:t>
      </w:r>
    </w:p>
    <w:p>
      <w:pPr>
        <w:pStyle w:val="Normal"/>
        <w:autoSpaceDE w:val="false"/>
        <w:spacing w:before="0" w:after="0"/>
        <w:rPr/>
      </w:pPr>
      <w:r>
        <w:rPr>
          <w:rFonts w:cs="Times New Roman" w:ascii="Times New Roman" w:hAnsi="Times New Roman"/>
        </w:rPr>
        <w:t>Nastaje u 14. st. Seisin je pravni i faktički posjed slobodnih interesa na zemlju, a to ne znači uvijek posjed samo zemlje nego npr. rente ili služba od neposrednog uživalaca zemlje. Seisin nije uvije bio vezan uz fizičko držanje, iako je tome težio. Svaki stjecatelj i prijenosnik je morao dokazati svoj valjan seis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6. Na koja se prava - ovlaštenja na zemlji može odnositi trust?</w:t>
      </w:r>
    </w:p>
    <w:p>
      <w:pPr>
        <w:pStyle w:val="Normal"/>
        <w:autoSpaceDE w:val="false"/>
        <w:spacing w:before="0" w:after="0"/>
        <w:rPr>
          <w:rFonts w:ascii="Times New Roman" w:hAnsi="Times New Roman" w:cs="Times New Roman"/>
        </w:rPr>
      </w:pPr>
      <w:r>
        <w:rPr>
          <w:rFonts w:cs="Times New Roman" w:ascii="Times New Roman" w:hAnsi="Times New Roman"/>
        </w:rPr>
        <w:t>Trust se može odnositi samo na prava fee simp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397. Imajući na umu teoriju o trodiobi vlasti, koja bi od njih u Engleskoj 12- tog stoljeća bila u temelju same vlast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398. Nabrojite kraljeve redovite prihode u ranofeudalnoj engleskoj?</w:t>
      </w:r>
    </w:p>
    <w:p>
      <w:pPr>
        <w:pStyle w:val="Normal"/>
        <w:autoSpaceDE w:val="false"/>
        <w:spacing w:before="0" w:after="0"/>
        <w:rPr>
          <w:rFonts w:ascii="Times New Roman" w:hAnsi="Times New Roman" w:cs="Times New Roman"/>
        </w:rPr>
      </w:pPr>
      <w:r>
        <w:rPr>
          <w:rFonts w:cs="Times New Roman" w:ascii="Times New Roman" w:hAnsi="Times New Roman"/>
        </w:rPr>
        <w:t>Od kraljevih domena, od feudalnih vazala, od kraljevih povlast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399. Tko donosi i kada tijekom 15.st. zakon o pravu glasa u grofovijama u Engleskoj, kome zakon daje pravo glasa i do kada ce on važiti?</w:t>
      </w:r>
    </w:p>
    <w:p>
      <w:pPr>
        <w:pStyle w:val="Normal"/>
        <w:autoSpaceDE w:val="false"/>
        <w:spacing w:before="0" w:after="0"/>
        <w:rPr>
          <w:rFonts w:ascii="Times New Roman" w:hAnsi="Times New Roman" w:cs="Times New Roman"/>
        </w:rPr>
      </w:pPr>
      <w:r>
        <w:rPr>
          <w:rFonts w:cs="Times New Roman" w:ascii="Times New Roman" w:hAnsi="Times New Roman"/>
        </w:rPr>
        <w:t>Engleski parlament donosi 1430. Zakon o pravu glasa za izbore u grofovijama. Po tom zakonu pravo glasa za izbore u grofovijama im slobodni posjednik čiji je godišnji prihod 40 šilinga. Vrijedi do 1832.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0. Čime su i kako uređeni obiteljski i bračni odnosi, osobno-moralne i imovinsko prirode u feudalnoj Engleskoj?</w:t>
      </w:r>
    </w:p>
    <w:p>
      <w:pPr>
        <w:pStyle w:val="Normal"/>
        <w:autoSpaceDE w:val="false"/>
        <w:spacing w:before="0" w:after="0"/>
        <w:rPr>
          <w:rFonts w:ascii="Times New Roman" w:hAnsi="Times New Roman" w:cs="Times New Roman"/>
        </w:rPr>
      </w:pPr>
      <w:r>
        <w:rPr>
          <w:rFonts w:cs="Times New Roman" w:ascii="Times New Roman" w:hAnsi="Times New Roman"/>
        </w:rPr>
        <w:t>Ono što je u bračnim i obiteljskim odnosima osobno-moralne naravi bilo je uređeno kanonskim pravom dok je ono što je u tim odnosima imovinske naravi bilo uređeno po common law-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1. Od kada parlament u Engleskoj počinje odlučivati o skupljanju izvanredne pripomoći kralj te koliko daju gradovi kraljevih domena, a koliko ostali?</w:t>
      </w:r>
    </w:p>
    <w:p>
      <w:pPr>
        <w:pStyle w:val="Normal"/>
        <w:autoSpaceDE w:val="false"/>
        <w:spacing w:before="0" w:after="0"/>
        <w:rPr/>
      </w:pPr>
      <w:r>
        <w:rPr>
          <w:rFonts w:cs="Times New Roman" w:ascii="Times New Roman" w:hAnsi="Times New Roman"/>
        </w:rPr>
        <w:t>Od 1379. je uvedena glavarina kao vrsta izvanrednog poreza. Ona je stupnjevana prema imetku. Imovinsko stanje načelnika velikih gradova je kao i velikih baruna, a malih gradova kao manjih vitezova, vitezovi plaćaju 24 puta manji porez od grofa, imovinski raspon unutar feudalne klase je 1:40 (siromašni vitez:vojvoda) tj. 1:12 ako uzmemo u obzir viteza i grof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2. Navedite tri slučaja izvanrednih prinosa vazala prema sizerenu (kralju) u Engleskoj?</w:t>
      </w:r>
    </w:p>
    <w:p>
      <w:pPr>
        <w:pStyle w:val="Normal"/>
        <w:autoSpaceDE w:val="false"/>
        <w:spacing w:before="0" w:after="0"/>
        <w:rPr>
          <w:rFonts w:ascii="Times New Roman" w:hAnsi="Times New Roman" w:cs="Times New Roman"/>
        </w:rPr>
      </w:pPr>
      <w:r>
        <w:rPr>
          <w:rFonts w:cs="Times New Roman" w:ascii="Times New Roman" w:hAnsi="Times New Roman"/>
        </w:rPr>
        <w:t>Kada promiče najstarijeg sina u viteza, kad prvi put udaje najstariju kćer, za otkup zarobljenog sizerena. Sve te pripomoći vazali daju srazmjerno broju svojih „viteških posj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3. Objasni razliku između fee simple i fee tail u srednjovjekovnoj Engleskoj?</w:t>
      </w:r>
    </w:p>
    <w:p>
      <w:pPr>
        <w:pStyle w:val="Normal"/>
        <w:autoSpaceDE w:val="false"/>
        <w:spacing w:before="0" w:after="0"/>
        <w:rPr>
          <w:rFonts w:ascii="Times New Roman" w:hAnsi="Times New Roman" w:cs="Times New Roman"/>
        </w:rPr>
      </w:pPr>
      <w:r>
        <w:rPr>
          <w:rFonts w:cs="Times New Roman" w:ascii="Times New Roman" w:hAnsi="Times New Roman"/>
        </w:rPr>
        <w:t>Fee simple je najviše pravo na zemlju, vremenski neograničeno, otuđivo pravnim poslovima inter vivos i mortis causa, najbliže pojmu vlasništva. Fee tail je doživotno uživanje, neotuđivo pravnim poslovima inter vivos i mortis causa, nasljedno tj. prelazi na određene nasljedn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4. Koja je nadležnost Suda opće sudbenosti u srednjovjekovnoj Engleskoj?</w:t>
      </w:r>
    </w:p>
    <w:p>
      <w:pPr>
        <w:pStyle w:val="Normal"/>
        <w:autoSpaceDE w:val="false"/>
        <w:spacing w:before="0" w:after="0"/>
        <w:rPr>
          <w:rFonts w:ascii="Times New Roman" w:hAnsi="Times New Roman" w:cs="Times New Roman"/>
        </w:rPr>
      </w:pPr>
      <w:r>
        <w:rPr>
          <w:rFonts w:cs="Times New Roman" w:ascii="Times New Roman" w:hAnsi="Times New Roman"/>
        </w:rPr>
        <w:t>Rješava opće zamolnice što se tiču sporova među slobodnim ljudima, naročito sporova o pravima na zeml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5. Tko ga donosi i po čemu je značajan Statut de donis iz 1285?</w:t>
      </w:r>
    </w:p>
    <w:p>
      <w:pPr>
        <w:pStyle w:val="Normal"/>
        <w:autoSpaceDE w:val="false"/>
        <w:spacing w:before="0" w:after="0"/>
        <w:rPr>
          <w:rFonts w:ascii="Times New Roman" w:hAnsi="Times New Roman" w:cs="Times New Roman"/>
        </w:rPr>
      </w:pPr>
      <w:r>
        <w:rPr>
          <w:rFonts w:cs="Times New Roman" w:ascii="Times New Roman" w:hAnsi="Times New Roman"/>
        </w:rPr>
        <w:t>Edward II. Dozvolio da se fee simple interesi na zemlju mogu biti ostavljeni kao fee tai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06. Kada i koji sud počinje primati tužbe kmetova protiv gospodara?</w:t>
      </w:r>
    </w:p>
    <w:p>
      <w:pPr>
        <w:pStyle w:val="Normal"/>
        <w:autoSpaceDE w:val="false"/>
        <w:spacing w:before="0" w:after="0"/>
        <w:rPr>
          <w:rFonts w:ascii="Times New Roman" w:hAnsi="Times New Roman" w:cs="Times New Roman"/>
        </w:rPr>
      </w:pPr>
      <w:r>
        <w:rPr>
          <w:rFonts w:cs="Times New Roman" w:ascii="Times New Roman" w:hAnsi="Times New Roman"/>
        </w:rPr>
        <w:t>Krajem 15. st. najprije Kancelarov sud počinje štititi kmetove protiv njihovih gospodara, dopušta njihove tužbe protiv gospodara, a zbog smetanja posjeda, tj. kmetovima daju istu zaštitu kakvu je pružao slobodnom seljaku ili zakupcu protiv gospodara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07. Kada je u uporabu ušao postupak ''Act of attainder'' i objasnite njegovu osnovu?</w:t>
      </w:r>
    </w:p>
    <w:p>
      <w:pPr>
        <w:pStyle w:val="Normal"/>
        <w:autoSpaceDE w:val="false"/>
        <w:spacing w:before="0" w:after="0"/>
        <w:rPr>
          <w:rFonts w:ascii="Times New Roman" w:hAnsi="Times New Roman" w:cs="Times New Roman"/>
        </w:rPr>
      </w:pPr>
      <w:r>
        <w:rPr>
          <w:rFonts w:cs="Times New Roman" w:ascii="Times New Roman" w:hAnsi="Times New Roman"/>
        </w:rPr>
        <w:t>Act of attainder je ušao u 1477. god. u uporabu. To je posve zakonodavni postupak u kome se određena osoba zbog njenih određenih postupaka proglašava krivom i izriče joj se kazna... Postupak se vodi pred domovima, stranka može izvoditi dokaze, svjedoke, koristiti odvjetnike. Nakon oba doma akt se podnosi kralju na sankciju. U ovom postupku može biti izrečena kazna gubitka časti, konfiskacija imovine a često i smr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08. Što je pleading?</w:t>
      </w:r>
    </w:p>
    <w:p>
      <w:pPr>
        <w:pStyle w:val="Normal"/>
        <w:autoSpaceDE w:val="false"/>
        <w:spacing w:before="0" w:after="0"/>
        <w:rPr>
          <w:rFonts w:ascii="Times New Roman" w:hAnsi="Times New Roman" w:cs="Times New Roman"/>
        </w:rPr>
      </w:pPr>
      <w:r>
        <w:rPr>
          <w:rStyle w:val="Postbody"/>
          <w:rFonts w:cs="Times New Roman" w:ascii="Times New Roman" w:hAnsi="Times New Roman"/>
        </w:rPr>
        <w:t>Postupku utvrđivanja činjenica prethodi postupak u kojemu treba ustanoviti koje činjenice uopće treba utvrditi tj. koje su sporne i relevantne. Taj se predpostupak zove pleadin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09. Govori li common law o vlasništvu zemlje?</w:t>
      </w:r>
    </w:p>
    <w:p>
      <w:pPr>
        <w:pStyle w:val="Normal"/>
        <w:autoSpaceDE w:val="false"/>
        <w:spacing w:before="0" w:after="0"/>
        <w:rPr>
          <w:rFonts w:ascii="Times New Roman" w:hAnsi="Times New Roman" w:cs="Times New Roman"/>
        </w:rPr>
      </w:pPr>
      <w:r>
        <w:rPr>
          <w:rFonts w:cs="Times New Roman" w:ascii="Times New Roman" w:hAnsi="Times New Roman"/>
        </w:rPr>
        <w:t>Common law ne govori o vlasništvu zemlje nego o vlasništvu prava na njoj (fee simple, fee tail, life esta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0. Na što se poziva William Osvajač kad poseže za krunom?</w:t>
      </w:r>
    </w:p>
    <w:p>
      <w:pPr>
        <w:pStyle w:val="Normal"/>
        <w:autoSpaceDE w:val="false"/>
        <w:spacing w:before="0" w:after="0"/>
        <w:rPr>
          <w:rFonts w:ascii="Times New Roman" w:hAnsi="Times New Roman" w:cs="Times New Roman"/>
        </w:rPr>
      </w:pPr>
      <w:r>
        <w:rPr>
          <w:rFonts w:cs="Times New Roman" w:ascii="Times New Roman" w:hAnsi="Times New Roman"/>
        </w:rPr>
        <w:t>Kada poseže krunom tvrdi da se njegovo pravo zasniva na Edwardovom imenovanju i na Haroldovoj vazalskoj priseg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1. Kakva je važnost 100-godišnjeg rata za engleski parlament?</w:t>
      </w:r>
    </w:p>
    <w:p>
      <w:pPr>
        <w:pStyle w:val="Normal"/>
        <w:autoSpaceDE w:val="false"/>
        <w:spacing w:before="0" w:after="0"/>
        <w:rPr>
          <w:rFonts w:ascii="Times New Roman" w:hAnsi="Times New Roman" w:cs="Times New Roman"/>
        </w:rPr>
      </w:pPr>
      <w:r>
        <w:rPr>
          <w:rFonts w:cs="Times New Roman" w:ascii="Times New Roman" w:hAnsi="Times New Roman"/>
        </w:rPr>
        <w:t>Uzdigao je moć parlamenta, uvelike ojačao i osamostali Donji dom, a njegovo prvenstvo u odobravanju poreza postaje posve sigurno. Ta moć zaključcima Donjeg doma daje oblik zakonskih prijedloga (bill) koje neizmijenjene prihvaća Gornji dom i kralj i tako postaju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2. Koji je vladar položio temelje common law-u?</w:t>
      </w:r>
    </w:p>
    <w:p>
      <w:pPr>
        <w:pStyle w:val="Normal"/>
        <w:autoSpaceDE w:val="false"/>
        <w:spacing w:before="0" w:after="0"/>
        <w:rPr>
          <w:rFonts w:ascii="Times New Roman" w:hAnsi="Times New Roman" w:cs="Times New Roman"/>
        </w:rPr>
      </w:pPr>
      <w:r>
        <w:rPr>
          <w:rFonts w:cs="Times New Roman" w:ascii="Times New Roman" w:hAnsi="Times New Roman"/>
        </w:rPr>
        <w:t>Henrik I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413. Kako je najlakše konstatirati da je netko u stanju kmeta?</w:t>
      </w:r>
    </w:p>
    <w:p>
      <w:pPr>
        <w:pStyle w:val="Normal"/>
        <w:autoSpaceDE w:val="false"/>
        <w:spacing w:before="0" w:after="0"/>
        <w:rPr>
          <w:rFonts w:ascii="Times New Roman" w:hAnsi="Times New Roman" w:cs="Times New Roman"/>
        </w:rPr>
      </w:pPr>
      <w:r>
        <w:rPr>
          <w:rFonts w:cs="Times New Roman" w:ascii="Times New Roman" w:hAnsi="Times New Roman"/>
        </w:rPr>
        <w:t>Ako su postojale opće kmetske obveze koje su opći pokazatelj kmetskog statusa (dužan je dati naknadu gospodaru za dozvolu da oženi sina ili uda kćer – merchet, gospodar ima stanovito nasljedno pravo koje se sastoji u pravu na najbolje kmetovo govedo – heriot). Još jedan od vidljivih pokazatelja osobnog statusa je pravo priziva na kraljeve sudove, za kmeta je mjesni sud konač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4. S koliko je vitezova William Osvajač osvojio Englesku?</w:t>
      </w:r>
    </w:p>
    <w:p>
      <w:pPr>
        <w:pStyle w:val="Normal"/>
        <w:autoSpaceDE w:val="false"/>
        <w:spacing w:before="0" w:after="0"/>
        <w:rPr>
          <w:rFonts w:ascii="Times New Roman" w:hAnsi="Times New Roman" w:cs="Times New Roman"/>
        </w:rPr>
      </w:pPr>
      <w:r>
        <w:rPr>
          <w:rFonts w:cs="Times New Roman" w:ascii="Times New Roman" w:hAnsi="Times New Roman"/>
        </w:rPr>
        <w:t>7 000 vitez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5. Što znaci maksima «Kralj nikada ne umire»?</w:t>
      </w:r>
    </w:p>
    <w:p>
      <w:pPr>
        <w:pStyle w:val="Normal"/>
        <w:autoSpaceDE w:val="false"/>
        <w:spacing w:before="0" w:after="0"/>
        <w:rPr>
          <w:rFonts w:ascii="Times New Roman" w:hAnsi="Times New Roman" w:cs="Times New Roman"/>
        </w:rPr>
      </w:pPr>
      <w:r>
        <w:rPr>
          <w:rFonts w:cs="Times New Roman" w:ascii="Times New Roman" w:hAnsi="Times New Roman"/>
        </w:rPr>
        <w:t>Time se htjelo istaći pravo nasljednika da odmah nakon smrti prethodnika preuzme vlast. Uz to načelo common law je sve više usvajao da nitko nije premlad da preuzme krunu, to za maloljetnog kralja vrši reg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6. Tko čini pravnu profesiju i kakva im je hijerarhija?</w:t>
      </w:r>
    </w:p>
    <w:p>
      <w:pPr>
        <w:pStyle w:val="Normal"/>
        <w:autoSpaceDE w:val="false"/>
        <w:spacing w:before="0" w:after="0"/>
        <w:rPr>
          <w:rFonts w:ascii="Times New Roman" w:hAnsi="Times New Roman" w:cs="Times New Roman"/>
        </w:rPr>
      </w:pPr>
      <w:r>
        <w:rPr>
          <w:rFonts w:cs="Times New Roman" w:ascii="Times New Roman" w:hAnsi="Times New Roman"/>
        </w:rPr>
        <w:t>Suci i nekoliko vrsta pravnih savjetnika: barrister (može zastupati stranku na višim sudovima), solicitor (pravnik od kojeg stranka traži savjet u pravnoj materiji), attorney (opći pravni savjetnik i zastupnik stranke u mogućim pravnim poslovima u toku postupka na su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17. Smatra li common law krunidbu dovoljnom legitimacijom kraljeve vlasti?</w:t>
      </w:r>
    </w:p>
    <w:p>
      <w:pPr>
        <w:pStyle w:val="Normal"/>
        <w:autoSpaceDE w:val="false"/>
        <w:spacing w:before="0" w:after="0"/>
        <w:rPr>
          <w:rFonts w:ascii="Times New Roman" w:hAnsi="Times New Roman" w:cs="Times New Roman"/>
        </w:rPr>
      </w:pPr>
      <w:r>
        <w:rPr>
          <w:rFonts w:cs="Times New Roman" w:ascii="Times New Roman" w:hAnsi="Times New Roman"/>
        </w:rPr>
        <w:t>Common law nije samu ceremoniju krunidbe nikad smatrao dovoljno legalnom osnovom kraljevske vlasti, nego ju je smatrao samo deklaratornim č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8. Kome je i u kojem omjeru William Osvajač podijelio zemlju?</w:t>
      </w:r>
    </w:p>
    <w:p>
      <w:pPr>
        <w:pStyle w:val="Normal"/>
        <w:autoSpaceDE w:val="false"/>
        <w:spacing w:before="0" w:after="0"/>
        <w:rPr>
          <w:rFonts w:ascii="Times New Roman" w:hAnsi="Times New Roman" w:cs="Times New Roman"/>
        </w:rPr>
      </w:pPr>
      <w:r>
        <w:rPr>
          <w:rFonts w:cs="Times New Roman" w:ascii="Times New Roman" w:hAnsi="Times New Roman"/>
        </w:rPr>
        <w:t>Zemlja je oduzeta anglo-saksonskom plemstvu; 1/3 je pripala kruni, 20-tak velikaša su dobili ¼, crkva također ¼, a ostatak zemlje je podijeljen između 170 baruna, krunskih vaz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19. Koliko je neposrednih krunskih vazala (članova Magnum Conciliuma)?</w:t>
      </w:r>
    </w:p>
    <w:p>
      <w:pPr>
        <w:pStyle w:val="Normal"/>
        <w:autoSpaceDE w:val="false"/>
        <w:spacing w:before="0" w:after="0"/>
        <w:rPr>
          <w:rFonts w:ascii="Times New Roman" w:hAnsi="Times New Roman" w:cs="Times New Roman"/>
        </w:rPr>
      </w:pPr>
      <w:r>
        <w:rPr>
          <w:rFonts w:cs="Times New Roman" w:ascii="Times New Roman" w:hAnsi="Times New Roman"/>
        </w:rPr>
        <w:t xml:space="preserve">Svi neposredni krunski vazali su članovi Magnum Concilim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0. Zašto je papa podržao Williama Osvajača u osvajanju Engleske?</w:t>
      </w:r>
    </w:p>
    <w:p>
      <w:pPr>
        <w:pStyle w:val="Normal"/>
        <w:autoSpaceDE w:val="false"/>
        <w:spacing w:before="0" w:after="0"/>
        <w:rPr>
          <w:rFonts w:ascii="Times New Roman" w:hAnsi="Times New Roman" w:cs="Times New Roman"/>
        </w:rPr>
      </w:pPr>
      <w:r>
        <w:rPr>
          <w:rFonts w:cs="Times New Roman" w:ascii="Times New Roman" w:hAnsi="Times New Roman"/>
        </w:rPr>
        <w:t>Obećaj je da će biti vjeran vazal Svete Stol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1. Tko je vladao Engleskom u vrijeme osvajanja Williama Osvajača?</w:t>
      </w:r>
    </w:p>
    <w:p>
      <w:pPr>
        <w:pStyle w:val="Normal"/>
        <w:autoSpaceDE w:val="false"/>
        <w:spacing w:before="0" w:after="0"/>
        <w:rPr>
          <w:rFonts w:ascii="Times New Roman" w:hAnsi="Times New Roman" w:cs="Times New Roman"/>
        </w:rPr>
      </w:pPr>
      <w:r>
        <w:rPr>
          <w:rFonts w:cs="Times New Roman" w:ascii="Times New Roman" w:hAnsi="Times New Roman"/>
        </w:rPr>
        <w:t>Engleskom je vladala normandijska (Normanska) dinastija.</w:t>
      </w:r>
    </w:p>
    <w:p>
      <w:pPr>
        <w:pStyle w:val="Normal"/>
        <w:autoSpaceDE w:val="false"/>
        <w:spacing w:before="0" w:after="0"/>
        <w:rPr>
          <w:rFonts w:ascii="Times New Roman" w:hAnsi="Times New Roman" w:cs="Times New Roman"/>
          <w:b/>
          <w:b/>
        </w:rPr>
      </w:pPr>
      <w:r>
        <w:rPr>
          <w:rFonts w:cs="Times New Roman" w:ascii="Times New Roman" w:hAnsi="Times New Roman"/>
          <w:b/>
        </w:rPr>
        <w:t>422. Tko je sve polagao pravo na englesku krunu 1066.?</w:t>
      </w:r>
    </w:p>
    <w:p>
      <w:pPr>
        <w:pStyle w:val="Normal"/>
        <w:autoSpaceDE w:val="false"/>
        <w:spacing w:before="0" w:after="0"/>
        <w:rPr>
          <w:rFonts w:ascii="Times New Roman" w:hAnsi="Times New Roman" w:cs="Times New Roman"/>
        </w:rPr>
      </w:pPr>
      <w:r>
        <w:rPr>
          <w:rFonts w:cs="Times New Roman" w:ascii="Times New Roman" w:hAnsi="Times New Roman"/>
        </w:rPr>
        <w:t>Harold, William Normandijski, Edward Ispovjedni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3. Kada se Engleska priznala papinskim vazalom (papinskim lenom)?</w:t>
      </w:r>
    </w:p>
    <w:p>
      <w:pPr>
        <w:pStyle w:val="Normal"/>
        <w:autoSpaceDE w:val="false"/>
        <w:spacing w:before="0" w:after="0"/>
        <w:rPr>
          <w:rFonts w:ascii="Times New Roman" w:hAnsi="Times New Roman" w:cs="Times New Roman"/>
        </w:rPr>
      </w:pPr>
      <w:r>
        <w:rPr>
          <w:rFonts w:cs="Times New Roman" w:ascii="Times New Roman" w:hAnsi="Times New Roman"/>
        </w:rPr>
        <w:t>John je vladao kad je na papinskom prijestolju bio Inocent III. Papi je poslužio francuski kralj koji će osporiti Johnovo pravo na englesku krunu i ona će biti dodijeljena Richardovom sinu Arthuru, a kasnije će pobuna prisiliti Johna da se pokori papi i on Englesku priznaje papskim lenom (121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4. Opiši prvi parlament?</w:t>
      </w:r>
    </w:p>
    <w:p>
      <w:pPr>
        <w:pStyle w:val="Normal"/>
        <w:autoSpaceDE w:val="false"/>
        <w:spacing w:before="0" w:after="0"/>
        <w:rPr>
          <w:rFonts w:ascii="Times New Roman" w:hAnsi="Times New Roman" w:cs="Times New Roman"/>
        </w:rPr>
      </w:pPr>
      <w:r>
        <w:rPr>
          <w:rFonts w:cs="Times New Roman" w:ascii="Times New Roman" w:hAnsi="Times New Roman"/>
        </w:rPr>
        <w:t>Simon de Mantford je 1265. sazvao Magnum Concilium (parlament) ali je uz barune koji su za njega, pozvao i po dva predstavnika manjih krunskih vazala iz svake grofovije i po dva predstavnika slobodnih kraljevskih gradova. Ovaj skup je zasjedao kao jedan dom i njegove odluke su bile posve političke i financijske prirode, a nipošto zakonodav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5. Tko je beneficiary?</w:t>
      </w:r>
    </w:p>
    <w:p>
      <w:pPr>
        <w:pStyle w:val="Normal"/>
        <w:autoSpaceDE w:val="false"/>
        <w:spacing w:before="0" w:after="0"/>
        <w:rPr>
          <w:rFonts w:ascii="Times New Roman" w:hAnsi="Times New Roman" w:cs="Times New Roman"/>
        </w:rPr>
      </w:pPr>
      <w:r>
        <w:rPr>
          <w:rFonts w:cs="Times New Roman" w:ascii="Times New Roman" w:hAnsi="Times New Roman"/>
        </w:rPr>
        <w:t>Vlasnik (trustee) je dužan izvršavati svoj vlasnička prava tako da koristi od tih prava uživa ne on nego netko drugi (beneficiary). Tako i formalnopravnog vlasnika i beneficijara možemo smatrati vlasnikom onoga što je predmet tru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6. Tko je trustee?</w:t>
      </w:r>
    </w:p>
    <w:p>
      <w:pPr>
        <w:pStyle w:val="Normal"/>
        <w:autoSpaceDE w:val="false"/>
        <w:spacing w:before="0" w:after="0"/>
        <w:rPr>
          <w:rFonts w:ascii="Times New Roman" w:hAnsi="Times New Roman" w:cs="Times New Roman"/>
        </w:rPr>
      </w:pPr>
      <w:r>
        <w:rPr>
          <w:rFonts w:cs="Times New Roman" w:ascii="Times New Roman" w:hAnsi="Times New Roman"/>
        </w:rPr>
        <w:t>Trustee je potpuni i jedini vlasnik imovine koja je predmet trus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7. Što je to felony?</w:t>
      </w:r>
    </w:p>
    <w:p>
      <w:pPr>
        <w:pStyle w:val="Normal"/>
        <w:autoSpaceDE w:val="false"/>
        <w:spacing w:before="0" w:after="0"/>
        <w:rPr>
          <w:rFonts w:ascii="Times New Roman" w:hAnsi="Times New Roman" w:cs="Times New Roman"/>
        </w:rPr>
      </w:pPr>
      <w:r>
        <w:rPr>
          <w:rFonts w:cs="Times New Roman" w:ascii="Times New Roman" w:hAnsi="Times New Roman"/>
        </w:rPr>
        <w:t>Težak zloč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28. Koju novost su uveli Normani u sudski postupak?</w:t>
      </w:r>
    </w:p>
    <w:p>
      <w:pPr>
        <w:pStyle w:val="Normal"/>
        <w:autoSpaceDE w:val="false"/>
        <w:spacing w:before="0" w:after="0"/>
        <w:rPr>
          <w:rFonts w:ascii="Times New Roman" w:hAnsi="Times New Roman" w:cs="Times New Roman"/>
        </w:rPr>
      </w:pPr>
      <w:r>
        <w:rPr>
          <w:rFonts w:cs="Times New Roman" w:ascii="Times New Roman" w:hAnsi="Times New Roman"/>
        </w:rPr>
        <w:t>Sudski dvob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29. Tko ne podliježe krivičnoj odgovornosti?</w:t>
      </w:r>
    </w:p>
    <w:p>
      <w:pPr>
        <w:pStyle w:val="Normal"/>
        <w:autoSpaceDE w:val="false"/>
        <w:spacing w:before="0" w:after="0"/>
        <w:rPr>
          <w:rFonts w:ascii="Times New Roman" w:hAnsi="Times New Roman" w:cs="Times New Roman"/>
        </w:rPr>
      </w:pPr>
      <w:r>
        <w:rPr>
          <w:rFonts w:cs="Times New Roman" w:ascii="Times New Roman" w:hAnsi="Times New Roman"/>
        </w:rPr>
        <w:t>Duševno bolesni, maloljetni ispod 8 godina, a odgovornost maloljetnih između 8 i 14 je samo izuzetna (kada postoji osobito zla namje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0. Što je osnova engleskog krivičnog prava do danas?</w:t>
      </w:r>
    </w:p>
    <w:p>
      <w:pPr>
        <w:pStyle w:val="Normal"/>
        <w:autoSpaceDE w:val="false"/>
        <w:spacing w:before="0" w:after="0"/>
        <w:rPr>
          <w:rFonts w:ascii="Times New Roman" w:hAnsi="Times New Roman" w:cs="Times New Roman"/>
        </w:rPr>
      </w:pPr>
      <w:r>
        <w:rPr>
          <w:rFonts w:cs="Times New Roman" w:ascii="Times New Roman" w:hAnsi="Times New Roman"/>
        </w:rPr>
        <w:t>Statut iz 1352. Taj akt ograničava krug postupaka koji su oblik najteže felony, a naziva iz treason (izda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1. Koja su pravnička udruženja?</w:t>
      </w:r>
    </w:p>
    <w:p>
      <w:pPr>
        <w:pStyle w:val="Normal"/>
        <w:autoSpaceDE w:val="false"/>
        <w:spacing w:before="0" w:after="0"/>
        <w:rPr>
          <w:rFonts w:ascii="Times New Roman" w:hAnsi="Times New Roman" w:cs="Times New Roman"/>
        </w:rPr>
      </w:pPr>
      <w:r>
        <w:rPr>
          <w:rFonts w:cs="Times New Roman" w:ascii="Times New Roman" w:hAnsi="Times New Roman"/>
        </w:rPr>
        <w:t>Grey's Inn, Lincoln's Inn, Inner Temple, Middle Temp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2. Tko su bili freeholders i leaseholders?</w:t>
      </w:r>
    </w:p>
    <w:p>
      <w:pPr>
        <w:pStyle w:val="Normal"/>
        <w:autoSpaceDE w:val="false"/>
        <w:spacing w:before="0" w:after="0"/>
        <w:rPr>
          <w:rFonts w:ascii="Times New Roman" w:hAnsi="Times New Roman" w:cs="Times New Roman"/>
        </w:rPr>
      </w:pPr>
      <w:r>
        <w:rPr>
          <w:rFonts w:cs="Times New Roman" w:ascii="Times New Roman" w:hAnsi="Times New Roman"/>
        </w:rPr>
        <w:t>Freeholder je slobodni nasljedni zakupac, a leaseholder su slobodni seljaci zakupci koji su zemlju uživali pod određenim uvijetima i samo na određeni rok, uz plaćanje zakupnice. To je običan zakup.</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center"/>
        <w:rPr>
          <w:rFonts w:ascii="Algerian" w:hAnsi="Algerian" w:cs="Algerian"/>
          <w:b/>
          <w:b/>
          <w:bCs/>
          <w:sz w:val="28"/>
          <w:szCs w:val="28"/>
        </w:rPr>
      </w:pPr>
      <w:r>
        <w:rPr>
          <w:rFonts w:cs="Algerian" w:ascii="Algerian" w:hAnsi="Algerian"/>
          <w:b/>
          <w:bCs/>
          <w:sz w:val="28"/>
          <w:szCs w:val="28"/>
        </w:rPr>
        <w:t>ENGLESKA II</w:t>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433. Tko postaje kraljem Engleske nakon smrti Elizabete Tudor i u kojem razdoblju taj kralj vlada bez parlamenta?</w:t>
      </w:r>
    </w:p>
    <w:p>
      <w:pPr>
        <w:pStyle w:val="Normal"/>
        <w:autoSpaceDE w:val="false"/>
        <w:spacing w:before="0" w:after="0"/>
        <w:rPr>
          <w:rFonts w:ascii="Times New Roman" w:hAnsi="Times New Roman" w:cs="Times New Roman"/>
        </w:rPr>
      </w:pPr>
      <w:r>
        <w:rPr>
          <w:rFonts w:cs="Times New Roman" w:ascii="Times New Roman" w:hAnsi="Times New Roman"/>
        </w:rPr>
        <w:t>James I. Stuart, taj kralj vlada bez parlamenta od 1614. – 162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34. Od koje se godine Parlament u Engleskoj dijeli na dva doma i što je osnova zakonodavnog prava Parlamenta?</w:t>
      </w:r>
    </w:p>
    <w:p>
      <w:pPr>
        <w:pStyle w:val="Normal"/>
        <w:autoSpaceDE w:val="false"/>
        <w:spacing w:before="0" w:after="0"/>
        <w:rPr>
          <w:rFonts w:ascii="Times New Roman" w:hAnsi="Times New Roman" w:cs="Times New Roman"/>
        </w:rPr>
      </w:pPr>
      <w:r>
        <w:rPr>
          <w:rFonts w:cs="Times New Roman" w:ascii="Times New Roman" w:hAnsi="Times New Roman"/>
        </w:rPr>
        <w:t xml:space="preserve">Od 14. st. krupno plemstvo počinje na svojim odvojenim sjednicama raspravljati, pa i rješavati, i o onim poslovima o kojima su do tada rješavali u okviru parlamenta, tj. na zajedničkim sjednicama s predstavnicima nižeg plemstva i gradova. To je početak razdvajanja parlamenta na Gornji i Donji dom. Zakonodavno pravo parlament izvodi iz financijskog prav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5. Kada se u Engleskoj počinje javljati porota?</w:t>
      </w:r>
    </w:p>
    <w:p>
      <w:pPr>
        <w:pStyle w:val="Normal"/>
        <w:autoSpaceDE w:val="false"/>
        <w:spacing w:before="0" w:after="0"/>
        <w:rPr>
          <w:rFonts w:ascii="Times New Roman" w:hAnsi="Times New Roman" w:cs="Times New Roman"/>
        </w:rPr>
      </w:pPr>
      <w:r>
        <w:rPr>
          <w:rFonts w:cs="Times New Roman" w:ascii="Times New Roman" w:hAnsi="Times New Roman"/>
        </w:rPr>
        <w:t>Porota se u Engleskoj počinje javljati sredinom 12. st., tj. u doba kada započinje dublja feudalizacija druš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iCs/>
        </w:rPr>
      </w:pPr>
      <w:r>
        <w:rPr>
          <w:rFonts w:cs="Times New Roman" w:ascii="Times New Roman" w:hAnsi="Times New Roman"/>
          <w:b/>
        </w:rPr>
        <w:t xml:space="preserve">436. Tko je to </w:t>
      </w:r>
      <w:r>
        <w:rPr>
          <w:rFonts w:cs="Times New Roman" w:ascii="Times New Roman" w:hAnsi="Times New Roman"/>
          <w:b/>
          <w:i/>
          <w:iCs/>
        </w:rPr>
        <w:t>solicitor</w:t>
      </w:r>
      <w:r>
        <w:rPr>
          <w:rFonts w:cs="Times New Roman" w:ascii="Times New Roman" w:hAnsi="Times New Roman"/>
          <w:b/>
        </w:rPr>
        <w:t xml:space="preserve">, a tko </w:t>
      </w:r>
      <w:r>
        <w:rPr>
          <w:rFonts w:cs="Times New Roman" w:ascii="Times New Roman" w:hAnsi="Times New Roman"/>
          <w:b/>
          <w:i/>
          <w:iCs/>
        </w:rPr>
        <w:t>barrister?</w:t>
      </w:r>
    </w:p>
    <w:p>
      <w:pPr>
        <w:pStyle w:val="Normal"/>
        <w:autoSpaceDE w:val="false"/>
        <w:spacing w:before="0" w:after="0"/>
        <w:rPr>
          <w:rFonts w:ascii="Times New Roman" w:hAnsi="Times New Roman" w:cs="Times New Roman"/>
          <w:iCs/>
        </w:rPr>
      </w:pPr>
      <w:r>
        <w:rPr>
          <w:rFonts w:cs="Times New Roman" w:ascii="Times New Roman" w:hAnsi="Times New Roman"/>
          <w:iCs/>
        </w:rPr>
        <w:t>Barrister može zastupati stranku na višim sudovima, a solicitor je pravnik od kojeg stranka traži savjet u pravnoj materiji i njegovim posredovanjem stranka stupa u kontakt s barristerom.</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437. Nakon odvajanja anglikanske crkve od Rima u 16.st. koji kralj i kojim aktima ureduje sadržaj crkvenog prava, organizaciju i nadležnost crkvenih sudova, koji crkveni sudovi postoje i kome se može uložiti priziv?</w:t>
      </w:r>
    </w:p>
    <w:p>
      <w:pPr>
        <w:pStyle w:val="Normal"/>
        <w:autoSpaceDE w:val="false"/>
        <w:spacing w:before="0" w:after="0"/>
        <w:rPr>
          <w:rFonts w:ascii="Times New Roman" w:hAnsi="Times New Roman" w:cs="Times New Roman"/>
        </w:rPr>
      </w:pPr>
      <w:r>
        <w:rPr>
          <w:rFonts w:cs="Times New Roman" w:ascii="Times New Roman" w:hAnsi="Times New Roman"/>
        </w:rPr>
        <w:t>Henrik 8. je svojim zakonima, najvažniji je Zakon o vrhovništvu iz 1534., ukinuo samostane i utvrdio da je kralj „jedina vrhovna glava na zemlji“ Engleske crkve (tj. njen upravitelj), država postavlja i plaća svećenike, a parlament zakonima određuje sadržaj crkvenog prava, organizaciju i nadležnost crkvenih sudova. Redoviti crkveni sudovi su: sud arhiđakona, sud biskupa, sud nadbiskupa te Visoki sud delegata. Priziv protiv presude crkvenih sudova upućuje se Pravnom odboru Tajnog savjeta, a ne domu lordova, što je trebalo značiti da su crkveni sudovi (poput Kancelarova suda) potpuno odvojeni od common law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8. Od kada do kada traje puritanska revolucija u Engleskoj te tko, nakon raspuštanja Dugog parlamenta upravlja Engleskom i temeljem kojeg akta?</w:t>
      </w:r>
    </w:p>
    <w:p>
      <w:pPr>
        <w:pStyle w:val="Normal"/>
        <w:autoSpaceDE w:val="false"/>
        <w:spacing w:before="0" w:after="0"/>
        <w:rPr>
          <w:rFonts w:ascii="Times New Roman" w:hAnsi="Times New Roman" w:cs="Times New Roman"/>
        </w:rPr>
      </w:pPr>
      <w:r>
        <w:rPr>
          <w:rFonts w:cs="Times New Roman" w:ascii="Times New Roman" w:hAnsi="Times New Roman"/>
        </w:rPr>
        <w:t>Puritanska revolucija traje od 1642.-1660. Nakon raspuštanja dugog parlamenta (1640.-1653.) 1653. Vojni savjet je donio nešto poput ustava tzv. Sredstvo upravlj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39. Kada započinje tzv Drugi građanski rat u Engleskoj i do kojih značajnih promjena je došlo tijekom slijedećih 10 godina?</w:t>
      </w:r>
    </w:p>
    <w:p>
      <w:pPr>
        <w:pStyle w:val="Normal"/>
        <w:autoSpaceDE w:val="false"/>
        <w:spacing w:before="0" w:after="0"/>
        <w:rPr>
          <w:rFonts w:ascii="Times New Roman" w:hAnsi="Times New Roman" w:cs="Times New Roman"/>
        </w:rPr>
      </w:pPr>
      <w:r>
        <w:rPr>
          <w:rFonts w:cs="Times New Roman" w:ascii="Times New Roman" w:hAnsi="Times New Roman"/>
        </w:rPr>
        <w:t>1648. započinje tzv. 2 građanski rat, u sljedećih 10 godina došlo je do značajnih promjena: 1649/50 Cromwell i njegova vojska su osvojili Irsku i 1650/51 Škotsku, parlament je donio Zakon 1656. kojim ukida vojne službe, tj. ukida još zadnji ostatak feudalnih odnosa, parlament 1651. donosi Zakon o plovidbi koji će doprinijeti razvoji engleskog trgovačkog brodarstva, Cromwell je nakon osam godina nepostojanja gornjeg doma, sazvao parlament 165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0. Kada započinje tzv. 2. građanski rat u Engleskoj i koji se ekstremistički pokreti tada javljaju?</w:t>
      </w:r>
    </w:p>
    <w:p>
      <w:pPr>
        <w:pStyle w:val="Normal"/>
        <w:autoSpaceDE w:val="false"/>
        <w:spacing w:before="0" w:after="0"/>
        <w:rPr>
          <w:rFonts w:ascii="Times New Roman" w:hAnsi="Times New Roman" w:cs="Times New Roman"/>
        </w:rPr>
      </w:pPr>
      <w:r>
        <w:rPr>
          <w:rFonts w:cs="Times New Roman" w:ascii="Times New Roman" w:hAnsi="Times New Roman"/>
        </w:rPr>
        <w:t>1648. započinje tzv, 2. građanski rat koji je sukob između vojne diktature i civilne države, tad su se pojavili ekstremistički socijalni pokreti levelari (izjednačivači) i digeri (kopači), a kao suprotnost njima javljaju se kvekeri (drhtavci).</w:t>
      </w:r>
    </w:p>
    <w:p>
      <w:pPr>
        <w:pStyle w:val="Normal"/>
        <w:autoSpaceDE w:val="false"/>
        <w:spacing w:before="0" w:after="0"/>
        <w:rPr/>
      </w:pPr>
      <w:r>
        <w:rPr>
          <w:rFonts w:cs="Times New Roman" w:ascii="Times New Roman" w:hAnsi="Times New Roman"/>
          <w:b/>
        </w:rPr>
        <w:t>441. Što je to Test Act - Zakon o ispitivanju vjere, kad je donesen i što se njime propisuje?</w:t>
      </w:r>
    </w:p>
    <w:p>
      <w:pPr>
        <w:pStyle w:val="Normal"/>
        <w:autoSpaceDE w:val="false"/>
        <w:spacing w:before="0" w:after="0"/>
        <w:rPr>
          <w:rFonts w:ascii="Times New Roman" w:hAnsi="Times New Roman" w:cs="Times New Roman"/>
        </w:rPr>
      </w:pPr>
      <w:r>
        <w:rPr>
          <w:rFonts w:cs="Times New Roman" w:ascii="Times New Roman" w:hAnsi="Times New Roman"/>
        </w:rPr>
        <w:t>Zakon o ispitivanju vjere (Test Act) je 1673. parlament podastro kralju na potvrdu i zaprijetivši uskraćivanjem poreza prisilio kralja da izađe iz rata protiv Nizozemske. Po tom zakonu državne službe, vojne, sudske, crkvene mogu preuzeti samo osobe koje prisegnu pripadnost Anglikanskoj crkv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442. Kada je donesen i što je propisivao </w:t>
      </w:r>
      <w:r>
        <w:rPr>
          <w:rFonts w:cs="Times New Roman" w:ascii="Times New Roman" w:hAnsi="Times New Roman"/>
          <w:b/>
          <w:i/>
          <w:iCs/>
        </w:rPr>
        <w:t xml:space="preserve">Habeas Corpus Act </w:t>
      </w:r>
      <w:r>
        <w:rPr>
          <w:rFonts w:cs="Times New Roman" w:ascii="Times New Roman" w:hAnsi="Times New Roman"/>
          <w:b/>
          <w:i/>
        </w:rPr>
        <w:t>?</w:t>
      </w:r>
    </w:p>
    <w:p>
      <w:pPr>
        <w:pStyle w:val="Normal"/>
        <w:autoSpaceDE w:val="false"/>
        <w:spacing w:before="0" w:after="0"/>
        <w:rPr>
          <w:rFonts w:ascii="Times New Roman" w:hAnsi="Times New Roman" w:cs="Times New Roman"/>
        </w:rPr>
      </w:pPr>
      <w:r>
        <w:rPr>
          <w:rFonts w:cs="Times New Roman" w:ascii="Times New Roman" w:hAnsi="Times New Roman"/>
        </w:rPr>
        <w:t>Habeas corpus act, 1679.</w:t>
      </w:r>
    </w:p>
    <w:p>
      <w:pPr>
        <w:pStyle w:val="Normal"/>
        <w:autoSpaceDE w:val="false"/>
        <w:spacing w:before="0" w:after="0"/>
        <w:rPr>
          <w:rFonts w:ascii="Times New Roman" w:hAnsi="Times New Roman" w:cs="Times New Roman"/>
        </w:rPr>
      </w:pPr>
      <w:r>
        <w:rPr>
          <w:rFonts w:cs="Times New Roman" w:ascii="Times New Roman" w:hAnsi="Times New Roman"/>
        </w:rPr>
        <w:t>Po ovom zakonu zatvorska služba nekoga može uhititi i držati u zatvoru samo na temelju sudskog naloga, tj. sud ocjenjuje ima li osnove da se nekome oduzme sloboda, pa makar bio kriv za djelo (može se braniti sa slobode).</w:t>
      </w:r>
    </w:p>
    <w:p>
      <w:pPr>
        <w:pStyle w:val="Normal"/>
        <w:autoSpaceDE w:val="false"/>
        <w:spacing w:before="0" w:after="0"/>
        <w:rPr>
          <w:rFonts w:ascii="Times New Roman" w:hAnsi="Times New Roman" w:cs="Times New Roman"/>
        </w:rPr>
      </w:pPr>
      <w:r>
        <w:rPr>
          <w:rFonts w:cs="Times New Roman" w:ascii="Times New Roman" w:hAnsi="Times New Roman"/>
        </w:rPr>
        <w:t>Postoje i takvi slučajevi da zatvorska služba, zbog mogućnosti bijega, ne može čekati nalog za pritvor, nego može osumnjičenog uhititi a nalog za zatvor tražiti od suda naknadno. Upravo to uređuje ovaj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 Kada je građanin zatvoren bez naloga, mora mu u roku 24 sata biti predana pismena obavijest o djelu koje mu se pripisuje i zbog kojega je u zatvoru. Izdavanje ove obavijesti (tj. naknadnog naloga za uhićenje) može tražiti ne samo uhićeni, njegova rodbina i prijatelji nego je to dužnost same zatvorske službe, koja bez naloga nikoga ne smije držati u zatvoru.</w:t>
      </w:r>
    </w:p>
    <w:p>
      <w:pPr>
        <w:pStyle w:val="Normal"/>
        <w:autoSpaceDE w:val="false"/>
        <w:spacing w:before="0" w:after="0"/>
        <w:ind w:firstLine="708"/>
        <w:rPr>
          <w:rFonts w:ascii="Times New Roman" w:hAnsi="Times New Roman" w:cs="Times New Roman"/>
        </w:rPr>
      </w:pPr>
      <w:r>
        <w:rPr>
          <w:rFonts w:cs="Times New Roman" w:ascii="Times New Roman" w:hAnsi="Times New Roman"/>
        </w:rPr>
        <w:t>- Sam zatvor je potreban samo ako se osumnjičenom pripisuje zločin veleizdaje ili kakav drugi težak zločin; samo za te slučajeve sud će izdati nalog za uhićenje; inače izdat će nalog da zatvorska služba uhićenog pusti uz novčano jamstvo, da ga pusti bez jamstva, ali će postupak protiv te osobe biti nastavljen ili da ga pusti i da se postupak posve obustavi.</w:t>
      </w:r>
    </w:p>
    <w:p>
      <w:pPr>
        <w:pStyle w:val="Normal"/>
        <w:autoSpaceDE w:val="false"/>
        <w:spacing w:before="0" w:after="0"/>
        <w:ind w:firstLine="708"/>
        <w:rPr/>
      </w:pPr>
      <w:r>
        <w:rPr>
          <w:rFonts w:cs="Times New Roman" w:ascii="Times New Roman" w:hAnsi="Times New Roman"/>
        </w:rPr>
        <w:t>- Ako je sud izdao nalog (habeas corpus) da se osumnjičenog zadrži u zatvoru, ta osoba mora u roku 20 dana biti izvedena pred veliku porotu (optužena porota) koja će odlučiti da li su navodi optužbe dovoljni da se protiv okrivljenog produži kazneni postupak, odnosno da ga se izruči sudu.</w:t>
      </w:r>
    </w:p>
    <w:p>
      <w:pPr>
        <w:pStyle w:val="Normal"/>
        <w:autoSpaceDE w:val="false"/>
        <w:spacing w:before="0" w:after="0"/>
        <w:ind w:firstLine="708"/>
        <w:rPr>
          <w:rFonts w:ascii="Times New Roman" w:hAnsi="Times New Roman" w:cs="Times New Roman"/>
        </w:rPr>
      </w:pPr>
      <w:r>
        <w:rPr>
          <w:rFonts w:cs="Times New Roman" w:ascii="Times New Roman" w:hAnsi="Times New Roman"/>
        </w:rPr>
        <w:t>- Nitko ne može biti ponovno zatvoren iz istog razloga zbog kojeg je već bio pritvoren pa oslobođen.</w:t>
      </w:r>
    </w:p>
    <w:p>
      <w:pPr>
        <w:pStyle w:val="Normal"/>
        <w:autoSpaceDE w:val="false"/>
        <w:spacing w:before="0" w:after="0"/>
        <w:ind w:firstLine="708"/>
        <w:rPr>
          <w:rFonts w:ascii="Times New Roman" w:hAnsi="Times New Roman" w:cs="Times New Roman"/>
        </w:rPr>
      </w:pPr>
      <w:r>
        <w:rPr>
          <w:rFonts w:cs="Times New Roman" w:ascii="Times New Roman" w:hAnsi="Times New Roman"/>
        </w:rPr>
        <w:t>- Protiv zatvorskih službenika (od 19. st. to je policija) kao i protiv sudaca koji bi povrijedili odredbe Habeas corpus act-a predviđene su velike novčane globe u korist samog uhićenog, odnosno u ponovljenom slučaju nepoštivanju tog zakona ti službenici gube službu. Zatvorski službenik za nepoštivanje tog Zakona plaća kaznu 100 funta, a sudac 500 funta.</w:t>
      </w:r>
    </w:p>
    <w:p>
      <w:pPr>
        <w:pStyle w:val="Normal"/>
        <w:autoSpaceDE w:val="false"/>
        <w:spacing w:before="0" w:after="0"/>
        <w:rPr/>
      </w:pPr>
      <w:r>
        <w:rPr>
          <w:rFonts w:cs="Times New Roman" w:ascii="Times New Roman" w:hAnsi="Times New Roman"/>
          <w:b/>
        </w:rPr>
        <w:t>443. Kada je donesen i što je regulirao Zakon prava (</w:t>
      </w:r>
      <w:r>
        <w:rPr>
          <w:rFonts w:cs="Times New Roman" w:ascii="Times New Roman" w:hAnsi="Times New Roman"/>
          <w:b/>
          <w:i/>
          <w:iCs/>
        </w:rPr>
        <w:t>Bill of Rights</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Zakon prava (Bill of Rights), 1689.</w:t>
      </w:r>
    </w:p>
    <w:p>
      <w:pPr>
        <w:pStyle w:val="Normal"/>
        <w:autoSpaceDE w:val="false"/>
        <w:spacing w:before="0" w:after="0"/>
        <w:rPr>
          <w:rFonts w:ascii="Times New Roman" w:hAnsi="Times New Roman" w:cs="Times New Roman"/>
        </w:rPr>
      </w:pPr>
      <w:r>
        <w:rPr>
          <w:rFonts w:cs="Times New Roman" w:ascii="Times New Roman" w:hAnsi="Times New Roman"/>
        </w:rPr>
        <w:t>Ovaj Zakon je djelo Slavne revolucije i jedan od najvažnijih ustavnih zakona. Taj akt određuje:</w:t>
      </w:r>
    </w:p>
    <w:p>
      <w:pPr>
        <w:pStyle w:val="Normal"/>
        <w:autoSpaceDE w:val="false"/>
        <w:spacing w:before="0" w:after="0"/>
        <w:ind w:firstLine="708"/>
        <w:rPr/>
      </w:pPr>
      <w:r>
        <w:rPr>
          <w:rFonts w:cs="Times New Roman" w:ascii="Times New Roman" w:hAnsi="Times New Roman"/>
        </w:rPr>
        <w:t>- Kralj ne može zabraniti primjenu zakona niti osloboditi nekoga obveze koju zakon nameće, tj. zakon je obvezan i za kralja.</w:t>
      </w:r>
    </w:p>
    <w:p>
      <w:pPr>
        <w:pStyle w:val="Normal"/>
        <w:autoSpaceDE w:val="false"/>
        <w:spacing w:before="0" w:after="0"/>
        <w:rPr>
          <w:rFonts w:ascii="Times New Roman" w:hAnsi="Times New Roman" w:cs="Times New Roman"/>
        </w:rPr>
      </w:pPr>
      <w:r>
        <w:rPr>
          <w:rFonts w:cs="Times New Roman" w:ascii="Times New Roman" w:hAnsi="Times New Roman"/>
        </w:rPr>
        <w:tab/>
        <w:t>- Sudska je organizacija određena i stalna, i protuzakonito je uspostavljanje izvanrednih sudova.</w:t>
      </w:r>
    </w:p>
    <w:p>
      <w:pPr>
        <w:pStyle w:val="Normal"/>
        <w:autoSpaceDE w:val="false"/>
        <w:spacing w:before="0" w:after="0"/>
        <w:rPr>
          <w:rFonts w:ascii="Times New Roman" w:hAnsi="Times New Roman" w:cs="Times New Roman"/>
        </w:rPr>
      </w:pPr>
      <w:r>
        <w:rPr>
          <w:rFonts w:cs="Times New Roman" w:ascii="Times New Roman" w:hAnsi="Times New Roman"/>
        </w:rPr>
        <w:tab/>
        <w:t>- Zakonom je određen način izbora porotnika i uspostavljanje liste porotnika.</w:t>
      </w:r>
    </w:p>
    <w:p>
      <w:pPr>
        <w:pStyle w:val="Normal"/>
        <w:autoSpaceDE w:val="false"/>
        <w:spacing w:before="0" w:after="0"/>
        <w:rPr>
          <w:rFonts w:ascii="Times New Roman" w:hAnsi="Times New Roman" w:cs="Times New Roman"/>
        </w:rPr>
      </w:pPr>
      <w:r>
        <w:rPr>
          <w:rFonts w:cs="Times New Roman" w:ascii="Times New Roman" w:hAnsi="Times New Roman"/>
        </w:rPr>
        <w:tab/>
        <w:t>- Ne mogu se zahtijevati prekomjerna jamstva ni dosuđivati prekomjerne globe, ni okrutne ili neuobičajene kazne.</w:t>
      </w:r>
    </w:p>
    <w:p>
      <w:pPr>
        <w:pStyle w:val="Normal"/>
        <w:autoSpaceDE w:val="false"/>
        <w:spacing w:before="0" w:after="0"/>
        <w:rPr>
          <w:rFonts w:ascii="Times New Roman" w:hAnsi="Times New Roman" w:cs="Times New Roman"/>
        </w:rPr>
      </w:pPr>
      <w:r>
        <w:rPr>
          <w:rFonts w:cs="Times New Roman" w:ascii="Times New Roman" w:hAnsi="Times New Roman"/>
        </w:rPr>
        <w:tab/>
        <w:t>- Svaki Englez – protestant može nositi oružje za osobnu obranu.</w:t>
      </w:r>
    </w:p>
    <w:p>
      <w:pPr>
        <w:pStyle w:val="Normal"/>
        <w:autoSpaceDE w:val="false"/>
        <w:spacing w:before="0" w:after="0"/>
        <w:rPr>
          <w:rFonts w:ascii="Times New Roman" w:hAnsi="Times New Roman" w:cs="Times New Roman"/>
        </w:rPr>
      </w:pPr>
      <w:r>
        <w:rPr>
          <w:rFonts w:cs="Times New Roman" w:ascii="Times New Roman" w:hAnsi="Times New Roman"/>
        </w:rPr>
        <w:tab/>
        <w:t>- Svaki Englez ima pravo podnijeti peticiju parlamentu.</w:t>
      </w:r>
    </w:p>
    <w:p>
      <w:pPr>
        <w:pStyle w:val="Normal"/>
        <w:autoSpaceDE w:val="false"/>
        <w:spacing w:before="0" w:after="0"/>
        <w:rPr>
          <w:rFonts w:ascii="Times New Roman" w:hAnsi="Times New Roman" w:cs="Times New Roman"/>
        </w:rPr>
      </w:pPr>
      <w:r>
        <w:rPr>
          <w:rFonts w:cs="Times New Roman" w:ascii="Times New Roman" w:hAnsi="Times New Roman"/>
        </w:rPr>
        <w:tab/>
        <w:t>- Sloboda govora, rasprave i postupka u parlamentu je bez ikakvih ograničenja (do 1887.) i ne može biti predmet optužbe ili pitanja ni na kakvu sudu ili mjestu izvan parlamenta.</w:t>
      </w:r>
    </w:p>
    <w:p>
      <w:pPr>
        <w:pStyle w:val="Normal"/>
        <w:autoSpaceDE w:val="false"/>
        <w:spacing w:before="0" w:after="0"/>
        <w:rPr>
          <w:rFonts w:ascii="Times New Roman" w:hAnsi="Times New Roman" w:cs="Times New Roman"/>
        </w:rPr>
      </w:pPr>
      <w:r>
        <w:rPr>
          <w:rFonts w:cs="Times New Roman" w:ascii="Times New Roman" w:hAnsi="Times New Roman"/>
        </w:rPr>
        <w:tab/>
        <w:t>- Zabranjeno je podići i držati stajaću vojsku u Kraljevstvu za vrijeme mira bez odobrenja parlamenta, tj. bez odobrenja parlamenta kralj ne može držati čak ni dobrovoljce.</w:t>
      </w:r>
    </w:p>
    <w:p>
      <w:pPr>
        <w:pStyle w:val="Normal"/>
        <w:autoSpaceDE w:val="false"/>
        <w:spacing w:before="0" w:after="0"/>
        <w:rPr>
          <w:rFonts w:ascii="Times New Roman" w:hAnsi="Times New Roman" w:cs="Times New Roman"/>
        </w:rPr>
      </w:pPr>
      <w:r>
        <w:rPr>
          <w:rFonts w:cs="Times New Roman" w:ascii="Times New Roman" w:hAnsi="Times New Roman"/>
        </w:rPr>
        <w:tab/>
        <w:t>- Parlament zakonom određuje način i vrstu prikupljanja sredstava te svrhe u koje će biti utrošena.</w:t>
      </w:r>
    </w:p>
    <w:p>
      <w:pPr>
        <w:pStyle w:val="Normal"/>
        <w:autoSpaceDE w:val="false"/>
        <w:spacing w:before="0" w:after="0"/>
        <w:rPr>
          <w:rFonts w:ascii="Times New Roman" w:hAnsi="Times New Roman" w:cs="Times New Roman"/>
        </w:rPr>
      </w:pPr>
      <w:r>
        <w:rPr>
          <w:rFonts w:cs="Times New Roman" w:ascii="Times New Roman" w:hAnsi="Times New Roman"/>
        </w:rPr>
        <w:tab/>
        <w:t>- Izbori za parlament moraju biti slobodni, i parlament treba biti često na okou (od 1649.g. parlament je biran na 3 godine; od 1715. biran je na 7 godina; od 1911. biran je na 5 godina).</w:t>
      </w:r>
    </w:p>
    <w:p>
      <w:pPr>
        <w:pStyle w:val="Normal"/>
        <w:autoSpaceDE w:val="false"/>
        <w:spacing w:before="0" w:after="0"/>
        <w:rPr/>
      </w:pPr>
      <w:r>
        <w:rPr>
          <w:rFonts w:cs="Times New Roman" w:ascii="Times New Roman" w:hAnsi="Times New Roman"/>
          <w:b/>
        </w:rPr>
        <w:t>444. Kada je donesen i što je regulirao Zakon o naslijeđu prijestolja (Act of Settlement)?</w:t>
      </w:r>
    </w:p>
    <w:p>
      <w:pPr>
        <w:pStyle w:val="Normal"/>
        <w:autoSpaceDE w:val="false"/>
        <w:spacing w:before="0" w:after="0"/>
        <w:rPr>
          <w:rFonts w:ascii="Times New Roman" w:hAnsi="Times New Roman" w:cs="Times New Roman"/>
        </w:rPr>
      </w:pPr>
      <w:r>
        <w:rPr>
          <w:rFonts w:cs="Times New Roman" w:ascii="Times New Roman" w:hAnsi="Times New Roman"/>
        </w:rPr>
        <w:t>Zakon o nasljeđu prijestolja (Act of Settlement), 1701.</w:t>
      </w:r>
    </w:p>
    <w:p>
      <w:pPr>
        <w:pStyle w:val="Normal"/>
        <w:autoSpaceDE w:val="false"/>
        <w:spacing w:before="0" w:after="0"/>
        <w:rPr>
          <w:rFonts w:ascii="Times New Roman" w:hAnsi="Times New Roman" w:cs="Times New Roman"/>
        </w:rPr>
      </w:pPr>
      <w:r>
        <w:rPr>
          <w:rFonts w:cs="Times New Roman" w:ascii="Times New Roman" w:hAnsi="Times New Roman"/>
        </w:rPr>
        <w:t>Ovaj zakon određuje:</w:t>
      </w:r>
    </w:p>
    <w:p>
      <w:pPr>
        <w:pStyle w:val="Normal"/>
        <w:autoSpaceDE w:val="false"/>
        <w:spacing w:before="0" w:after="0"/>
        <w:ind w:firstLine="708"/>
        <w:rPr/>
      </w:pPr>
      <w:r>
        <w:rPr>
          <w:rFonts w:cs="Times New Roman" w:ascii="Times New Roman" w:hAnsi="Times New Roman"/>
        </w:rPr>
        <w:t>- Kraljevi Engleske moraju biti protestantske vjere.</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 ne može napustiti Englesku bez odobrenja parlamenta.</w:t>
      </w:r>
    </w:p>
    <w:p>
      <w:pPr>
        <w:pStyle w:val="Normal"/>
        <w:autoSpaceDE w:val="false"/>
        <w:spacing w:before="0" w:after="0"/>
        <w:ind w:firstLine="708"/>
        <w:rPr>
          <w:rFonts w:ascii="Times New Roman" w:hAnsi="Times New Roman" w:cs="Times New Roman"/>
        </w:rPr>
      </w:pPr>
      <w:r>
        <w:rPr>
          <w:rFonts w:cs="Times New Roman" w:ascii="Times New Roman" w:hAnsi="Times New Roman"/>
        </w:rPr>
        <w:t>- Samo parlament može objaviti rat zbog kraljevih privatnih posjeda (misli se na kneževinu Hanover).</w:t>
      </w:r>
    </w:p>
    <w:p>
      <w:pPr>
        <w:pStyle w:val="Normal"/>
        <w:autoSpaceDE w:val="false"/>
        <w:spacing w:before="0" w:after="0"/>
        <w:ind w:firstLine="708"/>
        <w:rPr>
          <w:rFonts w:ascii="Times New Roman" w:hAnsi="Times New Roman" w:cs="Times New Roman"/>
        </w:rPr>
      </w:pPr>
      <w:r>
        <w:rPr>
          <w:rFonts w:cs="Times New Roman" w:ascii="Times New Roman" w:hAnsi="Times New Roman"/>
        </w:rPr>
        <w:t>- Stranac ne može biti član kraljeva Tajnog savjeta (to je tijelo u 17. st. imalo 50-60 članova; dio njega je vlada, ministri).</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 ne može obustaviti postupak impeachmenta.</w:t>
      </w:r>
    </w:p>
    <w:p>
      <w:pPr>
        <w:pStyle w:val="Normal"/>
        <w:autoSpaceDE w:val="false"/>
        <w:spacing w:before="0" w:after="0"/>
        <w:ind w:firstLine="708"/>
        <w:rPr>
          <w:rFonts w:ascii="Times New Roman" w:hAnsi="Times New Roman" w:cs="Times New Roman"/>
        </w:rPr>
      </w:pPr>
      <w:r>
        <w:rPr>
          <w:rFonts w:cs="Times New Roman" w:ascii="Times New Roman" w:hAnsi="Times New Roman"/>
        </w:rPr>
        <w:t>- Kraljev akt je izvršen samo ako uz kraljev potpis ima i supotpis člana Tajnog savjeta, tj. ministra.</w:t>
      </w:r>
    </w:p>
    <w:p>
      <w:pPr>
        <w:pStyle w:val="Normal"/>
        <w:autoSpaceDE w:val="false"/>
        <w:spacing w:before="0" w:after="0"/>
        <w:ind w:firstLine="708"/>
        <w:rPr>
          <w:rFonts w:ascii="Times New Roman" w:hAnsi="Times New Roman" w:cs="Times New Roman"/>
        </w:rPr>
      </w:pPr>
      <w:r>
        <w:rPr>
          <w:rFonts w:cs="Times New Roman" w:ascii="Times New Roman" w:hAnsi="Times New Roman"/>
        </w:rPr>
        <w:t>- Državni službenik ne može biti član donjeg doma (1706. izmijenjeno: ako člana donjeg doma primi položaj ministra, gubi mandat, a na raspisanim dopunskim izborima i on se može kandidirati, pa ako bude izabran, onda može biti i ministar i član donjeg doma; ali je ostalo opće pravilo da članovi donjeg doma ne mogu biti državni službenici, osim ministri; pravilo reizbora je posve ukinuto 1926.).</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 Suci su doživotno imenovani s obzirom na njihovo dobro vladanje, pa će i službu zadržati dok se dobro vladaju (tj. stalnost sudskih zvanj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5. Što je to Privy Council i koja mu je funkcija?</w:t>
      </w:r>
    </w:p>
    <w:p>
      <w:pPr>
        <w:pStyle w:val="Normal"/>
        <w:autoSpaceDE w:val="false"/>
        <w:spacing w:before="0" w:after="0"/>
        <w:rPr>
          <w:rFonts w:ascii="Times New Roman" w:hAnsi="Times New Roman" w:cs="Times New Roman"/>
        </w:rPr>
      </w:pPr>
      <w:r>
        <w:rPr>
          <w:rFonts w:cs="Times New Roman" w:ascii="Times New Roman" w:hAnsi="Times New Roman"/>
        </w:rPr>
        <w:t>Iz vremena Henrika 8. potječe tijelo koje još uvijek postoji koje je nazvano Privy Council (Tajni savjet) kao skup kraljevih savjetnika o državnim poslovima. Kraljevi savjetnici su bili i oni koji su vodili pojedine resore (minist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446. Kada se u Engleskoj donosi prvi </w:t>
      </w:r>
      <w:r>
        <w:rPr>
          <w:rFonts w:cs="Times New Roman" w:ascii="Times New Roman" w:hAnsi="Times New Roman"/>
          <w:b/>
          <w:i/>
          <w:iCs/>
        </w:rPr>
        <w:t>Izborni zakon (Reform Bill)?</w:t>
      </w:r>
    </w:p>
    <w:p>
      <w:pPr>
        <w:pStyle w:val="Normal"/>
        <w:autoSpaceDE w:val="false"/>
        <w:spacing w:before="0" w:after="0"/>
        <w:rPr>
          <w:rFonts w:ascii="Times New Roman" w:hAnsi="Times New Roman" w:cs="Times New Roman"/>
          <w:iCs/>
        </w:rPr>
      </w:pPr>
      <w:r>
        <w:rPr>
          <w:rFonts w:cs="Times New Roman" w:ascii="Times New Roman" w:hAnsi="Times New Roman"/>
          <w:iCs/>
        </w:rPr>
        <w:t>1932. donesen je prvi Izborni zakon (Reform Bill). Ovaj zakon je imao 2 cilja:</w:t>
      </w:r>
    </w:p>
    <w:p>
      <w:pPr>
        <w:pStyle w:val="Normal"/>
        <w:autoSpaceDE w:val="false"/>
        <w:spacing w:before="0" w:after="0"/>
        <w:rPr>
          <w:rFonts w:ascii="Times New Roman" w:hAnsi="Times New Roman" w:cs="Times New Roman"/>
          <w:iCs/>
        </w:rPr>
      </w:pPr>
      <w:r>
        <w:rPr>
          <w:rFonts w:cs="Times New Roman" w:ascii="Times New Roman" w:hAnsi="Times New Roman"/>
          <w:iCs/>
        </w:rPr>
        <w:t>- biračko pravo vezati za broj stanovnika (a ne prostor ili svojstvo korporacije)</w:t>
      </w:r>
    </w:p>
    <w:p>
      <w:pPr>
        <w:pStyle w:val="Normal"/>
        <w:autoSpaceDE w:val="false"/>
        <w:spacing w:before="0" w:after="0"/>
        <w:rPr>
          <w:rFonts w:ascii="Times New Roman" w:hAnsi="Times New Roman" w:cs="Times New Roman"/>
          <w:iCs/>
        </w:rPr>
      </w:pPr>
      <w:r>
        <w:rPr>
          <w:rFonts w:cs="Times New Roman" w:ascii="Times New Roman" w:hAnsi="Times New Roman"/>
          <w:iCs/>
        </w:rPr>
        <w:t>- dati biračko pravo onim „društvenim grupama koje će ga odgovorno i uspješno iskoristiti“, a jamstvo za to je njihov imovinski uspjeh u životu</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pPr>
      <w:r>
        <w:rPr>
          <w:rFonts w:cs="Times New Roman" w:ascii="Times New Roman" w:hAnsi="Times New Roman"/>
          <w:b/>
        </w:rPr>
        <w:t>447. Kada u Engleskoj biračko pravo dobivaju žene?</w:t>
      </w:r>
    </w:p>
    <w:p>
      <w:pPr>
        <w:pStyle w:val="Normal"/>
        <w:autoSpaceDE w:val="false"/>
        <w:spacing w:before="0" w:after="0"/>
        <w:rPr>
          <w:rFonts w:ascii="Times New Roman" w:hAnsi="Times New Roman" w:cs="Times New Roman"/>
        </w:rPr>
      </w:pPr>
      <w:r>
        <w:rPr>
          <w:rFonts w:cs="Times New Roman" w:ascii="Times New Roman" w:hAnsi="Times New Roman"/>
        </w:rPr>
        <w:t>Biračko pravo žene u Engleskoj dobivaju 1918. još za vrijeme rata parlament je donio zakon kojim je uvedeno opće pravo glasa za muškarce koji imaju 21. godinu i za žene koje su navršile 30 godina života. Deset godina kasnije 1928. bilo je uvedeno opće i jednako pravo glasa za muškarce i žene koji su navršili 21. godinu života. Ta dobna granica ostat će do 1969. kad će aktivno biračko pravo dobiti svi sa 18. godina, a pasivno biračko pravo će ostati vezano za navršenu 21. god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48. Koje su najniži sudovi u Engleskom sudbenom sustavu?</w:t>
      </w:r>
    </w:p>
    <w:p>
      <w:pPr>
        <w:pStyle w:val="Normal"/>
        <w:autoSpaceDE w:val="false"/>
        <w:spacing w:before="0" w:after="0"/>
        <w:rPr>
          <w:rFonts w:ascii="Times New Roman" w:hAnsi="Times New Roman" w:cs="Times New Roman"/>
        </w:rPr>
      </w:pPr>
      <w:r>
        <w:rPr>
          <w:rFonts w:cs="Times New Roman" w:ascii="Times New Roman" w:hAnsi="Times New Roman"/>
        </w:rPr>
        <w:t>Najniži su sudovi mirovnih sudaca (njihov službeni naziv je magistrates courts) koji sude kao vijeće od najmanje 2 ili vijeće od 2-9 sudaca (kad sude uz porotu). Mirovni suci nisu plaćeni, to su naši porot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449. Kada je osnovan sud </w:t>
      </w:r>
      <w:r>
        <w:rPr>
          <w:rFonts w:cs="Times New Roman" w:ascii="Times New Roman" w:hAnsi="Times New Roman"/>
          <w:b/>
          <w:i/>
          <w:iCs/>
        </w:rPr>
        <w:t xml:space="preserve">Star Chamber </w:t>
      </w:r>
      <w:r>
        <w:rPr>
          <w:rFonts w:cs="Times New Roman" w:ascii="Times New Roman" w:hAnsi="Times New Roman"/>
          <w:b/>
        </w:rPr>
        <w:t>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Star Chamber – Zvjezdana komora je sud koji je nazvan po zvijezdanom stropu u kojoj je zasjedano osnovan je 1487. bio je vrsta odbora parlamenta koji je vršio sudbenost Henriku 7. on je bio glavno sredstvo sprječavanja držanja vojnih družina, njihovih privatnih ratova, njihovih prijetnja porotama i sudovima, tj. taj je sud osiguravao nezavisnost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450. Kada je donesena Peticija prava i što se njome proklamira?</w:t>
      </w:r>
    </w:p>
    <w:p>
      <w:pPr>
        <w:pStyle w:val="Normal"/>
        <w:autoSpaceDE w:val="false"/>
        <w:spacing w:before="0" w:after="0"/>
        <w:rPr>
          <w:rFonts w:ascii="Times New Roman" w:hAnsi="Times New Roman" w:cs="Times New Roman"/>
        </w:rPr>
      </w:pPr>
      <w:r>
        <w:rPr>
          <w:rFonts w:cs="Times New Roman" w:ascii="Times New Roman" w:hAnsi="Times New Roman"/>
        </w:rPr>
        <w:t>Peticija prava je donesena 1628., taj akt priziva stara i nezastariva prava koja potječu iz 13. i 14. st. i kojima starost daje svojstvo prava. Peticija u 9 članova nabraja ta prava i njihove povrede i 10. sve to ponovno sažimlje:</w:t>
      </w:r>
    </w:p>
    <w:p>
      <w:pPr>
        <w:pStyle w:val="Normal"/>
        <w:autoSpaceDE w:val="false"/>
        <w:spacing w:before="0" w:after="0"/>
        <w:rPr>
          <w:rFonts w:ascii="Times New Roman" w:hAnsi="Times New Roman" w:cs="Times New Roman"/>
        </w:rPr>
      </w:pPr>
      <w:r>
        <w:rPr>
          <w:rFonts w:cs="Times New Roman" w:ascii="Times New Roman" w:hAnsi="Times New Roman"/>
        </w:rPr>
        <w:t>- kralj ne može bez odobrenja parlamenta nametnuti poreze čak ni u obliku zajma ili dobrovoljnog doprinosa ili besplatnih darova</w:t>
      </w:r>
    </w:p>
    <w:p>
      <w:pPr>
        <w:pStyle w:val="Normal"/>
        <w:autoSpaceDE w:val="false"/>
        <w:spacing w:before="0" w:after="0"/>
        <w:rPr>
          <w:rFonts w:ascii="Times New Roman" w:hAnsi="Times New Roman" w:cs="Times New Roman"/>
        </w:rPr>
      </w:pPr>
      <w:r>
        <w:rPr>
          <w:rFonts w:cs="Times New Roman" w:ascii="Times New Roman" w:hAnsi="Times New Roman"/>
        </w:rPr>
        <w:t>- nitko ne može biti gonjen ili kažnjen zato što je odbio platiti poreze koji parlament nije odobrio</w:t>
      </w:r>
    </w:p>
    <w:p>
      <w:pPr>
        <w:pStyle w:val="Normal"/>
        <w:autoSpaceDE w:val="false"/>
        <w:spacing w:before="0" w:after="0"/>
        <w:rPr>
          <w:rFonts w:ascii="Times New Roman" w:hAnsi="Times New Roman" w:cs="Times New Roman"/>
        </w:rPr>
      </w:pPr>
      <w:r>
        <w:rPr>
          <w:rFonts w:cs="Times New Roman" w:ascii="Times New Roman" w:hAnsi="Times New Roman"/>
        </w:rPr>
        <w:t>- nitko ne može biti lišen svojih prirodnih sudaca (porote, tj. suda jednakih), niti su zakoniti izuzetni ili izvanredni, bilo civilni ili vojni sudovi</w:t>
      </w:r>
    </w:p>
    <w:p>
      <w:pPr>
        <w:pStyle w:val="Normal"/>
        <w:autoSpaceDE w:val="false"/>
        <w:spacing w:before="0" w:after="0"/>
        <w:rPr>
          <w:rFonts w:ascii="Times New Roman" w:hAnsi="Times New Roman" w:cs="Times New Roman"/>
        </w:rPr>
      </w:pPr>
      <w:r>
        <w:rPr>
          <w:rFonts w:cs="Times New Roman" w:ascii="Times New Roman" w:hAnsi="Times New Roman"/>
        </w:rPr>
        <w:t>- smještaj kraljeve vojske (kopnene ili pomorske) kao građana-pojedinaca je zakoni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1. Objasnite što je to ustanak Lolarda, kada se odvijao i tko mu je bio ideolog?</w:t>
      </w:r>
    </w:p>
    <w:p>
      <w:pPr>
        <w:pStyle w:val="Normal"/>
        <w:autoSpaceDE w:val="false"/>
        <w:spacing w:before="0" w:after="0"/>
        <w:rPr>
          <w:rFonts w:ascii="Times New Roman" w:hAnsi="Times New Roman" w:cs="Times New Roman"/>
        </w:rPr>
      </w:pPr>
      <w:r>
        <w:rPr>
          <w:rFonts w:cs="Times New Roman" w:ascii="Times New Roman" w:hAnsi="Times New Roman"/>
        </w:rPr>
        <w:t>Ustanak Lolarda se odvijao 1381., a ideolog mu je bio oxfordski profesor Wieliffe, njegove pristaše su nazvali lolardi. Lolardi su svu pažnju usmjerili protiv svjetovne vlasti crkve i njenog bogatstva, a svoje su pristaše nalazili među seljacima, građanima, ali i u nižem plemst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52. Koje upravne jedinice postoje u Engleskoj od kraja 19. st., tko je na njihovu čelu i na osnovu kojeg zakona su stvorene?</w:t>
      </w:r>
    </w:p>
    <w:p>
      <w:pPr>
        <w:pStyle w:val="Normal"/>
        <w:autoSpaceDE w:val="false"/>
        <w:spacing w:before="0" w:after="0"/>
        <w:rPr>
          <w:rFonts w:ascii="Times New Roman" w:hAnsi="Times New Roman" w:cs="Times New Roman"/>
        </w:rPr>
      </w:pPr>
      <w:r>
        <w:rPr>
          <w:rFonts w:cs="Times New Roman" w:ascii="Times New Roman" w:hAnsi="Times New Roman"/>
        </w:rPr>
        <w:t>Zakonom o mjesnoj upravi u izvangradskim područjima iz 1888. uređeno je da su najveće upravne jedinice grofovije, s time da neki veliki gradovi imaju svojstvo grofovije. Grofovijom upravlja izabrano vijeće grofovije. Manje jedinice od grofovije su kotarevi kojih u grofiji ima 5-6, a njima upravlja vijeće kotara. Seoski kotari se dijele na župe, kojima upravlja vijeće žup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3. Od 1832. - 1969. g. u Engleskoj je provedeno 6 izbornih reformi. Navedite godine u kojima su reforme izvršene i koje novine donose posljednje tri reforme?</w:t>
      </w:r>
    </w:p>
    <w:p>
      <w:pPr>
        <w:pStyle w:val="Normal"/>
        <w:autoSpaceDE w:val="false"/>
        <w:spacing w:before="0" w:after="0"/>
        <w:rPr>
          <w:rFonts w:ascii="Times New Roman" w:hAnsi="Times New Roman" w:cs="Times New Roman"/>
        </w:rPr>
      </w:pPr>
      <w:r>
        <w:rPr>
          <w:rFonts w:cs="Times New Roman" w:ascii="Times New Roman" w:hAnsi="Times New Roman"/>
        </w:rPr>
        <w:t>1832., 1867., 1884.,</w:t>
      </w:r>
    </w:p>
    <w:p>
      <w:pPr>
        <w:pStyle w:val="Normal"/>
        <w:autoSpaceDE w:val="false"/>
        <w:spacing w:before="0" w:after="0"/>
        <w:rPr>
          <w:rFonts w:ascii="Times New Roman" w:hAnsi="Times New Roman" w:cs="Times New Roman"/>
        </w:rPr>
      </w:pPr>
      <w:r>
        <w:rPr>
          <w:rFonts w:cs="Times New Roman" w:ascii="Times New Roman" w:hAnsi="Times New Roman"/>
        </w:rPr>
        <w:t>1918. (po tom zakonu muškarci imaju pravo glasa s 21., a žene sa 30 godina života)</w:t>
      </w:r>
    </w:p>
    <w:p>
      <w:pPr>
        <w:pStyle w:val="Normal"/>
        <w:autoSpaceDE w:val="false"/>
        <w:spacing w:before="0" w:after="0"/>
        <w:rPr>
          <w:rFonts w:ascii="Times New Roman" w:hAnsi="Times New Roman" w:cs="Times New Roman"/>
        </w:rPr>
      </w:pPr>
      <w:r>
        <w:rPr>
          <w:rFonts w:cs="Times New Roman" w:ascii="Times New Roman" w:hAnsi="Times New Roman"/>
        </w:rPr>
        <w:t>1928. (opće i jednako pravo glasa dobivaju muškarci i žene s 21 godinom)</w:t>
      </w:r>
    </w:p>
    <w:p>
      <w:pPr>
        <w:pStyle w:val="Normal"/>
        <w:autoSpaceDE w:val="false"/>
        <w:spacing w:before="0" w:after="0"/>
        <w:rPr>
          <w:rFonts w:ascii="Times New Roman" w:hAnsi="Times New Roman" w:cs="Times New Roman"/>
        </w:rPr>
      </w:pPr>
      <w:r>
        <w:rPr>
          <w:rFonts w:cs="Times New Roman" w:ascii="Times New Roman" w:hAnsi="Times New Roman"/>
        </w:rPr>
        <w:t>1969. (svi imaju pravo glasa s 18 godina, a pasivno biračko pravo ostaje s navršenom 21 godinom živo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4. Kada je osnovan sud visokog povjerenstva (Court of High Commission) i o cemu se taj sud brinuo?</w:t>
      </w:r>
    </w:p>
    <w:p>
      <w:pPr>
        <w:pStyle w:val="Normal"/>
        <w:autoSpaceDE w:val="false"/>
        <w:spacing w:before="0" w:after="0"/>
        <w:rPr>
          <w:rFonts w:ascii="Times New Roman" w:hAnsi="Times New Roman" w:cs="Times New Roman"/>
        </w:rPr>
      </w:pPr>
      <w:r>
        <w:rPr>
          <w:rFonts w:cs="Times New Roman" w:ascii="Times New Roman" w:hAnsi="Times New Roman"/>
        </w:rPr>
        <w:t>Sud visokog povjerenstva osnovan 1539. on se brinuo za čistoću ideologije-progonio heretike, razvratnike, propagandu protiv državne crkve, vršio cenzuru, gonio skitnice i sumnj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5. Kada se sastao tzv. Viteški parlament i koje su njegove glavne odluke?</w:t>
      </w:r>
    </w:p>
    <w:p>
      <w:pPr>
        <w:pStyle w:val="Normal"/>
        <w:autoSpaceDE w:val="false"/>
        <w:spacing w:before="0" w:after="0"/>
        <w:rPr>
          <w:rFonts w:ascii="Times New Roman" w:hAnsi="Times New Roman" w:cs="Times New Roman"/>
        </w:rPr>
      </w:pPr>
      <w:r>
        <w:rPr>
          <w:rFonts w:cs="Times New Roman" w:ascii="Times New Roman" w:hAnsi="Times New Roman"/>
        </w:rPr>
        <w:t>Viteški parlament se sastao 1661., ušao je u povijest što od njega potječe dvostranački sustav engleskog parlamenta: torijevci i vigovci.</w:t>
      </w:r>
    </w:p>
    <w:p>
      <w:pPr>
        <w:pStyle w:val="Normal"/>
        <w:autoSpaceDE w:val="false"/>
        <w:spacing w:before="0" w:after="0"/>
        <w:rPr>
          <w:rFonts w:ascii="Times New Roman" w:hAnsi="Times New Roman" w:cs="Times New Roman"/>
        </w:rPr>
      </w:pPr>
      <w:r>
        <w:rPr>
          <w:rFonts w:cs="Times New Roman" w:ascii="Times New Roman" w:hAnsi="Times New Roman"/>
        </w:rPr>
        <w:t>Odluke tog parlamenta su:</w:t>
      </w:r>
    </w:p>
    <w:p>
      <w:pPr>
        <w:pStyle w:val="Normal"/>
        <w:autoSpaceDE w:val="false"/>
        <w:spacing w:before="0" w:after="0"/>
        <w:rPr>
          <w:rFonts w:ascii="Times New Roman" w:hAnsi="Times New Roman" w:cs="Times New Roman"/>
        </w:rPr>
      </w:pPr>
      <w:r>
        <w:rPr>
          <w:rFonts w:cs="Times New Roman" w:ascii="Times New Roman" w:hAnsi="Times New Roman"/>
        </w:rPr>
        <w:t>Zakon o ispitivanju vjere (Test Act) je 1673. parlament podastro kralju na potvrdu i zaprijetivši uskraćivanjem poreza prisilio kralja da izađe iz rata protiv Nizozemske. Po tom zakonu državne službe, vojne, sudske, crkvene mogu preuzeti samo osobe koje prisegnu pripadnost Anglikanskoj crk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56. Koji znameniti pravnik djeluje u Engleskoj u 18. st., koje mu je najznačajnije djelo i što se njime proklamira?</w:t>
      </w:r>
    </w:p>
    <w:p>
      <w:pPr>
        <w:pStyle w:val="Normal"/>
        <w:autoSpaceDE w:val="false"/>
        <w:spacing w:before="0" w:after="0"/>
        <w:rPr>
          <w:rFonts w:ascii="Times New Roman" w:hAnsi="Times New Roman" w:cs="Times New Roman"/>
        </w:rPr>
      </w:pPr>
      <w:r>
        <w:rPr>
          <w:rFonts w:cs="Times New Roman" w:ascii="Times New Roman" w:hAnsi="Times New Roman"/>
        </w:rPr>
        <w:t>BLACKSTONE u djelu „Komentari o engleskom pravu“ (Blackstone je prvi koji common law poučava na sveučilištu, do tada se studiralo rimsko i kanunsko pravo) koji su 1. izlaganje, u istoj knjizi, o privatnom i javnom pravu, pokazuju da je i moderna država zauzdana pravom, vlast prava nad državom. U toj knjizi Blackstone razmatra engleski ustav, značenje u kojem on tada upotrebljava naziv ustav ostat će do dana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7. Kako Zakon o parlamentu iz 1911. g. u Engleskoj dijeli zakonodavnu materiju, te objasnite pojedine grupe zakona ?</w:t>
      </w:r>
    </w:p>
    <w:p>
      <w:pPr>
        <w:pStyle w:val="Normal"/>
        <w:autoSpaceDE w:val="false"/>
        <w:spacing w:before="0" w:after="0"/>
        <w:rPr>
          <w:rFonts w:ascii="Times New Roman" w:hAnsi="Times New Roman" w:cs="Times New Roman"/>
        </w:rPr>
      </w:pPr>
      <w:r>
        <w:rPr>
          <w:rFonts w:cs="Times New Roman" w:ascii="Times New Roman" w:hAnsi="Times New Roman"/>
        </w:rPr>
        <w:t>Ovaj Zakon svu zakonodavnu materiju dijeli (i za njih određuje postupke) na:</w:t>
      </w:r>
    </w:p>
    <w:p>
      <w:pPr>
        <w:pStyle w:val="Normal"/>
        <w:autoSpaceDE w:val="false"/>
        <w:spacing w:before="0" w:after="0"/>
        <w:rPr>
          <w:rFonts w:ascii="Times New Roman" w:hAnsi="Times New Roman" w:cs="Times New Roman"/>
        </w:rPr>
      </w:pPr>
      <w:r>
        <w:rPr>
          <w:rFonts w:cs="Times New Roman" w:ascii="Times New Roman" w:hAnsi="Times New Roman"/>
        </w:rPr>
        <w:t>- zakone financijske prirode</w:t>
      </w:r>
    </w:p>
    <w:p>
      <w:pPr>
        <w:pStyle w:val="Normal"/>
        <w:autoSpaceDE w:val="false"/>
        <w:spacing w:before="0" w:after="0"/>
        <w:rPr>
          <w:rFonts w:ascii="Times New Roman" w:hAnsi="Times New Roman" w:cs="Times New Roman"/>
        </w:rPr>
      </w:pPr>
      <w:r>
        <w:rPr>
          <w:rFonts w:cs="Times New Roman" w:ascii="Times New Roman" w:hAnsi="Times New Roman"/>
        </w:rPr>
        <w:t>- zakone nefinancijske prirode</w:t>
      </w:r>
    </w:p>
    <w:p>
      <w:pPr>
        <w:pStyle w:val="Normal"/>
        <w:autoSpaceDE w:val="false"/>
        <w:spacing w:before="0" w:after="0"/>
        <w:rPr>
          <w:rFonts w:ascii="Times New Roman" w:hAnsi="Times New Roman" w:cs="Times New Roman"/>
        </w:rPr>
      </w:pPr>
      <w:r>
        <w:rPr>
          <w:rFonts w:cs="Times New Roman" w:ascii="Times New Roman" w:hAnsi="Times New Roman"/>
        </w:rPr>
        <w:t>Ako je prijedlog financijske naravi on je u isključivoj nadležnosti donjeg doma, mada se i taj prijedlog dostavlja na mišljenje gornjem domu.</w:t>
      </w:r>
    </w:p>
    <w:p>
      <w:pPr>
        <w:pStyle w:val="Normal"/>
        <w:autoSpaceDE w:val="false"/>
        <w:spacing w:before="0" w:after="0"/>
        <w:rPr>
          <w:rFonts w:ascii="Times New Roman" w:hAnsi="Times New Roman" w:cs="Times New Roman"/>
        </w:rPr>
      </w:pPr>
      <w:r>
        <w:rPr>
          <w:rFonts w:cs="Times New Roman" w:ascii="Times New Roman" w:hAnsi="Times New Roman"/>
        </w:rPr>
        <w:t>Ako je prijedlog nefinancijske naravi, donose ga oba doma, ali ne jednakim pravom. Zakona nema bez suglasnosti donjeg doma (ima apsolutni veto), a gornji dom ima suspenzivni veto na rok 2 godine, a taj rok mora proći kroz 3 uzastopna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58. Tko po zakonu o nasljeđu krune iz 1701. g. imenuje suce, te tko i na osnovu čega odlučuje o njihovom opozivu?</w:t>
      </w:r>
    </w:p>
    <w:p>
      <w:pPr>
        <w:pStyle w:val="Normal"/>
        <w:autoSpaceDE w:val="false"/>
        <w:spacing w:before="0" w:after="0"/>
        <w:rPr>
          <w:rFonts w:ascii="Times New Roman" w:hAnsi="Times New Roman" w:cs="Times New Roman"/>
        </w:rPr>
      </w:pPr>
      <w:r>
        <w:rPr>
          <w:rFonts w:cs="Times New Roman" w:ascii="Times New Roman" w:hAnsi="Times New Roman"/>
        </w:rPr>
        <w:t>Zakon o nasljeđu krune iz 1701. određuje da kralj imenuje suce, ali ih ne može opozvati, oni su neopozivi dok „dobro vladaju“, a da li se dobro vladaju može ustvrditi samo sud ili parlament (postupak impeachm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59. Koje godine u Engleskoj dolazi do pada cijele vlade, te tako nastaje presedan za kolegijalnu odgovornost vlade?</w:t>
      </w:r>
    </w:p>
    <w:p>
      <w:pPr>
        <w:pStyle w:val="Normal"/>
        <w:autoSpaceDE w:val="false"/>
        <w:spacing w:before="0" w:after="0"/>
        <w:rPr>
          <w:rFonts w:ascii="Times New Roman" w:hAnsi="Times New Roman" w:cs="Times New Roman"/>
        </w:rPr>
      </w:pPr>
      <w:r>
        <w:rPr>
          <w:rFonts w:cs="Times New Roman" w:ascii="Times New Roman" w:hAnsi="Times New Roman"/>
        </w:rPr>
        <w:t>1742.</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0. Što prethodi na vanjsko političkom te unutarnjem planu ostavci cijele vlade u Engleskoj i kada se to dogodilo?</w:t>
      </w:r>
    </w:p>
    <w:p>
      <w:pPr>
        <w:pStyle w:val="Normal"/>
        <w:autoSpaceDE w:val="false"/>
        <w:spacing w:before="0" w:after="0"/>
        <w:rPr>
          <w:rFonts w:ascii="Times New Roman" w:hAnsi="Times New Roman" w:cs="Times New Roman"/>
        </w:rPr>
      </w:pPr>
      <w:r>
        <w:rPr>
          <w:rFonts w:cs="Times New Roman" w:ascii="Times New Roman" w:hAnsi="Times New Roman"/>
        </w:rPr>
        <w:t>1742. je cijela vlada podnijela ostavku. Ostavci cijele vlade prethodni rat sa španjolskom, samo donji dom nije bio zadovoljan Walpoleovim vođenjem rata, ipak je Walpole morao pasti – vlast je donji dom. Kralj je raspustio donji dom, a novi je ponovio nepovjerenje. Walpole je dao ostavku, ali donji dom se nije ni tim zadovoljio jel su vladu činili Walpoleovi istomišljenici. Kralj nije mogao ponovo raspustiti donji dom, pa je vlada podnijela ostavku. Bio je to presedan za vladu kao kolegij solidarnog političkog mandata i političke odgovornosti pred parlamen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1. Koje godine je stvoren presedan za kolegijalnu odgovornost vlade u Engleskoj i kada možemo za neku vladu reci da je parlamentarna prema teoriji iz sredine 19.st.?</w:t>
      </w:r>
    </w:p>
    <w:p>
      <w:pPr>
        <w:pStyle w:val="Normal"/>
        <w:autoSpaceDE w:val="false"/>
        <w:spacing w:before="0" w:after="0"/>
        <w:rPr>
          <w:rFonts w:ascii="Times New Roman" w:hAnsi="Times New Roman" w:cs="Times New Roman"/>
        </w:rPr>
      </w:pPr>
      <w:r>
        <w:rPr>
          <w:rFonts w:cs="Times New Roman" w:ascii="Times New Roman" w:hAnsi="Times New Roman"/>
        </w:rPr>
        <w:t>1742. je pala cijela vlada i to je presedan za kolegijalnu odgovornost vlade. Prema teoriji iz sredine 19. st.: Parlamentarna vlada je ona vlada (ukupnost ministara) koja uživa povjerenje parlamenta a priori (tj. kad parlament prihvati novostvorenu vladu) i a posteriori (kad parlament odobri postup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2. Što je parlamentarna vlada prema praksi i teoriji Engleske iz 19 st.?</w:t>
      </w:r>
    </w:p>
    <w:p>
      <w:pPr>
        <w:pStyle w:val="Normal"/>
        <w:autoSpaceDE w:val="false"/>
        <w:spacing w:before="0" w:after="0"/>
        <w:rPr>
          <w:rFonts w:ascii="Times New Roman" w:hAnsi="Times New Roman" w:cs="Times New Roman"/>
        </w:rPr>
      </w:pPr>
      <w:r>
        <w:rPr>
          <w:rFonts w:cs="Times New Roman" w:ascii="Times New Roman" w:hAnsi="Times New Roman"/>
        </w:rPr>
        <w:t>Parlamentarna vlada će 1830. postati ustavni običaj.</w:t>
      </w:r>
    </w:p>
    <w:p>
      <w:pPr>
        <w:pStyle w:val="Normal"/>
        <w:autoSpaceDE w:val="false"/>
        <w:spacing w:before="0" w:after="0"/>
        <w:rPr>
          <w:rFonts w:ascii="Times New Roman" w:hAnsi="Times New Roman" w:cs="Times New Roman"/>
        </w:rPr>
      </w:pPr>
      <w:r>
        <w:rPr>
          <w:rFonts w:cs="Times New Roman" w:ascii="Times New Roman" w:hAnsi="Times New Roman"/>
        </w:rPr>
        <w:t>Parlamentarna vlada je ona vlada (ukupnost ministara) koja uživa povjerenje parlamenta a priori (tj. kad parlament prihvati novostvorenu vladu) i a posteriori (kad parlament odobri postup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63. Kojim subjektima je izraženo dvojstvo egzekutivne (izvršne) vlasti u sustavu parlamentarne vlade u Engleskoj (pa i šire) i u kakvom su političko-pravnom odnosu subjekti te vlasti?</w:t>
      </w:r>
    </w:p>
    <w:p>
      <w:pPr>
        <w:pStyle w:val="Normal"/>
        <w:autoSpaceDE w:val="false"/>
        <w:spacing w:before="0" w:after="0"/>
        <w:rPr>
          <w:rFonts w:ascii="Times New Roman" w:hAnsi="Times New Roman" w:cs="Times New Roman"/>
        </w:rPr>
      </w:pPr>
      <w:r>
        <w:rPr>
          <w:rFonts w:cs="Times New Roman" w:ascii="Times New Roman" w:hAnsi="Times New Roman"/>
        </w:rPr>
        <w:t>Zbog mogućnosti stalnog pada vlade (to je posljedica njene političke odgovornosti) u sistemu parlamentarne vlade postoji dvojstvo u egzekutivi: poglavar države i vlada.</w:t>
      </w:r>
    </w:p>
    <w:p>
      <w:pPr>
        <w:pStyle w:val="Normal"/>
        <w:autoSpaceDE w:val="false"/>
        <w:spacing w:before="0" w:after="0"/>
        <w:rPr>
          <w:rFonts w:ascii="Times New Roman" w:hAnsi="Times New Roman" w:cs="Times New Roman"/>
        </w:rPr>
      </w:pPr>
      <w:r>
        <w:rPr>
          <w:rFonts w:cs="Times New Roman" w:ascii="Times New Roman" w:hAnsi="Times New Roman"/>
        </w:rPr>
        <w:t>Poglavar države je politički neodgovoran i on je pravni nosilac egzekutive i jamac njenog kontinuiteta s jedne vlade na drugu. Vlada je zbog političke odgovornosti parlamentu, političke nosilac egzekutive te zato nestabilan element egzekutive. Institucijom parlamentarne vlade parlament postaje posredni nosilac i izvršne v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4. Kada je u Engleskoj pasivno biračko pravo izjednačeno s aktivnim, tj. kada je za pasivno biračko pravo ukinut imovinski cenzus?</w:t>
      </w:r>
    </w:p>
    <w:p>
      <w:pPr>
        <w:pStyle w:val="Normal"/>
        <w:autoSpaceDE w:val="false"/>
        <w:spacing w:before="0" w:after="0"/>
        <w:rPr>
          <w:rFonts w:ascii="Times New Roman" w:hAnsi="Times New Roman" w:cs="Times New Roman"/>
        </w:rPr>
      </w:pPr>
      <w:r>
        <w:rPr>
          <w:rFonts w:cs="Times New Roman" w:ascii="Times New Roman" w:hAnsi="Times New Roman"/>
        </w:rPr>
        <w:t>1858. pasivno biračko pravo uopće nije vezano za poseban imovinski cenzus, tj. izjednačeno je s aktivnim biračkim pra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5. U ranofeudalnoj Engleskoj punoljetstvo muške djece je različito. O čemu ovisi i kada ga stječu muška djeca feudalaca, a kada muška djeca seljaka?</w:t>
      </w:r>
    </w:p>
    <w:p>
      <w:pPr>
        <w:pStyle w:val="Normal"/>
        <w:autoSpaceDE w:val="false"/>
        <w:spacing w:before="0" w:after="0"/>
        <w:rPr>
          <w:rFonts w:ascii="Times New Roman" w:hAnsi="Times New Roman" w:cs="Times New Roman"/>
        </w:rPr>
      </w:pPr>
      <w:r>
        <w:rPr>
          <w:rFonts w:cs="Times New Roman" w:ascii="Times New Roman" w:hAnsi="Times New Roman"/>
        </w:rPr>
        <w:t>Djeca feudalaca su stjecala punoljetnost za vitešku službu s 21 godinom, a kćer feudalca za udaju smatra se punoljetnom s 14 godina. Djeca seljaka su morali plaćati opći osobni porez (glavarinu) s 15.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66. Što je bitno za pojam presedana i kako se zove presuda koja nije presedan?</w:t>
      </w:r>
    </w:p>
    <w:p>
      <w:pPr>
        <w:pStyle w:val="Normal"/>
        <w:autoSpaceDE w:val="false"/>
        <w:spacing w:before="0" w:after="0"/>
        <w:rPr>
          <w:rFonts w:ascii="Times New Roman" w:hAnsi="Times New Roman" w:cs="Times New Roman"/>
        </w:rPr>
      </w:pPr>
      <w:r>
        <w:rPr>
          <w:rFonts w:cs="Times New Roman" w:ascii="Times New Roman" w:hAnsi="Times New Roman"/>
        </w:rPr>
        <w:t>Svaka presuda nije presedan, da bi presuda imala svojstvo presedana ona mora ispunjavati nekoliko uvjeta:</w:t>
      </w:r>
    </w:p>
    <w:p>
      <w:pPr>
        <w:pStyle w:val="Normal"/>
        <w:autoSpaceDE w:val="false"/>
        <w:spacing w:before="0" w:after="0"/>
        <w:rPr>
          <w:rFonts w:ascii="Times New Roman" w:hAnsi="Times New Roman" w:cs="Times New Roman"/>
        </w:rPr>
      </w:pPr>
      <w:r>
        <w:rPr>
          <w:rFonts w:cs="Times New Roman" w:ascii="Times New Roman" w:hAnsi="Times New Roman"/>
        </w:rPr>
        <w:t>- presedan je presuda koja rješava zbiljski spor koje su stranke iznijele pred sud, i u okviru činjenica koje su stranke iznijele</w:t>
      </w:r>
    </w:p>
    <w:p>
      <w:pPr>
        <w:pStyle w:val="Normal"/>
        <w:autoSpaceDE w:val="false"/>
        <w:spacing w:before="0" w:after="0"/>
        <w:rPr>
          <w:rFonts w:ascii="Times New Roman" w:hAnsi="Times New Roman" w:cs="Times New Roman"/>
        </w:rPr>
      </w:pPr>
      <w:r>
        <w:rPr>
          <w:rFonts w:cs="Times New Roman" w:ascii="Times New Roman" w:hAnsi="Times New Roman"/>
        </w:rPr>
        <w:t>- ako su pravni zastupnici stranaka svoje zahtjeve osnivali na navođenju autoriteta (ranijih presuda višeg suda, statuta),</w:t>
      </w:r>
    </w:p>
    <w:p>
      <w:pPr>
        <w:pStyle w:val="Normal"/>
        <w:autoSpaceDE w:val="false"/>
        <w:spacing w:before="0" w:after="0"/>
        <w:rPr>
          <w:rFonts w:ascii="Times New Roman" w:hAnsi="Times New Roman" w:cs="Times New Roman"/>
        </w:rPr>
      </w:pPr>
      <w:r>
        <w:rPr>
          <w:rFonts w:cs="Times New Roman" w:ascii="Times New Roman" w:hAnsi="Times New Roman"/>
        </w:rPr>
        <w:t>- presuda suda koji ima više članova ima svojstvo presedana ako su se članovi suglasili ne samo s rješavanjem nego i s pravnom osnovom rješenja</w:t>
      </w:r>
    </w:p>
    <w:p>
      <w:pPr>
        <w:pStyle w:val="Normal"/>
        <w:autoSpaceDE w:val="false"/>
        <w:spacing w:before="0" w:after="0"/>
        <w:rPr>
          <w:rFonts w:ascii="Times New Roman" w:hAnsi="Times New Roman" w:cs="Times New Roman"/>
        </w:rPr>
      </w:pPr>
      <w:r>
        <w:rPr>
          <w:rFonts w:cs="Times New Roman" w:ascii="Times New Roman" w:hAnsi="Times New Roman"/>
        </w:rPr>
        <w:t>- svojstvo presedana nema cijela presuda nego samo onaj dio koji izlaže načela i razloga (taj dio je ratio decidendi)</w:t>
      </w:r>
    </w:p>
    <w:p>
      <w:pPr>
        <w:pStyle w:val="Normal"/>
        <w:autoSpaceDE w:val="false"/>
        <w:spacing w:before="0" w:after="0"/>
        <w:rPr>
          <w:rFonts w:ascii="Times New Roman" w:hAnsi="Times New Roman" w:cs="Times New Roman"/>
        </w:rPr>
      </w:pPr>
      <w:r>
        <w:rPr>
          <w:rFonts w:cs="Times New Roman" w:ascii="Times New Roman" w:hAnsi="Times New Roman"/>
        </w:rPr>
        <w:t>- common law nije usvojio pravilo da presedan zastarijeva neupotrebom, tj. presedan koji je stanovito vrijeme izvan primjene može ponovno postat osnova za pravna rješenja.</w:t>
      </w:r>
    </w:p>
    <w:p>
      <w:pPr>
        <w:pStyle w:val="Normal"/>
        <w:autoSpaceDE w:val="false"/>
        <w:spacing w:before="0" w:after="0"/>
        <w:rPr>
          <w:rFonts w:ascii="Times New Roman" w:hAnsi="Times New Roman" w:cs="Times New Roman"/>
        </w:rPr>
      </w:pPr>
      <w:r>
        <w:rPr>
          <w:rFonts w:cs="Times New Roman" w:ascii="Times New Roman" w:hAnsi="Times New Roman"/>
        </w:rPr>
        <w:t>Presuda koja nije presedan zove se odluka per incuriam.</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before="0" w:after="0"/>
        <w:rPr/>
      </w:pPr>
      <w:r>
        <w:rPr>
          <w:rFonts w:cs="Times New Roman" w:ascii="Times New Roman" w:hAnsi="Times New Roman"/>
          <w:b/>
        </w:rPr>
        <w:t>467. U kom razdoblju bez parlamenta vlada James I Stuart, a u kom Charles I Stuart, te koja su dva značajna akta Parlamenta vezana za vladavinu Charlsa I.?</w:t>
      </w:r>
    </w:p>
    <w:p>
      <w:pPr>
        <w:pStyle w:val="Normal"/>
        <w:autoSpaceDE w:val="false"/>
        <w:spacing w:before="0" w:after="0"/>
        <w:rPr>
          <w:rFonts w:ascii="Times New Roman" w:hAnsi="Times New Roman" w:cs="Times New Roman"/>
        </w:rPr>
      </w:pPr>
      <w:r>
        <w:rPr>
          <w:rFonts w:cs="Times New Roman" w:ascii="Times New Roman" w:hAnsi="Times New Roman"/>
        </w:rPr>
        <w:t>James I Stuart vlada bez parlament od 1614.-1621., a Charles I od 1629.-1640. Dva akta parlamenta su Velika pritužba i Zakon o ukidanju episkopata i uvođenje Prezbiterijanske crkve i u Engle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8. Bi li engleski kralj stavljajući veto na zakon postupio protuzakonito odnosno protuustavno?</w:t>
      </w:r>
    </w:p>
    <w:p>
      <w:pPr>
        <w:pStyle w:val="Normal"/>
        <w:autoSpaceDE w:val="false"/>
        <w:spacing w:before="0" w:after="0"/>
        <w:rPr>
          <w:rFonts w:ascii="Times New Roman" w:hAnsi="Times New Roman" w:cs="Times New Roman"/>
        </w:rPr>
      </w:pPr>
      <w:r>
        <w:rPr>
          <w:rFonts w:cs="Times New Roman" w:ascii="Times New Roman" w:hAnsi="Times New Roman"/>
        </w:rPr>
        <w:t>Upotreba kraljeva veta bila bi zakonita jer su kraljevi od 18. st. upotrebljavali veto i nijedan akt nije to kralju oduzeo, ali bila bi protuustavna jer od 1707. nijedan kralj nije upotrijebio vet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69. Koju odredbu značajnu za buduće parlamentarne vlade donosi odredba Velike pritužbe iz 1641. godine?</w:t>
      </w:r>
    </w:p>
    <w:p>
      <w:pPr>
        <w:pStyle w:val="Normal"/>
        <w:autoSpaceDE w:val="false"/>
        <w:spacing w:before="0" w:after="0"/>
        <w:rPr>
          <w:rFonts w:ascii="Times New Roman" w:hAnsi="Times New Roman" w:cs="Times New Roman"/>
        </w:rPr>
      </w:pPr>
      <w:r>
        <w:rPr>
          <w:rFonts w:cs="Times New Roman" w:ascii="Times New Roman" w:hAnsi="Times New Roman"/>
        </w:rPr>
        <w:t>Velika pritužba sadrži jednu od bitnih odredaba buduće parlamentarne vlade: kraljevi savjetnici mogu biti samo osobe koje uživaju povjerenje parlamen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0. Kada je i za kojeg kralja donesena Peticija o pravima u Engleskoj i koje su njene najvažnije odredbe?</w:t>
      </w:r>
    </w:p>
    <w:p>
      <w:pPr>
        <w:pStyle w:val="Normal"/>
        <w:autoSpaceDE w:val="false"/>
        <w:spacing w:before="0" w:after="0"/>
        <w:rPr>
          <w:rFonts w:ascii="Times New Roman" w:hAnsi="Times New Roman" w:cs="Times New Roman"/>
        </w:rPr>
      </w:pPr>
      <w:r>
        <w:rPr>
          <w:rFonts w:cs="Times New Roman" w:ascii="Times New Roman" w:hAnsi="Times New Roman"/>
        </w:rPr>
        <w:t>Donesena je 1628. godine za vrijeme kralja Charlesa I Stuarta i njome je određeno da kralj ne može bez odobrenja parlamenta nametnuti poreze čak ni u obliku zajma ili dobrovoljnog doprinosa ili besplatnih darova, nitko ne može biti gonjen ili kažnjen zato što je odbio platiti porez koji parlament nije odobrio, nitko ne može biti lišen svojih prirodnih sudaca (porote), niti su zakoniti izuzetni ili izvanredni, bilo civilni, bilo vojni sudovi, smještaj kraljeve vojske (kopnene ili pomorske) kod građana – pojedinaca je nezakoni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1. Kojim vetom i na koji rok raspolažu, po Zakonu o parlamentu iz 1911. g., gornji odnosno donji dom engleskog parlamenta, a kada se radi o prijedlogu zakona nefinancijske naravi?</w:t>
      </w:r>
    </w:p>
    <w:p>
      <w:pPr>
        <w:pStyle w:val="Normal"/>
        <w:autoSpaceDE w:val="false"/>
        <w:spacing w:before="0" w:after="0"/>
        <w:rPr>
          <w:rFonts w:ascii="Times New Roman" w:hAnsi="Times New Roman" w:cs="Times New Roman"/>
        </w:rPr>
      </w:pPr>
      <w:r>
        <w:rPr>
          <w:rFonts w:cs="Times New Roman" w:ascii="Times New Roman" w:hAnsi="Times New Roman"/>
        </w:rPr>
        <w:t>Ako je zakon nefinancijske naravi, donose ga oba doma, ali ne jednakim pravom. Zakona nema bez suglasnosti donjeg doma (tj. ima apsolutni veto), a gornji dom ima pravo odložnog veza (suspenzivnog veta) na rok od 2 godine; taj rok ima isteći kroz 3 uzastopna zasjedanja, računa se od drugog čitanja u prvom zasjedanju do trećeg čitanja u trećem zasjedan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2. Kada je u Engleskoj donesen odnosno ukinut Test Act, a kada Zakon o zabrani udruživanja i Zakon o žitu?</w:t>
      </w:r>
    </w:p>
    <w:p>
      <w:pPr>
        <w:pStyle w:val="Normal"/>
        <w:autoSpaceDE w:val="false"/>
        <w:spacing w:before="0" w:after="0"/>
        <w:rPr>
          <w:rFonts w:ascii="Times New Roman" w:hAnsi="Times New Roman" w:cs="Times New Roman"/>
        </w:rPr>
      </w:pPr>
      <w:r>
        <w:rPr>
          <w:rFonts w:cs="Times New Roman" w:ascii="Times New Roman" w:hAnsi="Times New Roman"/>
        </w:rPr>
        <w:t>Test Act je donese 1673., ukinut 1828.</w:t>
      </w:r>
    </w:p>
    <w:p>
      <w:pPr>
        <w:pStyle w:val="Normal"/>
        <w:autoSpaceDE w:val="false"/>
        <w:spacing w:before="0" w:after="0"/>
        <w:rPr>
          <w:rFonts w:ascii="Times New Roman" w:hAnsi="Times New Roman" w:cs="Times New Roman"/>
        </w:rPr>
      </w:pPr>
      <w:r>
        <w:rPr>
          <w:rFonts w:cs="Times New Roman" w:ascii="Times New Roman" w:hAnsi="Times New Roman"/>
        </w:rPr>
        <w:t>Zakon o zabrani udruživanja je donesen 1799.</w:t>
      </w:r>
    </w:p>
    <w:p>
      <w:pPr>
        <w:pStyle w:val="Normal"/>
        <w:autoSpaceDE w:val="false"/>
        <w:spacing w:before="0" w:after="0"/>
        <w:rPr>
          <w:rFonts w:ascii="Times New Roman" w:hAnsi="Times New Roman" w:cs="Times New Roman"/>
        </w:rPr>
      </w:pPr>
      <w:r>
        <w:rPr>
          <w:rFonts w:cs="Times New Roman" w:ascii="Times New Roman" w:hAnsi="Times New Roman"/>
        </w:rPr>
        <w:t>Zakon o žitu je donesen 1815., ukinut 184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3. Što se nastojalo ostvariti donošenjem Zakona o sudbenosti u Engleskoj 1873.g. i koje tri nadležnosti ima Kancelarov sud?</w:t>
      </w:r>
    </w:p>
    <w:p>
      <w:pPr>
        <w:pStyle w:val="Normal"/>
        <w:autoSpaceDE w:val="false"/>
        <w:spacing w:before="0" w:after="0"/>
        <w:rPr>
          <w:rFonts w:ascii="Times New Roman" w:hAnsi="Times New Roman" w:cs="Times New Roman"/>
        </w:rPr>
      </w:pPr>
      <w:r>
        <w:rPr>
          <w:rFonts w:cs="Times New Roman" w:ascii="Times New Roman" w:hAnsi="Times New Roman"/>
        </w:rPr>
        <w:t xml:space="preserve">Zakon o sudbenosti iz 1873. nastoji približiti common law i equity law, to je učinjeno samo donekle jer i nakon tog Zakona, s obzirom na odnos Kancelarova suda i drugih sudova, Kancelarov sud ima 3 vrste nadležnosti: </w:t>
        <w:tab/>
        <w:t>- isključiva</w:t>
      </w:r>
    </w:p>
    <w:p>
      <w:pPr>
        <w:pStyle w:val="Normal"/>
        <w:autoSpaceDE w:val="false"/>
        <w:spacing w:before="0" w:after="0"/>
        <w:rPr>
          <w:rFonts w:ascii="Times New Roman" w:hAnsi="Times New Roman" w:cs="Times New Roman"/>
        </w:rPr>
      </w:pPr>
      <w:r>
        <w:rPr>
          <w:rFonts w:cs="Times New Roman" w:ascii="Times New Roman" w:hAnsi="Times New Roman"/>
        </w:rPr>
        <w:tab/>
        <w:tab/>
        <w:tab/>
        <w:t>- konkurentna</w:t>
      </w:r>
    </w:p>
    <w:p>
      <w:pPr>
        <w:pStyle w:val="Normal"/>
        <w:autoSpaceDE w:val="false"/>
        <w:spacing w:before="0" w:after="0"/>
        <w:rPr>
          <w:rFonts w:ascii="Times New Roman" w:hAnsi="Times New Roman" w:cs="Times New Roman"/>
        </w:rPr>
      </w:pPr>
      <w:r>
        <w:rPr>
          <w:rFonts w:cs="Times New Roman" w:ascii="Times New Roman" w:hAnsi="Times New Roman"/>
        </w:rPr>
        <w:tab/>
        <w:tab/>
        <w:tab/>
        <w:t>- pomoćna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4. Što u Engleskoj znače nazivi «ustav» i «ustavnost»?</w:t>
      </w:r>
    </w:p>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Ustav“ znači trajnu praksu u djelovanju organa vlasti. Takvo značenje ustav u Engleskoj ima od sred. 18. st. i danas. Ustav je uputa za valjano, poželjno djelovanje koje će dobiti odobravanje, a nikakvo jamstvo samo-po-sebi da će se takvo djelovanje obistiniti. Ustav nije poseban zakon, niti ima jaču pravu snagu od običnog zakona. „Ustavno“ znači prevladavajuću političku zbilju. Ustavno ne znači da to nije narušavano, ne znači da je bilo drukčije praks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5. Nakon nastanka i odvajanja anglikanske crkve u Engleskoj, tko postavlja i plaća svećenike, a tko i čime ureduje organizaciju, dogmatska pitanja vjere te crkveno pravo i sudstvo?</w:t>
      </w:r>
    </w:p>
    <w:p>
      <w:pPr>
        <w:pStyle w:val="Normal"/>
        <w:autoSpaceDE w:val="false"/>
        <w:spacing w:before="0" w:after="0"/>
        <w:rPr>
          <w:rFonts w:ascii="Times New Roman" w:hAnsi="Times New Roman" w:cs="Times New Roman"/>
        </w:rPr>
      </w:pPr>
      <w:r>
        <w:rPr>
          <w:rFonts w:cs="Times New Roman" w:ascii="Times New Roman" w:hAnsi="Times New Roman"/>
        </w:rPr>
        <w:t>Država plaća i postavlja svećenike (oni su vrsta državnih službenika), parlament statutima određuje dogmatska pitanja vjere i organizaciju, crkveno pravo i sud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6. Kome i od kada je moguće uputiti priziv protiv presude Kancelarovog suda?</w:t>
      </w:r>
    </w:p>
    <w:p>
      <w:pPr>
        <w:pStyle w:val="Normal"/>
        <w:autoSpaceDE w:val="false"/>
        <w:spacing w:before="0" w:after="0"/>
        <w:rPr>
          <w:rFonts w:ascii="Times New Roman" w:hAnsi="Times New Roman" w:cs="Times New Roman"/>
        </w:rPr>
      </w:pPr>
      <w:r>
        <w:rPr>
          <w:rFonts w:cs="Times New Roman" w:ascii="Times New Roman" w:hAnsi="Times New Roman"/>
        </w:rPr>
        <w:t>1621. prvi put je dopušten priziv Domu lordova protiv presuda Kancelarova su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78. Kojim zakonima i kada donesenim je odvojena uprava od sudstva u Engleskoj?</w:t>
      </w:r>
    </w:p>
    <w:p>
      <w:pPr>
        <w:pStyle w:val="Normal"/>
        <w:autoSpaceDE w:val="false"/>
        <w:spacing w:before="0" w:after="0"/>
        <w:rPr>
          <w:rFonts w:ascii="Times New Roman" w:hAnsi="Times New Roman" w:cs="Times New Roman"/>
        </w:rPr>
      </w:pPr>
      <w:r>
        <w:rPr>
          <w:rFonts w:cs="Times New Roman" w:ascii="Times New Roman" w:hAnsi="Times New Roman"/>
        </w:rPr>
        <w:t>Zakonom o sudbenosti iz 1873. uprava je odvojena od sud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79. Kada se uvode i o čemu odlučuju velika i mala porota u Engleskoj?</w:t>
      </w:r>
    </w:p>
    <w:p>
      <w:pPr>
        <w:pStyle w:val="Normal"/>
        <w:autoSpaceDE w:val="false"/>
        <w:spacing w:before="0" w:after="0"/>
        <w:rPr>
          <w:rFonts w:ascii="Times New Roman" w:hAnsi="Times New Roman" w:cs="Times New Roman"/>
        </w:rPr>
      </w:pPr>
      <w:r>
        <w:rPr>
          <w:rFonts w:cs="Times New Roman" w:ascii="Times New Roman" w:hAnsi="Times New Roman"/>
        </w:rPr>
        <w:t>Sredinom 12. st. kraljevske odluke uvode 2 vrste civilne porote: malu i veliku. Mala porota sudjeluje u sporovima o smetanju zemlje, a druga o jačem pravnom naslovu na zemlj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480. Kako se prema engl. Nasljednom pravu dijeli imovina umrloga ukoliko on nije imao djece?</w:t>
      </w:r>
    </w:p>
    <w:p>
      <w:pPr>
        <w:pStyle w:val="Normal"/>
        <w:autoSpaceDE w:val="false"/>
        <w:spacing w:before="0" w:after="0"/>
        <w:rPr>
          <w:rFonts w:ascii="Times New Roman" w:hAnsi="Times New Roman" w:cs="Times New Roman"/>
        </w:rPr>
      </w:pPr>
      <w:r>
        <w:rPr>
          <w:rFonts w:cs="Times New Roman" w:ascii="Times New Roman" w:hAnsi="Times New Roman"/>
        </w:rPr>
        <w:t>Ako umrli nije imao djece samo pokretnine su se mogle naslijediti i to udovica je dobila ½ pokretnina, a ½ pokretnina ostavitelj je mogao raspolagati oporu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1. U kojem slučaju u engleskom pravosudnom sustavu država pokreće kazneni postupak?</w:t>
      </w:r>
    </w:p>
    <w:p>
      <w:pPr>
        <w:pStyle w:val="Normal"/>
        <w:autoSpaceDE w:val="false"/>
        <w:spacing w:before="0" w:after="0"/>
        <w:rPr>
          <w:rFonts w:ascii="Times New Roman" w:hAnsi="Times New Roman" w:cs="Times New Roman"/>
        </w:rPr>
      </w:pPr>
      <w:r>
        <w:rPr>
          <w:rFonts w:cs="Times New Roman" w:ascii="Times New Roman" w:hAnsi="Times New Roman"/>
        </w:rPr>
        <w:t>Građanski sud može uputiti predmet kaznenom sudu ako utvrđene činjenice čak bez obzira na želje stranaka, upućuju na postojanje kaznenog dje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2. Što je čitanje (kao faza u zakonodavnoj proceduri)? Opiši čitanje.</w:t>
      </w:r>
    </w:p>
    <w:p>
      <w:pPr>
        <w:pStyle w:val="Normal"/>
        <w:autoSpaceDE w:val="false"/>
        <w:spacing w:before="0" w:after="0"/>
        <w:rPr>
          <w:rFonts w:ascii="Times New Roman" w:hAnsi="Times New Roman" w:cs="Times New Roman"/>
        </w:rPr>
      </w:pPr>
      <w:r>
        <w:rPr>
          <w:rFonts w:cs="Times New Roman" w:ascii="Times New Roman" w:hAnsi="Times New Roman"/>
        </w:rPr>
        <w:t>Zakonodavni postupak je određen običajem (common law) i odvija se kroz tzv. tri čitanja:</w:t>
      </w:r>
    </w:p>
    <w:p>
      <w:pPr>
        <w:pStyle w:val="Normal"/>
        <w:autoSpaceDE w:val="false"/>
        <w:spacing w:before="0" w:after="0"/>
        <w:rPr>
          <w:rFonts w:ascii="Times New Roman" w:hAnsi="Times New Roman" w:cs="Times New Roman"/>
        </w:rPr>
      </w:pPr>
      <w:r>
        <w:rPr>
          <w:rFonts w:cs="Times New Roman" w:ascii="Times New Roman" w:hAnsi="Times New Roman"/>
        </w:rPr>
        <w:tab/>
        <w:t>a) prvo čitanje je priopćenje dom da je stigao zakonski prijedlog i od koga prijedlog šalje odboru za dnevni red doma kad bude vremena</w:t>
      </w:r>
    </w:p>
    <w:p>
      <w:pPr>
        <w:pStyle w:val="Normal"/>
        <w:autoSpaceDE w:val="false"/>
        <w:spacing w:before="0" w:after="0"/>
        <w:rPr>
          <w:rFonts w:ascii="Times New Roman" w:hAnsi="Times New Roman" w:cs="Times New Roman"/>
        </w:rPr>
      </w:pPr>
      <w:r>
        <w:rPr>
          <w:rFonts w:cs="Times New Roman" w:ascii="Times New Roman" w:hAnsi="Times New Roman"/>
        </w:rPr>
        <w:tab/>
        <w:t>b) drugo čitanje je (danas se poslanicima podijeli tiskani zakonski prijedlog) otpočinjanje rasprave u domu o zakonskom prijedlogu, prijedlog može biti mijenjan i sve te izmjene usvajane glasovanjem, kad je rasprava završena</w:t>
      </w:r>
    </w:p>
    <w:p>
      <w:pPr>
        <w:pStyle w:val="Normal"/>
        <w:autoSpaceDE w:val="false"/>
        <w:spacing w:before="0" w:after="0"/>
        <w:rPr>
          <w:rFonts w:ascii="Times New Roman" w:hAnsi="Times New Roman" w:cs="Times New Roman"/>
        </w:rPr>
      </w:pPr>
      <w:r>
        <w:rPr>
          <w:rFonts w:cs="Times New Roman" w:ascii="Times New Roman" w:hAnsi="Times New Roman"/>
        </w:rPr>
        <w:tab/>
        <w:t>c) treće čitanje je čitanje (danas tiskan) konačnog teksta zakonskog prijedloga jer se nakon trećeg čitanja pristupa glasanju o zakonskom prijedlogu.</w:t>
      </w:r>
    </w:p>
    <w:p>
      <w:pPr>
        <w:pStyle w:val="Normal"/>
        <w:autoSpaceDE w:val="false"/>
        <w:spacing w:before="0" w:after="0"/>
        <w:rPr>
          <w:rFonts w:ascii="Times New Roman" w:hAnsi="Times New Roman" w:cs="Times New Roman"/>
        </w:rPr>
      </w:pPr>
      <w:r>
        <w:rPr>
          <w:rFonts w:cs="Times New Roman" w:ascii="Times New Roman" w:hAnsi="Times New Roman"/>
        </w:rPr>
        <w:t>Ako je prijedlog usvojen tekst se dostavlja drugom domu i u njemu je postupak isti (tj. tri čit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3. Što je zasjedanje?</w:t>
      </w:r>
    </w:p>
    <w:p>
      <w:pPr>
        <w:pStyle w:val="Normal"/>
        <w:autoSpaceDE w:val="false"/>
        <w:spacing w:before="0" w:after="0"/>
        <w:rPr>
          <w:rFonts w:ascii="Times New Roman" w:hAnsi="Times New Roman" w:cs="Times New Roman"/>
        </w:rPr>
      </w:pPr>
      <w:r>
        <w:rPr>
          <w:rFonts w:cs="Times New Roman" w:ascii="Times New Roman" w:hAnsi="Times New Roman"/>
        </w:rPr>
        <w:t>Engleski parlament radi po zasjedanjima koja traju kao i školska godina, tj. od jeseni do ljeta (ljetni praznici); prema tome parlament izabran na 5 godina ima 5 zasje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4. Kada je bilo razdoblje «kraljice Viktorije»?</w:t>
      </w:r>
    </w:p>
    <w:p>
      <w:pPr>
        <w:pStyle w:val="Normal"/>
        <w:autoSpaceDE w:val="false"/>
        <w:spacing w:before="0" w:after="0"/>
        <w:rPr>
          <w:rFonts w:ascii="Times New Roman" w:hAnsi="Times New Roman" w:cs="Times New Roman"/>
        </w:rPr>
      </w:pPr>
      <w:r>
        <w:rPr>
          <w:rFonts w:cs="Times New Roman" w:ascii="Times New Roman" w:hAnsi="Times New Roman"/>
        </w:rPr>
        <w:t>1820.-1920. razdoblje se ne podudara s vladavinom kraljice Viktorije ipak ona je vladala za najvećeg dijela tog doba, a ono što prethodi i slijedi nosi oznake njenog d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85. Kada nastaju političke stranke?</w:t>
      </w:r>
    </w:p>
    <w:p>
      <w:pPr>
        <w:pStyle w:val="Normal"/>
        <w:autoSpaceDE w:val="false"/>
        <w:spacing w:before="0" w:after="0"/>
        <w:rPr>
          <w:rFonts w:ascii="Times New Roman" w:hAnsi="Times New Roman" w:cs="Times New Roman"/>
        </w:rPr>
      </w:pPr>
      <w:r>
        <w:rPr>
          <w:rFonts w:cs="Times New Roman" w:ascii="Times New Roman" w:hAnsi="Times New Roman"/>
        </w:rPr>
        <w:t>Političke stranke se pojavljuju u Viteškom parlamentu 1661., torijevci i vigov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6. Kada je donesen Ballot Bill (Zakon o tajnom glasovanju)?</w:t>
      </w:r>
    </w:p>
    <w:p>
      <w:pPr>
        <w:pStyle w:val="Normal"/>
        <w:autoSpaceDE w:val="false"/>
        <w:spacing w:before="0" w:after="0"/>
        <w:rPr>
          <w:rFonts w:ascii="Times New Roman" w:hAnsi="Times New Roman" w:cs="Times New Roman"/>
        </w:rPr>
      </w:pPr>
      <w:r>
        <w:rPr>
          <w:rFonts w:cs="Times New Roman" w:ascii="Times New Roman" w:hAnsi="Times New Roman"/>
        </w:rPr>
        <w:t>Zakon o tajnom glasovanju (Bellot Bill) je donio parlament s liberalnom većinom 1872., i tako je zamijenio stoljetno javno glasovanje na skup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7. Koji je vladar posljednji upotrijebio veto?</w:t>
      </w:r>
    </w:p>
    <w:p>
      <w:pPr>
        <w:pStyle w:val="Normal"/>
        <w:autoSpaceDE w:val="false"/>
        <w:spacing w:before="0" w:after="0"/>
        <w:rPr>
          <w:rFonts w:ascii="Times New Roman" w:hAnsi="Times New Roman" w:cs="Times New Roman"/>
        </w:rPr>
      </w:pPr>
      <w:r>
        <w:rPr>
          <w:rFonts w:cs="Times New Roman" w:ascii="Times New Roman" w:hAnsi="Times New Roman"/>
        </w:rPr>
        <w:t>Zadnji veto na zakon je onaj iz 1707. koji je upotrijebio George iz dinastije Hanove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8. Kojim je zakonom i kada regulirano pravo gornjeg doma?</w:t>
      </w:r>
    </w:p>
    <w:p>
      <w:pPr>
        <w:pStyle w:val="Normal"/>
        <w:autoSpaceDE w:val="false"/>
        <w:spacing w:before="0" w:after="0"/>
        <w:rPr>
          <w:rFonts w:ascii="Times New Roman" w:hAnsi="Times New Roman" w:cs="Times New Roman"/>
        </w:rPr>
      </w:pPr>
      <w:r>
        <w:rPr>
          <w:rFonts w:cs="Times New Roman" w:ascii="Times New Roman" w:hAnsi="Times New Roman"/>
        </w:rPr>
        <w:t>Zakon o zakonskim ovlaštenjima gornjeg doma prošao je 1911. kad je donesen i Zakon o parlamentu 191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89. Što su i otkada postoje «truli gradovi»?</w:t>
      </w:r>
    </w:p>
    <w:p>
      <w:pPr>
        <w:pStyle w:val="Normal"/>
        <w:autoSpaceDE w:val="false"/>
        <w:spacing w:before="0" w:after="0"/>
        <w:rPr>
          <w:rFonts w:ascii="Times New Roman" w:hAnsi="Times New Roman" w:cs="Times New Roman"/>
        </w:rPr>
      </w:pPr>
      <w:r>
        <w:rPr>
          <w:rFonts w:cs="Times New Roman" w:ascii="Times New Roman" w:hAnsi="Times New Roman"/>
        </w:rPr>
        <w:t>Po izbornom zakonu iz 1832. postoje „truli gradovi“ oni s manje od 2 000 stanovnika izgubili su svojstvo izborne jedinice, oni koji su imali između 2 000 – 4 000 stanovnika birali su samo jednog posla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0. Opiši problem ukidanja «trulih gradova»</w:t>
      </w:r>
    </w:p>
    <w:p>
      <w:pPr>
        <w:pStyle w:val="Normal"/>
        <w:autoSpaceDE w:val="false"/>
        <w:spacing w:before="0" w:after="0"/>
        <w:rPr>
          <w:rFonts w:ascii="Times New Roman" w:hAnsi="Times New Roman" w:cs="Times New Roman"/>
        </w:rPr>
      </w:pPr>
      <w:r>
        <w:rPr>
          <w:rFonts w:cs="Times New Roman" w:ascii="Times New Roman" w:hAnsi="Times New Roman"/>
        </w:rPr>
        <w:t>Problem ukidanja „trulih gradova“ je u tome što je bilo teško neke povijesne izborne jedinice ukinuti zbog malog broja stanov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1. Koji su najvažniji akti Reformnog parlamenta i kad je zasjedao?</w:t>
      </w:r>
    </w:p>
    <w:p>
      <w:pPr>
        <w:pStyle w:val="Normal"/>
        <w:autoSpaceDE w:val="false"/>
        <w:spacing w:before="0" w:after="0"/>
        <w:rPr>
          <w:rFonts w:ascii="Times New Roman" w:hAnsi="Times New Roman" w:cs="Times New Roman"/>
        </w:rPr>
      </w:pPr>
      <w:r>
        <w:rPr>
          <w:rFonts w:cs="Times New Roman" w:ascii="Times New Roman" w:hAnsi="Times New Roman"/>
        </w:rPr>
        <w:t>Reformacijski parlament je zasjedao 7 godina bez prestanka 1529.-1536. i on je svojim zakonima, najvažniji je Zakon o vrhovništvu 1534. ukinuo samostane i utvrdio da je kralj „jedina vrhovna glava zemlje“ Engleske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2. Kada je određeno trajanje parlamenta od 7 godina?</w:t>
      </w:r>
    </w:p>
    <w:p>
      <w:pPr>
        <w:pStyle w:val="Normal"/>
        <w:autoSpaceDE w:val="false"/>
        <w:spacing w:before="0" w:after="0"/>
        <w:rPr>
          <w:rFonts w:ascii="Times New Roman" w:hAnsi="Times New Roman" w:cs="Times New Roman"/>
        </w:rPr>
      </w:pPr>
      <w:r>
        <w:rPr>
          <w:rFonts w:cs="Times New Roman" w:ascii="Times New Roman" w:hAnsi="Times New Roman"/>
        </w:rPr>
        <w:t>Zakonom iz 1715. koji je odredio trajanje mandata parlamenta na 7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3. Kada je određeno trajanje parlamenta od 5 godina?</w:t>
      </w:r>
    </w:p>
    <w:p>
      <w:pPr>
        <w:pStyle w:val="Normal"/>
        <w:autoSpaceDE w:val="false"/>
        <w:spacing w:before="0" w:after="0"/>
        <w:rPr>
          <w:rFonts w:ascii="Times New Roman" w:hAnsi="Times New Roman" w:cs="Times New Roman"/>
        </w:rPr>
      </w:pPr>
      <w:r>
        <w:rPr>
          <w:rFonts w:cs="Times New Roman" w:ascii="Times New Roman" w:hAnsi="Times New Roman"/>
        </w:rPr>
        <w:t>Od Zakona o parlamentu iz 1911. parlament je biran na 5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4. Zašto vlada ima pravo raspuštanja parlamenta? Kakve to ima veze s demokracijom?</w:t>
      </w:r>
    </w:p>
    <w:p>
      <w:pPr>
        <w:pStyle w:val="Normal"/>
        <w:autoSpaceDE w:val="false"/>
        <w:spacing w:before="0" w:after="0"/>
        <w:rPr>
          <w:rFonts w:ascii="Times New Roman" w:hAnsi="Times New Roman" w:cs="Times New Roman"/>
        </w:rPr>
      </w:pPr>
      <w:r>
        <w:rPr>
          <w:rFonts w:cs="Times New Roman" w:ascii="Times New Roman" w:hAnsi="Times New Roman"/>
        </w:rPr>
        <w:t>Bitan dio parlamentarne vlade je njeno pravo da raspusti parlament – i u tome je element njene neovisnosti od parlamenta. Institucijom parlamentarne vlade parlament ostaje posredni nosilac i izvršne vlasti. Demokracija 18. st. je parlamentu osporila demokratsku legitimaciju. To je pokazalo da između parlamentarizma i demokracije (kao oblika samoupravljanja) postoji veza, a tu vezu mjeri širinom biračkog tijela, širinom biračk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5. Koja su društva privatnih trgovaca postojala u vrijeme Elizabete?</w:t>
      </w:r>
    </w:p>
    <w:p>
      <w:pPr>
        <w:pStyle w:val="Normal"/>
        <w:autoSpaceDE w:val="false"/>
        <w:spacing w:before="0" w:after="0"/>
        <w:rPr>
          <w:rFonts w:ascii="Times New Roman" w:hAnsi="Times New Roman" w:cs="Times New Roman"/>
        </w:rPr>
      </w:pPr>
      <w:r>
        <w:rPr>
          <w:rFonts w:cs="Times New Roman" w:ascii="Times New Roman" w:hAnsi="Times New Roman"/>
        </w:rPr>
        <w:t>Za Elizabete su osnovana društva (ponajviše dionička) privatnih trgovaca: Moskovsko društvo, Levantsko društvo, Istočnoindijsko druš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6. Može li zakonito uspostavljeni kralj postati nelegitimnim?</w:t>
      </w:r>
    </w:p>
    <w:p>
      <w:pPr>
        <w:pStyle w:val="Normal"/>
        <w:autoSpaceDE w:val="false"/>
        <w:spacing w:before="0" w:after="0"/>
        <w:rPr>
          <w:rFonts w:ascii="Times New Roman" w:hAnsi="Times New Roman" w:cs="Times New Roman"/>
        </w:rPr>
      </w:pPr>
      <w:r>
        <w:rPr>
          <w:rFonts w:cs="Times New Roman" w:ascii="Times New Roman" w:hAnsi="Times New Roman"/>
        </w:rPr>
        <w:t>Da, parlamentarizam je poprimio značenje kontrole izvršne vlasti ne samo putem prava nego i putem slobodne ocjene njenih zakonitih postup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7. Na koji se način zloupotrebljava pravo raspuštanja parlamen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498. Koliko članova imaju donji i gornji dom i koliki im je kvorum?</w:t>
      </w:r>
    </w:p>
    <w:p>
      <w:pPr>
        <w:pStyle w:val="Normal"/>
        <w:autoSpaceDE w:val="false"/>
        <w:spacing w:before="0" w:after="0"/>
        <w:rPr>
          <w:rFonts w:ascii="Times New Roman" w:hAnsi="Times New Roman" w:cs="Times New Roman"/>
        </w:rPr>
      </w:pPr>
      <w:r>
        <w:rPr>
          <w:rFonts w:cs="Times New Roman" w:ascii="Times New Roman" w:hAnsi="Times New Roman"/>
        </w:rPr>
        <w:t>Gornji dom danas ima oko 1000 članova, Donji dom ima oko 630 članova, a kvorum mu je 40 prisutnih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499. Od kada veto gornjeg doma traje 1 godinu?</w:t>
      </w:r>
    </w:p>
    <w:p>
      <w:pPr>
        <w:pStyle w:val="Normal"/>
        <w:autoSpaceDE w:val="false"/>
        <w:spacing w:before="0" w:after="0"/>
        <w:rPr>
          <w:rFonts w:ascii="Times New Roman" w:hAnsi="Times New Roman" w:cs="Times New Roman"/>
        </w:rPr>
      </w:pPr>
      <w:r>
        <w:rPr>
          <w:rFonts w:cs="Times New Roman" w:ascii="Times New Roman" w:hAnsi="Times New Roman"/>
        </w:rPr>
        <w:t>Zakonom usvojenim 1949. odložni veto gornjeg doma smanjen je na godinu d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0. Što je to pravilo apsolutnog presedana?</w:t>
      </w:r>
    </w:p>
    <w:p>
      <w:pPr>
        <w:pStyle w:val="Normal"/>
        <w:autoSpaceDE w:val="false"/>
        <w:spacing w:before="0" w:after="0"/>
        <w:rPr>
          <w:rFonts w:ascii="Times New Roman" w:hAnsi="Times New Roman" w:cs="Times New Roman"/>
        </w:rPr>
      </w:pPr>
      <w:r>
        <w:rPr>
          <w:rFonts w:cs="Times New Roman" w:ascii="Times New Roman" w:hAnsi="Times New Roman"/>
        </w:rPr>
        <w:t>U 18. st. svi common law sudovi usvojili su pravilo apsolutnog presedana, tj. jednom stvoren presedan obvezuje sud koji ga je stvorio i sve niže sudove; jedini način da presedan bude izmijenjen je presuda doma lordova ili putem stau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1. Zašto se predsjednik donjeg doma zove speaker?</w:t>
      </w:r>
    </w:p>
    <w:p>
      <w:pPr>
        <w:pStyle w:val="Normal"/>
        <w:autoSpaceDE w:val="false"/>
        <w:spacing w:before="0" w:after="0"/>
        <w:rPr>
          <w:rFonts w:ascii="Times New Roman" w:hAnsi="Times New Roman" w:cs="Times New Roman"/>
        </w:rPr>
      </w:pPr>
      <w:r>
        <w:rPr>
          <w:rFonts w:cs="Times New Roman" w:ascii="Times New Roman" w:hAnsi="Times New Roman"/>
        </w:rPr>
        <w:t>Speaker zato što predsjeda domu lordova. On ne mora biti lord (tada se zove lord-keeper, njegovo sjedište je izvan doma, a kada je on lord i kad govori u tom svojstvu uđe u prostor do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2. Kakav izborni sustav ima Engleska?</w:t>
      </w:r>
    </w:p>
    <w:p>
      <w:pPr>
        <w:pStyle w:val="Normal"/>
        <w:autoSpaceDE w:val="false"/>
        <w:spacing w:before="0" w:after="0"/>
        <w:rPr>
          <w:rFonts w:ascii="Times New Roman" w:hAnsi="Times New Roman" w:cs="Times New Roman"/>
        </w:rPr>
      </w:pPr>
      <w:r>
        <w:rPr>
          <w:rFonts w:cs="Times New Roman" w:ascii="Times New Roman" w:hAnsi="Times New Roman"/>
        </w:rPr>
        <w:t>U Engleskoj aktivno pravo glasa imaju svi građani sa 18 godina, a pasivno pravo glasa svi građani s 21-om god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03. Da li odgovornost za štetu iz ugovora uključuje i odgovornost koja nastaje bez krivnje?</w:t>
      </w:r>
    </w:p>
    <w:p>
      <w:pPr>
        <w:pStyle w:val="Normal"/>
        <w:autoSpaceDE w:val="false"/>
        <w:spacing w:before="0" w:after="0"/>
        <w:rPr>
          <w:rFonts w:ascii="Times New Roman" w:hAnsi="Times New Roman" w:cs="Times New Roman"/>
        </w:rPr>
      </w:pPr>
      <w:r>
        <w:rPr>
          <w:rFonts w:cs="Times New Roman" w:ascii="Times New Roman" w:hAnsi="Times New Roman"/>
        </w:rPr>
        <w:t>Stranke su dužne nadoknaditi ne samo neimovinske štete nego su dužne nadoknaditi svaku štetu koju su prouzročile i bez krivnje. Stranke su dužne nadoknaditi i štete iz delik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504. Otkad u Engleskoj postoji građanski brak?</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Fakultativni građanski brak postoji od 1837.g.</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05. Tko je bio prvi premijer u engleskoj povijesti?</w:t>
      </w:r>
    </w:p>
    <w:p>
      <w:pPr>
        <w:pStyle w:val="Normal"/>
        <w:autoSpaceDE w:val="false"/>
        <w:spacing w:before="0" w:after="0"/>
        <w:rPr>
          <w:rFonts w:ascii="Times New Roman" w:hAnsi="Times New Roman" w:cs="Times New Roman"/>
        </w:rPr>
      </w:pPr>
      <w:r>
        <w:rPr>
          <w:rFonts w:cs="Times New Roman" w:ascii="Times New Roman" w:hAnsi="Times New Roman"/>
        </w:rPr>
        <w:t>Prvi premijer u Engleskoj povijesti bio je Walpo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6. U kojem je aktu prvi put spomenut naziv premijer i zašto?</w:t>
      </w:r>
    </w:p>
    <w:p>
      <w:pPr>
        <w:pStyle w:val="Normal"/>
        <w:autoSpaceDE w:val="false"/>
        <w:spacing w:before="0" w:after="0"/>
        <w:rPr>
          <w:rFonts w:ascii="Times New Roman" w:hAnsi="Times New Roman" w:cs="Times New Roman"/>
        </w:rPr>
      </w:pPr>
      <w:r>
        <w:rPr>
          <w:rFonts w:cs="Times New Roman" w:ascii="Times New Roman" w:hAnsi="Times New Roman"/>
        </w:rPr>
        <w:t>Prvi akt koji je spomenu naziv premijer je Ministers of the Crown Act 1937. koji ga je spomenuo odvojeno zato da bi mu odredio veću plaću nego ostalim ministr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7. Kome se prinose žalbe protiv presuda Vrhovnog suda?</w:t>
      </w:r>
    </w:p>
    <w:p>
      <w:pPr>
        <w:pStyle w:val="Normal"/>
        <w:autoSpaceDE w:val="false"/>
        <w:spacing w:before="0" w:after="0"/>
        <w:rPr>
          <w:rFonts w:ascii="Times New Roman" w:hAnsi="Times New Roman" w:cs="Times New Roman"/>
        </w:rPr>
      </w:pPr>
      <w:r>
        <w:rPr>
          <w:rFonts w:cs="Times New Roman" w:ascii="Times New Roman" w:hAnsi="Times New Roman"/>
        </w:rPr>
        <w:t>Žalbe protiv presude Visokog suda podnose se Prizivnom su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08. Kome se prinose žalbe protiv presuda Prizivnog suda?</w:t>
      </w:r>
    </w:p>
    <w:p>
      <w:pPr>
        <w:pStyle w:val="Normal"/>
        <w:autoSpaceDE w:val="false"/>
        <w:spacing w:before="0" w:after="0"/>
        <w:rPr>
          <w:rFonts w:ascii="Times New Roman" w:hAnsi="Times New Roman" w:cs="Times New Roman"/>
        </w:rPr>
      </w:pPr>
      <w:r>
        <w:rPr>
          <w:rFonts w:cs="Times New Roman" w:ascii="Times New Roman" w:hAnsi="Times New Roman"/>
        </w:rPr>
        <w:t>Žalbe protiv presuda Prizivnog suda podnosi se domu lordova, prizivi domu lordova su vrlo rijetki, 50 godiš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09. Kad je Engleska počela donositi zakone iz područja socijalnog zakonodavstva?</w:t>
      </w:r>
    </w:p>
    <w:p>
      <w:pPr>
        <w:pStyle w:val="Normal"/>
        <w:autoSpaceDE w:val="false"/>
        <w:spacing w:before="0" w:after="0"/>
        <w:rPr>
          <w:rFonts w:ascii="Times New Roman" w:hAnsi="Times New Roman" w:cs="Times New Roman"/>
        </w:rPr>
      </w:pPr>
      <w:r>
        <w:rPr>
          <w:rFonts w:cs="Times New Roman" w:ascii="Times New Roman" w:hAnsi="Times New Roman"/>
        </w:rPr>
        <w:t>Zakone iz područja socijalnog zakonodavstva Engleska je počela donositi za vrijeme radničkog pokreta, kada je Radnička stranka 1906. dobila 50 poslanika u parlament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0. Kada je zasjedao Kratki parlament i zašto je raspušten?</w:t>
      </w:r>
    </w:p>
    <w:p>
      <w:pPr>
        <w:pStyle w:val="Normal"/>
        <w:autoSpaceDE w:val="false"/>
        <w:spacing w:before="0" w:after="0"/>
        <w:rPr>
          <w:rFonts w:ascii="Times New Roman" w:hAnsi="Times New Roman" w:cs="Times New Roman"/>
        </w:rPr>
      </w:pPr>
      <w:r>
        <w:rPr>
          <w:rFonts w:cs="Times New Roman" w:ascii="Times New Roman" w:hAnsi="Times New Roman"/>
        </w:rPr>
        <w:t>Kratki parlament je zasjedao 13.4.-5.05. 1640., kralj je jedva izdržao 3 tjedan tog tzv. Kratkog parlament, jer je ocijenio da iz njega dolazi prava oluja, budući da je njemu narod spoznao svoje kolektivno mišl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1. Kad je izvršna vlast dobila pravo raspuštanja parlamen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2. Tko je i kada ukinuo tajnost parlamentarne rasprave?</w:t>
      </w:r>
    </w:p>
    <w:p>
      <w:pPr>
        <w:pStyle w:val="Normal"/>
        <w:autoSpaceDE w:val="false"/>
        <w:spacing w:before="0" w:after="0"/>
        <w:rPr>
          <w:rFonts w:ascii="Times New Roman" w:hAnsi="Times New Roman" w:cs="Times New Roman"/>
        </w:rPr>
      </w:pPr>
      <w:r>
        <w:rPr>
          <w:rFonts w:cs="Times New Roman" w:ascii="Times New Roman" w:hAnsi="Times New Roman"/>
        </w:rPr>
        <w:t>Od 1771. Londonski sudovi su na strani javnosti, a protiv parlamenta, te ne osuđuju zbog iznošenja u javnost parlamentarnih rasprava, 1778. parlament je dopustio novinarima da prisustvuju njegovim sjednic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3. Što je to tzv. Sredstvo upravljanja i kad je uvedeno?</w:t>
      </w:r>
    </w:p>
    <w:p>
      <w:pPr>
        <w:pStyle w:val="Normal"/>
        <w:autoSpaceDE w:val="false"/>
        <w:spacing w:before="0" w:after="0"/>
        <w:rPr>
          <w:rFonts w:ascii="Times New Roman" w:hAnsi="Times New Roman" w:cs="Times New Roman"/>
        </w:rPr>
      </w:pPr>
      <w:r>
        <w:rPr>
          <w:rFonts w:cs="Times New Roman" w:ascii="Times New Roman" w:hAnsi="Times New Roman"/>
        </w:rPr>
        <w:t>Sredstvo upravljanja je nešto poput ustava koje je donio Vojni savjet 165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4. Tko su leveleri?</w:t>
      </w:r>
    </w:p>
    <w:p>
      <w:pPr>
        <w:pStyle w:val="Normal"/>
        <w:autoSpaceDE w:val="false"/>
        <w:spacing w:before="0" w:after="0"/>
        <w:rPr>
          <w:rFonts w:ascii="Times New Roman" w:hAnsi="Times New Roman" w:cs="Times New Roman"/>
        </w:rPr>
      </w:pPr>
      <w:r>
        <w:rPr>
          <w:rFonts w:cs="Times New Roman" w:ascii="Times New Roman" w:hAnsi="Times New Roman"/>
        </w:rPr>
        <w:t>Leveleri (izjednačivači) ekstremistički socijalni pokret koji su tražili opću jednakost, pa i u pogledu imovine, pojavio se na početku 2. građanskog r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5. Kada je ukinuto ropstvo u cijeloj Imperiji?</w:t>
      </w:r>
    </w:p>
    <w:p>
      <w:pPr>
        <w:pStyle w:val="Normal"/>
        <w:autoSpaceDE w:val="false"/>
        <w:spacing w:before="0" w:after="0"/>
        <w:rPr>
          <w:rFonts w:ascii="Times New Roman" w:hAnsi="Times New Roman" w:cs="Times New Roman"/>
        </w:rPr>
      </w:pPr>
      <w:r>
        <w:rPr>
          <w:rFonts w:cs="Times New Roman" w:ascii="Times New Roman" w:hAnsi="Times New Roman"/>
        </w:rPr>
        <w:t>183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6. Tko su digeri?</w:t>
      </w:r>
    </w:p>
    <w:p>
      <w:pPr>
        <w:pStyle w:val="Normal"/>
        <w:autoSpaceDE w:val="false"/>
        <w:spacing w:before="0" w:after="0"/>
        <w:rPr>
          <w:rFonts w:ascii="Times New Roman" w:hAnsi="Times New Roman" w:cs="Times New Roman"/>
        </w:rPr>
      </w:pPr>
      <w:r>
        <w:rPr>
          <w:rFonts w:cs="Times New Roman" w:ascii="Times New Roman" w:hAnsi="Times New Roman"/>
        </w:rPr>
        <w:t>Digeri (kopači), ekstremistički socijalni pokret koji je odbacio privatno vlasništvo, započeli su zajednički obrađivati općinske zemlje, sve plodove i život (pa i žene) zajednički uživati, pojavio na početku 2. građanskog rat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17. Tko su kvekeri?</w:t>
      </w:r>
    </w:p>
    <w:p>
      <w:pPr>
        <w:pStyle w:val="Normal"/>
        <w:autoSpaceDE w:val="false"/>
        <w:spacing w:before="0" w:after="0"/>
        <w:rPr>
          <w:rFonts w:ascii="Times New Roman" w:hAnsi="Times New Roman" w:cs="Times New Roman"/>
        </w:rPr>
      </w:pPr>
      <w:r>
        <w:rPr>
          <w:rFonts w:cs="Times New Roman" w:ascii="Times New Roman" w:hAnsi="Times New Roman"/>
        </w:rPr>
        <w:t>U suprotnosti levelerima i digerima pojavljuju se kvekeri (drhtavci) koji nisu samo pobornici jednakosti i neodgovaranja na nasilje nego odbacuju svaki vanjski oblik vjerskog pritiska (hijerarhiju, ceremonijal, zakletvu, sakramente), a vjera je samo unutarnje, osobno iskustvo svakog vjer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18. Kada je i zašto donesen Zakon o zabrani udruživanja radnika?</w:t>
      </w:r>
    </w:p>
    <w:p>
      <w:pPr>
        <w:pStyle w:val="Normal"/>
        <w:autoSpaceDE w:val="false"/>
        <w:spacing w:before="0" w:after="0"/>
        <w:rPr>
          <w:rFonts w:ascii="Times New Roman" w:hAnsi="Times New Roman" w:cs="Times New Roman"/>
        </w:rPr>
      </w:pPr>
      <w:r>
        <w:rPr>
          <w:rFonts w:cs="Times New Roman" w:ascii="Times New Roman" w:hAnsi="Times New Roman"/>
        </w:rPr>
        <w:t>Zakon o zabrani udruživanja radnika je donesen 1799. jer je „protivjakobinski strah“ bio samo izgovor da se prikrije izrabljivanje koji je radnike prepuštao na milost i nemilost poslodava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19. Što je omogućio Zakon o perstvu i kad je donesen?</w:t>
      </w:r>
    </w:p>
    <w:p>
      <w:pPr>
        <w:pStyle w:val="Normal"/>
        <w:autoSpaceDE w:val="false"/>
        <w:spacing w:before="0" w:after="0"/>
        <w:rPr>
          <w:rFonts w:ascii="Times New Roman" w:hAnsi="Times New Roman" w:cs="Times New Roman"/>
        </w:rPr>
      </w:pPr>
      <w:r>
        <w:rPr>
          <w:rFonts w:cs="Times New Roman" w:ascii="Times New Roman" w:hAnsi="Times New Roman"/>
        </w:rPr>
        <w:t>Zakon o perstvu iz 1963. daje mogućnost nasljednom peru da se (za sebe, ne i za potomstvo) odrekne pe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0. Što je to tzv. consolidating statute?</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Parlament je birao komisije da pročiste statute koji se tiču određenog područja kako bi se važeće skupilo i izdalo u jednom statutu tzv. consolidating statute.</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1. Kome se upućuje priziv protiv presude crkvenih sudov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Priziv protiv presude crkvenih sudova upućuje se Pravnom odboru Tajnog savjeta, a ne domu lordova, što je trebalo značiti da su crkveni sudovi potpuno odvojeni od common law sudo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22. Koje je svojstvo današnjeg engleskog sudstv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Svojstvo današnjeg engleskog sudstva je odvojenost uprave od sudstva i znatna odvojenost građanskog od kaznenog sudst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523. Koji je najviši sud u Engleskoj?</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Najviši sud u Engleskoj od 1873./75., je Vrhovni sud pravosuđa (Supreme Court of Judicature) koji je u Londonu; sastoji se od dva dijela od kojih jedan ima prvostupanjsku sudbenost-Visoki sud pravde, a drugi ima samo prizivnu sudbenost-Prizivni sud.</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4. Kada je donesen, do kada ostaje na snazi i o čemu govori Test Act te kada je donesen i o čemu govori Zakon o snošljivosti?</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 xml:space="preserve">1673. parlament je donio zakon o ispitivanju vjere(Test Act). Po ovom zakonu državne službe, vojne, sudske, crkvene, školske mogu preuzeti samo osobe koje prisegnu pripadnost Anglikanskoj crkvi. Test Act je ukinut 1828. </w:t>
      </w:r>
      <w:r>
        <w:rPr>
          <w:rFonts w:cs="Times New Roman" w:ascii="Times New Roman" w:hAnsi="Times New Roman"/>
        </w:rPr>
        <w:br/>
      </w:r>
      <w:r>
        <w:rPr>
          <w:rStyle w:val="Postbody"/>
          <w:rFonts w:cs="Times New Roman" w:ascii="Times New Roman" w:hAnsi="Times New Roman"/>
        </w:rPr>
        <w:t>1689. donesen je Zakon o snošljivosti koji dopušta privatne vjerske slobode protestantima neanglikancima (ne i katolicima), ali ne opoziva Test Act, tj. vlast je samo u rukama anglikanac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pPr>
      <w:r>
        <w:rPr>
          <w:rFonts w:cs="Times New Roman" w:ascii="Times New Roman" w:hAnsi="Times New Roman"/>
          <w:b/>
        </w:rPr>
        <w:t>525. Kada se u Engleskoj konstituira Konzervativna, a kada Liberalna stranka i što je credo jedne i druge?</w:t>
      </w:r>
    </w:p>
    <w:p>
      <w:pPr>
        <w:pStyle w:val="Normal"/>
        <w:autoSpaceDE w:val="false"/>
        <w:spacing w:before="0" w:after="0"/>
        <w:rPr>
          <w:rFonts w:ascii="Times New Roman" w:hAnsi="Times New Roman" w:cs="Times New Roman"/>
        </w:rPr>
      </w:pPr>
      <w:r>
        <w:rPr>
          <w:rStyle w:val="Postbody"/>
          <w:rFonts w:cs="Times New Roman" w:ascii="Times New Roman" w:hAnsi="Times New Roman"/>
        </w:rPr>
        <w:t xml:space="preserve">1867 god, Disraeli konstituira konzervativnu stranku, njen temeljni kredo je - mijenjati čuvajući ono što još vrijedi </w:t>
      </w:r>
      <w:r>
        <w:rPr>
          <w:rFonts w:cs="Times New Roman" w:ascii="Times New Roman" w:hAnsi="Times New Roman"/>
        </w:rPr>
        <w:br/>
      </w:r>
      <w:r>
        <w:rPr>
          <w:rStyle w:val="Postbody"/>
          <w:rFonts w:cs="Times New Roman" w:ascii="Times New Roman" w:hAnsi="Times New Roman"/>
        </w:rPr>
        <w:t>1877 god, Gladstone organizira Liberalnu stranku čiji je credo - pojedinac i njegova sloboda je početak i kraj socijalnog bit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t>TURSKA</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526. Koji sultan i kada prenosi prijestolnicu iz Bruse u Jedrene?</w:t>
      </w:r>
    </w:p>
    <w:p>
      <w:pPr>
        <w:pStyle w:val="Normal"/>
        <w:autoSpaceDE w:val="false"/>
        <w:spacing w:before="0" w:after="0"/>
        <w:rPr>
          <w:rFonts w:ascii="Times New Roman" w:hAnsi="Times New Roman" w:cs="Times New Roman"/>
        </w:rPr>
      </w:pPr>
      <w:r>
        <w:rPr>
          <w:rFonts w:cs="Times New Roman" w:ascii="Times New Roman" w:hAnsi="Times New Roman"/>
        </w:rPr>
        <w:t>Murat I. proširuje svoju vlast u Maloj Aziji, a još više u Europis. On osvaja čitavu Trakiju i već prijestolnicu prenosi 1365. g. iz Bruse u Jedrene. Iz tog je vidljivo da sultan glavne okršaje koje mu predstoje očekuje na Balkanu s moćnom Srbij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7. Kada je osvojen Carigrad i što se računa od toga datuma?</w:t>
      </w:r>
    </w:p>
    <w:p>
      <w:pPr>
        <w:pStyle w:val="Normal"/>
        <w:autoSpaceDE w:val="false"/>
        <w:spacing w:before="0" w:after="0"/>
        <w:rPr>
          <w:rFonts w:ascii="Times New Roman" w:hAnsi="Times New Roman" w:cs="Times New Roman"/>
        </w:rPr>
      </w:pPr>
      <w:r>
        <w:rPr>
          <w:rFonts w:cs="Times New Roman" w:ascii="Times New Roman" w:hAnsi="Times New Roman"/>
        </w:rPr>
        <w:t>U Carigrad je upalo 300 000 onih koji su ga opsjedali, istog dana učinili ga prijestolnicom turskih gospodara. Bio je to događaj pun simbolike: padom Carigrada 1453. g. mnogi će datirati kraj srednjeg vijeka, Turska postaje prvorazredni čimbenik europske politike sljedeća 4. stoljeć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8. Za vrijeme kojeg sultana je bila bitka na Mohačkom polju?</w:t>
      </w:r>
    </w:p>
    <w:p>
      <w:pPr>
        <w:pStyle w:val="Normal"/>
        <w:autoSpaceDE w:val="false"/>
        <w:spacing w:before="0" w:after="0"/>
        <w:rPr>
          <w:rFonts w:ascii="Times New Roman" w:hAnsi="Times New Roman" w:cs="Times New Roman"/>
        </w:rPr>
      </w:pPr>
      <w:r>
        <w:rPr>
          <w:rFonts w:cs="Times New Roman" w:ascii="Times New Roman" w:hAnsi="Times New Roman"/>
        </w:rPr>
        <w:t>Za vrijeme Sulejmana II. 1526.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29. Tko su to janjičari?</w:t>
      </w:r>
    </w:p>
    <w:p>
      <w:pPr>
        <w:pStyle w:val="Normal"/>
        <w:autoSpaceDE w:val="false"/>
        <w:spacing w:before="0" w:after="0"/>
        <w:rPr>
          <w:rFonts w:ascii="Times New Roman" w:hAnsi="Times New Roman" w:cs="Times New Roman"/>
        </w:rPr>
      </w:pPr>
      <w:r>
        <w:rPr>
          <w:rFonts w:cs="Times New Roman" w:ascii="Times New Roman" w:hAnsi="Times New Roman"/>
        </w:rPr>
        <w:t>Turski jeni čeri = nove čete. Janjičari su trebali biti vojska koja jedino živi za rat. Zato im je zabranjeno bilo kakvo zanimanje, ne mogu se ženiti niti imati obitelj, niti obitelj iz koje potječu. Životni im je cilj država i njeni uspjesi, a ne privatna i obiteljska korist. Janjičari su se odgajali na spartanski način. Janjičarske postrojbe su se popunjavale pomoću „danka u krvi“: naizmjence u pojedinim pokrajinama, svake 3. do 7. godine između zdravih dječaka ne muslimana starijih od 10-ak godina, uziman je obično 1 na 40 kuća (isključeni su jedinci, oženjeni ili djeca na zanatu). U Carigradu je bila sva janjičarska vojs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0. Kakve su to zemlje s hasom, a kakve s lijanom?</w:t>
      </w:r>
    </w:p>
    <w:p>
      <w:pPr>
        <w:pStyle w:val="Normal"/>
        <w:autoSpaceDE w:val="false"/>
        <w:spacing w:before="0" w:after="0"/>
        <w:rPr>
          <w:rFonts w:ascii="Times New Roman" w:hAnsi="Times New Roman" w:cs="Times New Roman"/>
        </w:rPr>
      </w:pPr>
      <w:r>
        <w:rPr>
          <w:rFonts w:cs="Times New Roman" w:ascii="Times New Roman" w:hAnsi="Times New Roman"/>
        </w:rPr>
        <w:t>Zemlje s hasom su one s kojih država u obliku naturalnog poreza (rente) izdržava svoju timarsko-spahijsku vojsku, a zemlje s lijanom su zemlje s kojih država ubire porez u novcu (koristi ga i za plaće najam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1. Objasnite timarski sustav?</w:t>
      </w:r>
    </w:p>
    <w:p>
      <w:pPr>
        <w:pStyle w:val="Normal"/>
        <w:autoSpaceDE w:val="false"/>
        <w:spacing w:before="0" w:after="0"/>
        <w:rPr>
          <w:rFonts w:ascii="Times New Roman" w:hAnsi="Times New Roman" w:cs="Times New Roman"/>
        </w:rPr>
      </w:pPr>
      <w:r>
        <w:rPr>
          <w:rFonts w:cs="Times New Roman" w:ascii="Times New Roman" w:hAnsi="Times New Roman"/>
        </w:rPr>
        <w:t>- je oblik odnosa u poljoprivredi, oblik državnog izrabljivanja. Kad bi Turska trajno zaposjela neko područje vršen je popis domaćinstava i obradivog zemljišta. Obradiva zemlja je predmet oporezivanja ukoliko država takvo zemljište nije priznala kao nečije privatno vlasništvo (mulk). timar je ukupnost obradivih zemljišta ne nekom području čiji domaćini su dužni određeni dio plodine dati osobi koju je država odredila – timarnik. Timar je nekome dodijeljen za obavljanje njegove službe za drž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2. Kada se ukida timarski sustav?</w:t>
      </w:r>
    </w:p>
    <w:p>
      <w:pPr>
        <w:pStyle w:val="Normal"/>
        <w:autoSpaceDE w:val="false"/>
        <w:spacing w:before="0" w:after="0"/>
        <w:rPr>
          <w:rFonts w:ascii="Times New Roman" w:hAnsi="Times New Roman" w:cs="Times New Roman"/>
        </w:rPr>
      </w:pPr>
      <w:r>
        <w:rPr>
          <w:rFonts w:cs="Times New Roman" w:ascii="Times New Roman" w:hAnsi="Times New Roman"/>
        </w:rPr>
        <w:t>Ukida se 1839. Pripadanje timarskog sustava je propadanje turske vojne sile i Turske kao vojničke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3. Temeljem čega vlast u Turskoj određuje veličinu timara?</w:t>
      </w:r>
    </w:p>
    <w:p>
      <w:pPr>
        <w:pStyle w:val="Normal"/>
        <w:autoSpaceDE w:val="false"/>
        <w:spacing w:before="0" w:after="0"/>
        <w:rPr>
          <w:rFonts w:ascii="Times New Roman" w:hAnsi="Times New Roman" w:cs="Times New Roman"/>
        </w:rPr>
      </w:pPr>
      <w:r>
        <w:rPr>
          <w:rFonts w:cs="Times New Roman" w:ascii="Times New Roman" w:hAnsi="Times New Roman"/>
        </w:rPr>
        <w:t>Sve su obradive zemlje i domaćinstva koja ih obrađuju upisani u registre (deftere): temeljem površine, boniteta (kakvoće) zemlje te broja članova obitelji koja je od te obradive zemlje živjela država određivala dio (1/10, 1/8 do ½) plodina koje država može oduzeti. Veličina timara tj. zemljišta koje ga čine nije bila čvrsta te se timar može povećati ili umanj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34. Kako se naziva sultanov pomoćnik i zamjenik u svim granama uprave?</w:t>
      </w:r>
    </w:p>
    <w:p>
      <w:pPr>
        <w:pStyle w:val="Normal"/>
        <w:autoSpaceDE w:val="false"/>
        <w:spacing w:before="0" w:after="0"/>
        <w:rPr>
          <w:rFonts w:ascii="Times New Roman" w:hAnsi="Times New Roman" w:cs="Times New Roman"/>
        </w:rPr>
      </w:pPr>
      <w:r>
        <w:rPr>
          <w:rFonts w:cs="Times New Roman" w:ascii="Times New Roman" w:hAnsi="Times New Roman"/>
        </w:rPr>
        <w:t>Veliki vezir je sultanov jedini pomoćnik i zamjenik u svim granama uprave. Sultan je obavljao sva imenovanja najviših nositelja vlasti ali je osobito zavisio i od velikog vezira. Sav državni personal plaćan je kao timarnici – dobivali su pravo na dio plodina s određene zemlje (has), za vrijeme dok su obavljali službu. Oni koji su u obavljanju službe ubirali novac (suci) imali su pravo da dio tog primitka zadrže kao svoju plać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35. Tko su to </w:t>
      </w:r>
      <w:r>
        <w:rPr>
          <w:rFonts w:cs="Times New Roman" w:ascii="Times New Roman" w:hAnsi="Times New Roman"/>
          <w:b/>
          <w:i/>
          <w:iCs/>
        </w:rPr>
        <w:t xml:space="preserve">Kadijaskeri </w:t>
      </w:r>
      <w:r>
        <w:rPr>
          <w:rFonts w:cs="Times New Roman" w:ascii="Times New Roman" w:hAnsi="Times New Roman"/>
          <w:b/>
        </w:rPr>
        <w:t>i koliko ih je bilo?</w:t>
      </w:r>
    </w:p>
    <w:p>
      <w:pPr>
        <w:pStyle w:val="Normal"/>
        <w:autoSpaceDE w:val="false"/>
        <w:spacing w:before="0" w:after="0"/>
        <w:rPr>
          <w:rFonts w:ascii="Times New Roman" w:hAnsi="Times New Roman" w:cs="Times New Roman"/>
        </w:rPr>
      </w:pPr>
      <w:r>
        <w:rPr>
          <w:rFonts w:cs="Times New Roman" w:ascii="Times New Roman" w:hAnsi="Times New Roman"/>
        </w:rPr>
        <w:t>To su bili vrhovni vojni suci koji su se brinuli za organizaciju pravosuđa. U početku je bio jedan, a kasnije dva kadijaskera: jedan za Anadoliju, drugi za Rumel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36. Tko su to </w:t>
      </w:r>
      <w:r>
        <w:rPr>
          <w:rFonts w:cs="Times New Roman" w:ascii="Times New Roman" w:hAnsi="Times New Roman"/>
          <w:b/>
          <w:i/>
          <w:iCs/>
        </w:rPr>
        <w:t>Defterdari</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Defterdari su voditelji popisa državnih financija. Defteri su bili popisi zemljišta, tj. u njima je bila označena veličina zemljišta, prihod izražen u novcu, zatim uživalac tih prihoda, prijenos itd. Najveći dio tih prihoda trošen je u obliku timara pa su defteri popisi timara. Prvo je bio jedan defterdar, kasnije dva, (rumelijski i anadolijski) a kasnije i više. Uredi gdje su se držali defteri nazivani su defterh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7. Nabrojite središnje organe vlasti u Turskoj.! Kakav posao obavljaju veziri?</w:t>
      </w:r>
    </w:p>
    <w:p>
      <w:pPr>
        <w:pStyle w:val="Normal"/>
        <w:autoSpaceDE w:val="false"/>
        <w:spacing w:before="0" w:after="0"/>
        <w:rPr>
          <w:rFonts w:ascii="Times New Roman" w:hAnsi="Times New Roman" w:cs="Times New Roman"/>
        </w:rPr>
      </w:pPr>
      <w:r>
        <w:rPr>
          <w:rFonts w:cs="Times New Roman" w:ascii="Times New Roman" w:hAnsi="Times New Roman"/>
        </w:rPr>
        <w:t>Veziri, kadijaskeri, defterdari i nišandži. Sulatan ima najvišu vlast, Veliki vezir predsjeda Divanu. Veziri su vojno-upravni službenici, ali i vrhovni vojni zapovjed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8. Kako se naziva osnovna sudska jedinica u Turskoj?</w:t>
      </w:r>
    </w:p>
    <w:p>
      <w:pPr>
        <w:pStyle w:val="Normal"/>
        <w:autoSpaceDE w:val="false"/>
        <w:spacing w:before="0" w:after="0"/>
        <w:rPr>
          <w:rFonts w:ascii="Times New Roman" w:hAnsi="Times New Roman" w:cs="Times New Roman"/>
        </w:rPr>
      </w:pPr>
      <w:r>
        <w:rPr>
          <w:rFonts w:cs="Times New Roman" w:ascii="Times New Roman" w:hAnsi="Times New Roman"/>
        </w:rPr>
        <w:t>Sudske jedinice se nazivaju kadiluci – to je područje sudbenosti jednog kadija (suca). Nije isto biti sudac u kadiluku koji je provincija, ili sudac u kadiluku sa velikim gradom. Sudci u najvećim gradovima carstva su se zvali velike mole, u manjim gradovima su male mole dok su ostale suce nazivali kadije. Kadije su imali svoje zamjenike – naib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39. Tko su to mufetiši?</w:t>
      </w:r>
    </w:p>
    <w:p>
      <w:pPr>
        <w:pStyle w:val="Normal"/>
        <w:autoSpaceDE w:val="false"/>
        <w:spacing w:before="0" w:after="0"/>
        <w:rPr>
          <w:rFonts w:ascii="Times New Roman" w:hAnsi="Times New Roman" w:cs="Times New Roman"/>
        </w:rPr>
      </w:pPr>
      <w:r>
        <w:rPr>
          <w:rFonts w:cs="Times New Roman" w:ascii="Times New Roman" w:hAnsi="Times New Roman"/>
        </w:rPr>
        <w:t>To su suci za sporove o vjerskim zakladama (vakufi). Njima su spadali samo predmeti u kojima je trebalo primijeniti taj dio šerijatsk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0. Koliko stupnjeva ima šerijatski sudski postupak?</w:t>
      </w:r>
    </w:p>
    <w:p>
      <w:pPr>
        <w:pStyle w:val="Normal"/>
        <w:autoSpaceDE w:val="false"/>
        <w:spacing w:before="0" w:after="0"/>
        <w:rPr>
          <w:rFonts w:ascii="Times New Roman" w:hAnsi="Times New Roman" w:cs="Times New Roman"/>
        </w:rPr>
      </w:pPr>
      <w:r>
        <w:rPr>
          <w:rFonts w:cs="Times New Roman" w:ascii="Times New Roman" w:hAnsi="Times New Roman"/>
        </w:rPr>
        <w:t>Šerijatski sudski postupak je jednog stupnja, tj. presuda koju kadija donese u jednom ročištu je konačna. Postoji samo izvanredni pravni lijek, tj. pritužba sultanu (kadijaskeru) da je pravda ugrož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1. Nabrojte izvore prava u Turskoj?</w:t>
      </w:r>
    </w:p>
    <w:p>
      <w:pPr>
        <w:pStyle w:val="Normal"/>
        <w:autoSpaceDE w:val="false"/>
        <w:spacing w:before="0" w:after="0"/>
        <w:rPr>
          <w:rFonts w:ascii="Times New Roman" w:hAnsi="Times New Roman" w:cs="Times New Roman"/>
        </w:rPr>
      </w:pPr>
      <w:r>
        <w:rPr>
          <w:rFonts w:cs="Times New Roman" w:ascii="Times New Roman" w:hAnsi="Times New Roman"/>
        </w:rPr>
        <w:t>Izvori prava u Turskoj su: šerijatsko pravo, kanunsko pravo, te običa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2. Koja je razlika između šerijatskog i kanunskog prava?</w:t>
      </w:r>
    </w:p>
    <w:p>
      <w:pPr>
        <w:pStyle w:val="Normal"/>
        <w:autoSpaceDE w:val="false"/>
        <w:spacing w:before="0" w:after="0"/>
        <w:rPr>
          <w:rFonts w:ascii="Times New Roman" w:hAnsi="Times New Roman" w:cs="Times New Roman"/>
        </w:rPr>
      </w:pPr>
      <w:r>
        <w:rPr>
          <w:rFonts w:cs="Times New Roman" w:ascii="Times New Roman" w:hAnsi="Times New Roman"/>
        </w:rPr>
        <w:t>Razlika je u tome što je šerijatsko pravo islamsko vjersko pravo, a kanunsko pravo stvara sultan putem zakonskih akata. Šerijatsko pravo po postanku nije tursko dok kanunsko je. Kanunsko pravo vrijedi po teritorijalnom načelu, odnosno za sve bez obzira na vjeru, dok šerijatsko pravo važi samo za muslim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3. Koji su izvori šerijatskog prava?</w:t>
      </w:r>
    </w:p>
    <w:p>
      <w:pPr>
        <w:pStyle w:val="Normal"/>
        <w:autoSpaceDE w:val="false"/>
        <w:spacing w:before="0" w:after="0"/>
        <w:rPr>
          <w:rFonts w:ascii="Times New Roman" w:hAnsi="Times New Roman" w:cs="Times New Roman"/>
        </w:rPr>
      </w:pPr>
      <w:r>
        <w:rPr>
          <w:rFonts w:cs="Times New Roman" w:ascii="Times New Roman" w:hAnsi="Times New Roman"/>
        </w:rPr>
        <w:t>Izvori su: Kuran – islamska objava je neposredno božja riječ i konačna objava božje istine, Sunna – je islamska vjerska predaja nastala na osnovi Muhamedovog života, Idžmaa-ulummet, Kijas – proširenje postojećih rješenja na nove odnos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44. Kako se nazivaju zakoni u Turskoj?</w:t>
      </w:r>
    </w:p>
    <w:p>
      <w:pPr>
        <w:pStyle w:val="Normal"/>
        <w:autoSpaceDE w:val="false"/>
        <w:spacing w:before="0" w:after="0"/>
        <w:rPr>
          <w:rFonts w:ascii="Times New Roman" w:hAnsi="Times New Roman" w:cs="Times New Roman"/>
        </w:rPr>
      </w:pPr>
      <w:r>
        <w:rPr>
          <w:rFonts w:cs="Times New Roman" w:ascii="Times New Roman" w:hAnsi="Times New Roman"/>
        </w:rPr>
        <w:t>U Turskoj se zakoni zovu ferman, a od 19.st., hatišerif.</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45. U kojem obliku sultan izdaje zakone te kako se zakoni dijele?</w:t>
      </w:r>
    </w:p>
    <w:p>
      <w:pPr>
        <w:pStyle w:val="Normal"/>
        <w:autoSpaceDE w:val="false"/>
        <w:spacing w:before="0" w:after="0"/>
        <w:rPr>
          <w:rFonts w:ascii="Times New Roman" w:hAnsi="Times New Roman" w:cs="Times New Roman"/>
        </w:rPr>
      </w:pPr>
      <w:r>
        <w:rPr>
          <w:rFonts w:cs="Times New Roman" w:ascii="Times New Roman" w:hAnsi="Times New Roman"/>
        </w:rPr>
        <w:t>Sultan je izdavao svoje zakone pod nazivom Ferman, a u 19. st. Hatišerif. Zakon je mogao urediti uže pravno područje (kanun=zakon) ili šire pravno područje (kanunama=zakonik), mogao je urediti odnose koji se tiču cijelog carstva (opći kanun) ili pojedinog dijela države-sandžaka (sandžački kanu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6. Koje vrste braka poznajete u turskom pravu?</w:t>
      </w:r>
    </w:p>
    <w:p>
      <w:pPr>
        <w:pStyle w:val="Normal"/>
        <w:autoSpaceDE w:val="false"/>
        <w:spacing w:before="0" w:after="0"/>
        <w:rPr>
          <w:rFonts w:ascii="Times New Roman" w:hAnsi="Times New Roman" w:cs="Times New Roman"/>
        </w:rPr>
      </w:pPr>
      <w:r>
        <w:rPr>
          <w:rFonts w:cs="Times New Roman" w:ascii="Times New Roman" w:hAnsi="Times New Roman"/>
        </w:rPr>
        <w:t>Sunitski muslimani poznaju 2 vrste braka: redoviti (stalni) brak i brak s robinjom. Šiitski muslimani priznaju i treću vrstu braka: muta (brak na određeno vrijem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47. Što je to </w:t>
      </w:r>
      <w:r>
        <w:rPr>
          <w:rFonts w:cs="Times New Roman" w:ascii="Times New Roman" w:hAnsi="Times New Roman"/>
          <w:b/>
          <w:i/>
          <w:iCs/>
        </w:rPr>
        <w:t xml:space="preserve">talion </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Islam smatra da je talion oblik ovozemaljskog ispaštanja vlastitog zla. Talion je bio oblik društvene i klasne zaštite od određenih delikvenata i to tako što je njihov delikt uvijek vidljiv: tjelesne kazne izvršavane su uvijek na istim dijelovima tijela, tj. imaju svojstvo simboličnog talio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548. Što je to </w:t>
      </w:r>
      <w:r>
        <w:rPr>
          <w:rFonts w:cs="Times New Roman" w:ascii="Times New Roman" w:hAnsi="Times New Roman"/>
          <w:b/>
          <w:i/>
          <w:iCs/>
        </w:rPr>
        <w:t xml:space="preserve">lijan </w:t>
      </w:r>
      <w:r>
        <w:rPr>
          <w:rFonts w:cs="Times New Roman" w:ascii="Times New Roman" w:hAnsi="Times New Roman"/>
          <w:b/>
        </w:rPr>
        <w:t>?</w:t>
      </w:r>
    </w:p>
    <w:p>
      <w:pPr>
        <w:pStyle w:val="Normal"/>
        <w:autoSpaceDE w:val="false"/>
        <w:spacing w:before="0" w:after="0"/>
        <w:rPr>
          <w:rFonts w:ascii="Times New Roman" w:hAnsi="Times New Roman" w:cs="Times New Roman"/>
        </w:rPr>
      </w:pPr>
      <w:r>
        <w:rPr>
          <w:rFonts w:cs="Times New Roman" w:ascii="Times New Roman" w:hAnsi="Times New Roman"/>
        </w:rPr>
        <w:t>Lijan je trostruko uzastopno prisezanje i proklinjanje da su navedene činjenice istinite. Lijan se koristio kao dokazno sredstvo ako je muž samo zatekao ženu u činu preljuba. Posljedica lijana je vijek razvod, odnosno u osporavanju očinstva vanbračnost djete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49. Kako se zove, tko i kada je sačinio poznatu privatnu zbirku šerijatskog prava koja je uživala velik ugled i značaj u turskom pravnom životu?</w:t>
      </w:r>
    </w:p>
    <w:p>
      <w:pPr>
        <w:pStyle w:val="Normal"/>
        <w:autoSpaceDE w:val="false"/>
        <w:spacing w:before="0" w:after="0"/>
        <w:rPr>
          <w:rFonts w:ascii="Times New Roman" w:hAnsi="Times New Roman" w:cs="Times New Roman"/>
        </w:rPr>
      </w:pPr>
      <w:r>
        <w:rPr>
          <w:rFonts w:cs="Times New Roman" w:ascii="Times New Roman" w:hAnsi="Times New Roman"/>
        </w:rPr>
        <w:t>Ibrahim Halebi je sačinio za vrijeme Sulejmana II. Veličanstvenog najpoznatiju zbirku šerijatskog prava „Multeka-al-ebbhu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0. S kojom europskom katoličkom zemljom je Turska sklopila trgovački ugovor, kada je to bilo, koji ga vladari sklapaju i što je tim ugovorom utanačeno?</w:t>
      </w:r>
    </w:p>
    <w:p>
      <w:pPr>
        <w:pStyle w:val="Normal"/>
        <w:autoSpaceDE w:val="false"/>
        <w:spacing w:before="0" w:after="0"/>
        <w:rPr>
          <w:rFonts w:ascii="Times New Roman" w:hAnsi="Times New Roman" w:cs="Times New Roman"/>
        </w:rPr>
      </w:pPr>
      <w:r>
        <w:rPr>
          <w:rFonts w:cs="Times New Roman" w:ascii="Times New Roman" w:hAnsi="Times New Roman"/>
        </w:rPr>
        <w:t>Turska je trgovački ugovor sklopila s Francuskom 1536. god., a sklopili su ga Sulejman II i Francois II. Tim ugovorom utanačeno je da francuski državljani stječu potpuni pravni imunitet u Turskoj i slobodu ulaska i kretanja po Turskoj, slobodu bavljenja trgovinom i obrtima, izuzeće plaćanja poreza, izuzeće od sudbenosti tursk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1. Kakvo svojstvo imaju tjelesne kazne u Turskoj?</w:t>
      </w:r>
    </w:p>
    <w:p>
      <w:pPr>
        <w:pStyle w:val="Normal"/>
        <w:autoSpaceDE w:val="false"/>
        <w:spacing w:before="0" w:after="0"/>
        <w:rPr>
          <w:rFonts w:ascii="Times New Roman" w:hAnsi="Times New Roman" w:cs="Times New Roman"/>
        </w:rPr>
      </w:pPr>
      <w:r>
        <w:rPr>
          <w:rFonts w:cs="Times New Roman" w:ascii="Times New Roman" w:hAnsi="Times New Roman"/>
        </w:rPr>
        <w:t>Tjelesne kazne imaju svojstvo simboličnog taliona, izvršavaju se uvijek na istim dijelovima tijela i vidljive s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2. Promet zemlje seljaka u okviru timara moguć je inter vivos i mortis causa. U kojim se slučajevima ne placa, a kada placa prijenosna ili nasljedna dažbina, te koliko ta pristojba iznosi?</w:t>
      </w:r>
    </w:p>
    <w:p>
      <w:pPr>
        <w:pStyle w:val="Normal"/>
        <w:autoSpaceDE w:val="false"/>
        <w:spacing w:before="0" w:after="0"/>
        <w:rPr>
          <w:rFonts w:ascii="Times New Roman" w:hAnsi="Times New Roman" w:cs="Times New Roman"/>
        </w:rPr>
      </w:pPr>
      <w:r>
        <w:rPr>
          <w:rFonts w:cs="Times New Roman" w:ascii="Times New Roman" w:hAnsi="Times New Roman"/>
        </w:rPr>
        <w:t>Ukoliko je prijenos inter vivos ili nasljeđuju kćeri i dalji srodnici plaća se prijenosna pristojba – tapu. Seljakovu zemlju u okviru timara nasljeđivali su njegovi muški potomci (sinovi, kasnije i unuci) bez nasljedne pristoj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3. Što gubi i u što se pretvara seljak u procesu čitlučenja, te kada je ukinut timarsko - spahijski sustav?</w:t>
      </w:r>
    </w:p>
    <w:p>
      <w:pPr>
        <w:pStyle w:val="Normal"/>
        <w:autoSpaceDE w:val="false"/>
        <w:spacing w:before="0" w:after="0"/>
        <w:rPr>
          <w:rFonts w:ascii="Times New Roman" w:hAnsi="Times New Roman" w:cs="Times New Roman"/>
        </w:rPr>
      </w:pPr>
      <w:r>
        <w:rPr>
          <w:rFonts w:cs="Times New Roman" w:ascii="Times New Roman" w:hAnsi="Times New Roman"/>
        </w:rPr>
        <w:t>U procesu čitlučenja gubi hakki karrar (ili tasarruf), to je baština odnosno očevina, djedovina, to jest ukupnost ovlaštenja, te se pretvara u zakupca. Timarsko-spahijski sustav ukinut je 1839. god. Hatšerifom od Gülhan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54. Od kada do kada traje treće razdoblje u povijesnom razdoblju Turske i cime je označen početak, odnosno kraj toga razdoblja?</w:t>
      </w:r>
    </w:p>
    <w:p>
      <w:pPr>
        <w:pStyle w:val="Normal"/>
        <w:autoSpaceDE w:val="false"/>
        <w:spacing w:before="0" w:after="0"/>
        <w:rPr>
          <w:rFonts w:ascii="Times New Roman" w:hAnsi="Times New Roman" w:cs="Times New Roman"/>
        </w:rPr>
      </w:pPr>
      <w:r>
        <w:rPr>
          <w:rFonts w:cs="Times New Roman" w:ascii="Times New Roman" w:hAnsi="Times New Roman"/>
        </w:rPr>
        <w:t>Treće razdoblje traje od 1699. do 1839. god. Početak tog razdoblja označen je Karlovačkim mirom, a kraj ukidanjem timarsko-spahijskog sustava, reformom državne uprave, vojske i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5. Što je to u turskom pravu hadis i što oni sačinjavaju?</w:t>
      </w:r>
    </w:p>
    <w:p>
      <w:pPr>
        <w:pStyle w:val="Normal"/>
        <w:autoSpaceDE w:val="false"/>
        <w:spacing w:before="0" w:after="0"/>
        <w:rPr>
          <w:rFonts w:ascii="Times New Roman" w:hAnsi="Times New Roman" w:cs="Times New Roman"/>
        </w:rPr>
      </w:pPr>
      <w:r>
        <w:rPr>
          <w:rFonts w:cs="Times New Roman" w:ascii="Times New Roman" w:hAnsi="Times New Roman"/>
        </w:rPr>
        <w:t>Hadis je svaki Muhamedov pojedini postupak, izjava i slično. Uzor je i presedan za postupak sljedbenika, a ukupnost hadisa čini sunnu, tj. naputak vjernicima kako trebaju živjeti. S vremenom je rastao broj hadisa i najveći broj nije bio vjerodostojan. U 8. st. ustojena je posebna tehnika za utvrđivanje vjerodostojnosti hadisa te su oni popisani i time je sunna zatvore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6. Kada se i između koga odigrala bitka kod Angore i koje su njene posljedice?</w:t>
      </w:r>
    </w:p>
    <w:p>
      <w:pPr>
        <w:pStyle w:val="Normal"/>
        <w:autoSpaceDE w:val="false"/>
        <w:spacing w:before="0" w:after="0"/>
        <w:rPr>
          <w:rFonts w:ascii="Times New Roman" w:hAnsi="Times New Roman" w:cs="Times New Roman"/>
        </w:rPr>
      </w:pPr>
      <w:r>
        <w:rPr>
          <w:rFonts w:cs="Times New Roman" w:ascii="Times New Roman" w:hAnsi="Times New Roman"/>
        </w:rPr>
        <w:t>1402. god. bitka kod Angore (Ankare) između Bajazida I i Tamerlanda. Sultan zarobljen, a njegovi sinovi započinju borbu za prijestolje – razdoblje 15-godišnjih ratova među braćom. Sukob oko prijestolja nakon Bajazidove smrti doveo je Tursku na rub punog raspada, ti će događaji biti razlogom traženja načina koji bi osigurao nesporno nasljeđe prijesto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7. Mogu li sinovi pripadnika razreda askera biti u razredu raja ili ulema i je li prijelaz iz razreda u razred otežan formalnostima?</w:t>
      </w:r>
    </w:p>
    <w:p>
      <w:pPr>
        <w:pStyle w:val="Normal"/>
        <w:autoSpaceDE w:val="false"/>
        <w:spacing w:before="0" w:after="0"/>
        <w:rPr>
          <w:rFonts w:ascii="Times New Roman" w:hAnsi="Times New Roman" w:cs="Times New Roman"/>
        </w:rPr>
      </w:pPr>
      <w:r>
        <w:rPr>
          <w:rFonts w:cs="Times New Roman" w:ascii="Times New Roman" w:hAnsi="Times New Roman"/>
        </w:rPr>
        <w:t>Prijelaz iz razreda je lagan, tj. to je stvar zanimanja: dijete spahije (razred asker) koji je sudac spada u razred ule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8. Objasnite evladijet vakuf i benobet timar.</w:t>
      </w:r>
    </w:p>
    <w:p>
      <w:pPr>
        <w:pStyle w:val="Normal"/>
        <w:autoSpaceDE w:val="false"/>
        <w:spacing w:before="0" w:after="0"/>
        <w:rPr>
          <w:rFonts w:ascii="Times New Roman" w:hAnsi="Times New Roman" w:cs="Times New Roman"/>
        </w:rPr>
      </w:pPr>
      <w:r>
        <w:rPr>
          <w:rFonts w:cs="Times New Roman" w:ascii="Times New Roman" w:hAnsi="Times New Roman"/>
        </w:rPr>
        <w:t>Evladijet vakuf – kada nasljednici donatora uživaju određeni dio prihoda, a benobet timar – kada ima više ovlaštenika na timaru, a u ratu idu naizmjenič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59. Što sve na planu odnosa i organizacije predstavlja timarsko spahijski sustav?</w:t>
      </w:r>
    </w:p>
    <w:p>
      <w:pPr>
        <w:pStyle w:val="Normal"/>
        <w:autoSpaceDE w:val="false"/>
        <w:spacing w:before="0" w:after="0"/>
        <w:rPr>
          <w:rFonts w:ascii="Times New Roman" w:hAnsi="Times New Roman" w:cs="Times New Roman"/>
        </w:rPr>
      </w:pPr>
      <w:r>
        <w:rPr>
          <w:rFonts w:cs="Times New Roman" w:ascii="Times New Roman" w:hAnsi="Times New Roman"/>
        </w:rPr>
        <w:t>On predstavlja oblik gospodarstva, oblik organizacije najbrojnije vojne sile (konjanika, spahije), bolik državne uprave, oblike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0. Što je u osnovi razlikovanja mulkovnog zemljišta od mirijskog, državnog zemljišta?</w:t>
      </w:r>
    </w:p>
    <w:p>
      <w:pPr>
        <w:pStyle w:val="Normal"/>
        <w:autoSpaceDE w:val="false"/>
        <w:spacing w:before="0" w:after="0"/>
        <w:rPr>
          <w:rFonts w:ascii="Times New Roman" w:hAnsi="Times New Roman" w:cs="Times New Roman"/>
        </w:rPr>
      </w:pPr>
      <w:r>
        <w:rPr>
          <w:rFonts w:cs="Times New Roman" w:ascii="Times New Roman" w:hAnsi="Times New Roman"/>
        </w:rPr>
        <w:t>U osnovi razlikovanja tih zemljišta je porez, tj. mulkovo zemljište nije predmet poreznih tereta i privatno je vlasništvo dok je mirijsko državno zemljište na koje se plaća pore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1. Tko je imenovao i na koji rok suce u Turskoj?</w:t>
      </w:r>
    </w:p>
    <w:p>
      <w:pPr>
        <w:pStyle w:val="Normal"/>
        <w:autoSpaceDE w:val="false"/>
        <w:spacing w:before="0" w:after="0"/>
        <w:rPr>
          <w:rFonts w:ascii="Times New Roman" w:hAnsi="Times New Roman" w:cs="Times New Roman"/>
        </w:rPr>
      </w:pPr>
      <w:r>
        <w:rPr>
          <w:rFonts w:cs="Times New Roman" w:ascii="Times New Roman" w:hAnsi="Times New Roman"/>
        </w:rPr>
        <w:t>Suce imenuje kadijasker na rok od godine i pol d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62. Što su to avarizi, kada se prvi puta javljaju i kako se njihovim uvođenjem radikalno mijenja položaj poljoprivrednog stanovništva timara prema državi?</w:t>
      </w:r>
    </w:p>
    <w:p>
      <w:pPr>
        <w:pStyle w:val="Normal"/>
        <w:autoSpaceDE w:val="false"/>
        <w:spacing w:before="0" w:after="0"/>
        <w:rPr>
          <w:rFonts w:ascii="Times New Roman" w:hAnsi="Times New Roman" w:cs="Times New Roman"/>
        </w:rPr>
      </w:pPr>
      <w:r>
        <w:rPr>
          <w:rFonts w:cs="Times New Roman" w:ascii="Times New Roman" w:hAnsi="Times New Roman"/>
        </w:rPr>
        <w:t>Avarizi su izvanredni porezi, tj. porezi koje plaća svo stanovništvo prema imovinskim mogućnostima i koje država ubire jedanput ili za nekoliko godina. Određuje ih sudac a kod određivanja ovog poreza za seljake koji su na timaru prisustvuje njihov timarnik jer on ima uvid u imovinsko-obiteljske prilike svojih seljaka. Spahija je dužan da zajedno sa svim glavama obitelji svoga timara prisustvuje određivanju avariza, tj. da osigura njihovo prisu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3. Tko i uz čije prisustvo određuje izvanredne poreze tzv. avarize u Turskoj?</w:t>
      </w:r>
    </w:p>
    <w:p>
      <w:pPr>
        <w:pStyle w:val="Normal"/>
        <w:autoSpaceDE w:val="false"/>
        <w:spacing w:before="0" w:after="0"/>
        <w:rPr>
          <w:rFonts w:ascii="Times New Roman" w:hAnsi="Times New Roman" w:cs="Times New Roman"/>
        </w:rPr>
      </w:pPr>
      <w:r>
        <w:rPr>
          <w:rFonts w:cs="Times New Roman" w:ascii="Times New Roman" w:hAnsi="Times New Roman"/>
        </w:rPr>
        <w:t>Avarizi su izraz primjene prava, pa ih određuje sudac (kadija); pošto je osnova ovog poreza imovinsko stanje, kod određivanja ovog poreza za seljake koji su na timaru prisustvuje njihov timarnik, jer on ima uvid u imovinsko-obiteljske prilike svojih seljaka. Spahija je zato dužan da zajedno sa svima glavama obitelji svog timara prisustvuje određivanju avariza, tj. da osigura njihovo prisustvo.</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564. Kada se odvijala i po čemu je značajna pomorska bitka kod Lepanta?</w:t>
      </w:r>
    </w:p>
    <w:p>
      <w:pPr>
        <w:pStyle w:val="Normal"/>
        <w:autoSpaceDE w:val="false"/>
        <w:spacing w:before="0" w:after="0"/>
        <w:rPr>
          <w:rFonts w:ascii="Times New Roman" w:hAnsi="Times New Roman" w:cs="Times New Roman"/>
        </w:rPr>
      </w:pPr>
      <w:r>
        <w:rPr>
          <w:rFonts w:cs="Times New Roman" w:ascii="Times New Roman" w:hAnsi="Times New Roman"/>
        </w:rPr>
        <w:t>Odvijala se 1571. godine. Pomorski poraz kod Lepanta mnogi često uzimaju kao početak propadanja Turske iako je tada Turska bila na vrhuncu moći. U 17. st. Turska ulazi u razdoblje nepomičnosti, stagnacije koja je početak propad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5. Objasnite što je to u turskoj pravnoj povijesti zekijat?</w:t>
      </w:r>
    </w:p>
    <w:p>
      <w:pPr>
        <w:pStyle w:val="Normal"/>
        <w:autoSpaceDE w:val="false"/>
        <w:spacing w:before="0" w:after="0"/>
        <w:rPr>
          <w:rFonts w:ascii="Times New Roman" w:hAnsi="Times New Roman" w:cs="Times New Roman"/>
        </w:rPr>
      </w:pPr>
      <w:r>
        <w:rPr>
          <w:rFonts w:cs="Times New Roman" w:ascii="Times New Roman" w:hAnsi="Times New Roman"/>
        </w:rPr>
        <w:t>Zekijat je vrsta doprinosa vjerskoj zajednici kojeg daju punoljetni muslimani koji imaju imovine. Njegov iznos iznosi desetinu od svih pokretnih dob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6. Što je to u turskom pravnom sistemu džizija?</w:t>
      </w:r>
    </w:p>
    <w:p>
      <w:pPr>
        <w:pStyle w:val="Normal"/>
        <w:autoSpaceDE w:val="false"/>
        <w:spacing w:before="0" w:after="0"/>
        <w:rPr>
          <w:rFonts w:ascii="Times New Roman" w:hAnsi="Times New Roman" w:cs="Times New Roman"/>
        </w:rPr>
      </w:pPr>
      <w:r>
        <w:rPr>
          <w:rFonts w:cs="Times New Roman" w:ascii="Times New Roman" w:hAnsi="Times New Roman"/>
        </w:rPr>
        <w:t>Džizija je porez, tj. glavarina koju je arapska država nametnula pokorenim nemuslimanima, koju su oni i prije plačali Bizantu. Uvijek je plaćan u novc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67. Prema čemu je u Turskoj određivan harač kao porez na zemlju i koliko je iznosio?</w:t>
      </w:r>
    </w:p>
    <w:p>
      <w:pPr>
        <w:pStyle w:val="Normal"/>
        <w:autoSpaceDE w:val="false"/>
        <w:spacing w:before="0" w:after="0"/>
        <w:rPr>
          <w:rFonts w:ascii="Times New Roman" w:hAnsi="Times New Roman" w:cs="Times New Roman"/>
        </w:rPr>
      </w:pPr>
      <w:r>
        <w:rPr>
          <w:rFonts w:cs="Times New Roman" w:ascii="Times New Roman" w:hAnsi="Times New Roman"/>
        </w:rPr>
        <w:t>Harač (porez na zemlju) je mogao biti određen prema veličini i bonitetu zemlje – harač muvasuf ili prema prinosu uz pretpostavku da je uvijek isti – harač mukaseme. Harač je bio različite veličine tj. prema mjesnim prilikama, a određivan je tako da proizvođač može živjeti od ostatka prihoda, harač je mogao iznositi 1/8, 1/5, a negdje i ½ pl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8. Tko je to džebeli?</w:t>
      </w:r>
    </w:p>
    <w:p>
      <w:pPr>
        <w:pStyle w:val="Normal"/>
        <w:autoSpaceDE w:val="false"/>
        <w:spacing w:before="0" w:after="0"/>
        <w:rPr>
          <w:rFonts w:ascii="Times New Roman" w:hAnsi="Times New Roman" w:cs="Times New Roman"/>
        </w:rPr>
      </w:pPr>
      <w:r>
        <w:rPr>
          <w:rFonts w:cs="Times New Roman" w:ascii="Times New Roman" w:hAnsi="Times New Roman"/>
        </w:rPr>
        <w:t>Timarnik koji je imao timar vrijednosti veće od 4000 do 5000 akči godišnje bio dužan da na svakih daljih 3000 akiči dovede još jednog konjanika – džebeli. Timarnik se trebao pobrinuti da nađe i osposobi svoje konjanike koji su obično bili timarnikovi sinovi ili rođa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69. Navedite razloge gubitka timara od strane timarnika?</w:t>
      </w:r>
    </w:p>
    <w:p>
      <w:pPr>
        <w:pStyle w:val="Normal"/>
        <w:autoSpaceDE w:val="false"/>
        <w:spacing w:before="0" w:after="0"/>
        <w:rPr>
          <w:rFonts w:ascii="Times New Roman" w:hAnsi="Times New Roman" w:cs="Times New Roman"/>
        </w:rPr>
      </w:pPr>
      <w:r>
        <w:rPr>
          <w:rFonts w:cs="Times New Roman" w:ascii="Times New Roman" w:hAnsi="Times New Roman"/>
        </w:rPr>
        <w:t>Timarnik gubi timar ukoliko prestane obavljati službu, ili ako postane nesposoban ili nedostojan. Razlozi nedostojnosti su: pad u zarobljeništvo, izdaja, trajno fizički i psihički nesposoban, moralno nedostojan ako je počinio kakav gnjusan zloč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0. Koje službe u turskom upravnom sustavu predstavljaju “stupove države”?</w:t>
      </w:r>
    </w:p>
    <w:p>
      <w:pPr>
        <w:pStyle w:val="Normal"/>
        <w:autoSpaceDE w:val="false"/>
        <w:spacing w:before="0" w:after="0"/>
        <w:rPr>
          <w:rFonts w:ascii="Times New Roman" w:hAnsi="Times New Roman" w:cs="Times New Roman"/>
        </w:rPr>
      </w:pPr>
      <w:r>
        <w:rPr>
          <w:rFonts w:cs="Times New Roman" w:ascii="Times New Roman" w:hAnsi="Times New Roman"/>
        </w:rPr>
        <w:t>Sve dvorske službe raspoređene su u 4 grupe: veziri, kadijaskeri, defterdari i nišandži. To su 4 „stupa države“ („erkani devl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1. Što je to divan?</w:t>
      </w:r>
    </w:p>
    <w:p>
      <w:pPr>
        <w:pStyle w:val="Normal"/>
        <w:autoSpaceDE w:val="false"/>
        <w:spacing w:before="0" w:after="0"/>
        <w:rPr>
          <w:rFonts w:ascii="Times New Roman" w:hAnsi="Times New Roman" w:cs="Times New Roman"/>
        </w:rPr>
      </w:pPr>
      <w:r>
        <w:rPr>
          <w:rFonts w:cs="Times New Roman" w:ascii="Times New Roman" w:hAnsi="Times New Roman"/>
        </w:rPr>
        <w:t>Divan je savjet velikog vezira, a čine ga predstavnici te 4 službe. S tim službama veliki vezir se trebao savjetovati i donijeti najbolji prijedlog odluke koji po tom iznosi sultanu. Sultan ne prisustvuje nego divanu predsjeda veliki vezir. Divan zasjeda u rezidenciji velikog vezira, a ta je imala veliku željeznu portu, pa su inozemni predstavnici i novinari počeli upotrebljavati simboličan naziv: Visoka Por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2. Koje vrste kanuna poznajete u turskom pravu?</w:t>
      </w:r>
    </w:p>
    <w:p>
      <w:pPr>
        <w:pStyle w:val="Normal"/>
        <w:autoSpaceDE w:val="false"/>
        <w:spacing w:before="0" w:after="0"/>
        <w:rPr>
          <w:rFonts w:ascii="Times New Roman" w:hAnsi="Times New Roman" w:cs="Times New Roman"/>
        </w:rPr>
      </w:pPr>
      <w:r>
        <w:rPr>
          <w:rFonts w:cs="Times New Roman" w:ascii="Times New Roman" w:hAnsi="Times New Roman"/>
        </w:rPr>
        <w:t>Zakon je mogao urediti uže pravno područje (kanun=zakon) ili šire pravno područje (kanunama=zakonik), mogao je urediti odnose koji se tiču cijelog carstva (opći kanun) ili pojedinog dijela države-sandžaka (sandžački kanu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3. Kada prema turskom pravu može muž, a kada žena otkazati brak?</w:t>
      </w:r>
    </w:p>
    <w:p>
      <w:pPr>
        <w:pStyle w:val="Normal"/>
        <w:autoSpaceDE w:val="false"/>
        <w:spacing w:before="0" w:after="0"/>
        <w:rPr>
          <w:rFonts w:ascii="Times New Roman" w:hAnsi="Times New Roman" w:cs="Times New Roman"/>
        </w:rPr>
      </w:pPr>
      <w:r>
        <w:rPr>
          <w:rFonts w:cs="Times New Roman" w:ascii="Times New Roman" w:hAnsi="Times New Roman"/>
        </w:rPr>
        <w:t>Ukoliko ugovorom o braku nije drukčije ugovoreno, muž može uvijek i bez ikakvog razloga otkazati brak, a tu izjavu ne treba ničim opravdati, dovoljno da ju priopći ženi. Za razliku od muža, žena nema pravo otkazati brak, osim ako joj je to pravo dao muž ugovorom o braku, ili bilo kad za trajanje braka: isto tako muže može pristati na sporazumni razvod br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4. Kakav je pravni položaj supruge u imovinsko-pravnom aspektu šerijatskog braka?</w:t>
      </w:r>
    </w:p>
    <w:p>
      <w:pPr>
        <w:pStyle w:val="Normal"/>
        <w:autoSpaceDE w:val="false"/>
        <w:spacing w:before="0" w:after="0"/>
        <w:rPr>
          <w:rFonts w:ascii="Times New Roman" w:hAnsi="Times New Roman" w:cs="Times New Roman"/>
        </w:rPr>
      </w:pPr>
      <w:r>
        <w:rPr>
          <w:rFonts w:cs="Times New Roman" w:ascii="Times New Roman" w:hAnsi="Times New Roman"/>
        </w:rPr>
        <w:t>Brak ništa ne mijenja u položaju i imovinskim pravima žene, žena ostaje vlasnik svoje imovine (stečene prije i za vrijeme braka, kao i ženidbenog dara) – ona njome slobodno raspolaže, može ju povjeriti na upravljanje bilo kome (pa i mužu), odnosno svoju imovinu može udružiti s bilo kim radi zajedničkog posla (ortaklu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5. Objasnite mogućnost oporučnog nasljeđivanja u turskom nasljednom pravu?</w:t>
      </w:r>
    </w:p>
    <w:p>
      <w:pPr>
        <w:pStyle w:val="Normal"/>
        <w:autoSpaceDE w:val="false"/>
        <w:spacing w:before="0" w:after="0"/>
        <w:rPr>
          <w:rFonts w:ascii="Times New Roman" w:hAnsi="Times New Roman" w:cs="Times New Roman"/>
        </w:rPr>
      </w:pPr>
      <w:r>
        <w:rPr>
          <w:rFonts w:cs="Times New Roman" w:ascii="Times New Roman" w:hAnsi="Times New Roman"/>
        </w:rPr>
        <w:t>Ostavitelj koji ima zakonskih nasljednika oporučno može raspolagati s trećinom svoje imovine, a ako ih nema onda može raspolagati sa cijelom imovinom. Ostavitelj oporukom ne može raspolagati u korist zakonskih nasljednika, niti mijenjati njihove odnose i dijelove, tj. oporukom se može ostaviti samo osobama koje nisu zakonski nasljednici. Oporučiti se može pod uvjetom, rokom i nalogom. Predmet nasljeđivanja su nekretnine, pokretnine i imovinska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6. Nabrojite pretpostavke zakonskog nasljeđivanja i oblike civilnog srodstva u Turskoj?</w:t>
      </w:r>
    </w:p>
    <w:p>
      <w:pPr>
        <w:pStyle w:val="Normal"/>
        <w:autoSpaceDE w:val="false"/>
        <w:spacing w:before="0" w:after="0"/>
        <w:rPr>
          <w:rFonts w:ascii="Times New Roman" w:hAnsi="Times New Roman" w:cs="Times New Roman"/>
        </w:rPr>
      </w:pPr>
      <w:r>
        <w:rPr>
          <w:rFonts w:cs="Times New Roman" w:ascii="Times New Roman" w:hAnsi="Times New Roman"/>
        </w:rPr>
        <w:t>Pretpostavke zakonskog nasljeđivanja su:</w:t>
      </w:r>
    </w:p>
    <w:p>
      <w:pPr>
        <w:pStyle w:val="Normal"/>
        <w:autoSpaceDE w:val="false"/>
        <w:spacing w:before="0" w:after="0"/>
        <w:rPr>
          <w:rFonts w:ascii="Times New Roman" w:hAnsi="Times New Roman" w:cs="Times New Roman"/>
        </w:rPr>
      </w:pPr>
      <w:r>
        <w:rPr>
          <w:rFonts w:cs="Times New Roman" w:ascii="Times New Roman" w:hAnsi="Times New Roman"/>
        </w:rPr>
        <w:t>- smrt ostavitelja (prirodna ili pretpostavljena)</w:t>
      </w:r>
    </w:p>
    <w:p>
      <w:pPr>
        <w:pStyle w:val="Normal"/>
        <w:autoSpaceDE w:val="false"/>
        <w:spacing w:before="0" w:after="0"/>
        <w:rPr>
          <w:rFonts w:ascii="Times New Roman" w:hAnsi="Times New Roman" w:cs="Times New Roman"/>
        </w:rPr>
      </w:pPr>
      <w:r>
        <w:rPr>
          <w:rFonts w:cs="Times New Roman" w:ascii="Times New Roman" w:hAnsi="Times New Roman"/>
        </w:rPr>
        <w:t>- aktiva u ostavštini (postojanje imovine nakon podmirenja ostaviteljevih dugova)</w:t>
      </w:r>
    </w:p>
    <w:p>
      <w:pPr>
        <w:pStyle w:val="Normal"/>
        <w:autoSpaceDE w:val="false"/>
        <w:spacing w:before="0" w:after="0"/>
        <w:rPr>
          <w:rFonts w:ascii="Times New Roman" w:hAnsi="Times New Roman" w:cs="Times New Roman"/>
        </w:rPr>
      </w:pPr>
      <w:r>
        <w:rPr>
          <w:rFonts w:cs="Times New Roman" w:ascii="Times New Roman" w:hAnsi="Times New Roman"/>
        </w:rPr>
        <w:t>- postojanje nasljednika (živih i začetih u času ostaviteljeve smrti)</w:t>
      </w:r>
    </w:p>
    <w:p>
      <w:pPr>
        <w:pStyle w:val="Normal"/>
        <w:autoSpaceDE w:val="false"/>
        <w:spacing w:before="0" w:after="0"/>
        <w:rPr>
          <w:rFonts w:ascii="Times New Roman" w:hAnsi="Times New Roman" w:cs="Times New Roman"/>
        </w:rPr>
      </w:pPr>
      <w:r>
        <w:rPr>
          <w:rFonts w:cs="Times New Roman" w:ascii="Times New Roman" w:hAnsi="Times New Roman"/>
        </w:rPr>
        <w:t>- dostojnost nasljednika (nedostojan je ako je rob, druge vjere, državljanstva, ako je ubio, čak i slučajno ostavitelja).</w:t>
      </w:r>
    </w:p>
    <w:p>
      <w:pPr>
        <w:pStyle w:val="Normal"/>
        <w:autoSpaceDE w:val="false"/>
        <w:spacing w:before="0" w:after="0"/>
        <w:rPr>
          <w:rFonts w:ascii="Times New Roman" w:hAnsi="Times New Roman" w:cs="Times New Roman"/>
        </w:rPr>
      </w:pPr>
      <w:r>
        <w:rPr>
          <w:rFonts w:cs="Times New Roman" w:ascii="Times New Roman" w:hAnsi="Times New Roman"/>
        </w:rPr>
        <w:t>Oblici civilnog srodstva su: usvojenje, starateljstvo i oslobođenje r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7. Kako su turski pravnici Aini-Ali i Ali-Cauš u 16st. podijelili svu zemlju s obzirom na način korištenja od strane države?</w:t>
      </w:r>
    </w:p>
    <w:p>
      <w:pPr>
        <w:pStyle w:val="Normal"/>
        <w:autoSpaceDE w:val="false"/>
        <w:spacing w:before="0" w:after="0"/>
        <w:rPr>
          <w:rFonts w:ascii="Times New Roman" w:hAnsi="Times New Roman" w:cs="Times New Roman"/>
        </w:rPr>
      </w:pPr>
      <w:r>
        <w:rPr>
          <w:rFonts w:cs="Times New Roman" w:ascii="Times New Roman" w:hAnsi="Times New Roman"/>
        </w:rPr>
        <w:t>Turski pravnici Aini-Ali i Ali-Čauš su sve zemlje u Turskoj s obzirnom na to kako država koristi te zemlje podijelili na: zemlje s hasom – država u obliku naturalnog poreza izdržava svoju timarsko-spahijsku vojsku i zemlje s lijanom – zemlje s kojih država ubire porez u novc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8. Što je ejalet, tko mu je bio na čelu te koliko je Turska imala istih?</w:t>
      </w:r>
    </w:p>
    <w:p>
      <w:pPr>
        <w:pStyle w:val="Normal"/>
        <w:autoSpaceDE w:val="false"/>
        <w:spacing w:before="0" w:after="0"/>
        <w:rPr>
          <w:rFonts w:ascii="Times New Roman" w:hAnsi="Times New Roman" w:cs="Times New Roman"/>
        </w:rPr>
      </w:pPr>
      <w:r>
        <w:rPr>
          <w:rFonts w:cs="Times New Roman" w:ascii="Times New Roman" w:hAnsi="Times New Roman"/>
        </w:rPr>
        <w:t>Više sandžaka čini ejalet, kojemu je na čelu beglerbeg. Dok su u 14. st. bila samo 2 ejaleta (Rumelija i Anadolija), u 16. st. ih je 40-od toga 8 u Europi. Ejalet su po veličini poput suvremenih država. U ejaletu je bilo u prosjeku 8 sandž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79. Što je tasaruf ili Hakki karrar te što on obuhvaća?</w:t>
      </w:r>
    </w:p>
    <w:p>
      <w:pPr>
        <w:pStyle w:val="Normal"/>
        <w:autoSpaceDE w:val="false"/>
        <w:spacing w:before="0" w:after="0"/>
        <w:rPr>
          <w:rFonts w:ascii="Times New Roman" w:hAnsi="Times New Roman" w:cs="Times New Roman"/>
        </w:rPr>
      </w:pPr>
      <w:r>
        <w:rPr>
          <w:rFonts w:cs="Times New Roman" w:ascii="Times New Roman" w:hAnsi="Times New Roman"/>
        </w:rPr>
        <w:t>Seljaci koji su imali zemlje na timarima sveukupnost svojih prava i obveza su nazivali Tasarruf ili hakki karrar. Seljak je imao svoje oranice koje je obrađivao sa svojom obitelji te je dio plodina davao državi, odnosno timarniku. Tasarruf je davao stalnost posjeda, pravo na plodine, pravo raspolaganja inter vivos te pravo nasljeđivanja (muški potom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0. Tko i kada postaje 1. kalif turske krvi?</w:t>
      </w:r>
    </w:p>
    <w:p>
      <w:pPr>
        <w:pStyle w:val="Normal"/>
        <w:autoSpaceDE w:val="false"/>
        <w:spacing w:before="0" w:after="0"/>
        <w:rPr>
          <w:rFonts w:ascii="Times New Roman" w:hAnsi="Times New Roman" w:cs="Times New Roman"/>
        </w:rPr>
      </w:pPr>
      <w:r>
        <w:rPr>
          <w:rFonts w:cs="Times New Roman" w:ascii="Times New Roman" w:hAnsi="Times New Roman"/>
        </w:rPr>
        <w:t>Selim I. osvaja Kairo 1517. zarobljava posljednje Abasidskog kalifa i postaje prvi kalif turske krvi tj. predstavnik i zaštitnik vjerske zajednice muslim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81. Do kad se u Turskoj plaća glavarina, tko je na nju obvezan te čime se ona namiruje?</w:t>
      </w:r>
    </w:p>
    <w:p>
      <w:pPr>
        <w:pStyle w:val="Normal"/>
        <w:autoSpaceDE w:val="false"/>
        <w:spacing w:before="0" w:after="0"/>
        <w:rPr>
          <w:rFonts w:ascii="Times New Roman" w:hAnsi="Times New Roman" w:cs="Times New Roman"/>
        </w:rPr>
      </w:pPr>
      <w:r>
        <w:rPr>
          <w:rFonts w:cs="Times New Roman" w:ascii="Times New Roman" w:hAnsi="Times New Roman"/>
        </w:rPr>
        <w:t>Glavarina (đizija) je porez koji do sredine 19. st. plaćaju odrasli, zdravi muškarci nemuslimani (tj. radno sposobni) uvijek je plaćana u novcu, zato je to bio jedan od najtežih poreza pa i onda kad je plaćen u najnižem iznosu (bila su 3 stupnja glavarine). Prihod država troši u vojne svrh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2. Po uzoru na Francusku, kada Engleska i Nizozemska potpisuju kapitulacije s Turskom?</w:t>
      </w:r>
    </w:p>
    <w:p>
      <w:pPr>
        <w:pStyle w:val="Normal"/>
        <w:autoSpaceDE w:val="false"/>
        <w:spacing w:before="0" w:after="0"/>
        <w:rPr>
          <w:rFonts w:ascii="Times New Roman" w:hAnsi="Times New Roman" w:cs="Times New Roman"/>
        </w:rPr>
      </w:pPr>
      <w:r>
        <w:rPr>
          <w:rFonts w:cs="Times New Roman" w:ascii="Times New Roman" w:hAnsi="Times New Roman"/>
        </w:rPr>
        <w:t>Po uzoru na Francusku s kojom je Turska 1536. potpisala kapitulaciju, ugovor bez uzajamnosti potpisala je i 1579. s Engleskom, a 1612. s Nizozemskom.</w:t>
      </w:r>
    </w:p>
    <w:p>
      <w:pPr>
        <w:pStyle w:val="Normal"/>
        <w:autoSpaceDE w:val="false"/>
        <w:spacing w:before="0" w:after="0"/>
        <w:rPr>
          <w:rFonts w:ascii="Times New Roman" w:hAnsi="Times New Roman" w:cs="Times New Roman"/>
          <w:b/>
          <w:b/>
        </w:rPr>
      </w:pPr>
      <w:r>
        <w:rPr>
          <w:rFonts w:cs="Times New Roman" w:ascii="Times New Roman" w:hAnsi="Times New Roman"/>
          <w:b/>
        </w:rPr>
        <w:t>583. Što su u Turskoj veziri i kako obavljaju poslove?</w:t>
      </w:r>
    </w:p>
    <w:p>
      <w:pPr>
        <w:pStyle w:val="Normal"/>
        <w:autoSpaceDE w:val="false"/>
        <w:spacing w:before="0" w:after="0"/>
        <w:rPr>
          <w:rFonts w:ascii="Times New Roman" w:hAnsi="Times New Roman" w:cs="Times New Roman"/>
        </w:rPr>
      </w:pPr>
      <w:r>
        <w:rPr>
          <w:rFonts w:cs="Times New Roman" w:ascii="Times New Roman" w:hAnsi="Times New Roman"/>
        </w:rPr>
        <w:t>Turski veziri su vojno-upravni službenici i vrhovni vojni zapovjednici. Veziri su upravljali i dijelovima državne uprav (unutarnji, vanjski i vojni) ili su upravljali svim poslovima na određenom državnom području (vezir za Egipat, za Bosnu). Kasnije je vezir poprimio značenje titule. U ratovima je zapovijedao sultan ili umjesto njega veliki vezir, a pojedini veziri su zapovijedali pojedinim krupnim jedinic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4. Kada se u Turskoj ukida ropstvo?</w:t>
      </w:r>
    </w:p>
    <w:p>
      <w:pPr>
        <w:pStyle w:val="Normal"/>
        <w:autoSpaceDE w:val="false"/>
        <w:spacing w:before="0" w:after="0"/>
        <w:rPr>
          <w:rFonts w:ascii="Times New Roman" w:hAnsi="Times New Roman" w:cs="Times New Roman"/>
        </w:rPr>
      </w:pPr>
      <w:r>
        <w:rPr>
          <w:rFonts w:cs="Times New Roman" w:ascii="Times New Roman" w:hAnsi="Times New Roman"/>
        </w:rPr>
        <w:t>Ropstvo se ukida 18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5. Od kada do kada traje Krimski rat, kako završava i koje su njegove posljedice?</w:t>
      </w:r>
    </w:p>
    <w:p>
      <w:pPr>
        <w:pStyle w:val="Normal"/>
        <w:autoSpaceDE w:val="false"/>
        <w:spacing w:before="0" w:after="0"/>
        <w:rPr>
          <w:rFonts w:ascii="Times New Roman" w:hAnsi="Times New Roman" w:cs="Times New Roman"/>
        </w:rPr>
      </w:pPr>
      <w:r>
        <w:rPr>
          <w:rFonts w:cs="Times New Roman" w:ascii="Times New Roman" w:hAnsi="Times New Roman"/>
        </w:rPr>
        <w:t>Krimski rat traje od 1853.-1856., Krimski rat završava Pariškim mirom, posljedica rata je da će zaštitu kršćana u Turskoj povjeriti velikim europskim zemljama, a ne samo Rus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6. Tko i na koji rok imenuje suce u Turskoj? Tko su mufetiši?</w:t>
      </w:r>
    </w:p>
    <w:p>
      <w:pPr>
        <w:pStyle w:val="Normal"/>
        <w:autoSpaceDE w:val="false"/>
        <w:spacing w:before="0" w:after="0"/>
        <w:rPr>
          <w:rFonts w:ascii="Times New Roman" w:hAnsi="Times New Roman" w:cs="Times New Roman"/>
        </w:rPr>
      </w:pPr>
      <w:r>
        <w:rPr>
          <w:rFonts w:cs="Times New Roman" w:ascii="Times New Roman" w:hAnsi="Times New Roman"/>
        </w:rPr>
        <w:t>Suce je imenovao kadijasker na rok od jedne i pol godine. Mufetiši su suci za sporove o vjerskim zakladama (vakuf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7. Na kojem načelu je organizirana lokalna vojno-upravna i sudska organizacija u Turskoj?</w:t>
      </w:r>
    </w:p>
    <w:p>
      <w:pPr>
        <w:pStyle w:val="Normal"/>
        <w:autoSpaceDE w:val="false"/>
        <w:spacing w:before="0" w:after="0"/>
        <w:rPr>
          <w:rFonts w:ascii="Times New Roman" w:hAnsi="Times New Roman" w:cs="Times New Roman"/>
        </w:rPr>
      </w:pPr>
      <w:r>
        <w:rPr>
          <w:rFonts w:cs="Times New Roman" w:ascii="Times New Roman" w:hAnsi="Times New Roman"/>
        </w:rPr>
        <w:t>Vojno-upravna i sudska organizacija počiva na monokratskom načelu, tj. na čelu svake jedinice je jedna os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588. Čime su određeni i koje vrste timara postoje u Turskoj?</w:t>
      </w:r>
    </w:p>
    <w:p>
      <w:pPr>
        <w:pStyle w:val="Normal"/>
        <w:autoSpaceDE w:val="false"/>
        <w:spacing w:before="0" w:after="0"/>
        <w:rPr>
          <w:rFonts w:ascii="Times New Roman" w:hAnsi="Times New Roman" w:cs="Times New Roman"/>
        </w:rPr>
      </w:pPr>
      <w:r>
        <w:rPr>
          <w:rFonts w:cs="Times New Roman" w:ascii="Times New Roman" w:hAnsi="Times New Roman"/>
        </w:rPr>
        <w:t>Timar je nekom dodijeljen zato da bude plaća za njegove službe koje obavlja za državu. Mogu biti različite službe, a najčešće su vojne, i to konjaničke. Određeni su prema vrijednosti priroda koja je u pravilu rijetko prelazila 20 000 akči godišnje. Ako je prihod iznosio 20 000 – 100 000 akči godišnje takav timar se zvao – zeamet, dobivali su visoki vojni starješine, ako je vrijednost priroda iznosila više od 100 000 akči godišnje tada je to – has, dobivali su najviši državni službenici (vezi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89. Koliko je vremena trebalo u Turskoj da seljak izgubi zemlju jer je nije obrađivao?</w:t>
      </w:r>
    </w:p>
    <w:p>
      <w:pPr>
        <w:pStyle w:val="Normal"/>
        <w:autoSpaceDE w:val="false"/>
        <w:spacing w:before="0" w:after="0"/>
        <w:rPr>
          <w:rFonts w:ascii="Times New Roman" w:hAnsi="Times New Roman" w:cs="Times New Roman"/>
        </w:rPr>
      </w:pPr>
      <w:r>
        <w:rPr>
          <w:rFonts w:cs="Times New Roman" w:ascii="Times New Roman" w:hAnsi="Times New Roman"/>
        </w:rPr>
        <w:t>Seljak koji zemlju nije obrađivao u 15. st. 1 godinu, u 16. st. 3 godine uzastopno gubio ju je, tj. spahija je mogao tu zemlju prodati nekome tko ju je htio obrađiv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0. Tko su u Turskoj muftije, a tko mufetiši?</w:t>
      </w:r>
    </w:p>
    <w:p>
      <w:pPr>
        <w:pStyle w:val="Normal"/>
        <w:autoSpaceDE w:val="false"/>
        <w:spacing w:before="0" w:after="0"/>
        <w:rPr>
          <w:rFonts w:ascii="Times New Roman" w:hAnsi="Times New Roman" w:cs="Times New Roman"/>
        </w:rPr>
      </w:pPr>
      <w:r>
        <w:rPr>
          <w:rFonts w:cs="Times New Roman" w:ascii="Times New Roman" w:hAnsi="Times New Roman"/>
        </w:rPr>
        <w:t>Muftije (tumač prava) je najviše pravno znanje i duboki poznavatelj vjere i prava. Daje odgovore o pravu koje treba primijeniti na pojedinačni slučaj, to njegovo mišljenje se zove fe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1. Koja godina i koji događaj se uzimaju kao početak neovisnosti turske države?</w:t>
      </w:r>
    </w:p>
    <w:p>
      <w:pPr>
        <w:pStyle w:val="Normal"/>
        <w:autoSpaceDE w:val="false"/>
        <w:spacing w:before="0" w:after="0"/>
        <w:rPr>
          <w:rFonts w:ascii="Times New Roman" w:hAnsi="Times New Roman" w:cs="Times New Roman"/>
        </w:rPr>
      </w:pPr>
      <w:r>
        <w:rPr>
          <w:rFonts w:cs="Times New Roman" w:ascii="Times New Roman" w:hAnsi="Times New Roman"/>
        </w:rPr>
        <w:t>Neki smatraju da je početak neovisnosti Turske države 1299., a neki 1301. godine kada kod Osmanlija raste spoznaja o vlastitoj snazi, o mogućnosti samostalnosti: za njih vlasti Ikonijskog sultana postaje sve manja te njihov plemenski vođa Osman potpuno otklanja vrhovništvo Ikonijskog sultana. Tako počinje nezavisnost Turske, ali pošto je to prije faktičan, nego formalan početak nije ga lako točno odredi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2. Koji su po turskom nasljednom pravu uvjeti valjanosti oporuke?</w:t>
      </w:r>
    </w:p>
    <w:p>
      <w:pPr>
        <w:pStyle w:val="Normal"/>
        <w:autoSpaceDE w:val="false"/>
        <w:spacing w:before="0" w:after="0"/>
        <w:rPr>
          <w:rFonts w:ascii="Times New Roman" w:hAnsi="Times New Roman" w:cs="Times New Roman"/>
        </w:rPr>
      </w:pPr>
      <w:r>
        <w:rPr>
          <w:rFonts w:cs="Times New Roman" w:ascii="Times New Roman" w:hAnsi="Times New Roman"/>
        </w:rPr>
        <w:t>Da bi oporuka bila valjana mora ispunjavati ove uvjete:</w:t>
      </w:r>
    </w:p>
    <w:p>
      <w:pPr>
        <w:pStyle w:val="Normal"/>
        <w:autoSpaceDE w:val="false"/>
        <w:spacing w:before="0" w:after="0"/>
        <w:rPr>
          <w:rFonts w:ascii="Times New Roman" w:hAnsi="Times New Roman" w:cs="Times New Roman"/>
        </w:rPr>
      </w:pPr>
      <w:r>
        <w:rPr>
          <w:rFonts w:cs="Times New Roman" w:ascii="Times New Roman" w:hAnsi="Times New Roman"/>
        </w:rPr>
        <w:t>- bračno punoljetstvo (15 godina)</w:t>
      </w:r>
    </w:p>
    <w:p>
      <w:pPr>
        <w:pStyle w:val="Normal"/>
        <w:autoSpaceDE w:val="false"/>
        <w:spacing w:before="0" w:after="0"/>
        <w:rPr>
          <w:rFonts w:ascii="Times New Roman" w:hAnsi="Times New Roman" w:cs="Times New Roman"/>
        </w:rPr>
      </w:pPr>
      <w:r>
        <w:rPr>
          <w:rFonts w:cs="Times New Roman" w:ascii="Times New Roman" w:hAnsi="Times New Roman"/>
        </w:rPr>
        <w:t>- duševno zdravlje</w:t>
      </w:r>
    </w:p>
    <w:p>
      <w:pPr>
        <w:pStyle w:val="Normal"/>
        <w:autoSpaceDE w:val="false"/>
        <w:spacing w:before="0" w:after="0"/>
        <w:rPr>
          <w:rFonts w:ascii="Times New Roman" w:hAnsi="Times New Roman" w:cs="Times New Roman"/>
        </w:rPr>
      </w:pPr>
      <w:r>
        <w:rPr>
          <w:rFonts w:cs="Times New Roman" w:ascii="Times New Roman" w:hAnsi="Times New Roman"/>
        </w:rPr>
        <w:t>- slobodna volja ostavitelja</w:t>
      </w:r>
    </w:p>
    <w:p>
      <w:pPr>
        <w:pStyle w:val="Normal"/>
        <w:autoSpaceDE w:val="false"/>
        <w:spacing w:before="0" w:after="0"/>
        <w:rPr>
          <w:rFonts w:ascii="Times New Roman" w:hAnsi="Times New Roman" w:cs="Times New Roman"/>
        </w:rPr>
      </w:pPr>
      <w:r>
        <w:rPr>
          <w:rFonts w:cs="Times New Roman" w:ascii="Times New Roman" w:hAnsi="Times New Roman"/>
        </w:rPr>
        <w:t>- dostojnost naslje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3. Od kada se ujedinjuju funkcije sultana i kalife?</w:t>
      </w:r>
    </w:p>
    <w:p>
      <w:pPr>
        <w:pStyle w:val="Normal"/>
        <w:autoSpaceDE w:val="false"/>
        <w:spacing w:before="0" w:after="0"/>
        <w:rPr>
          <w:rFonts w:ascii="Times New Roman" w:hAnsi="Times New Roman" w:cs="Times New Roman"/>
        </w:rPr>
      </w:pPr>
      <w:r>
        <w:rPr>
          <w:rFonts w:cs="Times New Roman" w:ascii="Times New Roman" w:hAnsi="Times New Roman"/>
        </w:rPr>
        <w:t>Od 1517. kada Selin I. osvaja Kairo i zarobljava posljednjeg Abasidskog kalifa, taj sultan je i kalif tj. predstavnik i zaštitnik vjerske zajednice muslima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4. Što se zbivalo ukoliko je u Turskoj koja od stranaka izrazila sumnju u pogledu pravne norme temeljem koje kadija rješava slučaj?</w:t>
      </w:r>
    </w:p>
    <w:p>
      <w:pPr>
        <w:pStyle w:val="Normal"/>
        <w:autoSpaceDE w:val="false"/>
        <w:spacing w:before="0" w:after="0"/>
        <w:rPr>
          <w:rFonts w:ascii="Times New Roman" w:hAnsi="Times New Roman" w:cs="Times New Roman"/>
        </w:rPr>
      </w:pPr>
      <w:r>
        <w:rPr>
          <w:rFonts w:cs="Times New Roman" w:ascii="Times New Roman" w:hAnsi="Times New Roman"/>
        </w:rPr>
        <w:t>Ako u toku postupka (ročišta) kadija ili koja od stranaka izrazila sumnju u pogledu pravne norme temeljem koje kadija namjerava riješiti slučaj, tada je postupak obustavljen, a kadija ili stranka su tražili stručno mišljenje muftije. Muftija je najviše pravno znanje i duboki poznavalac vjere i prava; on je ovlašten da daje odgovore o pravu koje treba primijeniti na pojedinačni slučaj. Taj se muftijin odgovor zove fe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5. Kada Turska ukida odnosno opoziva posebne ugovore tzv. kapitulacije?</w:t>
      </w:r>
    </w:p>
    <w:p>
      <w:pPr>
        <w:pStyle w:val="Normal"/>
        <w:autoSpaceDE w:val="false"/>
        <w:spacing w:before="0" w:after="0"/>
        <w:rPr>
          <w:rFonts w:ascii="Times New Roman" w:hAnsi="Times New Roman" w:cs="Times New Roman"/>
        </w:rPr>
      </w:pPr>
      <w:r>
        <w:rPr>
          <w:rFonts w:cs="Times New Roman" w:ascii="Times New Roman" w:hAnsi="Times New Roman"/>
        </w:rPr>
        <w:t>1923. Turska je opozvala kapitula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6. Kada je i sa kojim zaključcima zaključen tzv. Mir u Parizu?</w:t>
      </w:r>
    </w:p>
    <w:p>
      <w:pPr>
        <w:pStyle w:val="Normal"/>
        <w:autoSpaceDE w:val="false"/>
        <w:spacing w:before="0" w:after="0"/>
        <w:rPr>
          <w:rFonts w:ascii="Times New Roman" w:hAnsi="Times New Roman" w:cs="Times New Roman"/>
        </w:rPr>
      </w:pPr>
      <w:r>
        <w:rPr>
          <w:rFonts w:cs="Times New Roman" w:ascii="Times New Roman" w:hAnsi="Times New Roman"/>
        </w:rPr>
        <w:t>Mir u Parizu je zaključen 1856. zaključci su završetak Krimskog rata i zaštita kršćana u Turskoj povjerit će se svim velikim europskim silama, a ne više samo Rus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7. Timarski sustav se održava na više područja. Što on sve predstavlja?</w:t>
      </w:r>
    </w:p>
    <w:p>
      <w:pPr>
        <w:pStyle w:val="Normal"/>
        <w:autoSpaceDE w:val="false"/>
        <w:spacing w:before="0" w:after="0"/>
        <w:rPr>
          <w:rFonts w:ascii="Times New Roman" w:hAnsi="Times New Roman" w:cs="Times New Roman"/>
        </w:rPr>
      </w:pPr>
      <w:r>
        <w:rPr>
          <w:rFonts w:cs="Times New Roman" w:ascii="Times New Roman" w:hAnsi="Times New Roman"/>
        </w:rPr>
        <w:t>On predstavlja oblik gospodarstva, oblik organizacije najbrojnije vojne sile (konjanika, spahija), oblik državne uprave, oblik poreskog s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8. Koje se razdoblje turske povijesti i zašto naziva ''doba tulipana''?</w:t>
      </w:r>
    </w:p>
    <w:p>
      <w:pPr>
        <w:pStyle w:val="Normal"/>
        <w:autoSpaceDE w:val="false"/>
        <w:spacing w:before="0" w:after="0"/>
        <w:rPr>
          <w:rFonts w:ascii="Times New Roman" w:hAnsi="Times New Roman" w:cs="Times New Roman"/>
        </w:rPr>
      </w:pPr>
      <w:r>
        <w:rPr>
          <w:rFonts w:cs="Times New Roman" w:ascii="Times New Roman" w:hAnsi="Times New Roman"/>
        </w:rPr>
        <w:t>Dvadesete godine 18. st. u Turskoj nazivaju „doba tulipana“ jer oslabljena turska pokušava slijediti europski razvoj, ali one ga slijede kao preuzimanje površnih izraza tog razvoja: europski barok, tiskare, uzgoj tulipana, prilagođavanje turskog diplomatskog stila europ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599. Navedite tri razdoblja Turske državno-pravne povijesti, po čemu su karakteristična te od kada do kada traju?</w:t>
      </w:r>
    </w:p>
    <w:p>
      <w:pPr>
        <w:pStyle w:val="Normal"/>
        <w:autoSpaceDE w:val="false"/>
        <w:spacing w:before="0" w:after="0"/>
        <w:rPr>
          <w:rFonts w:ascii="Times New Roman" w:hAnsi="Times New Roman" w:cs="Times New Roman"/>
        </w:rPr>
      </w:pPr>
      <w:r>
        <w:rPr>
          <w:rFonts w:cs="Times New Roman" w:ascii="Times New Roman" w:hAnsi="Times New Roman"/>
        </w:rPr>
        <w:t xml:space="preserve">1. razdoblje 1299.-1421. = postanak i uspostavljanje trajne državne tvorevine </w:t>
      </w:r>
    </w:p>
    <w:p>
      <w:pPr>
        <w:pStyle w:val="Normal"/>
        <w:autoSpaceDE w:val="false"/>
        <w:spacing w:before="0" w:after="0"/>
        <w:rPr>
          <w:rFonts w:ascii="Times New Roman" w:hAnsi="Times New Roman" w:cs="Times New Roman"/>
        </w:rPr>
      </w:pPr>
      <w:r>
        <w:rPr>
          <w:rFonts w:cs="Times New Roman" w:ascii="Times New Roman" w:hAnsi="Times New Roman"/>
        </w:rPr>
        <w:t>2. razdoblje 1421.-1699. = svjetska velesila</w:t>
      </w:r>
    </w:p>
    <w:p>
      <w:pPr>
        <w:pStyle w:val="Normal"/>
        <w:autoSpaceDE w:val="false"/>
        <w:spacing w:before="0" w:after="0"/>
        <w:rPr>
          <w:rFonts w:ascii="Times New Roman" w:hAnsi="Times New Roman" w:cs="Times New Roman"/>
        </w:rPr>
      </w:pPr>
      <w:r>
        <w:rPr>
          <w:rFonts w:cs="Times New Roman" w:ascii="Times New Roman" w:hAnsi="Times New Roman"/>
        </w:rPr>
        <w:t>3. razdoblje 1699.-1839. = propadanje velesi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0. Kada je u Turskoj ukinuto ropstvo?</w:t>
      </w:r>
    </w:p>
    <w:p>
      <w:pPr>
        <w:pStyle w:val="Normal"/>
        <w:autoSpaceDE w:val="false"/>
        <w:spacing w:before="0" w:after="0"/>
        <w:rPr>
          <w:rFonts w:ascii="Times New Roman" w:hAnsi="Times New Roman" w:cs="Times New Roman"/>
        </w:rPr>
      </w:pPr>
      <w:r>
        <w:rPr>
          <w:rFonts w:cs="Times New Roman" w:ascii="Times New Roman" w:hAnsi="Times New Roman"/>
        </w:rPr>
        <w:t>Turska ukida ropstvo 1876.</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1. Koliki je bio broj janjičara i spahija?</w:t>
      </w:r>
    </w:p>
    <w:p>
      <w:pPr>
        <w:pStyle w:val="Normal"/>
        <w:autoSpaceDE w:val="false"/>
        <w:spacing w:before="0" w:after="0"/>
        <w:rPr>
          <w:rFonts w:ascii="Times New Roman" w:hAnsi="Times New Roman" w:cs="Times New Roman"/>
        </w:rPr>
      </w:pPr>
      <w:r>
        <w:rPr>
          <w:rFonts w:cs="Times New Roman" w:ascii="Times New Roman" w:hAnsi="Times New Roman"/>
        </w:rPr>
        <w:t>Broj janjičara nije bio velik: do 16. st. manje od 20 000, a kasnije najviše do 40 000. Turska je u 16. st. imala 300 000 konjanika (spah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2. Koji je sultan dopustio janjičarima da se žene i bave drugim poslovima?</w:t>
      </w:r>
    </w:p>
    <w:p>
      <w:pPr>
        <w:pStyle w:val="Normal"/>
        <w:autoSpaceDE w:val="false"/>
        <w:spacing w:before="0" w:after="0"/>
        <w:rPr>
          <w:rFonts w:ascii="Times New Roman" w:hAnsi="Times New Roman" w:cs="Times New Roman"/>
        </w:rPr>
      </w:pPr>
      <w:r>
        <w:rPr>
          <w:rFonts w:cs="Times New Roman" w:ascii="Times New Roman" w:hAnsi="Times New Roman"/>
        </w:rPr>
        <w:t>Sulejman 2. je dopustio janjičarima da se žene i bave drugim posl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3. Kada je i zašto bio pokolj janjičara?</w:t>
      </w:r>
    </w:p>
    <w:p>
      <w:pPr>
        <w:pStyle w:val="Normal"/>
        <w:autoSpaceDE w:val="false"/>
        <w:spacing w:before="0" w:after="0"/>
        <w:rPr>
          <w:rFonts w:ascii="Times New Roman" w:hAnsi="Times New Roman" w:cs="Times New Roman"/>
        </w:rPr>
      </w:pPr>
      <w:r>
        <w:rPr>
          <w:rFonts w:cs="Times New Roman" w:ascii="Times New Roman" w:hAnsi="Times New Roman"/>
        </w:rPr>
        <w:t>Janjičari su u urotničkom prepadu poklani 1836. zato što se janjičarska vojska iz sluga pretvorila u najopasnijeg urotnika, zbog njihovih pobuna i svrgavanja sultana, strahovlade nad stanovniš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4. Kako se vrši regrutacija janjičara?</w:t>
      </w:r>
    </w:p>
    <w:p>
      <w:pPr>
        <w:pStyle w:val="Normal"/>
        <w:autoSpaceDE w:val="false"/>
        <w:spacing w:before="0" w:after="0"/>
        <w:rPr>
          <w:rFonts w:ascii="Times New Roman" w:hAnsi="Times New Roman" w:cs="Times New Roman"/>
        </w:rPr>
      </w:pPr>
      <w:r>
        <w:rPr>
          <w:rFonts w:cs="Times New Roman" w:ascii="Times New Roman" w:hAnsi="Times New Roman"/>
        </w:rPr>
        <w:t>Janjičarske postrojbe su se popunjavale pomoću „danka u krvi“ – naizmjence u pojedinim pokrajinama, svake 3.-7. godine, između zdravih dječaka nemuslimana starijih od 10-tak godina, uziman je obično jedan na 40 kuća (jedinci, oženjeni ili djeca na zanatu su isključen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5. Koje su godine Turci došli na europski kontinent?</w:t>
      </w:r>
    </w:p>
    <w:p>
      <w:pPr>
        <w:pStyle w:val="Normal"/>
        <w:autoSpaceDE w:val="false"/>
        <w:spacing w:before="0" w:after="0"/>
        <w:rPr>
          <w:rFonts w:ascii="Times New Roman" w:hAnsi="Times New Roman" w:cs="Times New Roman"/>
        </w:rPr>
      </w:pPr>
      <w:r>
        <w:rPr>
          <w:rFonts w:cs="Times New Roman" w:ascii="Times New Roman" w:hAnsi="Times New Roman"/>
        </w:rPr>
        <w:t>1354. Turci prelaze Dardanele i zauzimaju Galipo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6. Tko je ukinuo danak janjičarima?</w:t>
      </w:r>
    </w:p>
    <w:p>
      <w:pPr>
        <w:pStyle w:val="Normal"/>
        <w:autoSpaceDE w:val="false"/>
        <w:spacing w:before="0" w:after="0"/>
        <w:rPr>
          <w:rFonts w:ascii="Times New Roman" w:hAnsi="Times New Roman" w:cs="Times New Roman"/>
        </w:rPr>
      </w:pPr>
      <w:r>
        <w:rPr>
          <w:rFonts w:cs="Times New Roman" w:ascii="Times New Roman" w:hAnsi="Times New Roman"/>
        </w:rPr>
        <w:t>Murat 4. je 1638. ukinuo danak u krvi kao način regrutiranja janjičarske vojs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7. Kako se dijele suci u Turskoj?</w:t>
      </w:r>
    </w:p>
    <w:p>
      <w:pPr>
        <w:pStyle w:val="Normal"/>
        <w:autoSpaceDE w:val="false"/>
        <w:spacing w:before="0" w:after="0"/>
        <w:rPr>
          <w:rFonts w:ascii="Times New Roman" w:hAnsi="Times New Roman" w:cs="Times New Roman"/>
        </w:rPr>
      </w:pPr>
      <w:r>
        <w:rPr>
          <w:rFonts w:cs="Times New Roman" w:ascii="Times New Roman" w:hAnsi="Times New Roman"/>
        </w:rPr>
        <w:t>Suci u najvećim gradovima carstva su se zvali Velike mole, a suci u manjim gradovima su male mole, ostali suci du kad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8. Koje su bile granice Seldžucke Turske?</w:t>
      </w:r>
    </w:p>
    <w:p>
      <w:pPr>
        <w:pStyle w:val="Normal"/>
        <w:autoSpaceDE w:val="false"/>
        <w:spacing w:before="0" w:after="0"/>
        <w:rPr>
          <w:rFonts w:ascii="Times New Roman" w:hAnsi="Times New Roman" w:cs="Times New Roman"/>
        </w:rPr>
      </w:pPr>
      <w:r>
        <w:rPr>
          <w:rFonts w:cs="Times New Roman" w:ascii="Times New Roman" w:hAnsi="Times New Roman"/>
        </w:rPr>
        <w:t>Seldžučka Turska ogromna država Turaka Seldžuka koja se u 11. st. proteže na prostoru Male Azije, od Turkmenistana do skoro Mramornog mo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09. Kako se dijeli nasljeđe ako ima više žena?</w:t>
      </w:r>
    </w:p>
    <w:p>
      <w:pPr>
        <w:pStyle w:val="Normal"/>
        <w:autoSpaceDE w:val="false"/>
        <w:spacing w:before="0" w:after="0"/>
        <w:rPr>
          <w:rFonts w:ascii="Times New Roman" w:hAnsi="Times New Roman" w:cs="Times New Roman"/>
        </w:rPr>
      </w:pPr>
      <w:r>
        <w:rPr>
          <w:rFonts w:cs="Times New Roman" w:ascii="Times New Roman" w:hAnsi="Times New Roman"/>
        </w:rPr>
        <w:t>Ako je više žena one dijele dio koji pripada supruzi, a nasljeđivanje između muža i supruge se osniva na uzajamnosti i nejednakosti (dijelovi muških su 2x veći od dijelova ženskih naslje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0. Koliko sudskih instanca ima šerijatsko pravo?</w:t>
      </w:r>
    </w:p>
    <w:p>
      <w:pPr>
        <w:pStyle w:val="Normal"/>
        <w:autoSpaceDE w:val="false"/>
        <w:spacing w:before="0" w:after="0"/>
        <w:rPr>
          <w:rFonts w:ascii="Times New Roman" w:hAnsi="Times New Roman" w:cs="Times New Roman"/>
        </w:rPr>
      </w:pPr>
      <w:r>
        <w:rPr>
          <w:rFonts w:cs="Times New Roman" w:ascii="Times New Roman" w:hAnsi="Times New Roman"/>
        </w:rPr>
        <w:t>Sudske jedinice se nazivaju kadiluci, tj. to je područje sudbenosti jednog kadije (suca). Šerijatski sudski postupak je jednostupanjski i odvija se u jednom ročištu. Postoji samo izvanredni pravni lijek, pritužba sultanu. Nije isto biti sudac u kadiluku koji je provincija ili sudac u kadiluku, sa velikim grad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1. Što su to Tanzimati hajrije?</w:t>
      </w:r>
    </w:p>
    <w:p>
      <w:pPr>
        <w:pStyle w:val="Normal"/>
        <w:autoSpaceDE w:val="false"/>
        <w:spacing w:before="0" w:after="0"/>
        <w:rPr>
          <w:rFonts w:ascii="Times New Roman" w:hAnsi="Times New Roman" w:cs="Times New Roman"/>
        </w:rPr>
      </w:pPr>
      <w:r>
        <w:rPr>
          <w:rFonts w:cs="Times New Roman" w:ascii="Times New Roman" w:hAnsi="Times New Roman"/>
        </w:rPr>
        <w:t>Tranzimati hajrije su blagotvorne uredbe koje je započeo Abdul Međid 1, 1. i glavni akt je Hatišerig od Gulhane iz 1839. kojim je ukinut timarski sustav.</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2. Koji su oblici civilnog srodstva?</w:t>
      </w:r>
    </w:p>
    <w:p>
      <w:pPr>
        <w:pStyle w:val="Normal"/>
        <w:autoSpaceDE w:val="false"/>
        <w:spacing w:before="0" w:after="0"/>
        <w:rPr>
          <w:rFonts w:ascii="Times New Roman" w:hAnsi="Times New Roman" w:cs="Times New Roman"/>
        </w:rPr>
      </w:pPr>
      <w:r>
        <w:rPr>
          <w:rFonts w:cs="Times New Roman" w:ascii="Times New Roman" w:hAnsi="Times New Roman"/>
        </w:rPr>
        <w:t>Oblici civilnog srodstva su: usvojenje, starateljstvo i oslobađanje rob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3. Koje su vrste dokaza u šerijatskom pravu?</w:t>
      </w:r>
    </w:p>
    <w:p>
      <w:pPr>
        <w:pStyle w:val="Normal"/>
        <w:autoSpaceDE w:val="false"/>
        <w:spacing w:before="0" w:after="0"/>
        <w:rPr>
          <w:rFonts w:ascii="Times New Roman" w:hAnsi="Times New Roman" w:cs="Times New Roman"/>
        </w:rPr>
      </w:pPr>
      <w:r>
        <w:rPr>
          <w:rFonts w:cs="Times New Roman" w:ascii="Times New Roman" w:hAnsi="Times New Roman"/>
        </w:rPr>
        <w:t>Šerijatsko pravo sudski postupak isključivo temelji na racionalnim dokazima (isprave, priznanje, svjedoci, materijalni dokazi) tj. za razliku od mnogih dotadašnjih prava ne priznaje božji sud kao dokazno sredstvo. Šerijatsko pravo koristi prisegu, ali samo onda kada nema drugih dokaza i za točno određene činjenice. Ženin preljubako muž dokazuje pomoću 4 očevidca, ako nema svjedoka, a muže je sam zatekao ženu u preljubu dokazuje lijanom – trostruko uzastopno prisezanje i proklinjanje da su navedene tvrdnje istinit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Algerian" w:hAnsi="Algerian" w:cs="Algerian"/>
          <w:bCs/>
          <w:iCs/>
          <w:sz w:val="28"/>
          <w:szCs w:val="28"/>
        </w:rPr>
      </w:pPr>
      <w:r>
        <w:rPr>
          <w:rFonts w:cs="Algerian" w:ascii="Algerian" w:hAnsi="Algerian"/>
          <w:bCs/>
          <w:iCs/>
          <w:sz w:val="28"/>
          <w:szCs w:val="28"/>
        </w:rPr>
        <w:t>AMERIKA</w:t>
      </w:r>
    </w:p>
    <w:p>
      <w:pPr>
        <w:pStyle w:val="Normal"/>
        <w:autoSpaceDE w:val="false"/>
        <w:spacing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614. Kako se zvala nizozemska naseobina na području današnjeg New Yorka i kada je osvajaju Englezi?</w:t>
      </w:r>
    </w:p>
    <w:p>
      <w:pPr>
        <w:pStyle w:val="Normal"/>
        <w:autoSpaceDE w:val="false"/>
        <w:spacing w:before="0" w:after="0"/>
        <w:rPr>
          <w:rFonts w:ascii="Times New Roman" w:hAnsi="Times New Roman" w:cs="Times New Roman"/>
        </w:rPr>
      </w:pPr>
      <w:r>
        <w:rPr>
          <w:rFonts w:cs="Times New Roman" w:ascii="Times New Roman" w:hAnsi="Times New Roman"/>
        </w:rPr>
        <w:t>Nizozemci osnivaju svoju nasobinu Novi Amsterdam, (to je danas New York) pa tu stvaraju koloniju Nova Nizozemska. Engleska će za Restauracije prvi put 1664. osvojiti Novu Nizozemsku i Novi Amsterdam, te će to kralj Charles II darovati svom bratu, vojvodi od New Yorka (budući kralj James II) koji će to područje proglasiti Novim Yor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5. Objasnite na koje se načine vršilo naseljavanje kolonija u SAD?</w:t>
      </w:r>
    </w:p>
    <w:p>
      <w:pPr>
        <w:pStyle w:val="Normal"/>
        <w:autoSpaceDE w:val="false"/>
        <w:spacing w:before="0" w:after="0"/>
        <w:rPr>
          <w:rFonts w:ascii="Times New Roman" w:hAnsi="Times New Roman" w:cs="Times New Roman"/>
        </w:rPr>
      </w:pPr>
      <w:r>
        <w:rPr>
          <w:rFonts w:cs="Times New Roman" w:ascii="Times New Roman" w:hAnsi="Times New Roman"/>
        </w:rPr>
        <w:t>Kolonije su naseljavane na 2 načina:</w:t>
      </w:r>
    </w:p>
    <w:p>
      <w:pPr>
        <w:pStyle w:val="Normal"/>
        <w:autoSpaceDE w:val="false"/>
        <w:spacing w:before="0" w:after="0"/>
        <w:rPr>
          <w:rFonts w:ascii="Times New Roman" w:hAnsi="Times New Roman" w:cs="Times New Roman"/>
        </w:rPr>
      </w:pPr>
      <w:r>
        <w:rPr>
          <w:rFonts w:cs="Times New Roman" w:ascii="Times New Roman" w:hAnsi="Times New Roman"/>
        </w:rPr>
        <w:t>a) dionička društva (udruženje trgovaca i dioničara) dobila bi kraljevu povelju koja je određivala područje koje mogu naseliti; dioničko društvo bi preuzelo brigu oko naseljavanja, često su nasljenici naknadno trebali platiti društva zemlju dijelila besplatno a u 18. st. je počinju prodavati.</w:t>
      </w:r>
    </w:p>
    <w:p>
      <w:pPr>
        <w:pStyle w:val="Normal"/>
        <w:autoSpaceDE w:val="false"/>
        <w:spacing w:before="0" w:after="0"/>
        <w:rPr>
          <w:rFonts w:ascii="Times New Roman" w:hAnsi="Times New Roman" w:cs="Times New Roman"/>
        </w:rPr>
      </w:pPr>
      <w:r>
        <w:rPr>
          <w:rFonts w:cs="Times New Roman" w:ascii="Times New Roman" w:hAnsi="Times New Roman"/>
        </w:rPr>
        <w:t>b) pojedinci (lord Baltimor-Maryland, vojvoda od Yorka – New York) ili grupa pojedinaca (osmorica su dobili Carolinu, grupa Georgiju) dobili bi od kralja povelju kojom im daje taj prostor u vlasništvo; vlasnici su mogli prodavati ili darivati manje ili veće dijelove tog vlasništva, pa kad je to bio veći prostor, od tih je privatnih posjedna nastala nova privatna kolon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 xml:space="preserve">616. Kada se održao i koje su najvažnije odluke </w:t>
      </w:r>
      <w:r>
        <w:rPr>
          <w:rFonts w:cs="Times New Roman" w:ascii="Times New Roman" w:hAnsi="Times New Roman"/>
          <w:b/>
          <w:i/>
          <w:iCs/>
        </w:rPr>
        <w:t>Drugog kontinentalnog kongresa?</w:t>
      </w:r>
    </w:p>
    <w:p>
      <w:pPr>
        <w:pStyle w:val="Normal"/>
        <w:autoSpaceDE w:val="false"/>
        <w:spacing w:before="0" w:after="0"/>
        <w:rPr>
          <w:rFonts w:ascii="Times New Roman" w:hAnsi="Times New Roman" w:cs="Times New Roman"/>
          <w:iCs/>
        </w:rPr>
      </w:pPr>
      <w:r>
        <w:rPr>
          <w:rFonts w:cs="Times New Roman" w:ascii="Times New Roman" w:hAnsi="Times New Roman"/>
          <w:iCs/>
        </w:rPr>
        <w:t>Sastao se 10. svibnja 1775. u Philadelphiji. Kongres je odlučio da sve kolonije otpočnu oružanu pobunu, a Washingtona izabrao za vrhovnog zapovjednika.</w:t>
      </w:r>
    </w:p>
    <w:p>
      <w:pPr>
        <w:pStyle w:val="Normal"/>
        <w:autoSpaceDE w:val="false"/>
        <w:spacing w:before="0" w:after="0"/>
        <w:rPr>
          <w:rFonts w:ascii="Times New Roman" w:hAnsi="Times New Roman" w:cs="Times New Roman"/>
          <w:iCs/>
        </w:rPr>
      </w:pPr>
      <w:r>
        <w:rPr>
          <w:rFonts w:cs="Times New Roman" w:ascii="Times New Roman" w:hAnsi="Times New Roman"/>
          <w:iCs/>
        </w:rPr>
      </w:r>
    </w:p>
    <w:p>
      <w:pPr>
        <w:pStyle w:val="Normal"/>
        <w:autoSpaceDE w:val="false"/>
        <w:spacing w:before="0" w:after="0"/>
        <w:rPr>
          <w:rFonts w:ascii="Times New Roman" w:hAnsi="Times New Roman" w:cs="Times New Roman"/>
          <w:b/>
          <w:b/>
        </w:rPr>
      </w:pPr>
      <w:r>
        <w:rPr>
          <w:rFonts w:cs="Times New Roman" w:ascii="Times New Roman" w:hAnsi="Times New Roman"/>
          <w:b/>
        </w:rPr>
        <w:t>617. Kada je donesena Izjava o nezavisnosti i koji je njen značaj?</w:t>
      </w:r>
    </w:p>
    <w:p>
      <w:pPr>
        <w:pStyle w:val="Normal"/>
        <w:autoSpaceDE w:val="false"/>
        <w:spacing w:before="0" w:after="0"/>
        <w:rPr>
          <w:rFonts w:ascii="Times New Roman" w:hAnsi="Times New Roman" w:cs="Times New Roman"/>
        </w:rPr>
      </w:pPr>
      <w:r>
        <w:rPr>
          <w:rFonts w:cs="Times New Roman" w:ascii="Times New Roman" w:hAnsi="Times New Roman"/>
        </w:rPr>
        <w:t>Donesena je 4. srpnja 1776. Temelji se na Lockeovom prirodnom pravu. Redaktor Izjave Thomas Jefferson je umjesto privatnog vlasništva, kao prirodno pravo, unio „traženje sreće“. Izjava usvaja učenje te škole: legitimitet vlasništva počiva na narodu, početni legitimitet može biti izgubljen kad vlast zloupotrijebi svoj mandat i legitimitet žele nadoknaditi legalitetom bez obzira na njegov sadržaj i usklađenost s legitimitetom – zato Izjava nabraja 27 povreda koje je počinio George III naziva ga tiraninom te mu time oduzima legalite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8. Tko i kada donosi Deklaraciju o nezavisnosti te zbog čega se osuđuje jedna engleska državno-politička institucija, a druga ne?</w:t>
      </w:r>
    </w:p>
    <w:p>
      <w:pPr>
        <w:pStyle w:val="Normal"/>
        <w:autoSpaceDE w:val="false"/>
        <w:spacing w:before="0" w:after="0"/>
        <w:rPr>
          <w:rFonts w:ascii="Times New Roman" w:hAnsi="Times New Roman" w:cs="Times New Roman"/>
        </w:rPr>
      </w:pPr>
      <w:r>
        <w:rPr>
          <w:rFonts w:cs="Times New Roman" w:ascii="Times New Roman" w:hAnsi="Times New Roman"/>
        </w:rPr>
        <w:t>Thomas Jefferson, 1776.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19. Kada je donesena američka Deklaracija o nezavisnosti i na načelima koje pravne škole se ona temelji?</w:t>
      </w:r>
    </w:p>
    <w:p>
      <w:pPr>
        <w:pStyle w:val="Normal"/>
        <w:autoSpaceDE w:val="false"/>
        <w:spacing w:before="0" w:after="0"/>
        <w:rPr>
          <w:rFonts w:ascii="Times New Roman" w:hAnsi="Times New Roman" w:cs="Times New Roman"/>
        </w:rPr>
      </w:pPr>
      <w:r>
        <w:rPr>
          <w:rFonts w:cs="Times New Roman" w:ascii="Times New Roman" w:hAnsi="Times New Roman"/>
        </w:rPr>
        <w:t>1776., temeljni se na načelima Škole prirod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0. Kada su predloženi Članci o Konfederaciji i koji im je značaj, a kada su usvojeni, te do kada Konfederacija traje?</w:t>
      </w:r>
    </w:p>
    <w:p>
      <w:pPr>
        <w:pStyle w:val="Normal"/>
        <w:autoSpaceDE w:val="false"/>
        <w:spacing w:before="0" w:after="0"/>
        <w:rPr>
          <w:rFonts w:ascii="Times New Roman" w:hAnsi="Times New Roman" w:cs="Times New Roman"/>
        </w:rPr>
      </w:pPr>
      <w:r>
        <w:rPr>
          <w:rFonts w:cs="Times New Roman" w:ascii="Times New Roman" w:hAnsi="Times New Roman"/>
        </w:rPr>
        <w:t>Članci o Konfederaciji izradio je Odbor trinaestorice 15.11.1777. Značajni su jer se njima stvara savez novostvorenih država neovisnih od Engleske, usvojeni su 1.3.1781., a Konfederacija traje do 1789.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621. Tko po člancima o Konfederaciji donosi odnosno izvršava zakone i u čijim je rukama budžetsko kao porezno pravo?</w:t>
      </w:r>
    </w:p>
    <w:p>
      <w:pPr>
        <w:pStyle w:val="Normal"/>
        <w:autoSpaceDE w:val="false"/>
        <w:spacing w:before="0" w:after="0"/>
        <w:rPr>
          <w:rFonts w:ascii="Times New Roman" w:hAnsi="Times New Roman" w:cs="Times New Roman"/>
        </w:rPr>
      </w:pPr>
      <w:r>
        <w:rPr>
          <w:rFonts w:cs="Times New Roman" w:ascii="Times New Roman" w:hAnsi="Times New Roman"/>
        </w:rPr>
        <w:t>Kongres Konfederacije dostavlja svoje odluke državama, a one ih uobličuju u zakone i izvršavaju. Budžetsko kao porezno pravo pripada samo držav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2. Kada je donesena Uredba o Sjeverozapadu i što se njom regulira?</w:t>
      </w:r>
    </w:p>
    <w:p>
      <w:pPr>
        <w:pStyle w:val="Normal"/>
        <w:autoSpaceDE w:val="false"/>
        <w:spacing w:before="0" w:after="0"/>
        <w:rPr/>
      </w:pPr>
      <w:r>
        <w:rPr>
          <w:rFonts w:cs="Times New Roman" w:ascii="Times New Roman" w:hAnsi="Times New Roman"/>
        </w:rPr>
        <w:t>Donesena je 13.6.1787. ovom Uredbom je konfederalni kongres dobio područje na kojem on neposredno vrši vlast. Sjeverozapadno područje (danas države Ohio, Indiana, Illinois, Michigan i Wsconsin) dobio je položaj sličan onome koji su imale same engleske kolonije u Americi: nije označen nazivom kolonija nego teritorij (nije zemljopisni nego državnopravni pojam). Taj će se prostor kad se na njemu naseli 5 000 odraslih muškaraca starijih od 21 godinu urediti kao teritorij, tj. osnovat će se uprava i to tako da će konfederacija imenovati guvernera i suce. Prostor sjeverozapada bit će podijeljen na najmanje 3 a najviše 5 dijelova; kad se na jednom od njih naseli najmanje 60 000 odraslih muškaraca, 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3. Koja prava po Uredbi o sjeverozapadu stječu stanovnici «teritorija» kada je na njemu naseljeno najmanje 60 tisuća odraslih muškaraca?</w:t>
      </w:r>
    </w:p>
    <w:p>
      <w:pPr>
        <w:pStyle w:val="Normal"/>
        <w:autoSpaceDE w:val="false"/>
        <w:spacing w:before="0" w:after="0"/>
        <w:rPr/>
      </w:pPr>
      <w:r>
        <w:rPr>
          <w:rFonts w:cs="Times New Roman" w:ascii="Times New Roman" w:hAnsi="Times New Roman"/>
        </w:rPr>
        <w:t>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4. Kada je donesen prvi Ustav SAD i kada je ratificiran?</w:t>
      </w:r>
    </w:p>
    <w:p>
      <w:pPr>
        <w:pStyle w:val="Normal"/>
        <w:autoSpaceDE w:val="false"/>
        <w:spacing w:before="0" w:after="0"/>
        <w:rPr>
          <w:rFonts w:ascii="Times New Roman" w:hAnsi="Times New Roman" w:cs="Times New Roman"/>
        </w:rPr>
      </w:pPr>
      <w:r>
        <w:rPr>
          <w:rFonts w:cs="Times New Roman" w:ascii="Times New Roman" w:hAnsi="Times New Roman"/>
        </w:rPr>
        <w:t>Ustav je donese 17.9.1787., a ratificiran je 16.7.178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5. Objasnite što je to Odbor država i kada se u američkoj povijesti javlja ovo tijelo?</w:t>
      </w:r>
    </w:p>
    <w:p>
      <w:pPr>
        <w:pStyle w:val="Normal"/>
        <w:autoSpaceDE w:val="false"/>
        <w:spacing w:before="0" w:after="0"/>
        <w:rPr>
          <w:rFonts w:ascii="Times New Roman" w:hAnsi="Times New Roman" w:cs="Times New Roman"/>
        </w:rPr>
      </w:pPr>
      <w:r>
        <w:rPr>
          <w:rFonts w:cs="Times New Roman" w:ascii="Times New Roman" w:hAnsi="Times New Roman"/>
        </w:rPr>
        <w:t>Odbor država je jedan dio kongresa koji zasjeda između saziva samog kongresa i koji je nešto poput „kongresa u malom“. Kongres bira Odbor država tako da iz poslanstva svake države on izabire jednog za taj Odbor. Odbor ima 13 članova i kad zasjeda bira predsjedate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6. Kada je donesen Zakon o obiteljskoj zemlji i što se njime određuje?</w:t>
      </w:r>
    </w:p>
    <w:p>
      <w:pPr>
        <w:pStyle w:val="Normal"/>
        <w:autoSpaceDE w:val="false"/>
        <w:spacing w:before="0" w:after="0"/>
        <w:rPr>
          <w:rFonts w:ascii="Times New Roman" w:hAnsi="Times New Roman" w:cs="Times New Roman"/>
        </w:rPr>
      </w:pPr>
      <w:r>
        <w:rPr>
          <w:rFonts w:cs="Times New Roman" w:ascii="Times New Roman" w:hAnsi="Times New Roman"/>
        </w:rPr>
        <w:t>Zakon o obiteljskoj zemlji (Homestead Act) donesen je 1862. – po njemu je svaka obitelj imala pravo na 160 jutara besplatne državne zemlje, koja je nakon 5. godina obrađivanja i života na njoj postaje privatno vlasništvo uz simboličnu cijenu (za premjeru i uknjižbu, to je zadovoljilo seljake jer u to vrijeme počinje upotreba mehaničke vršilice i žetelice, a njima je seljak mogao obraditi mnogo više zemlje nego bez tih pomag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7. Navedite ostatke feudalnih odnosa u američkim kolonijama koji ce tijekom revolucije biti ukinuti?</w:t>
      </w:r>
    </w:p>
    <w:p>
      <w:pPr>
        <w:pStyle w:val="Normal"/>
        <w:autoSpaceDE w:val="false"/>
        <w:spacing w:before="0" w:after="0"/>
        <w:rPr>
          <w:rFonts w:ascii="Times New Roman" w:hAnsi="Times New Roman" w:cs="Times New Roman"/>
        </w:rPr>
      </w:pPr>
      <w:r>
        <w:rPr>
          <w:rFonts w:cs="Times New Roman" w:ascii="Times New Roman" w:hAnsi="Times New Roman"/>
        </w:rPr>
        <w:t>Ostaci feudalnih odnosa u američkim kolonijama koji će tijekom revolucije biti ukinuti temelje se na tome da je Engleski parlament donosio Zakon za kolonije, te zakonom o biljezima pogazio budžetsko pravo kolonija, a problem su bile i carine koje je također određivao parlament za kolon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8. Kada je donesena i koja dva ograničenja sadrži Uredba o sjeverozapadu konfederalnog Kongresa?</w:t>
      </w:r>
    </w:p>
    <w:p>
      <w:pPr>
        <w:pStyle w:val="Normal"/>
        <w:autoSpaceDE w:val="false"/>
        <w:spacing w:before="0" w:after="0"/>
        <w:rPr>
          <w:rFonts w:ascii="Times New Roman" w:hAnsi="Times New Roman" w:cs="Times New Roman"/>
        </w:rPr>
      </w:pPr>
      <w:r>
        <w:rPr>
          <w:rFonts w:cs="Times New Roman" w:ascii="Times New Roman" w:hAnsi="Times New Roman"/>
        </w:rPr>
        <w:t>Donesena je 13.6.1787. sadrži 2 ograničenja: države koje se osnuju na teritoriju Sjeverozapada moraju biti republike i u njima je zabranjeno ropstvo. To je bila velika pobjeda demokr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29. Objasnite osnov sukoba koji je u američkom pravosudnom sustavu kulminirao početkom 19. st. u znamenitom slučaju Marbury protiv Madison?</w:t>
      </w:r>
    </w:p>
    <w:p>
      <w:pPr>
        <w:pStyle w:val="Normal"/>
        <w:autoSpaceDE w:val="false"/>
        <w:spacing w:before="0" w:after="0"/>
        <w:rPr>
          <w:rFonts w:ascii="Times New Roman" w:hAnsi="Times New Roman" w:cs="Times New Roman"/>
        </w:rPr>
      </w:pPr>
      <w:r>
        <w:rPr>
          <w:rFonts w:cs="Times New Roman" w:ascii="Times New Roman" w:hAnsi="Times New Roman"/>
        </w:rPr>
        <w:t>Jefferson je svoj prvi mandat započeo s vrlo ozbiljnim sporom sa sudstvom, spor je dosegao vrhunac kad je 1803. u slučaju Marbury vs. Madison Vrhovni sud stvorio presedan da ne primjenjuje savezni zakon ako ga ocijeni protuustavnim. Predsjednik suda Marshall je nenadmašnom pravnom logikom zasnovao doktrinu ustavnog sudovanja (Marshallova doktr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0. Koji se najvažniji zakoni donose u okviru Roosveltova New Deala?</w:t>
      </w:r>
    </w:p>
    <w:p>
      <w:pPr>
        <w:pStyle w:val="Normal"/>
        <w:autoSpaceDE w:val="false"/>
        <w:spacing w:before="0" w:after="0"/>
        <w:rPr>
          <w:rFonts w:ascii="Times New Roman" w:hAnsi="Times New Roman" w:cs="Times New Roman"/>
        </w:rPr>
      </w:pPr>
      <w:r>
        <w:rPr>
          <w:rFonts w:cs="Times New Roman" w:ascii="Times New Roman" w:hAnsi="Times New Roman"/>
        </w:rPr>
        <w:t>1933. donesena su 2 glavna zakona: Zakon o oporavku nacionalne industrije (stalnost cijena industrijske robe, kontrola lojalne konkurencije, povećanje nadnica, kolektivni ugovor, kraće radno vrijeme) i Zakon o uređenju poljoprivrede (smanjene poljoprivredne proizvodnje, povećanje cijena poljoprivrednih proizvoda; regres za smanjenu proizvodnju); 1935. doneseni su Zakon o socijalnom osiguranju i Wagnerov zakon (osigurava pravo kolektivnog ugovaranja) koji su bili dopuna pr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1. Tko je do 1830. g. birao izbornike za izbor predsjednika SAD, i koliko svaka država bira izbornika?</w:t>
      </w:r>
    </w:p>
    <w:p>
      <w:pPr>
        <w:pStyle w:val="Normal"/>
        <w:autoSpaceDE w:val="false"/>
        <w:spacing w:before="0" w:after="0"/>
        <w:rPr>
          <w:rFonts w:ascii="Times New Roman" w:hAnsi="Times New Roman" w:cs="Times New Roman"/>
        </w:rPr>
      </w:pPr>
      <w:r>
        <w:rPr>
          <w:rFonts w:cs="Times New Roman" w:ascii="Times New Roman" w:hAnsi="Times New Roman"/>
        </w:rPr>
        <w:t>Do oko 1830. predsjedničke izbore su birale zakonodavne skupštine država članica, a od tada one svojim zakonima njihov izbor predaju neposrednim biračima. Svaka država bira onoliko izbornika koliko ima svojih predstavnika u oba doma federalnog kongres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2. Nadležnost Kongresa Konfederacije SAD podijeljene su u dvije grupe poslova. Koje su to dvije grupe poslova i kako Kongres o njima odlučuje?</w:t>
      </w:r>
    </w:p>
    <w:p>
      <w:pPr>
        <w:pStyle w:val="Normal"/>
        <w:autoSpaceDE w:val="false"/>
        <w:spacing w:before="0" w:after="0"/>
        <w:rPr>
          <w:rFonts w:ascii="Times New Roman" w:hAnsi="Times New Roman" w:cs="Times New Roman"/>
        </w:rPr>
      </w:pPr>
      <w:r>
        <w:rPr>
          <w:rFonts w:cs="Times New Roman" w:ascii="Times New Roman" w:hAnsi="Times New Roman"/>
        </w:rPr>
        <w:t>Nadležnost Kongresa Konfederacije SAD podijeljene su u dvije grupe poslova:</w:t>
      </w:r>
    </w:p>
    <w:p>
      <w:pPr>
        <w:pStyle w:val="Normal"/>
        <w:autoSpaceDE w:val="false"/>
        <w:spacing w:before="0" w:after="0"/>
        <w:rPr>
          <w:rFonts w:ascii="Times New Roman" w:hAnsi="Times New Roman" w:cs="Times New Roman"/>
        </w:rPr>
      </w:pPr>
      <w:r>
        <w:rPr>
          <w:rFonts w:cs="Times New Roman" w:ascii="Times New Roman" w:hAnsi="Times New Roman"/>
        </w:rPr>
        <w:t>1. poslovi iz nadležnosti Kongresa [vojni, financijski, (rat i mir, ugovori i savezi, zajednička flota, izbor svih časnika zajedničke vojske i mornarice, budžet Konfederacije i njeni zajmovi, kovanje monete Konfederacije)].</w:t>
      </w:r>
    </w:p>
    <w:p>
      <w:pPr>
        <w:pStyle w:val="Normal"/>
        <w:autoSpaceDE w:val="false"/>
        <w:spacing w:before="0" w:after="0"/>
        <w:rPr>
          <w:rFonts w:ascii="Times New Roman" w:hAnsi="Times New Roman" w:cs="Times New Roman"/>
        </w:rPr>
      </w:pPr>
      <w:r>
        <w:rPr>
          <w:rFonts w:cs="Times New Roman" w:ascii="Times New Roman" w:hAnsi="Times New Roman"/>
        </w:rPr>
        <w:t>2. poslovi o kojima Kongres može odlučivati (trgovina, pošta, te diplomatsko predstavništvo Konfederacije).</w:t>
      </w:r>
    </w:p>
    <w:p>
      <w:pPr>
        <w:pStyle w:val="Normal"/>
        <w:autoSpaceDE w:val="false"/>
        <w:spacing w:before="0" w:after="0"/>
        <w:rPr>
          <w:rFonts w:ascii="Times New Roman" w:hAnsi="Times New Roman" w:cs="Times New Roman"/>
        </w:rPr>
      </w:pPr>
      <w:r>
        <w:rPr>
          <w:rFonts w:cs="Times New Roman" w:ascii="Times New Roman" w:hAnsi="Times New Roman"/>
        </w:rPr>
        <w:t>O poslovima iz skupine 1 može odlučivati samo Kongres, i to većinom od najmanje 9 glasova (to je 2/3 ukupnog broja država, 13). O poslovima iz skupine 2 Kongres može odlučivati običnom većinom tj. najmanje 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3. Koji organi vlasti postoje u engleskim kolonijama na području sj. Amerike i tko ih bira i imenuje?</w:t>
      </w:r>
    </w:p>
    <w:p>
      <w:pPr>
        <w:pStyle w:val="Normal"/>
        <w:autoSpaceDE w:val="false"/>
        <w:spacing w:before="0" w:after="0"/>
        <w:rPr>
          <w:rFonts w:ascii="Times New Roman" w:hAnsi="Times New Roman" w:cs="Times New Roman"/>
        </w:rPr>
      </w:pPr>
      <w:r>
        <w:rPr>
          <w:rFonts w:cs="Times New Roman" w:ascii="Times New Roman" w:hAnsi="Times New Roman"/>
        </w:rPr>
        <w:t>U engleskim kolonijama ne području sj. Amerike organi vlasti su: sudac, gradsko vijeće i skupština kolonista a pod vlašću su neograničenog guvernera. U privatnim kolonijama imenuju ga vlasnici, u krunskim engleski kralj, u samoupravnim ga bira skupština kolon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4. Kada je donesena Monroeova doktrina i koja je njena poruka?</w:t>
      </w:r>
    </w:p>
    <w:p>
      <w:pPr>
        <w:pStyle w:val="Normal"/>
        <w:autoSpaceDE w:val="false"/>
        <w:spacing w:before="0" w:after="0"/>
        <w:rPr>
          <w:rFonts w:ascii="Times New Roman" w:hAnsi="Times New Roman" w:cs="Times New Roman"/>
        </w:rPr>
      </w:pPr>
      <w:r>
        <w:rPr>
          <w:rFonts w:cs="Times New Roman" w:ascii="Times New Roman" w:hAnsi="Times New Roman"/>
        </w:rPr>
        <w:t>Donesena je 1832., a njena poruka Kongresu je „Amerika Amerikancima“ što je bilo upozorenje Španjolskoj da ne ugrožava Meksik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5. Vrhovni sud SAD je i ustavni sud. Koji dio Ustava nije predmetom razmatranja tog suda, a koji dio i čijim posredstvom sud podvrgava ocjeni ustavnosti?</w:t>
      </w:r>
    </w:p>
    <w:p>
      <w:pPr>
        <w:pStyle w:val="Normal"/>
        <w:autoSpaceDE w:val="false"/>
        <w:spacing w:before="0" w:after="0"/>
        <w:rPr>
          <w:rFonts w:ascii="Times New Roman" w:hAnsi="Times New Roman" w:cs="Times New Roman"/>
        </w:rPr>
      </w:pPr>
      <w:r>
        <w:rPr>
          <w:rFonts w:cs="Times New Roman" w:ascii="Times New Roman" w:hAnsi="Times New Roman"/>
        </w:rPr>
        <w:t>Predmetom razmatranja vrhovnog suda nije onaj dio Ustava koji se odnosi na državnu organizaciju, a normativne akte sud podvrgava ocijeni ustavnosti posredstvom Marshallove doktr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6. Tko može promijeniti odluku Vrhovnog suda SAD-a glede ustavnosti zakona?</w:t>
      </w:r>
    </w:p>
    <w:p>
      <w:pPr>
        <w:pStyle w:val="Normal"/>
        <w:autoSpaceDE w:val="false"/>
        <w:spacing w:before="0" w:after="0"/>
        <w:rPr>
          <w:rFonts w:ascii="Times New Roman" w:hAnsi="Times New Roman" w:cs="Times New Roman"/>
        </w:rPr>
      </w:pPr>
      <w:r>
        <w:rPr>
          <w:rFonts w:cs="Times New Roman" w:ascii="Times New Roman" w:hAnsi="Times New Roman"/>
        </w:rPr>
        <w:t>Ustavotvorac; a to znači 2/3 u oba doma Kongresa (kao i u slučaju predsjednikova veta) i još ¾ država 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7. Kada se održao kongres u Albanyu i koje su njegove glavne odluke?</w:t>
      </w:r>
    </w:p>
    <w:p>
      <w:pPr>
        <w:pStyle w:val="Normal"/>
        <w:autoSpaceDE w:val="false"/>
        <w:spacing w:before="0" w:after="0"/>
        <w:rPr>
          <w:rFonts w:ascii="Times New Roman" w:hAnsi="Times New Roman" w:cs="Times New Roman"/>
        </w:rPr>
      </w:pPr>
      <w:r>
        <w:rPr>
          <w:rFonts w:cs="Times New Roman" w:ascii="Times New Roman" w:hAnsi="Times New Roman"/>
        </w:rPr>
        <w:t>Kongres u Albanyu se održava 1754. Samo je 7 kolonija poslalo predstavnike; na Kongresu je usvojen nacrt koji je sastavio Benjamin Franklin prema kojem je trebalo stvoriti federalni savez kolonija ali od toga ništa nije bil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8. Kada i gdje je održan Prvi kontinentalni kongres i koje su mu glavne odluke?</w:t>
      </w:r>
    </w:p>
    <w:p>
      <w:pPr>
        <w:pStyle w:val="Normal"/>
        <w:autoSpaceDE w:val="false"/>
        <w:spacing w:before="0" w:after="0"/>
        <w:rPr>
          <w:rFonts w:ascii="Times New Roman" w:hAnsi="Times New Roman" w:cs="Times New Roman"/>
        </w:rPr>
      </w:pPr>
      <w:r>
        <w:rPr>
          <w:rFonts w:cs="Times New Roman" w:ascii="Times New Roman" w:hAnsi="Times New Roman"/>
        </w:rPr>
        <w:t>Održan je u Philadelphiji 4.9.1774. usvojen je ovaj prijedlog: upućena je zamolnica kralju u kojoj nije osporeno pravo parlamenta da donosi zakone o trgovini i za kolon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39. Što je to u američkoj povijesti Odbor sigurnosti, kada i gdje je osnovan?</w:t>
      </w:r>
    </w:p>
    <w:p>
      <w:pPr>
        <w:pStyle w:val="Normal"/>
        <w:autoSpaceDE w:val="false"/>
        <w:spacing w:before="0" w:after="0"/>
        <w:rPr>
          <w:rFonts w:ascii="Times New Roman" w:hAnsi="Times New Roman" w:cs="Times New Roman"/>
        </w:rPr>
      </w:pPr>
      <w:r>
        <w:rPr>
          <w:rFonts w:cs="Times New Roman" w:ascii="Times New Roman" w:hAnsi="Times New Roman"/>
        </w:rPr>
        <w:t>U američkoj povijesti Odbor sigurnosti je trebao preuzeti izvršnu vlast i pripremiti odbor protiv Engleske, a osnovan je u Massachusettsu 1774.</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0. Kada je održan skup u Annapolisu i koje su mu glavne odluke?</w:t>
      </w:r>
    </w:p>
    <w:p>
      <w:pPr>
        <w:pStyle w:val="Normal"/>
        <w:autoSpaceDE w:val="false"/>
        <w:spacing w:before="0" w:after="0"/>
        <w:rPr>
          <w:rFonts w:ascii="Times New Roman" w:hAnsi="Times New Roman" w:cs="Times New Roman"/>
        </w:rPr>
      </w:pPr>
      <w:r>
        <w:rPr>
          <w:rFonts w:cs="Times New Roman" w:ascii="Times New Roman" w:hAnsi="Times New Roman"/>
        </w:rPr>
        <w:t>Skup u Annapolisu održan je 1786., tu je bilo zaključeno da institucija konfederacije ne daju mogućnosti za rješavanje pitanja međusobne trgovine i plovidbu rijekom. Taj skup je na Hamiltonov prijedlog usvojio odluku da konfederalnom kongresu preporuči da sazove skup svih država i da taj skup razmotri mogućnost bolje organizacije Save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1. Po čemu je postao poznat Zakon o sudstvu iz 1789. godine u SAD?</w:t>
      </w:r>
    </w:p>
    <w:p>
      <w:pPr>
        <w:pStyle w:val="Normal"/>
        <w:autoSpaceDE w:val="false"/>
        <w:spacing w:before="0" w:after="0"/>
        <w:rPr>
          <w:rFonts w:ascii="Times New Roman" w:hAnsi="Times New Roman" w:cs="Times New Roman"/>
        </w:rPr>
      </w:pPr>
      <w:r>
        <w:rPr>
          <w:rFonts w:cs="Times New Roman" w:ascii="Times New Roman" w:hAnsi="Times New Roman"/>
        </w:rPr>
        <w:t>Uz Vrhovni sud, tada su bila 3 prizivna i 13 kotarskih sudova, po ovom Zakonu je jasno da je Ustavni vrhovni zakon za sudo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2. Kada u američkoj povijesti prestaju postojati tzv “teritoriji”?</w:t>
      </w:r>
    </w:p>
    <w:p>
      <w:pPr>
        <w:pStyle w:val="Normal"/>
        <w:autoSpaceDE w:val="false"/>
        <w:spacing w:before="0" w:after="0"/>
        <w:rPr>
          <w:rFonts w:ascii="Times New Roman" w:hAnsi="Times New Roman" w:cs="Times New Roman"/>
        </w:rPr>
      </w:pPr>
      <w:r>
        <w:rPr>
          <w:rFonts w:cs="Times New Roman" w:ascii="Times New Roman" w:hAnsi="Times New Roman"/>
        </w:rPr>
        <w:t>Polovina prostora SAD-a sredinom 19. st. još je u statusu teritorija; „teritorij“ kao državnopravni status prestat će tek pred I. svjetski rad (do 1912. „teritoriji“ Arizona i Novi Mexico postali su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3. Što je to spoil system, tko ga i kada otpočinje?</w:t>
      </w:r>
    </w:p>
    <w:p>
      <w:pPr>
        <w:pStyle w:val="Normal"/>
        <w:autoSpaceDE w:val="false"/>
        <w:spacing w:before="0" w:after="0"/>
        <w:rPr>
          <w:rFonts w:ascii="Times New Roman" w:hAnsi="Times New Roman" w:cs="Times New Roman"/>
        </w:rPr>
      </w:pPr>
      <w:r>
        <w:rPr>
          <w:rFonts w:cs="Times New Roman" w:ascii="Times New Roman" w:hAnsi="Times New Roman"/>
        </w:rPr>
        <w:t>Spoil system je običaj da novoizabrani predsjednik vrh državne uprave upotpuni osobama svog povjerenja, otpočinje ga Jefferson 1800. 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4. Kada je donesen, na što se odnosi te kada je ratificiran 13. amandman na Ustav SAD-a?</w:t>
      </w:r>
    </w:p>
    <w:p>
      <w:pPr>
        <w:pStyle w:val="Normal"/>
        <w:autoSpaceDE w:val="false"/>
        <w:spacing w:before="0" w:after="0"/>
        <w:rPr>
          <w:rFonts w:ascii="Times New Roman" w:hAnsi="Times New Roman" w:cs="Times New Roman"/>
        </w:rPr>
      </w:pPr>
      <w:r>
        <w:rPr>
          <w:rFonts w:cs="Times New Roman" w:ascii="Times New Roman" w:hAnsi="Times New Roman"/>
        </w:rPr>
        <w:t xml:space="preserve">Amandman o ukidanju ropstva, donesen 1860., ratificiran 1865. g.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5. Kome pripada pravo na amandmane u SAD i kada ce on biti prihvaćen?</w:t>
      </w:r>
    </w:p>
    <w:p>
      <w:pPr>
        <w:pStyle w:val="Normal"/>
        <w:autoSpaceDE w:val="false"/>
        <w:spacing w:before="0" w:after="0"/>
        <w:rPr>
          <w:rFonts w:ascii="Times New Roman" w:hAnsi="Times New Roman" w:cs="Times New Roman"/>
        </w:rPr>
      </w:pPr>
      <w:r>
        <w:rPr>
          <w:rFonts w:cs="Times New Roman" w:ascii="Times New Roman" w:hAnsi="Times New Roman"/>
        </w:rPr>
        <w:t>Inicijativa za amandmane pripada Federaciji (2/3 većina u oba doma) i državama članicama (2/3 država članica – zakonodavna tijela, oba doma). Amandmani će biti punovažni tek kad ih ratificira ¾ država-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6. Kome pripada inicijativa za donošenje amandmana na Ustav SAD-a, tko ih izrađuje, a tko ratificira?</w:t>
      </w:r>
    </w:p>
    <w:p>
      <w:pPr>
        <w:pStyle w:val="Normal"/>
        <w:autoSpaceDE w:val="false"/>
        <w:spacing w:before="0" w:after="0"/>
        <w:rPr>
          <w:rFonts w:ascii="Times New Roman" w:hAnsi="Times New Roman" w:cs="Times New Roman"/>
        </w:rPr>
      </w:pPr>
      <w:r>
        <w:rPr>
          <w:rFonts w:cs="Times New Roman" w:ascii="Times New Roman" w:hAnsi="Times New Roman"/>
        </w:rPr>
        <w:t>Federaciji (2/3 većina u oba doma) i državama članicama (2/3). Ustavotvorna skupština izrađuje, ratifikaciju vrše zakonodavna tijela ili posebno izabrane ustavotvorne skupštine (odlučuje federalni kongre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7. Čime je po Ustavu SAD-a, određeno pasivno biračko pravo za senatore, kako se biraju i koliko im traje mandat?</w:t>
      </w:r>
    </w:p>
    <w:p>
      <w:pPr>
        <w:pStyle w:val="Normal"/>
        <w:autoSpaceDE w:val="false"/>
        <w:spacing w:before="0" w:after="0"/>
        <w:rPr>
          <w:rFonts w:ascii="Times New Roman" w:hAnsi="Times New Roman" w:cs="Times New Roman"/>
        </w:rPr>
      </w:pPr>
      <w:r>
        <w:rPr>
          <w:rFonts w:cs="Times New Roman" w:ascii="Times New Roman" w:hAnsi="Times New Roman"/>
        </w:rPr>
        <w:t>Kandidat za senatora mora imati najmanje 30 godina, biti stanovnik države u kojoj se kandidira i biti najmanje 9 godina državljanin SAD. Senatori se biraju na 6 godina. Senat se obnavlja djelomično, svake dvije godine 1/3, zato su države podijeljene na grupe A, B, C, tako da svaka grupa svoje senatore bira svakih 6 god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648. Kada je donesena i o čemu govori Uredba o zemlji sjeverozapada?</w:t>
      </w:r>
    </w:p>
    <w:p>
      <w:pPr>
        <w:pStyle w:val="Normal"/>
        <w:autoSpaceDE w:val="false"/>
        <w:spacing w:before="0" w:after="0"/>
        <w:rPr>
          <w:rFonts w:ascii="Times New Roman" w:hAnsi="Times New Roman" w:cs="Times New Roman"/>
        </w:rPr>
      </w:pPr>
      <w:r>
        <w:rPr>
          <w:rFonts w:cs="Times New Roman" w:ascii="Times New Roman" w:hAnsi="Times New Roman"/>
        </w:rPr>
        <w:t>Donesena je 1787. god. Po Uredbi Sjeverozapadno područje dobio je položaj sličan onome koji su imale engleske kolonije u Americi, ali nije označen nazivom kolonija nego teritorij. Kada se na prostor naseli 5 000 odraslih muškaraca uredi će se kao „teritorij“, osnovat će se uprava, imenovati guverner i suci. Prostr Sjeverozapada će biti podijeljen na 3-5 dijelova, a kad se na jedno od njih naseli 60 000 muškaraca, oni stječu pravo da izaberu konvent koji će odlučiti da se taj prostor ustanovi kao država, donijet će njezin ustav i odluku da pristupi Konfedera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49. Tko po Ustavu bira predsjednika SAD, kako se zovu, koliko ih ima svaka država članica i tko njih bira do 1830. g.?</w:t>
      </w:r>
    </w:p>
    <w:p>
      <w:pPr>
        <w:pStyle w:val="Normal"/>
        <w:autoSpaceDE w:val="false"/>
        <w:spacing w:before="0" w:after="0"/>
        <w:rPr>
          <w:rFonts w:ascii="Times New Roman" w:hAnsi="Times New Roman" w:cs="Times New Roman"/>
        </w:rPr>
      </w:pPr>
      <w:r>
        <w:rPr>
          <w:rFonts w:cs="Times New Roman" w:ascii="Times New Roman" w:hAnsi="Times New Roman"/>
        </w:rPr>
        <w:t xml:space="preserve">Ustav određuje da su izbori za predsjednika posredni – biraju izbornici, svaka država ih ima onoliko koliko ima svojih predstavnika u oba doma federalnog kongresa, s time da izbornik ne može biti nitko tko je u federalnom kongresu ili obavlja službu za Federaciju. Do oko 1830.g. predsjedničke izbornike su birale zakonodavne skupštine država članica, a od tada one svojim zakonima njihov izbor predaju neposredno biračim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0. Kojim amandmanom se ukida ropstvo u SAD-u, kada je on usvojen a kada ratificiran?</w:t>
      </w:r>
    </w:p>
    <w:p>
      <w:pPr>
        <w:pStyle w:val="Normal"/>
        <w:autoSpaceDE w:val="false"/>
        <w:spacing w:before="0" w:after="0"/>
        <w:rPr>
          <w:rFonts w:ascii="Times New Roman" w:hAnsi="Times New Roman" w:cs="Times New Roman"/>
        </w:rPr>
      </w:pPr>
      <w:r>
        <w:rPr>
          <w:rFonts w:cs="Times New Roman" w:ascii="Times New Roman" w:hAnsi="Times New Roman"/>
        </w:rPr>
        <w:t>13. amandmanom, usvojen 1860., ratificiran 186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1. Od kada do kada traje po mnogima «duga američka revolucija»?</w:t>
      </w:r>
    </w:p>
    <w:p>
      <w:pPr>
        <w:pStyle w:val="Normal"/>
        <w:autoSpaceDE w:val="false"/>
        <w:spacing w:before="0" w:after="0"/>
        <w:rPr>
          <w:rFonts w:ascii="Times New Roman" w:hAnsi="Times New Roman" w:cs="Times New Roman"/>
        </w:rPr>
      </w:pPr>
      <w:r>
        <w:rPr>
          <w:rFonts w:cs="Times New Roman" w:ascii="Times New Roman" w:hAnsi="Times New Roman"/>
        </w:rPr>
        <w:t>1861.-1865.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2. Kada je donesen i koje su osnovne odredbe «Zakona o držanju službe» u SAD?</w:t>
      </w:r>
    </w:p>
    <w:p>
      <w:pPr>
        <w:pStyle w:val="Normal"/>
        <w:autoSpaceDE w:val="false"/>
        <w:spacing w:before="0" w:after="0"/>
        <w:rPr>
          <w:rFonts w:ascii="Times New Roman" w:hAnsi="Times New Roman" w:cs="Times New Roman"/>
        </w:rPr>
      </w:pPr>
      <w:r>
        <w:rPr>
          <w:rFonts w:cs="Times New Roman" w:ascii="Times New Roman" w:hAnsi="Times New Roman"/>
        </w:rPr>
        <w:t>1868. (Tenure of office act). Predsjedniku je oduzeto pravo da otpušta svoje suradnike bez suglasnosti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3. U kojim poslovima odlučuje Senat SAD i koji i kojom većinom?</w:t>
      </w:r>
    </w:p>
    <w:p>
      <w:pPr>
        <w:pStyle w:val="Normal"/>
        <w:autoSpaceDE w:val="false"/>
        <w:spacing w:before="0" w:after="0"/>
        <w:rPr>
          <w:rFonts w:ascii="Times New Roman" w:hAnsi="Times New Roman" w:cs="Times New Roman"/>
        </w:rPr>
      </w:pPr>
      <w:r>
        <w:rPr>
          <w:rFonts w:cs="Times New Roman" w:ascii="Times New Roman" w:hAnsi="Times New Roman"/>
        </w:rPr>
        <w:t>U većini poslova koji nisu zakonodavne naravi domovi nisu izjednačeni nego prednost ima senat, i tada on odlučuje 2/3 većinom prisutnih članova. Tako senat donosi presudu po impeachmentu, sudjeluje u vođenju međunarodnih pregovora, ratificira međunarodne ugovore, sva imenovanja koja su u nadležnosti predsjednika vrše se uz prethodne „mišljenje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4. O čemu govori 10. amandman na ustav SAD i kada je on donesen?</w:t>
      </w:r>
    </w:p>
    <w:p>
      <w:pPr>
        <w:pStyle w:val="Normal"/>
        <w:autoSpaceDE w:val="false"/>
        <w:spacing w:before="0" w:after="0"/>
        <w:rPr>
          <w:rFonts w:ascii="Times New Roman" w:hAnsi="Times New Roman" w:cs="Times New Roman"/>
        </w:rPr>
      </w:pPr>
      <w:r>
        <w:rPr>
          <w:rFonts w:cs="Times New Roman" w:ascii="Times New Roman" w:hAnsi="Times New Roman"/>
        </w:rPr>
        <w:t>1791.. – Sve ono što Ustavom nije izrijekom dano Federaciji, ili nije izrijekom zabranjeno državama-članicama, „ostavljeno je državama ili narodu“, a građanin ima pravo na sve osim na ono što mu je izrijekom zabran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5. Ako poslove iz nadležnosti konfederacije-prema člancima o konfederaciji možemo podijeliti u 2 grupe, kako se o poslovima iz grupe «a» odnosno «b» odlučuje u kongresu?</w:t>
      </w:r>
    </w:p>
    <w:p>
      <w:pPr>
        <w:pStyle w:val="Normal"/>
        <w:autoSpaceDE w:val="false"/>
        <w:spacing w:before="0" w:after="0"/>
        <w:rPr>
          <w:rFonts w:ascii="Times New Roman" w:hAnsi="Times New Roman" w:cs="Times New Roman"/>
        </w:rPr>
      </w:pPr>
      <w:r>
        <w:rPr>
          <w:rFonts w:cs="Times New Roman" w:ascii="Times New Roman" w:hAnsi="Times New Roman"/>
        </w:rPr>
        <w:t>O poslovima iz grupe a) može odlučivati samo Kongres i to većinom od najmanje 9 glasova (2/3 ukupnog broja država), a o poslovima iz skupine b) Kongres može odlučivati običnom većinom (tj. najmanje 7). Odbor države može odlučivati samo o poslovima iz skupine 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6. Tko je birao senatore u SAD prema Ustavu, a tko ih bira danas (prema 17. amandmanu iz 1913. godine)?</w:t>
      </w:r>
    </w:p>
    <w:p>
      <w:pPr>
        <w:pStyle w:val="Normal"/>
        <w:autoSpaceDE w:val="false"/>
        <w:spacing w:before="0" w:after="0"/>
        <w:rPr>
          <w:rFonts w:ascii="Times New Roman" w:hAnsi="Times New Roman" w:cs="Times New Roman"/>
        </w:rPr>
      </w:pPr>
      <w:r>
        <w:rPr>
          <w:rFonts w:cs="Times New Roman" w:ascii="Times New Roman" w:hAnsi="Times New Roman"/>
        </w:rPr>
        <w:t>Po Ustavu senatore je birala „zakonodavna vlast države-članice“, tj. njihova oba doma; tek  17. amandman iz 1913. senatore biraju neposredno birači koji biraju „najbrojniji dio zakonodavca“ države članice (tj. njezin donji d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657. Nakon deklaracije o nezavisnosti iz 1776. godine, bivše su kolonije počele donositi ustave kao države. Tko je izrađivao ustave i kako su se usvajali, te tko je birao članove senata?</w:t>
      </w:r>
    </w:p>
    <w:p>
      <w:pPr>
        <w:pStyle w:val="Normal"/>
        <w:autoSpaceDE w:val="false"/>
        <w:spacing w:before="0" w:after="0"/>
        <w:rPr>
          <w:rFonts w:ascii="Times New Roman" w:hAnsi="Times New Roman" w:cs="Times New Roman"/>
        </w:rPr>
      </w:pPr>
      <w:r>
        <w:rPr>
          <w:rFonts w:cs="Times New Roman" w:ascii="Times New Roman" w:hAnsi="Times New Roman"/>
        </w:rPr>
        <w:t>Ustave bi izradile posebne birane skupštine izaslanika (ustavotvorni konvent), a potom su se ustavi podnosili na referendum. Većina država usvojila je dvodomni sustav, drugi dom se najčešće naziv senat. Birali su ga neposredno birači. U nekim državama pravo glasa su imali svi vlasnici zemlje, dok u drugima prevladavali imućniji sloje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8. Kada je donesen i koje su osnovne odredbe Zakona o držanju službe u SAD-u?</w:t>
      </w:r>
    </w:p>
    <w:p>
      <w:pPr>
        <w:pStyle w:val="Normal"/>
        <w:autoSpaceDE w:val="false"/>
        <w:spacing w:before="0" w:after="0"/>
        <w:rPr>
          <w:rFonts w:ascii="Times New Roman" w:hAnsi="Times New Roman" w:cs="Times New Roman"/>
        </w:rPr>
      </w:pPr>
      <w:r>
        <w:rPr>
          <w:rFonts w:cs="Times New Roman" w:ascii="Times New Roman" w:hAnsi="Times New Roman"/>
        </w:rPr>
        <w:t>1868. Predsjedniku je oduzeto pravo da otpušta svoje suradnike bez suglasnosti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59. Koje se godine u američkoj povijest zbila tzv. ''Bostonska čajanka'' i što joj je bio povod?</w:t>
      </w:r>
    </w:p>
    <w:p>
      <w:pPr>
        <w:pStyle w:val="Normal"/>
        <w:autoSpaceDE w:val="false"/>
        <w:spacing w:before="0" w:after="0"/>
        <w:rPr>
          <w:rFonts w:ascii="Times New Roman" w:hAnsi="Times New Roman" w:cs="Times New Roman"/>
        </w:rPr>
      </w:pPr>
      <w:r>
        <w:rPr>
          <w:rFonts w:cs="Times New Roman" w:ascii="Times New Roman" w:hAnsi="Times New Roman"/>
        </w:rPr>
        <w:t>1773. godine umjesto visoke carine na čaj engleski parlament je uveo nizak porez na čaj, tako se smanjila cijena čaja. To je bio razlog „Bostonske čajan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0. Kada su usvojeni članci o konfederaciji i koja je njihova pravna narav?</w:t>
      </w:r>
    </w:p>
    <w:p>
      <w:pPr>
        <w:pStyle w:val="Normal"/>
        <w:autoSpaceDE w:val="false"/>
        <w:spacing w:before="0" w:after="0"/>
        <w:rPr>
          <w:rFonts w:ascii="Times New Roman" w:hAnsi="Times New Roman" w:cs="Times New Roman"/>
        </w:rPr>
      </w:pPr>
      <w:r>
        <w:rPr>
          <w:rFonts w:cs="Times New Roman" w:ascii="Times New Roman" w:hAnsi="Times New Roman"/>
        </w:rPr>
        <w:t>Usvojeni su 1777., a ratificirani 1781. Članci su oblik međunarodnog ugovora i to ponajviše vojno-obrambe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1. Kada je nastala i što znaci ''doktrina ustavnog sudovanja'' u SAD?</w:t>
      </w:r>
    </w:p>
    <w:p>
      <w:pPr>
        <w:pStyle w:val="Normal"/>
        <w:autoSpaceDE w:val="false"/>
        <w:spacing w:before="0" w:after="0"/>
        <w:rPr>
          <w:rFonts w:ascii="Times New Roman" w:hAnsi="Times New Roman" w:cs="Times New Roman"/>
        </w:rPr>
      </w:pPr>
      <w:r>
        <w:rPr>
          <w:rFonts w:cs="Times New Roman" w:ascii="Times New Roman" w:hAnsi="Times New Roman"/>
        </w:rPr>
        <w:t>1803. god. u slučaju Marbury vs. Madison Vrhovni sud stvorio je presedan da ne primjenjuje savezni zakon ako ga ocijeni protuustavnim. Predsjednik suda Marshall je nenadmašnom pravnom logikom zasnovao doktrinu ustavnog sudovanja (Marshalova doktr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2. Koje godine je donesen, a koje ratificiran 13. amandman na ustav SAD te po čemu je on značaj u američkoj povijesti?</w:t>
      </w:r>
    </w:p>
    <w:p>
      <w:pPr>
        <w:pStyle w:val="Normal"/>
        <w:autoSpaceDE w:val="false"/>
        <w:spacing w:before="0" w:after="0"/>
        <w:rPr>
          <w:rFonts w:ascii="Times New Roman" w:hAnsi="Times New Roman" w:cs="Times New Roman"/>
        </w:rPr>
      </w:pPr>
      <w:r>
        <w:rPr>
          <w:rFonts w:cs="Times New Roman" w:ascii="Times New Roman" w:hAnsi="Times New Roman"/>
        </w:rPr>
        <w:t>13. amandman - o ukidanju ropstva, donesen 1860., ratificiran 1865. g.</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3. Kada je donesen i što određuje 10. amandman na ustav SAD?</w:t>
      </w:r>
    </w:p>
    <w:p>
      <w:pPr>
        <w:pStyle w:val="Normal"/>
        <w:autoSpaceDE w:val="false"/>
        <w:spacing w:before="0" w:after="0"/>
        <w:rPr>
          <w:rFonts w:ascii="Times New Roman" w:hAnsi="Times New Roman" w:cs="Times New Roman"/>
        </w:rPr>
      </w:pPr>
      <w:r>
        <w:rPr>
          <w:rFonts w:cs="Times New Roman" w:ascii="Times New Roman" w:hAnsi="Times New Roman"/>
        </w:rPr>
        <w:t>1791.. – Sve ono što Ustavom nije izrijekom dano Federaciji, ili nije izrijekom zabranjeno državama-članicama, „ostavljeno je državama ili narodu“, a građanin ima pravo na sve osim na ono što mu je izrijekom zabran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4. Na što kolonije polažu svoje pravo svrgavanja engleske vlasti?</w:t>
      </w:r>
    </w:p>
    <w:p>
      <w:pPr>
        <w:pStyle w:val="Normal"/>
        <w:autoSpaceDE w:val="false"/>
        <w:spacing w:before="0" w:after="0"/>
        <w:rPr>
          <w:rFonts w:ascii="Times New Roman" w:hAnsi="Times New Roman" w:cs="Times New Roman"/>
        </w:rPr>
      </w:pPr>
      <w:r>
        <w:rPr>
          <w:rFonts w:cs="Times New Roman" w:ascii="Times New Roman" w:hAnsi="Times New Roman"/>
        </w:rPr>
        <w:t>Na načelu „Nema oporezivanja bez predstavništva“, jer su kolonije s Engleskom vezane samo preko kr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5. Kad je donesen ustavni amandman koji je ograničio broj predsjedničkih mandata na 2 i koji je to amandman?</w:t>
      </w:r>
    </w:p>
    <w:p>
      <w:pPr>
        <w:pStyle w:val="Normal"/>
        <w:autoSpaceDE w:val="false"/>
        <w:spacing w:before="0" w:after="0"/>
        <w:rPr>
          <w:rFonts w:ascii="Times New Roman" w:hAnsi="Times New Roman" w:cs="Times New Roman"/>
        </w:rPr>
      </w:pPr>
      <w:r>
        <w:rPr>
          <w:rFonts w:cs="Times New Roman" w:ascii="Times New Roman" w:hAnsi="Times New Roman"/>
        </w:rPr>
        <w:t>22. amandman (1951.) – nitko ne može više od 2 mandata biti predsjednik S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6. Kolonisti su smatrali da je Engleska zakonima o porezima pogazila neko pravo. Koje?</w:t>
      </w:r>
    </w:p>
    <w:p>
      <w:pPr>
        <w:pStyle w:val="Normal"/>
        <w:autoSpaceDE w:val="false"/>
        <w:spacing w:before="0" w:after="0"/>
        <w:rPr>
          <w:rFonts w:ascii="Times New Roman" w:hAnsi="Times New Roman" w:cs="Times New Roman"/>
        </w:rPr>
      </w:pPr>
      <w:r>
        <w:rPr>
          <w:rFonts w:cs="Times New Roman" w:ascii="Times New Roman" w:hAnsi="Times New Roman"/>
        </w:rPr>
        <w:t>Budžetsk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7. Koji je predsjednik biran više od 2 puta i zašto?</w:t>
      </w:r>
    </w:p>
    <w:p>
      <w:pPr>
        <w:pStyle w:val="Normal"/>
        <w:autoSpaceDE w:val="false"/>
        <w:spacing w:before="0" w:after="0"/>
        <w:rPr>
          <w:rFonts w:ascii="Times New Roman" w:hAnsi="Times New Roman" w:cs="Times New Roman"/>
        </w:rPr>
      </w:pPr>
      <w:r>
        <w:rPr>
          <w:rFonts w:cs="Times New Roman" w:ascii="Times New Roman" w:hAnsi="Times New Roman"/>
        </w:rPr>
        <w:t>Franklin Belano Roosevelt, zbog straha od neiskusnog predsjednika u ratnim uvje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8. Kako su birani savezni suci?</w:t>
      </w:r>
    </w:p>
    <w:p>
      <w:pPr>
        <w:pStyle w:val="Normal"/>
        <w:autoSpaceDE w:val="false"/>
        <w:spacing w:before="0" w:after="0"/>
        <w:rPr>
          <w:rFonts w:ascii="Times New Roman" w:hAnsi="Times New Roman" w:cs="Times New Roman"/>
        </w:rPr>
      </w:pPr>
      <w:r>
        <w:rPr>
          <w:rFonts w:cs="Times New Roman" w:ascii="Times New Roman" w:hAnsi="Times New Roman"/>
        </w:rPr>
        <w:t>Suce saveznih sudova imenuje predsjednik SAD-a „uz savjet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69. Koji se događaj smatra početkom oružane pobune američkih kolonija?</w:t>
      </w:r>
    </w:p>
    <w:p>
      <w:pPr>
        <w:pStyle w:val="Normal"/>
        <w:autoSpaceDE w:val="false"/>
        <w:spacing w:before="0" w:after="0"/>
        <w:rPr>
          <w:rFonts w:ascii="Times New Roman" w:hAnsi="Times New Roman" w:cs="Times New Roman"/>
        </w:rPr>
      </w:pPr>
      <w:r>
        <w:rPr>
          <w:rFonts w:cs="Times New Roman" w:ascii="Times New Roman" w:hAnsi="Times New Roman"/>
        </w:rPr>
        <w:t>Bostonska čajanka i zakon u Quebecku.</w:t>
      </w:r>
    </w:p>
    <w:p>
      <w:pPr>
        <w:pStyle w:val="Normal"/>
        <w:autoSpaceDE w:val="false"/>
        <w:spacing w:before="0" w:after="0"/>
        <w:rPr>
          <w:rFonts w:ascii="Times New Roman" w:hAnsi="Times New Roman" w:cs="Times New Roman"/>
          <w:b/>
          <w:b/>
        </w:rPr>
      </w:pPr>
      <w:r>
        <w:rPr>
          <w:rFonts w:cs="Times New Roman" w:ascii="Times New Roman" w:hAnsi="Times New Roman"/>
          <w:b/>
        </w:rPr>
        <w:t>670. Uz čiju suglasnost predsjednik SAD-a imenuje savezne službenike?</w:t>
      </w:r>
    </w:p>
    <w:p>
      <w:pPr>
        <w:pStyle w:val="Normal"/>
        <w:autoSpaceDE w:val="false"/>
        <w:spacing w:before="0" w:after="0"/>
        <w:rPr>
          <w:rFonts w:ascii="Times New Roman" w:hAnsi="Times New Roman" w:cs="Times New Roman"/>
        </w:rPr>
      </w:pPr>
      <w:r>
        <w:rPr>
          <w:rFonts w:cs="Times New Roman" w:ascii="Times New Roman" w:hAnsi="Times New Roman"/>
        </w:rPr>
        <w:t>Uz savjet i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1. Kojim je aktom i kada stvorena Konfederacija?</w:t>
      </w:r>
    </w:p>
    <w:p>
      <w:pPr>
        <w:pStyle w:val="Normal"/>
        <w:autoSpaceDE w:val="false"/>
        <w:spacing w:before="0" w:after="0"/>
        <w:rPr>
          <w:rFonts w:ascii="Times New Roman" w:hAnsi="Times New Roman" w:cs="Times New Roman"/>
        </w:rPr>
      </w:pPr>
      <w:r>
        <w:rPr>
          <w:rFonts w:cs="Times New Roman" w:ascii="Times New Roman" w:hAnsi="Times New Roman"/>
        </w:rPr>
        <w:t>Člancima o konfederaciji koji su usvojeni 1777., a ratificirani 1781.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2. Koliko je ustavnih amandmana doneseno do danas?</w:t>
      </w:r>
    </w:p>
    <w:p>
      <w:pPr>
        <w:pStyle w:val="Normal"/>
        <w:autoSpaceDE w:val="false"/>
        <w:spacing w:before="0" w:after="0"/>
        <w:rPr>
          <w:rFonts w:ascii="Times New Roman" w:hAnsi="Times New Roman" w:cs="Times New Roman"/>
        </w:rPr>
      </w:pPr>
      <w:r>
        <w:rPr>
          <w:rFonts w:cs="Times New Roman" w:ascii="Times New Roman" w:hAnsi="Times New Roman"/>
        </w:rPr>
        <w:t>26, od kojih su na snazi 24. Treba oduzeti 18. o zabrani opojnih pića i 21 koji ukidaj taj 1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3. Kad je bila kriza ustavnog sudovanja u SAD-u?</w:t>
      </w:r>
    </w:p>
    <w:p>
      <w:pPr>
        <w:pStyle w:val="Normal"/>
        <w:autoSpaceDE w:val="false"/>
        <w:spacing w:before="0" w:after="0"/>
        <w:rPr>
          <w:rFonts w:ascii="Times New Roman" w:hAnsi="Times New Roman" w:cs="Times New Roman"/>
        </w:rPr>
      </w:pPr>
      <w:r>
        <w:rPr>
          <w:rFonts w:cs="Times New Roman" w:ascii="Times New Roman" w:hAnsi="Times New Roman"/>
        </w:rPr>
        <w:t>Kada je Vrhovni sud (u razdoblju New Deala) odbio primijeniti, proglasio protuustavnim 2 najvažnija zakona tog programa, Zakon o uređenju poljoprivrede i Zakon o oporavku nacionalne ind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4. Kakva je uloga europskih zemalja (i kojih) u pobuni američkih kolonija?</w:t>
      </w:r>
    </w:p>
    <w:p>
      <w:pPr>
        <w:pStyle w:val="Normal"/>
        <w:autoSpaceDE w:val="false"/>
        <w:spacing w:before="0" w:after="0"/>
        <w:rPr>
          <w:rFonts w:ascii="Times New Roman" w:hAnsi="Times New Roman" w:cs="Times New Roman"/>
        </w:rPr>
      </w:pPr>
      <w:r>
        <w:rPr>
          <w:rFonts w:cs="Times New Roman" w:ascii="Times New Roman" w:hAnsi="Times New Roman"/>
        </w:rPr>
        <w:t>Francuska je dočekala pobunu engleskih kolonija na način slabljenja svoje kolonijalne suparnice i kao osvetu za poraz u Petogodišnjem radu. Francuska je odmah potajno oružjem pomagala kolonije, ali se nije neposredno miješa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5. Koja je razlika između impeachmenta u Engleskoj i onoga u SAD-u?</w:t>
      </w:r>
    </w:p>
    <w:p>
      <w:pPr>
        <w:pStyle w:val="Normal"/>
        <w:autoSpaceDE w:val="false"/>
        <w:spacing w:before="0" w:after="0"/>
        <w:rPr>
          <w:rFonts w:ascii="Times New Roman" w:hAnsi="Times New Roman" w:cs="Times New Roman"/>
        </w:rPr>
      </w:pPr>
      <w:r>
        <w:rPr>
          <w:rFonts w:cs="Times New Roman" w:ascii="Times New Roman" w:hAnsi="Times New Roman"/>
        </w:rPr>
        <w:t>U Engleskoj impeachment pokreće dom komuna kao optužna porta, sudi Gornji dom, a u SAD-u impeachment pokreće predstavnički dom, a sudi sena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6. Koliko ima saveznih sudaca?</w:t>
      </w:r>
    </w:p>
    <w:p>
      <w:pPr>
        <w:pStyle w:val="Normal"/>
        <w:autoSpaceDE w:val="false"/>
        <w:spacing w:before="0" w:after="0"/>
        <w:rPr>
          <w:rFonts w:ascii="Times New Roman" w:hAnsi="Times New Roman" w:cs="Times New Roman"/>
        </w:rPr>
      </w:pPr>
      <w:r>
        <w:rPr>
          <w:rFonts w:cs="Times New Roman" w:ascii="Times New Roman" w:hAnsi="Times New Roman"/>
        </w:rPr>
        <w:t>743 su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7. Što je to unitarni federalizam, a što konfederalni federalizam?</w:t>
      </w:r>
    </w:p>
    <w:p>
      <w:pPr>
        <w:pStyle w:val="Normal"/>
        <w:autoSpaceDE w:val="false"/>
        <w:spacing w:before="0" w:after="0"/>
        <w:rPr>
          <w:rFonts w:ascii="Times New Roman" w:hAnsi="Times New Roman" w:cs="Times New Roman"/>
        </w:rPr>
      </w:pPr>
      <w:r>
        <w:rPr>
          <w:rFonts w:cs="Times New Roman" w:ascii="Times New Roman" w:hAnsi="Times New Roman"/>
        </w:rPr>
        <w:t>Konfederalni federalizam – onaj u kojem savezna vlast ima uglavnom vanjske (tj. vojne) poslove a države članice širu samostal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8. Što je izneseno u «Raspravi o upravljanju državom» i tko je njezin autor?</w:t>
      </w:r>
    </w:p>
    <w:p>
      <w:pPr>
        <w:pStyle w:val="Normal"/>
        <w:autoSpaceDE w:val="false"/>
        <w:spacing w:before="0" w:after="0"/>
        <w:rPr>
          <w:rFonts w:ascii="Times New Roman" w:hAnsi="Times New Roman" w:cs="Times New Roman"/>
        </w:rPr>
      </w:pPr>
      <w:r>
        <w:rPr>
          <w:rFonts w:cs="Times New Roman" w:ascii="Times New Roman" w:hAnsi="Times New Roman"/>
        </w:rPr>
        <w:t>Autor je Calhoun, on je zaključio da je pravo članice federacije da istupi kad smatra da je vladavina većine kroz federaciju gaženje nekoga njenoga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79. Što je Stamp Act i kad je donesen?</w:t>
      </w:r>
    </w:p>
    <w:p>
      <w:pPr>
        <w:pStyle w:val="Normal"/>
        <w:autoSpaceDE w:val="false"/>
        <w:spacing w:before="0" w:after="0"/>
        <w:rPr>
          <w:rFonts w:ascii="Times New Roman" w:hAnsi="Times New Roman" w:cs="Times New Roman"/>
        </w:rPr>
      </w:pPr>
      <w:r>
        <w:rPr>
          <w:rFonts w:cs="Times New Roman" w:ascii="Times New Roman" w:hAnsi="Times New Roman"/>
        </w:rPr>
        <w:t>Zakon o biljezima, donesen je 1765. god. Koji je biljezima oteretio sve pravne ispr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0. Na koji je način Lincoln pridobio glasove zapada na izborima 1860.?</w:t>
      </w:r>
    </w:p>
    <w:p>
      <w:pPr>
        <w:pStyle w:val="Normal"/>
        <w:autoSpaceDE w:val="false"/>
        <w:spacing w:before="0" w:after="0"/>
        <w:rPr>
          <w:rFonts w:ascii="Times New Roman" w:hAnsi="Times New Roman" w:cs="Times New Roman"/>
        </w:rPr>
      </w:pPr>
      <w:r>
        <w:rPr>
          <w:rFonts w:cs="Times New Roman" w:ascii="Times New Roman" w:hAnsi="Times New Roman"/>
        </w:rPr>
        <w:t xml:space="preserve">Lincoln je istakao da će, bude li predsjednik, potvrditi Zakon o obiteljskoj zemlji, time je pridobio zapad. Obećao je povećanje carina, ulaganje novca u željeznice, tako je pridobio sjeveroistok.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1. Kad je bila Kansas-Nebraska kriza i kad je završila?</w:t>
      </w:r>
    </w:p>
    <w:p>
      <w:pPr>
        <w:pStyle w:val="Normal"/>
        <w:autoSpaceDE w:val="false"/>
        <w:spacing w:before="0" w:after="0"/>
        <w:rPr>
          <w:rFonts w:ascii="Times New Roman" w:hAnsi="Times New Roman" w:cs="Times New Roman"/>
        </w:rPr>
      </w:pPr>
      <w:r>
        <w:rPr>
          <w:rFonts w:cs="Times New Roman" w:ascii="Times New Roman" w:hAnsi="Times New Roman"/>
        </w:rPr>
        <w:t>1854. je nastupila tzv. Kansas-Nebraska kriza koja će trajati godinama,. koja će biti predmet predsjedničkih izbora i 1856 i 1860. Izbor Lincolna je početak rješenja kriz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2. Kada je donesen Taft-Hartleyev zakon?</w:t>
      </w:r>
    </w:p>
    <w:p>
      <w:pPr>
        <w:pStyle w:val="Normal"/>
        <w:autoSpaceDE w:val="false"/>
        <w:spacing w:before="0" w:after="0"/>
        <w:rPr>
          <w:rFonts w:ascii="Times New Roman" w:hAnsi="Times New Roman" w:cs="Times New Roman"/>
        </w:rPr>
      </w:pPr>
      <w:r>
        <w:rPr>
          <w:rFonts w:cs="Times New Roman" w:ascii="Times New Roman" w:hAnsi="Times New Roman"/>
        </w:rPr>
        <w:t>1947. poznat pod nazivom Zakon o odnosima radnika i poslodavaca, namjeravao je uspostaviti jednakost između poslodavaca i uposlenih tako što je niz sindikalnih aktivnosti proglasio nezakoniti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3. Kojim je amandmanom određeno da pravo glasa ne može biti osporeno zbog rase, boje ili ranijeg ropstva?</w:t>
      </w:r>
    </w:p>
    <w:p>
      <w:pPr>
        <w:pStyle w:val="Normal"/>
        <w:autoSpaceDE w:val="false"/>
        <w:spacing w:before="0" w:after="0"/>
        <w:rPr>
          <w:rFonts w:ascii="Times New Roman" w:hAnsi="Times New Roman" w:cs="Times New Roman"/>
        </w:rPr>
      </w:pPr>
      <w:r>
        <w:rPr>
          <w:rFonts w:cs="Times New Roman" w:ascii="Times New Roman" w:hAnsi="Times New Roman"/>
        </w:rPr>
        <w:t>15. amandma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4. Kako se zovu američki brzi i veliki brodovi na jedra?</w:t>
      </w:r>
    </w:p>
    <w:p>
      <w:pPr>
        <w:pStyle w:val="Normal"/>
        <w:autoSpaceDE w:val="false"/>
        <w:spacing w:before="0" w:after="0"/>
        <w:rPr>
          <w:rFonts w:ascii="Times New Roman" w:hAnsi="Times New Roman" w:cs="Times New Roman"/>
        </w:rPr>
      </w:pPr>
      <w:r>
        <w:rPr>
          <w:rFonts w:cs="Times New Roman" w:ascii="Times New Roman" w:hAnsi="Times New Roman"/>
        </w:rPr>
        <w:t>Američki kliper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5. Koji je predsjednik poznat kao zastupnik američkog izoliranja i protivnik imperijalizma?</w:t>
      </w:r>
    </w:p>
    <w:p>
      <w:pPr>
        <w:pStyle w:val="Normal"/>
        <w:autoSpaceDE w:val="false"/>
        <w:spacing w:before="0" w:after="0"/>
        <w:rPr>
          <w:rFonts w:ascii="Times New Roman" w:hAnsi="Times New Roman" w:cs="Times New Roman"/>
        </w:rPr>
      </w:pPr>
      <w:r>
        <w:rPr>
          <w:rFonts w:cs="Times New Roman" w:ascii="Times New Roman" w:hAnsi="Times New Roman"/>
        </w:rPr>
        <w:t>Wils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6. Koji je uzrok Građanskog rata u SAD-u?</w:t>
      </w:r>
    </w:p>
    <w:p>
      <w:pPr>
        <w:pStyle w:val="Normal"/>
        <w:autoSpaceDE w:val="false"/>
        <w:spacing w:before="0" w:after="0"/>
        <w:rPr>
          <w:rFonts w:ascii="Times New Roman" w:hAnsi="Times New Roman" w:cs="Times New Roman"/>
        </w:rPr>
      </w:pPr>
      <w:r>
        <w:rPr>
          <w:rFonts w:cs="Times New Roman" w:ascii="Times New Roman" w:hAnsi="Times New Roman"/>
        </w:rPr>
        <w:t>Uredbom o sjeverozapadu je zabranjeno ropstvo, jugu to nije odgovaralo jer svo stanovništvo ide na sjever, a to zanči političku prevlast sjevera. Jug se odlučio na seces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7. Kad je doneseno prvih 10 amandmana ustava SAD-a?</w:t>
      </w:r>
    </w:p>
    <w:p>
      <w:pPr>
        <w:pStyle w:val="Normal"/>
        <w:autoSpaceDE w:val="false"/>
        <w:spacing w:before="0" w:after="0"/>
        <w:rPr>
          <w:rFonts w:ascii="Times New Roman" w:hAnsi="Times New Roman" w:cs="Times New Roman"/>
        </w:rPr>
      </w:pPr>
      <w:r>
        <w:rPr>
          <w:rFonts w:cs="Times New Roman" w:ascii="Times New Roman" w:hAnsi="Times New Roman"/>
        </w:rPr>
        <w:t>Prvi 10 amandmana su doneseni zajedno, kao jedan amandman,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88. U čemu je najveća tajna trajanja ustava SAD-a?</w:t>
      </w:r>
    </w:p>
    <w:p>
      <w:pPr>
        <w:pStyle w:val="Normal"/>
        <w:autoSpaceDE w:val="false"/>
        <w:spacing w:before="0" w:after="0"/>
        <w:rPr>
          <w:rStyle w:val="Postbody"/>
          <w:rFonts w:ascii="Times New Roman" w:hAnsi="Times New Roman" w:cs="Times New Roman"/>
          <w:bCs/>
        </w:rPr>
      </w:pPr>
      <w:r>
        <w:rPr>
          <w:rStyle w:val="Postbody"/>
          <w:rFonts w:cs="Times New Roman" w:ascii="Times New Roman" w:hAnsi="Times New Roman"/>
        </w:rPr>
        <w:t xml:space="preserve">S obzirom na savezne organe, Ustav ne polazi od načela hijerarhije među njima; svaki od njih je najviši u okviru svojih ovlaštenja te je, dok ih vrši u skladu s Ustavom, nezavisan i najviši. Ali, budući da zakon nije najviše formalnopravno vrelo, nego Ustav, zakonodavac je ograničen, te zato uprava i sudstvo u odnosu na njega imaju onaj stupanj samostalnosti koji im daju ovlaštenja što su im Ustavom određena. Jer, Ustav ne polazi od pretpostavke da je samo zakonodavac predstavnik trenutnog mišljenja naroda, nego je to i predsjednik. </w:t>
      </w:r>
      <w:r>
        <w:rPr>
          <w:rFonts w:cs="Times New Roman" w:ascii="Times New Roman" w:hAnsi="Times New Roman"/>
        </w:rPr>
        <w:br/>
      </w:r>
      <w:r>
        <w:rPr>
          <w:rStyle w:val="Postbody"/>
          <w:rFonts w:cs="Times New Roman" w:ascii="Times New Roman" w:hAnsi="Times New Roman"/>
          <w:bCs/>
        </w:rPr>
        <w:t>Tako su dakle ne samo odnosom Ustav-zakon nego različitim trajanjem mandata organa vlasti – trajna, manje-trajna, i najnovija – volja biračkog tijela prisiljene da se usklade, i vjerojatno je u tome najveća tajna trajanja ovog Ustava.</w:t>
      </w:r>
    </w:p>
    <w:p>
      <w:pPr>
        <w:pStyle w:val="Normal"/>
        <w:autoSpaceDE w:val="false"/>
        <w:spacing w:before="0" w:after="0"/>
        <w:rPr>
          <w:rStyle w:val="Postbody"/>
          <w:rFonts w:ascii="Times New Roman" w:hAnsi="Times New Roman" w:cs="Times New Roman"/>
          <w:bCs/>
        </w:rPr>
      </w:pPr>
      <w:r>
        <w:rPr/>
      </w:r>
    </w:p>
    <w:p>
      <w:pPr>
        <w:pStyle w:val="Normal"/>
        <w:autoSpaceDE w:val="false"/>
        <w:spacing w:before="0" w:after="0"/>
        <w:rPr/>
      </w:pPr>
      <w:r>
        <w:rPr>
          <w:rFonts w:cs="Times New Roman" w:ascii="Times New Roman" w:hAnsi="Times New Roman"/>
          <w:b/>
        </w:rPr>
        <w:t>689. Od kad su izbornici vezani imperativnim mandatom te moraju glasati za kandidata kojeg je izabrala stranka?</w:t>
      </w:r>
    </w:p>
    <w:p>
      <w:pPr>
        <w:pStyle w:val="Normal"/>
        <w:autoSpaceDE w:val="false"/>
        <w:spacing w:before="0" w:after="0"/>
        <w:rPr>
          <w:rFonts w:ascii="Times New Roman" w:hAnsi="Times New Roman" w:cs="Times New Roman"/>
        </w:rPr>
      </w:pPr>
      <w:r>
        <w:rPr>
          <w:rFonts w:cs="Times New Roman" w:ascii="Times New Roman" w:hAnsi="Times New Roman"/>
        </w:rPr>
        <w:t>Od izbora Johna Adamsa (1796.-1800.) izbornici se smatraju vezani imperativnim mandatom tj. moraju glasati za kandidata svoje stran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0. U kojim okolnostima potpredsjednik stupa na predsjednikovo mjesto?</w:t>
      </w:r>
    </w:p>
    <w:p>
      <w:pPr>
        <w:pStyle w:val="Normal"/>
        <w:autoSpaceDE w:val="false"/>
        <w:spacing w:before="0" w:after="0"/>
        <w:rPr>
          <w:rFonts w:ascii="Times New Roman" w:hAnsi="Times New Roman" w:cs="Times New Roman"/>
        </w:rPr>
      </w:pPr>
      <w:r>
        <w:rPr>
          <w:rFonts w:cs="Times New Roman" w:ascii="Times New Roman" w:hAnsi="Times New Roman"/>
        </w:rPr>
        <w:t>Potpredsjednik treba preuzeti dužnost predsjednika bude li predsjednik spriječen (bolest, nesposobnost, smrt...) obavljati svoje poslo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1. Kako se zovu suradnici predsjednika?</w:t>
      </w:r>
    </w:p>
    <w:p>
      <w:pPr>
        <w:pStyle w:val="Normal"/>
        <w:autoSpaceDE w:val="false"/>
        <w:spacing w:before="0" w:after="0"/>
        <w:rPr>
          <w:rFonts w:ascii="Times New Roman" w:hAnsi="Times New Roman" w:cs="Times New Roman"/>
        </w:rPr>
      </w:pPr>
      <w:r>
        <w:rPr>
          <w:rFonts w:cs="Times New Roman" w:ascii="Times New Roman" w:hAnsi="Times New Roman"/>
        </w:rPr>
        <w:t>Sekretari, danas ih je 1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2. Koliko ima sudaca Vrhovnog suda?</w:t>
      </w:r>
    </w:p>
    <w:p>
      <w:pPr>
        <w:pStyle w:val="Normal"/>
        <w:autoSpaceDE w:val="false"/>
        <w:spacing w:before="0" w:after="0"/>
        <w:rPr>
          <w:rFonts w:ascii="Times New Roman" w:hAnsi="Times New Roman" w:cs="Times New Roman"/>
        </w:rPr>
      </w:pPr>
      <w:r>
        <w:rPr>
          <w:rFonts w:cs="Times New Roman" w:ascii="Times New Roman" w:hAnsi="Times New Roman"/>
        </w:rPr>
        <w:t>Predsjednik (chif justice) i 8 suda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3. Kakva može biti nadležnost Vrhovnog suda?</w:t>
      </w:r>
    </w:p>
    <w:p>
      <w:pPr>
        <w:pStyle w:val="Normal"/>
        <w:autoSpaceDE w:val="false"/>
        <w:spacing w:before="0" w:after="0"/>
        <w:rPr>
          <w:rFonts w:ascii="Times New Roman" w:hAnsi="Times New Roman" w:cs="Times New Roman"/>
        </w:rPr>
      </w:pPr>
      <w:r>
        <w:rPr>
          <w:rFonts w:cs="Times New Roman" w:ascii="Times New Roman" w:hAnsi="Times New Roman"/>
        </w:rPr>
        <w:t>Nadležnost Vrhovnog suda može biti trećeg stupnja (kada je postupak počeo pred kotarskim sudom), drugog stupnja (pred prizivnim sudom), ali i prvog stupnja za ove sporove: između država-članica, te protiv presude vrhovnog suda države-članic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4. Tko obavlja djelatnost ustavnog sudovanja?</w:t>
      </w:r>
    </w:p>
    <w:p>
      <w:pPr>
        <w:pStyle w:val="Normal"/>
        <w:autoSpaceDE w:val="false"/>
        <w:spacing w:before="0" w:after="0"/>
        <w:rPr>
          <w:rFonts w:ascii="Times New Roman" w:hAnsi="Times New Roman" w:cs="Times New Roman"/>
        </w:rPr>
      </w:pPr>
      <w:r>
        <w:rPr>
          <w:rFonts w:cs="Times New Roman" w:ascii="Times New Roman" w:hAnsi="Times New Roman"/>
        </w:rPr>
        <w:t>Djelatnost ustavnog sudovanja obavlja redoviti sud u okviru svoje redovite djelat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5. Da li je SAD usvojio pravilo apsolutnog presedana?</w:t>
      </w:r>
    </w:p>
    <w:p>
      <w:pPr>
        <w:pStyle w:val="Normal"/>
        <w:autoSpaceDE w:val="false"/>
        <w:spacing w:before="0" w:after="0"/>
        <w:rPr>
          <w:rFonts w:ascii="Times New Roman" w:hAnsi="Times New Roman" w:cs="Times New Roman"/>
        </w:rPr>
      </w:pPr>
      <w:r>
        <w:rPr>
          <w:rFonts w:cs="Times New Roman" w:ascii="Times New Roman" w:hAnsi="Times New Roman"/>
        </w:rPr>
        <w:t>Englesko pravilo apsolutnog presedana u SAD-u nije nikad usvoje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6. Kome pripada inicijativa za amandmane?</w:t>
      </w:r>
    </w:p>
    <w:p>
      <w:pPr>
        <w:pStyle w:val="Normal"/>
        <w:autoSpaceDE w:val="false"/>
        <w:spacing w:before="0" w:after="0"/>
        <w:rPr>
          <w:rFonts w:ascii="Times New Roman" w:hAnsi="Times New Roman" w:cs="Times New Roman"/>
        </w:rPr>
      </w:pPr>
      <w:r>
        <w:rPr>
          <w:rFonts w:cs="Times New Roman" w:ascii="Times New Roman" w:hAnsi="Times New Roman"/>
        </w:rPr>
        <w:t>Federaciji (2/3 većinom u oba doma) i državama-članicama (2/3 država-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7. Kada su amandmani punovažni?</w:t>
      </w:r>
    </w:p>
    <w:p>
      <w:pPr>
        <w:pStyle w:val="Normal"/>
        <w:autoSpaceDE w:val="false"/>
        <w:spacing w:before="0" w:after="0"/>
        <w:rPr>
          <w:rFonts w:ascii="Times New Roman" w:hAnsi="Times New Roman" w:cs="Times New Roman"/>
        </w:rPr>
      </w:pPr>
      <w:r>
        <w:rPr>
          <w:rFonts w:cs="Times New Roman" w:ascii="Times New Roman" w:hAnsi="Times New Roman"/>
        </w:rPr>
        <w:t>Amandmani su punovažni kad ih ratificira ¾ država 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8. Koliki je rok za ratifikaciju amandmana?</w:t>
      </w:r>
    </w:p>
    <w:p>
      <w:pPr>
        <w:pStyle w:val="Normal"/>
        <w:autoSpaceDE w:val="false"/>
        <w:spacing w:before="0" w:after="0"/>
        <w:rPr>
          <w:rFonts w:ascii="Times New Roman" w:hAnsi="Times New Roman" w:cs="Times New Roman"/>
        </w:rPr>
      </w:pPr>
      <w:r>
        <w:rPr>
          <w:rFonts w:cs="Times New Roman" w:ascii="Times New Roman" w:hAnsi="Times New Roman"/>
        </w:rPr>
        <w:t>Ustav nije predviđao vrijeme za ratifikaciju, pa su neki amandmani ratificirani brzo, a neki tek nakon 5 godina. Zato je za ratifikaciju amandmana u 20.st. određen rok 7 godina, ako u tome roku ne bude postignuta ratifikacija, amandman prop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699. Koje načelo vrijedi u pogledu biračkog prava u SAD-u?</w:t>
      </w:r>
    </w:p>
    <w:p>
      <w:pPr>
        <w:pStyle w:val="Normal"/>
        <w:autoSpaceDE w:val="false"/>
        <w:spacing w:before="0" w:after="0"/>
        <w:rPr>
          <w:rFonts w:ascii="Times New Roman" w:hAnsi="Times New Roman" w:cs="Times New Roman"/>
        </w:rPr>
      </w:pPr>
      <w:r>
        <w:rPr>
          <w:rFonts w:cs="Times New Roman" w:ascii="Times New Roman" w:hAnsi="Times New Roman"/>
        </w:rPr>
        <w:t>Federalno načelo, tj. u okviru ograničenja koje ima nameće savezni Ustav, države su slobodne da svojim zakonima odrede biračk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0. Na kojoj razini u SAD-u postoji stranačka organizacija?</w:t>
      </w:r>
    </w:p>
    <w:p>
      <w:pPr>
        <w:pStyle w:val="Normal"/>
        <w:autoSpaceDE w:val="false"/>
        <w:spacing w:before="0" w:after="0"/>
        <w:rPr>
          <w:rFonts w:ascii="Times New Roman" w:hAnsi="Times New Roman" w:cs="Times New Roman"/>
        </w:rPr>
      </w:pPr>
      <w:r>
        <w:rPr>
          <w:rFonts w:cs="Times New Roman" w:ascii="Times New Roman" w:hAnsi="Times New Roman"/>
        </w:rPr>
        <w:t>Primarne stranačke skupštine i odbori na razini grada ili općine, zatim druga razina: konvencija i odbor stranke na razini kotara; treća razina: konvencija i odbor stranke na razini države-član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1. Kada se održava nacionalna konvencija stranke na razini federacije?</w:t>
      </w:r>
    </w:p>
    <w:p>
      <w:pPr>
        <w:pStyle w:val="Normal"/>
        <w:autoSpaceDE w:val="false"/>
        <w:spacing w:before="0" w:after="0"/>
        <w:rPr>
          <w:rFonts w:ascii="Times New Roman" w:hAnsi="Times New Roman" w:cs="Times New Roman"/>
        </w:rPr>
      </w:pPr>
      <w:r>
        <w:rPr>
          <w:rFonts w:cs="Times New Roman" w:ascii="Times New Roman" w:hAnsi="Times New Roman"/>
        </w:rPr>
        <w:t>Održava se svake 4 godine povodom predsjedničkih izbora; federalna konvencija stranke bira kandidata za predsjednika SAD 2/3 većinom delegata na konvenc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2. Koje dvije političke grupe postoje od početka SAD-a?</w:t>
      </w:r>
    </w:p>
    <w:p>
      <w:pPr>
        <w:pStyle w:val="Normal"/>
        <w:autoSpaceDE w:val="false"/>
        <w:spacing w:before="0" w:after="0"/>
        <w:rPr>
          <w:rFonts w:ascii="Times New Roman" w:hAnsi="Times New Roman" w:cs="Times New Roman"/>
        </w:rPr>
      </w:pPr>
      <w:r>
        <w:rPr>
          <w:rFonts w:cs="Times New Roman" w:ascii="Times New Roman" w:hAnsi="Times New Roman"/>
        </w:rPr>
        <w:t>Federalistička (teži federalnom unitarizmu) i Republikanska (teži konfederalnom federalizm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3. Kada se i na koje stranke razdvaja republikanska stranka?</w:t>
      </w:r>
    </w:p>
    <w:p>
      <w:pPr>
        <w:pStyle w:val="Normal"/>
        <w:autoSpaceDE w:val="false"/>
        <w:spacing w:before="0" w:after="0"/>
        <w:rPr>
          <w:rFonts w:ascii="Times New Roman" w:hAnsi="Times New Roman" w:cs="Times New Roman"/>
        </w:rPr>
      </w:pPr>
      <w:r>
        <w:rPr>
          <w:rFonts w:cs="Times New Roman" w:ascii="Times New Roman" w:hAnsi="Times New Roman"/>
        </w:rPr>
        <w:t>Republikanska stranka se razdvaja (1856) na republikance (vigovci) i demokrat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4. Koje su ostale važnije stranke u SAD-u?</w:t>
      </w:r>
    </w:p>
    <w:p>
      <w:pPr>
        <w:pStyle w:val="Normal"/>
        <w:autoSpaceDE w:val="false"/>
        <w:spacing w:before="0" w:after="0"/>
        <w:rPr>
          <w:rFonts w:ascii="Times New Roman" w:hAnsi="Times New Roman" w:cs="Times New Roman"/>
        </w:rPr>
      </w:pPr>
      <w:r>
        <w:rPr>
          <w:rFonts w:cs="Times New Roman" w:ascii="Times New Roman" w:hAnsi="Times New Roman"/>
        </w:rPr>
        <w:t>Narodna stranka, Socijalistička radnička stranka, Socijalistička stranka, Komunistička stra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5. Tko je tvorac New Deala i što se njime htjelo postići?</w:t>
      </w:r>
    </w:p>
    <w:p>
      <w:pPr>
        <w:pStyle w:val="Normal"/>
        <w:autoSpaceDE w:val="false"/>
        <w:spacing w:before="0" w:after="0"/>
        <w:rPr>
          <w:rFonts w:ascii="Times New Roman" w:hAnsi="Times New Roman" w:cs="Times New Roman"/>
        </w:rPr>
      </w:pPr>
      <w:r>
        <w:rPr>
          <w:rFonts w:cs="Times New Roman" w:ascii="Times New Roman" w:hAnsi="Times New Roman"/>
        </w:rPr>
        <w:t>Roosevelt – nova posjela profita u proizvodnji, trebalo je započeti s nekoliko zakona; 1933 donesena su 2 glavna: Zakon o oporavku nacionalne industrije i Zakon o uređenju poljoprivrede, a 1935 su doneseni i Zakon o socijalnom osiguranju i Wagnerov zakon (osigurava pravo kolektivnog ugovar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6. Koja su dva važna sredstva protiv «predsjedničke vlade»?</w:t>
      </w:r>
    </w:p>
    <w:p>
      <w:pPr>
        <w:pStyle w:val="Normal"/>
        <w:autoSpaceDE w:val="false"/>
        <w:spacing w:before="0" w:after="0"/>
        <w:rPr>
          <w:rFonts w:ascii="Times New Roman" w:hAnsi="Times New Roman" w:cs="Times New Roman"/>
        </w:rPr>
      </w:pPr>
      <w:r>
        <w:rPr>
          <w:rFonts w:cs="Times New Roman" w:ascii="Times New Roman" w:hAnsi="Times New Roman"/>
        </w:rPr>
        <w:t>22. amandman koji je predložen 1947., a usvojen 1951., po njemu nitko ne može biti više od 2 mandata predsjednik SAD. Tom će amandmanu 15 godina kasnije 1967. biti dodan 25. amandman – to su dva važna sredstva protiv „predsjedničke vla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7. Što su to tzv. «ponoćna imenovanja»?</w:t>
      </w:r>
    </w:p>
    <w:p>
      <w:pPr>
        <w:pStyle w:val="Normal"/>
        <w:autoSpaceDE w:val="false"/>
        <w:spacing w:before="0" w:after="0"/>
        <w:rPr>
          <w:rFonts w:ascii="Times New Roman" w:hAnsi="Times New Roman" w:cs="Times New Roman"/>
        </w:rPr>
      </w:pPr>
      <w:r>
        <w:rPr>
          <w:rFonts w:cs="Times New Roman" w:ascii="Times New Roman" w:hAnsi="Times New Roman"/>
        </w:rPr>
        <w:t>John Adams je u zadnjim danima svog mandata imenovao nove suce. To su tzv. „ponoćna imenovanja“, a posebno je značajno da je na položaj predsjednika Vrhovnog suda imenovao Johna Marshal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08. Što je to «Bostonska čajanka»?</w:t>
      </w:r>
    </w:p>
    <w:p>
      <w:pPr>
        <w:pStyle w:val="Normal"/>
        <w:autoSpaceDE w:val="false"/>
        <w:spacing w:before="0" w:after="0"/>
        <w:rPr>
          <w:rFonts w:ascii="Times New Roman" w:hAnsi="Times New Roman" w:cs="Times New Roman"/>
        </w:rPr>
      </w:pPr>
      <w:r>
        <w:rPr>
          <w:rFonts w:cs="Times New Roman" w:ascii="Times New Roman" w:hAnsi="Times New Roman"/>
        </w:rPr>
        <w:t>Kada su 3 broda s čajem došla u Boston 1773. grupa mladića prerušena u Indijance provalila je na brodove i umjesto iskrcavanja tereta na kopno kutije čaja pobacala u more – bostonska čajank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709. Što je odlučeno Ugovorom u Tordesillasu i kad je on zaključen?</w:t>
      </w:r>
    </w:p>
    <w:p>
      <w:pPr>
        <w:pStyle w:val="Normal"/>
        <w:autoSpaceDE w:val="false"/>
        <w:spacing w:before="0" w:after="0"/>
        <w:rPr>
          <w:rFonts w:ascii="Times New Roman" w:hAnsi="Times New Roman" w:cs="Times New Roman"/>
        </w:rPr>
      </w:pPr>
      <w:r>
        <w:rPr>
          <w:rFonts w:cs="Times New Roman" w:ascii="Times New Roman" w:hAnsi="Times New Roman"/>
        </w:rPr>
        <w:t>Došlo je do sukoba između Španjolske i Portugala, a u sukob se umiješao i papa Aleksandar VI Borgia  (papa 1492.-1503.), i sam Španjolac, te je nakon pregovora Ugovorom u Tordesillasu 1494. god. povučena linija između polova što je išla 350 morskih milja zapadno od otočja Cape Verde koje je ispred zapadne Afrike; ta linija je presijecala Grenland i istočni dio Južne Amerike. Sve što je istočno od te linije (znači: Afrika, Azija, ali i dio Južne Amerike-Brazil) pripalo je Portugalu, a sve zapadno od nje (tj. ostali dio Južne Amerike i sva Sjeverna Amerika) Španjol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0. Što je to Declaratory Act?</w:t>
      </w:r>
    </w:p>
    <w:p>
      <w:pPr>
        <w:pStyle w:val="Normal"/>
        <w:autoSpaceDE w:val="false"/>
        <w:spacing w:before="0" w:after="0"/>
        <w:rPr>
          <w:rFonts w:ascii="Times New Roman" w:hAnsi="Times New Roman" w:cs="Times New Roman"/>
        </w:rPr>
      </w:pPr>
      <w:r>
        <w:rPr>
          <w:rFonts w:cs="Times New Roman" w:ascii="Times New Roman" w:hAnsi="Times New Roman"/>
        </w:rPr>
        <w:t xml:space="preserve">Parlament je 1766. usvojio Declaratory Act kojim je istako i potvrdio zakonodavno pravo parlamenta nad kolonijama, ne izdvajajući budžetski zakon od ostalih.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1. Što je to akcesorno ustavno sudovanje?</w:t>
      </w:r>
    </w:p>
    <w:p>
      <w:pPr>
        <w:pStyle w:val="Normal"/>
        <w:autoSpaceDE w:val="false"/>
        <w:spacing w:before="0" w:after="0"/>
        <w:rPr>
          <w:rFonts w:ascii="Times New Roman" w:hAnsi="Times New Roman" w:cs="Times New Roman"/>
        </w:rPr>
      </w:pPr>
      <w:r>
        <w:rPr>
          <w:rFonts w:cs="Times New Roman" w:ascii="Times New Roman" w:hAnsi="Times New Roman"/>
        </w:rPr>
        <w:t>Za sud je država pravni subjekt, ni po čemu drukčiji od drugih, i sud nije nipošto pozvan da sam otvara pitanja ustavnosti, a još manje da brani državni interes (Ustav nije država). Takvo ustavno sudovanje nazivamo akcesorno (tj. samo u vezi s parnic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12. Što znači fraza «Marshall je drugi utemeljitelj Ustava»?</w:t>
      </w:r>
    </w:p>
    <w:p>
      <w:pPr>
        <w:pStyle w:val="Normal"/>
        <w:autoSpaceDE w:val="false"/>
        <w:spacing w:before="0" w:after="0"/>
        <w:rPr>
          <w:rFonts w:ascii="Times New Roman" w:hAnsi="Times New Roman" w:cs="Times New Roman"/>
        </w:rPr>
      </w:pPr>
      <w:r>
        <w:rPr>
          <w:rFonts w:cs="Times New Roman" w:ascii="Times New Roman" w:hAnsi="Times New Roman"/>
        </w:rPr>
        <w:t>Ustavno sudovanje je možda najveća tekovina američke sudbenosti i možda najveća tekovina od početka moderne ustavnosti; povrh toga, možda je to najjača poluga pravne države. Sve to izražava se izrazom „Marshall je drugi utemeljitelj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3. Što je tzv. «džepni veto»?</w:t>
      </w:r>
    </w:p>
    <w:p>
      <w:pPr>
        <w:pStyle w:val="Normal"/>
        <w:autoSpaceDE w:val="false"/>
        <w:spacing w:before="0" w:after="0"/>
        <w:rPr>
          <w:rFonts w:ascii="Times New Roman" w:hAnsi="Times New Roman" w:cs="Times New Roman"/>
        </w:rPr>
      </w:pPr>
      <w:r>
        <w:rPr>
          <w:rFonts w:cs="Times New Roman" w:ascii="Times New Roman" w:hAnsi="Times New Roman"/>
        </w:rPr>
        <w:t>Zakonski prijedlog izglasan u oba doma dostavlja se predsjedniku i on u roku 10 dana prijedlog može potpisati ili ga sa svojim primjedbama vratiti domu u kojem je pokrenut. Ako u tom roku predsjednik ne uradi nijedno, smatra se da je prijedlog potpisao, osim ako kongres „ne spriječi njegovo vraćanje odlaganjem svoga rada“, u tom slučaju (tzv. džepni veto), ako predsjednik ne potpiše, prijedlog otp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4. Da li predsjednik SAD-a može sazvati Kongres?</w:t>
      </w:r>
    </w:p>
    <w:p>
      <w:pPr>
        <w:pStyle w:val="Normal"/>
        <w:autoSpaceDE w:val="false"/>
        <w:spacing w:before="0" w:after="0"/>
        <w:rPr>
          <w:rFonts w:ascii="Times New Roman" w:hAnsi="Times New Roman" w:cs="Times New Roman"/>
        </w:rPr>
      </w:pPr>
      <w:r>
        <w:rPr>
          <w:rFonts w:cs="Times New Roman" w:ascii="Times New Roman" w:hAnsi="Times New Roman"/>
        </w:rPr>
        <w:t>Da, ali samo u izvanrednim prilik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5. Što je tzv. «izvještaj o stanju savez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edsjednik SAD može samo u izuzetnim i hitnim slučajevima sazvati kongres i samo izuzetno može govoriti u tom tijelu, u pravilu, jednom godišnje kad je dužan kongresu podnijeti izvještaj o radu svoje uprave u prethodnoj godini. To je tzv. izvještaj o stanju saveza koji predsjednik podnosi u siječnju.</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center"/>
        <w:rPr>
          <w:rFonts w:ascii="Algerian" w:hAnsi="Algerian" w:cs="Algerian"/>
          <w:bCs/>
          <w:iCs/>
          <w:sz w:val="28"/>
          <w:szCs w:val="28"/>
        </w:rPr>
      </w:pPr>
      <w:r>
        <w:rPr>
          <w:rFonts w:cs="Algerian" w:ascii="Algerian" w:hAnsi="Algerian"/>
          <w:bCs/>
          <w:iCs/>
          <w:sz w:val="28"/>
          <w:szCs w:val="28"/>
        </w:rPr>
        <w:t>FRANCUSKA</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716. Koji događaj označava početak Francuske revolucije i kada je to bilo?</w:t>
      </w:r>
    </w:p>
    <w:p>
      <w:pPr>
        <w:pStyle w:val="Normal"/>
        <w:autoSpaceDE w:val="false"/>
        <w:spacing w:before="0" w:after="0"/>
        <w:rPr>
          <w:rFonts w:ascii="Times New Roman" w:hAnsi="Times New Roman" w:cs="Times New Roman"/>
        </w:rPr>
      </w:pPr>
      <w:r>
        <w:rPr>
          <w:rFonts w:cs="Times New Roman" w:ascii="Times New Roman" w:hAnsi="Times New Roman"/>
        </w:rPr>
        <w:t>Treći stalež se proglasio Ustavotvornom skupštinom i time pokazao da je on predstavnik cijele nacije. Ustavotvorna skupština je odmah od kralja zahtijevala povlačenje vojske oko Pariza što kralj odbija. U Parizu se stvara dobrovoljačka vojska, a na vijest da kralj namjerava Skupštinu raspustiti, narod u Parizu 14. srpnja 1789. provaljuje u oružarnicu te naoružan napada parišku tamnicu Bastille. To je početak revolucije kao oružane pobu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7. Pod koja tri naziva je djelovala skupština tzv. trećeg staleža u Francuskoj tijekom 1789.?</w:t>
      </w:r>
    </w:p>
    <w:p>
      <w:pPr>
        <w:pStyle w:val="Normal"/>
        <w:autoSpaceDE w:val="false"/>
        <w:spacing w:before="0" w:after="0"/>
        <w:rPr>
          <w:rFonts w:ascii="Times New Roman" w:hAnsi="Times New Roman" w:cs="Times New Roman"/>
        </w:rPr>
      </w:pPr>
      <w:r>
        <w:rPr>
          <w:rFonts w:cs="Times New Roman" w:ascii="Times New Roman" w:hAnsi="Times New Roman"/>
        </w:rPr>
        <w:t>Treći stalež se 10.06. proglašava Domom općina, 17.06. svoj dom proglašava Nacionalnom skupštinom, a 20.06. se proglašava Ustavotvornom skupšt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8. Tko i kada usvaja Deklaraciju o pravima čovjeka i građanina, te po čemu je ona naročito bitna?</w:t>
      </w:r>
    </w:p>
    <w:p>
      <w:pPr>
        <w:pStyle w:val="Normal"/>
        <w:autoSpaceDE w:val="false"/>
        <w:spacing w:before="0" w:after="0"/>
        <w:rPr>
          <w:rFonts w:ascii="Times New Roman" w:hAnsi="Times New Roman" w:cs="Times New Roman"/>
        </w:rPr>
      </w:pPr>
      <w:r>
        <w:rPr>
          <w:rFonts w:cs="Times New Roman" w:ascii="Times New Roman" w:hAnsi="Times New Roman"/>
        </w:rPr>
        <w:t>Skupština je 28.8.1789. usvojila izjavu o pravima čovjeka i građana koja u 17 članaka sadrži prirodna prava i slobode čovjeka i građan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19. Objasnite shvaćanje slobode pojedinca prema državi prema Deklaraciji?</w:t>
      </w:r>
    </w:p>
    <w:p>
      <w:pPr>
        <w:pStyle w:val="Normal"/>
        <w:autoSpaceDE w:val="false"/>
        <w:spacing w:before="0" w:after="0"/>
        <w:rPr>
          <w:rFonts w:ascii="Times New Roman" w:hAnsi="Times New Roman" w:cs="Times New Roman"/>
        </w:rPr>
      </w:pPr>
      <w:r>
        <w:rPr>
          <w:rFonts w:cs="Times New Roman" w:ascii="Times New Roman" w:hAnsi="Times New Roman"/>
        </w:rPr>
        <w:t>Izjava kaže da su „sloboda, vlasništvo, sigurnost, otpor ugnjetavanju“ osnovna prava svakog čovjeka; sama sloboda je shvaćena tako da je svakome dopušteno činiti sve što ne škodi drugome, odnosno da mu pripadaju sva prava i slobode koje nisu ograničenje istih tih i tolikih prava i sloboda svakom drugom; građanin nije rob države pa da mu pripada samo ono što mu on izrijekom dozvoli, nego njegova sloboda prethodi svakoj vlasti i iznad je svake vlasti; država slobodu ograničava samo radi toga da bi ona bila dobro svakog građanina; zato je za građanina sloboda činiti sve osim onoga što je izrijekom zabranjeno. To je tzv. liberalistička drž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0. Kada Ustavotvorna skupština donosi Dekret o nacionalizaciji crkvene zemlje i što svećenstvo dobiva zauzvrat?</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2. studenog 1789. prihvatila Dekret o nacionalizaciji crkvene zemlje, a za uzvrat svećenici su dobili plaće (i ostarjeli mirov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1. Kada je u Francuskoj donesen Zakon o sudovima i što se njime proklamir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u kolovozu 1790. godine donijela Zakon o sudovima. Taj zakon postavlja načelo odvojenosti uprave od sudstva, što znači da se sudstvo ne može miješati u upravne poslove, ali i da su upravnim organima oduzete sve sudske nadležnosti. Ukinuo je sve ranije sudove, kako nedržavne (trgovačke, crkvene, feudalne, mjesne i sl.) tako i državne (opće sudbenosti: građanske i krivične), i uveo novu sudsku ljestvicu, te razdvojio građansku od krivične sudbenosti. Taj je Zakon stvorio posve novo sudsko osoblje: sudska zvanja se više ne nasljeđuju i ne kupuju, nego suce bira nar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22. Kada je donesen Građanski ustav o svećenstvu i po čemu je on značajan?</w:t>
      </w:r>
    </w:p>
    <w:p>
      <w:pPr>
        <w:pStyle w:val="Normal"/>
        <w:autoSpaceDE w:val="false"/>
        <w:spacing w:before="0" w:after="0"/>
        <w:rPr/>
      </w:pPr>
      <w:r>
        <w:rPr>
          <w:rFonts w:cs="Times New Roman" w:ascii="Times New Roman" w:hAnsi="Times New Roman"/>
        </w:rPr>
        <w:t>Donesen je u kolovozu 1780. njime je država odredila crkvene jedinice te prava i dužnosti svjetovnog svećenstva kao pojedinaca, po ovom Zakonu svećenike biraju aktivni građani (muškarci stariji od 25 godina koji plaćaju porez) na doživotnu službu; izabrani svećenik prije preuzimanja službe treba dobiti potvrdu od biskupa, a potom prisegnuti na vjernost naciji, domovini i ovom Ustavu. Ako bi biskup odbio potvrdu izabranog svećenika, ovaj je mogao utužiti tj. konačna odluka pripada državnom sudu. Papa je zadržao vezu s francuskom Crkvom samo u toliko što su mu priopćavana imena izabranih svećenika. Biskupi su nad nižim svećenicima zadržali samo disciplinsku sudbenost, inače su i oni podložni sudskoj nadležnosti; Crkva je izgubila svaku sudbenost. Bilo je to stvaranje državne crk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3. Prema ustavu od 3.IX.1791. g., kakav oblik državne vlasti se uspostavlja u Francuskoj?</w:t>
      </w:r>
    </w:p>
    <w:p>
      <w:pPr>
        <w:pStyle w:val="Normal"/>
        <w:autoSpaceDE w:val="false"/>
        <w:spacing w:before="0" w:after="0"/>
        <w:rPr>
          <w:rFonts w:ascii="Times New Roman" w:hAnsi="Times New Roman" w:cs="Times New Roman"/>
        </w:rPr>
      </w:pPr>
      <w:r>
        <w:rPr>
          <w:rFonts w:cs="Times New Roman" w:ascii="Times New Roman" w:hAnsi="Times New Roman"/>
        </w:rPr>
        <w:t>S tim ustavom uspostavljena je ustavna kraljevina koji počiva na načelu podjele vlasti na razlici između ustavotvorne i ustanovljene vlasti, na načelu nacionalne suverenosti, na načelu liberalne države i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4. Kada je donesen Jakobinski ustav?</w:t>
      </w:r>
    </w:p>
    <w:p>
      <w:pPr>
        <w:pStyle w:val="Normal"/>
        <w:autoSpaceDE w:val="false"/>
        <w:spacing w:before="0" w:after="0"/>
        <w:rPr>
          <w:rFonts w:ascii="Times New Roman" w:hAnsi="Times New Roman" w:cs="Times New Roman"/>
        </w:rPr>
      </w:pPr>
      <w:r>
        <w:rPr>
          <w:rFonts w:cs="Times New Roman" w:ascii="Times New Roman" w:hAnsi="Times New Roman"/>
        </w:rPr>
        <w:t>Donesen je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5. Kako se je odvijao postupak pred jakobinskim Revolucionarnim sudom?</w:t>
      </w:r>
    </w:p>
    <w:p>
      <w:pPr>
        <w:pStyle w:val="Normal"/>
        <w:autoSpaceDE w:val="false"/>
        <w:spacing w:before="0" w:after="0"/>
        <w:rPr>
          <w:rFonts w:ascii="Times New Roman" w:hAnsi="Times New Roman" w:cs="Times New Roman"/>
        </w:rPr>
      </w:pPr>
      <w:r>
        <w:rPr>
          <w:rFonts w:cs="Times New Roman" w:ascii="Times New Roman" w:hAnsi="Times New Roman"/>
        </w:rPr>
        <w:t>Revolucionarni sudovi sude ne poštujući pravila postupka, mogu osuditi za djela koja zakonom nisu ni predviđena, za osudu je dovoljno uvjerenje bez suca bez potrebe dokaza. U lipnju 1794. dekretom je političkim zatvorenicima uskraćeno pravo na odvjetnika pred Revolucionarnim sudom; taj sud vodi postupak prema pravilima „zdravog razuma“ a presuda je djelo samosvijesti suca; jedina kazna je smrt. Za mjesec i po dana trajanja tog Zakona taj Sud je osudio 1350 osoba na smr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6. Na koji način država pokušava 1793. i 1794. u borbi protiv crkve uvesti oblik građanske vjere?</w:t>
      </w:r>
    </w:p>
    <w:p>
      <w:pPr>
        <w:pStyle w:val="Normal"/>
        <w:autoSpaceDE w:val="false"/>
        <w:spacing w:before="0" w:after="0"/>
        <w:rPr>
          <w:rFonts w:ascii="Times New Roman" w:hAnsi="Times New Roman" w:cs="Times New Roman"/>
        </w:rPr>
      </w:pPr>
      <w:r>
        <w:rPr>
          <w:rFonts w:cs="Times New Roman" w:ascii="Times New Roman" w:hAnsi="Times New Roman"/>
        </w:rPr>
        <w:t>U jesen 1793. država je zauzela posve protuvjersko gledište, a potom je općinama dala pravo da odluče o vrsti vjerovanja. Uskoro (studeni 1793.) Konvent je stvorio kult Razuma, a kasnije (svibanj 1794.) Vrhovnog bića; ovaj drugi kult je pokušaj da se stvori vrsta građanske vjere koja bi bila prihvatljiva za sve vjer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7. Kada se donosi Direktorijski ustav i kako se nazivaju domovi parlamenta po tom ustavu?</w:t>
      </w:r>
    </w:p>
    <w:p>
      <w:pPr>
        <w:pStyle w:val="Normal"/>
        <w:autoSpaceDE w:val="false"/>
        <w:spacing w:before="0" w:after="0"/>
        <w:rPr>
          <w:rFonts w:ascii="Times New Roman" w:hAnsi="Times New Roman" w:cs="Times New Roman"/>
        </w:rPr>
      </w:pPr>
      <w:r>
        <w:rPr>
          <w:rFonts w:cs="Times New Roman" w:ascii="Times New Roman" w:hAnsi="Times New Roman"/>
        </w:rPr>
        <w:t>Direktorijski ustav se donosi 20.10.1795. Zakonodavno tijelo se sastoji od: vijeća pet stotina (ima 500 članova; moraju biti stariji od 30 godina i imati prebivalište najmanje 10 godina u departmanu u kojem se kandidiraju) i vijeće starih (ima 250 članova; moraju biti stariji od 40 godina i imati prebivalište najmanje 15 godina u departmanu u kojem se kandidiraju). Oba vijeća biraju isti birači i u istom postupku, a poslanici za oba doma su birani na 3 godina, ali se svake godine bira 1/3 novih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8. Kada je donesen Konzulski ustav i kome po njemu pripada izvršna vlast?</w:t>
      </w:r>
    </w:p>
    <w:p>
      <w:pPr>
        <w:pStyle w:val="Normal"/>
        <w:autoSpaceDE w:val="false"/>
        <w:spacing w:before="0" w:after="0"/>
        <w:rPr>
          <w:rFonts w:ascii="Times New Roman" w:hAnsi="Times New Roman" w:cs="Times New Roman"/>
        </w:rPr>
      </w:pPr>
      <w:r>
        <w:rPr>
          <w:rFonts w:cs="Times New Roman" w:ascii="Times New Roman" w:hAnsi="Times New Roman"/>
        </w:rPr>
        <w:t>Donesej je 15.12.1799. godina i po njemu izvršena vlast pripada trojici konzula, koje, nakon onih u ustavu imenovanih, bira senat s liste nacionalnog povjerenja na 10 godina. Mogu biti neograničeno puta ponovno birani. Prvi konzul ima vlast, pravo predlaganja zakona, državnog proračuna i uredaba, vrši sva imenovanja, raspolaže vojskom i državnim prihodima i rashodima do veličine koji je odredio zakonodavac. Druga dva konzula mogu mu dati savjet, i to samo u nekim pitanj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29. Objasnite zakonodavni postupak po Konzulskom ustavu iz 1799.g.!</w:t>
      </w:r>
    </w:p>
    <w:p>
      <w:pPr>
        <w:pStyle w:val="Normal"/>
        <w:autoSpaceDE w:val="false"/>
        <w:spacing w:before="0" w:after="0"/>
        <w:rPr>
          <w:rFonts w:ascii="Times New Roman" w:hAnsi="Times New Roman" w:cs="Times New Roman"/>
        </w:rPr>
      </w:pPr>
      <w:r>
        <w:rPr>
          <w:rFonts w:cs="Times New Roman" w:ascii="Times New Roman" w:hAnsi="Times New Roman"/>
        </w:rPr>
        <w:t>Zakonodavni postupak Ustavom je predviđen tako da je za svaki dio tog postupka predviđen poseban organ:</w:t>
      </w:r>
    </w:p>
    <w:p>
      <w:pPr>
        <w:pStyle w:val="Normal"/>
        <w:autoSpaceDE w:val="false"/>
        <w:spacing w:before="0" w:after="0"/>
        <w:ind w:firstLine="708"/>
        <w:rPr>
          <w:rFonts w:ascii="Times New Roman" w:hAnsi="Times New Roman" w:cs="Times New Roman"/>
        </w:rPr>
      </w:pPr>
      <w:r>
        <w:rPr>
          <w:rFonts w:cs="Times New Roman" w:ascii="Times New Roman" w:hAnsi="Times New Roman"/>
        </w:rPr>
        <w:t>1. pravo predlaganja zakona i državnog proračuna ima samo prvi konzul</w:t>
      </w:r>
    </w:p>
    <w:p>
      <w:pPr>
        <w:pStyle w:val="Normal"/>
        <w:autoSpaceDE w:val="false"/>
        <w:spacing w:before="0" w:after="0"/>
        <w:ind w:firstLine="708"/>
        <w:rPr>
          <w:rFonts w:ascii="Times New Roman" w:hAnsi="Times New Roman" w:cs="Times New Roman"/>
        </w:rPr>
      </w:pPr>
      <w:r>
        <w:rPr>
          <w:rFonts w:cs="Times New Roman" w:ascii="Times New Roman" w:hAnsi="Times New Roman"/>
        </w:rPr>
        <w:t>2. prijedlog pravno uobličava – državni savjet</w:t>
      </w:r>
    </w:p>
    <w:p>
      <w:pPr>
        <w:pStyle w:val="Normal"/>
        <w:autoSpaceDE w:val="false"/>
        <w:spacing w:before="0" w:after="0"/>
        <w:ind w:firstLine="708"/>
        <w:rPr>
          <w:rFonts w:ascii="Times New Roman" w:hAnsi="Times New Roman" w:cs="Times New Roman"/>
        </w:rPr>
      </w:pPr>
      <w:r>
        <w:rPr>
          <w:rFonts w:cs="Times New Roman" w:ascii="Times New Roman" w:hAnsi="Times New Roman"/>
        </w:rPr>
        <w:t>3. zakonski prijedlog pretresa – tribunat</w:t>
      </w:r>
    </w:p>
    <w:p>
      <w:pPr>
        <w:pStyle w:val="Normal"/>
        <w:autoSpaceDE w:val="false"/>
        <w:spacing w:before="0" w:after="0"/>
        <w:ind w:firstLine="708"/>
        <w:rPr>
          <w:rFonts w:ascii="Times New Roman" w:hAnsi="Times New Roman" w:cs="Times New Roman"/>
        </w:rPr>
      </w:pPr>
      <w:r>
        <w:rPr>
          <w:rFonts w:cs="Times New Roman" w:ascii="Times New Roman" w:hAnsi="Times New Roman"/>
        </w:rPr>
        <w:t>4. o zakonskom prijedlogu – koji su mu izložila tri člana državnog savjeta a potom zaključke pretresa u tribunatu izložila tri člana tribunata – tajnim glasovanjem odlučuje zakonodavna skupština</w:t>
      </w:r>
    </w:p>
    <w:p>
      <w:pPr>
        <w:pStyle w:val="Normal"/>
        <w:autoSpaceDE w:val="false"/>
        <w:spacing w:before="0" w:after="0"/>
        <w:ind w:firstLine="708"/>
        <w:rPr>
          <w:rFonts w:ascii="Times New Roman" w:hAnsi="Times New Roman" w:cs="Times New Roman"/>
        </w:rPr>
      </w:pPr>
      <w:r>
        <w:rPr>
          <w:rFonts w:cs="Times New Roman" w:ascii="Times New Roman" w:hAnsi="Times New Roman"/>
        </w:rPr>
        <w:t>5. o ustavnosti prijedloga će odlučiti senat.</w:t>
      </w:r>
    </w:p>
    <w:p>
      <w:pPr>
        <w:pStyle w:val="Normal"/>
        <w:autoSpaceDE w:val="false"/>
        <w:spacing w:before="0" w:after="0"/>
        <w:rPr>
          <w:rFonts w:ascii="Times New Roman" w:hAnsi="Times New Roman" w:cs="Times New Roman"/>
        </w:rPr>
      </w:pPr>
      <w:r>
        <w:rPr>
          <w:rFonts w:cs="Times New Roman" w:ascii="Times New Roman" w:hAnsi="Times New Roman"/>
        </w:rPr>
        <w:t>Zakon potom promulgira 1. konzu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0. Kakav oblik državne vladavine ponovno zaživljava u Francuskoj 1804.g.?</w:t>
      </w:r>
    </w:p>
    <w:p>
      <w:pPr>
        <w:pStyle w:val="Normal"/>
        <w:autoSpaceDE w:val="false"/>
        <w:spacing w:before="0" w:after="0"/>
        <w:rPr>
          <w:rFonts w:ascii="Times New Roman" w:hAnsi="Times New Roman" w:cs="Times New Roman"/>
        </w:rPr>
      </w:pPr>
      <w:r>
        <w:rPr>
          <w:rFonts w:cs="Times New Roman" w:ascii="Times New Roman" w:hAnsi="Times New Roman"/>
        </w:rPr>
        <w:t>Ponovno zaživljava carski oblik vladavine, ali će tek 1809. Francuska promijeniti naziv iz Republike u Car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1. Objasnite upravne jedinice u Francuskoj prema Zakonu iz 1800.!</w:t>
      </w:r>
    </w:p>
    <w:p>
      <w:pPr>
        <w:pStyle w:val="Normal"/>
        <w:autoSpaceDE w:val="false"/>
        <w:spacing w:before="0" w:after="0"/>
        <w:rPr>
          <w:rFonts w:ascii="Times New Roman" w:hAnsi="Times New Roman" w:cs="Times New Roman"/>
        </w:rPr>
      </w:pPr>
      <w:r>
        <w:rPr>
          <w:rFonts w:cs="Times New Roman" w:ascii="Times New Roman" w:hAnsi="Times New Roman"/>
        </w:rPr>
        <w:t>Uprava je strogo centralizirana u biti monokratska. Postoje 3 stupnja upravne organizacije, i u jedinicama svakog od tih stupnjeva na čelu uprave je jedan, koji je odgovoran za upravu i kojeg postavlja vlada, a uz njega postoji jedno izabrano savjetodavno tijelo. Najveće jedinice su departmani (oblasti). Svi Poslovi uprave, osim financija, u toj jedinici su u nadležnosti prefekta, kojeg imenuje središnja vlast, njoj odgovara i ona ga svakog časa može opozvati, odnosno dati mu obvezne naputke. Prefekt imenuje sve upravne činovnike nadzire rad nižih jedinica departmana; on je neposredno podčinjen ministru unutarnjih posl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2. Tko po Napoleonovu ustrojstvu uprave imenuje načelnike općina?</w:t>
      </w:r>
    </w:p>
    <w:p>
      <w:pPr>
        <w:pStyle w:val="Normal"/>
        <w:autoSpaceDE w:val="false"/>
        <w:spacing w:before="0" w:after="0"/>
        <w:rPr>
          <w:rFonts w:ascii="Times New Roman" w:hAnsi="Times New Roman" w:cs="Times New Roman"/>
        </w:rPr>
      </w:pPr>
      <w:r>
        <w:rPr>
          <w:rFonts w:cs="Times New Roman" w:ascii="Times New Roman" w:hAnsi="Times New Roman"/>
        </w:rPr>
        <w:t>Načelnika je imenovao prefek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3. Kojim zakonom i kada se ureduje materija građanskog prava i do kada on važi?</w:t>
      </w:r>
    </w:p>
    <w:p>
      <w:pPr>
        <w:pStyle w:val="Normal"/>
        <w:autoSpaceDE w:val="false"/>
        <w:spacing w:before="0" w:after="0"/>
        <w:rPr>
          <w:rFonts w:ascii="Times New Roman" w:hAnsi="Times New Roman" w:cs="Times New Roman"/>
        </w:rPr>
      </w:pPr>
      <w:r>
        <w:rPr>
          <w:rFonts w:cs="Times New Roman" w:ascii="Times New Roman" w:hAnsi="Times New Roman"/>
        </w:rPr>
        <w:t>Građanski zakon iz 1804., važi do druge polovice 20. 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4. Kada se Napoleon vraća na vlast, a kada ponovno biva svrgnut?</w:t>
      </w:r>
    </w:p>
    <w:p>
      <w:pPr>
        <w:pStyle w:val="Normal"/>
        <w:autoSpaceDE w:val="false"/>
        <w:spacing w:before="0" w:after="0"/>
        <w:rPr>
          <w:rFonts w:ascii="Times New Roman" w:hAnsi="Times New Roman" w:cs="Times New Roman"/>
        </w:rPr>
      </w:pPr>
      <w:r>
        <w:rPr>
          <w:rFonts w:cs="Times New Roman" w:ascii="Times New Roman" w:hAnsi="Times New Roman"/>
        </w:rPr>
        <w:t>Napoleon se vratio na vlast 20.3.1815. Bila je to vlast „sto dana“; Napoleon je bitkom kod Waterlooa 1815. potučen i zatočen na engleskom otoku Sv. Helena usred južnog Atlant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5. Od kada do kada je egzistirala Treća republika i koje su njene osnovne tekovine?</w:t>
      </w:r>
    </w:p>
    <w:p>
      <w:pPr>
        <w:pStyle w:val="Normal"/>
        <w:autoSpaceDE w:val="false"/>
        <w:spacing w:before="0" w:after="0"/>
        <w:rPr>
          <w:rFonts w:ascii="Times New Roman" w:hAnsi="Times New Roman" w:cs="Times New Roman"/>
        </w:rPr>
      </w:pPr>
      <w:r>
        <w:rPr>
          <w:rFonts w:cs="Times New Roman" w:ascii="Times New Roman" w:hAnsi="Times New Roman"/>
        </w:rPr>
        <w:t>Treća republika trajala je od 4.9.1870. do 10.7.1940. Učvrstila je 3 osnovne dotadašnje tekovine: dvodomni parlament, opće biračko pravo i parlamentarnu vla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6. Ustrojstvo Vijeća komune?</w:t>
      </w:r>
    </w:p>
    <w:p>
      <w:pPr>
        <w:pStyle w:val="Normal"/>
        <w:autoSpaceDE w:val="false"/>
        <w:spacing w:before="0" w:after="0"/>
        <w:rPr>
          <w:rFonts w:ascii="Times New Roman" w:hAnsi="Times New Roman" w:cs="Times New Roman"/>
        </w:rPr>
      </w:pPr>
      <w:r>
        <w:rPr>
          <w:rFonts w:cs="Times New Roman" w:ascii="Times New Roman" w:hAnsi="Times New Roman"/>
        </w:rPr>
        <w:t xml:space="preserve">Vijeće komune je već na prvoj sjednici nakon izbora svoje članove podijelilo u 9 izvršnih odbora do po 6-8 članova. Odbori: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1. vojni,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2. opća sigurnost,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3. financije,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4. pravda, </w:t>
      </w:r>
    </w:p>
    <w:p>
      <w:pPr>
        <w:pStyle w:val="Normal"/>
        <w:autoSpaceDE w:val="false"/>
        <w:spacing w:before="0" w:after="0"/>
        <w:ind w:firstLine="708"/>
        <w:rPr>
          <w:rFonts w:ascii="Times New Roman" w:hAnsi="Times New Roman" w:cs="Times New Roman"/>
        </w:rPr>
      </w:pPr>
      <w:r>
        <w:rPr>
          <w:rFonts w:cs="Times New Roman" w:ascii="Times New Roman" w:hAnsi="Times New Roman"/>
        </w:rPr>
        <w:t xml:space="preserve">5. opskrba, </w:t>
      </w:r>
    </w:p>
    <w:p>
      <w:pPr>
        <w:pStyle w:val="Normal"/>
        <w:autoSpaceDE w:val="false"/>
        <w:spacing w:before="0" w:after="0"/>
        <w:ind w:firstLine="708"/>
        <w:rPr>
          <w:rFonts w:ascii="Times New Roman" w:hAnsi="Times New Roman" w:cs="Times New Roman"/>
        </w:rPr>
      </w:pPr>
      <w:r>
        <w:rPr>
          <w:rFonts w:cs="Times New Roman" w:ascii="Times New Roman" w:hAnsi="Times New Roman"/>
        </w:rPr>
        <w:t>6. rad, industrija i trgovina,</w:t>
      </w:r>
    </w:p>
    <w:p>
      <w:pPr>
        <w:pStyle w:val="Normal"/>
        <w:autoSpaceDE w:val="false"/>
        <w:spacing w:before="0" w:after="0"/>
        <w:ind w:firstLine="708"/>
        <w:rPr>
          <w:rFonts w:ascii="Times New Roman" w:hAnsi="Times New Roman" w:cs="Times New Roman"/>
        </w:rPr>
      </w:pPr>
      <w:r>
        <w:rPr>
          <w:rFonts w:cs="Times New Roman" w:ascii="Times New Roman" w:hAnsi="Times New Roman"/>
        </w:rPr>
        <w:t>7. javne službe,</w:t>
      </w:r>
    </w:p>
    <w:p>
      <w:pPr>
        <w:pStyle w:val="Normal"/>
        <w:autoSpaceDE w:val="false"/>
        <w:spacing w:before="0" w:after="0"/>
        <w:ind w:firstLine="708"/>
        <w:rPr>
          <w:rFonts w:ascii="Times New Roman" w:hAnsi="Times New Roman" w:cs="Times New Roman"/>
        </w:rPr>
      </w:pPr>
      <w:r>
        <w:rPr>
          <w:rFonts w:cs="Times New Roman" w:ascii="Times New Roman" w:hAnsi="Times New Roman"/>
        </w:rPr>
        <w:t>8. poduka,</w:t>
      </w:r>
    </w:p>
    <w:p>
      <w:pPr>
        <w:pStyle w:val="Normal"/>
        <w:autoSpaceDE w:val="false"/>
        <w:spacing w:before="0" w:after="0"/>
        <w:ind w:firstLine="708"/>
        <w:rPr>
          <w:rFonts w:ascii="Times New Roman" w:hAnsi="Times New Roman" w:cs="Times New Roman"/>
        </w:rPr>
      </w:pPr>
      <w:r>
        <w:rPr>
          <w:rFonts w:cs="Times New Roman" w:ascii="Times New Roman" w:hAnsi="Times New Roman"/>
        </w:rPr>
        <w:t>9. vanjski odnos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7. Tko, prema odredbama Građanskog ustava o svećenstvu bira svećenike?</w:t>
      </w:r>
    </w:p>
    <w:p>
      <w:pPr>
        <w:pStyle w:val="Normal"/>
        <w:autoSpaceDE w:val="false"/>
        <w:spacing w:before="0" w:after="0"/>
        <w:rPr>
          <w:rFonts w:ascii="Times New Roman" w:hAnsi="Times New Roman" w:cs="Times New Roman"/>
        </w:rPr>
      </w:pPr>
      <w:r>
        <w:rPr>
          <w:rFonts w:cs="Times New Roman" w:ascii="Times New Roman" w:hAnsi="Times New Roman"/>
        </w:rPr>
        <w:t>Po ovom ustavu svećenike, ali i neke druge službenike, biraju aktivni građani (muškarci stariji od 25 godina koji plaćaju porez) na doživotnu službu: izabrani svećenik mora prije preuzimanja službe dobiti potvrdu od biskupa a potom prisegnuti na vjernost naciji, domovini i ovom ust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8. Kada se donosi i što se ureduje Le Chapelierovim zakonom? Koji je najvažniji zakon iz područja građanskog prava donio nacionalni Konvent 1792. g. i koje novine taj zakon donosi?</w:t>
      </w:r>
    </w:p>
    <w:p>
      <w:pPr>
        <w:pStyle w:val="Normal"/>
        <w:autoSpaceDE w:val="false"/>
        <w:spacing w:before="0" w:after="0"/>
        <w:rPr/>
      </w:pPr>
      <w:r>
        <w:rPr>
          <w:rFonts w:cs="Times New Roman" w:ascii="Times New Roman" w:hAnsi="Times New Roman"/>
        </w:rPr>
        <w:t>Zakon Le Chapelier (Šapelieov zakon) donosi ga Ustavotvorna skupština 1791. građanima iste struke, bili radnici ili poslodavci, zabranjuje da se udružuju i donose odluke koji se tiču njihovih zajedničkih interesa; u ime slobode rada i trgovine jedino je ograničena ta sloboda, dok su druge vrste udruživanja bile dopuštene. Najvažniji zakon iz područja građanskom prava koji je donio Konvent je Zakon o nasljeđu, 25. 10.1792. godine – koji je izjednačio sve zakonske nasljednike, ograničio darovanje među živima i posve zabranio oporučno nasljeđivanje; usvojio je načelo reprezentacije, a priznata vanbračna djeca imaju ista nasljedna prava kao i brač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39. U razdoblju od 7 godina Napoleon donosi 5 značajnih zakona. Kojim su redoslijedom i kada doneseni?</w:t>
      </w:r>
    </w:p>
    <w:p>
      <w:pPr>
        <w:pStyle w:val="Normal"/>
        <w:autoSpaceDE w:val="false"/>
        <w:spacing w:before="0" w:after="0"/>
        <w:ind w:firstLine="708"/>
        <w:rPr>
          <w:rFonts w:ascii="Times New Roman" w:hAnsi="Times New Roman" w:cs="Times New Roman"/>
        </w:rPr>
      </w:pPr>
      <w:r>
        <w:rPr>
          <w:rFonts w:cs="Times New Roman" w:ascii="Times New Roman" w:hAnsi="Times New Roman"/>
        </w:rPr>
        <w:t>1. 1804. Građanski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2. 1806. Zakonom o građanskom postupku</w:t>
      </w:r>
    </w:p>
    <w:p>
      <w:pPr>
        <w:pStyle w:val="Normal"/>
        <w:autoSpaceDE w:val="false"/>
        <w:spacing w:before="0" w:after="0"/>
        <w:ind w:firstLine="708"/>
        <w:rPr>
          <w:rFonts w:ascii="Times New Roman" w:hAnsi="Times New Roman" w:cs="Times New Roman"/>
        </w:rPr>
      </w:pPr>
      <w:r>
        <w:rPr>
          <w:rFonts w:cs="Times New Roman" w:ascii="Times New Roman" w:hAnsi="Times New Roman"/>
        </w:rPr>
        <w:t>3. 1807. Trgovački zakon</w:t>
      </w:r>
    </w:p>
    <w:p>
      <w:pPr>
        <w:pStyle w:val="Normal"/>
        <w:autoSpaceDE w:val="false"/>
        <w:spacing w:before="0" w:after="0"/>
        <w:ind w:firstLine="708"/>
        <w:rPr>
          <w:rFonts w:ascii="Times New Roman" w:hAnsi="Times New Roman" w:cs="Times New Roman"/>
        </w:rPr>
      </w:pPr>
      <w:r>
        <w:rPr>
          <w:rFonts w:cs="Times New Roman" w:ascii="Times New Roman" w:hAnsi="Times New Roman"/>
        </w:rPr>
        <w:t>4. 1808. Zakonom o kaznenom postupku</w:t>
      </w:r>
    </w:p>
    <w:p>
      <w:pPr>
        <w:pStyle w:val="Normal"/>
        <w:autoSpaceDE w:val="false"/>
        <w:spacing w:before="0" w:after="0"/>
        <w:ind w:firstLine="708"/>
        <w:rPr>
          <w:rFonts w:ascii="Times New Roman" w:hAnsi="Times New Roman" w:cs="Times New Roman"/>
        </w:rPr>
      </w:pPr>
      <w:r>
        <w:rPr>
          <w:rFonts w:cs="Times New Roman" w:ascii="Times New Roman" w:hAnsi="Times New Roman"/>
        </w:rPr>
        <w:t>5. 1810. Kazneni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0. Koji organi vrhovne vlasti postoje po Ustavu Francuske 1875. g.?</w:t>
      </w:r>
    </w:p>
    <w:p>
      <w:pPr>
        <w:pStyle w:val="Normal"/>
        <w:autoSpaceDE w:val="false"/>
        <w:spacing w:before="0" w:after="0"/>
        <w:rPr>
          <w:rFonts w:ascii="Times New Roman" w:hAnsi="Times New Roman" w:cs="Times New Roman"/>
        </w:rPr>
      </w:pPr>
      <w:r>
        <w:rPr>
          <w:rFonts w:cs="Times New Roman" w:ascii="Times New Roman" w:hAnsi="Times New Roman"/>
        </w:rPr>
        <w:t>Zakonodavno tijelo se sastoji od skupštine i senata. Skupština (600 članova starijih od 25 godina) izraz je jedinstva Francuske i demokracije. Izabrana je na 4 godine.</w:t>
      </w:r>
    </w:p>
    <w:p>
      <w:pPr>
        <w:pStyle w:val="Normal"/>
        <w:autoSpaceDE w:val="false"/>
        <w:spacing w:before="0" w:after="0"/>
        <w:rPr>
          <w:rFonts w:ascii="Times New Roman" w:hAnsi="Times New Roman" w:cs="Times New Roman"/>
        </w:rPr>
      </w:pPr>
      <w:r>
        <w:rPr>
          <w:rFonts w:cs="Times New Roman" w:ascii="Times New Roman" w:hAnsi="Times New Roman"/>
        </w:rPr>
        <w:t>Izvršna vlast je u obliku parlamentarne vlade. Sastoji se iz 2 dijela, od kojih je jedan (predsjednik republike) stalan (samo pravno, ali ne i politički odgovoran), i zato je on pravni nositelj izvršne vlasti, drugi (vlada) je nestalan (politički odgovoran pred zakonodavnim domovima) i on je politički nositelj izvršne vlasti. Predsjednik se bira na 7 godina i moguć je ponovni izbor. Ima široka ovlaštenja: od predlaganja zakona do vrhovnog zapovjedništva nad voj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41. Tko bira predsjednika republike po Ustavu Francuske iz 1875.g.?</w:t>
      </w:r>
    </w:p>
    <w:p>
      <w:pPr>
        <w:pStyle w:val="Normal"/>
        <w:autoSpaceDE w:val="false"/>
        <w:spacing w:before="0" w:after="0"/>
        <w:rPr>
          <w:rFonts w:ascii="Times New Roman" w:hAnsi="Times New Roman" w:cs="Times New Roman"/>
        </w:rPr>
      </w:pPr>
      <w:r>
        <w:rPr>
          <w:rFonts w:cs="Times New Roman" w:ascii="Times New Roman" w:hAnsi="Times New Roman"/>
        </w:rPr>
        <w:t>Predsjednika Republike biraju oba doma na zajedničkoj sjednici; kako je broj članova skupštine dvostruko veći (600) od članova senata (300), u tom izboru preteže utjecaj toga doma; predsjednik je izabran na 7 godina i moguć je ponovni izbo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2. Objasnite položaj francuskog kralja prema Ustavu iz 1791. g.!</w:t>
      </w:r>
    </w:p>
    <w:p>
      <w:pPr>
        <w:pStyle w:val="Normal"/>
        <w:autoSpaceDE w:val="false"/>
        <w:spacing w:before="0" w:after="0"/>
        <w:rPr>
          <w:rFonts w:ascii="Times New Roman" w:hAnsi="Times New Roman" w:cs="Times New Roman"/>
        </w:rPr>
      </w:pPr>
      <w:r>
        <w:rPr>
          <w:rFonts w:cs="Times New Roman" w:ascii="Times New Roman" w:hAnsi="Times New Roman"/>
        </w:rPr>
        <w:t>Kralj je ustavni vladar, više nije kralj Francuske, nego kralj Francuza, tj. prvi građanin i najviši predstavnik nacije i države. Kralj je nositelj izvršne vlasti koju vrši preko 6 ministara koje sam bira, koji ne mogu biti članovi skupštine (posljedica načela podjele vlasti) i koji politički samo njemu odgovaraju. Nijedna kraljeva isprava nije izvršna bez ministrova supotpisa, koji tim potpisom preuzima pravnu odgovornost za tu ispravu. (odgovornosti prati skupšti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3. Objasnite najvažnije postavke Zakona o nasljeđu od 25. X 1792. g.!</w:t>
      </w:r>
    </w:p>
    <w:p>
      <w:pPr>
        <w:pStyle w:val="Normal"/>
        <w:autoSpaceDE w:val="false"/>
        <w:spacing w:before="0" w:after="0"/>
        <w:rPr>
          <w:rFonts w:ascii="Times New Roman" w:hAnsi="Times New Roman" w:cs="Times New Roman"/>
        </w:rPr>
      </w:pPr>
      <w:r>
        <w:rPr>
          <w:rFonts w:cs="Times New Roman" w:ascii="Times New Roman" w:hAnsi="Times New Roman"/>
        </w:rPr>
        <w:t>Zakon je izjednačio sve zakonske nasljednike, ograničio darovanje među živima i posve zabranio oporučno nasljeđivanje; usvojio je načelo reprezentacije, a priznata vanbračna djeca imaju ista nasljedna prava kao i brač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4. Što je to Odbor narodnog spasa, kada se osniva 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Odbor narodnog spasa je tijelo koje je imalo 9 do 12 članova izabranih na mjesec dana, a trebao je nadzirati rad izvršnog vijeća, kasnije mjesečni izbor prerastao u stalni reizbor, a članovi su međusobno raspodijelili poslove izvršne vlasti – postali su vrsta ministara – ministri u političkom smislu riječi. Osnovan je u travnju 179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5. Kakvu sudbenost imaju biskupi nad svećenstvom prema Građanskom ustavu o svećenstvu?</w:t>
      </w:r>
    </w:p>
    <w:p>
      <w:pPr>
        <w:pStyle w:val="Normal"/>
        <w:autoSpaceDE w:val="false"/>
        <w:spacing w:before="0" w:after="0"/>
        <w:rPr>
          <w:rFonts w:ascii="Times New Roman" w:hAnsi="Times New Roman" w:cs="Times New Roman"/>
        </w:rPr>
      </w:pPr>
      <w:r>
        <w:rPr>
          <w:rFonts w:cs="Times New Roman" w:ascii="Times New Roman" w:hAnsi="Times New Roman"/>
        </w:rPr>
        <w:t>Prema Građanskom ustavu o svećenstvu iz 1790. biskupi su nad nižim svećenicima zadržali samo disciplinsku sudbenost (kao i u okviru svojih upravnih organizacija) inače su i oni podložni sudskoj nadležnosti; Crkva je izgubila svaku sudbe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6. Čiji je Konvent i kada ukinuo za trajanja Francuske revolucije sve ugovorne obveze između feudalaca i uživalaca zemlje?</w:t>
      </w:r>
    </w:p>
    <w:p>
      <w:pPr>
        <w:pStyle w:val="Normal"/>
        <w:autoSpaceDE w:val="false"/>
        <w:spacing w:before="0" w:after="0"/>
        <w:rPr>
          <w:rFonts w:ascii="Times New Roman" w:hAnsi="Times New Roman" w:cs="Times New Roman"/>
        </w:rPr>
      </w:pPr>
      <w:r>
        <w:rPr>
          <w:rFonts w:cs="Times New Roman" w:ascii="Times New Roman" w:hAnsi="Times New Roman"/>
        </w:rPr>
        <w:t>Ropstvo je ukinuto Jakobinskim konventom od 2.6.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7. Sporazumni razvod braka predviđen Napoleonovim Građanskim zakonikom bio je vremenski ograničen.</w:t>
      </w:r>
    </w:p>
    <w:p>
      <w:pPr>
        <w:pStyle w:val="Normal"/>
        <w:autoSpaceDE w:val="false"/>
        <w:spacing w:before="0" w:after="0"/>
        <w:rPr>
          <w:rFonts w:ascii="Times New Roman" w:hAnsi="Times New Roman" w:cs="Times New Roman"/>
        </w:rPr>
      </w:pPr>
      <w:r>
        <w:rPr>
          <w:rFonts w:cs="Times New Roman" w:ascii="Times New Roman" w:hAnsi="Times New Roman"/>
        </w:rPr>
        <w:t>Sporazumni razvod braka je moguć tek nakon 2 godine braka, ali ne nakon 20 godina br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8. Kako Napoleonov građanski zakon iz 1804.g. regulira imovinske odnose u braku?</w:t>
      </w:r>
    </w:p>
    <w:p>
      <w:pPr>
        <w:pStyle w:val="Normal"/>
        <w:autoSpaceDE w:val="false"/>
        <w:spacing w:before="0" w:after="0"/>
        <w:rPr>
          <w:rFonts w:ascii="Times New Roman" w:hAnsi="Times New Roman" w:cs="Times New Roman"/>
        </w:rPr>
      </w:pPr>
      <w:r>
        <w:rPr>
          <w:rFonts w:cs="Times New Roman" w:ascii="Times New Roman" w:hAnsi="Times New Roman"/>
        </w:rPr>
        <w:t>U pogledu imovinskih odnosa u braku Zakon je dopuštao da se pri zaključenju braka izabere jedan od mogućih načina: zajednička imovina, sistem miraza, ili koji drugi način koji je postojao u praksi. Ako u ugovoru nije navedeno, Zakon određuje da će važiti sistem zajedničke imovine koji se odnosi samo na pokretnine, nekretnine su uvijek odvojene. Bez obzira koji je oblik imovinskih odnosa u braku žena imovinom može upravljati samo uz muževu suglas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49. Kako je u teritorijalnom smislu organizirano sudstvo u Francuskoj pred Revoluciju, te kako se zovu vrhovni sudovi i koji od njih ima najširu teritorijalnu nadležnost i najviši autoritet?</w:t>
      </w:r>
    </w:p>
    <w:p>
      <w:pPr>
        <w:pStyle w:val="Normal"/>
        <w:autoSpaceDE w:val="false"/>
        <w:spacing w:before="0" w:after="0"/>
        <w:rPr>
          <w:rFonts w:ascii="Times New Roman" w:hAnsi="Times New Roman" w:cs="Times New Roman"/>
        </w:rPr>
      </w:pPr>
      <w:r>
        <w:rPr>
          <w:rFonts w:cs="Times New Roman" w:ascii="Times New Roman" w:hAnsi="Times New Roman"/>
        </w:rPr>
        <w:t>Pred revoluciju je bilo oko 300 običajnih sudbenosti, tj. raznih sudova koji su primjenjivali svoje posebne pravne običaje. Neke pokrajine su zauzele svoju pravnu posebnost, ali je sudstvo skoro posve državno. 12 pravnih oblasti na čelu kojih je isto toliko vrhovnih sudova, zovu se parlamenti. Pariški parlament je imao najviše područja sudbenosti, skoro ¾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0. Kada je donesen i na kojim načelima počiva prvi moderni ustav u Europi koji je donesen u Francuskoj?</w:t>
      </w:r>
    </w:p>
    <w:p>
      <w:pPr>
        <w:pStyle w:val="Normal"/>
        <w:autoSpaceDE w:val="false"/>
        <w:spacing w:before="0" w:after="0"/>
        <w:rPr>
          <w:rFonts w:ascii="Times New Roman" w:hAnsi="Times New Roman" w:cs="Times New Roman"/>
        </w:rPr>
      </w:pPr>
      <w:r>
        <w:rPr>
          <w:rFonts w:cs="Times New Roman" w:ascii="Times New Roman" w:hAnsi="Times New Roman"/>
        </w:rPr>
        <w:t>Ustav iz 1791. počiva na načelu podjele vlasti, na razlici ustavotvorne i ustanovljene vlasti, na načelu nacionalne suverenosti, na načelu liberalne države i gospodarstva. To je prvi moderni europski Ustav, a potvrđuje uspostavljenu organizaciju uprave, sudstva, financija, prava i slob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1. Tko i kada u Francuskoj ukida tijekom revolucije sve povlastice plemstva i razlike u častim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u kolovozu 1789. ukida povlastice plemstva i razlike u čas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2. Koji francuski ustav po prvi put uvodi dvodomni parlament?</w:t>
      </w:r>
    </w:p>
    <w:p>
      <w:pPr>
        <w:pStyle w:val="Normal"/>
        <w:autoSpaceDE w:val="false"/>
        <w:spacing w:before="0" w:after="0"/>
        <w:rPr>
          <w:rFonts w:ascii="Times New Roman" w:hAnsi="Times New Roman" w:cs="Times New Roman"/>
        </w:rPr>
      </w:pPr>
      <w:r>
        <w:rPr>
          <w:rFonts w:cs="Times New Roman" w:ascii="Times New Roman" w:hAnsi="Times New Roman"/>
        </w:rPr>
        <w:t>Ustav iz 1795. godine prvi put u Francuskoj uvodi dvodomni parlament. Zakonodavno tijelo se sastoji od vijeća pet stoti i vijeća starih. Ovaj ustav je više liberalan a manje demokratski od ustava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3. Na kojim načelima je organizirana uprava u Francuskoj i koje upravne jedinice postoje po zakonu iz 1800. g.</w:t>
      </w:r>
    </w:p>
    <w:p>
      <w:pPr>
        <w:pStyle w:val="Normal"/>
        <w:autoSpaceDE w:val="false"/>
        <w:spacing w:before="0" w:after="0"/>
        <w:rPr>
          <w:rFonts w:ascii="Times New Roman" w:hAnsi="Times New Roman" w:cs="Times New Roman"/>
        </w:rPr>
      </w:pPr>
      <w:r>
        <w:rPr>
          <w:rFonts w:cs="Times New Roman" w:ascii="Times New Roman" w:hAnsi="Times New Roman"/>
        </w:rPr>
        <w:t>Ustrojstvu uprave zakon iz 1800. daje konačan oblik. Bitna načela upravne organizacije jesu: povjerenje odozdo, vlast odozgo. Uprava je strogo centralizirana, i u biti monokratska. Postoje tri stupnja upravne organizacije, i u jedinicama svakog od tih stupnjeva na čelu je jedan, koji je odgovoran za upravu i kojega postavlja vlada, a uz njega postoji jedno izabrano savjetodavno tijelo. Najveće jedinice su departmani (oblasti). Svi poslovi uprave, osim financija, u toj jedinici u nadležnosti su prefekta, kojeg imenuje središnja vlast. Prefekt imenuje sve upravne činovnike i nadzire rad nižih jedinica departmana, neposredno je podčinjen ministru unutarnjih poslova. Na razini departmana postoje dva savjetnika, jedan (savjet prefekture) vrsta je upravnog suda i ima neke porezne nadležnosti. Drugi (opći savjet) je izabrano tijelo i ima porezne i financijske nadležnosti. Ista shema je na nižoj razini – arondismani (kotari). U prosjeku je 4-5 kotareva u departmanu. Na čelu tih jedinica je pod-prefekt kojeg također imenuje središnja vlast, daje mu upute, opoziva itd. On je u biti izvršitelj prefektovih naloga. Najniža jedinica je općina (commune) čije je središte jedno gradsko naselje. Općinom upravlja načelnik i općinski savjet. Veći gradovi bili su sastavljeni od više općina koje su udružene u gradsku upravu. Jedino je Pariz podijeljen na arondismane, oni nisu ujedinjeni, nego se svakim posebno uprav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4. Kada je u Francuskoj donesen 1. Ustav II. Republike i koji su vrhovni organi vlasti po tom ustavu, tko ih bira i koliki im je mandat te koja ovlaštenja imaju?</w:t>
      </w:r>
    </w:p>
    <w:p>
      <w:pPr>
        <w:pStyle w:val="Normal"/>
        <w:autoSpaceDE w:val="false"/>
        <w:spacing w:before="0" w:after="0"/>
        <w:rPr>
          <w:rFonts w:ascii="Times New Roman" w:hAnsi="Times New Roman" w:cs="Times New Roman"/>
        </w:rPr>
      </w:pPr>
      <w:r>
        <w:rPr>
          <w:rFonts w:cs="Times New Roman" w:ascii="Times New Roman" w:hAnsi="Times New Roman"/>
        </w:rPr>
        <w:t>4.11.1848. donesen je prvi Ustav druge republike. Ustav usvaja načelo podjele vlasti. Zakonodavnu vlast vrši jednodobna skupština koja je izabrana na tri godine na temelju općeg, jednakog i tajnog prava glasa za muškarce starije od 21 godine. Skupština je u stalnom zasjedanju i posve nezavisna od izvršne vlasti koja je ne može ni raspustiti ni odložiti. Izvršnu vlast ima predsjednik kojega na 4 godine biraju neposrednim glasovanjem i natpolovičnom većinom svi građani s biračkim pravom. Predsjednik nakon isteka mandata ne može neposredno biti biran na isti položaj. Predsjednik vlasti vrši preko potpredsjednika i ministara koje sam imenuje. Ima pravo zakonodavne inicijat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5. Tko i kada u Francuskoj saziva tzv. Skupštinu uglednika i što ona zaključuje?</w:t>
      </w:r>
    </w:p>
    <w:p>
      <w:pPr>
        <w:pStyle w:val="Normal"/>
        <w:autoSpaceDE w:val="false"/>
        <w:spacing w:before="0" w:after="0"/>
        <w:rPr>
          <w:rFonts w:ascii="Times New Roman" w:hAnsi="Times New Roman" w:cs="Times New Roman"/>
        </w:rPr>
      </w:pPr>
      <w:r>
        <w:rPr>
          <w:rFonts w:cs="Times New Roman" w:ascii="Times New Roman" w:hAnsi="Times New Roman"/>
        </w:rPr>
        <w:t>U Francuskoj tzv. Skupštinu uglednika saziva Luis XVI 1787. godine, a ona zaključuje da neće prihvatiti kraljev prijedlog da se uglednici odreknu svojih starih povlastica, tj. Nisu obznanili kralju da uvede opću zemljar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6. Kada Deklaraciju o Pravima čovjeka i građanina donosi Skupština, a kada je prihvaća kralj?</w:t>
      </w:r>
    </w:p>
    <w:p>
      <w:pPr>
        <w:pStyle w:val="Normal"/>
        <w:autoSpaceDE w:val="false"/>
        <w:spacing w:before="0" w:after="0"/>
        <w:rPr>
          <w:rFonts w:ascii="Times New Roman" w:hAnsi="Times New Roman" w:cs="Times New Roman"/>
        </w:rPr>
      </w:pPr>
      <w:r>
        <w:rPr>
          <w:rFonts w:cs="Times New Roman" w:ascii="Times New Roman" w:hAnsi="Times New Roman"/>
        </w:rPr>
        <w:t>Skupština je 26.8.1789. usvojila izjavu o pravima čovjeka i građanina, a kralje je prihvatio 5.10. iste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57. Kada je pogubljen francuski kralj?</w:t>
      </w:r>
    </w:p>
    <w:p>
      <w:pPr>
        <w:pStyle w:val="Normal"/>
        <w:autoSpaceDE w:val="false"/>
        <w:spacing w:before="0" w:after="0"/>
        <w:rPr>
          <w:rFonts w:ascii="Times New Roman" w:hAnsi="Times New Roman" w:cs="Times New Roman"/>
        </w:rPr>
      </w:pPr>
      <w:r>
        <w:rPr>
          <w:rFonts w:cs="Times New Roman" w:ascii="Times New Roman" w:hAnsi="Times New Roman"/>
        </w:rPr>
        <w:t>Konvent je postao sudištem svrgnutom Louisu XVI i izglasao smrtnu kaznu, te je on pogubljen kraje siječnja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8. Što je to u francuskoj povijesti Odbor narodnog spasa, kada se osniva i koje su mu nadležnosti?</w:t>
      </w:r>
    </w:p>
    <w:p>
      <w:pPr>
        <w:pStyle w:val="Normal"/>
        <w:autoSpaceDE w:val="false"/>
        <w:spacing w:before="0" w:after="0"/>
        <w:rPr>
          <w:rFonts w:ascii="Times New Roman" w:hAnsi="Times New Roman" w:cs="Times New Roman"/>
        </w:rPr>
      </w:pPr>
      <w:r>
        <w:rPr>
          <w:rFonts w:cs="Times New Roman" w:ascii="Times New Roman" w:hAnsi="Times New Roman"/>
        </w:rPr>
        <w:t>Odbor narodnog spasa je tijelo koje je imalo 9 do 12 članova izabranih na mjesec dana, a trebao je nadzirati rad izvršnog vijeća, kasnije mjesečni izbor prerastao u stalni reizbor, a članovi su međusobno raspodijelili poslove izvršne vlasti – postali su vrsta ministara – ministri u političkom smislu riječi. Osnovan je u travnju 179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59. Što je to prema ustavu iz 1795. g. Direktorij i koje su njegove ovlasti?</w:t>
      </w:r>
    </w:p>
    <w:p>
      <w:pPr>
        <w:pStyle w:val="Normal"/>
        <w:autoSpaceDE w:val="false"/>
        <w:spacing w:before="0" w:after="0"/>
        <w:rPr>
          <w:rFonts w:ascii="Times New Roman" w:hAnsi="Times New Roman" w:cs="Times New Roman"/>
        </w:rPr>
      </w:pPr>
      <w:r>
        <w:rPr>
          <w:rFonts w:cs="Times New Roman" w:ascii="Times New Roman" w:hAnsi="Times New Roman"/>
        </w:rPr>
        <w:t>Direktorij je kolegij od 5 članova (direktora) koji vrši poslove poglavara države i izvršne vlasti. Direktori su birani slično zakonodavnom postupku: listu od 10 kandidata, starijih od 40 godina, za jednog predlaže Vijeće pet stotina, i s te liste Vijeće starih bira jednog. Direktori su birani na pet godina, ali svake godine se bira jedan direktor - to je vrsta djelomičnog obnavljanja. Direktorij imenuje ministre (6) koji su neposredni vršitelji izvršne vlasti. Direktorij imenuje vojne zapovjednike, vrhovni je zapovjednik vojske, imenuje diplomate, načelnike uprave departmana, promulgira zakone, vodi međunarodne pregovore. Imao je višu vlast nego kralj po ustavu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0. Kako se odvija zakonodavni postupak prema Konzulskom ustavu?</w:t>
      </w:r>
    </w:p>
    <w:p>
      <w:pPr>
        <w:pStyle w:val="Normal"/>
        <w:autoSpaceDE w:val="false"/>
        <w:spacing w:before="0" w:after="0"/>
        <w:rPr>
          <w:rFonts w:ascii="Times New Roman" w:hAnsi="Times New Roman" w:cs="Times New Roman"/>
        </w:rPr>
      </w:pPr>
      <w:r>
        <w:rPr>
          <w:rFonts w:cs="Times New Roman" w:ascii="Times New Roman" w:hAnsi="Times New Roman"/>
        </w:rPr>
        <w:t>Zakonodavni postupak Ustavom je predviđen tako da je za svaki dio tog postupka predviđen poseban organ:</w:t>
      </w:r>
    </w:p>
    <w:p>
      <w:pPr>
        <w:pStyle w:val="Normal"/>
        <w:autoSpaceDE w:val="false"/>
        <w:spacing w:before="0" w:after="0"/>
        <w:ind w:firstLine="708"/>
        <w:rPr>
          <w:rFonts w:ascii="Times New Roman" w:hAnsi="Times New Roman" w:cs="Times New Roman"/>
        </w:rPr>
      </w:pPr>
      <w:r>
        <w:rPr>
          <w:rFonts w:cs="Times New Roman" w:ascii="Times New Roman" w:hAnsi="Times New Roman"/>
        </w:rPr>
        <w:t>1. pravo predlaganja zakona i državnog proračuna ima samo prvi konzul</w:t>
      </w:r>
    </w:p>
    <w:p>
      <w:pPr>
        <w:pStyle w:val="Normal"/>
        <w:autoSpaceDE w:val="false"/>
        <w:spacing w:before="0" w:after="0"/>
        <w:ind w:firstLine="708"/>
        <w:rPr>
          <w:rFonts w:ascii="Times New Roman" w:hAnsi="Times New Roman" w:cs="Times New Roman"/>
        </w:rPr>
      </w:pPr>
      <w:r>
        <w:rPr>
          <w:rFonts w:cs="Times New Roman" w:ascii="Times New Roman" w:hAnsi="Times New Roman"/>
        </w:rPr>
        <w:t>2. prijedlog pravno uobličava – državni savjet</w:t>
      </w:r>
    </w:p>
    <w:p>
      <w:pPr>
        <w:pStyle w:val="Normal"/>
        <w:autoSpaceDE w:val="false"/>
        <w:spacing w:before="0" w:after="0"/>
        <w:ind w:firstLine="708"/>
        <w:rPr>
          <w:rFonts w:ascii="Times New Roman" w:hAnsi="Times New Roman" w:cs="Times New Roman"/>
        </w:rPr>
      </w:pPr>
      <w:r>
        <w:rPr>
          <w:rFonts w:cs="Times New Roman" w:ascii="Times New Roman" w:hAnsi="Times New Roman"/>
        </w:rPr>
        <w:t>3. zakonski prijedlog pretresa – tribunat</w:t>
      </w:r>
    </w:p>
    <w:p>
      <w:pPr>
        <w:pStyle w:val="Normal"/>
        <w:autoSpaceDE w:val="false"/>
        <w:spacing w:before="0" w:after="0"/>
        <w:ind w:firstLine="708"/>
        <w:rPr>
          <w:rFonts w:ascii="Times New Roman" w:hAnsi="Times New Roman" w:cs="Times New Roman"/>
        </w:rPr>
      </w:pPr>
      <w:r>
        <w:rPr>
          <w:rFonts w:cs="Times New Roman" w:ascii="Times New Roman" w:hAnsi="Times New Roman"/>
        </w:rPr>
        <w:t>4. o zakonskom prijedlogu – koji su mu izložila tri člana državnog savjeta a potom zaključke pretresa u tribunatu izložila tri člana tribunata – tajnim glasovanjem odlučuje zakonodavna skupština</w:t>
      </w:r>
    </w:p>
    <w:p>
      <w:pPr>
        <w:pStyle w:val="Normal"/>
        <w:autoSpaceDE w:val="false"/>
        <w:spacing w:before="0" w:after="0"/>
        <w:ind w:firstLine="708"/>
        <w:rPr>
          <w:rFonts w:ascii="Times New Roman" w:hAnsi="Times New Roman" w:cs="Times New Roman"/>
        </w:rPr>
      </w:pPr>
      <w:r>
        <w:rPr>
          <w:rFonts w:cs="Times New Roman" w:ascii="Times New Roman" w:hAnsi="Times New Roman"/>
        </w:rPr>
        <w:t>5. o ustavnosti prijedloga će odlučiti senat.</w:t>
      </w:r>
    </w:p>
    <w:p>
      <w:pPr>
        <w:pStyle w:val="Normal"/>
        <w:autoSpaceDE w:val="false"/>
        <w:spacing w:before="0" w:after="0"/>
        <w:rPr>
          <w:rFonts w:ascii="Times New Roman" w:hAnsi="Times New Roman" w:cs="Times New Roman"/>
        </w:rPr>
      </w:pPr>
      <w:r>
        <w:rPr>
          <w:rFonts w:cs="Times New Roman" w:ascii="Times New Roman" w:hAnsi="Times New Roman"/>
        </w:rPr>
        <w:t>Zakon potom promulgira 1. konzul.</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61. Kada je donesen i koja je osnovna značajka tzv. Ustava iz godine X?</w:t>
      </w:r>
    </w:p>
    <w:p>
      <w:pPr>
        <w:pStyle w:val="Normal"/>
        <w:autoSpaceDE w:val="false"/>
        <w:spacing w:before="0" w:after="0"/>
        <w:rPr>
          <w:rFonts w:ascii="Times New Roman" w:hAnsi="Times New Roman" w:cs="Times New Roman"/>
        </w:rPr>
      </w:pPr>
      <w:r>
        <w:rPr>
          <w:rFonts w:cs="Times New Roman" w:ascii="Times New Roman" w:hAnsi="Times New Roman"/>
        </w:rPr>
        <w:t>Donesen je 4.8.1802. Po tom Ustavu Napoleon je ne samo doživotni konzul nego ima pravo da imenuje nasljednika. Time je 1802. godine, 10 godina nakon proglašenja republike, Francuska postala republika sa nasljednim poglavarom države; bilo je to više od onoga što je Europa poznavala u razdoblju 5.-16. stoljeća, što zovemo izborna monarhi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2. Kada je donesen i koja je osnovna značajka tzv. Ustava iz godine XII?</w:t>
      </w:r>
    </w:p>
    <w:p>
      <w:pPr>
        <w:pStyle w:val="Normal"/>
        <w:autoSpaceDE w:val="false"/>
        <w:spacing w:before="0" w:after="0"/>
        <w:rPr>
          <w:rFonts w:ascii="Times New Roman" w:hAnsi="Times New Roman" w:cs="Times New Roman"/>
        </w:rPr>
      </w:pPr>
      <w:r>
        <w:rPr>
          <w:rFonts w:cs="Times New Roman" w:ascii="Times New Roman" w:hAnsi="Times New Roman"/>
        </w:rPr>
        <w:t>Taj senatus consulte iz 1804. godine (nazvan Ustav iz godine XII.) zadržao je naziv Republika, i tek 1809. godine Francuska će se nazvati carstvom. Prvi čl. tog ustava glasi: Vlada republike je povjerena caru koji uzima naslov Car Francuza. Pravdu, u ime cara, dijele službenici koje on postavlja. Čl. 3. glasi: Carsko dostojanstvo je nasljedno u neposrednom prirodnom i zakonskom potomstvu Napoleona Bonapartea, od muškog na muško, po redu prvorođenja, a uz stalno isključenje žene i njihovih potoma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3. Objasnite sastav i nadležnosti posebnih krivičnih sudova osnovanih 1801. g. u Francuskoj?</w:t>
      </w:r>
    </w:p>
    <w:p>
      <w:pPr>
        <w:pStyle w:val="Normal"/>
        <w:autoSpaceDE w:val="false"/>
        <w:spacing w:before="0" w:after="0"/>
        <w:rPr>
          <w:rFonts w:ascii="Times New Roman" w:hAnsi="Times New Roman" w:cs="Times New Roman"/>
        </w:rPr>
      </w:pPr>
      <w:r>
        <w:rPr>
          <w:rFonts w:cs="Times New Roman" w:ascii="Times New Roman" w:hAnsi="Times New Roman"/>
        </w:rPr>
        <w:t>Posebni krivični sudovi su oblik prijekog suda, odnosno vrsta nastanka tzv. Revolucionarnih sudova iz vremena Konventa. Posebnost tih sudova je u njihovu sastavu 3 suca, 3 visoka časnika i 2 civila. U postupku sudi se bez porote, postupak je sumaran, a presuda konačna, bez prizivna i izvršna za 24 sata. Nadležnost tih sudova su teški delikti (razbojstva, pljačke, podmetanje požara, nenamjerna ubojstva) i politički delikti običnih građana (urotničko okupljanje, poticanje na pobu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4. Koje vrste propisa po Jakobinskom ustavu donosi zakonodavna skupština i kada ce se za jedan od propisa moći raspisati referendum?</w:t>
      </w:r>
    </w:p>
    <w:p>
      <w:pPr>
        <w:pStyle w:val="Normal"/>
        <w:autoSpaceDE w:val="false"/>
        <w:spacing w:before="0" w:after="0"/>
        <w:rPr>
          <w:rFonts w:ascii="Times New Roman" w:hAnsi="Times New Roman" w:cs="Times New Roman"/>
        </w:rPr>
      </w:pPr>
      <w:r>
        <w:rPr>
          <w:rFonts w:cs="Times New Roman" w:ascii="Times New Roman" w:hAnsi="Times New Roman"/>
        </w:rPr>
        <w:t>Zakonodavna skupština donosi 2 vrste propisa: o manje važnim stvarima – dekrete, o važnijim predmetima (građanski i kazneni, financijski) – zakone. Dok dekrete donosi sama skupština, o zakonima je moguć referendum: skupština izglasani zakonski prijedlog dostavlja departmanima i ako u roku od 40 dana bar u polovini departmana bar 1/10 skupština birača zahtijeva referendum – nacrt zakona će biti podnesen na referendu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5. Objasnite položaj muškarca i žene u postupku razvoda braka zbog preljuba prema Napoleonovom građanskom zakoniku?</w:t>
      </w:r>
    </w:p>
    <w:p>
      <w:pPr>
        <w:pStyle w:val="Normal"/>
        <w:autoSpaceDE w:val="false"/>
        <w:spacing w:before="0" w:after="0"/>
        <w:rPr>
          <w:rFonts w:ascii="Times New Roman" w:hAnsi="Times New Roman" w:cs="Times New Roman"/>
        </w:rPr>
      </w:pPr>
      <w:r>
        <w:rPr>
          <w:rFonts w:cs="Times New Roman" w:ascii="Times New Roman" w:hAnsi="Times New Roman"/>
        </w:rPr>
        <w:t>Muž može dobiti razvod zbog svake nevjernosti žene, a žena samo ako je muževa nevjera takva de je u njihov zajednički dom doveo na stanovanje drugu ženu (preljubnicu) tj. Ako je mužev preljub oblik faktične bigamije uz zajedničko stanovanje. Žena preljubnica može biti kažnjena zatvorom (muž 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6. Kojima aktima i kada donesenim, Napoleon ureduje odnose s crkvom?</w:t>
      </w:r>
    </w:p>
    <w:p>
      <w:pPr>
        <w:pStyle w:val="Normal"/>
        <w:autoSpaceDE w:val="false"/>
        <w:spacing w:before="0" w:after="0"/>
        <w:rPr>
          <w:rFonts w:ascii="Times New Roman" w:hAnsi="Times New Roman" w:cs="Times New Roman"/>
        </w:rPr>
      </w:pPr>
      <w:r>
        <w:rPr>
          <w:rFonts w:cs="Times New Roman" w:ascii="Times New Roman" w:hAnsi="Times New Roman"/>
        </w:rPr>
        <w:t>Taj odnos je bio uređen Konkordatom iz 1516., ediktom koji je donio Louis 14. iz 1685., Ediktom o trpeljivosti iz 1787., Građanski ustav o svećenstvu iz 179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7. Kada je donesen i o čemu govori Chapelierov zakon, a kada je donesen i o čemu govori Fallouxov zakon u Francuskoj?</w:t>
      </w:r>
    </w:p>
    <w:p>
      <w:pPr>
        <w:pStyle w:val="Normal"/>
        <w:autoSpaceDE w:val="false"/>
        <w:spacing w:before="0" w:after="0"/>
        <w:rPr>
          <w:rFonts w:ascii="Times New Roman" w:hAnsi="Times New Roman" w:cs="Times New Roman"/>
        </w:rPr>
      </w:pPr>
      <w:r>
        <w:rPr>
          <w:rFonts w:cs="Times New Roman" w:ascii="Times New Roman" w:hAnsi="Times New Roman"/>
        </w:rPr>
        <w:t>Zakon La Chapelier (Šapelieov zakon) donesen je 14.06.1791. građanima iste struke, bili radnici ili poslodavci, zabranjuje da se udružuju i donose odluke koji se tiču njihovih zajedničkih interesa; u ime slobode rada i trgovine jedino je ograničena ta sloboda, dok su druge vrste udruživanja bile dopuštene. Fallouxov zakon je donesen 1850. taj zakon je školstvo predao u ruke Crkvi, načelo slobodnog izbora škole, a župnici i biskupi imaju pravo nadzora nad školama i članovi su savjeta škola i sveučiliš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8. Kada je donesen, tko ga donosi i o čemu govori odnosno izrazom čega je Le Chapelienov zakon?</w:t>
      </w:r>
    </w:p>
    <w:p>
      <w:pPr>
        <w:pStyle w:val="Normal"/>
        <w:autoSpaceDE w:val="false"/>
        <w:spacing w:before="0" w:after="0"/>
        <w:rPr>
          <w:rFonts w:ascii="Times New Roman" w:hAnsi="Times New Roman" w:cs="Times New Roman"/>
        </w:rPr>
      </w:pPr>
      <w:r>
        <w:rPr>
          <w:rFonts w:cs="Times New Roman" w:ascii="Times New Roman" w:hAnsi="Times New Roman"/>
        </w:rPr>
        <w:t>Zakon Le Chapelier (Šapelieov zakon) donosi ga Ustavotvorna skupština 1791. građanima iste struke, bili radnici ili poslodavci, zabranjuje da se udružuju i donose odluke koji se tiču njihovih zajedničkih interesa; u ime slobode rada i trgovine jedino je ograničena ta sloboda, dok su druge vrste udruživanja bile dopušte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69. Što je Francuska po Ustavu iz 1795., tko obnaša zakonodavnu, a tko izvršnu vlast te koliki je mandat tih tijela?</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Ustav iz godine 3.). Ustav prvi put uvodi dvodomni parlament koji obavlja zakonodavno tijelo se sastoji od Vijeća pet stotina (500 čl., stariji od 30 god., prebivalište 10 godina u departmanu) i Vijeće starih (250 čl., 40. godina, 15 godina u departmanu). Poslanici za oba doma su birani na 3 godine, ali se svake godine bira 1/3 novih članova. Izvršnu vlas obavlja direktorij koji se bira na 5 godina, ali se svake godine bira 1 direktor, a to je vrsta djelomičnog obnavlj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0. Koja tri postulata ističe Direktorijski ustav u Francuskoj te što je Francuska po tom ustavu?</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ističe ideju republike vezanu za 3 postulata: izbornost, kolegijalnost i kratkoća mandata. Po ovom Ustavu Francuska je vrsta predsjednič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1. Koje je tijelo po Ustavu Francuske iz 1875.g. izraz jedinstva države, a koje izraz posebnosti dijelova države?</w:t>
      </w:r>
    </w:p>
    <w:p>
      <w:pPr>
        <w:pStyle w:val="Normal"/>
        <w:autoSpaceDE w:val="false"/>
        <w:spacing w:before="0" w:after="0"/>
        <w:rPr>
          <w:rFonts w:ascii="Times New Roman" w:hAnsi="Times New Roman" w:cs="Times New Roman"/>
        </w:rPr>
      </w:pPr>
      <w:r>
        <w:rPr>
          <w:rFonts w:cs="Times New Roman" w:ascii="Times New Roman" w:hAnsi="Times New Roman"/>
        </w:rPr>
        <w:t>Izraz jedinstva je Direktorij (predsjedništvo) koji je kolegijalni predsjednik države, a izraz posebnosti dijelova države je kolegijalni upravni organ pod nazivom direktorij (directorij) koji vrši upravnu vlast u departman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2. Tko je i kada u Francuskoj donio Civilni ustav svećenstva i tko po njemu bira svećenike?</w:t>
      </w:r>
    </w:p>
    <w:p>
      <w:pPr>
        <w:pStyle w:val="Normal"/>
        <w:autoSpaceDE w:val="false"/>
        <w:spacing w:before="0" w:after="0"/>
        <w:rPr>
          <w:rFonts w:ascii="Times New Roman" w:hAnsi="Times New Roman" w:cs="Times New Roman"/>
        </w:rPr>
      </w:pPr>
      <w:r>
        <w:rPr>
          <w:rFonts w:cs="Times New Roman" w:ascii="Times New Roman" w:hAnsi="Times New Roman"/>
        </w:rPr>
        <w:t>Civilni ustav o svećenstvu donijela je Ustavotvorna skupština u kolovozu 1790. Po ovom ustavu svećenike, ali i neke druge službenike, biraju aktivni građani (muškarci stariji od 25 godina koji plaćaju porez) na doživotnu službu: izabrani svećenik mora prije preuzimanja službe dobiti potvrdu od biskupa a potom prisegnuti na vjernost naciji, domovini i ovom ust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3. Kako se prema Napolenovom građanskom zakoniku karakterizira ubojstvo žene od strane muža koji ju je zatekao u preljubu, a kako ubojstvo muža od strane žene koja ga je zatekla u preljubu?</w:t>
      </w:r>
    </w:p>
    <w:p>
      <w:pPr>
        <w:pStyle w:val="Normal"/>
        <w:autoSpaceDE w:val="false"/>
        <w:spacing w:before="0" w:after="0"/>
        <w:rPr>
          <w:rFonts w:ascii="Times New Roman" w:hAnsi="Times New Roman" w:cs="Times New Roman"/>
        </w:rPr>
      </w:pPr>
      <w:r>
        <w:rPr>
          <w:rFonts w:cs="Times New Roman" w:ascii="Times New Roman" w:hAnsi="Times New Roman"/>
        </w:rPr>
        <w:t>Muž koji je ubio ženu zatekavši je u preljubu nije ubojica, nego je izvršitelj kazne za delikt ženina preljuba, a isti takav postupak žene prema mužu – je ubojst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4. Što je Napoleonu bio uzor pri donošenju Građanskog zakonika iz 1804.g. te što je po mnogima odredilo taj zakon?</w:t>
      </w:r>
    </w:p>
    <w:p>
      <w:pPr>
        <w:pStyle w:val="Normal"/>
        <w:autoSpaceDE w:val="false"/>
        <w:spacing w:before="0" w:after="0"/>
        <w:rPr>
          <w:rFonts w:ascii="Times New Roman" w:hAnsi="Times New Roman" w:cs="Times New Roman"/>
        </w:rPr>
      </w:pPr>
      <w:r>
        <w:rPr>
          <w:rFonts w:cs="Times New Roman" w:ascii="Times New Roman" w:hAnsi="Times New Roman"/>
        </w:rPr>
        <w:t>Napoleonu je uzor pri donošenju Građanskog zakonika Corpus iuris civilis. Po mnogima ovaj zakon je odredilo običajn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5. Kada Termidorski Konvent donosi Dekret o odvajanju crkve od države i do kada ostaje na snazi?</w:t>
      </w:r>
    </w:p>
    <w:p>
      <w:pPr>
        <w:pStyle w:val="Normal"/>
        <w:autoSpaceDE w:val="false"/>
        <w:spacing w:before="0" w:after="0"/>
        <w:rPr>
          <w:rFonts w:ascii="Times New Roman" w:hAnsi="Times New Roman" w:cs="Times New Roman"/>
        </w:rPr>
      </w:pPr>
      <w:r>
        <w:rPr>
          <w:rFonts w:cs="Times New Roman" w:ascii="Times New Roman" w:hAnsi="Times New Roman"/>
        </w:rPr>
        <w:t>U veljači 1795. donesen je Dekret o odvajanju crkve od države i dozvoljena je sloboda kulta, to je značilo da država ne priznaje niti plaća ni jednu vjersku zajednicu. Došlo je do odvajanja crkve od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777. Kada revolucionarni konvent u francuskoj donosi zakon o nasljeđu i što se njime određuje?</w:t>
      </w:r>
    </w:p>
    <w:p>
      <w:pPr>
        <w:pStyle w:val="Normal"/>
        <w:autoSpaceDE w:val="false"/>
        <w:spacing w:before="0" w:after="0"/>
        <w:rPr>
          <w:rFonts w:ascii="Times New Roman" w:hAnsi="Times New Roman" w:cs="Times New Roman"/>
        </w:rPr>
      </w:pPr>
      <w:r>
        <w:rPr>
          <w:rFonts w:cs="Times New Roman" w:ascii="Times New Roman" w:hAnsi="Times New Roman"/>
        </w:rPr>
        <w:t xml:space="preserve">Konvent je Takon o nasljeđu donio 25.10.1792. koji je izjednačio sve zakonske nasljednike, ograničio darovanje među živima i posve zabranio oporučno nasljeđivanje; usvojio je načelo reprezentacije, a priznata vanbračna djeca imaju ista nasljedna prava kao i bračn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8. Uz pomoć kojih tijela vlada predsjednik republike u Francuskoj prema ustavu iz 1848. godine te onom iz 1852. godine?</w:t>
      </w:r>
    </w:p>
    <w:p>
      <w:pPr>
        <w:pStyle w:val="Normal"/>
        <w:autoSpaceDE w:val="false"/>
        <w:spacing w:before="0" w:after="0"/>
        <w:rPr>
          <w:rFonts w:ascii="Times New Roman" w:hAnsi="Times New Roman" w:cs="Times New Roman"/>
        </w:rPr>
      </w:pPr>
      <w:r>
        <w:rPr>
          <w:rFonts w:cs="Times New Roman" w:ascii="Times New Roman" w:hAnsi="Times New Roman"/>
        </w:rPr>
        <w:t>Prema Ustavu iz 1848. izvršnu vlast ima predsjednik, predsjednik vlast vrši preko potpredsjednika i ministara, zakonodavnu vlast vrši jednodomna skupština. Prema Ustavu iz 1852. car je vlada i vlast, izvršnu vlast vrši preko ministara, tj. vlada ne postoji i pomoću državnog savjeta i zakonodavne skupšt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79. Tko obnaša izvršnu vlast po Jakobinskom ustavu iz 1793., tko bira to tijelo i na koji rok?</w:t>
      </w:r>
    </w:p>
    <w:p>
      <w:pPr>
        <w:pStyle w:val="Normal"/>
        <w:autoSpaceDE w:val="false"/>
        <w:spacing w:before="0" w:after="0"/>
        <w:rPr>
          <w:rFonts w:ascii="Times New Roman" w:hAnsi="Times New Roman" w:cs="Times New Roman"/>
        </w:rPr>
      </w:pPr>
      <w:r>
        <w:rPr>
          <w:rFonts w:cs="Times New Roman" w:ascii="Times New Roman" w:hAnsi="Times New Roman"/>
        </w:rPr>
        <w:t>Izvršnu vlast vrši Izvršno vijeće od 24 člana koje bira skupština na rok od 2 godine između kandidata po jednog koje predlože departmani. Izvršno vijeće se obnavlja svake godine, po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0. Tko po Prvom Ustavu Druge Republike u Francuskoj ima zakonodavnu, a tko izvršnu vlast te tko bira i na koji rok te organe?</w:t>
      </w:r>
    </w:p>
    <w:p>
      <w:pPr>
        <w:pStyle w:val="Normal"/>
        <w:autoSpaceDE w:val="false"/>
        <w:spacing w:before="0" w:after="0"/>
        <w:rPr>
          <w:rFonts w:ascii="Times New Roman" w:hAnsi="Times New Roman" w:cs="Times New Roman"/>
        </w:rPr>
      </w:pPr>
      <w:r>
        <w:rPr>
          <w:rFonts w:cs="Times New Roman" w:ascii="Times New Roman" w:hAnsi="Times New Roman"/>
        </w:rPr>
        <w:t>Ustav usvaja načelo podjele vlasti. Zakonodavnu vlast vrši jednodobna skupština koja je izabrana na tri godine na temelju općeg, jednakog i tajnog prava glasa za muškarce starije od 21 godine. Skupština je u stalnom zasjedanju i posve nezavisna od izvršne vlasti koja je ne može ni raspustiti ni odložiti. Izvršnu vlast ima predsjednik kojega na 4 godine biraju neposrednim glasovanjem i natpolovičnom većinom svi građani s biračkim pravom. Predsjednik nakon isteka mandata ne može neposredno biti biran na isti položaj. Predsjednik vlasti vrši preko potpredsjednika i ministara koje sam imenuje. Ima pravo zakonodavne inicijati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1. Kako se prema nazivima političkih stranaka dijeli Konvent 1792. do 1795.?</w:t>
      </w:r>
    </w:p>
    <w:p>
      <w:pPr>
        <w:pStyle w:val="Normal"/>
        <w:autoSpaceDE w:val="false"/>
        <w:spacing w:before="0" w:after="0"/>
        <w:rPr>
          <w:rFonts w:ascii="Times New Roman" w:hAnsi="Times New Roman" w:cs="Times New Roman"/>
        </w:rPr>
      </w:pPr>
      <w:r>
        <w:rPr>
          <w:rFonts w:cs="Times New Roman" w:ascii="Times New Roman" w:hAnsi="Times New Roman"/>
        </w:rPr>
        <w:t>Žirodinski konvent, Montanjerski konvent i Termidorski konven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2. Kada Termidorski Konvent donosi Dekret o odvajanju crkve od države i do kada ostaje na snazi?</w:t>
      </w:r>
    </w:p>
    <w:p>
      <w:pPr>
        <w:pStyle w:val="Normal"/>
        <w:autoSpaceDE w:val="false"/>
        <w:spacing w:before="0" w:after="0"/>
        <w:rPr>
          <w:rFonts w:ascii="Times New Roman" w:hAnsi="Times New Roman" w:cs="Times New Roman"/>
        </w:rPr>
      </w:pPr>
      <w:r>
        <w:rPr>
          <w:rFonts w:cs="Times New Roman" w:ascii="Times New Roman" w:hAnsi="Times New Roman"/>
        </w:rPr>
        <w:t>U veljači 1795. godine donesen je Dekret o odvajanju Crkve od države; ostaje na snazi do 1801.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4. Tko i kada ukida sve povlastice plemstva u Francuskoj?</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1789.</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785. Kako se prema francuskom ustavu iz 1791. zove propis usvojen od skupštine te što je potrebno da takav propis postane zakon?</w:t>
      </w:r>
    </w:p>
    <w:p>
      <w:pPr>
        <w:pStyle w:val="Normal"/>
        <w:autoSpaceDE w:val="false"/>
        <w:spacing w:before="0" w:after="0"/>
        <w:rPr>
          <w:rFonts w:ascii="Times New Roman" w:hAnsi="Times New Roman" w:cs="Times New Roman"/>
        </w:rPr>
      </w:pPr>
      <w:r>
        <w:rPr>
          <w:rFonts w:cs="Times New Roman" w:ascii="Times New Roman" w:hAnsi="Times New Roman"/>
        </w:rPr>
        <w:t>Propis koji je skupština izglasala zove se dekret, a da bi postao zakon mora dobiti kraljevu potvr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6. Tko su suci u tzv. Visokom sudu osnovanom u Francuskoj 1804.g. i što taj sud sudi?</w:t>
      </w:r>
    </w:p>
    <w:p>
      <w:pPr>
        <w:pStyle w:val="Normal"/>
        <w:autoSpaceDE w:val="false"/>
        <w:spacing w:before="0" w:after="0"/>
        <w:rPr>
          <w:rFonts w:ascii="Times New Roman" w:hAnsi="Times New Roman" w:cs="Times New Roman"/>
        </w:rPr>
      </w:pPr>
      <w:r>
        <w:rPr>
          <w:rFonts w:cs="Times New Roman" w:ascii="Times New Roman" w:hAnsi="Times New Roman"/>
        </w:rPr>
        <w:t>Suci u tzv. Visokom sudu, to je nešto poput doma lordova, po sastavu: prinčevi, senatori, državni savjetnici i članovi Kasacijskog suda, a sudi političke delikte visokih službenika (urote i delikte protiv države, zloupotreba visoke služ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7. Što je francuska ustavotvorna skupština učinila na planu odnosa seljaka i plemstva te cehova i gild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1789. ukinula sva ovlaštenja feudalaca, ukinute su povlastice plemstva, njihova vlastelinska prava prema seljacima, te seljačke izvanugovorna dugovanja.</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1789. ukinula sve obrtničke i trgovačke udruge tj. Posebna prava pojedinih zanimanja, posebna prava cehova i gilda, prava majstora prema šegr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8. Koje tri političke grupe djeluju u zakonodavnoj skupštini i općenito u političkom životu Francuske od 1791.-1793.?</w:t>
      </w:r>
    </w:p>
    <w:p>
      <w:pPr>
        <w:pStyle w:val="Normal"/>
        <w:autoSpaceDE w:val="false"/>
        <w:spacing w:before="0" w:after="0"/>
        <w:rPr>
          <w:rFonts w:ascii="Times New Roman" w:hAnsi="Times New Roman" w:cs="Times New Roman"/>
        </w:rPr>
      </w:pPr>
      <w:r>
        <w:rPr>
          <w:rFonts w:cs="Times New Roman" w:ascii="Times New Roman" w:hAnsi="Times New Roman"/>
        </w:rPr>
        <w:t>Žirodinci, montanjeri i centa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89. Koju proceduru predviđa Zakon o senatu iz 1875.g. za promjenu tzv. ''ustavnih zakona''?</w:t>
      </w:r>
    </w:p>
    <w:p>
      <w:pPr>
        <w:pStyle w:val="Normal"/>
        <w:autoSpaceDE w:val="false"/>
        <w:spacing w:before="0" w:after="0"/>
        <w:rPr>
          <w:rFonts w:ascii="Times New Roman" w:hAnsi="Times New Roman" w:cs="Times New Roman"/>
        </w:rPr>
      </w:pPr>
      <w:r>
        <w:rPr>
          <w:rFonts w:cs="Times New Roman" w:ascii="Times New Roman" w:hAnsi="Times New Roman"/>
        </w:rPr>
        <w:t>Zakon o senatu predviđa da „ustavni zakoni“ mogu biti izmijenjeni ako izmjenu prihvati i predloži svaki dom posebno, onda će se sastati na zajedničkoj sjednici i izmjena je usvojena ako za nju glasa „natpolovična većina članova koji sačinjavaju Nacionalnu skupštin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0. Kada se u Francuskoj dopušta pravo na štrajk, a kada se osnivaju prvi sindikati?</w:t>
      </w:r>
    </w:p>
    <w:p>
      <w:pPr>
        <w:pStyle w:val="Normal"/>
        <w:autoSpaceDE w:val="false"/>
        <w:spacing w:before="0" w:after="0"/>
        <w:rPr>
          <w:rFonts w:ascii="Times New Roman" w:hAnsi="Times New Roman" w:cs="Times New Roman"/>
        </w:rPr>
      </w:pPr>
      <w:r>
        <w:rPr>
          <w:rFonts w:cs="Times New Roman" w:ascii="Times New Roman" w:hAnsi="Times New Roman"/>
        </w:rPr>
        <w:t>Carstvo je 1866. dopustilo pravo na štrajk, a prvi sindikati se osnivaju 1868. kada je donesen Zakon o javnim skup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1. Kada se donosi u Francuskoj Zakon o odvajanju crkve od države kojim se ukida konkordat iz 1801. i koje su temeljne odredbe?</w:t>
      </w:r>
    </w:p>
    <w:p>
      <w:pPr>
        <w:pStyle w:val="Normal"/>
        <w:autoSpaceDE w:val="false"/>
        <w:spacing w:before="0" w:after="0"/>
        <w:rPr>
          <w:rFonts w:ascii="Times New Roman" w:hAnsi="Times New Roman" w:cs="Times New Roman"/>
        </w:rPr>
      </w:pPr>
      <w:r>
        <w:rPr>
          <w:rFonts w:cs="Times New Roman" w:ascii="Times New Roman" w:hAnsi="Times New Roman"/>
        </w:rPr>
        <w:t>Zakon o odvajanju crkve od države donesen je krajem 1905., odnosno otkazan je Konkordat iz 1801., država ne plaća ni jednu vjersku organizacij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2. Kada je donesen Code Civil, tko ga je donio i od čega se sastoji?</w:t>
      </w:r>
    </w:p>
    <w:p>
      <w:pPr>
        <w:pStyle w:val="Normal"/>
        <w:autoSpaceDE w:val="false"/>
        <w:spacing w:before="0" w:after="0"/>
        <w:rPr>
          <w:rFonts w:ascii="Times New Roman" w:hAnsi="Times New Roman" w:cs="Times New Roman"/>
        </w:rPr>
      </w:pPr>
      <w:r>
        <w:rPr>
          <w:rFonts w:cs="Times New Roman" w:ascii="Times New Roman" w:hAnsi="Times New Roman"/>
        </w:rPr>
        <w:t>Code civil je donio Napoleon zakon je promulgiran 15.03.1804. Zakon se sastoji od uvoda i 3 knjige: prva knjiga je pravo osoba, druga knjiga je o stvarima i treća knjiga ima 20 poglavlja o načinima stjecanja vlasništva. Zakon se sastoji od 2281 član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3. Što je Francuska (s obzirom na prirodu vlasti) po Ustavu III republike iz 1870.?</w:t>
      </w:r>
    </w:p>
    <w:p>
      <w:pPr>
        <w:pStyle w:val="Normal"/>
        <w:autoSpaceDE w:val="false"/>
        <w:spacing w:before="0" w:after="0"/>
        <w:rPr>
          <w:rFonts w:ascii="Times New Roman" w:hAnsi="Times New Roman" w:cs="Times New Roman"/>
        </w:rPr>
      </w:pPr>
      <w:r>
        <w:rPr>
          <w:rFonts w:cs="Times New Roman" w:ascii="Times New Roman" w:hAnsi="Times New Roman"/>
        </w:rPr>
        <w:t>Francuska je prema Ustavu 3. republike – parlamentarna republ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4. Ustav III republike iz 1870. godine sastoji se zapravo od 3 odvojena ustavna zakona, koja?</w:t>
      </w:r>
    </w:p>
    <w:p>
      <w:pPr>
        <w:pStyle w:val="Normal"/>
        <w:autoSpaceDE w:val="false"/>
        <w:spacing w:before="0" w:after="0"/>
        <w:rPr>
          <w:rFonts w:ascii="Times New Roman" w:hAnsi="Times New Roman" w:cs="Times New Roman"/>
        </w:rPr>
      </w:pPr>
      <w:r>
        <w:rPr>
          <w:rFonts w:cs="Times New Roman" w:ascii="Times New Roman" w:hAnsi="Times New Roman"/>
        </w:rPr>
        <w:t>Taj Ustav se sastoji od 3 odvojena ustavna zakona od kojih se samo jedan zove „ustavni zakon“, to su Zakon o organizaciji senata donesen 24.02.1875., Zakon o organizaciji javnih vlasti 25.02.1875. i Ustavni zakon o odnosima javnih vlasti donesen 16.07.187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5. Kada je u Francuskoj ponovno uspostavljena odnosno restaurirana kraljevina i s kojim vladarom na čelu?</w:t>
      </w:r>
    </w:p>
    <w:p>
      <w:pPr>
        <w:pStyle w:val="Normal"/>
        <w:autoSpaceDE w:val="false"/>
        <w:spacing w:before="0" w:after="0"/>
        <w:rPr>
          <w:rFonts w:ascii="Times New Roman" w:hAnsi="Times New Roman" w:cs="Times New Roman"/>
        </w:rPr>
      </w:pPr>
      <w:r>
        <w:rPr>
          <w:rFonts w:cs="Times New Roman" w:ascii="Times New Roman" w:hAnsi="Times New Roman"/>
        </w:rPr>
        <w:t>Restaurirana (ograničena) kraljevina u Francuskoj je uspostavljena 6.04.1814. s Louisom 18. na čel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6. Koliko ima članaka Deklaracija o pravima čovjeka i građanina te koji su najvažniji?</w:t>
      </w:r>
    </w:p>
    <w:p>
      <w:pPr>
        <w:pStyle w:val="Normal"/>
        <w:autoSpaceDE w:val="false"/>
        <w:spacing w:before="0" w:after="0"/>
        <w:rPr>
          <w:rFonts w:ascii="Times New Roman" w:hAnsi="Times New Roman" w:cs="Times New Roman"/>
        </w:rPr>
      </w:pPr>
      <w:r>
        <w:rPr>
          <w:rFonts w:cs="Times New Roman" w:ascii="Times New Roman" w:hAnsi="Times New Roman"/>
        </w:rPr>
        <w:t>Izjava o pravima čovjeka i građanina u 17 članaka sadrži prirodne slobode i prava čovjeka i građanina, od kojih su najvažniji „sloboda, vlasništvo, sigurnost i otpor ugnjetavanju“ koja su osnovna prava svakog čovje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7. Tko je i kad donio Dekret o nacionalizaciji crkvene imovine?</w:t>
      </w:r>
    </w:p>
    <w:p>
      <w:pPr>
        <w:pStyle w:val="Normal"/>
        <w:autoSpaceDE w:val="false"/>
        <w:spacing w:before="0" w:after="0"/>
        <w:rPr>
          <w:rFonts w:ascii="Times New Roman" w:hAnsi="Times New Roman" w:cs="Times New Roman"/>
        </w:rPr>
      </w:pPr>
      <w:r>
        <w:rPr>
          <w:rFonts w:cs="Times New Roman" w:ascii="Times New Roman" w:hAnsi="Times New Roman"/>
        </w:rPr>
        <w:t>Ustavotvorna skupština je 2.11.1789. donijela Dekret o nacionalizaciji crkvene zeml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8. Kad je donesen prvi Krivični zakon?</w:t>
      </w:r>
    </w:p>
    <w:p>
      <w:pPr>
        <w:pStyle w:val="Normal"/>
        <w:autoSpaceDE w:val="false"/>
        <w:spacing w:before="0" w:after="0"/>
        <w:rPr>
          <w:rFonts w:ascii="Times New Roman" w:hAnsi="Times New Roman" w:cs="Times New Roman"/>
        </w:rPr>
      </w:pPr>
      <w:r>
        <w:rPr>
          <w:rFonts w:cs="Times New Roman" w:ascii="Times New Roman" w:hAnsi="Times New Roman"/>
        </w:rPr>
        <w:t>Kazneni zakon (Code penal) je Ustavotvorna skupština donijela 1791. prije Ustava. Taj zakon je potanko odredio kaznena djela i kazne za njih.</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799. Kad je donesen prvi Zakon o braku i obitelji?</w:t>
      </w:r>
    </w:p>
    <w:p>
      <w:pPr>
        <w:pStyle w:val="Normal"/>
        <w:autoSpaceDE w:val="false"/>
        <w:spacing w:before="0" w:after="0"/>
        <w:rPr>
          <w:rFonts w:ascii="Times New Roman" w:hAnsi="Times New Roman" w:cs="Times New Roman"/>
        </w:rPr>
      </w:pPr>
      <w:r>
        <w:rPr>
          <w:rFonts w:cs="Times New Roman" w:ascii="Times New Roman" w:hAnsi="Times New Roman"/>
        </w:rPr>
        <w:t>Prvi Zakon o braku i obitelji donesen je 20.09.1792.</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0. U kojem se dijelu Građanskog zakonika nalaze odredbe o braku?</w:t>
      </w:r>
    </w:p>
    <w:p>
      <w:pPr>
        <w:pStyle w:val="Normal"/>
        <w:autoSpaceDE w:val="false"/>
        <w:spacing w:before="0" w:after="0"/>
        <w:rPr>
          <w:rFonts w:ascii="Times New Roman" w:hAnsi="Times New Roman" w:cs="Times New Roman"/>
        </w:rPr>
      </w:pPr>
      <w:r>
        <w:rPr>
          <w:rFonts w:cs="Times New Roman" w:ascii="Times New Roman" w:hAnsi="Times New Roman"/>
        </w:rPr>
        <w:t>Odredbe o braku i obitelji se nalaze u prvoj knjiži Građanskog zakona koja se odnosi na pravo osba u koje spadaju odredbe o braku i obitel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1. Kakav je sustav vrhovne izvršne vlasti prema Prvom ustavu Druge Republike?</w:t>
      </w:r>
    </w:p>
    <w:p>
      <w:pPr>
        <w:pStyle w:val="Normal"/>
        <w:autoSpaceDE w:val="false"/>
        <w:spacing w:before="0" w:after="0"/>
        <w:rPr>
          <w:rFonts w:ascii="Times New Roman" w:hAnsi="Times New Roman" w:cs="Times New Roman"/>
        </w:rPr>
      </w:pPr>
      <w:r>
        <w:rPr>
          <w:rFonts w:cs="Times New Roman" w:ascii="Times New Roman" w:hAnsi="Times New Roman"/>
        </w:rPr>
        <w:t>Prema 1. ustavu 2. republike donesenom 4.11.1848. Izvršnu vlast ima predsjednik kojeg na 4 godine neposrednim glasovanjem i natpolovičnom većinom glasova biraju svi građani s biračkim pravom. Predsjednik vlast vrši preko potpredsjednika i ministara koje sam imenu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2. Koja su razdoblja Drugog Carstva?</w:t>
      </w:r>
    </w:p>
    <w:p>
      <w:pPr>
        <w:pStyle w:val="Normal"/>
        <w:autoSpaceDE w:val="false"/>
        <w:spacing w:before="0" w:after="0"/>
        <w:rPr>
          <w:rFonts w:ascii="Times New Roman" w:hAnsi="Times New Roman" w:cs="Times New Roman"/>
        </w:rPr>
      </w:pPr>
      <w:r>
        <w:rPr>
          <w:rFonts w:cs="Times New Roman" w:ascii="Times New Roman" w:hAnsi="Times New Roman"/>
        </w:rPr>
        <w:t>Drugo carstvo traje od 7.11.1852. – 4.09.187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3. Da li je predsjednik Treće Republike ikad upotrijebio zakonodavno veto?</w:t>
      </w:r>
    </w:p>
    <w:p>
      <w:pPr>
        <w:pStyle w:val="Normal"/>
        <w:autoSpaceDE w:val="false"/>
        <w:spacing w:before="0" w:after="0"/>
        <w:rPr>
          <w:rFonts w:ascii="Times New Roman" w:hAnsi="Times New Roman" w:cs="Times New Roman"/>
        </w:rPr>
      </w:pPr>
      <w:r>
        <w:rPr>
          <w:rFonts w:cs="Times New Roman" w:ascii="Times New Roman" w:hAnsi="Times New Roman"/>
        </w:rPr>
        <w:t>On nikad nije koristio pravo ve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4. Da li je predsjednik Treće Republike ikad upotrijebio pravo raspuštanja skupštine?</w:t>
      </w:r>
    </w:p>
    <w:p>
      <w:pPr>
        <w:pStyle w:val="Normal"/>
        <w:autoSpaceDE w:val="false"/>
        <w:spacing w:before="0" w:after="0"/>
        <w:rPr>
          <w:rFonts w:ascii="Times New Roman" w:hAnsi="Times New Roman" w:cs="Times New Roman"/>
        </w:rPr>
      </w:pPr>
      <w:r>
        <w:rPr>
          <w:rFonts w:cs="Times New Roman" w:ascii="Times New Roman" w:hAnsi="Times New Roman"/>
        </w:rPr>
        <w:t>Da, 16.05.1877. predsjednik je od senata zatražio i dobio suglasnost da skupštinu raspu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5. Da li je predsjednik Treće Republike trebao nečiju suglasnost za raspuštanje skupštine?</w:t>
      </w:r>
    </w:p>
    <w:p>
      <w:pPr>
        <w:pStyle w:val="Normal"/>
        <w:autoSpaceDE w:val="false"/>
        <w:spacing w:before="0" w:after="0"/>
        <w:rPr>
          <w:rFonts w:ascii="Times New Roman" w:hAnsi="Times New Roman" w:cs="Times New Roman"/>
        </w:rPr>
      </w:pPr>
      <w:r>
        <w:rPr>
          <w:rFonts w:cs="Times New Roman" w:ascii="Times New Roman" w:hAnsi="Times New Roman"/>
        </w:rPr>
        <w:t>Predsjednik raspušta skupštinu uz suglasnost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6. Da li je ikad raspuštena skupština u Trećoj republici i kada?</w:t>
      </w:r>
    </w:p>
    <w:p>
      <w:pPr>
        <w:pStyle w:val="Normal"/>
        <w:autoSpaceDE w:val="false"/>
        <w:spacing w:before="0" w:after="0"/>
        <w:rPr>
          <w:rFonts w:ascii="Times New Roman" w:hAnsi="Times New Roman" w:cs="Times New Roman"/>
        </w:rPr>
      </w:pPr>
      <w:r>
        <w:rPr>
          <w:rFonts w:cs="Times New Roman" w:ascii="Times New Roman" w:hAnsi="Times New Roman"/>
        </w:rPr>
        <w:t>Skupština se raspustila 31.12.1875.</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7. Da li su ministarske karijere bile duge i je li ministarski personal stabilan?</w:t>
      </w:r>
    </w:p>
    <w:p>
      <w:pPr>
        <w:pStyle w:val="Normal"/>
        <w:autoSpaceDE w:val="false"/>
        <w:spacing w:before="0" w:after="0"/>
        <w:rPr>
          <w:rFonts w:ascii="Times New Roman" w:hAnsi="Times New Roman" w:cs="Times New Roman"/>
        </w:rPr>
      </w:pPr>
      <w:r>
        <w:rPr>
          <w:rFonts w:cs="Times New Roman" w:ascii="Times New Roman" w:hAnsi="Times New Roman"/>
        </w:rPr>
        <w:t>Kratak vijek vlada istovremeno je s dugim ministarskim karijerama, najčešće je nova vlada sadržavala samo nekoliko novih ministara, ministarski personal je bio stabil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8. Da li je u Trećoj Republici pad vlade smatran formalnim i zašto? Koja je posljedic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09. Kakav je odnos Pariške komune i Skupštine Republike?</w:t>
      </w:r>
    </w:p>
    <w:p>
      <w:pPr>
        <w:pStyle w:val="Normal"/>
        <w:autoSpaceDE w:val="false"/>
        <w:spacing w:before="0" w:after="0"/>
        <w:rPr>
          <w:rFonts w:ascii="Times New Roman" w:hAnsi="Times New Roman" w:cs="Times New Roman"/>
        </w:rPr>
      </w:pPr>
      <w:r>
        <w:rPr>
          <w:rFonts w:cs="Times New Roman" w:ascii="Times New Roman" w:hAnsi="Times New Roman"/>
        </w:rPr>
        <w:t>Pariška koma ima skupštinski sustav, što znači da je skupština nosilac svih vlasti, a izvršna vlast je samo izvršitelj – nema nikakvu samostaln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0. Kakva je koncepcija Pariške komune u organizaciji cijele Francuske?</w:t>
      </w:r>
    </w:p>
    <w:p>
      <w:pPr>
        <w:pStyle w:val="Normal"/>
        <w:autoSpaceDE w:val="false"/>
        <w:spacing w:before="0" w:after="0"/>
        <w:rPr>
          <w:rFonts w:ascii="Times New Roman" w:hAnsi="Times New Roman" w:cs="Times New Roman"/>
        </w:rPr>
      </w:pPr>
      <w:r>
        <w:rPr>
          <w:rFonts w:cs="Times New Roman" w:ascii="Times New Roman" w:hAnsi="Times New Roman"/>
        </w:rPr>
        <w:t>Pariška komuna je samoupravna gradska cjelina kakvu imaju sva nase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1. Za kojeg su se režima javili prvi elementi parlamentarne vlade?</w:t>
      </w:r>
    </w:p>
    <w:p>
      <w:pPr>
        <w:pStyle w:val="Normal"/>
        <w:autoSpaceDE w:val="false"/>
        <w:spacing w:before="0" w:after="0"/>
        <w:rPr>
          <w:rFonts w:ascii="Times New Roman" w:hAnsi="Times New Roman" w:cs="Times New Roman"/>
        </w:rPr>
      </w:pPr>
      <w:r>
        <w:rPr>
          <w:rFonts w:cs="Times New Roman" w:ascii="Times New Roman" w:hAnsi="Times New Roman"/>
        </w:rPr>
        <w:t>Prvi elementi parlamentarne vlade su se pojavili za Restauracije i zadnjih 10 godina Drugog c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2. Koliko je bilo vlada za vrijeme Treće Republike?</w:t>
      </w:r>
    </w:p>
    <w:p>
      <w:pPr>
        <w:pStyle w:val="Normal"/>
        <w:autoSpaceDE w:val="false"/>
        <w:spacing w:before="0" w:after="0"/>
        <w:rPr>
          <w:rFonts w:ascii="Times New Roman" w:hAnsi="Times New Roman" w:cs="Times New Roman"/>
        </w:rPr>
      </w:pPr>
      <w:r>
        <w:rPr>
          <w:rFonts w:cs="Times New Roman" w:ascii="Times New Roman" w:hAnsi="Times New Roman"/>
        </w:rPr>
        <w:t>Bile su 4 vlade, Vlada nacionalne obrane, Nacionalna skupština, Thieresova vlada, SK Nacionalne gar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3. Što je restauracija i kad je bila?</w:t>
      </w:r>
    </w:p>
    <w:p>
      <w:pPr>
        <w:pStyle w:val="Normal"/>
        <w:autoSpaceDE w:val="false"/>
        <w:spacing w:before="0" w:after="0"/>
        <w:rPr>
          <w:rFonts w:ascii="Times New Roman" w:hAnsi="Times New Roman" w:cs="Times New Roman"/>
        </w:rPr>
      </w:pPr>
      <w:r>
        <w:rPr>
          <w:rFonts w:cs="Times New Roman" w:ascii="Times New Roman" w:hAnsi="Times New Roman"/>
        </w:rPr>
        <w:t>Restauracija je htjela biti obnova stare kraljevine, brisanje 25-godišnjeg prekida monarhije; ali restauracije nije bilo. Pokušaj uspostavljanja restauracije (ograničene kraljevine) traje od 1814.-1848.</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4. Kakvo je gledište zauzela Francuska nakon antiklerikalnog gledišta?</w:t>
      </w:r>
    </w:p>
    <w:p>
      <w:pPr>
        <w:pStyle w:val="Normal"/>
        <w:autoSpaceDE w:val="false"/>
        <w:spacing w:before="0" w:after="0"/>
        <w:rPr>
          <w:rFonts w:ascii="Times New Roman" w:hAnsi="Times New Roman" w:cs="Times New Roman"/>
        </w:rPr>
      </w:pPr>
      <w:r>
        <w:rPr>
          <w:rFonts w:cs="Times New Roman" w:ascii="Times New Roman" w:hAnsi="Times New Roman"/>
        </w:rPr>
        <w:t>Nakon antiklerikalnog gledišta Francuska je zauzela socijalističko gledište.</w:t>
      </w:r>
    </w:p>
    <w:p>
      <w:pPr>
        <w:pStyle w:val="Normal"/>
        <w:autoSpaceDE w:val="false"/>
        <w:spacing w:before="0" w:after="0"/>
        <w:rPr>
          <w:rFonts w:ascii="Times New Roman" w:hAnsi="Times New Roman" w:cs="Times New Roman"/>
          <w:b/>
          <w:b/>
        </w:rPr>
      </w:pPr>
      <w:r>
        <w:rPr>
          <w:rFonts w:cs="Times New Roman" w:ascii="Times New Roman" w:hAnsi="Times New Roman"/>
          <w:b/>
        </w:rPr>
        <w:t>815. Koliki je prosječni vijek vlada u Trećoj Republici?</w:t>
      </w:r>
    </w:p>
    <w:p>
      <w:pPr>
        <w:pStyle w:val="Normal"/>
        <w:autoSpaceDE w:val="false"/>
        <w:spacing w:before="0" w:after="0"/>
        <w:rPr>
          <w:rFonts w:ascii="Times New Roman" w:hAnsi="Times New Roman" w:cs="Times New Roman"/>
        </w:rPr>
      </w:pPr>
      <w:r>
        <w:rPr>
          <w:rStyle w:val="Postbody"/>
          <w:rFonts w:cs="Times New Roman" w:ascii="Times New Roman" w:hAnsi="Times New Roman"/>
        </w:rPr>
        <w:t>Prosječni vijek vlada u Trećoj Republici je oko 8 mjese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6. Koja zemlja i koji teoretičar utječu na Ustav iz 1848.godine?</w:t>
      </w:r>
    </w:p>
    <w:p>
      <w:pPr>
        <w:pStyle w:val="Normal"/>
        <w:autoSpaceDE w:val="false"/>
        <w:spacing w:before="0" w:after="0"/>
        <w:rPr>
          <w:rFonts w:ascii="Times New Roman" w:hAnsi="Times New Roman" w:cs="Times New Roman"/>
        </w:rPr>
      </w:pPr>
      <w:r>
        <w:rPr>
          <w:rFonts w:cs="Times New Roman" w:ascii="Times New Roman" w:hAnsi="Times New Roman"/>
        </w:rPr>
        <w:t>Na ustav iz 1848. utječe SAD i teoretičar Tocquevill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7. Što je mileranizam?</w:t>
      </w:r>
    </w:p>
    <w:p>
      <w:pPr>
        <w:pStyle w:val="Normal"/>
        <w:autoSpaceDE w:val="false"/>
        <w:spacing w:before="0" w:after="0"/>
        <w:rPr>
          <w:rFonts w:ascii="Times New Roman" w:hAnsi="Times New Roman" w:cs="Times New Roman"/>
        </w:rPr>
      </w:pPr>
      <w:r>
        <w:rPr>
          <w:rFonts w:cs="Times New Roman" w:ascii="Times New Roman" w:hAnsi="Times New Roman"/>
        </w:rPr>
        <w:t>Mileranizam je struja u socijalističkom pokretu koja traži učešća socijalista u buržoaskim vlad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8. Kakva je povezanost mira u Frankfurtu i mira u Versaillesu?</w:t>
      </w:r>
    </w:p>
    <w:p>
      <w:pPr>
        <w:pStyle w:val="Normal"/>
        <w:autoSpaceDE w:val="false"/>
        <w:spacing w:before="0" w:after="0"/>
        <w:rPr>
          <w:rFonts w:ascii="Times New Roman" w:hAnsi="Times New Roman" w:cs="Times New Roman"/>
        </w:rPr>
      </w:pPr>
      <w:r>
        <w:rPr>
          <w:rFonts w:cs="Times New Roman" w:ascii="Times New Roman" w:hAnsi="Times New Roman"/>
        </w:rPr>
        <w:t xml:space="preserve">1871. u Frankfurtu je potpisan francusko-njemački ugovor o miru, po kojem je Francuska trebala Njemačkoj predati Alsce i Loraine, platiti 5 milijardi odštete i do isplate trpjeti i hraniti njemačku vojsku na svom prostoru – potom je počela priprema za gušenje Pariza, a mir u Versaillesu zaključenom 1919. Njemačka gubi iste pokrajine i Francuska traži obeštećenj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19. Tko je sudio Louisu XVI.?</w:t>
      </w:r>
    </w:p>
    <w:p>
      <w:pPr>
        <w:pStyle w:val="Normal"/>
        <w:autoSpaceDE w:val="false"/>
        <w:spacing w:before="0" w:after="0"/>
        <w:rPr>
          <w:rFonts w:ascii="Times New Roman" w:hAnsi="Times New Roman" w:cs="Times New Roman"/>
        </w:rPr>
      </w:pPr>
      <w:r>
        <w:rPr>
          <w:rFonts w:cs="Times New Roman" w:ascii="Times New Roman" w:hAnsi="Times New Roman"/>
        </w:rPr>
        <w:t>Konvent je sudio Louisu 16. i izglasao smrtnu kaznu, svrgnut je krajem siječnja 1793.</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0. Kad su doneseni zakoni koji su do druge polovice 20.st. regulirali francusko pravo, sudstvo i upravu?</w:t>
      </w:r>
    </w:p>
    <w:p>
      <w:pPr>
        <w:pStyle w:val="Normal"/>
        <w:autoSpaceDE w:val="false"/>
        <w:spacing w:before="0" w:after="0"/>
        <w:rPr>
          <w:rFonts w:ascii="Times New Roman" w:hAnsi="Times New Roman" w:cs="Times New Roman"/>
        </w:rPr>
      </w:pPr>
      <w:r>
        <w:rPr>
          <w:rFonts w:cs="Times New Roman" w:ascii="Times New Roman" w:hAnsi="Times New Roman"/>
        </w:rPr>
        <w:t>1804. Građanski zakon, 1806. Zakon o građanskom postupku, 1807. Trgovački zakon, 1808. Zakon o kaznenom postupku, 1810. Kazneni zako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1. Kako su se odvijali izbori prema Konzulskom ustavu?</w:t>
      </w:r>
    </w:p>
    <w:p>
      <w:pPr>
        <w:pStyle w:val="Normal"/>
        <w:autoSpaceDE w:val="false"/>
        <w:spacing w:before="0" w:after="0"/>
        <w:rPr>
          <w:rFonts w:ascii="Times New Roman" w:hAnsi="Times New Roman" w:cs="Times New Roman"/>
        </w:rPr>
      </w:pPr>
      <w:r>
        <w:rPr>
          <w:rFonts w:cs="Times New Roman" w:ascii="Times New Roman" w:hAnsi="Times New Roman"/>
        </w:rPr>
        <w:t>Prema konzulskom ustavu iz 1799. izbori su u 3 stupnja:</w:t>
      </w:r>
    </w:p>
    <w:p>
      <w:pPr>
        <w:pStyle w:val="Normal"/>
        <w:autoSpaceDE w:val="false"/>
        <w:spacing w:before="0" w:after="0"/>
        <w:ind w:firstLine="708"/>
        <w:rPr>
          <w:rFonts w:ascii="Times New Roman" w:hAnsi="Times New Roman" w:cs="Times New Roman"/>
        </w:rPr>
      </w:pPr>
      <w:r>
        <w:rPr>
          <w:rFonts w:cs="Times New Roman" w:ascii="Times New Roman" w:hAnsi="Times New Roman"/>
        </w:rPr>
        <w:t>1. birači u općini, javnim glasovanjem biraju između sebe 1/10 i to je općinska lista povjerenja.</w:t>
      </w:r>
    </w:p>
    <w:p>
      <w:pPr>
        <w:pStyle w:val="Normal"/>
        <w:autoSpaceDE w:val="false"/>
        <w:spacing w:before="0" w:after="0"/>
        <w:ind w:firstLine="708"/>
        <w:rPr>
          <w:rFonts w:ascii="Times New Roman" w:hAnsi="Times New Roman" w:cs="Times New Roman"/>
        </w:rPr>
      </w:pPr>
      <w:r>
        <w:rPr>
          <w:rFonts w:cs="Times New Roman" w:ascii="Times New Roman" w:hAnsi="Times New Roman"/>
        </w:rPr>
        <w:t>2. svi izabrani na općinskim listama povjerenja sastaju se u središtu departmana i između sebe biraju 1/10, i to je departmanska lista povjerenja,</w:t>
      </w:r>
    </w:p>
    <w:p>
      <w:pPr>
        <w:pStyle w:val="Normal"/>
        <w:autoSpaceDE w:val="false"/>
        <w:spacing w:before="0" w:after="0"/>
        <w:ind w:firstLine="708"/>
        <w:rPr>
          <w:rFonts w:ascii="Times New Roman" w:hAnsi="Times New Roman" w:cs="Times New Roman"/>
        </w:rPr>
      </w:pPr>
      <w:r>
        <w:rPr>
          <w:rFonts w:cs="Times New Roman" w:ascii="Times New Roman" w:hAnsi="Times New Roman"/>
        </w:rPr>
        <w:t>3. oni izabrani na departmanskoj listi povjerenja između sebe biraju 1/10 i to je – nacionalna lista povjerenja. Izabrani na tim listama su kandidati između kojih državni organi vrše izbor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2. Kakvo je bilo ustrojstvo sudstva za vrijeme Napoleona?</w:t>
      </w:r>
    </w:p>
    <w:p>
      <w:pPr>
        <w:pStyle w:val="Normal"/>
        <w:autoSpaceDE w:val="false"/>
        <w:spacing w:before="0" w:after="0"/>
        <w:rPr>
          <w:rFonts w:ascii="Times New Roman" w:hAnsi="Times New Roman" w:cs="Times New Roman"/>
        </w:rPr>
      </w:pPr>
      <w:r>
        <w:rPr>
          <w:rFonts w:cs="Times New Roman" w:ascii="Times New Roman" w:hAnsi="Times New Roman"/>
        </w:rPr>
        <w:t>Sudstvo je postalo oblik državne uprave (sudske jedinice su se podudarale s upravnim), sudstvo je bilo uređeno po strogoj hijerarhiji, centralizaciji, odgovornosti i načinu imenovanja sudaca. NA čelu sudske organizacije je ministar pravosuđa. Na razini departmana postoje prizivni i krivični sudovi. Treća instanca je Kasacijski su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3. Tko je i kada donio Edikt o trpeljivosti te što je njime postignuto?</w:t>
      </w:r>
    </w:p>
    <w:p>
      <w:pPr>
        <w:pStyle w:val="Normal"/>
        <w:autoSpaceDE w:val="false"/>
        <w:spacing w:before="0" w:after="0"/>
        <w:rPr>
          <w:rFonts w:ascii="Times New Roman" w:hAnsi="Times New Roman" w:cs="Times New Roman"/>
        </w:rPr>
      </w:pPr>
      <w:r>
        <w:rPr>
          <w:rFonts w:cs="Times New Roman" w:ascii="Times New Roman" w:hAnsi="Times New Roman"/>
        </w:rPr>
        <w:t>Edikt o trpeljivosti iz 1787. je donio Louis 16. njime su protestanti dobili pravo građanstva, upisa u registre rođenih, umrlih, vjenčanih, pravo slobode kulta pa i pravo javne službe osim u sudstvu i školst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4. Što je to senatus-consulte?</w:t>
      </w:r>
    </w:p>
    <w:p>
      <w:pPr>
        <w:pStyle w:val="Normal"/>
        <w:autoSpaceDE w:val="false"/>
        <w:spacing w:before="0" w:after="0"/>
        <w:rPr>
          <w:rFonts w:ascii="Times New Roman" w:hAnsi="Times New Roman" w:cs="Times New Roman"/>
        </w:rPr>
      </w:pPr>
      <w:r>
        <w:rPr>
          <w:rFonts w:cs="Times New Roman" w:ascii="Times New Roman" w:hAnsi="Times New Roman"/>
        </w:rPr>
        <w:t>Senatus consulte su prijedlozi-mišljenja putem kojih senat ima ustavotvornu vla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5. Koji su teorijski postulati Republike?</w:t>
      </w:r>
    </w:p>
    <w:p>
      <w:pPr>
        <w:pStyle w:val="Normal"/>
        <w:autoSpaceDE w:val="false"/>
        <w:spacing w:before="0" w:after="0"/>
        <w:rPr>
          <w:rFonts w:ascii="Times New Roman" w:hAnsi="Times New Roman" w:cs="Times New Roman"/>
        </w:rPr>
      </w:pPr>
      <w:r>
        <w:rPr>
          <w:rFonts w:cs="Times New Roman" w:ascii="Times New Roman" w:hAnsi="Times New Roman"/>
        </w:rPr>
        <w:t>Direktorijski ustav iz 1795. ističe ideju republike vezanu za 3 postulata: izbornost, kolegijalnost i kratkoću mandata. Po ovom Ustavu Francuska je vrsta predsjedničke republi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6. Kada su u Francuskoj nastali trgovački sudovi i u čemu je njihova posebnost?</w:t>
      </w:r>
    </w:p>
    <w:p>
      <w:pPr>
        <w:pStyle w:val="Normal"/>
        <w:autoSpaceDE w:val="false"/>
        <w:spacing w:before="0" w:after="0"/>
        <w:rPr>
          <w:rFonts w:ascii="Times New Roman" w:hAnsi="Times New Roman" w:cs="Times New Roman"/>
        </w:rPr>
      </w:pPr>
      <w:r>
        <w:rPr>
          <w:rFonts w:cs="Times New Roman" w:ascii="Times New Roman" w:hAnsi="Times New Roman"/>
        </w:rPr>
        <w:t>Trgovački zakon iz 1807. je stvorio trgovačke sudove. Njihova posebnost je u sastavu (trgovci između svojih članova biraju suce), u postupku (bez postupovnih formalnosti), u nadležnosti (sporovi među trgovcima, i o trgovini), u pravu (primjenjuju trgovačke običaje, uzance). To su bili arbitražni sudovi, jer se protiv njihovih presuda žalba podnosi prizivnom sudu obla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7. Da li prema Napoleonovu Građanskom zakonu postoji institucija usvojenja?</w:t>
      </w:r>
    </w:p>
    <w:p>
      <w:pPr>
        <w:pStyle w:val="Normal"/>
        <w:autoSpaceDE w:val="false"/>
        <w:spacing w:before="0" w:after="0"/>
        <w:rPr>
          <w:rFonts w:ascii="Times New Roman" w:hAnsi="Times New Roman" w:cs="Times New Roman"/>
        </w:rPr>
      </w:pPr>
      <w:r>
        <w:rPr>
          <w:rFonts w:cs="Times New Roman" w:ascii="Times New Roman" w:hAnsi="Times New Roman"/>
        </w:rPr>
        <w:t>Ovaj zakon dopušta usvo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8. Kada je uspostavljena ustavna kraljevina?</w:t>
      </w:r>
    </w:p>
    <w:p>
      <w:pPr>
        <w:pStyle w:val="Normal"/>
        <w:autoSpaceDE w:val="false"/>
        <w:spacing w:before="0" w:after="0"/>
        <w:rPr>
          <w:rFonts w:ascii="Times New Roman" w:hAnsi="Times New Roman" w:cs="Times New Roman"/>
        </w:rPr>
      </w:pPr>
      <w:r>
        <w:rPr>
          <w:rFonts w:cs="Times New Roman" w:ascii="Times New Roman" w:hAnsi="Times New Roman"/>
        </w:rPr>
        <w:t>Ustavna kraljevina je uspostavljena ustavom iz 1791.</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29. Što zastupaju kordelijeri?</w:t>
      </w:r>
    </w:p>
    <w:p>
      <w:pPr>
        <w:pStyle w:val="Normal"/>
        <w:autoSpaceDE w:val="false"/>
        <w:spacing w:before="0" w:after="0"/>
        <w:rPr>
          <w:rFonts w:ascii="Times New Roman" w:hAnsi="Times New Roman" w:cs="Times New Roman"/>
        </w:rPr>
      </w:pPr>
      <w:r>
        <w:rPr>
          <w:rFonts w:cs="Times New Roman" w:ascii="Times New Roman" w:hAnsi="Times New Roman"/>
        </w:rPr>
        <w:t>Kordelijeri zastupaju prava čovjeka i građanina, tj. Oni traže opće pravo glasa, republiku i društvenu jednakos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0. Što je narod i vojsku držalo uz Napoleona?</w:t>
      </w:r>
    </w:p>
    <w:p>
      <w:pPr>
        <w:pStyle w:val="Normal"/>
        <w:autoSpaceDE w:val="false"/>
        <w:spacing w:before="0" w:after="0"/>
        <w:rPr>
          <w:rFonts w:ascii="Times New Roman" w:hAnsi="Times New Roman" w:cs="Times New Roman"/>
        </w:rPr>
      </w:pPr>
      <w:r>
        <w:rPr>
          <w:rFonts w:cs="Times New Roman" w:ascii="Times New Roman" w:hAnsi="Times New Roman"/>
        </w:rPr>
        <w:t>Narod i vojsku su uz Napoleona držale pobjed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1. Što je to tzv. orleanski parlamentarizam?</w:t>
      </w:r>
    </w:p>
    <w:p>
      <w:pPr>
        <w:pStyle w:val="Normal"/>
        <w:autoSpaceDE w:val="false"/>
        <w:spacing w:before="0" w:after="0"/>
        <w:rPr>
          <w:rFonts w:ascii="Times New Roman" w:hAnsi="Times New Roman" w:cs="Times New Roman"/>
        </w:rPr>
      </w:pPr>
      <w:r>
        <w:rPr>
          <w:rFonts w:cs="Times New Roman" w:ascii="Times New Roman" w:hAnsi="Times New Roman"/>
        </w:rPr>
        <w:t>Ustav iz svibnja 1870. je bio orleanski parlamentarizam, „ja vozim svoj fijaker“ – kralj vodi vladu. Bitno sadržan u pravu cara da mijenja vlade i ministre, i da se služi referendumom i plebiscit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2. Za što su služile Napoleonove radne knjižice?</w:t>
      </w:r>
    </w:p>
    <w:p>
      <w:pPr>
        <w:pStyle w:val="Normal"/>
        <w:autoSpaceDE w:val="false"/>
        <w:spacing w:before="0" w:after="0"/>
        <w:rPr>
          <w:rFonts w:ascii="Times New Roman" w:hAnsi="Times New Roman" w:cs="Times New Roman"/>
        </w:rPr>
      </w:pPr>
      <w:r>
        <w:rPr>
          <w:rFonts w:cs="Times New Roman" w:ascii="Times New Roman" w:hAnsi="Times New Roman"/>
        </w:rPr>
        <w:t>Napoleon je uveo radne knjižice i zaposliti se moglo samo uz njih, za trajanja rada knjižicu čuva poslodavac, prekidom posla poslodavac u knjižicu uvodi ocjenu radnika, radnik koji je posao napustio bez knjižice je besposličar a to je kažnji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33. Koji je francuski predsjednik uspostavio ustavne presedane prema kojima predsjednik predsjeda, ali ne vlad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edsjednik Grevy od 1879.-1887. nikad nije koristio veto, niti pravo raspuštanja skupštine, i tako je uspostavio ustavne presedane prema kojim predsjednik predsjeda (vladi i nacionalnim svečanostima), ali ne vlad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t>RUSIJA</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834. Koje dvije vrste mužika postoje u carskoj Rusiji?</w:t>
      </w:r>
    </w:p>
    <w:p>
      <w:pPr>
        <w:pStyle w:val="Normal"/>
        <w:autoSpaceDE w:val="false"/>
        <w:spacing w:before="0" w:after="0"/>
        <w:rPr>
          <w:rFonts w:ascii="Times New Roman" w:hAnsi="Times New Roman" w:cs="Times New Roman"/>
        </w:rPr>
      </w:pPr>
      <w:r>
        <w:rPr>
          <w:rFonts w:cs="Times New Roman" w:ascii="Times New Roman" w:hAnsi="Times New Roman"/>
        </w:rPr>
        <w:t>Uz mužike u privatnom vlasništvu pojedinih plemića postojali su i državni. Od cca 47 milijuna mužika 1860. godina, više od 22 milijuna bili su carski. Položaj carskih mužika bio je povoljniji jer su živjeli u jednoj vrsti zajednica kojim upravlja njihov starješina. Državni mužici nisu bili osobno slobodni, niti su raspolagali svojom imovinom. Ipak, bili su u povoljnijem položaju od privatnih, jer je uvjete njihovog života određivala država, a ne pojedinac.</w:t>
      </w:r>
    </w:p>
    <w:p>
      <w:pPr>
        <w:pStyle w:val="Normal"/>
        <w:autoSpaceDE w:val="false"/>
        <w:spacing w:before="0" w:after="0"/>
        <w:rPr>
          <w:rFonts w:ascii="Times New Roman" w:hAnsi="Times New Roman" w:cs="Times New Roman"/>
        </w:rPr>
      </w:pPr>
      <w:r>
        <w:rPr>
          <w:rFonts w:cs="Times New Roman" w:ascii="Times New Roman" w:hAnsi="Times New Roman"/>
        </w:rPr>
        <w:t>Položaj mužika u privatnom vlasništvu (uglavnom plemića) bio je puno gori. Plemić je imao punu vlast nad osobom mužika, vlast nad njegovim radom i imovinom. Život mužika nije bio u vlasništvu plemića. Plemić po svojoj volji određuje količinu rada i plodina koje je mužik dužan da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5. Kada dolazi do oslobođenja mužika u Rusiji?</w:t>
      </w:r>
    </w:p>
    <w:p>
      <w:pPr>
        <w:pStyle w:val="Normal"/>
        <w:autoSpaceDE w:val="false"/>
        <w:spacing w:before="0" w:after="0"/>
        <w:rPr>
          <w:rFonts w:ascii="Times New Roman" w:hAnsi="Times New Roman" w:cs="Times New Roman"/>
        </w:rPr>
      </w:pPr>
      <w:r>
        <w:rPr>
          <w:rFonts w:cs="Times New Roman" w:ascii="Times New Roman" w:hAnsi="Times New Roman"/>
        </w:rPr>
        <w:t>Do oslobođenja mužika u Rusiji dolazi 1861. godine carskom Uredb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6. Tko i kada oslobađa seljake u Rusiji te koliko je seljaka pri tom oslobođeno?</w:t>
      </w:r>
    </w:p>
    <w:p>
      <w:pPr>
        <w:pStyle w:val="Normal"/>
        <w:autoSpaceDE w:val="false"/>
        <w:spacing w:before="0" w:after="0"/>
        <w:rPr>
          <w:rFonts w:ascii="Times New Roman" w:hAnsi="Times New Roman" w:cs="Times New Roman"/>
        </w:rPr>
      </w:pPr>
      <w:r>
        <w:rPr>
          <w:rFonts w:cs="Times New Roman" w:ascii="Times New Roman" w:hAnsi="Times New Roman"/>
        </w:rPr>
        <w:t>Do oslobađanja mužika dolazi 1861. g., a ono se ticalo oko 24 milijuna mužika (robova) koji su bili u vlasništvu 120000 osoba. Oslobađa ih car Aleksandar II carskom Uredb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7. Po čemu su za vezanost seljaka uz zemlju u Rusiji bitne 1497., 1593. i 1648.?</w:t>
      </w:r>
    </w:p>
    <w:p>
      <w:pPr>
        <w:pStyle w:val="Normal"/>
        <w:autoSpaceDE w:val="false"/>
        <w:spacing w:before="0" w:after="0"/>
        <w:rPr>
          <w:rFonts w:ascii="Times New Roman" w:hAnsi="Times New Roman" w:cs="Times New Roman"/>
        </w:rPr>
      </w:pPr>
      <w:r>
        <w:rPr>
          <w:rFonts w:cs="Times New Roman" w:ascii="Times New Roman" w:hAnsi="Times New Roman"/>
        </w:rPr>
        <w:t>1497. – seljaci postaju vezani za zemlju, ali su još imali pravo da se u toku dva tjedna u studenom slobodno sele. To pravo je ukinuto 1593. g., a gospodarevo pravo da prisilno vrati odbjeglog mužika vremenski je ograničeno, 1648. godine ukinuto je to vremensko ograničenje tj. Gospodar je uvijek mogao vratiti svog odbjeglog muž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8. Kada se u Rusiji donosi Zakon o sudovima?</w:t>
      </w:r>
    </w:p>
    <w:p>
      <w:pPr>
        <w:pStyle w:val="Normal"/>
        <w:autoSpaceDE w:val="false"/>
        <w:spacing w:before="0" w:after="0"/>
        <w:rPr>
          <w:rFonts w:ascii="Times New Roman" w:hAnsi="Times New Roman" w:cs="Times New Roman"/>
        </w:rPr>
      </w:pPr>
      <w:r>
        <w:rPr>
          <w:rFonts w:cs="Times New Roman" w:ascii="Times New Roman" w:hAnsi="Times New Roman"/>
        </w:rPr>
        <w:t>Donosi se 1864.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39. Na kojim razinama je dozvoljena samouprava u Rusiji, Uredbom o samoupravi iz 1864. te na koji dio Rusije se odnosi?</w:t>
      </w:r>
    </w:p>
    <w:p>
      <w:pPr>
        <w:pStyle w:val="Normal"/>
        <w:autoSpaceDE w:val="false"/>
        <w:spacing w:before="0" w:after="0"/>
        <w:rPr>
          <w:rFonts w:ascii="Times New Roman" w:hAnsi="Times New Roman" w:cs="Times New Roman"/>
        </w:rPr>
      </w:pPr>
      <w:r>
        <w:rPr>
          <w:rFonts w:cs="Times New Roman" w:ascii="Times New Roman" w:hAnsi="Times New Roman"/>
        </w:rPr>
        <w:t>Uredbom iz 1864. stvorene su samouprave na razini oblasti (gubernije) i kotara. Osnova tih samouprava su skupštine (zemstva). Ove samouprave su posve podvrgnute državnoj upravi, nemaju prinudna sredstva, imaju ograničenu nadležnosti i podvrgnuta su odredbama privatnog prava. Samouprava je postojala samo za europski dio Rusije (33 gubern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0. Od kada u Rusiji počinje djelovati odvjetništvo?</w:t>
      </w:r>
    </w:p>
    <w:p>
      <w:pPr>
        <w:pStyle w:val="Normal"/>
        <w:autoSpaceDE w:val="false"/>
        <w:spacing w:before="0" w:after="0"/>
        <w:rPr>
          <w:rFonts w:ascii="Times New Roman" w:hAnsi="Times New Roman" w:cs="Times New Roman"/>
        </w:rPr>
      </w:pPr>
      <w:r>
        <w:rPr>
          <w:rFonts w:cs="Times New Roman" w:ascii="Times New Roman" w:hAnsi="Times New Roman"/>
        </w:rPr>
        <w:t>Organizacija sudstva prema Zakonu iz 1864. g. zahtijevala je odvjetničko zvanje, pa od toga Zakona u Rusiji počinje odvjetnički poziv.</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1. Kada se održava Drugi kongres radničkih i vojničkih deputata i koji se dekreti na njemu donose?</w:t>
      </w:r>
    </w:p>
    <w:p>
      <w:pPr>
        <w:pStyle w:val="Normal"/>
        <w:autoSpaceDE w:val="false"/>
        <w:spacing w:before="0" w:after="0"/>
        <w:rPr/>
      </w:pPr>
      <w:r>
        <w:rPr>
          <w:rFonts w:cs="Times New Roman" w:ascii="Times New Roman" w:hAnsi="Times New Roman"/>
        </w:rPr>
        <w:t>Drugi kongres radničkih i vojničkih deputata zasjedao je 7. i 8. 11.1917. god.u općim izvanrednim okolnostima pobune u Petrogradu (Sankt Petersburg). Na tom kongresu su predstavljena 402 mjesna sovjeta. Doneseni su:</w:t>
      </w:r>
    </w:p>
    <w:p>
      <w:pPr>
        <w:pStyle w:val="Normal"/>
        <w:autoSpaceDE w:val="false"/>
        <w:spacing w:before="0" w:after="0"/>
        <w:rPr/>
      </w:pPr>
      <w:r>
        <w:rPr>
          <w:rFonts w:cs="Times New Roman" w:ascii="Times New Roman" w:hAnsi="Times New Roman"/>
        </w:rPr>
        <w:t>1. Dekret o miru, koji pokazuje gledište nove vlasti prema najneposrednijem i najtežem političkom pitanju, pitanju mira.</w:t>
      </w:r>
    </w:p>
    <w:p>
      <w:pPr>
        <w:pStyle w:val="Normal"/>
        <w:autoSpaceDE w:val="false"/>
        <w:spacing w:before="0" w:after="0"/>
        <w:rPr>
          <w:rFonts w:ascii="Times New Roman" w:hAnsi="Times New Roman" w:cs="Times New Roman"/>
        </w:rPr>
      </w:pPr>
      <w:r>
        <w:rPr>
          <w:rFonts w:cs="Times New Roman" w:ascii="Times New Roman" w:hAnsi="Times New Roman"/>
        </w:rPr>
        <w:t>2. Dekret o zemlji je zapravo oduzimanje zemlje veleposjednika, te carskih i crkvenih imanja, dok se ostalo, pa i privatno vlasništvo nije diralo</w:t>
      </w:r>
    </w:p>
    <w:p>
      <w:pPr>
        <w:pStyle w:val="Normal"/>
        <w:autoSpaceDE w:val="false"/>
        <w:spacing w:before="0" w:after="0"/>
        <w:rPr>
          <w:rFonts w:ascii="Times New Roman" w:hAnsi="Times New Roman" w:cs="Times New Roman"/>
        </w:rPr>
      </w:pPr>
      <w:r>
        <w:rPr>
          <w:rFonts w:cs="Times New Roman" w:ascii="Times New Roman" w:hAnsi="Times New Roman"/>
        </w:rPr>
        <w:t xml:space="preserve">3. Dekret o stvaranju Privremene radničke i seljačke vlade Rusije da zemljom do ustavotvorne skupštine upravlja Sovjet narodnih komesara. </w:t>
      </w:r>
    </w:p>
    <w:p>
      <w:pPr>
        <w:pStyle w:val="Normal"/>
        <w:autoSpaceDE w:val="false"/>
        <w:spacing w:before="0" w:after="0"/>
        <w:rPr>
          <w:rFonts w:ascii="Times New Roman" w:hAnsi="Times New Roman" w:cs="Times New Roman"/>
        </w:rPr>
      </w:pPr>
      <w:r>
        <w:rPr>
          <w:rFonts w:cs="Times New Roman" w:ascii="Times New Roman" w:hAnsi="Times New Roman"/>
        </w:rPr>
        <w:t>4. Dekret o punoći sovjetske vlasti svu mjesnu vlast predaje tamošnjim sovjetima.</w:t>
      </w:r>
    </w:p>
    <w:p>
      <w:pPr>
        <w:pStyle w:val="Normal"/>
        <w:autoSpaceDE w:val="false"/>
        <w:spacing w:before="0" w:after="0"/>
        <w:rPr/>
      </w:pPr>
      <w:r>
        <w:rPr>
          <w:rFonts w:cs="Times New Roman" w:ascii="Times New Roman" w:hAnsi="Times New Roman"/>
          <w:b/>
        </w:rPr>
        <w:t>842. Koje vrste vlasništva imamo u Rusiji prema Građanskom zakoniku iz 1922.g.</w:t>
      </w:r>
    </w:p>
    <w:p>
      <w:pPr>
        <w:pStyle w:val="Normal"/>
        <w:autoSpaceDE w:val="false"/>
        <w:spacing w:before="0" w:after="0"/>
        <w:rPr>
          <w:rFonts w:ascii="Times New Roman" w:hAnsi="Times New Roman" w:cs="Times New Roman"/>
        </w:rPr>
      </w:pPr>
      <w:r>
        <w:rPr>
          <w:rFonts w:cs="Times New Roman" w:ascii="Times New Roman" w:hAnsi="Times New Roman"/>
        </w:rPr>
        <w:t xml:space="preserve">Građanski zakonik iz 1922. godine priznaje tri vrste vlasništva: državno, zadružno i privatno. Državno može biti samo u državnom vlasništvu. U privatnom vlasništvu mogu biti i manja poduzeć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3. Kako se građanska i nacionalna nejednakost očituje u 2. oktroiranom izbornom zakonu Nikole II. iz 1907. g. na primjeru veleposjednika i radnika, te ruskim gubernijama i Poljskoj?</w:t>
      </w:r>
    </w:p>
    <w:p>
      <w:pPr>
        <w:pStyle w:val="Normal"/>
        <w:autoSpaceDE w:val="false"/>
        <w:spacing w:before="0" w:after="0"/>
        <w:rPr>
          <w:rFonts w:ascii="Times New Roman" w:hAnsi="Times New Roman" w:cs="Times New Roman"/>
        </w:rPr>
      </w:pPr>
      <w:r>
        <w:rPr>
          <w:rFonts w:cs="Times New Roman" w:ascii="Times New Roman" w:hAnsi="Times New Roman"/>
        </w:rPr>
        <w:t>Drugi carev oktroirani izborni zakon mijenja njegov prvi u smislu još veće nejednakosti građana i nacija, te u smislu naglašenije društvene nejednakosti. Prema zakonu ministar unutarnjih poslova mogao je podijeliti pojedine skupine građana na bogate i manje bogate kako bi odredio skupine birača koji biraju izbornike. Narodi srednje Azije nemaju niti jednog zastupnika, a sva ostala neruska područja ukupno biraju 32 zastupnika u Dumu. Prema ovo zakonu izborne jedinice su uređene tako da je broj poslanika iz Poljske umanjen za 1/3. Tako je u ruskim gubernijama jedan poslanik biran na 250000 stanovnika, u Zakavkazju na 700000 stanovnika, a u Poljskoj na 750000. Na temelju ovog izbornog zakona jedan je dolazio na 230 velikih zemljoposjednika, na 1000 bogatih građana , na 15000 srednjeimućnih građana, na 60000 seljaka, na 125000 radnika. Drugim riječima, 1 veleposjednik politički vrijedi koliko i 543 ra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4. Objasnite kako je u Rusiji ustrojena sudbena vlast temeljem Dekreta o sudovima od 5. XII 1917. g. i Dekreta o sudovima od 23. II 1918. g.</w:t>
      </w:r>
    </w:p>
    <w:p>
      <w:pPr>
        <w:pStyle w:val="Normal"/>
        <w:autoSpaceDE w:val="false"/>
        <w:spacing w:before="0" w:after="0"/>
        <w:rPr>
          <w:rFonts w:ascii="Times New Roman" w:hAnsi="Times New Roman" w:cs="Times New Roman"/>
        </w:rPr>
      </w:pPr>
      <w:r>
        <w:rPr>
          <w:rFonts w:cs="Times New Roman" w:ascii="Times New Roman" w:hAnsi="Times New Roman"/>
        </w:rPr>
        <w:t>5.12.1917. godine Dekret o sudovima - kojima ukida stare sudove, javno tužilaštvo i vojne sudove, i osniva nove: mjesni sud (opće nadležnosti) i revolucionarni sud (za teža krivična djela). 23.2.1918. godine je taj dekret dopunjen Dekretom o sudovima. Stvoren je Revolucionarni sud za osobito teške delikte i osnovan je Kasacijski odjel VCIK-a kao vrhovni prizivni sud protiv presuda revolucionarn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5. Kako Zakon o vojsci u Rusiji, iz 1874. regulira vojnu obvezu?</w:t>
      </w:r>
    </w:p>
    <w:p>
      <w:pPr>
        <w:pStyle w:val="Normal"/>
        <w:autoSpaceDE w:val="false"/>
        <w:spacing w:before="0" w:after="0"/>
        <w:rPr>
          <w:rFonts w:ascii="Times New Roman" w:hAnsi="Times New Roman" w:cs="Times New Roman"/>
        </w:rPr>
      </w:pPr>
      <w:r>
        <w:rPr>
          <w:rFonts w:cs="Times New Roman" w:ascii="Times New Roman" w:hAnsi="Times New Roman"/>
        </w:rPr>
        <w:t>Zakonom o vojsci iz 1874. god. uvedena je opća vojna obveza za sve muškarce starije od 20 godina. Kockom se određuju oni koji će rok stvarno služiti. Vojni rok je trajao od 6 godina (bez osnovne škole) do 6 mjeseci (za one koji su završili fakultet). Nakon odsluženja vojnog roka vojnici su korz 9 godina u pričuvi, a potom pripadaju jedinicama narodne obra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6. Što je to Carski savjet, koji ruski car i kada ga osniva, tko bira članove tog tijela i koliki im je mandat?</w:t>
      </w:r>
    </w:p>
    <w:p>
      <w:pPr>
        <w:pStyle w:val="Normal"/>
        <w:autoSpaceDE w:val="false"/>
        <w:spacing w:before="0" w:after="0"/>
        <w:rPr>
          <w:rFonts w:ascii="Times New Roman" w:hAnsi="Times New Roman" w:cs="Times New Roman"/>
        </w:rPr>
      </w:pPr>
      <w:r>
        <w:rPr>
          <w:rFonts w:cs="Times New Roman" w:ascii="Times New Roman" w:hAnsi="Times New Roman"/>
        </w:rPr>
        <w:t>Carski savjet osnovao je 1906. godine car Nikola II. Sastojao se od 184 člana, od kojih pola (92) imenuje car, a drugu polovinu na 9 godina biraju gubernijske samoupravne skupštine (50) članova, plemstvo (18), pravoslavno svećenstvo (6), sveučilišta (6), te trgovačke i industrijske komore (12 članova). Ova druga polovica carskog savjeta izraz je pokrajina, zasluga i gospodarske moć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7. Kakva je struktura i mandat članova Carskog savjeta po propisu o njegovoj organizaciji što ga donosi Nikola II u ožujku 1906.?</w:t>
      </w:r>
    </w:p>
    <w:p>
      <w:pPr>
        <w:pStyle w:val="Normal"/>
        <w:autoSpaceDE w:val="false"/>
        <w:spacing w:before="0" w:after="0"/>
        <w:rPr>
          <w:rFonts w:ascii="Times New Roman" w:hAnsi="Times New Roman" w:cs="Times New Roman"/>
        </w:rPr>
      </w:pPr>
      <w:r>
        <w:rPr>
          <w:rFonts w:cs="Times New Roman" w:ascii="Times New Roman" w:hAnsi="Times New Roman"/>
        </w:rPr>
        <w:t>Da bi ojačao Carski savjet, Nikola II. u ožujku 1906. godine donosi propis o organizaciji Carskog savjeta i njegov poslovnik. Carski savjet ima 184 članova a polovicu ih bira car. Drugu polovicu na 9 godina biraju gubernijske samoupravne skupštine, plemstvo, pravoslavno svećenstvo, sveučilište, trgovačke i industrijske komore. Carski savjet je u pravima izjednačen s dumom, a cilj tih odredaba je da duma ne posegne za ustavotvornom vlašć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48. Tko je i kada izabrao Privremenu radničko seljačku vladu na čelu sa Lenjinom?</w:t>
      </w:r>
    </w:p>
    <w:p>
      <w:pPr>
        <w:pStyle w:val="Normal"/>
        <w:autoSpaceDE w:val="false"/>
        <w:spacing w:before="0" w:after="0"/>
        <w:rPr>
          <w:rFonts w:ascii="Times New Roman" w:hAnsi="Times New Roman" w:cs="Times New Roman"/>
        </w:rPr>
      </w:pPr>
      <w:r>
        <w:rPr>
          <w:rFonts w:cs="Times New Roman" w:ascii="Times New Roman" w:hAnsi="Times New Roman"/>
        </w:rPr>
        <w:t>Drugog dana zasjedanja 2. kongresa radničkih i vojničkih deputata je između 8. i 9. 11. 1917. izabrao svoj VCIK i Privremenu radničko-seljačku vladu na čelu s Lenjin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49. Koje se tri sovjetske republike i kada ujedinjuju u tzv. Zakavkasku Federaciju?</w:t>
      </w:r>
    </w:p>
    <w:p>
      <w:pPr>
        <w:pStyle w:val="Normal"/>
        <w:autoSpaceDE w:val="false"/>
        <w:spacing w:before="0" w:after="0"/>
        <w:rPr>
          <w:rFonts w:ascii="Times New Roman" w:hAnsi="Times New Roman" w:cs="Times New Roman"/>
        </w:rPr>
      </w:pPr>
      <w:r>
        <w:rPr>
          <w:rFonts w:cs="Times New Roman" w:ascii="Times New Roman" w:hAnsi="Times New Roman"/>
        </w:rPr>
        <w:t>U proljeću 1922. godine Azerbejdžan, Armenija i Gruzija ujedinjuju se u Federativni Savez Sovjetskih Republika Zakavkaz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0. Tko, kada i kojim aktom dokida stare ruske sudove i koje nove osniva?</w:t>
      </w:r>
    </w:p>
    <w:p>
      <w:pPr>
        <w:pStyle w:val="Normal"/>
        <w:autoSpaceDE w:val="false"/>
        <w:spacing w:before="0" w:after="0"/>
        <w:rPr>
          <w:rFonts w:ascii="Times New Roman" w:hAnsi="Times New Roman" w:cs="Times New Roman"/>
        </w:rPr>
      </w:pPr>
      <w:r>
        <w:rPr>
          <w:rFonts w:cs="Times New Roman" w:ascii="Times New Roman" w:hAnsi="Times New Roman"/>
        </w:rPr>
        <w:t>5.12.1917. godine SNK donosi Dekret o sudovima br.1. kojima ukida stare sudove, javno tužilaštvo i vojne sudove, i osniva nove: mjesni sud (opće nadležnosti) i revolucionarni sud (za teža krivična djela). 23.2.1918. godine je taj dekret dopunjen Dekretom o sudovima. Stvoren je Revolucionarni sud za osobito teške delikte i osnovan je Kasacijski odjel VCIK-a kao vrhovni prizivni sud protiv presuda revolucionarnih sud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1. Kada car Nikola II donosi 1., a kada 2. izborni zakon za dumu i po čemu se ovaj drugi razlikuje od prvoga?</w:t>
      </w:r>
    </w:p>
    <w:p>
      <w:pPr>
        <w:pStyle w:val="Normal"/>
        <w:autoSpaceDE w:val="false"/>
        <w:spacing w:before="0" w:after="0"/>
        <w:rPr>
          <w:rFonts w:ascii="Times New Roman" w:hAnsi="Times New Roman" w:cs="Times New Roman"/>
        </w:rPr>
      </w:pPr>
      <w:r>
        <w:rPr>
          <w:rFonts w:cs="Times New Roman" w:ascii="Times New Roman" w:hAnsi="Times New Roman"/>
        </w:rPr>
        <w:t>Car izdaje 24.12.1905. godine izborni zakon za dumu. Od 500 poslanika gubernije biraju 412 poslanika. Poslanike biraju birači koji imaju najmanje 25 godina i plaćaju određeni porez. Podijeljeni su u 4 skupine (kurije): dvije na selu (veleposjednici i seljaci) i dvije u gradu (građani i radnici).</w:t>
      </w:r>
    </w:p>
    <w:p>
      <w:pPr>
        <w:pStyle w:val="Normal"/>
        <w:autoSpaceDE w:val="false"/>
        <w:spacing w:before="0" w:after="0"/>
        <w:rPr>
          <w:rFonts w:ascii="Times New Roman" w:hAnsi="Times New Roman" w:cs="Times New Roman"/>
        </w:rPr>
      </w:pPr>
      <w:r>
        <w:rPr>
          <w:rFonts w:cs="Times New Roman" w:ascii="Times New Roman" w:hAnsi="Times New Roman"/>
        </w:rPr>
        <w:t>Novi carev oktroirani izborni zakon iz 16.6.1907. godine mijenja prvi izborni zakon u smislu još veće nejednakosti građana i nacija. Narodi srednje Azije nemaju niti jednog zastupnika, a ostala neruska podučja biraju 32 zastupnika u dumu. Ministar unutarnjih poslova je dobio pravo da odredi izborne jedinice (okruge) i pravo da odredi skupine birača. Uz građansku i klasnu nejednakost omogućena je i nacionalna nejednakost, jer je broj poslanika koji biraju neke pokrajine umanjen za 1/3 smanjen je broj poslanika iz Poljske, u ruskim gubrnijama je jedan poslanik biran na 250000 stanovnika, a u Poljskoj na 750000 stanovnika. Jedan poslanik je dolazio na 230 veleposjednika i na 125000 rad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2. Tko i kada donosi prva tri dekreta sovjetske vlasti?</w:t>
      </w:r>
    </w:p>
    <w:p>
      <w:pPr>
        <w:pStyle w:val="Normal"/>
        <w:autoSpaceDE w:val="false"/>
        <w:spacing w:before="0" w:after="0"/>
        <w:rPr>
          <w:rFonts w:ascii="Times New Roman" w:hAnsi="Times New Roman" w:cs="Times New Roman"/>
        </w:rPr>
      </w:pPr>
      <w:r>
        <w:rPr>
          <w:rFonts w:cs="Times New Roman" w:ascii="Times New Roman" w:hAnsi="Times New Roman"/>
        </w:rPr>
        <w:t>Prva tri dekreta sovjetske vlasti donosi 2. kongres radničkih i vojničkih deputata na zasjedanju 7. i 8.11.1917. godine.</w:t>
      </w:r>
    </w:p>
    <w:p>
      <w:pPr>
        <w:pStyle w:val="Normal"/>
        <w:autoSpaceDE w:val="false"/>
        <w:spacing w:before="0" w:after="0"/>
        <w:rPr>
          <w:rFonts w:ascii="Times New Roman" w:hAnsi="Times New Roman" w:cs="Times New Roman"/>
        </w:rPr>
      </w:pPr>
      <w:r>
        <w:rPr>
          <w:rFonts w:cs="Times New Roman" w:ascii="Times New Roman" w:hAnsi="Times New Roman"/>
        </w:rPr>
        <w:t>1. Dekret o miru, koji pokazuje gledište nove vlasti prema najneposrednijem i najtežem političkom pitanju, pitanju mira.</w:t>
      </w:r>
    </w:p>
    <w:p>
      <w:pPr>
        <w:pStyle w:val="Normal"/>
        <w:autoSpaceDE w:val="false"/>
        <w:spacing w:before="0" w:after="0"/>
        <w:rPr>
          <w:rFonts w:ascii="Times New Roman" w:hAnsi="Times New Roman" w:cs="Times New Roman"/>
        </w:rPr>
      </w:pPr>
      <w:r>
        <w:rPr>
          <w:rFonts w:cs="Times New Roman" w:ascii="Times New Roman" w:hAnsi="Times New Roman"/>
        </w:rPr>
        <w:t>2. Dekret o zemlji je zapravo oduzimanje zemlje veleposjednika, te carskih i crkvenih imanja, dok se ostalo, pa i privatno vlasništvo nije diralo</w:t>
      </w:r>
    </w:p>
    <w:p>
      <w:pPr>
        <w:pStyle w:val="Normal"/>
        <w:autoSpaceDE w:val="false"/>
        <w:spacing w:before="0" w:after="0"/>
        <w:rPr>
          <w:rFonts w:ascii="Times New Roman" w:hAnsi="Times New Roman" w:cs="Times New Roman"/>
        </w:rPr>
      </w:pPr>
      <w:r>
        <w:rPr>
          <w:rFonts w:cs="Times New Roman" w:ascii="Times New Roman" w:hAnsi="Times New Roman"/>
        </w:rPr>
        <w:t xml:space="preserve">3. Dekret o stvaranju Privremene radničke i seljačke vlade Rusije da zemljom do ustavotvorne skupštine upravlja Sovjet narodnih komesara.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3. Kada je donesen, tko ga je donio i što sadrži Dekret o pravima naroda Rusije?</w:t>
      </w:r>
    </w:p>
    <w:p>
      <w:pPr>
        <w:pStyle w:val="Normal"/>
        <w:autoSpaceDE w:val="false"/>
        <w:spacing w:before="0" w:after="0"/>
        <w:rPr>
          <w:rFonts w:ascii="Times New Roman" w:hAnsi="Times New Roman" w:cs="Times New Roman"/>
        </w:rPr>
      </w:pPr>
      <w:r>
        <w:rPr>
          <w:rFonts w:cs="Times New Roman" w:ascii="Times New Roman" w:hAnsi="Times New Roman"/>
        </w:rPr>
        <w:t>15.11.1917. Sovjet narodnih komesara (vlada) u ime Republike Rusije izdaje Dekret o pravima naroda Rusije, koji određuje:</w:t>
      </w:r>
    </w:p>
    <w:p>
      <w:pPr>
        <w:pStyle w:val="Normal"/>
        <w:autoSpaceDE w:val="false"/>
        <w:spacing w:before="0" w:after="0"/>
        <w:rPr>
          <w:rFonts w:ascii="Times New Roman" w:hAnsi="Times New Roman" w:cs="Times New Roman"/>
        </w:rPr>
      </w:pPr>
      <w:r>
        <w:rPr>
          <w:rFonts w:cs="Times New Roman" w:ascii="Times New Roman" w:hAnsi="Times New Roman"/>
        </w:rPr>
        <w:t>1. ravnopravnost i suverenost naroda Rusije</w:t>
      </w:r>
    </w:p>
    <w:p>
      <w:pPr>
        <w:pStyle w:val="Normal"/>
        <w:autoSpaceDE w:val="false"/>
        <w:spacing w:before="0" w:after="0"/>
        <w:rPr>
          <w:rFonts w:ascii="Times New Roman" w:hAnsi="Times New Roman" w:cs="Times New Roman"/>
        </w:rPr>
      </w:pPr>
      <w:r>
        <w:rPr>
          <w:rFonts w:cs="Times New Roman" w:ascii="Times New Roman" w:hAnsi="Times New Roman"/>
        </w:rPr>
        <w:t>2. pravo naroda Rusije na slobodno samoodređenje sve do odvajanja i stvaranja samostalne države</w:t>
      </w:r>
    </w:p>
    <w:p>
      <w:pPr>
        <w:pStyle w:val="Normal"/>
        <w:autoSpaceDE w:val="false"/>
        <w:spacing w:before="0" w:after="0"/>
        <w:rPr>
          <w:rFonts w:ascii="Times New Roman" w:hAnsi="Times New Roman" w:cs="Times New Roman"/>
        </w:rPr>
      </w:pPr>
      <w:r>
        <w:rPr>
          <w:rFonts w:cs="Times New Roman" w:ascii="Times New Roman" w:hAnsi="Times New Roman"/>
        </w:rPr>
        <w:t>3. ukidanje svih nacionalnih i nacionalno-vjerskih povlastica i ograničenja</w:t>
      </w:r>
    </w:p>
    <w:p>
      <w:pPr>
        <w:pStyle w:val="Normal"/>
        <w:autoSpaceDE w:val="false"/>
        <w:spacing w:before="0" w:after="0"/>
        <w:rPr>
          <w:rFonts w:ascii="Times New Roman" w:hAnsi="Times New Roman" w:cs="Times New Roman"/>
        </w:rPr>
      </w:pPr>
      <w:r>
        <w:rPr>
          <w:rFonts w:cs="Times New Roman" w:ascii="Times New Roman" w:hAnsi="Times New Roman"/>
        </w:rPr>
        <w:t>4. slobodan razvoj nacionalnih manjina i etničkih skupina koje naseljavaju područje Rus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4. Navedite prva 4 dekreta sovjetske vlasti te tko ih je donio i kada?</w:t>
      </w:r>
    </w:p>
    <w:p>
      <w:pPr>
        <w:pStyle w:val="Normal"/>
        <w:autoSpaceDE w:val="false"/>
        <w:spacing w:before="0" w:after="0"/>
        <w:rPr>
          <w:rFonts w:ascii="Times New Roman" w:hAnsi="Times New Roman" w:cs="Times New Roman"/>
        </w:rPr>
      </w:pPr>
      <w:r>
        <w:rPr>
          <w:rStyle w:val="Postbody"/>
          <w:rFonts w:cs="Times New Roman" w:ascii="Times New Roman" w:hAnsi="Times New Roman"/>
        </w:rPr>
        <w:t xml:space="preserve">1. Dekret o miru </w:t>
      </w:r>
      <w:r>
        <w:rPr>
          <w:rFonts w:cs="Times New Roman" w:ascii="Times New Roman" w:hAnsi="Times New Roman"/>
        </w:rPr>
        <w:br/>
      </w:r>
      <w:r>
        <w:rPr>
          <w:rStyle w:val="Postbody"/>
          <w:rFonts w:cs="Times New Roman" w:ascii="Times New Roman" w:hAnsi="Times New Roman"/>
        </w:rPr>
        <w:t xml:space="preserve">2. Dekret o zemlji </w:t>
      </w:r>
      <w:r>
        <w:rPr>
          <w:rFonts w:cs="Times New Roman" w:ascii="Times New Roman" w:hAnsi="Times New Roman"/>
        </w:rPr>
        <w:br/>
      </w:r>
      <w:r>
        <w:rPr>
          <w:rStyle w:val="Postbody"/>
          <w:rFonts w:cs="Times New Roman" w:ascii="Times New Roman" w:hAnsi="Times New Roman"/>
        </w:rPr>
        <w:t xml:space="preserve">3. Dekret o stvaranju Privremene radničke i seljačke vlade Rusije </w:t>
      </w:r>
      <w:r>
        <w:rPr>
          <w:rFonts w:cs="Times New Roman" w:ascii="Times New Roman" w:hAnsi="Times New Roman"/>
        </w:rPr>
        <w:br/>
      </w:r>
      <w:r>
        <w:rPr>
          <w:rStyle w:val="Postbody"/>
          <w:rFonts w:cs="Times New Roman" w:ascii="Times New Roman" w:hAnsi="Times New Roman"/>
        </w:rPr>
        <w:t xml:space="preserve">4. Dekret o punoći sovjetske vlasti </w:t>
      </w:r>
      <w:r>
        <w:rPr>
          <w:rFonts w:cs="Times New Roman" w:ascii="Times New Roman" w:hAnsi="Times New Roman"/>
        </w:rPr>
        <w:br/>
      </w:r>
      <w:r>
        <w:rPr>
          <w:rStyle w:val="Postbody"/>
          <w:rFonts w:cs="Times New Roman" w:ascii="Times New Roman" w:hAnsi="Times New Roman"/>
        </w:rPr>
        <w:t>Dekretima i odlukama donesenim 7. i 8.11.1917. na drugom kongresu radničkih i vojničkih deputata počinje povijest sovjetske vlasti. Prva tri dekreta kongresu je predložio Lenji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5. Što je to tzv. Buljiginska duma, tko je i kada predlaže?</w:t>
      </w:r>
    </w:p>
    <w:p>
      <w:pPr>
        <w:pStyle w:val="Normal"/>
        <w:autoSpaceDE w:val="false"/>
        <w:spacing w:before="0" w:after="0"/>
        <w:rPr>
          <w:rFonts w:ascii="Times New Roman" w:hAnsi="Times New Roman" w:cs="Times New Roman"/>
        </w:rPr>
      </w:pPr>
      <w:r>
        <w:rPr>
          <w:rFonts w:cs="Times New Roman" w:ascii="Times New Roman" w:hAnsi="Times New Roman"/>
        </w:rPr>
        <w:t>Krajem rujna 1905. Buljigin, ministar unutarnjih poslova, izrađuje svoj prijedlog promjene te predlaže izbor skupštine (duma) koja bi imala samo pravo savjetovanja, predlaganja zakona, koji bi postali zakoni tek kada dobiju potvrdu Carskog savjeta i sankciju c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56. Kada se i gdje u Rusiji osniva prvi radnički savjet ili sovjet?</w:t>
      </w:r>
    </w:p>
    <w:p>
      <w:pPr>
        <w:pStyle w:val="Normal"/>
        <w:autoSpaceDE w:val="false"/>
        <w:spacing w:before="0" w:after="0"/>
        <w:rPr>
          <w:rFonts w:ascii="Times New Roman" w:hAnsi="Times New Roman" w:cs="Times New Roman"/>
        </w:rPr>
      </w:pPr>
      <w:r>
        <w:rPr>
          <w:rFonts w:cs="Times New Roman" w:ascii="Times New Roman" w:hAnsi="Times New Roman"/>
        </w:rPr>
        <w:t>U Rusiji za vrijeme štrajkova 1905. godine radnici biraju svoje savjete (vijeća: ruski sovjet) koji trebaju rukovoditi štrajkom, iznositi radničke zahtjeve, pregovarati s poslodavcima. Izgleda da se prvi takav radnički savjet pojavio u ljeto 1905. godine u Ivanov-Voznesens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857. Što su to Savez zemstava i Savez gradova? </w:t>
      </w:r>
    </w:p>
    <w:p>
      <w:pPr>
        <w:pStyle w:val="Normal"/>
        <w:autoSpaceDE w:val="false"/>
        <w:spacing w:before="0" w:after="0"/>
        <w:rPr>
          <w:rFonts w:ascii="Times New Roman" w:hAnsi="Times New Roman" w:cs="Times New Roman"/>
        </w:rPr>
      </w:pPr>
      <w:r>
        <w:rPr>
          <w:rFonts w:cs="Times New Roman" w:ascii="Times New Roman" w:hAnsi="Times New Roman"/>
        </w:rPr>
        <w:t>U kolovozu 1914. g. u Rusiji se, uz legalne organe, stvara usporedna mreža tijela predstavnika gubernijskih i gradskih samouprava; tada se i stvara Savez zemstva i Savez gradova, radi pomaganja, osobito opskrbe rata; taj savez za svog upravitelja bira kneza Ljvova.Kako car rijetko saziva dumu, taj Savez postaje oblik stalne političke organizacije, njegov utjecaj u dumi i u ožujskoj revoluciji 1917. g. je značajan.</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58. Kada i gdje se održava Prvi sveruski kongres sovjeta radničkih i vojničkih deputata?</w:t>
      </w:r>
    </w:p>
    <w:p>
      <w:pPr>
        <w:pStyle w:val="Normal"/>
        <w:autoSpaceDE w:val="false"/>
        <w:spacing w:before="0" w:after="0"/>
        <w:rPr>
          <w:rFonts w:ascii="Times New Roman" w:hAnsi="Times New Roman" w:cs="Times New Roman"/>
        </w:rPr>
      </w:pPr>
      <w:r>
        <w:rPr>
          <w:rFonts w:cs="Times New Roman" w:ascii="Times New Roman" w:hAnsi="Times New Roman"/>
        </w:rPr>
        <w:t>Prvi sveruski kongres sovjeta radničkih i vojničkih deputata održava se u Petrogradu od 16.6. do 7.7.1917. Na tom kongresu 1090 deputata predstavljalo je 358 sovjeta i sličnih organizacija. Izabrali su svoj izvršni organ (Sveruski centralni izvršni komitet, VCIK). Lenjin je kongresu predlagao preuzimanje vlasti, ali je većina to odbil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59. Tko i kada donosi Dekret o punoći sovjetske vlasti i o čemu on govori?</w:t>
      </w:r>
    </w:p>
    <w:p>
      <w:pPr>
        <w:pStyle w:val="Normal"/>
        <w:autoSpaceDE w:val="false"/>
        <w:spacing w:before="0" w:after="0"/>
        <w:rPr>
          <w:rFonts w:ascii="Times New Roman" w:hAnsi="Times New Roman" w:cs="Times New Roman"/>
        </w:rPr>
      </w:pPr>
      <w:r>
        <w:rPr>
          <w:rFonts w:cs="Times New Roman" w:ascii="Times New Roman" w:hAnsi="Times New Roman"/>
        </w:rPr>
        <w:t>Drugi kongres radničkih i vojničkih deputata donosi 8./9.11.1917. godine Dekret o punoći sovjetske vlasti koji svu mjesnu vlast, od gradske i mjesne preko kotarske i gubernijske predaje tamošnjim sovjet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0. Na kom načelu su uređeni donosi medu sovjetima nakon pobjede boljševika u revoluciji 1917. i na kojim razinama, odnosno koji sovjeti postoje?</w:t>
      </w:r>
    </w:p>
    <w:p>
      <w:pPr>
        <w:pStyle w:val="Normal"/>
        <w:autoSpaceDE w:val="false"/>
        <w:spacing w:before="0" w:after="0"/>
        <w:rPr>
          <w:rFonts w:ascii="Times New Roman" w:hAnsi="Times New Roman" w:cs="Times New Roman"/>
        </w:rPr>
      </w:pPr>
      <w:r>
        <w:rPr>
          <w:rFonts w:cs="Times New Roman" w:ascii="Times New Roman" w:hAnsi="Times New Roman"/>
        </w:rPr>
        <w:t>Međusobni sovjeti uređeni su načelom demokratskog centralizma, te su po tome stvoreni oblasni,k gubernijski, kotarski i općinski te gradski i seoski sovje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1. Kakvo je to tijelo po Ustavu SSSR-a iz 1924. g. CIK, te tko bira članove CIK-a?</w:t>
      </w:r>
    </w:p>
    <w:p>
      <w:pPr>
        <w:pStyle w:val="Normal"/>
        <w:autoSpaceDE w:val="false"/>
        <w:spacing w:before="0" w:after="0"/>
        <w:rPr>
          <w:rFonts w:ascii="Times New Roman" w:hAnsi="Times New Roman" w:cs="Times New Roman"/>
        </w:rPr>
      </w:pPr>
      <w:r>
        <w:rPr>
          <w:rFonts w:cs="Times New Roman" w:ascii="Times New Roman" w:hAnsi="Times New Roman"/>
        </w:rPr>
        <w:t>Prema Ustavu Svesavezni kongres sovjeta iz svoje sredine bira CIK koji vrši poslove kongresa između njegovih zasjedanja. CIK je dvodomno tijelo, a čine ga:</w:t>
      </w:r>
    </w:p>
    <w:p>
      <w:pPr>
        <w:pStyle w:val="Normal"/>
        <w:autoSpaceDE w:val="false"/>
        <w:spacing w:before="0" w:after="0"/>
        <w:rPr>
          <w:rFonts w:ascii="Times New Roman" w:hAnsi="Times New Roman" w:cs="Times New Roman"/>
        </w:rPr>
      </w:pPr>
      <w:r>
        <w:rPr>
          <w:rFonts w:cs="Times New Roman" w:ascii="Times New Roman" w:hAnsi="Times New Roman"/>
        </w:rPr>
        <w:t>1. Savezni sovjet</w:t>
      </w:r>
    </w:p>
    <w:p>
      <w:pPr>
        <w:pStyle w:val="Normal"/>
        <w:autoSpaceDE w:val="false"/>
        <w:spacing w:before="0" w:after="0"/>
        <w:rPr>
          <w:rFonts w:ascii="Times New Roman" w:hAnsi="Times New Roman" w:cs="Times New Roman"/>
        </w:rPr>
      </w:pPr>
      <w:r>
        <w:rPr>
          <w:rFonts w:cs="Times New Roman" w:ascii="Times New Roman" w:hAnsi="Times New Roman"/>
        </w:rPr>
        <w:t>2. Sovjet nacionalnosti</w:t>
      </w:r>
    </w:p>
    <w:p>
      <w:pPr>
        <w:pStyle w:val="Normal"/>
        <w:autoSpaceDE w:val="false"/>
        <w:spacing w:before="0" w:after="0"/>
        <w:rPr>
          <w:rFonts w:ascii="Times New Roman" w:hAnsi="Times New Roman" w:cs="Times New Roman"/>
        </w:rPr>
      </w:pPr>
      <w:r>
        <w:rPr>
          <w:rFonts w:cs="Times New Roman" w:ascii="Times New Roman" w:hAnsi="Times New Roman"/>
        </w:rPr>
        <w:t>Svesavezni kongres sovjeta između deputata svake savezne republike bira određeni broj za savezni sovjet CIK-a, i to broj koji je razmjeran broju stanovništva te republike s obzirom na ukupno stanovništvo SSSR-a.</w:t>
      </w:r>
    </w:p>
    <w:p>
      <w:pPr>
        <w:pStyle w:val="Normal"/>
        <w:autoSpaceDE w:val="false"/>
        <w:spacing w:before="0" w:after="0"/>
        <w:rPr>
          <w:rFonts w:ascii="Times New Roman" w:hAnsi="Times New Roman" w:cs="Times New Roman"/>
        </w:rPr>
      </w:pPr>
      <w:r>
        <w:rPr>
          <w:rFonts w:cs="Times New Roman" w:ascii="Times New Roman" w:hAnsi="Times New Roman"/>
        </w:rPr>
        <w:t>Domovi CIK-a su izjednačeni u svim nadležnostima. CIK se po Ustavu SSSR-a trebao sastajati 3 puta godišnje, ali zato CIK bira svoje predsjedništvo koje vrši njegove poslove između zasjedanja. Predsjedništvo CIK-a je ustvari radni zakonodavni i ustavotvorni organ jer može odlučivati o svim poslovima iz nadležnosti CIK-a, odnosno samo Svesaveznog kongresa sovjeta (osim osnovnih načela Ust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2. Tko je nosilac najviših i svih vlasti po ustavu SSSR iz 1924.g., tko obnaša poslove toga tijela između njegovih zasjedanja te kako se biraju članovi tih tijela?</w:t>
      </w:r>
    </w:p>
    <w:p>
      <w:pPr>
        <w:pStyle w:val="Normal"/>
        <w:autoSpaceDE w:val="false"/>
        <w:spacing w:before="0" w:after="0"/>
        <w:rPr>
          <w:rStyle w:val="Postbody"/>
          <w:rFonts w:ascii="Times New Roman" w:hAnsi="Times New Roman" w:cs="Times New Roman"/>
        </w:rPr>
      </w:pPr>
      <w:r>
        <w:rPr>
          <w:rStyle w:val="Postbody"/>
          <w:rFonts w:cs="Times New Roman" w:ascii="Times New Roman" w:hAnsi="Times New Roman"/>
        </w:rPr>
        <w:t xml:space="preserve">Vrhovni organ SSSR-a, tj. noslilac najviših i svih vlasti je Svesavezni kongres sovjeta SSSR koji je jednodomno tijelo. U Svesaveznom kongresu sovjeta SSSR savezne republike su predstavljene razmjerno svom stanosništvu; deputate u Svesavezni kongres sovjeta biraju sovjeti gubernija i gradova, i to tako da gubernije biraju jednog deputata na 125000 stanovnika, a gradovi na 25000 birača. Svesavezni kongres sovjeta je nosilc svih valsti, ali u njegovu isključivu nadležnost spada samo utvrđivanje i izmjena osnovnih načela Ustava, sve ostalo umjesto njega vrši njegov CIK.Prema Ustavu Svesavezni kongres sovjeta iz svoje sredine bira CIK koji vrši poslove kongresa između njegovih zasjedanja. CIK je dvodomno tijelo, a čine ga: </w:t>
      </w:r>
      <w:r>
        <w:rPr>
          <w:rFonts w:cs="Times New Roman" w:ascii="Times New Roman" w:hAnsi="Times New Roman"/>
        </w:rPr>
        <w:br/>
      </w:r>
      <w:r>
        <w:rPr>
          <w:rStyle w:val="Postbody"/>
          <w:rFonts w:cs="Times New Roman" w:ascii="Times New Roman" w:hAnsi="Times New Roman"/>
        </w:rPr>
        <w:t xml:space="preserve">1. Savezni sovjet </w:t>
      </w:r>
      <w:r>
        <w:rPr>
          <w:rFonts w:cs="Times New Roman" w:ascii="Times New Roman" w:hAnsi="Times New Roman"/>
        </w:rPr>
        <w:br/>
      </w:r>
      <w:r>
        <w:rPr>
          <w:rStyle w:val="Postbody"/>
          <w:rFonts w:cs="Times New Roman" w:ascii="Times New Roman" w:hAnsi="Times New Roman"/>
        </w:rPr>
        <w:t xml:space="preserve">2. Sovjet nacionalnosti </w:t>
      </w:r>
      <w:r>
        <w:rPr>
          <w:rFonts w:cs="Times New Roman" w:ascii="Times New Roman" w:hAnsi="Times New Roman"/>
        </w:rPr>
        <w:br/>
      </w:r>
      <w:r>
        <w:rPr>
          <w:rStyle w:val="Postbody"/>
          <w:rFonts w:cs="Times New Roman" w:ascii="Times New Roman" w:hAnsi="Times New Roman"/>
        </w:rPr>
        <w:t xml:space="preserve">Svesavezni kongres sovjeta između deputata svake savezne republike bira određeni broj za savezni sovjet CIK-a, i to broj koji je razmjeran broju stanovništva te republike s obzirom na ukupno stanovništvo SSSR-a. </w:t>
      </w:r>
      <w:r>
        <w:rPr>
          <w:rFonts w:cs="Times New Roman" w:ascii="Times New Roman" w:hAnsi="Times New Roman"/>
        </w:rPr>
        <w:br/>
      </w:r>
      <w:r>
        <w:rPr>
          <w:rStyle w:val="Postbody"/>
          <w:rFonts w:cs="Times New Roman" w:ascii="Times New Roman" w:hAnsi="Times New Roman"/>
        </w:rPr>
        <w:t>Domovi CIK-a su izjednačeni u svim nadležnostima. CIK se po Ustavu SSSR-a trebao sastajati 3 puta godišnje, ali zato CIK bira svoje predsjedništvo koje vrši njegove poslove između zasjedanja. Predsjedništvo CIK-a je ustvari radni zakonodavni i ustavotvorni organ jer može odlučivati o svim poslovima iz nadležnosti CIK-a, odnosno samo Svesaveznog kongresa sovjeta (osim osnovnih načela Ustava).</w:t>
      </w:r>
    </w:p>
    <w:p>
      <w:pPr>
        <w:pStyle w:val="Normal"/>
        <w:autoSpaceDE w:val="false"/>
        <w:spacing w:before="0" w:after="0"/>
        <w:rPr>
          <w:rStyle w:val="Postbody"/>
          <w:rFonts w:ascii="Times New Roman" w:hAnsi="Times New Roman" w:cs="Times New Roman"/>
        </w:rPr>
      </w:pPr>
      <w:r>
        <w:rPr/>
      </w:r>
    </w:p>
    <w:p>
      <w:pPr>
        <w:pStyle w:val="Normal"/>
        <w:autoSpaceDE w:val="false"/>
        <w:spacing w:before="0" w:after="0"/>
        <w:rPr>
          <w:rFonts w:ascii="Times New Roman" w:hAnsi="Times New Roman" w:cs="Times New Roman"/>
          <w:b/>
          <w:b/>
        </w:rPr>
      </w:pPr>
      <w:r>
        <w:rPr>
          <w:rFonts w:cs="Times New Roman" w:ascii="Times New Roman" w:hAnsi="Times New Roman"/>
          <w:b/>
        </w:rPr>
        <w:t>863. Od kada do kada traju treća i četvrta duma u Rusiji?</w:t>
      </w:r>
    </w:p>
    <w:p>
      <w:pPr>
        <w:pStyle w:val="Normal"/>
        <w:autoSpaceDE w:val="false"/>
        <w:spacing w:before="0" w:after="0"/>
        <w:rPr>
          <w:rFonts w:ascii="Times New Roman" w:hAnsi="Times New Roman" w:cs="Times New Roman"/>
        </w:rPr>
      </w:pPr>
      <w:r>
        <w:rPr>
          <w:rFonts w:cs="Times New Roman" w:ascii="Times New Roman" w:hAnsi="Times New Roman"/>
        </w:rPr>
        <w:t>Treća duma traje od 14.11.1907.-22.6.1912. godine.</w:t>
      </w:r>
    </w:p>
    <w:p>
      <w:pPr>
        <w:pStyle w:val="Normal"/>
        <w:autoSpaceDE w:val="false"/>
        <w:spacing w:before="0" w:after="0"/>
        <w:rPr>
          <w:rFonts w:ascii="Times New Roman" w:hAnsi="Times New Roman" w:cs="Times New Roman"/>
        </w:rPr>
      </w:pPr>
      <w:r>
        <w:rPr>
          <w:rFonts w:cs="Times New Roman" w:ascii="Times New Roman" w:hAnsi="Times New Roman"/>
        </w:rPr>
        <w:t>Četvrta duma traje od 28.10.1912.-6.10.1917. god. – u ovoj dumi Oktobristi čine politički sentar. Rad ove dume je prekinut izbijanjem rata 1914. godine pa se sastaje u nekoliko kratkih zasjedanja 1915.,1916. i 1917 godine. U razdoblju ove dume vanjska politika i ratovi su u središtu paž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4. Od kada do kada traje 3. duma u Rusiji?</w:t>
      </w:r>
    </w:p>
    <w:p>
      <w:pPr>
        <w:pStyle w:val="Normal"/>
        <w:autoSpaceDE w:val="false"/>
        <w:spacing w:before="0" w:after="0"/>
        <w:rPr>
          <w:rFonts w:ascii="Times New Roman" w:hAnsi="Times New Roman" w:cs="Times New Roman"/>
        </w:rPr>
      </w:pPr>
      <w:r>
        <w:rPr>
          <w:rFonts w:cs="Times New Roman" w:ascii="Times New Roman" w:hAnsi="Times New Roman"/>
        </w:rPr>
        <w:t>Treća duma traje od 14.11.1907.-22.6.1912. godine. S obzirom na sastav naziva se „Duma plemića“. U njoj vlada ima većinu te je ona sredstvo političkih i nacionalnih progona. Došlo je do izmjena Zakona o mjesnoj samoupravi iz 1890. po kojima je plemstvo dobilo još veću vlast u zemstvima. Proširila je odredbe careva ukaza iz 1906. godine u privatizaciji zemlje seoskih zadruga i nastao je novi sloj privatnih vlasnika zemlje – bogati seljaci tzv. kula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5. Kada je u Rusiji donesen zakon o socijalizaciji zemlje i što se njime određuje?</w:t>
      </w:r>
    </w:p>
    <w:p>
      <w:pPr>
        <w:pStyle w:val="Normal"/>
        <w:autoSpaceDE w:val="false"/>
        <w:spacing w:before="0" w:after="0"/>
        <w:rPr>
          <w:rFonts w:ascii="Times New Roman" w:hAnsi="Times New Roman" w:cs="Times New Roman"/>
        </w:rPr>
      </w:pPr>
      <w:r>
        <w:rPr>
          <w:rStyle w:val="Postbody"/>
          <w:rFonts w:cs="Times New Roman" w:ascii="Times New Roman" w:hAnsi="Times New Roman"/>
        </w:rPr>
        <w:t>19. II. 1918. god. donesen je Zakon o podruštvljenju zemlje, koji svu zemlju proglašava općenarodnom; njom upravlja država i daje ju pojedincima na korištenje; svi pravni poslovi o zemlji – kupnja, prodaja, zalog, darovanje, nasljeđe, zamjena i sl. – su ništavi. Već u času donošenja Ustava ima oko 350 a krajem godine 1.500 kolektivnih gazdinstava (kolhozi), tj. zajedničkog uživanja zemlje. Tako se stvara posebno zemljišno pravo (kolhozno prav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6. Kada je i gdje osnovana Ruska socijaldemokratska radnička partija (RSDRP)?</w:t>
      </w:r>
    </w:p>
    <w:p>
      <w:pPr>
        <w:pStyle w:val="Normal"/>
        <w:autoSpaceDE w:val="false"/>
        <w:spacing w:before="0" w:after="0"/>
        <w:rPr>
          <w:rFonts w:ascii="Times New Roman" w:hAnsi="Times New Roman" w:cs="Times New Roman"/>
        </w:rPr>
      </w:pPr>
      <w:r>
        <w:rPr>
          <w:rFonts w:cs="Times New Roman" w:ascii="Times New Roman" w:hAnsi="Times New Roman"/>
        </w:rPr>
        <w:t>1898.g. u Minsku se održava Prvi kongres ruske socijaldemokracije. Taj Kongres je izdao proglas i izabrao CK, te označava osnivanje Ruske socijaldemokratske radničke partije (RSDRP).</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7. Navedite puni naziv ustava RSFSR iz 1918. godine i što čini njegovu osnovu?</w:t>
      </w:r>
    </w:p>
    <w:p>
      <w:pPr>
        <w:pStyle w:val="Normal"/>
        <w:autoSpaceDE w:val="false"/>
        <w:spacing w:before="0" w:after="0"/>
        <w:rPr>
          <w:rFonts w:ascii="Times New Roman" w:hAnsi="Times New Roman" w:cs="Times New Roman"/>
        </w:rPr>
      </w:pPr>
      <w:r>
        <w:rPr>
          <w:rFonts w:cs="Times New Roman" w:ascii="Times New Roman" w:hAnsi="Times New Roman"/>
        </w:rPr>
        <w:t>Ustav nosi naziv Osnovni zakon Ruske Socijalističke Federativne Sovjetske Republike i ima 90 članaka. Izjava o pravima radnog i izrabljivanog naroda iz 31.1.1918. godine je uvod u Ustav tj. ona je njegova os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8. Koji ruski car u kolovozu i listopadu 1905. godine donosi 2 manifesta i u čemu se oni razlikuju?</w:t>
      </w:r>
    </w:p>
    <w:p>
      <w:pPr>
        <w:pStyle w:val="Normal"/>
        <w:autoSpaceDE w:val="false"/>
        <w:spacing w:before="0" w:after="0"/>
        <w:rPr>
          <w:rFonts w:ascii="Times New Roman" w:hAnsi="Times New Roman" w:cs="Times New Roman"/>
        </w:rPr>
      </w:pPr>
      <w:r>
        <w:rPr>
          <w:rFonts w:cs="Times New Roman" w:ascii="Times New Roman" w:hAnsi="Times New Roman"/>
        </w:rPr>
        <w:t>Nikola II. U kolovozu 1905. donosi Manifest kojim se uspostavlja savjetodavna duma (buljiginska) koja bi bila donji dom, uz Carski savjet kao gornji dom. Krajem listopada 1905. god. car objavljuje novi Manifest prema kojemu je duma zakonodavni (a ne savjetodavni) organ tj. nikakav zakon ne može stupiti na snagu prije nego ga odobri du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69. Kada je donesen, tko ga je donio i što sadrži dekret o pravima naroda Rusije?</w:t>
      </w:r>
    </w:p>
    <w:p>
      <w:pPr>
        <w:pStyle w:val="Normal"/>
        <w:autoSpaceDE w:val="false"/>
        <w:spacing w:before="0" w:after="0"/>
        <w:rPr>
          <w:rFonts w:ascii="Times New Roman" w:hAnsi="Times New Roman" w:cs="Times New Roman"/>
        </w:rPr>
      </w:pPr>
      <w:r>
        <w:rPr>
          <w:rFonts w:cs="Times New Roman" w:ascii="Times New Roman" w:hAnsi="Times New Roman"/>
        </w:rPr>
        <w:t>15.11.1917. godine Sovjet narodnih komesara (vlada) izdaje Dekret o pravima naroda Rusije koji određuje i ravnopravnost i suverenost naroda Rusije, pravo naroda Rusije na slobodno samoodređenje sve do odvajanja i stvaranja samostalne države, okidanje svih nacionalnih i vjerskih povlastica i ograničenja, slobodan razvoj nacionalnih manjina i etničkih skupina koje naseljavaju područje Rus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0. Za odnos svjetovne vlasti i Crkve značajna su 3 dekreta sovjetske vlasti. Koji su to dekreti i tko ih donosi?</w:t>
      </w:r>
    </w:p>
    <w:p>
      <w:pPr>
        <w:pStyle w:val="Normal"/>
        <w:autoSpaceDE w:val="false"/>
        <w:spacing w:before="0" w:after="0"/>
        <w:rPr>
          <w:rFonts w:ascii="Times New Roman" w:hAnsi="Times New Roman" w:cs="Times New Roman"/>
        </w:rPr>
      </w:pPr>
      <w:r>
        <w:rPr>
          <w:rFonts w:cs="Times New Roman" w:ascii="Times New Roman" w:hAnsi="Times New Roman"/>
        </w:rPr>
        <w:t>Dekret o zemlji (Lenjin, 2. kongres radničkih i vojničkih deputata) je nacionalizirao carsku, veleposjednički i crkvenu zemlju.</w:t>
      </w:r>
    </w:p>
    <w:p>
      <w:pPr>
        <w:pStyle w:val="Normal"/>
        <w:autoSpaceDE w:val="false"/>
        <w:spacing w:before="0" w:after="0"/>
        <w:rPr>
          <w:rFonts w:ascii="Times New Roman" w:hAnsi="Times New Roman" w:cs="Times New Roman"/>
        </w:rPr>
      </w:pPr>
      <w:r>
        <w:rPr>
          <w:rFonts w:cs="Times New Roman" w:ascii="Times New Roman" w:hAnsi="Times New Roman"/>
        </w:rPr>
        <w:t>Dekret o građanskom braku, djeci i vođenju matičnih knjiga donosi VCIK 31.12.1917. godine, a Dekret o razvodu braku 29.12.1917. godine. Ti poslovi su ovim dekretima stavljeni u nadležnost državne uprave. Dekret o odvajanju Crkve od države i škole donosi 2.2.1918. SNK.</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Style w:val="Postbody"/>
          <w:rFonts w:cs="Times New Roman" w:ascii="Times New Roman" w:hAnsi="Times New Roman"/>
          <w:b/>
          <w:bCs/>
        </w:rPr>
        <w:t>871. Tko, kada i kojim aktom dokida stare ruske sudove i koje nove potom osniva?</w:t>
      </w:r>
    </w:p>
    <w:p>
      <w:pPr>
        <w:pStyle w:val="Normal"/>
        <w:autoSpaceDE w:val="false"/>
        <w:spacing w:before="0" w:after="0"/>
        <w:rPr>
          <w:rFonts w:ascii="Times New Roman" w:hAnsi="Times New Roman" w:cs="Times New Roman"/>
        </w:rPr>
      </w:pPr>
      <w:r>
        <w:rPr>
          <w:rFonts w:cs="Times New Roman" w:ascii="Times New Roman" w:hAnsi="Times New Roman"/>
        </w:rPr>
        <w:t>Stare ruske sudove Aleksandar II. dokida Zakonom o sudstvu 1864. i osniva nove sudove: najniži je pomirbeni sud, potom slijedi državno sudstvo koje ima 3 stupnja: kotarski sudovi, prizivni sudovi te kasacijski odjel sen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2. Kada se održava 1. sveruski Kongres sovjeta radničkih i vojničkih deputata, a kada 1. Kongres seljačkih deputata?</w:t>
      </w:r>
    </w:p>
    <w:p>
      <w:pPr>
        <w:pStyle w:val="Normal"/>
        <w:autoSpaceDE w:val="false"/>
        <w:spacing w:before="0" w:after="0"/>
        <w:rPr>
          <w:rFonts w:ascii="Times New Roman" w:hAnsi="Times New Roman" w:cs="Times New Roman"/>
        </w:rPr>
      </w:pPr>
      <w:r>
        <w:rPr>
          <w:rFonts w:cs="Times New Roman" w:ascii="Times New Roman" w:hAnsi="Times New Roman"/>
        </w:rPr>
        <w:t>1. sveruski Kongres sovjeta radničkih i vojničkih deputata se održava od 16.6. do 7.7.1917. godine, a 1. Kongres seljačkih deputata održava se od lipnja-srpnja 1917. na kojem većinu imaju eseri i menjšev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3. Koje su temeljne odredbe uredbe o oslobođenju mužika iz 1861.?</w:t>
      </w:r>
    </w:p>
    <w:p>
      <w:pPr>
        <w:pStyle w:val="Normal"/>
        <w:autoSpaceDE w:val="false"/>
        <w:spacing w:before="0" w:after="0"/>
        <w:rPr>
          <w:rFonts w:ascii="Times New Roman" w:hAnsi="Times New Roman" w:cs="Times New Roman"/>
        </w:rPr>
      </w:pPr>
      <w:r>
        <w:rPr>
          <w:rFonts w:cs="Times New Roman" w:ascii="Times New Roman" w:hAnsi="Times New Roman"/>
        </w:rPr>
        <w:t>Temeljne odredbe Uredbe o oslobađanju mužika su:</w:t>
      </w:r>
    </w:p>
    <w:p>
      <w:pPr>
        <w:pStyle w:val="Normal"/>
        <w:autoSpaceDE w:val="false"/>
        <w:spacing w:before="0" w:after="0"/>
        <w:rPr>
          <w:rFonts w:ascii="Times New Roman" w:hAnsi="Times New Roman" w:cs="Times New Roman"/>
        </w:rPr>
      </w:pPr>
      <w:r>
        <w:rPr>
          <w:rFonts w:cs="Times New Roman" w:ascii="Times New Roman" w:hAnsi="Times New Roman"/>
        </w:rPr>
        <w:t>- mužiki su dobili osobnu slobodu bez ikakve naknade;</w:t>
      </w:r>
    </w:p>
    <w:p>
      <w:pPr>
        <w:pStyle w:val="Normal"/>
        <w:autoSpaceDE w:val="false"/>
        <w:spacing w:before="0" w:after="0"/>
        <w:rPr>
          <w:rFonts w:ascii="Times New Roman" w:hAnsi="Times New Roman" w:cs="Times New Roman"/>
        </w:rPr>
      </w:pPr>
      <w:r>
        <w:rPr>
          <w:rFonts w:cs="Times New Roman" w:ascii="Times New Roman" w:hAnsi="Times New Roman"/>
        </w:rPr>
        <w:t>- ako su do tada obrađivali zemlju, pod uvjetom plaćanja određenih nameta dobili su „vječno uživanje“ kuće i svojih gospodarskih zgrada te zemlje-oranice koliko će im omogućiti da plaćaju porez državi, namete i da otkupe zemlju;</w:t>
      </w:r>
    </w:p>
    <w:p>
      <w:pPr>
        <w:pStyle w:val="Normal"/>
        <w:autoSpaceDE w:val="false"/>
        <w:spacing w:before="0" w:after="0"/>
        <w:rPr>
          <w:rFonts w:ascii="Times New Roman" w:hAnsi="Times New Roman" w:cs="Times New Roman"/>
        </w:rPr>
      </w:pPr>
      <w:r>
        <w:rPr>
          <w:rFonts w:cs="Times New Roman" w:ascii="Times New Roman" w:hAnsi="Times New Roman"/>
        </w:rPr>
        <w:t>- što se tiče plemića vlasnika, oni su dužni mužikima i njihovim zadrugama ustupiti zemlju koju su ovi do tada uživali, određuje se gornja i donja granica zemlje koja otpada na svaku seljačku obitelj; ta granica je bila 1-12 hektara (desetina) zemlje po glavi člana obitelji;</w:t>
      </w:r>
    </w:p>
    <w:p>
      <w:pPr>
        <w:pStyle w:val="Normal"/>
        <w:autoSpaceDE w:val="false"/>
        <w:spacing w:before="0" w:after="0"/>
        <w:rPr/>
      </w:pPr>
      <w:r>
        <w:rPr>
          <w:rFonts w:cs="Times New Roman" w:ascii="Times New Roman" w:hAnsi="Times New Roman"/>
        </w:rPr>
        <w:t>- mogli su dobiti zajam od države za otkup zemlje, i tako postati državni dužnici;</w:t>
      </w:r>
    </w:p>
    <w:p>
      <w:pPr>
        <w:pStyle w:val="Normal"/>
        <w:autoSpaceDE w:val="false"/>
        <w:spacing w:before="0" w:after="0"/>
        <w:rPr>
          <w:rFonts w:ascii="Times New Roman" w:hAnsi="Times New Roman" w:cs="Times New Roman"/>
        </w:rPr>
      </w:pPr>
      <w:r>
        <w:rPr>
          <w:rFonts w:cs="Times New Roman" w:ascii="Times New Roman" w:hAnsi="Times New Roman"/>
        </w:rPr>
        <w:t>- mirovni posrednici određuju koje su zemlje seljačke, a koje plemićke;</w:t>
      </w:r>
    </w:p>
    <w:p>
      <w:pPr>
        <w:pStyle w:val="Normal"/>
        <w:autoSpaceDE w:val="false"/>
        <w:spacing w:before="0" w:after="0"/>
        <w:rPr>
          <w:rFonts w:ascii="Times New Roman" w:hAnsi="Times New Roman" w:cs="Times New Roman"/>
        </w:rPr>
      </w:pPr>
      <w:r>
        <w:rPr>
          <w:rFonts w:cs="Times New Roman" w:ascii="Times New Roman" w:hAnsi="Times New Roman"/>
        </w:rPr>
        <w:t>- seljak može dobiti ¼ zemlje, bez prava daljnjeg otkupa – „prosjački di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iCs/>
        </w:rPr>
        <w:t>874.</w:t>
      </w:r>
      <w:r>
        <w:rPr>
          <w:rFonts w:cs="Times New Roman" w:ascii="Times New Roman" w:hAnsi="Times New Roman"/>
          <w:b/>
          <w:i/>
          <w:iCs/>
        </w:rPr>
        <w:t xml:space="preserve"> </w:t>
      </w:r>
      <w:r>
        <w:rPr>
          <w:rFonts w:cs="Times New Roman" w:ascii="Times New Roman" w:hAnsi="Times New Roman"/>
          <w:b/>
        </w:rPr>
        <w:t>Kako je organizirano sudstvo u Rusiji po Zakonu o sudovima iz 1864.?</w:t>
      </w:r>
    </w:p>
    <w:p>
      <w:pPr>
        <w:pStyle w:val="Normal"/>
        <w:autoSpaceDE w:val="false"/>
        <w:spacing w:before="0" w:after="0"/>
        <w:rPr>
          <w:rFonts w:ascii="Times New Roman" w:hAnsi="Times New Roman" w:cs="Times New Roman"/>
        </w:rPr>
      </w:pPr>
      <w:r>
        <w:rPr>
          <w:rFonts w:cs="Times New Roman" w:ascii="Times New Roman" w:hAnsi="Times New Roman"/>
        </w:rPr>
        <w:t>Zakon o sudstvu je donesen 1864. Ovaj zakon usvaja neka načela i elemente tadašnjeg zapadnoeuropskog sudstva: odvojenost sudstva od uprave, usmenost, javnost i raspravno načelo; stalnost sudaca, razlika između građanskog i krivičnog sudstva, 3 stupnja državnih sudova. Najniži sud je pomirbeni sud – sudac pojedinac kojega bira kotarska skupština na 3 godine. Sudi građanske i krivične predmete najmanje važnosti. Krivične predmete sudi uz 12 porotnika (25-70 godina starosti). Tri stupnja državnog sudstva čine: kotarski sudovi, prizivni sudovi i kasacijski odjel Senata. Sude imovinske i krivične predmete veće važno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5. Tko i kada donosi tzv. ''Zbirku ruskih zakona''?</w:t>
      </w:r>
    </w:p>
    <w:p>
      <w:pPr>
        <w:pStyle w:val="Normal"/>
        <w:autoSpaceDE w:val="false"/>
        <w:spacing w:before="0" w:after="0"/>
        <w:rPr>
          <w:rFonts w:ascii="Times New Roman" w:hAnsi="Times New Roman" w:cs="Times New Roman"/>
        </w:rPr>
      </w:pPr>
      <w:r>
        <w:rPr>
          <w:rFonts w:cs="Times New Roman" w:ascii="Times New Roman" w:hAnsi="Times New Roman"/>
        </w:rPr>
        <w:t>U razdoblju 1922/23. godine VCIK RSFSR je donio 7 zakonika: krivični, građanski, zemljišni, krivični postupak, o radu, građanski postupak te Zakon o šuma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6. Tko i kada donosi ''temeljne zakone Rusije'' i koja je njihova pravna priroda?</w:t>
      </w:r>
    </w:p>
    <w:p>
      <w:pPr>
        <w:pStyle w:val="Normal"/>
        <w:autoSpaceDE w:val="false"/>
        <w:spacing w:before="0" w:after="0"/>
        <w:rPr>
          <w:rFonts w:ascii="Times New Roman" w:hAnsi="Times New Roman" w:cs="Times New Roman"/>
        </w:rPr>
      </w:pPr>
      <w:r>
        <w:rPr>
          <w:rFonts w:cs="Times New Roman" w:ascii="Times New Roman" w:hAnsi="Times New Roman"/>
        </w:rPr>
        <w:t>Car Nikola II. Želi ograničiti rad dume te priprema „temeljne zakone“. Kad se duma sastaje 10.5.1906. god. car objavljuje Temeljne zakone Rusije – bila je to vrsta oktroiranog ustava. Po njemu car je autokrat (samovladar) i njemu pripadaju: vojska i mornarica, diplomacija, objavljivanje rata, zaključivanje mira, sklapanje međunarodnih ugovora, nasljeđe krune, krunska dobra, plaće članova carske obitelji. Ukinuta je samouprava svim narodima, osim Fin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7. Što određuju tzv. temeljni zakoni Rusije iz 1906. godine?</w:t>
      </w:r>
    </w:p>
    <w:p>
      <w:pPr>
        <w:pStyle w:val="Normal"/>
        <w:autoSpaceDE w:val="false"/>
        <w:spacing w:before="0" w:after="0"/>
        <w:rPr>
          <w:rFonts w:ascii="Times New Roman" w:hAnsi="Times New Roman" w:cs="Times New Roman"/>
        </w:rPr>
      </w:pPr>
      <w:r>
        <w:rPr>
          <w:rFonts w:cs="Times New Roman" w:ascii="Times New Roman" w:hAnsi="Times New Roman"/>
        </w:rPr>
        <w:t>Po njemu car je autokrat (samovladar) i njemu pripadaju: vojska i mornarica, diplomacija, objavljivanje rata, zaključivanje mira, sklapanje međunarodnih ugovora, nasljeđe krune, krunska dobra, plaće članova carske obitelji. Ukinuta je samouprava svim narodima, osim Finskoj.</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8. Koje godine Rusija postaje republika?</w:t>
      </w:r>
    </w:p>
    <w:p>
      <w:pPr>
        <w:pStyle w:val="Normal"/>
        <w:autoSpaceDE w:val="false"/>
        <w:spacing w:before="0" w:after="0"/>
        <w:rPr>
          <w:rFonts w:ascii="Times New Roman" w:hAnsi="Times New Roman" w:cs="Times New Roman"/>
        </w:rPr>
      </w:pPr>
      <w:r>
        <w:rPr>
          <w:rFonts w:cs="Times New Roman" w:ascii="Times New Roman" w:hAnsi="Times New Roman"/>
        </w:rPr>
        <w:t>15.3.1917. godine odbor dume zahtijeva od cara da se odrekne naslijeđa. Car se odriče prijestolja, a njegov bat Mihajlo odbija krunu do odluke ustavotvorne skupštine. Tako 17.3.1917. godine Rusija postaje republikom kojom do odluke ustavotvorne skupštine treba upravljati privremena vla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79. Kako je u Rusiji uređena samouprava na razini oblasti prema uredbi iz 1864.?</w:t>
      </w:r>
    </w:p>
    <w:p>
      <w:pPr>
        <w:pStyle w:val="Normal"/>
        <w:autoSpaceDE w:val="false"/>
        <w:spacing w:before="0" w:after="0"/>
        <w:rPr>
          <w:rFonts w:ascii="Times New Roman" w:hAnsi="Times New Roman" w:cs="Times New Roman"/>
        </w:rPr>
      </w:pPr>
      <w:r>
        <w:rPr>
          <w:rFonts w:cs="Times New Roman" w:ascii="Times New Roman" w:hAnsi="Times New Roman"/>
        </w:rPr>
        <w:t>Samouprava na razini oblasti (gubernijska zemstva) slična je kotarskoj samoupravi. Skupštinu oblasti biraju samoupravne skupštine kotareva na tri godine. Zasjedala je kraće i rjeđe od skupštine kotara. Sastavljene su od najmanje 3 člana, a predsjednika potvrđuje ministar unutarnjih poslova. U nadležnosti su im školstvo, zdravstvo, opskrba, poljoprivreda itd. Imaju pravo propisati mjesni porez. Ipak, ta samouprava je samo dopuna državnoj up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0. Od kada do kada traje Krimski rat, kako završava i koje su njegove posljedice?</w:t>
      </w:r>
    </w:p>
    <w:p>
      <w:pPr>
        <w:pStyle w:val="Normal"/>
        <w:autoSpaceDE w:val="false"/>
        <w:spacing w:before="0" w:after="0"/>
        <w:rPr>
          <w:rFonts w:ascii="Times New Roman" w:hAnsi="Times New Roman" w:cs="Times New Roman"/>
        </w:rPr>
      </w:pPr>
      <w:r>
        <w:rPr>
          <w:rFonts w:cs="Times New Roman" w:ascii="Times New Roman" w:hAnsi="Times New Roman"/>
        </w:rPr>
        <w:t>Krimski rat traje 1853.-1856. godine. Taj rat pokazao je slabost ruske vojske i mornarice. Rat završava Pariškim mirom 1856. god. koji je Rusiji nametnuo ponižavajuće uvjete, a sve europske potpisnice proglašene su jamcem i zaštitnikom kršćana i cjelovitosti Tursk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1. Kada je Rusija počela stvarati državnu upravu i sudstvo?</w:t>
      </w:r>
    </w:p>
    <w:p>
      <w:pPr>
        <w:pStyle w:val="Normal"/>
        <w:autoSpaceDE w:val="false"/>
        <w:spacing w:before="0" w:after="0"/>
        <w:rPr>
          <w:rFonts w:ascii="Times New Roman" w:hAnsi="Times New Roman" w:cs="Times New Roman"/>
        </w:rPr>
      </w:pPr>
      <w:r>
        <w:rPr>
          <w:rFonts w:cs="Times New Roman" w:ascii="Times New Roman" w:hAnsi="Times New Roman"/>
        </w:rPr>
        <w:t>Sudska i vojna upravna organizacija su u rukama plemstva i strogo su podvrgnuta srednjoj vlasti. U pogledu sudstva to je učinjeno zakonom iz 1889. god. koji ukida pomirbene sudce, a umjesto njih bira gradske sudce i načelnike iz redova plemstva. U pogledu samouprave to je učinjeno zakonima 1890. i 1892. god. koji su ograničili kotarsku, pokrajinsku i gradsku samoupr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2. Govori li Ustav SSSR-a iz 1924.godine o pravima i dužnostima građana?</w:t>
      </w:r>
    </w:p>
    <w:p>
      <w:pPr>
        <w:pStyle w:val="Normal"/>
        <w:autoSpaceDE w:val="false"/>
        <w:spacing w:before="0" w:after="0"/>
        <w:rPr>
          <w:rFonts w:ascii="Times New Roman" w:hAnsi="Times New Roman" w:cs="Times New Roman"/>
        </w:rPr>
      </w:pPr>
      <w:r>
        <w:rPr>
          <w:rFonts w:cs="Times New Roman" w:ascii="Times New Roman" w:hAnsi="Times New Roman"/>
        </w:rPr>
        <w:t>Ustav SSSR-a iz 1924. godine uopće ne govori o pravima i dužnostima građana, vjerojatno i zato što bi to bila i nadležnost republika.</w:t>
      </w:r>
    </w:p>
    <w:p>
      <w:pPr>
        <w:pStyle w:val="Normal"/>
        <w:autoSpaceDE w:val="false"/>
        <w:spacing w:before="0" w:after="0"/>
        <w:rPr>
          <w:rFonts w:ascii="Times New Roman" w:hAnsi="Times New Roman" w:cs="Times New Roman"/>
          <w:b/>
          <w:b/>
        </w:rPr>
      </w:pPr>
      <w:r>
        <w:rPr>
          <w:rFonts w:cs="Times New Roman" w:ascii="Times New Roman" w:hAnsi="Times New Roman"/>
          <w:b/>
        </w:rPr>
        <w:t>883. S obzirom na sadržaj, što najviše donosi sovjetsko pravo?</w:t>
      </w:r>
    </w:p>
    <w:p>
      <w:pPr>
        <w:pStyle w:val="Normal"/>
        <w:autoSpaceDE w:val="false"/>
        <w:spacing w:before="0" w:after="0"/>
        <w:rPr>
          <w:rFonts w:ascii="Times New Roman" w:hAnsi="Times New Roman" w:cs="Times New Roman"/>
        </w:rPr>
      </w:pPr>
      <w:r>
        <w:rPr>
          <w:rFonts w:cs="Times New Roman" w:ascii="Times New Roman" w:hAnsi="Times New Roman"/>
        </w:rPr>
        <w:t>S obzirom na sadržaj prava, sovjetsko pravo donosi najviše socijalno-kolektivističkih elemenata, što se očituje na svim područjima prava od onih imovinske do procesualno-pravne naravi. Tu je osobito izražena u razdoblja do 1922.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4. Kada i na koje frakcije se podijelila RSDRP?</w:t>
      </w:r>
    </w:p>
    <w:p>
      <w:pPr>
        <w:pStyle w:val="Normal"/>
        <w:autoSpaceDE w:val="false"/>
        <w:spacing w:before="0" w:after="0"/>
        <w:rPr>
          <w:rFonts w:ascii="Times New Roman" w:hAnsi="Times New Roman" w:cs="Times New Roman"/>
        </w:rPr>
      </w:pPr>
      <w:r>
        <w:rPr>
          <w:rFonts w:cs="Times New Roman" w:ascii="Times New Roman" w:hAnsi="Times New Roman"/>
        </w:rPr>
        <w:t>Unutarstranački sukob je razlog da se RSDRP nije u stanju sastati na istom kongresu u travnju 1905. god. Dijeli se na menjševike i boljševike. Menjševici se sastaju na konferenciji RSDRP u Ženevi, a boljševici sazivaju kongres u Londonu. Razlog tom sukobu je pitanje biti sam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5. Koliko je bilo duma?</w:t>
      </w:r>
    </w:p>
    <w:p>
      <w:pPr>
        <w:pStyle w:val="Normal"/>
        <w:autoSpaceDE w:val="false"/>
        <w:spacing w:before="0" w:after="0"/>
        <w:rPr>
          <w:rFonts w:ascii="Times New Roman" w:hAnsi="Times New Roman" w:cs="Times New Roman"/>
        </w:rPr>
      </w:pPr>
      <w:r>
        <w:rPr>
          <w:rFonts w:cs="Times New Roman" w:ascii="Times New Roman" w:hAnsi="Times New Roman"/>
        </w:rPr>
        <w:t>Bilo je četiri dume:</w:t>
      </w:r>
    </w:p>
    <w:p>
      <w:pPr>
        <w:pStyle w:val="Normal"/>
        <w:autoSpaceDE w:val="false"/>
        <w:spacing w:before="0" w:after="0"/>
        <w:rPr>
          <w:rFonts w:ascii="Times New Roman" w:hAnsi="Times New Roman" w:cs="Times New Roman"/>
        </w:rPr>
      </w:pPr>
      <w:r>
        <w:rPr>
          <w:rFonts w:cs="Times New Roman" w:ascii="Times New Roman" w:hAnsi="Times New Roman"/>
        </w:rPr>
        <w:t>Prva duma – 10.5.-20.7.1906. godine</w:t>
      </w:r>
    </w:p>
    <w:p>
      <w:pPr>
        <w:pStyle w:val="Normal"/>
        <w:autoSpaceDE w:val="false"/>
        <w:spacing w:before="0" w:after="0"/>
        <w:rPr>
          <w:rFonts w:ascii="Times New Roman" w:hAnsi="Times New Roman" w:cs="Times New Roman"/>
        </w:rPr>
      </w:pPr>
      <w:r>
        <w:rPr>
          <w:rFonts w:cs="Times New Roman" w:ascii="Times New Roman" w:hAnsi="Times New Roman"/>
        </w:rPr>
        <w:t>Druga duma – 5.3.-16.4.1907. godine</w:t>
      </w:r>
    </w:p>
    <w:p>
      <w:pPr>
        <w:pStyle w:val="Normal"/>
        <w:autoSpaceDE w:val="false"/>
        <w:spacing w:before="0" w:after="0"/>
        <w:rPr>
          <w:rFonts w:ascii="Times New Roman" w:hAnsi="Times New Roman" w:cs="Times New Roman"/>
        </w:rPr>
      </w:pPr>
      <w:r>
        <w:rPr>
          <w:rFonts w:cs="Times New Roman" w:ascii="Times New Roman" w:hAnsi="Times New Roman"/>
        </w:rPr>
        <w:t>Treća duma – 14.11.1907.-22.6.1912.godine</w:t>
      </w:r>
    </w:p>
    <w:p>
      <w:pPr>
        <w:pStyle w:val="Normal"/>
        <w:autoSpaceDE w:val="false"/>
        <w:spacing w:before="0" w:after="0"/>
        <w:rPr>
          <w:rFonts w:ascii="Times New Roman" w:hAnsi="Times New Roman" w:cs="Times New Roman"/>
        </w:rPr>
      </w:pPr>
      <w:r>
        <w:rPr>
          <w:rFonts w:cs="Times New Roman" w:ascii="Times New Roman" w:hAnsi="Times New Roman"/>
        </w:rPr>
        <w:t>Ćetvrta duma – 28.10.1912.-6.10.1917.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6. Koje promjene donosi Uredba o državnim industrijskim trustovima iz 1927.godine?</w:t>
      </w:r>
    </w:p>
    <w:p>
      <w:pPr>
        <w:pStyle w:val="Normal"/>
        <w:autoSpaceDE w:val="false"/>
        <w:spacing w:before="0" w:after="0"/>
        <w:rPr>
          <w:rFonts w:ascii="Times New Roman" w:hAnsi="Times New Roman" w:cs="Times New Roman"/>
        </w:rPr>
      </w:pPr>
      <w:r>
        <w:rPr>
          <w:rFonts w:cs="Times New Roman" w:ascii="Times New Roman" w:hAnsi="Times New Roman"/>
        </w:rPr>
        <w:t>Oblik državne uprave bila je i organizacija privrede, te je 1927. godine donesena Uredba o državnim i industrijski trustovima. Po ovoj Uredbi proizvodnju i cijene određuje im država tj. na tržište mogu iznositi samo višak. Samo trust, a ne i poduzeća učlanjena u njega, ima svojstvo pravne osob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7. Tko su Oktobristi?</w:t>
      </w:r>
    </w:p>
    <w:p>
      <w:pPr>
        <w:pStyle w:val="Normal"/>
        <w:autoSpaceDE w:val="false"/>
        <w:spacing w:before="0" w:after="0"/>
        <w:rPr>
          <w:rFonts w:ascii="Times New Roman" w:hAnsi="Times New Roman" w:cs="Times New Roman"/>
        </w:rPr>
      </w:pPr>
      <w:r>
        <w:rPr>
          <w:rFonts w:cs="Times New Roman" w:ascii="Times New Roman" w:hAnsi="Times New Roman"/>
        </w:rPr>
        <w:t>Stranka koja je prihvatila careve izmjene po Manifestu iz listopada (oktobra) i koji će se zato zvati Oktobris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8. Kada je stvoreno Društvo naroda i kada mu je SSSR pristupio?</w:t>
      </w:r>
    </w:p>
    <w:p>
      <w:pPr>
        <w:pStyle w:val="Normal"/>
        <w:autoSpaceDE w:val="false"/>
        <w:spacing w:before="0" w:after="0"/>
        <w:rPr>
          <w:rFonts w:ascii="Times New Roman" w:hAnsi="Times New Roman" w:cs="Times New Roman"/>
        </w:rPr>
      </w:pPr>
      <w:r>
        <w:rPr>
          <w:rFonts w:cs="Times New Roman" w:ascii="Times New Roman" w:hAnsi="Times New Roman"/>
        </w:rPr>
        <w:t>Kao posljedica Mirovnog ugovora 1919. godina došlo je do stvaranja Društva naroda, ali za sovjetska vlas optužuje da je sredstvo buržoaske zavjere, te mu SSSR pristupa tek 1934. godine nakon što je u Njemačkoj vlast preuzeo Hitle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89. Kada je bio rusko-japanski rat?</w:t>
      </w:r>
    </w:p>
    <w:p>
      <w:pPr>
        <w:pStyle w:val="Normal"/>
        <w:autoSpaceDE w:val="false"/>
        <w:spacing w:before="0" w:after="0"/>
        <w:rPr>
          <w:rFonts w:ascii="Times New Roman" w:hAnsi="Times New Roman" w:cs="Times New Roman"/>
        </w:rPr>
      </w:pPr>
      <w:r>
        <w:rPr>
          <w:rFonts w:cs="Times New Roman" w:ascii="Times New Roman" w:hAnsi="Times New Roman"/>
        </w:rPr>
        <w:t>Carska vlast je smatrala da će unutarnje prilike smiriti vanjskim ratom, te u veljači 1904. god. ulazi u rat s Japanom zbog suparništva u Koreji i Mandžuriji. Ruska vojska je doživjela pora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0. Kad je bila Februarska revolucija (datum)?</w:t>
      </w:r>
    </w:p>
    <w:p>
      <w:pPr>
        <w:pStyle w:val="Normal"/>
        <w:autoSpaceDE w:val="false"/>
        <w:spacing w:before="0" w:after="0"/>
        <w:rPr>
          <w:rFonts w:ascii="Times New Roman" w:hAnsi="Times New Roman" w:cs="Times New Roman"/>
        </w:rPr>
      </w:pPr>
      <w:r>
        <w:rPr>
          <w:rFonts w:cs="Times New Roman" w:ascii="Times New Roman" w:hAnsi="Times New Roman"/>
        </w:rPr>
        <w:t>9. ožujka (prema gregorijskom) ili 24. veljače 1917 god. prema julijanskom kalendaru) izbija revolucija. Pobunjenim radnicima se pridružuju i vojnici. Nemiri traju 5 dana. 15.3.1917. odbor dume traži od cara da se odrekne prijestol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1. Zašto svjetska gospodarska kriza nije zahvatila SSSR?</w:t>
      </w:r>
    </w:p>
    <w:p>
      <w:pPr>
        <w:pStyle w:val="Normal"/>
        <w:autoSpaceDE w:val="false"/>
        <w:spacing w:before="0" w:after="0"/>
        <w:rPr>
          <w:rFonts w:ascii="Times New Roman" w:hAnsi="Times New Roman" w:cs="Times New Roman"/>
        </w:rPr>
      </w:pPr>
      <w:r>
        <w:rPr>
          <w:rFonts w:cs="Times New Roman" w:ascii="Times New Roman" w:hAnsi="Times New Roman"/>
        </w:rPr>
        <w:t>Svjetska gospodarska kriza nije zahvatila SSSR zbog prirode sovjetske privrede (iako je to SSSR osjetio zbog smanjenog izvoz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2. Koje su glavne razlike boljševika i menjševika u pogledu revolucije?</w:t>
      </w:r>
    </w:p>
    <w:p>
      <w:pPr>
        <w:pStyle w:val="Normal"/>
        <w:autoSpaceDE w:val="false"/>
        <w:spacing w:before="0" w:after="0"/>
        <w:rPr>
          <w:rFonts w:ascii="Times New Roman" w:hAnsi="Times New Roman" w:cs="Times New Roman"/>
        </w:rPr>
      </w:pPr>
      <w:r>
        <w:rPr>
          <w:rFonts w:cs="Times New Roman" w:ascii="Times New Roman" w:hAnsi="Times New Roman"/>
        </w:rPr>
        <w:t>Boljševici su smatrali da je Rusija 1905. god. zrela za revoluciju i da revoluciju treba izvesti u savezu sa seljacima. Menjševici su smatrali da revolucija nije politički prevrat ukoliko ne postoje društvene i gospodarske pretpostavke za socijalizam. Po njima je Rusija tek na pragu građanskog razvoja i građanske parlamentarne demokracije i zato revoluciju može izvesti samo građanstvo, za njih je seljaštvo konzervativno i nije na razini građansk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893. Koliko saveznih republika čini SSSR u trenutku donošenja Ustava 1936.godine, a koliko neposredno pred izbijanje rata s Njemačkom 1941.godine?</w:t>
      </w:r>
    </w:p>
    <w:p>
      <w:pPr>
        <w:pStyle w:val="Normal"/>
        <w:autoSpaceDE w:val="false"/>
        <w:spacing w:before="0" w:after="0"/>
        <w:rPr>
          <w:rFonts w:ascii="Times New Roman" w:hAnsi="Times New Roman" w:cs="Times New Roman"/>
        </w:rPr>
      </w:pPr>
      <w:r>
        <w:rPr>
          <w:rFonts w:cs="Times New Roman" w:ascii="Times New Roman" w:hAnsi="Times New Roman"/>
        </w:rPr>
        <w:t>U trenutku donošenja Ustava 1936. godine saveznih je republika 11. Broj već nakon Ustava odmah raste te ih je 1941. godine ukupno 40.</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4. Na čemu počiva rusko prijestolje?</w:t>
      </w:r>
    </w:p>
    <w:p>
      <w:pPr>
        <w:pStyle w:val="Normal"/>
        <w:autoSpaceDE w:val="false"/>
        <w:spacing w:before="0" w:after="0"/>
        <w:rPr>
          <w:rFonts w:ascii="Times New Roman" w:hAnsi="Times New Roman" w:cs="Times New Roman"/>
        </w:rPr>
      </w:pPr>
      <w:r>
        <w:rPr>
          <w:rStyle w:val="Postbody"/>
          <w:rFonts w:cs="Times New Roman" w:ascii="Times New Roman" w:hAnsi="Times New Roman"/>
        </w:rPr>
        <w:t>Rusko prijestolje bitno počiva na načelu neograničene careve samovlasti, carskog nasljednog legitimiteta i legaliteta izvedenog iz načela vojnog osvajanja(occupatio bellic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5. Koje razdoblje je «završetak uspostavljanja socijalizma»?</w:t>
      </w:r>
    </w:p>
    <w:p>
      <w:pPr>
        <w:pStyle w:val="Normal"/>
        <w:autoSpaceDE w:val="false"/>
        <w:spacing w:before="0" w:after="0"/>
        <w:rPr>
          <w:rFonts w:ascii="Times New Roman" w:hAnsi="Times New Roman" w:cs="Times New Roman"/>
        </w:rPr>
      </w:pPr>
      <w:r>
        <w:rPr>
          <w:rFonts w:cs="Times New Roman" w:ascii="Times New Roman" w:hAnsi="Times New Roman"/>
        </w:rPr>
        <w:t>Razdoblje 1935-1940. označava se kao „završetak uspostavljanja socijalizma“ tj. završen je prijelaz iz kapitalizma u socijalizam, a ekonomski zakoni socijalizma upravljaju gospodarstv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6. Koja zapadna država odbija priznati sovjetsku državu?</w:t>
      </w:r>
    </w:p>
    <w:p>
      <w:pPr>
        <w:pStyle w:val="Normal"/>
        <w:autoSpaceDE w:val="false"/>
        <w:spacing w:before="0" w:after="0"/>
        <w:rPr>
          <w:rFonts w:ascii="Times New Roman" w:hAnsi="Times New Roman" w:cs="Times New Roman"/>
        </w:rPr>
      </w:pPr>
      <w:r>
        <w:rPr>
          <w:rFonts w:cs="Times New Roman" w:ascii="Times New Roman" w:hAnsi="Times New Roman"/>
        </w:rPr>
        <w:t>Jedina velika sila koja je odbila priznati SSSR su SAD, koje će ga priznati tek za Roosevelta 1933.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7. Tko je bio predsjednik Crvene armije?</w:t>
      </w:r>
    </w:p>
    <w:p>
      <w:pPr>
        <w:pStyle w:val="Normal"/>
        <w:autoSpaceDE w:val="false"/>
        <w:spacing w:before="0" w:after="0"/>
        <w:rPr>
          <w:rFonts w:ascii="Times New Roman" w:hAnsi="Times New Roman" w:cs="Times New Roman"/>
        </w:rPr>
      </w:pPr>
      <w:r>
        <w:rPr>
          <w:rFonts w:cs="Times New Roman" w:ascii="Times New Roman" w:hAnsi="Times New Roman"/>
        </w:rPr>
        <w:t>Predsjednik Crvene armije je bio Lav Davidovič Trocki. 1925. godine CK SKP(b) osuđuje Trockog iga položaja upravljača Crvene arm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8. Što je Narodna volja i kad je osnovana?</w:t>
      </w:r>
    </w:p>
    <w:p>
      <w:pPr>
        <w:pStyle w:val="Normal"/>
        <w:autoSpaceDE w:val="false"/>
        <w:spacing w:before="0" w:after="0"/>
        <w:rPr>
          <w:rFonts w:ascii="Times New Roman" w:hAnsi="Times New Roman" w:cs="Times New Roman"/>
        </w:rPr>
      </w:pPr>
      <w:r>
        <w:rPr>
          <w:rFonts w:cs="Times New Roman" w:ascii="Times New Roman" w:hAnsi="Times New Roman"/>
        </w:rPr>
        <w:t>Pristalice terora 1879. g. u Sankt Peterburgu stvaraju udruženje Narodna volja (iz nje će nastati narodnjaci). Tu organizacija ima svoj CIK od 30 članova. Zahtijevaju ustavne i političke reforme te vrše atentat na ca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899. Što su «privremeni zakoni»?</w:t>
      </w:r>
    </w:p>
    <w:p>
      <w:pPr>
        <w:pStyle w:val="Normal"/>
        <w:autoSpaceDE w:val="false"/>
        <w:spacing w:before="0" w:after="0"/>
        <w:rPr>
          <w:rFonts w:ascii="Times New Roman" w:hAnsi="Times New Roman" w:cs="Times New Roman"/>
        </w:rPr>
      </w:pPr>
      <w:r>
        <w:rPr>
          <w:rFonts w:cs="Times New Roman" w:ascii="Times New Roman" w:hAnsi="Times New Roman"/>
        </w:rPr>
        <w:t>Raspuštanje prve dume dovelo je do seljačkih i vojničkih pobuna, ali ih vlada okrutno guši i zato koristi „privremene zakone“ (tj. one između zasjedanja dume), kao što je zakon o vojnim sudovi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0. Kada je zaključen Sanstefanski mir?</w:t>
      </w:r>
    </w:p>
    <w:p>
      <w:pPr>
        <w:pStyle w:val="Normal"/>
        <w:autoSpaceDE w:val="false"/>
        <w:spacing w:before="0" w:after="0"/>
        <w:rPr>
          <w:rFonts w:ascii="Times New Roman" w:hAnsi="Times New Roman" w:cs="Times New Roman"/>
        </w:rPr>
      </w:pPr>
      <w:r>
        <w:rPr>
          <w:rFonts w:cs="Times New Roman" w:ascii="Times New Roman" w:hAnsi="Times New Roman"/>
        </w:rPr>
        <w:t>Turska je prisiljena da u San Stefanu 1878. godine prihvati uvjete koje je diktirala Rusija i po kojima je Rusija dobila veliku novčanu i teritorijalnu naknad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1. Kad Rusija postaje republika?</w:t>
      </w:r>
    </w:p>
    <w:p>
      <w:pPr>
        <w:pStyle w:val="Normal"/>
        <w:autoSpaceDE w:val="false"/>
        <w:spacing w:before="0" w:after="0"/>
        <w:rPr>
          <w:rFonts w:ascii="Times New Roman" w:hAnsi="Times New Roman" w:cs="Times New Roman"/>
        </w:rPr>
      </w:pPr>
      <w:r>
        <w:rPr>
          <w:rFonts w:cs="Times New Roman" w:ascii="Times New Roman" w:hAnsi="Times New Roman"/>
        </w:rPr>
        <w:t>17.3.1917.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2. Kada je održan Berlinski kongres i što je na njemu odlučeno?</w:t>
      </w:r>
    </w:p>
    <w:p>
      <w:pPr>
        <w:pStyle w:val="Normal"/>
        <w:autoSpaceDE w:val="false"/>
        <w:spacing w:before="0" w:after="0"/>
        <w:rPr>
          <w:rFonts w:ascii="Times New Roman" w:hAnsi="Times New Roman" w:cs="Times New Roman"/>
        </w:rPr>
      </w:pPr>
      <w:r>
        <w:rPr>
          <w:rFonts w:cs="Times New Roman" w:ascii="Times New Roman" w:hAnsi="Times New Roman"/>
        </w:rPr>
        <w:t>Na Berlinskom kongresu 1878. godine europske sile su prisilile potpisnice sanstefanskog mira (Rusiju i Tursku) da ga isprave, na način koji je više u interesu ostalim sudionicima tog kongresa. Berlinski kongres je pokazao usamljenost Rusije i doveo do slabljenja veza Rusije i Njemačke te Austr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3. Kada je i zašto Rusija ušla u rat s Japanom?</w:t>
      </w:r>
    </w:p>
    <w:p>
      <w:pPr>
        <w:pStyle w:val="Normal"/>
        <w:autoSpaceDE w:val="false"/>
        <w:spacing w:before="0" w:after="0"/>
        <w:rPr>
          <w:rFonts w:ascii="Times New Roman" w:hAnsi="Times New Roman" w:cs="Times New Roman"/>
        </w:rPr>
      </w:pPr>
      <w:r>
        <w:rPr>
          <w:rFonts w:cs="Times New Roman" w:ascii="Times New Roman" w:hAnsi="Times New Roman"/>
        </w:rPr>
        <w:t>Carska vlast je smatrala da će unutarnje prilike smiriti vanjskim ratom, te u veljači 1904. god. ulazi u rat s Japanom zbog suparništva u Koreji i Mandžuriji. Ruska vojska je doživjela poraz.</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4. Kada je bio Kucuk-Kajnardžijski mir i što je Rusija njime dobila?</w:t>
      </w:r>
    </w:p>
    <w:p>
      <w:pPr>
        <w:pStyle w:val="Normal"/>
        <w:autoSpaceDE w:val="false"/>
        <w:spacing w:before="0" w:after="0"/>
        <w:rPr>
          <w:rFonts w:ascii="Times New Roman" w:hAnsi="Times New Roman" w:cs="Times New Roman"/>
        </w:rPr>
      </w:pPr>
      <w:r>
        <w:rPr>
          <w:rFonts w:cs="Times New Roman" w:ascii="Times New Roman" w:hAnsi="Times New Roman"/>
        </w:rPr>
        <w:t>Od Kučuk-Kajnardžijskog mira 1774. godine Rusije je stekla pravo zaštitnika kršćanskog (pravoslavnog) stanovništva u Turskoj.</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05. Kada je u Rusiji donesen Zakon o osnovnim i srednjim školama i što je njime određeno?</w:t>
      </w:r>
    </w:p>
    <w:p>
      <w:pPr>
        <w:pStyle w:val="Normal"/>
        <w:autoSpaceDE w:val="false"/>
        <w:spacing w:before="0" w:after="0"/>
        <w:rPr>
          <w:rFonts w:ascii="Times New Roman" w:hAnsi="Times New Roman" w:cs="Times New Roman"/>
        </w:rPr>
      </w:pPr>
      <w:r>
        <w:rPr>
          <w:rFonts w:cs="Times New Roman" w:ascii="Times New Roman" w:hAnsi="Times New Roman"/>
        </w:rPr>
        <w:t>1864.g. donesen je Zakon o osnovnim i srednjim školama te je izmijenjen raniji Zakon o sveučilištu. Tek od tada u Rusiji možemo govoriti o državnoj organizaciji nižeg i srednjeg školstva.</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06. Što su kolhozi i kad su nastali?</w:t>
      </w:r>
    </w:p>
    <w:p>
      <w:pPr>
        <w:pStyle w:val="Normal"/>
        <w:autoSpaceDE w:val="false"/>
        <w:spacing w:before="0" w:after="0"/>
        <w:rPr>
          <w:rFonts w:ascii="Times New Roman" w:hAnsi="Times New Roman" w:cs="Times New Roman"/>
        </w:rPr>
      </w:pPr>
      <w:r>
        <w:rPr>
          <w:rFonts w:cs="Times New Roman" w:ascii="Times New Roman" w:hAnsi="Times New Roman"/>
        </w:rPr>
        <w:t>Nastaju oko 1918. godine. Kolhozi su kolektivno gospodarstvo. Seljaci su mogli udruživati: samo rad dok zemlja i proizvodi ostaju privatni, ili da su samo proizvodi zajednički ili stvoriti potpunu zajednicu – zajednica zemlje, obrade, proizv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7. Što je bio cilj 6. kongresa boljševika?</w:t>
      </w:r>
    </w:p>
    <w:p>
      <w:pPr>
        <w:pStyle w:val="Normal"/>
        <w:autoSpaceDE w:val="false"/>
        <w:spacing w:before="0" w:after="0"/>
        <w:rPr>
          <w:rFonts w:ascii="Times New Roman" w:hAnsi="Times New Roman" w:cs="Times New Roman"/>
        </w:rPr>
      </w:pPr>
      <w:r>
        <w:rPr>
          <w:rFonts w:cs="Times New Roman" w:ascii="Times New Roman" w:hAnsi="Times New Roman"/>
        </w:rPr>
        <w:t>8.-16. kolovoza 1917. održava se 6. kongres boljševika i to ilegalno. Na njemu su otpočele pripreme za boljševizaciju naroda i sovjeta, te za podizanje revolucije. Izabran je CK od 20 člano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8. Kad RKP (b) mijenja ime u SKP (b)?</w:t>
      </w:r>
    </w:p>
    <w:p>
      <w:pPr>
        <w:pStyle w:val="Normal"/>
        <w:autoSpaceDE w:val="false"/>
        <w:spacing w:before="0" w:after="0"/>
        <w:rPr>
          <w:rFonts w:ascii="Times New Roman" w:hAnsi="Times New Roman" w:cs="Times New Roman"/>
        </w:rPr>
      </w:pPr>
      <w:r>
        <w:rPr>
          <w:rFonts w:cs="Times New Roman" w:ascii="Times New Roman" w:hAnsi="Times New Roman"/>
        </w:rPr>
        <w:t>1925. godine Ruska KP(b) mijenja naziv u Svojeska KP(b) – SKP(b).</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09. Što je odlučila 2. Demokratska konferencija?</w:t>
      </w:r>
    </w:p>
    <w:p>
      <w:pPr>
        <w:pStyle w:val="Normal"/>
        <w:autoSpaceDE w:val="false"/>
        <w:spacing w:before="0" w:after="0"/>
        <w:rPr>
          <w:rFonts w:ascii="Times New Roman" w:hAnsi="Times New Roman" w:cs="Times New Roman"/>
        </w:rPr>
      </w:pPr>
      <w:r>
        <w:rPr>
          <w:rFonts w:cs="Times New Roman" w:ascii="Times New Roman" w:hAnsi="Times New Roman"/>
        </w:rPr>
        <w:t>27.9.1917.godine u Moskvi sazvana je druga Demokratska konferencija. Ova Demokratska konferencija odlučuje da privremena vlada, do saziva ustavotvorne skupštine bude odgovorna pred jednim demokratskim tijelom, zato ta Konferencija određuje 367 članova a vladi je ostavljeno da imenuje 156 članova. Nastaje tijelo nazvano Savjet Republike (Predparlamnt) koji ima 520 članova i pred kojim je vlada odgovor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0. Što su Traženja prava i kad su bila?</w:t>
      </w:r>
    </w:p>
    <w:p>
      <w:pPr>
        <w:pStyle w:val="Normal"/>
        <w:autoSpaceDE w:val="false"/>
        <w:spacing w:before="0" w:after="0"/>
        <w:rPr>
          <w:rFonts w:ascii="Times New Roman" w:hAnsi="Times New Roman" w:cs="Times New Roman"/>
        </w:rPr>
      </w:pPr>
      <w:r>
        <w:rPr>
          <w:rFonts w:cs="Times New Roman" w:ascii="Times New Roman" w:hAnsi="Times New Roman"/>
        </w:rPr>
        <w:t>U ljeto 1904. godine sastaju se predstavnici zemstva i izglasavaju 11 članova tzv. Traženja prava, trebalo je biti jamstvo temeljnih građanskih prava i slobo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1. Od kada do kada traje izgradnja Sibirske željeznice i zašto je ona značajna?</w:t>
      </w:r>
    </w:p>
    <w:p>
      <w:pPr>
        <w:pStyle w:val="Normal"/>
        <w:autoSpaceDE w:val="false"/>
        <w:spacing w:before="0" w:after="0"/>
        <w:rPr>
          <w:rFonts w:ascii="Times New Roman" w:hAnsi="Times New Roman" w:cs="Times New Roman"/>
        </w:rPr>
      </w:pPr>
      <w:r>
        <w:rPr>
          <w:rFonts w:cs="Times New Roman" w:ascii="Times New Roman" w:hAnsi="Times New Roman"/>
        </w:rPr>
        <w:t>1891. god. počela je izgradnja sibirske željeznice, a bit će završena 1905. godine. Sibirska pruga spaja Sankt Peterburg i Vladivostok u dužini od 9,3 000 km. Željeznice su omogućile brzi razvoj industrije, ru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b/>
        </w:rPr>
        <w:t>912. Tko su likvidatori i odzovisti?</w:t>
      </w:r>
    </w:p>
    <w:p>
      <w:pPr>
        <w:pStyle w:val="Normal"/>
        <w:autoSpaceDE w:val="false"/>
        <w:spacing w:before="0" w:after="0"/>
        <w:rPr>
          <w:rFonts w:ascii="Times New Roman" w:hAnsi="Times New Roman" w:cs="Times New Roman"/>
        </w:rPr>
      </w:pPr>
      <w:r>
        <w:rPr>
          <w:rFonts w:cs="Times New Roman" w:ascii="Times New Roman" w:hAnsi="Times New Roman"/>
        </w:rPr>
        <w:t>U RSDRP pored ranije razlike između boljševika i menjševika postojala je i razlika između boljševika – likvidatori i odzovisti. Likvidatori su bili za napuštanje ilegalnih metoda djelovanja stranke, dok su odzovisti naglašavali da su ilegalna sredstva jedino moguća u uvjetima policijskom samodržavlja te da treba napustiti zakonita sredstva i opozvati boljševičke predstavnike iz dum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3. Što su sovhozi i kad su nastali?</w:t>
      </w:r>
    </w:p>
    <w:p>
      <w:pPr>
        <w:pStyle w:val="Normal"/>
        <w:autoSpaceDE w:val="false"/>
        <w:spacing w:before="0" w:after="0"/>
        <w:rPr>
          <w:rFonts w:ascii="Times New Roman" w:hAnsi="Times New Roman" w:cs="Times New Roman"/>
        </w:rPr>
      </w:pPr>
      <w:r>
        <w:rPr>
          <w:rFonts w:cs="Times New Roman" w:ascii="Times New Roman" w:hAnsi="Times New Roman"/>
        </w:rPr>
        <w:t>1920. godine i poljoprivredu se shvaća kao vrstu industrije te ju se planski organizira u velika poljoprivreda, državna dobra – sovhoz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4. Kad je Rusija prihvatila diktirani njemački mir?</w:t>
      </w:r>
    </w:p>
    <w:p>
      <w:pPr>
        <w:pStyle w:val="Normal"/>
        <w:autoSpaceDE w:val="false"/>
        <w:spacing w:before="0" w:after="0"/>
        <w:rPr>
          <w:rFonts w:ascii="Times New Roman" w:hAnsi="Times New Roman" w:cs="Times New Roman"/>
        </w:rPr>
      </w:pPr>
      <w:r>
        <w:rPr>
          <w:rFonts w:cs="Times New Roman" w:ascii="Times New Roman" w:hAnsi="Times New Roman"/>
        </w:rPr>
        <w:t>Sovjetska vlada je prisiljena da 3.3.1918. godine prihvati diktirani mir koji ju obvezuje: da napusti Finsku, Furlandiju, Estoniju, Letoniju, Litvaniju, Poljsku, Ukrajinu, dijelove Armenije, da plati 6 milijardi zlatnih maraka ratne odštete i da demobilizira vojsk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5. Kad je u Rusiji donesen Građanski zakonik i što određuje?</w:t>
      </w:r>
    </w:p>
    <w:p>
      <w:pPr>
        <w:pStyle w:val="Normal"/>
        <w:autoSpaceDE w:val="false"/>
        <w:spacing w:before="0" w:after="0"/>
        <w:rPr>
          <w:rFonts w:ascii="Times New Roman" w:hAnsi="Times New Roman" w:cs="Times New Roman"/>
        </w:rPr>
      </w:pPr>
      <w:r>
        <w:rPr>
          <w:rFonts w:cs="Times New Roman" w:ascii="Times New Roman" w:hAnsi="Times New Roman"/>
        </w:rPr>
        <w:t>Donesen je 1922. godine, a određuje tri vrste vlasništva (državno, zadružno, privatno), priznaje privatno vlasništvo stambenog prostora, sadrži odredbe o nasljednog pravu, pokazuje neophodnost miješanja države u privatnovlasničke odnose.</w:t>
      </w:r>
    </w:p>
    <w:p>
      <w:pPr>
        <w:pStyle w:val="Normal"/>
        <w:autoSpaceDE w:val="false"/>
        <w:spacing w:before="0" w:after="0"/>
        <w:rPr>
          <w:rFonts w:ascii="Times New Roman" w:hAnsi="Times New Roman" w:cs="Times New Roman"/>
          <w:b/>
          <w:b/>
        </w:rPr>
      </w:pPr>
      <w:r>
        <w:rPr>
          <w:rFonts w:cs="Times New Roman" w:ascii="Times New Roman" w:hAnsi="Times New Roman"/>
          <w:b/>
        </w:rPr>
        <w:t>916. Što je Kominterna i kad je djelovala?</w:t>
      </w:r>
    </w:p>
    <w:p>
      <w:pPr>
        <w:pStyle w:val="Normal"/>
        <w:autoSpaceDE w:val="false"/>
        <w:spacing w:before="0" w:after="0"/>
        <w:rPr>
          <w:rFonts w:ascii="Times New Roman" w:hAnsi="Times New Roman" w:cs="Times New Roman"/>
        </w:rPr>
      </w:pPr>
      <w:r>
        <w:rPr>
          <w:rFonts w:cs="Times New Roman" w:ascii="Times New Roman" w:hAnsi="Times New Roman"/>
        </w:rPr>
        <w:t>Boljševička stranka u ožujku 1919. godine održava 1. kongres Komunističke internacionale (Komiterna). Komiterna je oblik jedinstvene stranke u kojoj su pojedine sekcije tj. komunističke partije u pojedinim zemljama samo dijelovi te cjeline, kojom se upravlja po načelima demokratskog centralizm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7. Koje su novosti u Zakonu o braku, obitelji i starateljstvu iz 1926. godine?</w:t>
      </w:r>
    </w:p>
    <w:p>
      <w:pPr>
        <w:pStyle w:val="Normal"/>
        <w:autoSpaceDE w:val="false"/>
        <w:spacing w:before="0" w:after="0"/>
        <w:rPr>
          <w:rFonts w:ascii="Times New Roman" w:hAnsi="Times New Roman" w:cs="Times New Roman"/>
        </w:rPr>
      </w:pPr>
      <w:r>
        <w:rPr>
          <w:rFonts w:cs="Times New Roman" w:ascii="Times New Roman" w:hAnsi="Times New Roman"/>
        </w:rPr>
        <w:t>Ovaj Takon izjednačava faktični brak u nekim pitanjima s brakom (tzv. registrirani brak), a tiče se obveze izdržavanja djece iz faktičnog braka. Zajedničkom je prgolasio svu imovinu nastalu za trajanja braka, pravo na alimentaciju je ogrnaičio na 1 godinu ako je suprug radno nesposobna ili 6 mjeseci ako je nezaposlen. Ponovno je uvo usvojen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8. Kada je trajao rat protiv sovjetske vlasti i tko ga vodi, te koje su još zemlje sudjelovale?</w:t>
      </w:r>
    </w:p>
    <w:p>
      <w:pPr>
        <w:pStyle w:val="Normal"/>
        <w:autoSpaceDE w:val="false"/>
        <w:spacing w:before="0" w:after="0"/>
        <w:rPr>
          <w:rFonts w:ascii="Times New Roman" w:hAnsi="Times New Roman" w:cs="Times New Roman"/>
        </w:rPr>
      </w:pPr>
      <w:r>
        <w:rPr>
          <w:rFonts w:cs="Times New Roman" w:ascii="Times New Roman" w:hAnsi="Times New Roman"/>
        </w:rPr>
        <w:t>U vrijeme donošenja Ustava počinje građanski rat - Sovjetska vlast ima neprijatelje: monarhisti, umjereni monarhisti, ustavni građanski demokrati bliski kadetima, desni eseri, lijevi eseri, socijaldemokrati a nakon kapitulacije Njemačke 13.stud. 1918. protiv sovjetske vlasti su i zapadni saveznic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19. Što je Izjava o pravima radnog i izrabljivanog naroda i kada je donesena?</w:t>
      </w:r>
    </w:p>
    <w:p>
      <w:pPr>
        <w:pStyle w:val="Normal"/>
        <w:autoSpaceDE w:val="false"/>
        <w:spacing w:before="0" w:after="0"/>
        <w:rPr>
          <w:rFonts w:ascii="Times New Roman" w:hAnsi="Times New Roman" w:cs="Times New Roman"/>
        </w:rPr>
      </w:pPr>
      <w:r>
        <w:rPr>
          <w:rFonts w:cs="Times New Roman" w:ascii="Times New Roman" w:hAnsi="Times New Roman"/>
        </w:rPr>
        <w:t>Na prvom zasjedanju Ustavotvorne skupštine 18.1.1918. godine, VCIK je iznio Izjavu prava radnog i izrabljivanog naroda. Treći kongres radničkih, radničkih i seljačkih deputata ju je usvojio 31.1.1918. godine. Taj akt predstavlja izjavu načela sovjetske vlasti, tj. ima nad-ustavno značenje. Izjava je bila sigurnije i jasnije izlaganje načela nove vlasti. Sadržavala je odredbe upravne i normativne narav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0. Što je NEP i kad je bio?</w:t>
      </w:r>
    </w:p>
    <w:p>
      <w:pPr>
        <w:pStyle w:val="Normal"/>
        <w:autoSpaceDE w:val="false"/>
        <w:spacing w:before="0" w:after="0"/>
        <w:rPr>
          <w:rFonts w:ascii="Times New Roman" w:hAnsi="Times New Roman" w:cs="Times New Roman"/>
        </w:rPr>
      </w:pPr>
      <w:r>
        <w:rPr>
          <w:rFonts w:cs="Times New Roman" w:ascii="Times New Roman" w:hAnsi="Times New Roman"/>
        </w:rPr>
        <w:t>NEP – Nova ekonomska politika je gospodarstvo koje nije posve upravljano od države, niti je plansko, nego tržišno. Traje 1921.-1926. godine. Manje tvornice, poduzeća, obrtničke radionice, trgovine vrćane su vlasnicima. Uvedeni su novčani porezi na prihod, umjesto naturalnih za seljake, ukinut je državni monopol nad trgovinom, uz državnu stvar se i privatna privred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1. Što je Politbiro i kad je osnovan?</w:t>
      </w:r>
    </w:p>
    <w:p>
      <w:pPr>
        <w:pStyle w:val="Normal"/>
        <w:autoSpaceDE w:val="false"/>
        <w:spacing w:before="0" w:after="0"/>
        <w:rPr>
          <w:rFonts w:ascii="Times New Roman" w:hAnsi="Times New Roman" w:cs="Times New Roman"/>
        </w:rPr>
      </w:pPr>
      <w:r>
        <w:rPr>
          <w:rFonts w:cs="Times New Roman" w:ascii="Times New Roman" w:hAnsi="Times New Roman"/>
        </w:rPr>
        <w:t>29.10.1917. godine CK boljševika donosi odluku o ustanku, i bira Politički biro (od 5 članova) i Vojno-revolucionarni komitet koji će rukovoditi ustankom</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2. Što je «crvena nedjelja» i kad je bila?</w:t>
      </w:r>
    </w:p>
    <w:p>
      <w:pPr>
        <w:pStyle w:val="Normal"/>
        <w:autoSpaceDE w:val="false"/>
        <w:spacing w:before="0" w:after="0"/>
        <w:rPr>
          <w:rFonts w:ascii="Times New Roman" w:hAnsi="Times New Roman" w:cs="Times New Roman"/>
        </w:rPr>
      </w:pPr>
      <w:r>
        <w:rPr>
          <w:rStyle w:val="Postbody"/>
          <w:rFonts w:cs="Times New Roman" w:ascii="Times New Roman" w:hAnsi="Times New Roman"/>
        </w:rPr>
        <w:t>U nedjelju 22.01.1905. iz radničkih četvrti Sankt Peterburga krenule su tisuće radnika prema carskoj rezidenciji, prethodno je car zamoljen da oko podne primi predstavnike radnika . Car se povukao u Carsko selo a radnike dočekuje vojska koja ubija 1000 ljudi, a ulični progoni nastavljeni su duboko u noć. Tom tzv. crvenom nedjeljom počinje buna koja nosi obilježja građansko demokratske revolucij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3. Kad je osnovan Komitet javnog spasa tj. Sovjet rada i obrane (STO) i koja je njegova uloga?</w:t>
      </w:r>
    </w:p>
    <w:p>
      <w:pPr>
        <w:pStyle w:val="Normal"/>
        <w:autoSpaceDE w:val="false"/>
        <w:spacing w:before="0" w:after="0"/>
        <w:rPr>
          <w:rFonts w:ascii="Times New Roman" w:hAnsi="Times New Roman" w:cs="Times New Roman"/>
        </w:rPr>
      </w:pPr>
      <w:r>
        <w:rPr>
          <w:rFonts w:cs="Times New Roman" w:ascii="Times New Roman" w:hAnsi="Times New Roman"/>
        </w:rPr>
        <w:t>30.11.1918. godine VCIK stvar Sovjet radničke i seljačke obrane, na čelu mu je Lenjin. To je vrsta Komiteta javnog spasa, tj. organ koji ujedinjuje rad svih državnih organa za borbu protiv neprijatelja. Nosi naziv Svojet rada i obrane – STO. Njegova glavna dužnost je organizacija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4. Kojim propisima se usvajaju socijalistički oblici zemljoradnje i seoskog života?</w:t>
      </w:r>
    </w:p>
    <w:p>
      <w:pPr>
        <w:pStyle w:val="Normal"/>
        <w:autoSpaceDE w:val="false"/>
        <w:spacing w:before="0" w:after="0"/>
        <w:rPr>
          <w:rFonts w:ascii="Times New Roman" w:hAnsi="Times New Roman" w:cs="Times New Roman"/>
        </w:rPr>
      </w:pPr>
      <w:r>
        <w:rPr>
          <w:rFonts w:cs="Times New Roman" w:ascii="Times New Roman" w:hAnsi="Times New Roman"/>
        </w:rPr>
        <w:t>Zemljišni zakon iz 1922. i Uredba o seljačko-gospodarskoj suradnji iz 1923. godine su trebali potaknuti socijalističke oblike zemljoradnje i seoskog života tj. pooštriti kolektivne oblike gospodarst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5. Kakva je bila teritorijalno-upravna organizacija u Rusiji od 1928-1932. godine?</w:t>
      </w:r>
    </w:p>
    <w:p>
      <w:pPr>
        <w:pStyle w:val="Normal"/>
        <w:autoSpaceDE w:val="false"/>
        <w:spacing w:before="0" w:after="0"/>
        <w:rPr>
          <w:rFonts w:ascii="Times New Roman" w:hAnsi="Times New Roman" w:cs="Times New Roman"/>
        </w:rPr>
      </w:pPr>
      <w:r>
        <w:rPr>
          <w:rFonts w:cs="Times New Roman" w:ascii="Times New Roman" w:hAnsi="Times New Roman"/>
        </w:rPr>
        <w:t>Od sovjeta savzne republike ili autnomne republike od 1928. godine niži sovjeti su: seoski, gradski, a potom su oni ujedinjeni u rajonski, potom (treća razina) okružni, i (četvrta razina) oblasn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926. Kolika je bila površina Rusije početkom 20.st.?</w:t>
      </w:r>
    </w:p>
    <w:p>
      <w:pPr>
        <w:pStyle w:val="Normal"/>
        <w:autoSpaceDE w:val="false"/>
        <w:spacing w:before="0" w:after="0"/>
        <w:rPr>
          <w:rFonts w:ascii="Times New Roman" w:hAnsi="Times New Roman" w:cs="Times New Roman"/>
        </w:rPr>
      </w:pPr>
      <w:r>
        <w:rPr>
          <w:rFonts w:cs="Times New Roman" w:ascii="Times New Roman" w:hAnsi="Times New Roman"/>
        </w:rPr>
        <w:t>Početkom 20. st. Rusija zaprema šestinu kopna planeta (21 milijun km</w:t>
      </w:r>
      <w:r>
        <w:rPr>
          <w:rFonts w:cs="Times New Roman" w:ascii="Times New Roman" w:hAnsi="Times New Roman"/>
          <w:vertAlign w:val="superscript"/>
        </w:rPr>
        <w:t>2</w:t>
      </w:r>
      <w:r>
        <w:rPr>
          <w:rFonts w:cs="Times New Roman" w:ascii="Times New Roman" w:hAnsi="Times New Roman"/>
        </w:rPr>
        <w:t>) sa 15 milijuna stanovnik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7. Što je «vojni komunizam»?</w:t>
      </w:r>
    </w:p>
    <w:p>
      <w:pPr>
        <w:pStyle w:val="Normal"/>
        <w:autoSpaceDE w:val="false"/>
        <w:spacing w:before="0" w:after="0"/>
        <w:rPr>
          <w:rFonts w:ascii="Times New Roman" w:hAnsi="Times New Roman" w:cs="Times New Roman"/>
        </w:rPr>
      </w:pPr>
      <w:r>
        <w:rPr>
          <w:rFonts w:cs="Times New Roman" w:ascii="Times New Roman" w:hAnsi="Times New Roman"/>
        </w:rPr>
        <w:t>U razdoblju 1918.-1920. godine svi poslovi Sovjetske Rusije upravljeni su vojnoj obrani, pa se to razdoblje zove „vojni komunizam“. Bit ratnog komunizma je podržavljenje i povojničenje sveukupnog života, gospodarstva posebn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8. Na kojem sudu se rješavaju sporovi medu saveznim republikama?</w:t>
      </w:r>
    </w:p>
    <w:p>
      <w:pPr>
        <w:pStyle w:val="Normal"/>
        <w:autoSpaceDE w:val="false"/>
        <w:spacing w:before="0" w:after="0"/>
        <w:rPr>
          <w:rFonts w:ascii="Times New Roman" w:hAnsi="Times New Roman" w:cs="Times New Roman"/>
        </w:rPr>
      </w:pPr>
      <w:r>
        <w:rPr>
          <w:rStyle w:val="Postbody"/>
          <w:rFonts w:cs="Times New Roman" w:ascii="Times New Roman" w:hAnsi="Times New Roman"/>
        </w:rPr>
        <w:t>Sporovi među saveznim republikama rješavaju se na Vrhovnom sudu SSSR-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29. Kad je u Rusiji donesen Zakon o radu i što je njime određeno?</w:t>
      </w:r>
    </w:p>
    <w:p>
      <w:pPr>
        <w:pStyle w:val="Normal"/>
        <w:autoSpaceDE w:val="false"/>
        <w:spacing w:before="0" w:after="0"/>
        <w:rPr>
          <w:rFonts w:ascii="Times New Roman" w:hAnsi="Times New Roman" w:cs="Times New Roman"/>
        </w:rPr>
      </w:pPr>
      <w:r>
        <w:rPr>
          <w:rFonts w:cs="Times New Roman" w:ascii="Times New Roman" w:hAnsi="Times New Roman"/>
        </w:rPr>
        <w:t>Radno pravo je uredilo Zakon o radu iz 1922. godine. Uređuje radne odnose u poduzećima, u privatnom i državnom vlasništvu. Cilj tog Zakona je da se onemogući izrabljivanje. Rad je obavezan samo u izuzetnim prilikama tj. postoji sloboda rada i ugovaranj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0. Što su kombedi?</w:t>
      </w:r>
    </w:p>
    <w:p>
      <w:pPr>
        <w:pStyle w:val="Normal"/>
        <w:autoSpaceDE w:val="false"/>
        <w:spacing w:before="0" w:after="0"/>
        <w:rPr>
          <w:rFonts w:ascii="Times New Roman" w:hAnsi="Times New Roman" w:cs="Times New Roman"/>
        </w:rPr>
      </w:pPr>
      <w:r>
        <w:rPr>
          <w:rFonts w:cs="Times New Roman" w:ascii="Times New Roman" w:hAnsi="Times New Roman"/>
        </w:rPr>
        <w:t>Kombedi su odbori seoske sirotinje. Brinuli su o stvaranju Crvene armije, seoskih komuna i kooperativa. Viši kombedi su mogli raspustiti niže. Kombedi su mogli raspustiti sovjete koje su ocijenili da nisu u skladu s njima, i uzeti vlast u svoje ruke. Njihovu ulogu je dogradio i priznao dekret VCIK-a O pravu opoziva delegat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1. Što znači načelo diktature proletarijata?</w:t>
      </w:r>
    </w:p>
    <w:p>
      <w:pPr>
        <w:pStyle w:val="Normal"/>
        <w:autoSpaceDE w:val="false"/>
        <w:spacing w:before="0" w:after="0"/>
        <w:rPr>
          <w:rFonts w:ascii="Times New Roman" w:hAnsi="Times New Roman" w:cs="Times New Roman"/>
        </w:rPr>
      </w:pPr>
      <w:r>
        <w:rPr>
          <w:rFonts w:cs="Times New Roman" w:ascii="Times New Roman" w:hAnsi="Times New Roman"/>
        </w:rPr>
        <w:t>Izjava načelo diktature proletarijata ne shvaća kao vladavinu većine, već kao potpuno isključenje izrabljivača za koje se pretpostavlja da su manjina. Pravo radnika i siromašnih seljaka da biraju svoje predstavnike i njima delegiraju vršenje vlast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rPr>
          <w:rFonts w:ascii="Algerian" w:hAnsi="Algerian" w:cs="Algerian"/>
          <w:color w:val="000000"/>
          <w:sz w:val="28"/>
          <w:szCs w:val="28"/>
        </w:rPr>
      </w:pPr>
      <w:r>
        <w:rPr>
          <w:rFonts w:cs="Algerian" w:ascii="Algerian" w:hAnsi="Algerian"/>
          <w:color w:val="000000"/>
          <w:sz w:val="28"/>
          <w:szCs w:val="28"/>
        </w:rPr>
      </w:r>
    </w:p>
    <w:p>
      <w:pPr>
        <w:pStyle w:val="Normal"/>
        <w:spacing w:lineRule="auto" w:line="240" w:before="0" w:after="0"/>
        <w:jc w:val="center"/>
        <w:rPr>
          <w:rFonts w:ascii="Algerian" w:hAnsi="Algerian" w:cs="Algerian"/>
          <w:color w:val="000000"/>
          <w:sz w:val="28"/>
          <w:szCs w:val="28"/>
        </w:rPr>
      </w:pPr>
      <w:r>
        <w:rPr>
          <w:rFonts w:cs="Algerian" w:ascii="Algerian" w:hAnsi="Algerian"/>
          <w:color w:val="000000"/>
          <w:sz w:val="28"/>
          <w:szCs w:val="28"/>
        </w:rPr>
        <w:t>CRKVENO PRAVO</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rPr>
          <w:rFonts w:ascii="Times New Roman" w:hAnsi="Times New Roman" w:cs="Times New Roman"/>
          <w:b/>
          <w:b/>
        </w:rPr>
      </w:pPr>
      <w:r>
        <w:rPr>
          <w:rFonts w:cs="Times New Roman" w:ascii="Times New Roman" w:hAnsi="Times New Roman"/>
          <w:b/>
        </w:rPr>
        <w:t>932. Navedite pisane izvore općeg i partikularnog crkvenog prava?</w:t>
      </w:r>
    </w:p>
    <w:p>
      <w:pPr>
        <w:pStyle w:val="Normal"/>
        <w:autoSpaceDE w:val="false"/>
        <w:spacing w:before="0" w:after="0"/>
        <w:rPr>
          <w:rFonts w:ascii="Times New Roman" w:hAnsi="Times New Roman" w:cs="Times New Roman"/>
        </w:rPr>
      </w:pPr>
      <w:r>
        <w:rPr>
          <w:rFonts w:cs="Times New Roman" w:ascii="Times New Roman" w:hAnsi="Times New Roman"/>
        </w:rPr>
        <w:t>Pisani izvori općeg crkvenog prava su: sveto Pismo i kršćanska predaja (tradicija), odredbe ekumenskih sinoda, odredbe papa.</w:t>
      </w:r>
    </w:p>
    <w:p>
      <w:pPr>
        <w:pStyle w:val="Normal"/>
        <w:autoSpaceDE w:val="false"/>
        <w:spacing w:before="0" w:after="0"/>
        <w:rPr>
          <w:rFonts w:ascii="Times New Roman" w:hAnsi="Times New Roman" w:cs="Times New Roman"/>
        </w:rPr>
      </w:pPr>
      <w:r>
        <w:rPr>
          <w:rFonts w:cs="Times New Roman" w:ascii="Times New Roman" w:hAnsi="Times New Roman"/>
        </w:rPr>
        <w:t>Pisani izvori partikularnog crkvenog prava su: odredbe pokrajinskih sinoda, odredbe biskupa, konkordati tj. Sporazumi između crkve i pojedine držav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3. Koje vrste kršćanske predaje kao izvore crkvenog prava poznajete?</w:t>
      </w:r>
    </w:p>
    <w:p>
      <w:pPr>
        <w:pStyle w:val="Normal"/>
        <w:autoSpaceDE w:val="false"/>
        <w:spacing w:before="0" w:after="0"/>
        <w:rPr>
          <w:rFonts w:ascii="Times New Roman" w:hAnsi="Times New Roman" w:cs="Times New Roman"/>
        </w:rPr>
      </w:pPr>
      <w:r>
        <w:rPr>
          <w:rFonts w:cs="Times New Roman" w:ascii="Times New Roman" w:hAnsi="Times New Roman"/>
        </w:rPr>
        <w:t>Božanska predaja (traditio divina tj. Neposredno od Isusa), predaja od apostola (traditio apostolica), predaja od nasljednika apostola (traditio potern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4. Nabrojte i objasnite teorije o pravnoj prirodi konkordata?</w:t>
      </w:r>
    </w:p>
    <w:p>
      <w:pPr>
        <w:pStyle w:val="Normal"/>
        <w:autoSpaceDE w:val="false"/>
        <w:spacing w:before="0" w:after="0"/>
        <w:rPr>
          <w:rFonts w:ascii="Times New Roman" w:hAnsi="Times New Roman" w:cs="Times New Roman"/>
        </w:rPr>
      </w:pPr>
      <w:r>
        <w:rPr>
          <w:rFonts w:cs="Times New Roman" w:ascii="Times New Roman" w:hAnsi="Times New Roman"/>
        </w:rPr>
        <w:t>Teorija privilegija – po njoj je konkordat ustupak crkve državi jer se tim aktom crkva u korist države odriče nečega što joj pripada.</w:t>
      </w:r>
    </w:p>
    <w:p>
      <w:pPr>
        <w:pStyle w:val="Normal"/>
        <w:autoSpaceDE w:val="false"/>
        <w:spacing w:before="0" w:after="0"/>
        <w:rPr>
          <w:rFonts w:ascii="Times New Roman" w:hAnsi="Times New Roman" w:cs="Times New Roman"/>
        </w:rPr>
      </w:pPr>
      <w:r>
        <w:rPr>
          <w:rFonts w:cs="Times New Roman" w:ascii="Times New Roman" w:hAnsi="Times New Roman"/>
        </w:rPr>
        <w:t>Legalna teorija – država je gospodar svojih podanika tj. Država je jedini izvor prava, pa ako pregovara s papom ona se odriče dijela svojih prava.</w:t>
      </w:r>
    </w:p>
    <w:p>
      <w:pPr>
        <w:pStyle w:val="Normal"/>
        <w:autoSpaceDE w:val="false"/>
        <w:spacing w:before="0" w:after="0"/>
        <w:rPr>
          <w:rFonts w:ascii="Times New Roman" w:hAnsi="Times New Roman" w:cs="Times New Roman"/>
        </w:rPr>
      </w:pPr>
      <w:r>
        <w:rPr>
          <w:rFonts w:cs="Times New Roman" w:ascii="Times New Roman" w:hAnsi="Times New Roman"/>
        </w:rPr>
        <w:t>Ugovorna teorija – konkordat je vrsta međunarodnog ugovora posebne vrste između 2 subjekta međunarodn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5. Objasnite podjelu formalnih izvora crkvenog prava po vremenu nastanka?</w:t>
      </w:r>
    </w:p>
    <w:p>
      <w:pPr>
        <w:pStyle w:val="Normal"/>
        <w:autoSpaceDE w:val="false"/>
        <w:spacing w:before="0" w:after="0"/>
        <w:rPr>
          <w:rFonts w:ascii="Times New Roman" w:hAnsi="Times New Roman" w:cs="Times New Roman"/>
        </w:rPr>
      </w:pPr>
      <w:r>
        <w:rPr>
          <w:rFonts w:cs="Times New Roman" w:ascii="Times New Roman" w:hAnsi="Times New Roman"/>
        </w:rPr>
        <w:t>Stari izvori crkvenog prava (do Gracijanovog dekreta 1150. god.), srednji izvori crkvenog prava (od Gracijanovog dekreta 1150. do izrade Corpus iuris canonici 1500.), novi izvori crkvenog prava (od Corpus iuris canonici 1500. do Codex iuris canonici 1917.) i najnoviji (od Codex iuris canonici iz 1917.).</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6. Što je to Corpus iuris canonici, kada je objavljen i od kojih dijelova se sastoji?</w:t>
      </w:r>
    </w:p>
    <w:p>
      <w:pPr>
        <w:pStyle w:val="Normal"/>
        <w:autoSpaceDE w:val="false"/>
        <w:spacing w:before="0" w:after="0"/>
        <w:rPr>
          <w:rFonts w:ascii="Times New Roman" w:hAnsi="Times New Roman" w:cs="Times New Roman"/>
        </w:rPr>
      </w:pPr>
      <w:r>
        <w:rPr>
          <w:rFonts w:cs="Times New Roman" w:ascii="Times New Roman" w:hAnsi="Times New Roman"/>
        </w:rPr>
        <w:t>- prihvaćene zbirke crkvenog prava, tj. Obuhvaća 6 dijelova: Gracijanov dekret, Gregoriana, Liber sextus, Clementina te dvije kasnije zbirke Extravagantes Ivana XXII i Extravagantes Communes. Objavljen je 1500. godine u Pariz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7. Što je to Gracijanov dekret i kada je nastao?</w:t>
      </w:r>
    </w:p>
    <w:p>
      <w:pPr>
        <w:pStyle w:val="Normal"/>
        <w:autoSpaceDE w:val="false"/>
        <w:spacing w:before="0" w:after="0"/>
        <w:rPr>
          <w:rFonts w:ascii="Times New Roman" w:hAnsi="Times New Roman" w:cs="Times New Roman"/>
        </w:rPr>
      </w:pPr>
      <w:r>
        <w:rPr>
          <w:rFonts w:cs="Times New Roman" w:ascii="Times New Roman" w:hAnsi="Times New Roman"/>
        </w:rPr>
        <w:t>Gracijanov dekret je nastao u Bologni oko 1150. Gracijan je ovom zbirkom otpočeo sustav crkvenog prava i znanosti crkvenog prava. Sredio je tad važeću građu crkvenog prava iz raznih izvora. Kanoni su najvažniji izvori tog pra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8. Koji je skup i kada zabranio ordalije kao dokazno sredstvo?</w:t>
      </w:r>
    </w:p>
    <w:p>
      <w:pPr>
        <w:pStyle w:val="Normal"/>
        <w:autoSpaceDE w:val="false"/>
        <w:spacing w:before="0" w:after="0"/>
        <w:rPr>
          <w:rFonts w:ascii="Times New Roman" w:hAnsi="Times New Roman" w:cs="Times New Roman"/>
        </w:rPr>
      </w:pPr>
      <w:r>
        <w:rPr>
          <w:rFonts w:cs="Times New Roman" w:ascii="Times New Roman" w:hAnsi="Times New Roman"/>
        </w:rPr>
        <w:t>Četvrti Lateranski koncil 1215. go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39. Što su to Nomo-kanoni i koji od njih je najpoznatiji?</w:t>
      </w:r>
    </w:p>
    <w:p>
      <w:pPr>
        <w:pStyle w:val="Normal"/>
        <w:autoSpaceDE w:val="false"/>
        <w:spacing w:before="0" w:after="0"/>
        <w:rPr>
          <w:rFonts w:ascii="Times New Roman" w:hAnsi="Times New Roman" w:cs="Times New Roman"/>
        </w:rPr>
      </w:pPr>
      <w:r>
        <w:rPr>
          <w:rFonts w:cs="Times New Roman" w:ascii="Times New Roman" w:hAnsi="Times New Roman"/>
        </w:rPr>
        <w:t>Nomo-kanoni su sistematičke zbirke crkvenog prava koje sadrže i saborske odluke i državne zakone. Najpoznatija je Nomo-kanon Matheus-a Blastares-a (Matije Vlastara) oko 1335. godin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0. Što je to Dionysiana?</w:t>
      </w:r>
    </w:p>
    <w:p>
      <w:pPr>
        <w:pStyle w:val="Normal"/>
        <w:autoSpaceDE w:val="false"/>
        <w:spacing w:before="0" w:after="0"/>
        <w:rPr>
          <w:rFonts w:ascii="Times New Roman" w:hAnsi="Times New Roman" w:cs="Times New Roman"/>
        </w:rPr>
      </w:pPr>
      <w:r>
        <w:rPr>
          <w:rFonts w:cs="Times New Roman" w:ascii="Times New Roman" w:hAnsi="Times New Roman"/>
        </w:rPr>
        <w:t>Sastavio ju je Dyonisius Exiguus krajem 5. st. Sadrži kanone i papine dekretale. Iako su tu zbirku pape primjenjivali i priznavali te je imala veliki autoritet, ipak nije to bila službena zbirka za cijelu državu.</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1. Što je to Isidoriana?</w:t>
      </w:r>
    </w:p>
    <w:p>
      <w:pPr>
        <w:pStyle w:val="Normal"/>
        <w:autoSpaceDE w:val="false"/>
        <w:spacing w:before="0" w:after="0"/>
        <w:rPr>
          <w:rFonts w:ascii="Times New Roman" w:hAnsi="Times New Roman" w:cs="Times New Roman"/>
        </w:rPr>
      </w:pPr>
      <w:r>
        <w:rPr>
          <w:rFonts w:cs="Times New Roman" w:ascii="Times New Roman" w:hAnsi="Times New Roman"/>
        </w:rPr>
        <w:t>Zbirka koju pripisuju sv. Isidoru i koja bi nastala oko 633. Sadrži kanone i dekretale, više je zbirka partikularnog prava. Stekla veliki ugled u Španjolskoj i Galij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2. Što je to rescriptum pape i na što se može odnositi?</w:t>
      </w:r>
    </w:p>
    <w:p>
      <w:pPr>
        <w:pStyle w:val="Normal"/>
        <w:autoSpaceDE w:val="false"/>
        <w:spacing w:before="0" w:after="0"/>
        <w:rPr>
          <w:rFonts w:ascii="Times New Roman" w:hAnsi="Times New Roman" w:cs="Times New Roman"/>
        </w:rPr>
      </w:pPr>
      <w:r>
        <w:rPr>
          <w:rFonts w:cs="Times New Roman" w:ascii="Times New Roman" w:hAnsi="Times New Roman"/>
        </w:rPr>
        <w:t>Papin akt koji se odnosi na pojedini slučaj, tj. Papin pismeni odgovor izdan na molbu, pojedinca kojim se rješava neko pravno pitanje (rescripta institutiae) ili papa podjeljuje kakvu milost (rescripta gratiae) ili se papin odgovor tiče i jednog i drugog (rescripta mixta). Bez obzira na sadržaj, papi akt je mogao biti različit po formi: billa (svečana forma, sadržaj važan, opće javno značenje) i brevia (manje formalni, manje važni akti).</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rPr>
      </w:pPr>
      <w:r>
        <w:rPr>
          <w:rFonts w:cs="Times New Roman" w:ascii="Times New Roman" w:hAnsi="Times New Roman"/>
          <w:b/>
        </w:rPr>
        <w:t>943. Koja godina se uzima kao godina nastanka Corpus iuris canonici i od kojih se 6 dijelova sastoje?</w:t>
      </w:r>
    </w:p>
    <w:p>
      <w:pPr>
        <w:pStyle w:val="Normal"/>
        <w:autoSpaceDE w:val="false"/>
        <w:spacing w:before="0" w:after="0"/>
        <w:rPr>
          <w:rFonts w:ascii="Times New Roman" w:hAnsi="Times New Roman" w:cs="Times New Roman"/>
        </w:rPr>
      </w:pPr>
      <w:r>
        <w:rPr>
          <w:rFonts w:cs="Times New Roman" w:ascii="Times New Roman" w:hAnsi="Times New Roman"/>
        </w:rPr>
        <w:t>Objavljen je 1500. godine u Parizu. Obuhvaća 6 dijelova: Gracijanov dekret, Gregoriana, Liber sextus, Clementina te dvije kasnije zbirke Extravagantes Ivana XXII i Extravagantes Communes.</w: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lgerian">
    <w:altName w:val="comic"/>
    <w:charset w:val="00"/>
    <w:family w:val="decorative"/>
    <w:pitch w:val="variable"/>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hr-HR"/>
      </w:rPr>
    </w:pPr>
    <w:r>
      <w:rPr>
        <w:lang w:val="hr-H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B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9:38:00Z</dcterms:created>
  <dc:creator>DC Computers</dc:creator>
  <dc:description/>
  <cp:keywords/>
  <dc:language>en-US</dc:language>
  <cp:lastModifiedBy>luka</cp:lastModifiedBy>
  <cp:lastPrinted>2008-06-13T17:09:00Z</cp:lastPrinted>
  <dcterms:modified xsi:type="dcterms:W3CDTF">2013-09-28T14:33:00Z</dcterms:modified>
  <cp:revision>265</cp:revision>
  <dc:subject/>
  <dc:title/>
</cp:coreProperties>
</file>