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32"/>
          <w:szCs w:val="32"/>
          <w:highlight w:val="lightGray"/>
          <w:u w:val="double"/>
        </w:rPr>
        <w:t>ŽITARICE</w:t>
      </w:r>
      <w:r>
        <w:rPr>
          <w:color w:val="9900CC"/>
          <w:sz w:val="26"/>
          <w:szCs w:val="26"/>
        </w:rPr>
        <w:t xml:space="preserve">    </w:t>
      </w:r>
    </w:p>
    <w:p>
      <w:pPr>
        <w:pStyle w:val="Normal"/>
        <w:jc w:val="both"/>
        <w:rPr>
          <w:color w:val="9900CC"/>
          <w:sz w:val="26"/>
          <w:szCs w:val="26"/>
        </w:rPr>
      </w:pPr>
      <w:r>
        <w:rPr>
          <w:color w:val="9900CC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b/>
          <w:smallCaps/>
          <w:sz w:val="26"/>
          <w:szCs w:val="26"/>
          <w:u w:val="double"/>
        </w:rPr>
        <w:t>Odnos žitarica prema klimatskim uvjetima</w:t>
      </w:r>
    </w:p>
    <w:p>
      <w:pPr>
        <w:pStyle w:val="Normal"/>
        <w:jc w:val="both"/>
        <w:rPr>
          <w:b/>
          <w:b/>
          <w:smallCaps/>
          <w:sz w:val="26"/>
          <w:szCs w:val="26"/>
          <w:u w:val="double"/>
        </w:rPr>
      </w:pPr>
      <w:r>
        <w:rPr>
          <w:b/>
          <w:smallCaps/>
          <w:sz w:val="26"/>
          <w:szCs w:val="26"/>
          <w:u w:val="double"/>
        </w:rPr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žitarice: 1) </w:t>
      </w:r>
      <w:r>
        <w:rPr>
          <w:smallCaps/>
          <w:sz w:val="26"/>
          <w:szCs w:val="26"/>
        </w:rPr>
        <w:t>strne</w:t>
      </w:r>
      <w:r>
        <w:rPr>
          <w:sz w:val="26"/>
          <w:szCs w:val="26"/>
        </w:rPr>
        <w:t xml:space="preserve"> (prave)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klijaju s većim brojem primarnih korjenčića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cvat je metlica ili klas; zrno ima brazdicu (neki i bradicu na vrhu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imaju šuplju stabljiku, sa jako izraženim nodijima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to su biljke dugog dana (BDD) s manjim zahtjevima za toplinu i svjetlost, a većim za 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ad se prenesu na sjever, skraćuju vegetaciju ili malo reagiraju na duljinu dana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imaju potrebu za nižim temperaturama (javorizacija) i jače su otporne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ološki aktivna temperatura iznad 5°C, optimalna vlažnost 60 – 80 %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osjetljive su na sušu, osobito u fazi nalijevanja zrna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tu spadaju → </w:t>
      </w:r>
      <w:r>
        <w:rPr>
          <w:b/>
          <w:sz w:val="26"/>
          <w:szCs w:val="26"/>
        </w:rPr>
        <w:t>pšenica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Triticum aestivum)</w:t>
      </w:r>
      <w:r>
        <w:rPr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srednje niske, ponekad dlakave</w:t>
      </w:r>
    </w:p>
    <w:p>
      <w:pPr>
        <w:pStyle w:val="Normal"/>
        <w:ind w:left="1360" w:hanging="0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b/>
          <w:sz w:val="26"/>
          <w:szCs w:val="26"/>
        </w:rPr>
        <w:t>ječam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Hordeum vulgare</w:t>
      </w:r>
      <w:r>
        <w:rPr>
          <w:sz w:val="26"/>
          <w:szCs w:val="26"/>
        </w:rPr>
        <w:t xml:space="preserve">)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srednja ligula (jezičac), najrazvijenij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ške (preklapajuće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→ </w:t>
      </w:r>
      <w:r>
        <w:rPr>
          <w:b/>
          <w:sz w:val="26"/>
          <w:szCs w:val="26"/>
        </w:rPr>
        <w:t>raž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Secale cereale</w:t>
      </w:r>
      <w:r>
        <w:rPr>
          <w:sz w:val="26"/>
          <w:szCs w:val="26"/>
        </w:rPr>
        <w:t xml:space="preserve">)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srednje uške, antocijan (ljubičasta boja)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→ </w:t>
      </w:r>
      <w:r>
        <w:rPr>
          <w:b/>
          <w:sz w:val="26"/>
          <w:szCs w:val="26"/>
        </w:rPr>
        <w:t>zob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Avena sativa</w:t>
      </w:r>
      <w:r>
        <w:rPr>
          <w:sz w:val="26"/>
          <w:szCs w:val="26"/>
        </w:rPr>
        <w:t xml:space="preserve">)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najveća ligula (jezičac), nema uške, najveće potrebe za vodom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→ </w:t>
      </w:r>
      <w:r>
        <w:rPr>
          <w:b/>
          <w:sz w:val="26"/>
          <w:szCs w:val="26"/>
        </w:rPr>
        <w:t>pšenoraž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Triticale sp.</w:t>
      </w:r>
      <w:r>
        <w:rPr>
          <w:sz w:val="26"/>
          <w:szCs w:val="26"/>
        </w:rPr>
        <w:t xml:space="preserve">)  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2) prosolike žitarice i heljda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kliju samo s 1 primarnim korjenčićem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cvat je metlica ili klip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abljika je ispunjena parenhimom, a nodiji nisu jako izduženi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zrno je bez brazde i bradice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to su biljke kratkog dana (BKD) s većim potrebama za toplinom i svjetlošću, a manjim za 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O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eotporne su na niske temperature → stradavaju kod negativnih temperatura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biološki aktivna temperatura iznad +10°C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tu spadaju → </w:t>
      </w:r>
      <w:r>
        <w:rPr>
          <w:b/>
          <w:sz w:val="26"/>
          <w:szCs w:val="26"/>
        </w:rPr>
        <w:t>kukuruz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Zea mays</w:t>
      </w:r>
      <w:r>
        <w:rPr>
          <w:sz w:val="26"/>
          <w:szCs w:val="26"/>
        </w:rPr>
        <w:t xml:space="preserve">) </w:t>
      </w:r>
    </w:p>
    <w:p>
      <w:pPr>
        <w:pStyle w:val="Normal"/>
        <w:ind w:left="1360" w:hanging="0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b/>
          <w:sz w:val="26"/>
          <w:szCs w:val="26"/>
        </w:rPr>
        <w:t>sirak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Sorghum vulgare</w:t>
      </w:r>
      <w:r>
        <w:rPr>
          <w:sz w:val="26"/>
          <w:szCs w:val="26"/>
        </w:rPr>
        <w:t xml:space="preserve">) 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b/>
          <w:sz w:val="26"/>
          <w:szCs w:val="26"/>
        </w:rPr>
        <w:t>proso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Panicum miliaceum</w:t>
      </w:r>
      <w:r>
        <w:rPr>
          <w:sz w:val="26"/>
          <w:szCs w:val="26"/>
        </w:rPr>
        <w:t xml:space="preserve">)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najotporniji na sušu</w:t>
      </w:r>
    </w:p>
    <w:p>
      <w:pPr>
        <w:pStyle w:val="Normal"/>
        <w:ind w:left="1360" w:hanging="0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b/>
          <w:sz w:val="26"/>
          <w:szCs w:val="26"/>
        </w:rPr>
        <w:t>riža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Oryza sativa</w:t>
      </w:r>
      <w:r>
        <w:rPr>
          <w:sz w:val="26"/>
          <w:szCs w:val="26"/>
        </w:rPr>
        <w:t xml:space="preserve">)  </w:t>
      </w:r>
    </w:p>
    <w:p>
      <w:pPr>
        <w:pStyle w:val="Normal"/>
        <w:ind w:left="1360" w:hanging="0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b/>
          <w:sz w:val="26"/>
          <w:szCs w:val="26"/>
        </w:rPr>
        <w:t>heljda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Fagopyrum esculentum</w:t>
      </w:r>
      <w:r>
        <w:rPr>
          <w:sz w:val="26"/>
          <w:szCs w:val="26"/>
        </w:rPr>
        <w:t xml:space="preserve">)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mallCaps/>
          <w:sz w:val="26"/>
          <w:szCs w:val="26"/>
        </w:rPr>
        <w:t>ozime pšenice</w:t>
      </w:r>
      <w:r>
        <w:rPr>
          <w:sz w:val="26"/>
          <w:szCs w:val="26"/>
        </w:rPr>
        <w:t xml:space="preserve"> → podnose niže temperature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eživljavanje ovisi o sorti, dubini sjetve, stanju biljaka prije ulaska u zimu (pšenica u fazi busanja ima dovoljno zaliha)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mallCaps/>
          <w:sz w:val="26"/>
          <w:szCs w:val="26"/>
        </w:rPr>
        <w:t>kaljenje</w:t>
      </w:r>
      <w:r>
        <w:rPr>
          <w:sz w:val="26"/>
          <w:szCs w:val="26"/>
        </w:rPr>
        <w:t xml:space="preserve"> → priprema kultiviranih biljaka za zimske uvjete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vodi se za strne žitarice u jesen → po noći – niže temperature, dolazi do nakupljanja šećera u listovima i čvoru busanja (za zaštitu od smrzavanja i za disanje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preko dana se odvija fotosinteza → I. faza na temperaturama 0 – 5°C (žitarice mogu tada podnijeti temperature -10° do -12°C)</w:t>
      </w:r>
    </w:p>
    <w:p>
      <w:pPr>
        <w:pStyle w:val="Normal"/>
        <w:ind w:left="408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II. faza – dešavaju se fizikalno-biokemijsk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ocesi; odvođenje vode iz stanice na temperaturama -2° do -7°C (žitarice mogu podnijeti -15°C do -25°C)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rne žitarice bolje podnose niske temperature od prosolikih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ekstremi</w:t>
        <w:tab/>
        <w:t>=</w:t>
        <w:tab/>
        <w:tab/>
        <w:t xml:space="preserve">ozima raž  </w:t>
        <w:tab/>
        <w:tab/>
        <w:t>-25°C</w:t>
        <w:tab/>
        <w:tab/>
        <w:tab/>
        <w:tab/>
        <w:tab/>
        <w:t>jara pšenica i ječam</w:t>
        <w:tab/>
        <w:t>-6°C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sz w:val="26"/>
          <w:szCs w:val="26"/>
        </w:rPr>
        <w:t>ozima pšenica</w:t>
        <w:tab/>
        <w:t>-15° do -25°C</w:t>
        <w:tab/>
        <w:tab/>
        <w:t>jara zob</w:t>
        <w:tab/>
        <w:tab/>
        <w:tab/>
        <w:tab/>
        <w:tab/>
        <w:t>-3° do -4°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>PŠENICA (</w:t>
      </w:r>
      <w:r>
        <w:rPr>
          <w:b/>
          <w:i/>
          <w:sz w:val="26"/>
          <w:szCs w:val="26"/>
          <w:u w:val="dotted"/>
        </w:rPr>
        <w:t>Triticum aestivum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trna žitarica; samooplodna; BDD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jvažnija žitarica → krušna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tječe iz Azije i južne Europe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dna je od najstarijih kulturnih biljaka, uzgaja se već 60 000 godina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djela prema broju kromosoma: 1) </w:t>
      </w:r>
      <w:r>
        <w:rPr>
          <w:smallCaps/>
          <w:sz w:val="26"/>
          <w:szCs w:val="26"/>
        </w:rPr>
        <w:t>diploidna (2</w:t>
      </w:r>
      <w:r>
        <w:rPr>
          <w:sz w:val="26"/>
          <w:szCs w:val="26"/>
        </w:rPr>
        <w:t>n</w:t>
      </w:r>
      <w:r>
        <w:rPr>
          <w:smallCaps/>
          <w:sz w:val="26"/>
          <w:szCs w:val="26"/>
        </w:rPr>
        <w:t xml:space="preserve"> = 14)</w:t>
      </w:r>
    </w:p>
    <w:p>
      <w:pPr>
        <w:pStyle w:val="Normal"/>
        <w:ind w:left="4080" w:hanging="0"/>
        <w:jc w:val="both"/>
        <w:rPr/>
      </w:pPr>
      <w:r>
        <w:rPr>
          <w:smallCaps/>
          <w:sz w:val="26"/>
          <w:szCs w:val="26"/>
        </w:rPr>
        <w:t>2) tetraploidna</w:t>
      </w:r>
      <w:r>
        <w:rPr>
          <w:sz w:val="26"/>
          <w:szCs w:val="26"/>
        </w:rPr>
        <w:t> (2n = 28)</w:t>
      </w:r>
    </w:p>
    <w:p>
      <w:pPr>
        <w:pStyle w:val="Normal"/>
        <w:ind w:left="4080" w:hanging="0"/>
        <w:jc w:val="both"/>
        <w:rPr/>
      </w:pPr>
      <w:r>
        <w:rPr>
          <w:sz w:val="26"/>
          <w:szCs w:val="26"/>
        </w:rPr>
        <w:t xml:space="preserve">3) </w:t>
      </w:r>
      <w:r>
        <w:rPr>
          <w:smallCaps/>
          <w:sz w:val="26"/>
          <w:szCs w:val="26"/>
        </w:rPr>
        <w:t>heksaploidna</w:t>
      </w:r>
      <w:r>
        <w:rPr>
          <w:sz w:val="26"/>
          <w:szCs w:val="26"/>
        </w:rPr>
        <w:t xml:space="preserve"> (2n = 42) 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djela na osnovi kultiviranosti: 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mallCaps/>
          <w:sz w:val="26"/>
          <w:szCs w:val="26"/>
        </w:rPr>
        <w:t>divlje vrste</w:t>
      </w:r>
      <w:r>
        <w:rPr>
          <w:sz w:val="26"/>
          <w:szCs w:val="26"/>
        </w:rPr>
        <w:t xml:space="preserve"> → služe za križanje (gen za otpornost); imaju lomljivo klasno vreteno; lakše se šire; malo pljevičasto zrno; dlakave su – ovcaste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mallCaps/>
          <w:sz w:val="26"/>
          <w:szCs w:val="26"/>
        </w:rPr>
        <w:t>primitivne</w:t>
      </w:r>
      <w:r>
        <w:rPr>
          <w:sz w:val="26"/>
          <w:szCs w:val="26"/>
        </w:rPr>
        <w:t xml:space="preserve"> → za križanje, klasno vreteno se lomi pod pritiskom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mallCaps/>
          <w:sz w:val="26"/>
          <w:szCs w:val="26"/>
        </w:rPr>
        <w:t>prave kultivirane</w:t>
      </w:r>
      <w:r>
        <w:rPr>
          <w:sz w:val="26"/>
          <w:szCs w:val="26"/>
        </w:rPr>
        <w:t xml:space="preserve"> → zrno prilikom vršidbe ispada iz pljevice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svojstva zrelog klasa za razlikovanje varijeteta: </w:t>
      </w:r>
    </w:p>
    <w:p>
      <w:pPr>
        <w:pStyle w:val="Normal"/>
        <w:numPr>
          <w:ilvl w:val="2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satost klasa → da ili ne</w:t>
      </w:r>
    </w:p>
    <w:p>
      <w:pPr>
        <w:pStyle w:val="Normal"/>
        <w:numPr>
          <w:ilvl w:val="2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braslost pljeva dlačicama → da ili ne</w:t>
      </w:r>
    </w:p>
    <w:p>
      <w:pPr>
        <w:pStyle w:val="Normal"/>
        <w:numPr>
          <w:ilvl w:val="2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Boja klasa (pljeva) → bijela, crvena, plava, crna</w:t>
      </w:r>
    </w:p>
    <w:p>
      <w:pPr>
        <w:pStyle w:val="Normal"/>
        <w:numPr>
          <w:ilvl w:val="2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Boja osja → ista kao boja klasa, crna kod bijelih i crvenih</w:t>
      </w:r>
    </w:p>
    <w:p>
      <w:pPr>
        <w:pStyle w:val="Normal"/>
        <w:numPr>
          <w:ilvl w:val="2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Boja zrna → bijela, crvena (nijanse)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djela prema klimi: 1) Humidna klimatska zona → naše pšenice 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2) Stepska klimatska zona → otpornost na niske temperature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 xml:space="preserve">3) Aridna i semiaridna 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 xml:space="preserve">4) Vlažna visinska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prema agro-kvaliteti → </w:t>
      </w:r>
      <w:r>
        <w:rPr>
          <w:sz w:val="26"/>
          <w:szCs w:val="26"/>
          <w:u w:val="single"/>
        </w:rPr>
        <w:t>ozima</w:t>
      </w:r>
      <w:r>
        <w:rPr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crvena i bijela pšenica, meko i tvrdo zrn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→ </w:t>
      </w:r>
      <w:r>
        <w:rPr>
          <w:sz w:val="26"/>
          <w:szCs w:val="26"/>
          <w:u w:val="single"/>
        </w:rPr>
        <w:t>jara</w:t>
      </w:r>
      <w:r>
        <w:rPr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bijela pšenica, meko i tvrdo zrno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d nas se kvaliteta određuje prema </w:t>
      </w:r>
      <w:r>
        <w:rPr>
          <w:sz w:val="26"/>
          <w:szCs w:val="26"/>
          <w:u w:val="single"/>
        </w:rPr>
        <w:t>sadržaju bjelančevina</w:t>
      </w:r>
      <w:r>
        <w:rPr>
          <w:sz w:val="26"/>
          <w:szCs w:val="26"/>
        </w:rPr>
        <w:t xml:space="preserve"> (lijepka) → više bjelančevina, bolja kvaliteta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prema kvaliteti: 1) </w:t>
      </w:r>
      <w:r>
        <w:rPr>
          <w:smallCaps/>
          <w:sz w:val="26"/>
          <w:szCs w:val="26"/>
        </w:rPr>
        <w:t>osnovne sorte</w:t>
      </w:r>
      <w:r>
        <w:rPr>
          <w:sz w:val="26"/>
          <w:szCs w:val="26"/>
        </w:rPr>
        <w:t xml:space="preserve"> → slabije kvalitete, kruh zadovoljavajuće kvalitete</w:t>
      </w:r>
    </w:p>
    <w:p>
      <w:pPr>
        <w:pStyle w:val="Normal"/>
        <w:ind w:left="2040" w:hanging="0"/>
        <w:jc w:val="both"/>
        <w:rPr/>
      </w:pPr>
      <w:r>
        <w:rPr>
          <w:sz w:val="26"/>
          <w:szCs w:val="26"/>
        </w:rPr>
        <w:t xml:space="preserve">2) </w:t>
      </w:r>
      <w:r>
        <w:rPr>
          <w:smallCaps/>
          <w:sz w:val="26"/>
          <w:szCs w:val="26"/>
        </w:rPr>
        <w:t>krušne sorte</w:t>
      </w:r>
      <w:r>
        <w:rPr>
          <w:sz w:val="26"/>
          <w:szCs w:val="26"/>
        </w:rPr>
        <w:t xml:space="preserve"> → kruh zadovoljavajuće kvalitete</w:t>
      </w:r>
    </w:p>
    <w:p>
      <w:pPr>
        <w:pStyle w:val="Normal"/>
        <w:ind w:left="2040" w:hanging="0"/>
        <w:jc w:val="both"/>
        <w:rPr/>
      </w:pPr>
      <w:r>
        <w:rPr>
          <w:sz w:val="26"/>
          <w:szCs w:val="26"/>
        </w:rPr>
        <w:t xml:space="preserve">3) </w:t>
      </w:r>
      <w:r>
        <w:rPr>
          <w:smallCaps/>
          <w:sz w:val="26"/>
          <w:szCs w:val="26"/>
        </w:rPr>
        <w:t>sorte poboljšivači</w:t>
      </w:r>
      <w:r>
        <w:rPr>
          <w:sz w:val="26"/>
          <w:szCs w:val="26"/>
        </w:rPr>
        <w:t xml:space="preserve"> → kruh vrlo dobre kvalitete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pšenica se koristi kao → krušna žitarica; u prehrambenoj industriji (keksi, kolači);  nadomjestak ječma u pivskoj industriji; stočna hrana; farmaceutska industrij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mallCaps/>
          <w:sz w:val="26"/>
          <w:szCs w:val="26"/>
        </w:rPr>
        <w:t>temperatura</w:t>
      </w:r>
      <w:r>
        <w:rPr>
          <w:sz w:val="26"/>
          <w:szCs w:val="26"/>
        </w:rPr>
        <w:t xml:space="preserve"> → visoke temperature (20 – 30°C) i nedostatak vode posebno su nepovoljni u cvatnji, oplodnji i nalijevanju zrna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zima pšenica</w:t>
      </w:r>
      <w:r>
        <w:rPr>
          <w:sz w:val="26"/>
          <w:szCs w:val="26"/>
        </w:rPr>
        <w:t xml:space="preserve"> → sorte Patrio, Sana, Marija, Baranjka, Žitarka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sjetva u jesen 10.10. – 25.10. 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bolje podnosi niže temperature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vegetacija dulje traje (145 – 190 dana); daju veći prinos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dominira kod nas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6"/>
          <w:szCs w:val="26"/>
        </w:rPr>
        <w:t>jara pšenica</w:t>
      </w:r>
      <w:r>
        <w:rPr>
          <w:sz w:val="26"/>
          <w:szCs w:val="26"/>
        </w:rPr>
        <w:t xml:space="preserve"> → sorte Vidovica, Goranka, Brđanka, Planinarka</w:t>
      </w:r>
    </w:p>
    <w:p>
      <w:pPr>
        <w:pStyle w:val="Normal"/>
        <w:ind w:left="170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sjetva je u proljeće 25.02. – 10.03. (i cijeli 3. mjesec)</w:t>
      </w:r>
    </w:p>
    <w:p>
      <w:pPr>
        <w:pStyle w:val="Normal"/>
        <w:ind w:left="1700" w:hanging="0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bolje podnosi sušu i toplinu; bolje je kvalitete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ozima pšenica → klijanje, nicanje i busanje se događa još tijekom jeseni, ako ima dovoljno vlage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mora proći proces kaljenja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uz poznavanje srednjih dnevnih temperatura i dubine sjetve, može se izračunati duljina perioda sjetve </w:t>
      </w:r>
    </w:p>
    <w:p>
      <w:pPr>
        <w:pStyle w:val="Normal"/>
        <w:ind w:left="680" w:hanging="0"/>
        <w:jc w:val="both"/>
        <w:rPr/>
      </w:pPr>
      <w:r>
        <w:rPr>
          <w:sz w:val="26"/>
          <w:szCs w:val="26"/>
        </w:rPr>
        <w:t xml:space="preserve">nicanje (u danima) </w:t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6"/>
          <w:szCs w:val="26"/>
        </w:rPr>
        <w:tab/>
        <w:tab/>
        <w:t>prema Nosatovskij-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x – duljina perioda sjetva-nicanje u danim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n – dubina sjetve u c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t – srednja dnevna temperatura u °C za dane dok pšenica klije i raste u tlu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temperatura ispod 2.5°C i iznad 30°C poremećuju tu formul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mallCaps/>
          <w:sz w:val="26"/>
          <w:szCs w:val="26"/>
        </w:rPr>
        <w:t>oborine</w:t>
      </w:r>
      <w:r>
        <w:rPr>
          <w:sz w:val="26"/>
          <w:szCs w:val="26"/>
        </w:rPr>
        <w:t xml:space="preserve"> → najpovoljnije je 500 – 700 mm oborina godišnje s povoljnim rasporedom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  <w:u w:val="single"/>
        </w:rPr>
        <w:t>ozima pšenica</w:t>
      </w:r>
      <w:r>
        <w:rPr>
          <w:sz w:val="26"/>
          <w:szCs w:val="26"/>
        </w:rPr>
        <w:t xml:space="preserve"> → zahtijeva umjerenije uvjete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dužina vegetacijskog perioda 145 – 190 dana bez zimskog dijela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količina oborina 350 – 400 mm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 propusnim i dobrim tlima trebala bi imati slijedeći raspored oborina (prema AZZI) </w:t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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rujan, listopad, studeni</w:t>
        <w:tab/>
        <w:tab/>
        <w:tab/>
        <w:tab/>
        <w:tab/>
        <w:tab/>
        <w:tab/>
        <w:t>50 – 200 mm</w:t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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prosinac, siječanj, veljača</w:t>
        <w:tab/>
        <w:tab/>
        <w:tab/>
        <w:tab/>
        <w:tab/>
        <w:tab/>
        <w:t>20 – 60 mm</w:t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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ožujak, travanj, dio svibnja (do klasanja)</w:t>
        <w:tab/>
        <w:t>40 – 100 mm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rFonts w:eastAsia="Symbol" w:cs="Symbol" w:ascii="Symbol" w:hAnsi="Symbol"/>
          <w:sz w:val="26"/>
          <w:szCs w:val="26"/>
        </w:rPr>
        <w:t></w:t>
      </w:r>
      <w:r>
        <w:rPr>
          <w:sz w:val="26"/>
          <w:szCs w:val="26"/>
        </w:rPr>
        <w:t xml:space="preserve"> dio svibnja, lipanj, početak srpnja</w:t>
        <w:tab/>
        <w:tab/>
        <w:tab/>
        <w:t>15 – 19 m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zahtjevi temperature i vlage u fazama rast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mallCaps/>
          <w:sz w:val="26"/>
          <w:szCs w:val="26"/>
        </w:rPr>
        <w:t>klijanje</w:t>
      </w:r>
      <w:r>
        <w:rPr>
          <w:sz w:val="26"/>
          <w:szCs w:val="26"/>
        </w:rPr>
        <w:t xml:space="preserve"> → 12 – 20°C, optimalno 14 – 15°C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mallCaps/>
          <w:sz w:val="26"/>
          <w:szCs w:val="26"/>
        </w:rPr>
        <w:t>nicanje</w:t>
      </w:r>
      <w:r>
        <w:rPr>
          <w:sz w:val="26"/>
          <w:szCs w:val="26"/>
        </w:rPr>
        <w:t xml:space="preserve"> → površinski sloj (0 – 20 cm) 15 – 20 mm vode; dubinski sloj 30 – 60 mm vode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pšenica nikne za 5 – 7 dana, 2 – 3 list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mallCaps/>
          <w:sz w:val="26"/>
          <w:szCs w:val="26"/>
        </w:rPr>
        <w:t>jesensko busanje</w:t>
      </w:r>
      <w:r>
        <w:rPr>
          <w:sz w:val="26"/>
          <w:szCs w:val="26"/>
        </w:rPr>
        <w:t xml:space="preserve"> → optimalno 9 – 12°C i 20 – 50 mm vode</w:t>
      </w:r>
    </w:p>
    <w:p>
      <w:pPr>
        <w:pStyle w:val="Normal"/>
        <w:ind w:left="3060" w:hanging="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busanje se prekida pri temperaturi 2 – 3 °C, a nastavlja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se na temperaturi iznad 5°C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mallCaps/>
          <w:sz w:val="26"/>
          <w:szCs w:val="26"/>
        </w:rPr>
        <w:t>proljetno busanje</w:t>
      </w:r>
      <w:r>
        <w:rPr>
          <w:sz w:val="26"/>
          <w:szCs w:val="26"/>
        </w:rPr>
        <w:t xml:space="preserve"> → optimalno 9 – 12°C, 20 – 50 mm u oraničnom sloj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mallCaps/>
          <w:sz w:val="26"/>
          <w:szCs w:val="26"/>
        </w:rPr>
        <w:t>vlatanje i klasanje</w:t>
      </w:r>
      <w:r>
        <w:rPr>
          <w:sz w:val="26"/>
          <w:szCs w:val="26"/>
        </w:rPr>
        <w:t xml:space="preserve"> → kritična razdoblja za opskrbljenost vodom, a pogotovo u vlatanju je važna i opskrbljenost hranjivima</w:t>
      </w:r>
    </w:p>
    <w:p>
      <w:pPr>
        <w:pStyle w:val="Normal"/>
        <w:ind w:left="30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i/>
          <w:sz w:val="26"/>
          <w:szCs w:val="26"/>
        </w:rPr>
        <w:t>vlatanje</w:t>
      </w:r>
      <w:r>
        <w:rPr>
          <w:sz w:val="26"/>
          <w:szCs w:val="26"/>
        </w:rPr>
        <w:t xml:space="preserve"> → donja granica je 10 – 12°C, zadovoljavajuć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e 100 – 140 mm vode do 1 m dubin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mallCaps/>
          <w:sz w:val="26"/>
          <w:szCs w:val="26"/>
        </w:rPr>
        <w:t>cvatnja, oprašivanje i oplodnja</w:t>
      </w:r>
      <w:r>
        <w:rPr>
          <w:sz w:val="26"/>
          <w:szCs w:val="26"/>
        </w:rPr>
        <w:t xml:space="preserve"> → temperatura 20°C bez kiše, vlažnost zraka 50 – 60 %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mallCaps/>
          <w:sz w:val="26"/>
          <w:szCs w:val="26"/>
        </w:rPr>
        <w:t>klasanje – zrioba</w:t>
      </w:r>
      <w:r>
        <w:rPr>
          <w:sz w:val="26"/>
          <w:szCs w:val="26"/>
        </w:rPr>
        <w:t xml:space="preserve"> → u tlu preko 80 mm pristupačne vode – oko 20 – 50 mm oborin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mallCaps/>
          <w:sz w:val="26"/>
          <w:szCs w:val="26"/>
        </w:rPr>
        <w:t>tlo</w:t>
      </w:r>
      <w:r>
        <w:rPr>
          <w:sz w:val="26"/>
          <w:szCs w:val="26"/>
        </w:rPr>
        <w:t xml:space="preserve"> → najbolja su duboka, umjereno vlažna i blago kisela tl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mallCaps/>
          <w:sz w:val="26"/>
          <w:szCs w:val="26"/>
        </w:rPr>
        <w:t>sorte</w:t>
      </w:r>
      <w:r>
        <w:rPr>
          <w:sz w:val="26"/>
          <w:szCs w:val="26"/>
        </w:rPr>
        <w:t xml:space="preserve"> → mora imati visoku rodnost, ozimost, biti otporna na bolesti, imati odgovarajuću čvrstoću stabljike, sposobnost busanja, davati stalan prinos, biti otporna na polijeganje i niske temperature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sorte ozime pšenice → sorte Patrio, Sana, Marija, Baranjka, Žitarka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sorte jare pšenice → sorte Vidovica, Goranka, Brđanka, Planinarka, Remu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bitno je ne uzgajati biljke u monokulturi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zbog ponavljanja bolesti, štetnika, kvaliteta i struktura tla se kvar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predusjevi → kukuruz (ranije sorte); jednogodišnje i višegodišnje leguminoze (grašak, grah, soja), djetelina (troši puno vode); suncokret; uljana repica; šećerna repa – ranije sorte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jbolje predkulture su </w:t>
      </w:r>
      <w:r>
        <w:rPr>
          <w:sz w:val="26"/>
          <w:szCs w:val="26"/>
          <w:u w:val="single"/>
        </w:rPr>
        <w:t>jednogodišnje zrnate mahunarke</w:t>
      </w:r>
      <w:r>
        <w:rPr>
          <w:sz w:val="26"/>
          <w:szCs w:val="26"/>
        </w:rPr>
        <w:t xml:space="preserve"> (grašak, grah, soja), jer one ostavljaju za sobom tlo u dobrom stanju (ostavljaju dušik, tlo je dosta čisto od korova) i dosta rano napuštaju površinu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mallCaps/>
          <w:sz w:val="26"/>
          <w:szCs w:val="26"/>
        </w:rPr>
        <w:t>osnovna obrada tla</w:t>
      </w:r>
      <w:r>
        <w:rPr>
          <w:sz w:val="26"/>
          <w:szCs w:val="26"/>
        </w:rPr>
        <w:t xml:space="preserve"> → dubina 25 – 35 cm lemešnim plugom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bro reagira na duboku obradu, a isto tako dobro koristi produženo djelovanje duboke obrade za pretkulturu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moguća je dvofazna obrada (10 – 15 cm i 25 – 30 cm)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oravanje ostataka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trebno je vrijeme za slijeganje tla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6"/>
          <w:szCs w:val="26"/>
        </w:rPr>
        <w:t>jara</w:t>
      </w:r>
      <w:r>
        <w:rPr>
          <w:sz w:val="26"/>
          <w:szCs w:val="26"/>
        </w:rPr>
        <w:t xml:space="preserve"> → dubina u jesen 25 – 30 cm, u proljeće pliće  </w:t>
      </w:r>
    </w:p>
    <w:p>
      <w:pPr>
        <w:pStyle w:val="Normal"/>
        <w:ind w:left="68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teža tla je potrebno prvo obraditi tanjuračama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  <w:u w:val="single"/>
        </w:rPr>
        <w:t xml:space="preserve">predsjetvenom pripremom </w:t>
      </w:r>
      <w:r>
        <w:rPr>
          <w:sz w:val="26"/>
          <w:szCs w:val="26"/>
        </w:rPr>
        <w:t>tla se stvara rastresiti, mrvičasti predsjetveni sloj tla koji omogućava kvalitetnu sjetvu =&gt; brzo i ujednačeno nicanje i pravilan razvoj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sjeme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I. klasa = 98 % čistoća, 95 % klijavost, ujednačeno po krupnoći i masi, zdravo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jčešće se sije frakcija 2.5 – 2.8 mm → ujednačenije klijanje, plodonosnije biljke, veća masa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rok sjetve →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ozime</w:t>
      </w:r>
      <w:r>
        <w:rPr>
          <w:sz w:val="26"/>
          <w:szCs w:val="26"/>
        </w:rPr>
        <w:t xml:space="preserve"> optimalno </w:t>
      </w:r>
      <w:r>
        <w:rPr>
          <w:b/>
          <w:sz w:val="26"/>
          <w:szCs w:val="26"/>
        </w:rPr>
        <w:t>10.10. – 25. 10.</w:t>
      </w:r>
      <w:r>
        <w:rPr>
          <w:sz w:val="26"/>
          <w:szCs w:val="26"/>
        </w:rPr>
        <w:t xml:space="preserve"> – prošireno 5.10. – 10.11. </w:t>
      </w:r>
    </w:p>
    <w:p>
      <w:pPr>
        <w:pStyle w:val="Normal"/>
        <w:ind w:left="1360" w:hanging="0"/>
        <w:jc w:val="both"/>
        <w:rPr/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jare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kraj veljače – početak ožujka</w:t>
      </w:r>
      <w:r>
        <w:rPr>
          <w:sz w:val="26"/>
          <w:szCs w:val="26"/>
        </w:rPr>
        <w:t xml:space="preserve"> – prošireno do kraja ožujka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  <w:u w:val="single"/>
        </w:rPr>
        <w:t>sjetvena norma</w:t>
      </w:r>
      <w:r>
        <w:rPr>
          <w:sz w:val="26"/>
          <w:szCs w:val="26"/>
        </w:rPr>
        <w:t xml:space="preserve"> → 200 – 800 biljaka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a kod nas 500 – 700 biljaka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</w:p>
    <w:p>
      <w:pPr>
        <w:pStyle w:val="Normal"/>
        <w:ind w:left="2040" w:hanging="0"/>
        <w:jc w:val="both"/>
        <w:rPr/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ovisi o gustoći sklopa (br. klasova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, sorti (visina, koeficijent </w:t>
      </w:r>
    </w:p>
    <w:p>
      <w:pPr>
        <w:pStyle w:val="Normal"/>
        <w:jc w:val="both"/>
        <w:rPr/>
      </w:pPr>
      <w:r>
        <w:rPr>
          <w:sz w:val="26"/>
          <w:szCs w:val="26"/>
        </w:rPr>
        <w:t>busanja), uvjetima (rok sjetve, gnojidba dušikom, ekološki uvjeti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težina 1000 sjemenki, odn. </w:t>
      </w:r>
      <w:r>
        <w:rPr>
          <w:b/>
          <w:smallCaps/>
          <w:sz w:val="26"/>
          <w:szCs w:val="26"/>
        </w:rPr>
        <w:t>apsolutna težina</w:t>
      </w:r>
      <w:r>
        <w:rPr>
          <w:b/>
          <w:sz w:val="26"/>
          <w:szCs w:val="26"/>
        </w:rPr>
        <w:t xml:space="preserve"> = 32 – 45 g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o se sije pregusto → izduženi internodiji, polijeganje, žućenje donjih listova radi svjetla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  <w:u w:val="double"/>
        </w:rPr>
        <w:t>način sjetve</w:t>
      </w:r>
      <w:r>
        <w:rPr>
          <w:sz w:val="26"/>
          <w:szCs w:val="26"/>
        </w:rPr>
        <w:t xml:space="preserve"> → ovo je </w:t>
      </w:r>
      <w:r>
        <w:rPr>
          <w:sz w:val="26"/>
          <w:szCs w:val="26"/>
          <w:u w:val="single"/>
        </w:rPr>
        <w:t>uskoredna kultura</w:t>
      </w:r>
      <w:r>
        <w:rPr>
          <w:sz w:val="26"/>
          <w:szCs w:val="26"/>
        </w:rPr>
        <w:t xml:space="preserve"> – međuredni razmak 10 – 18 cm , uže od 20 cm</w:t>
      </w:r>
    </w:p>
    <w:p>
      <w:pPr>
        <w:pStyle w:val="Normal"/>
        <w:ind w:left="170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dubina 4 – 6 cm (na lakšim i suhim tlima dublje, na težim i vlažni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lima pliće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→ sije se redomično ili unakrsno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o se sije preplitko → postoji opasnost od izbacivanja biljaka sa golomrazicom i opasnost od smrzavanja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ko se sije preduboko → biljke dugo niču i oslabe dok dođu do površin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mallCaps/>
          <w:sz w:val="26"/>
          <w:szCs w:val="26"/>
        </w:rPr>
        <w:t>mjere njege</w:t>
      </w:r>
      <w:r>
        <w:rPr>
          <w:sz w:val="26"/>
          <w:szCs w:val="26"/>
        </w:rPr>
        <w:t xml:space="preserve"> → valjanje u sušnim godinama i u slučaju sriježi (golomrazice) </w:t>
      </w:r>
    </w:p>
    <w:p>
      <w:pPr>
        <w:pStyle w:val="Normal"/>
        <w:ind w:left="1360" w:firstLine="3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razbijanje ledene kore i odvodnja </w:t>
      </w:r>
    </w:p>
    <w:p>
      <w:pPr>
        <w:pStyle w:val="Normal"/>
        <w:ind w:left="1360" w:firstLine="3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zaštita od korova štetnika i bolesti </w:t>
      </w:r>
    </w:p>
    <w:p>
      <w:pPr>
        <w:pStyle w:val="Normal"/>
        <w:ind w:left="1360" w:firstLine="3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  <w:u w:val="double"/>
        </w:rPr>
        <w:t>ne vrši se kultivacija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mallCaps/>
          <w:sz w:val="26"/>
          <w:szCs w:val="26"/>
        </w:rPr>
        <w:t xml:space="preserve">ishrana </w:t>
      </w:r>
      <w:r>
        <w:rPr>
          <w:sz w:val="26"/>
          <w:szCs w:val="26"/>
        </w:rPr>
        <w:t xml:space="preserve"> → NPK se unosi gnojidbom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sječno za proizvodnju 100 kg zrna treba </w:t>
        <w:tab/>
        <w:t>160 – 180 kg N/ha</w:t>
      </w:r>
    </w:p>
    <w:p>
      <w:pPr>
        <w:pStyle w:val="Normal"/>
        <w:ind w:left="5100" w:firstLine="340"/>
        <w:jc w:val="both"/>
        <w:rPr/>
      </w:pPr>
      <w:r>
        <w:rPr>
          <w:sz w:val="26"/>
          <w:szCs w:val="26"/>
        </w:rPr>
        <w:t>80 – 120 kg P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 xml:space="preserve">/ha </w:t>
      </w:r>
    </w:p>
    <w:p>
      <w:pPr>
        <w:pStyle w:val="Normal"/>
        <w:ind w:left="5100" w:firstLine="340"/>
        <w:jc w:val="both"/>
        <w:rPr/>
      </w:pPr>
      <w:r>
        <w:rPr>
          <w:sz w:val="26"/>
          <w:szCs w:val="26"/>
        </w:rPr>
        <w:t>80 – 120 kg K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0/ha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  <w:u w:val="single"/>
        </w:rPr>
        <w:t>fosfor</w:t>
      </w:r>
      <w:r>
        <w:rPr>
          <w:sz w:val="26"/>
          <w:szCs w:val="26"/>
        </w:rPr>
        <w:t xml:space="preserve"> → razvoj korijena i busanje, aktivnije usvajanje N, skraćivanje vegetacije; povećanje otpornosti na niske temperature i nepovoljne uvjete u fazi nalijevanja zrna i zriobi </w:t>
      </w:r>
    </w:p>
    <w:p>
      <w:pPr>
        <w:pStyle w:val="Normal"/>
        <w:jc w:val="both"/>
        <w:rPr/>
      </w:pPr>
      <w:r>
        <w:rPr>
          <w:rFonts w:eastAsia="Arial"/>
          <w:sz w:val="26"/>
          <w:szCs w:val="26"/>
        </w:rPr>
        <w:t xml:space="preserve">          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najveće potrebe su u prvih nekoliko tjedana vegetacije i u vrijeme formiranja sporogenog tkiva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  <w:u w:val="single"/>
        </w:rPr>
        <w:t>kalij</w:t>
      </w:r>
      <w:r>
        <w:rPr>
          <w:sz w:val="26"/>
          <w:szCs w:val="26"/>
        </w:rPr>
        <w:t xml:space="preserve"> → porast bilja, otpornost na klimatske ekstreme, kvaliteta zrna </w:t>
      </w:r>
    </w:p>
    <w:p>
      <w:pPr>
        <w:pStyle w:val="Normal"/>
        <w:ind w:left="340" w:firstLine="340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najveće potrebe su do cvatnje </w:t>
      </w:r>
    </w:p>
    <w:p>
      <w:pPr>
        <w:pStyle w:val="Normal"/>
        <w:jc w:val="both"/>
        <w:rPr/>
      </w:pPr>
      <w:r>
        <w:rPr>
          <w:sz w:val="26"/>
          <w:szCs w:val="26"/>
        </w:rPr>
        <w:t>- na tlima sa dovoljno P i K (opskrbljenost tla sa 16 – 20 mg P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 xml:space="preserve"> i 20 mg K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/100g tla) treba dodati samo ono što se iznosi prinosom, a na siromašnijim tlima se dodaje više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  <w:u w:val="single"/>
        </w:rPr>
        <w:t>dušik</w:t>
      </w:r>
      <w:r>
        <w:rPr>
          <w:sz w:val="26"/>
          <w:szCs w:val="26"/>
        </w:rPr>
        <w:t xml:space="preserve"> → gustoća sklopa, dužina trajanja zelenog tkiva, fertilnost klasa, veličina zrna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3 pogodna vremenska roka za prihranu dušiko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mallCaps/>
          <w:sz w:val="26"/>
          <w:szCs w:val="26"/>
        </w:rPr>
        <w:t>busanje</w:t>
      </w:r>
      <w:r>
        <w:rPr>
          <w:sz w:val="26"/>
          <w:szCs w:val="26"/>
        </w:rPr>
        <w:t xml:space="preserve"> → veći broj izboja, stvaranje veće mase</w:t>
      </w:r>
    </w:p>
    <w:p>
      <w:pPr>
        <w:pStyle w:val="Normal"/>
        <w:ind w:left="306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previše N uzrokuje polijeganj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mallCaps/>
          <w:sz w:val="26"/>
          <w:szCs w:val="26"/>
        </w:rPr>
        <w:t>početak vlatanja</w:t>
      </w:r>
      <w:r>
        <w:rPr>
          <w:sz w:val="26"/>
          <w:szCs w:val="26"/>
        </w:rPr>
        <w:t xml:space="preserve"> → gušći sklop, veći broj zrna u klasu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mallCaps/>
          <w:sz w:val="26"/>
          <w:szCs w:val="26"/>
        </w:rPr>
        <w:t>početak cvatnje</w:t>
      </w:r>
      <w:r>
        <w:rPr>
          <w:sz w:val="26"/>
          <w:szCs w:val="26"/>
        </w:rPr>
        <w:t xml:space="preserve"> → izgradnja i kvaliteta zrna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snovna i predsjetvena obrada – u jesen → gnoji se sa svim P i K i 1/3 potrebnog N (NPK i urea)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hrana u proljeće → KAN-om (jer nema P i K, a sadrži 27 % N)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busanje; početak vlatanja; početak cvatnje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jara pšenica → treba  manje N (100 – 120 kg N/ha) , jer ima kraću vegetaciju i niži prinos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ličina hranjiva ovisi o → potrebama biljke za stvaranje 100 kg zrna, očekivanom prinosu, mogućnosti tla da bez gnojidbe daje određeni prinos, naknadnom djelovanju hranjiva koja su dana pod predusjev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prosječno se dodaje 160 – 180 kg Nm 80 – 120 kg P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 xml:space="preserve"> i 80 – 120 kg K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O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mallCaps/>
          <w:sz w:val="26"/>
          <w:szCs w:val="26"/>
        </w:rPr>
        <w:t>zaštita</w:t>
      </w:r>
      <w:r>
        <w:rPr>
          <w:sz w:val="26"/>
          <w:szCs w:val="26"/>
        </w:rPr>
        <w:t xml:space="preserve"> -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  <w:u w:val="single"/>
        </w:rPr>
        <w:t>korov</w:t>
      </w:r>
      <w:r>
        <w:rPr>
          <w:sz w:val="26"/>
          <w:szCs w:val="26"/>
        </w:rPr>
        <w:t xml:space="preserve"> → usjev gustog sklopa, herbicidi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  <w:u w:val="single"/>
        </w:rPr>
        <w:t>štetnici</w:t>
      </w:r>
      <w:r>
        <w:rPr>
          <w:sz w:val="26"/>
          <w:szCs w:val="26"/>
        </w:rPr>
        <w:t xml:space="preserve"> → poljski miš, hrčak – zatrovani mamci, direktno trovanje i kemijskim putem</w:t>
      </w:r>
    </w:p>
    <w:p>
      <w:pPr>
        <w:pStyle w:val="Normal"/>
        <w:ind w:left="102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balci , žitna stjenica, žitne muhe, tripsi, žitni pivci, nematode…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  <w:u w:val="single"/>
        </w:rPr>
        <w:t>bolesti</w:t>
      </w:r>
      <w:r>
        <w:rPr>
          <w:sz w:val="26"/>
          <w:szCs w:val="26"/>
        </w:rPr>
        <w:t xml:space="preserve"> → palež, crni bus, polijeganje, pepelnica, hrđe, smeđa pjegavost lišć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→ vrši se žitnim kombajnom (</w:t>
      </w:r>
      <w:r>
        <w:rPr>
          <w:i/>
          <w:sz w:val="26"/>
          <w:szCs w:val="26"/>
        </w:rPr>
        <w:t>jednofazno</w:t>
      </w:r>
      <w:r>
        <w:rPr>
          <w:sz w:val="26"/>
          <w:szCs w:val="26"/>
        </w:rPr>
        <w:t xml:space="preserve">) kad vlaga zrna padne na 13–14 %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o se žetva obavlja kod veće vlage (20 – 23 %) onda zrno treba sušiti → povećavaju se troškovi proizvodnje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dvofazna žetva</w:t>
      </w:r>
      <w:r>
        <w:rPr>
          <w:sz w:val="26"/>
          <w:szCs w:val="26"/>
        </w:rPr>
        <w:t>: a) košnja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b) rezanje u snopove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c) slaganje, dozrijevanje</w:t>
      </w:r>
    </w:p>
    <w:p>
      <w:pPr>
        <w:pStyle w:val="Normal"/>
        <w:ind w:left="2040" w:hanging="0"/>
        <w:jc w:val="both"/>
        <w:rPr>
          <w:i/>
          <w:i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d) vršidba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očekivani dobar prinos je 5.5 – 6.5 t/ha, ali potencijal sorata je puno veći (ovisi o tehnologiji, uvjetima uzgoja)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vrede pšenice uzrokuju → mraz, stvaranje ledene kore, debeli snježni pokrivač (usjevi gnjile), jaki zimski vjetrovi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mallCaps/>
          <w:sz w:val="26"/>
          <w:szCs w:val="26"/>
        </w:rPr>
        <w:t>komponente prinosa u pšenice</w:t>
      </w:r>
      <w:r>
        <w:rPr>
          <w:sz w:val="26"/>
          <w:szCs w:val="26"/>
        </w:rPr>
        <w:t>: 1) Broj biljaka/površini</w:t>
      </w:r>
    </w:p>
    <w:p>
      <w:pPr>
        <w:pStyle w:val="Normal"/>
        <w:ind w:left="37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2) Broj klasova (izboja)</w:t>
      </w:r>
    </w:p>
    <w:p>
      <w:pPr>
        <w:pStyle w:val="Normal"/>
        <w:ind w:left="37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3) Broj klasića</w:t>
      </w:r>
    </w:p>
    <w:p>
      <w:pPr>
        <w:pStyle w:val="Normal"/>
        <w:ind w:left="37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4) Broj cvjetova i klasića</w:t>
      </w:r>
    </w:p>
    <w:p>
      <w:pPr>
        <w:pStyle w:val="Normal"/>
        <w:ind w:left="37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5) Masa zrna i kvaliteta zrna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u proljeće busanjem se formira ukupan broj izboja u busu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razlikujemo → opće busanje (prosječan broj izdanaka/busu) obično 3 – 4 </w:t>
      </w:r>
    </w:p>
    <w:p>
      <w:pPr>
        <w:pStyle w:val="Normal"/>
        <w:ind w:left="170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produktivno busanje (prosječan broj vlati s klasom/busu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u </w:t>
      </w:r>
      <w:r>
        <w:rPr>
          <w:i/>
          <w:sz w:val="26"/>
          <w:szCs w:val="26"/>
        </w:rPr>
        <w:t>busanju</w:t>
      </w:r>
      <w:r>
        <w:rPr>
          <w:sz w:val="26"/>
          <w:szCs w:val="26"/>
        </w:rPr>
        <w:t xml:space="preserve"> se počinje formirati → vreteno klasa, začeci klasića u klasu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u </w:t>
      </w:r>
      <w:r>
        <w:rPr>
          <w:sz w:val="26"/>
          <w:szCs w:val="26"/>
          <w:u w:val="single"/>
        </w:rPr>
        <w:t>vlatanju</w:t>
      </w:r>
      <w:r>
        <w:rPr>
          <w:sz w:val="26"/>
          <w:szCs w:val="26"/>
        </w:rPr>
        <w:t xml:space="preserve"> se formira → ukupan broj produktivnih vlati, cvjetovi u klas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mallCaps/>
          <w:sz w:val="26"/>
          <w:szCs w:val="26"/>
          <w:u w:val="dotted"/>
        </w:rPr>
        <w:t>RAŽ (</w:t>
      </w:r>
      <w:r>
        <w:rPr>
          <w:b/>
          <w:i/>
          <w:smallCaps/>
          <w:sz w:val="26"/>
          <w:szCs w:val="26"/>
          <w:u w:val="dotted"/>
        </w:rPr>
        <w:t>S</w:t>
      </w:r>
      <w:r>
        <w:rPr>
          <w:b/>
          <w:i/>
          <w:sz w:val="26"/>
          <w:szCs w:val="26"/>
          <w:u w:val="dotted"/>
        </w:rPr>
        <w:t>ecale cereale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strna žitarica; stranooplodna; BDD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jviše se uzgaja u planinskim i brdskim područjima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adrži dosta proteina, vitamina A, E i B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uzgaja se kao krmna kultura, koristi se u industriji alkohola i octa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brašno i kruh, alkohol, slama (čvrsta, elastična i duga), pleteni proizvodi, papir, stočna hrana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ruh ima više ugljikohidrata, a manje bjelančevina; vlažniji je, duže vremena ostaje svjež, kaloričniji je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stoji ozima i jara raž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jviše se sije u Rusiji i Poljskoj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nosi: svijet 2.0 t/ha</w:t>
      </w:r>
    </w:p>
    <w:p>
      <w:pPr>
        <w:pStyle w:val="Normal"/>
        <w:ind w:left="102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 xml:space="preserve">Danska 7.1 t/ha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postoje jednogodišnje i višegodišnje vrste → kod nas se uglavnom uzgaja </w:t>
      </w:r>
      <w:r>
        <w:rPr>
          <w:i/>
          <w:sz w:val="26"/>
          <w:szCs w:val="26"/>
        </w:rPr>
        <w:t>S. cereale</w:t>
      </w:r>
      <w:r>
        <w:rPr>
          <w:sz w:val="26"/>
          <w:szCs w:val="26"/>
        </w:rPr>
        <w:t xml:space="preserve"> (jednogodišnja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" w:firstLine="34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smallCaps/>
          <w:sz w:val="26"/>
          <w:szCs w:val="26"/>
        </w:rPr>
        <w:t>temperatura</w:t>
      </w:r>
      <w:r>
        <w:rPr>
          <w:sz w:val="26"/>
          <w:szCs w:val="26"/>
        </w:rPr>
        <w:t xml:space="preserve">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biološki minimum → klijanje </w:t>
        <w:tab/>
        <w:tab/>
        <w:tab/>
        <w:tab/>
        <w:tab/>
        <w:tab/>
        <w:tab/>
        <w:tab/>
        <w:tab/>
        <w:tab/>
        <w:tab/>
        <w:tab/>
        <w:t>1 – 2°C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 xml:space="preserve">  → nicanje i formiranje </w:t>
      </w:r>
      <w:r>
        <w:rPr/>
        <w:t>vegetativnih</w:t>
      </w:r>
      <w:r>
        <w:rPr>
          <w:sz w:val="26"/>
          <w:szCs w:val="26"/>
        </w:rPr>
        <w:t xml:space="preserve"> organa</w:t>
        <w:tab/>
        <w:tab/>
        <w:t>4 – 5°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→ formiranje generativnih organa i cvatnja</w:t>
        <w:tab/>
        <w:tab/>
        <w:t>10 – 12°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→ formiranje ploda i zrioba</w:t>
        <w:tab/>
        <w:tab/>
        <w:tab/>
        <w:tab/>
        <w:tab/>
        <w:tab/>
        <w:tab/>
        <w:t xml:space="preserve">10 – 12°C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izvodni optimum → nicanje 6 – 12°C 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formiranje ploda i zrioba 16 – 22°C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raž ima male zahtjeve za temperaturom → podnosi i do -25°C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mallCaps/>
          <w:sz w:val="26"/>
          <w:szCs w:val="26"/>
        </w:rPr>
        <w:t>vlaga</w:t>
      </w:r>
      <w:r>
        <w:rPr>
          <w:sz w:val="26"/>
          <w:szCs w:val="26"/>
        </w:rPr>
        <w:t xml:space="preserve"> → otporna je prema suši – ima dobro razvijen korijen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3 kritična razdoblja → </w:t>
      </w:r>
      <w:r>
        <w:rPr>
          <w:i/>
          <w:sz w:val="26"/>
          <w:szCs w:val="26"/>
        </w:rPr>
        <w:t>jesenska faza busanja</w:t>
      </w:r>
      <w:r>
        <w:rPr>
          <w:sz w:val="26"/>
          <w:szCs w:val="26"/>
        </w:rPr>
        <w:t xml:space="preserve"> → najviše busa u jesen </w:t>
      </w:r>
    </w:p>
    <w:p>
      <w:pPr>
        <w:pStyle w:val="Normal"/>
        <w:ind w:left="2380" w:hanging="0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i/>
          <w:sz w:val="26"/>
          <w:szCs w:val="26"/>
        </w:rPr>
        <w:t>od početka vlatanja do klasanja</w:t>
      </w:r>
      <w:r>
        <w:rPr>
          <w:sz w:val="26"/>
          <w:szCs w:val="26"/>
        </w:rPr>
        <w:t xml:space="preserve"> → formiranje manjeg broj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lasića i cvjetova, abnormalnost cvjetova (sterilnost klasa, smanjenje prinosa)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→ </w:t>
      </w:r>
      <w:r>
        <w:rPr>
          <w:i/>
          <w:sz w:val="26"/>
          <w:szCs w:val="26"/>
        </w:rPr>
        <w:t>faza cvatnje</w:t>
      </w:r>
      <w:r>
        <w:rPr>
          <w:sz w:val="26"/>
          <w:szCs w:val="26"/>
        </w:rPr>
        <w:t xml:space="preserve"> → prekomjerne oborine dovode do slabije oplodnj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" w:firstLine="34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najbolje su </w:t>
      </w:r>
      <w:r>
        <w:rPr>
          <w:i/>
          <w:sz w:val="26"/>
          <w:szCs w:val="26"/>
        </w:rPr>
        <w:t>jednogodišnje i višegodišnje mahunarke</w:t>
      </w:r>
      <w:r>
        <w:rPr>
          <w:sz w:val="26"/>
          <w:szCs w:val="26"/>
        </w:rPr>
        <w:t xml:space="preserve"> (leguminoze)</w:t>
      </w:r>
    </w:p>
    <w:p>
      <w:pPr>
        <w:pStyle w:val="Normal"/>
        <w:ind w:left="1360" w:hanging="0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najlošije su </w:t>
      </w:r>
      <w:r>
        <w:rPr>
          <w:i/>
          <w:sz w:val="26"/>
          <w:szCs w:val="26"/>
        </w:rPr>
        <w:t>strne žitarice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mallCaps/>
          <w:sz w:val="26"/>
          <w:szCs w:val="26"/>
        </w:rPr>
        <w:t>sorte</w:t>
      </w:r>
      <w:r>
        <w:rPr>
          <w:sz w:val="26"/>
          <w:szCs w:val="26"/>
        </w:rPr>
        <w:t xml:space="preserve"> → tetraploidne sorte imaju veći % sterilnosti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koriste se za zelenu silažu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Kustro, Animo, Baulieu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jevi raži pridonose čišćenju površine od korova jer već u proljeće zaguši korove prije nego se osjemen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isto kao i za pšenicu, ali se tlo mora slegnuti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dubina oranja je plića nego za pšenicu → uzgaja se na plićim i lakšim, pjeskovitim tlim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ima dormantno sjeme, pa se uzima prošlogodišnje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đuredni razmak je 10 – 12 cm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dubina sjetve je 2 – 2.5 cm na teškim i vlažnim tlima, a na lakšim i suhim tlima 5 – 6 c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u w:val="single"/>
        </w:rPr>
        <w:t>sjetvena norma</w:t>
      </w:r>
      <w:r>
        <w:rPr>
          <w:sz w:val="26"/>
          <w:szCs w:val="26"/>
        </w:rPr>
        <w:t xml:space="preserve"> → manja je nego za pšenicu, jer više busa</w:t>
      </w:r>
    </w:p>
    <w:p>
      <w:pPr>
        <w:pStyle w:val="Normal"/>
        <w:ind w:left="2040" w:hanging="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350 – 400 biljaka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rok sjetve → </w:t>
      </w:r>
      <w:r>
        <w:rPr>
          <w:b/>
          <w:sz w:val="26"/>
          <w:szCs w:val="26"/>
        </w:rPr>
        <w:t>nizina</w:t>
      </w:r>
      <w:r>
        <w:rPr>
          <w:sz w:val="26"/>
          <w:szCs w:val="26"/>
        </w:rPr>
        <w:t xml:space="preserve"> – kraj 9 – početak 10 mjeseca</w:t>
      </w:r>
    </w:p>
    <w:p>
      <w:pPr>
        <w:pStyle w:val="Normal"/>
        <w:ind w:left="1360" w:hanging="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b/>
          <w:sz w:val="26"/>
          <w:szCs w:val="26"/>
        </w:rPr>
        <w:t>brda</w:t>
      </w:r>
      <w:r>
        <w:rPr>
          <w:sz w:val="26"/>
          <w:szCs w:val="26"/>
        </w:rPr>
        <w:t xml:space="preserve"> – početak 9 mjeseca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izboji su pri nicanju crvenkasto-ljubičast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→ zaštita od korova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mjena preparata za skraćivanje stabljike (CCC – chlorkolinchlorid) → zbog sprečavanja polijeganja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nekad povlačenje konopa preko usjeva za oprašivanje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valjanje – ako je tlo suho na jesen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drljanj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mallCaps/>
          <w:sz w:val="26"/>
          <w:szCs w:val="26"/>
        </w:rPr>
        <w:t>ishrana</w:t>
      </w:r>
      <w:r>
        <w:rPr>
          <w:sz w:val="26"/>
          <w:szCs w:val="26"/>
        </w:rPr>
        <w:t xml:space="preserve"> → traži dosta kalija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jveće potrebe su od završetka busanja do klasanja i cvatnje (4 i 5 mjesec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u w:val="single"/>
        </w:rPr>
        <w:t>gnojidba</w:t>
      </w:r>
      <w:r>
        <w:rPr>
          <w:sz w:val="26"/>
          <w:szCs w:val="26"/>
        </w:rPr>
        <w:t xml:space="preserve"> → 80 – 100 kg N/ha</w:t>
      </w:r>
    </w:p>
    <w:p>
      <w:pPr>
        <w:pStyle w:val="Normal"/>
        <w:ind w:left="1360" w:hanging="0"/>
        <w:jc w:val="both"/>
        <w:rPr/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70 – 100 kg P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>/ha i K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O/ha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u w:val="single"/>
        </w:rPr>
        <w:t>fosfor</w:t>
      </w:r>
      <w:r>
        <w:rPr>
          <w:sz w:val="26"/>
          <w:szCs w:val="26"/>
        </w:rPr>
        <w:t xml:space="preserve"> → rast korijena i nadzemnog dijela; otpornost na zimu i stajaće vod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u w:val="single"/>
        </w:rPr>
        <w:t>kalij</w:t>
      </w:r>
      <w:r>
        <w:rPr>
          <w:sz w:val="26"/>
          <w:szCs w:val="26"/>
        </w:rPr>
        <w:t xml:space="preserve"> → povećana količina – poremećen metabolizam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u w:val="single"/>
        </w:rPr>
        <w:t>dušik</w:t>
      </w:r>
      <w:r>
        <w:rPr>
          <w:sz w:val="26"/>
          <w:szCs w:val="26"/>
        </w:rPr>
        <w:t xml:space="preserve"> → u jesen – sjetva ili početak busanja </w:t>
      </w:r>
    </w:p>
    <w:p>
      <w:pPr>
        <w:pStyle w:val="Normal"/>
        <w:ind w:left="340" w:hanging="0"/>
        <w:jc w:val="both"/>
        <w:rPr/>
      </w:pPr>
      <w:r>
        <w:rPr>
          <w:sz w:val="26"/>
          <w:szCs w:val="26"/>
        </w:rPr>
        <w:t xml:space="preserve">1. prihrana → </w:t>
      </w:r>
      <w:r>
        <w:rPr>
          <w:i/>
          <w:sz w:val="26"/>
          <w:szCs w:val="26"/>
        </w:rPr>
        <w:t>početak vegetacije</w:t>
      </w:r>
      <w:r>
        <w:rPr>
          <w:sz w:val="26"/>
          <w:szCs w:val="26"/>
        </w:rPr>
        <w:t xml:space="preserve"> – povećanje broja klasića</w:t>
      </w:r>
    </w:p>
    <w:p>
      <w:pPr>
        <w:pStyle w:val="Normal"/>
        <w:ind w:left="340" w:hanging="0"/>
        <w:jc w:val="both"/>
        <w:rPr/>
      </w:pPr>
      <w:r>
        <w:rPr>
          <w:sz w:val="26"/>
          <w:szCs w:val="26"/>
        </w:rPr>
        <w:t xml:space="preserve">2. prihrana → </w:t>
      </w:r>
      <w:r>
        <w:rPr>
          <w:i/>
          <w:sz w:val="26"/>
          <w:szCs w:val="26"/>
        </w:rPr>
        <w:t>početak vlatanja</w:t>
      </w:r>
      <w:r>
        <w:rPr>
          <w:sz w:val="26"/>
          <w:szCs w:val="26"/>
        </w:rPr>
        <w:t xml:space="preserve"> – povećanje broja zametnutih cvjetova</w:t>
      </w:r>
    </w:p>
    <w:p>
      <w:pPr>
        <w:pStyle w:val="Normal"/>
        <w:ind w:left="340" w:hanging="0"/>
        <w:jc w:val="both"/>
        <w:rPr/>
      </w:pPr>
      <w:r>
        <w:rPr>
          <w:sz w:val="26"/>
          <w:szCs w:val="26"/>
        </w:rPr>
        <w:t xml:space="preserve">3. prihrana → </w:t>
      </w:r>
      <w:r>
        <w:rPr>
          <w:i/>
          <w:sz w:val="26"/>
          <w:szCs w:val="26"/>
        </w:rPr>
        <w:t>u klasanju</w:t>
      </w:r>
      <w:r>
        <w:rPr>
          <w:sz w:val="26"/>
          <w:szCs w:val="26"/>
        </w:rPr>
        <w:t xml:space="preserve"> – povećanje mase 1000 zrn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→ žitnim kombajnom prije pune zriobe, dosta se osipava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trebno je dosušivanje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u klasićima ima 2 cvijeta, ali nisu svi cvjetovi oplođeni (sterilnost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čvor busanja je najbliži površini tla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vlatanje i klasanje → 40 – 50 dana nakon kretanja vegetacije u proljeće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cvjetanje traje 10 – 15 dana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kon pune zrelosti zrno je dormantno 20 – 30 dan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>JEČAM (</w:t>
      </w:r>
      <w:r>
        <w:rPr>
          <w:b/>
          <w:i/>
          <w:sz w:val="26"/>
          <w:szCs w:val="26"/>
          <w:u w:val="dotted"/>
        </w:rPr>
        <w:t>Hordeum sativum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rna žitarica; BDD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rištenje → silaža, pivarska industrija, komina, sladne klice, stočna hrana, farmaceutska industrija, proizvodnja whisky-a, prehrambena industrija, sijeno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rno je golo ili sa pljevicama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djela prema Kornicke-u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6"/>
          <w:szCs w:val="26"/>
        </w:rPr>
        <w:t>Hordeum sativum ssp. vulgare</w:t>
      </w:r>
      <w:r>
        <w:rPr>
          <w:sz w:val="26"/>
          <w:szCs w:val="26"/>
        </w:rPr>
        <w:t xml:space="preserve"> → 3 razvijena klasića, višeredni (stočni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6"/>
          <w:szCs w:val="26"/>
        </w:rPr>
        <w:t>Hordeum sativum ssp. distichum</w:t>
      </w:r>
      <w:r>
        <w:rPr>
          <w:sz w:val="26"/>
          <w:szCs w:val="26"/>
        </w:rPr>
        <w:t xml:space="preserve"> → 1 razvijeni klasić, dvoredni, ujednačeno zrno (pivarski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6"/>
          <w:szCs w:val="26"/>
        </w:rPr>
        <w:t>Hordeum sativum ssp. intermedium</w:t>
      </w:r>
      <w:r>
        <w:rPr>
          <w:sz w:val="26"/>
          <w:szCs w:val="26"/>
        </w:rPr>
        <w:t xml:space="preserve"> → 1 – 3 razvijena klasića, prijelazni 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stočni</w:t>
      </w:r>
      <w:r>
        <w:rPr>
          <w:sz w:val="26"/>
          <w:szCs w:val="26"/>
        </w:rPr>
        <w:t xml:space="preserve"> → šestoredan; sitnije zrno, više pljevica, više bjelančevina, viši prinos, rjeđi sklop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u w:val="single"/>
        </w:rPr>
        <w:t>pivarski</w:t>
      </w:r>
      <w:r>
        <w:rPr>
          <w:sz w:val="26"/>
          <w:szCs w:val="26"/>
        </w:rPr>
        <w:t xml:space="preserve"> → dvoredan; veće zrno – masa 1000 zrna = 38 – 50 g</w:t>
      </w:r>
    </w:p>
    <w:p>
      <w:pPr>
        <w:pStyle w:val="Normal"/>
        <w:ind w:left="102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sadržaj pljevica do 8 %, sadržaj bjelančevina do 10 %, manji prinos</w:t>
      </w:r>
    </w:p>
    <w:p>
      <w:pPr>
        <w:pStyle w:val="Normal"/>
        <w:ind w:left="102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čistoća 95 %; klijavost 95 % i ujednačeno</w:t>
      </w:r>
    </w:p>
    <w:p>
      <w:pPr>
        <w:pStyle w:val="Normal"/>
        <w:ind w:left="1020" w:hanging="0"/>
        <w:jc w:val="both"/>
        <w:rPr/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svijetložuta boja i sjaj, miris na slamu, sadržaj ekstrakta &gt;75 %, sadržaj </w:t>
      </w:r>
    </w:p>
    <w:p>
      <w:pPr>
        <w:pStyle w:val="Normal"/>
        <w:jc w:val="both"/>
        <w:rPr/>
      </w:pPr>
      <w:r>
        <w:rPr>
          <w:sz w:val="26"/>
          <w:szCs w:val="26"/>
        </w:rPr>
        <w:t>škroba &gt;58 %; brašnava zrn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mallCaps/>
          <w:sz w:val="26"/>
          <w:szCs w:val="26"/>
        </w:rPr>
        <w:t xml:space="preserve">temperatura </w:t>
      </w:r>
      <w:r>
        <w:rPr>
          <w:sz w:val="26"/>
          <w:szCs w:val="26"/>
        </w:rPr>
        <w:t xml:space="preserve">→ klijanje ozimog i jarog ječma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min. 1 – 2°C, opt. 15 – 22°C, max 28 – 30°C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ozimi ječam izdrži mrazeve -4 do -5°C, nakon kaljenja izdrži -10 do -12°C (-20°C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ri → kratkotrajni mrazevi; -4 do -6°C; oštećenje vrhova listova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od nicanja do klasanja → </w:t>
      </w:r>
      <w:r>
        <w:rPr>
          <w:sz w:val="26"/>
          <w:szCs w:val="26"/>
          <w:u w:val="single"/>
        </w:rPr>
        <w:t>jari</w:t>
      </w:r>
      <w:r>
        <w:rPr>
          <w:sz w:val="26"/>
          <w:szCs w:val="26"/>
        </w:rPr>
        <w:t xml:space="preserve"> opt. 20 – 22°C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nastavak vegetacije do klasanja → </w:t>
      </w:r>
      <w:r>
        <w:rPr>
          <w:sz w:val="26"/>
          <w:szCs w:val="26"/>
          <w:u w:val="single"/>
        </w:rPr>
        <w:t>ozimi</w:t>
      </w:r>
      <w:r>
        <w:rPr>
          <w:sz w:val="26"/>
          <w:szCs w:val="26"/>
        </w:rPr>
        <w:t xml:space="preserve"> opt. 20 – 22°C; zrioba – opt. 23 – 24°C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u w:val="single"/>
        </w:rPr>
        <w:t>ozimi</w:t>
      </w:r>
      <w:r>
        <w:rPr>
          <w:sz w:val="26"/>
          <w:szCs w:val="26"/>
        </w:rPr>
        <w:t xml:space="preserve"> → prolaženja termo stadija 35 – 40 dana, temp. 4 – 8°C </w:t>
      </w:r>
    </w:p>
    <w:p>
      <w:pPr>
        <w:pStyle w:val="Normal"/>
        <w:ind w:left="4080" w:hanging="0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 xml:space="preserve">5 – 20 dana, temp. 2 – 5°C </w:t>
      </w:r>
    </w:p>
    <w:p>
      <w:pPr>
        <w:pStyle w:val="Normal"/>
        <w:ind w:left="408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 xml:space="preserve">3 – 15 dana, temp. 2 – 5°C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jari</w:t>
      </w:r>
      <w:r>
        <w:rPr>
          <w:sz w:val="26"/>
          <w:szCs w:val="26"/>
        </w:rPr>
        <w:t xml:space="preserve"> → prolaženje termo stadija</w:t>
        <w:tab/>
        <w:t xml:space="preserve">3 – 15 dana, temp. 2 – 5°C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vlaga</w:t>
      </w:r>
      <w:r>
        <w:rPr>
          <w:sz w:val="26"/>
          <w:szCs w:val="26"/>
        </w:rPr>
        <w:t xml:space="preserve"> → ozimi ječam treba više vod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ječam treba najmanje vlage za klijanje od drugih pravih žitarica (48 – 50 % od mase zrna) 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roši dosta vode u fazi nicanja između početka vlatanja i klasanja, faza nalijevanja zrn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lažno i oblačno vrijeme → stvaranje škrob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suho, sunčano i toplo → stvaranje polena (nepovoljno za pivski ječa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tlo</w:t>
      </w:r>
      <w:r>
        <w:rPr>
          <w:sz w:val="26"/>
          <w:szCs w:val="26"/>
        </w:rPr>
        <w:t xml:space="preserve"> → optimalan pH 6.5 – 7.2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e podnosi jako kisela i pjeskovita tl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 obzirom na slabije razvijen korijen, ječam treba uzgajati na plodnijim tlima i to osobiti pivarski ječa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</w:t>
      </w:r>
      <w:r>
        <w:rPr>
          <w:rFonts w:eastAsia="Arial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jednogodišnje biljke: soja, grah, grašak, bob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višegodišnje: djetelina i djetelinsko-travne smjese, leguminoze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okopavine: kukuruz, šećerna repa, krumpir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uljana repica, suncokret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ovisno o pretkultur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ko je ranije skinuta kultura, prvo se zaoravaju biljni ostaci na 25 – 30 cm, prođe se tanjuračama i sjetvospremačem → ako je tlo laganije ne trebamo tanjurati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za </w:t>
      </w:r>
      <w:r>
        <w:rPr>
          <w:i/>
          <w:sz w:val="26"/>
          <w:szCs w:val="26"/>
        </w:rPr>
        <w:t>jari ječam</w:t>
      </w:r>
      <w:r>
        <w:rPr>
          <w:sz w:val="26"/>
          <w:szCs w:val="26"/>
        </w:rPr>
        <w:t xml:space="preserve"> → radimo osnovnu obradu u jesen, jer se sije rano u proljeće (da se ne gubi vlaga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</w:t>
      </w:r>
      <w:r>
        <w:rPr>
          <w:sz w:val="26"/>
          <w:szCs w:val="26"/>
          <w:u w:val="single"/>
        </w:rPr>
        <w:t>izbor sorte</w:t>
      </w:r>
      <w:r>
        <w:rPr>
          <w:sz w:val="26"/>
          <w:szCs w:val="26"/>
        </w:rPr>
        <w:t xml:space="preserve"> --- stočna ishrana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šestoredni ječam (stočni)</w:t>
      </w:r>
    </w:p>
    <w:p>
      <w:pPr>
        <w:pStyle w:val="Normal"/>
        <w:ind w:left="2380" w:firstLine="3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--- za proizvodnju slada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dvoredni (pivski); uglavnom su jar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kazatelji za izbor sorte → prinos zrna, čvrstoća stabljike, sposobnost prezimljavanja, otpornost na bolesti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double"/>
        </w:rPr>
        <w:t>kvaliteta sjemena</w:t>
      </w:r>
      <w:r>
        <w:rPr>
          <w:sz w:val="26"/>
          <w:szCs w:val="26"/>
        </w:rPr>
        <w:t xml:space="preserve"> → klijavost &gt;95 %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tretiranje sjemena sistemičnim fungicidima 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masa 1000 zrna 38 – 55 i više godin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sjetvena norma</w:t>
      </w:r>
      <w:r>
        <w:rPr>
          <w:sz w:val="26"/>
          <w:szCs w:val="26"/>
        </w:rPr>
        <w:t xml:space="preserve"> → za jari ječam je veća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pivski se sije gušće, ali treba paziti da nije previsok radi polijeganj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rok sjetve</w:t>
      </w:r>
      <w:r>
        <w:rPr>
          <w:sz w:val="26"/>
          <w:szCs w:val="26"/>
        </w:rPr>
        <w:t xml:space="preserve"> → ozimi – 1 dekada listopada (1. – 10.10.), 300 – 500 bilj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Normal"/>
        <w:ind w:left="1360" w:hanging="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jari – rano u proljeće (kraj veljače, početak ožujka) 450 – 500 bilj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o je prerana sjetva → nije dobro za prezimljenje, prevelike biljk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ako je prekasna sjetva → ne prolazi kaljenj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single"/>
        </w:rPr>
      </w:pPr>
      <w:r>
        <w:rPr>
          <w:i/>
          <w:sz w:val="26"/>
          <w:szCs w:val="26"/>
        </w:rPr>
        <w:t>način sjetve</w:t>
      </w:r>
      <w:r>
        <w:rPr>
          <w:sz w:val="26"/>
          <w:szCs w:val="26"/>
        </w:rPr>
        <w:t xml:space="preserve"> → međuredni razmak 10 – 12 cm (žitna sijačica) 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dubina = jari  3 – 4 cm; lagana suha tla 4 – 5 cm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ozimi  3 – 5 cm i dublje; teža, vlažna tla 3 c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ishrana</w:t>
      </w:r>
      <w:r>
        <w:rPr>
          <w:sz w:val="26"/>
          <w:szCs w:val="26"/>
        </w:rPr>
        <w:t xml:space="preserve"> → za pivski ječam je potrebno da ima manje protei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od nicanja do kraja busanja potroši 1/2 P, 2/3 K, a N najviše u vlatanju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dušik</w:t>
      </w:r>
      <w:r>
        <w:rPr>
          <w:sz w:val="26"/>
          <w:szCs w:val="26"/>
        </w:rPr>
        <w:t xml:space="preserve"> → izaziva polijeganje; koriste se manje količine za pivski, nego za krmni ječa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% proteina → stočni – poboljšava hranidbenu vrijednost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pivski – pogoršava tehnološku vrijednost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 pristupačnosti N od busanja do vlatanja ovisi količina bjelančevin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d poleglog ječma se povećava % proteina, a opada % škrob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fosfor</w:t>
      </w:r>
      <w:r>
        <w:rPr>
          <w:sz w:val="26"/>
          <w:szCs w:val="26"/>
        </w:rPr>
        <w:t xml:space="preserve"> → nakupljanje škroba, smanjuje % bjelančevina u zrnu; povećava ekstraktnost ječm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 pivski ječam se preporuča veća količina P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kalij</w:t>
      </w:r>
      <w:r>
        <w:rPr>
          <w:sz w:val="26"/>
          <w:szCs w:val="26"/>
        </w:rPr>
        <w:t xml:space="preserve"> → metabolizam proteina, sinteza ugljikohidrata, odnos dušičnih i nedušičnih tvari; povećanje škroba; ubrzava sazrijevanje; smanjuje % proteina, poboljšava kvalitetu pivarskog ječm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gnojidba</w:t>
      </w:r>
      <w:r>
        <w:rPr>
          <w:sz w:val="26"/>
          <w:szCs w:val="26"/>
        </w:rPr>
        <w:t xml:space="preserve"> → ozimi ječam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1/3 pri predsjetvenoj obradi </w:t>
      </w:r>
    </w:p>
    <w:p>
      <w:pPr>
        <w:pStyle w:val="Normal"/>
        <w:ind w:left="3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. prihrana – 60 % početkom vegetacije u proljeće </w:t>
      </w:r>
    </w:p>
    <w:p>
      <w:pPr>
        <w:pStyle w:val="Normal"/>
        <w:ind w:left="3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I. prihrana – 40 % na kraju busanja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→ jari ječam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1/2 pri predsjetvenoj obradi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I. prihrana – ostatak (1/2) tijekom busanja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prihrane N se vrše obavljaju KAN-o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→ žitni kombajn na kraju voštane i početkom pune zriobe </w:t>
      </w:r>
    </w:p>
    <w:p>
      <w:pPr>
        <w:pStyle w:val="Normal"/>
        <w:ind w:left="102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ako je vlaga 14 % ide se na dosušivanj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>ZOB (</w:t>
      </w:r>
      <w:r>
        <w:rPr>
          <w:b/>
          <w:i/>
          <w:sz w:val="26"/>
          <w:szCs w:val="26"/>
          <w:u w:val="dotted"/>
        </w:rPr>
        <w:t>Avena sativa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rna žitarica; BDD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stočna ishrana, zelena krma, ljudska ishrana (zobena kaša, pahuljice, miješa se s brašnom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ntioksidant, stabilizator, sadrži dosta ulja (manje ugljikohidrata, više masti), slam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ima dobro razvijen korije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ne podnosi</w:t>
      </w:r>
      <w:r>
        <w:rPr>
          <w:sz w:val="26"/>
          <w:szCs w:val="26"/>
        </w:rPr>
        <w:t xml:space="preserve"> visoke temperatur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zima i jara kultur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abljika je glatka i šuplja; najviše poliježe; ima veliku lisnu mas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6"/>
          <w:szCs w:val="26"/>
        </w:rPr>
        <w:t>Avena sativa</w:t>
      </w:r>
      <w:r>
        <w:rPr>
          <w:sz w:val="26"/>
          <w:szCs w:val="26"/>
        </w:rPr>
        <w:t xml:space="preserve"> 90 % → orientalis (pljevičasto zrno)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nudae (golo zrno)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6"/>
          <w:szCs w:val="26"/>
        </w:rPr>
        <w:t>Avena byzantina</w:t>
      </w:r>
      <w:r>
        <w:rPr>
          <w:sz w:val="26"/>
          <w:szCs w:val="26"/>
        </w:rPr>
        <w:t xml:space="preserve"> 10 %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smallCaps/>
          <w:sz w:val="26"/>
          <w:szCs w:val="26"/>
        </w:rPr>
        <w:t xml:space="preserve">temperatura </w:t>
      </w:r>
      <w:r>
        <w:rPr>
          <w:sz w:val="26"/>
          <w:szCs w:val="26"/>
        </w:rPr>
        <w:t xml:space="preserve">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min. temperature za:</w:t>
        <w:tab/>
        <w:t>klijanje</w:t>
        <w:tab/>
        <w:tab/>
        <w:tab/>
        <w:tab/>
        <w:tab/>
        <w:tab/>
        <w:t xml:space="preserve">1 – 2°C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nicanje</w:t>
        <w:tab/>
        <w:tab/>
        <w:tab/>
        <w:tab/>
        <w:tab/>
        <w:tab/>
        <w:t xml:space="preserve">4 – 5°C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cvatnja i dozrijevanje</w:t>
        <w:tab/>
        <w:t xml:space="preserve">10 – 12°C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opt. temperature za: </w:t>
        <w:tab/>
        <w:t>nicanje</w:t>
        <w:tab/>
        <w:tab/>
        <w:tab/>
        <w:tab/>
        <w:t xml:space="preserve"> </w:t>
        <w:tab/>
        <w:tab/>
        <w:t xml:space="preserve">6 – 12°C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vegetativne organe</w:t>
        <w:tab/>
        <w:tab/>
        <w:t xml:space="preserve">12 – 16°C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generativne organe</w:t>
        <w:tab/>
        <w:tab/>
        <w:t xml:space="preserve">16 – 20°C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dozrijevanje</w:t>
        <w:tab/>
        <w:tab/>
        <w:tab/>
        <w:tab/>
        <w:t xml:space="preserve">16 – 22°C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vlaga</w:t>
      </w:r>
      <w:r>
        <w:rPr>
          <w:sz w:val="26"/>
          <w:szCs w:val="26"/>
        </w:rPr>
        <w:t xml:space="preserve"> → ima velike zahtjeve prema vodi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kritičan period je od vlatanja do metličenja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zadnja kultura; dobro razvijen korijen, dobro koristi ostatke hranjiv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ije ju dobro uzgajati kao monokulturu, loš je predusjev – iscrpljuje i isušuje zemlju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edusjevi → okopavine, jednogodišnje i višegodišnje leguminoz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kao i pšenica; ore se na 25 – 30 c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ozimi – do kraja 10 mj.; dubina 3 – 4 cm</w:t>
      </w:r>
    </w:p>
    <w:p>
      <w:pPr>
        <w:pStyle w:val="Normal"/>
        <w:ind w:left="102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jari – početak 3 mjeseca; dubina 2 c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ishrana</w:t>
      </w:r>
      <w:r>
        <w:rPr>
          <w:sz w:val="26"/>
          <w:szCs w:val="26"/>
        </w:rPr>
        <w:t xml:space="preserve"> → treba pažljivo gnojiti radi polijeganj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jari</w:t>
      </w:r>
      <w:r>
        <w:rPr>
          <w:sz w:val="26"/>
          <w:szCs w:val="26"/>
        </w:rPr>
        <w:t xml:space="preserve"> → P, K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u osnovnoj obradi u jesen</w:t>
      </w:r>
    </w:p>
    <w:p>
      <w:pPr>
        <w:pStyle w:val="Normal"/>
        <w:ind w:left="680" w:hanging="0"/>
        <w:jc w:val="both"/>
        <w:rPr/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N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suša područja – u osnovnoj obradi  i predsjetvenoj </w:t>
      </w:r>
    </w:p>
    <w:p>
      <w:pPr>
        <w:pStyle w:val="Normal"/>
        <w:ind w:left="680" w:hanging="0"/>
        <w:jc w:val="both"/>
        <w:rPr/>
      </w:pPr>
      <w:r>
        <w:rPr>
          <w:sz w:val="26"/>
          <w:szCs w:val="26"/>
        </w:rPr>
        <w:tab/>
        <w:t xml:space="preserve">  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vlažna područja – I. prihrana - faza busanj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ozimi</w:t>
      </w:r>
      <w:r>
        <w:rPr>
          <w:sz w:val="26"/>
          <w:szCs w:val="26"/>
        </w:rPr>
        <w:t xml:space="preserve"> → P i K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1/2 osnovna obrada; 1/2 predsjetvena obrada </w:t>
      </w:r>
    </w:p>
    <w:p>
      <w:pPr>
        <w:pStyle w:val="Normal"/>
        <w:ind w:left="1020" w:hanging="0"/>
        <w:jc w:val="both"/>
        <w:rPr/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N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1/4 - 1/2 osnovna obrada</w:t>
      </w:r>
    </w:p>
    <w:p>
      <w:pPr>
        <w:pStyle w:val="Normal"/>
        <w:ind w:left="1020" w:hanging="0"/>
        <w:jc w:val="both"/>
        <w:rPr/>
      </w:pPr>
      <w:r>
        <w:rPr>
          <w:sz w:val="26"/>
          <w:szCs w:val="26"/>
        </w:rPr>
        <w:tab/>
        <w:t xml:space="preserve">  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ostatak – prihrana u proljeće (suša područja)</w:t>
      </w:r>
    </w:p>
    <w:p>
      <w:pPr>
        <w:pStyle w:val="Normal"/>
        <w:ind w:left="1020" w:hanging="0"/>
        <w:jc w:val="both"/>
        <w:rPr/>
      </w:pPr>
      <w:r>
        <w:rPr>
          <w:sz w:val="26"/>
          <w:szCs w:val="26"/>
        </w:rPr>
        <w:tab/>
        <w:t xml:space="preserve">  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II. prihrana – rano proljeće (početak vlatanja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sjetljiv je uz duboku sjetvu na gnojidbu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→ neravno dozrijeva – dvofazna žetva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kad vršni dio metlice dosegne punu zrelost </w:t>
      </w:r>
    </w:p>
    <w:p>
      <w:pPr>
        <w:pStyle w:val="Normal"/>
        <w:ind w:left="2720" w:firstLine="340"/>
        <w:jc w:val="both"/>
        <w:rPr/>
      </w:pPr>
      <w:r>
        <w:rPr>
          <w:b/>
          <w:sz w:val="26"/>
          <w:szCs w:val="26"/>
          <w:u w:val="dotted"/>
        </w:rPr>
        <w:t>KUKURUZ (</w:t>
      </w:r>
      <w:r>
        <w:rPr>
          <w:b/>
          <w:i/>
          <w:sz w:val="26"/>
          <w:szCs w:val="26"/>
          <w:u w:val="dotted"/>
        </w:rPr>
        <w:t>Zea mays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solika žitarica; stranooplodan; BKD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upotreba → stočarstvo (silaža, smjesa), ishranu ljudi (krupica, brašno), alkoholna industrija, farmaceutska i kozmetička industrija…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z rižu i pšenicu vodeća poljoprivredna biljka u svijetu → kod nas najvažnija kultur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lasifikacija kukuruza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mallCaps/>
          <w:sz w:val="26"/>
          <w:szCs w:val="26"/>
        </w:rPr>
        <w:t>zuban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Zea mays identata</w:t>
      </w:r>
      <w:r>
        <w:rPr>
          <w:sz w:val="26"/>
          <w:szCs w:val="26"/>
        </w:rPr>
        <w:t>) → udubljenje na vrhu zrna – neravnomjerno sušenje, bočni dio caklav, vrh brašnast, zrno je žuto ili bijelo; najrodniji, formira 1 klip; rijetko formira zaperke (bočne stabljike oko baze); masa 1000 zrna 270 – 450 g; kasniji hibrid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mallCaps/>
          <w:sz w:val="26"/>
          <w:szCs w:val="26"/>
        </w:rPr>
        <w:t>tvrdunac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Zea mays indurata</w:t>
      </w:r>
      <w:r>
        <w:rPr>
          <w:sz w:val="26"/>
          <w:szCs w:val="26"/>
        </w:rPr>
        <w:t>) → okruglo-ovalno zrno, tvrdo, sjajno, žuto, bijelo ili crveno, dio oko klice je brašnast; klipovi konusnog oblika; skloni zapercima; raniji hibrid; više proteina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mallCaps/>
          <w:sz w:val="26"/>
          <w:szCs w:val="26"/>
        </w:rPr>
        <w:t>šećerac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Zea mays saccharata</w:t>
      </w:r>
      <w:r>
        <w:rPr>
          <w:sz w:val="26"/>
          <w:szCs w:val="26"/>
        </w:rPr>
        <w:t>) → zrno smežurane površine, malo škroba; rani hibrid; puno zaperaka; koristi se za ljudsku ishranu (u fazi mliječne zriobe) – dekstrini daju sladak okus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kokičar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Zea mays everta</w:t>
      </w:r>
      <w:r>
        <w:rPr>
          <w:sz w:val="26"/>
          <w:szCs w:val="26"/>
        </w:rPr>
        <w:t>) → sitno, tvrdo zrno, 2 oblika: a) biserasti, sjajan, okrugli, b) rižasti, izdužen s šiljastim vrhom; skloni zapercima; rani hibridi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mallCaps/>
          <w:sz w:val="26"/>
          <w:szCs w:val="26"/>
        </w:rPr>
        <w:t>škrobni,</w:t>
      </w:r>
      <w:r>
        <w:rPr>
          <w:sz w:val="26"/>
          <w:szCs w:val="26"/>
        </w:rPr>
        <w:t xml:space="preserve"> </w:t>
      </w:r>
      <w:r>
        <w:rPr>
          <w:smallCaps/>
          <w:sz w:val="26"/>
          <w:szCs w:val="26"/>
        </w:rPr>
        <w:t>mekunac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Zea mays omylacea</w:t>
      </w:r>
      <w:r>
        <w:rPr>
          <w:sz w:val="26"/>
          <w:szCs w:val="26"/>
        </w:rPr>
        <w:t>) → brašnasti endosperm – industrija alkohola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mallCaps/>
          <w:sz w:val="26"/>
          <w:szCs w:val="26"/>
        </w:rPr>
        <w:t>škrobni šećerac (</w:t>
      </w:r>
      <w:r>
        <w:rPr>
          <w:i/>
          <w:sz w:val="26"/>
          <w:szCs w:val="26"/>
        </w:rPr>
        <w:t>Zea mays amylo-saccharata</w:t>
      </w:r>
      <w:r>
        <w:rPr>
          <w:sz w:val="26"/>
          <w:szCs w:val="26"/>
        </w:rPr>
        <w:t>) → gornji dio sladak, donji brašnast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mallCaps/>
          <w:sz w:val="26"/>
          <w:szCs w:val="26"/>
        </w:rPr>
        <w:t>voštani kukuruz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Zea mays ceratina</w:t>
      </w:r>
      <w:r>
        <w:rPr>
          <w:sz w:val="26"/>
          <w:szCs w:val="26"/>
        </w:rPr>
        <w:t>) → podsjeća na vosak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mallCaps/>
          <w:sz w:val="26"/>
          <w:szCs w:val="26"/>
        </w:rPr>
        <w:t>pljevičar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Zea mays tunicata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mallCaps/>
          <w:sz w:val="26"/>
          <w:szCs w:val="26"/>
        </w:rPr>
        <w:t>poluzuban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Zea mays semidentata</w:t>
      </w:r>
      <w:r>
        <w:rPr>
          <w:sz w:val="26"/>
          <w:szCs w:val="26"/>
        </w:rPr>
        <w:t>) → malo udubljenje na vrhu zrna, plosnato, dublje, po krajevima zadebljano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ije su prevladavale sorte, ali danas prevladavaju hibrid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ibridi prema linijskom sastavu: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smallCaps/>
          <w:sz w:val="26"/>
          <w:szCs w:val="26"/>
        </w:rPr>
        <w:t>singlecross</w:t>
      </w:r>
      <w:r>
        <w:rPr>
          <w:sz w:val="26"/>
          <w:szCs w:val="26"/>
        </w:rPr>
        <w:t xml:space="preserve"> → jednostruki (dvolinijski) A×B, kontroliranim oprašivanjem 2 inbred linije</w:t>
      </w:r>
    </w:p>
    <w:p>
      <w:pPr>
        <w:pStyle w:val="Normal"/>
        <w:ind w:left="272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najrodniji i najujednačeniji, kasnija grupa dozrijevanja</w:t>
      </w:r>
    </w:p>
    <w:p>
      <w:pPr>
        <w:pStyle w:val="Normal"/>
        <w:ind w:left="2720" w:hanging="0"/>
        <w:jc w:val="both"/>
        <w:rPr/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sitno sjeme, slaba sjemenska proizvodnja 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smallCaps/>
          <w:sz w:val="26"/>
          <w:szCs w:val="26"/>
        </w:rPr>
        <w:t>threewaycross</w:t>
      </w:r>
      <w:r>
        <w:rPr>
          <w:sz w:val="26"/>
          <w:szCs w:val="26"/>
        </w:rPr>
        <w:t xml:space="preserve"> → trolinijski A+B×C, majka je već određeni singlecross, otac je linijski hibrid</w:t>
      </w:r>
    </w:p>
    <w:p>
      <w:pPr>
        <w:pStyle w:val="Normal"/>
        <w:ind w:left="30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krupno sjeme, dobra sjemenska proizvodnja, hibri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anijih vegetacijskih grupa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smallCaps/>
          <w:sz w:val="26"/>
          <w:szCs w:val="26"/>
        </w:rPr>
        <w:t>doublecross</w:t>
      </w:r>
      <w:r>
        <w:rPr>
          <w:sz w:val="26"/>
          <w:szCs w:val="26"/>
        </w:rPr>
        <w:t xml:space="preserve"> → dvostruki (četverolinijski hibridi) A+B×C+D</w:t>
      </w:r>
    </w:p>
    <w:p>
      <w:pPr>
        <w:pStyle w:val="Normal"/>
        <w:ind w:left="272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loš prinos i ujednačenost, visoka sjemenska proizvodnja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eće genetske raznolikost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orte → niži prinos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hibridi → zaštita od bolesti i štetnika u svojoj genetskoj osnovi, štiti se samo od korova </w:t>
      </w:r>
    </w:p>
    <w:p>
      <w:pPr>
        <w:pStyle w:val="Normal"/>
        <w:ind w:left="102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imaju dobar prinos, ali samo 1 godinu; novi hibridi se uvode postupno kroz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– 3 godin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 xml:space="preserve">temperatura </w:t>
      </w:r>
      <w:r>
        <w:rPr>
          <w:sz w:val="26"/>
          <w:szCs w:val="26"/>
        </w:rPr>
        <w:t xml:space="preserve">→ osjetljiv je na mraz, toploljubiva biljka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optimum za rast je 24 – 29°C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min. temp. nakon nicanja 12 – 13°C, maksimalna 40 – 45°C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rani hibridi</w:t>
      </w:r>
      <w:r>
        <w:rPr>
          <w:sz w:val="26"/>
          <w:szCs w:val="26"/>
        </w:rPr>
        <w:t xml:space="preserve"> → bezmrazno razdoblje min. 120 dana, 900 toplinskih jedinica (tvrdunac, šećerac, kokičar)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kasni hibridi</w:t>
      </w:r>
      <w:r>
        <w:rPr>
          <w:sz w:val="26"/>
          <w:szCs w:val="26"/>
        </w:rPr>
        <w:t xml:space="preserve"> → bezmrazno razdoblje min.150 dana, 1500 – 1600 toplinskih jedinica (zuban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josjetljiviji su kad imaju 5 – 6 listova na mraz → prekida se nalijevanje zrna, uništeni listovi smanjen prinos, dobro je bezmrazno razdoblje od 5.5 mjesec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d svilanja nije dobro da su visoke temperature, jer dolazi do slabije oplodnj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oborine</w:t>
      </w:r>
      <w:r>
        <w:rPr>
          <w:sz w:val="26"/>
          <w:szCs w:val="26"/>
        </w:rPr>
        <w:t xml:space="preserve"> → 500 – 600 mm oborina, ravnomjerno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jveća potreba je u fazi svilanja i nalijevanja zrn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tlo</w:t>
      </w:r>
      <w:r>
        <w:rPr>
          <w:sz w:val="26"/>
          <w:szCs w:val="26"/>
        </w:rPr>
        <w:t xml:space="preserve"> → duboka, propusna, rastresita tla sa dosta 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O, srednje teška ilovasta tla s organskom tvar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gib mora biti 3 – 5 % → ne više radi erozij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tjecaj klimatskih čimbenika na rast kukuruza po fazama razvoj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mallCaps/>
          <w:sz w:val="26"/>
          <w:szCs w:val="26"/>
        </w:rPr>
        <w:t>sjetva-nicanje</w:t>
      </w:r>
      <w:r>
        <w:rPr>
          <w:sz w:val="26"/>
          <w:szCs w:val="26"/>
        </w:rPr>
        <w:t xml:space="preserve"> → ovisi o vlazi i temperatur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emperatura za klijanje → minimalno 8 – 10°C, opt. 25 – 30°C, max. 45°C, dubina na teškim tlima 3 – 5 cm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emperatura tla za sjetvu → 12 – 15°C, optimalna dužina tog razdoblja je 10 dan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mallCaps/>
          <w:sz w:val="26"/>
          <w:szCs w:val="26"/>
        </w:rPr>
        <w:t>nicanje-metličanje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rana etapa vegetativnog porasta → min. 10 – 12°C, opt. 20°C</w:t>
      </w:r>
    </w:p>
    <w:p>
      <w:pPr>
        <w:pStyle w:val="Normal"/>
        <w:numPr>
          <w:ilvl w:val="1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etapa brzog vegetativnog porasta → od visine 50 cm do razvoja metlice (završava vegetativni rast), lisna masa se poveća 5 – 10×, masa stabljike 50 – 100× - najveći porast je poslijepodne, navečer i rano ujutro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ptimalna temperatura tla 28°C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isoke temperature, malo vode → metličanje brže, sporije svilanj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razdoblje → 9 listova do metličenja – potrebno 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O i NPK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mallCaps/>
          <w:sz w:val="26"/>
          <w:szCs w:val="26"/>
        </w:rPr>
        <w:t>metličanje-svilanje</w:t>
      </w:r>
      <w:r>
        <w:rPr>
          <w:sz w:val="26"/>
          <w:szCs w:val="26"/>
        </w:rPr>
        <w:t xml:space="preserve"> → važna opskrba vodom, ne visoke temperatur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tlica se javlja 2 – 3 dana prije svil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vo se javi donji klip, ali se prvo popunjuje gornj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mallCaps/>
          <w:sz w:val="26"/>
          <w:szCs w:val="26"/>
        </w:rPr>
        <w:t>oplodnja-zrioba</w:t>
      </w:r>
      <w:r>
        <w:rPr>
          <w:sz w:val="26"/>
          <w:szCs w:val="26"/>
        </w:rPr>
        <w:t xml:space="preserve"> → 50 – 60 dan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u prvom dijelu je pojačan rast listova komušine, klipa i zrna, a u drugom nalijevanje zrn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>
          <w:sz w:val="26"/>
          <w:szCs w:val="26"/>
        </w:rPr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može se uzgajati u monokultur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edusjev → pšenica i ostale žitarice - zajednički korovi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zrnate mahunarke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uljana repica – plodnost tla, guši korove i ostavlja čisto tlo; najbolji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šećerna repa 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lucerna (isušuje tlo), djetelina – štetnici (žičnjaci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osnovna obrada</w:t>
      </w:r>
      <w:r>
        <w:rPr>
          <w:sz w:val="26"/>
          <w:szCs w:val="26"/>
        </w:rPr>
        <w:t xml:space="preserve"> → ako je pretkultura bila žitarica onda se prvo praši strništ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osnovna obrada se provodi na 25 – 30 cm dubine, oranje na 30 – 35 cm u sušnim područjima → duboku obradu prati gnojidb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bavlja se u jesen ili proljeće ovisno o predusjevu, vlazi tla, svojstvima tla, nagibu terena → treba paziti da se tlo ne isuši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predsjetvena priprema</w:t>
      </w:r>
      <w:r>
        <w:rPr>
          <w:sz w:val="26"/>
          <w:szCs w:val="26"/>
        </w:rPr>
        <w:t xml:space="preserve"> → tanjuranje i drljanje sjetvospremače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 xml:space="preserve">3 </w:t>
      </w:r>
      <w:r>
        <w:rPr>
          <w:sz w:val="26"/>
          <w:szCs w:val="26"/>
        </w:rPr>
        <w:t xml:space="preserve">načina korištenja kukuruza: </w:t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izvodnja suhog zrna → berba – zrno zrelo, tvrdo sa 25 – 28 % vode, suši se do 14 % vlag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treba postići 35 % vode 15 dana prije prvih mrazeva (kraj 9 mjeseca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istočna Slavonija, Baranja (300 – 600), srednja Hrvatska (300 – 500), zapadna Hrvatska (200 – 400)</w:t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izvodnja vlažnog zrna (klipa) → u fiziološkoj zrelosti 35 % vlage u zrnu, za silažu</w:t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izvodnja silažne mase cijele biljke → vlažnost zrna 45 % - nije završeno nalijevanje zrna, gornja polovica zrna je tvrda, a donja je meka; vlažnost biljne mase je 65 – 75 %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istočna Slavonija, Baranja (600 i 700), srednja Hrvatska (500 i 600), zapadna Hrvatska (300 i 400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trebno je da je udio zrna i listova veći nego stabljik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hibridi specijalnih tipova: </w:t>
      </w:r>
    </w:p>
    <w:p>
      <w:pPr>
        <w:pStyle w:val="Normal"/>
        <w:numPr>
          <w:ilvl w:val="0"/>
          <w:numId w:val="25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voštani</w:t>
      </w:r>
      <w:r>
        <w:rPr>
          <w:sz w:val="26"/>
          <w:szCs w:val="26"/>
        </w:rPr>
        <w:t xml:space="preserve"> → boja zrna je kao boja voska, u industrijskoj preradi</w:t>
      </w:r>
    </w:p>
    <w:p>
      <w:pPr>
        <w:pStyle w:val="Normal"/>
        <w:numPr>
          <w:ilvl w:val="0"/>
          <w:numId w:val="25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šećerac</w:t>
      </w:r>
      <w:r>
        <w:rPr>
          <w:sz w:val="26"/>
          <w:szCs w:val="26"/>
        </w:rPr>
        <w:t xml:space="preserve"> → prehrambena industrija</w:t>
      </w:r>
    </w:p>
    <w:p>
      <w:pPr>
        <w:pStyle w:val="Normal"/>
        <w:numPr>
          <w:ilvl w:val="0"/>
          <w:numId w:val="25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uljni</w:t>
      </w:r>
      <w:r>
        <w:rPr>
          <w:sz w:val="26"/>
          <w:szCs w:val="26"/>
        </w:rPr>
        <w:t xml:space="preserve"> → zuban ili tvrdunac s povećanom klicom; sadržaj ulja je 6 – 7 %</w:t>
      </w:r>
    </w:p>
    <w:p>
      <w:pPr>
        <w:pStyle w:val="Normal"/>
        <w:numPr>
          <w:ilvl w:val="0"/>
          <w:numId w:val="25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visokolizinski</w:t>
      </w:r>
      <w:r>
        <w:rPr>
          <w:sz w:val="26"/>
          <w:szCs w:val="26"/>
        </w:rPr>
        <w:t xml:space="preserve"> → zrno sadrži povećan sadržaj lizina</w:t>
      </w:r>
    </w:p>
    <w:p>
      <w:pPr>
        <w:pStyle w:val="Normal"/>
        <w:numPr>
          <w:ilvl w:val="0"/>
          <w:numId w:val="25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kokičar</w:t>
      </w:r>
      <w:r>
        <w:rPr>
          <w:sz w:val="26"/>
          <w:szCs w:val="26"/>
        </w:rPr>
        <w:t xml:space="preserve"> → zrno mu pri zagrijavanju puca</w:t>
      </w:r>
    </w:p>
    <w:p>
      <w:pPr>
        <w:pStyle w:val="Normal"/>
        <w:numPr>
          <w:ilvl w:val="0"/>
          <w:numId w:val="25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kukuruz bijele boje</w:t>
      </w:r>
      <w:r>
        <w:rPr>
          <w:sz w:val="26"/>
          <w:szCs w:val="26"/>
        </w:rPr>
        <w:t xml:space="preserve"> → tipa zubana, tvrdunca ili prijelazni tip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 uzgoj specijalnih kukuruza potrebna je izolacija da se izbjegne križanj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</w:t>
      </w:r>
      <w:r>
        <w:rPr>
          <w:sz w:val="26"/>
          <w:szCs w:val="26"/>
          <w:u w:val="single"/>
        </w:rPr>
        <w:t>izbor sjemena</w:t>
      </w:r>
      <w:r>
        <w:rPr>
          <w:sz w:val="26"/>
          <w:szCs w:val="26"/>
        </w:rPr>
        <w:t xml:space="preserve"> → treba sijati hibridno sjeme proizvedeno prethodne godine od ovlaštenog proizvođača i dorađivač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double"/>
        </w:rPr>
        <w:t>rok sjetve</w:t>
      </w:r>
      <w:r>
        <w:rPr>
          <w:sz w:val="26"/>
          <w:szCs w:val="26"/>
        </w:rPr>
        <w:t xml:space="preserve"> → optimalan rok je 15 – 20.04.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šireni rok sjetve je 10.04 – 5.5. (hibridi kraće vegetacije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tlo mora biti ugrijano na 10°C i dovoljno prosušeno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ranije posijani hibridi cvatu ranije, dozore ranije, ranija je berba (manji gubici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rast i razvoj pri nižim temperaturama → niži klip, niža stabljka, visokokvalitetno sjem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o imamo više grupa onda prvo posijemo rane, a kasnije kasne → razlika u cvatnji je 10 – 20 dana, berba je u različito vrijem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asnija sjetva → nakon skidanja ozimih krmnih usjeva (zapadna, vlažnija područja) sa vrlo ranim hibridima za proizvodnju silaž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asnija sjetva se obavlja i u područjima u kojima postoji mogućnost poplav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način sjetve</w:t>
      </w:r>
      <w:r>
        <w:rPr>
          <w:sz w:val="26"/>
          <w:szCs w:val="26"/>
        </w:rPr>
        <w:t xml:space="preserve"> → međuredni razmak 70 c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ubina ovisi o tlu, temperaturi, vlažnosti → teža tla </w:t>
        <w:tab/>
        <w:tab/>
        <w:tab/>
        <w:tab/>
        <w:t>4 – 5 cm</w:t>
      </w:r>
    </w:p>
    <w:p>
      <w:pPr>
        <w:pStyle w:val="Normal"/>
        <w:ind w:left="510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ranija sjetva</w:t>
        <w:tab/>
        <w:tab/>
        <w:tab/>
        <w:t>2.5 – 3 cm</w:t>
      </w:r>
    </w:p>
    <w:p>
      <w:pPr>
        <w:pStyle w:val="Normal"/>
        <w:ind w:left="510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kasnija sjetva</w:t>
        <w:tab/>
        <w:tab/>
        <w:t xml:space="preserve">6 – 7 cm </w:t>
      </w:r>
    </w:p>
    <w:p>
      <w:pPr>
        <w:pStyle w:val="Normal"/>
        <w:ind w:left="510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 xml:space="preserve">pjeskovita tla </w:t>
        <w:tab/>
        <w:tab/>
        <w:t>10 – 13 c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gnojidba</w:t>
      </w:r>
      <w:r>
        <w:rPr>
          <w:sz w:val="26"/>
          <w:szCs w:val="26"/>
        </w:rPr>
        <w:t xml:space="preserve"> -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dušik</w:t>
      </w:r>
      <w:r>
        <w:rPr>
          <w:sz w:val="26"/>
          <w:szCs w:val="26"/>
        </w:rPr>
        <w:t xml:space="preserve"> → mineralni</w:t>
      </w:r>
    </w:p>
    <w:p>
      <w:pPr>
        <w:pStyle w:val="Normal"/>
        <w:ind w:left="102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organski → ne u početku vegetacije, jer temperatura nije dovoljna za rad bakterij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jintenzivnija apsorpcija → 10 – 15 dana nakon oplodnje (početak formiranja zrn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fosfor</w:t>
      </w:r>
      <w:r>
        <w:rPr>
          <w:sz w:val="26"/>
          <w:szCs w:val="26"/>
        </w:rPr>
        <w:t xml:space="preserve"> → najviše se akumulira u zrnu, pa u stabljici, pa u listu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najosjetljiviji je od nicanja – prvih 40 dana vegetacij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važan je za nicanj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kalij</w:t>
      </w:r>
      <w:r>
        <w:rPr>
          <w:sz w:val="26"/>
          <w:szCs w:val="26"/>
        </w:rPr>
        <w:t xml:space="preserve"> → u fazi velikog porasta i od metličanja do oplodnj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sumpor</w:t>
      </w:r>
      <w:r>
        <w:rPr>
          <w:sz w:val="26"/>
          <w:szCs w:val="26"/>
        </w:rPr>
        <w:t xml:space="preserve"> → u fazi metličanja i svilanja; unosi se s NP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kalcij</w:t>
      </w:r>
      <w:r>
        <w:rPr>
          <w:sz w:val="26"/>
          <w:szCs w:val="26"/>
        </w:rPr>
        <w:t xml:space="preserve"> → u vegetacijskom porast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magnezij</w:t>
      </w:r>
      <w:r>
        <w:rPr>
          <w:sz w:val="26"/>
          <w:szCs w:val="26"/>
        </w:rPr>
        <w:t xml:space="preserve"> → kroz čitavu vegetaciju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double"/>
        </w:rPr>
      </w:pPr>
      <w:r>
        <w:rPr>
          <w:sz w:val="26"/>
          <w:szCs w:val="26"/>
          <w:u w:val="double"/>
        </w:rPr>
        <w:t>primjena gnojiva: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1"/>
          <w:numId w:val="6"/>
        </w:numPr>
        <w:jc w:val="both"/>
        <w:rPr>
          <w:sz w:val="26"/>
          <w:szCs w:val="26"/>
          <w:u w:val="double"/>
        </w:rPr>
      </w:pPr>
      <w:r>
        <w:rPr>
          <w:sz w:val="26"/>
          <w:szCs w:val="26"/>
        </w:rPr>
        <w:t xml:space="preserve">P i K → u jesen prije oranja 70 % </w:t>
      </w:r>
    </w:p>
    <w:p>
      <w:pPr>
        <w:pStyle w:val="Normal"/>
        <w:ind w:left="2040" w:hanging="0"/>
        <w:jc w:val="both"/>
        <w:rPr>
          <w:sz w:val="26"/>
          <w:szCs w:val="26"/>
          <w:u w:val="double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u sjetvi ili prije sjetve u proljeće 30 %</w:t>
      </w:r>
    </w:p>
    <w:p>
      <w:pPr>
        <w:pStyle w:val="Normal"/>
        <w:numPr>
          <w:ilvl w:val="1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 → osnovna obrada – NPK (stajski gnoj)</w:t>
      </w:r>
    </w:p>
    <w:p>
      <w:pPr>
        <w:pStyle w:val="Normal"/>
        <w:ind w:left="170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predsjetvena priprema – ne sav N (slabije klijanje) – NPK</w:t>
      </w:r>
    </w:p>
    <w:p>
      <w:pPr>
        <w:pStyle w:val="Normal"/>
        <w:ind w:left="170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prihrana – KAN</w:t>
      </w:r>
    </w:p>
    <w:p>
      <w:pPr>
        <w:pStyle w:val="Normal"/>
        <w:numPr>
          <w:ilvl w:val="1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istočni dijelovi → 1/3 – 1/2 predsjetvena priprema </w:t>
      </w:r>
    </w:p>
    <w:p>
      <w:pPr>
        <w:pStyle w:val="Normal"/>
        <w:ind w:left="30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drugi dio – dopunska obrada ili sa sjetvom </w:t>
      </w:r>
    </w:p>
    <w:p>
      <w:pPr>
        <w:pStyle w:val="Normal"/>
        <w:ind w:left="30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prihrana – ne mora je biti </w:t>
      </w:r>
    </w:p>
    <w:p>
      <w:pPr>
        <w:pStyle w:val="Normal"/>
        <w:numPr>
          <w:ilvl w:val="1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padni dijelovi → 1/3 osnovna obrada</w:t>
      </w:r>
    </w:p>
    <w:p>
      <w:pPr>
        <w:pStyle w:val="Normal"/>
        <w:ind w:left="30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1/3 dopunska obrada ili sa sjetvom </w:t>
      </w:r>
    </w:p>
    <w:p>
      <w:pPr>
        <w:pStyle w:val="Normal"/>
        <w:ind w:left="30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1/3 prihrana (zajedno sa kultivacijom prije faze brzog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egetacijskog porasta) – KAN-o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→ I. prihrana – 4 – 5 listov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→ II. prihrana – 7 – 8 listov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→ valjanje, drljanje, okopavanje, međuredna kultivacija (1 – 2 ×), prihrana, fitozaštit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zaštita od korova</w:t>
      </w:r>
      <w:r>
        <w:rPr>
          <w:sz w:val="26"/>
          <w:szCs w:val="26"/>
        </w:rPr>
        <w:t xml:space="preserve"> → herbicidi (ovisno o idućoj kulturi)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zaštita od štetnika</w:t>
      </w:r>
      <w:r>
        <w:rPr>
          <w:sz w:val="26"/>
          <w:szCs w:val="26"/>
        </w:rPr>
        <w:t xml:space="preserve"> → žičnjaci, ptice (kemijskim putem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zaštita od bolesti</w:t>
      </w:r>
      <w:r>
        <w:rPr>
          <w:sz w:val="26"/>
          <w:szCs w:val="26"/>
        </w:rPr>
        <w:t xml:space="preserve"> → selekcijom se biraju otporni hibridi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berba</w:t>
      </w:r>
      <w:r>
        <w:rPr>
          <w:sz w:val="26"/>
          <w:szCs w:val="26"/>
        </w:rPr>
        <w:t xml:space="preserve"> → za silažu čitave biljke – vlaga 45 %, mliječna linija na polovici zrna</w:t>
      </w:r>
    </w:p>
    <w:p>
      <w:pPr>
        <w:pStyle w:val="Normal"/>
        <w:ind w:left="102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za silažu klipa ili zrna – vlaga 35 %, fiziološka zrelost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suho zrno →</w:t>
      </w:r>
      <w:r>
        <w:rPr/>
        <w:t xml:space="preserve"> </w:t>
      </w:r>
      <w:r>
        <w:rPr>
          <w:sz w:val="26"/>
          <w:szCs w:val="26"/>
        </w:rPr>
        <w:t xml:space="preserve">vlaga 25 – 28 % - dosušivanje na 14 % 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berba kombajnom 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očekivani prinos 8 – 12 t suhog zrna/ha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40 – 60 t zelene mase/ha – za silažu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čuvanje</w:t>
      </w:r>
      <w:r>
        <w:rPr>
          <w:sz w:val="26"/>
          <w:szCs w:val="26"/>
        </w:rPr>
        <w:t xml:space="preserve"> –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klipa</w:t>
      </w:r>
      <w:r>
        <w:rPr>
          <w:sz w:val="26"/>
          <w:szCs w:val="26"/>
        </w:rPr>
        <w:t xml:space="preserve"> → najjeftinije; suši se u koševima; pomoću sunca - sporo; veće količine vlage – kvarenje; upotreba ventilatora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zrna</w:t>
      </w:r>
      <w:r>
        <w:rPr>
          <w:sz w:val="26"/>
          <w:szCs w:val="26"/>
        </w:rPr>
        <w:t xml:space="preserve"> → u sušarama i prozračivanje; konzervacija vlažnog zrna; sušenje zrakom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0" w:hanging="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b/>
          <w:sz w:val="26"/>
          <w:szCs w:val="26"/>
          <w:u w:val="dotted"/>
        </w:rPr>
        <w:t>SIRAK (</w:t>
      </w:r>
      <w:r>
        <w:rPr>
          <w:b/>
          <w:i/>
          <w:sz w:val="26"/>
          <w:szCs w:val="26"/>
          <w:u w:val="dotted"/>
        </w:rPr>
        <w:t>Sorghum vulgare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solika žitarica; BKD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točna i ljudska hrana (Afrika, Indija, Kina), zelena masa (sijeno, silaža), postrni usjev; za dobivanje škroba, glukoze, sirupa, ulja, alkohola, metlice za metl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veća otpornost na sušu, uspijeva i na zaslanjenim tlim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2 vrste: </w:t>
      </w:r>
      <w:r>
        <w:rPr>
          <w:i/>
          <w:sz w:val="26"/>
          <w:szCs w:val="26"/>
        </w:rPr>
        <w:t>Andropogon sorghum</w:t>
      </w:r>
      <w:r>
        <w:rPr>
          <w:sz w:val="26"/>
          <w:szCs w:val="26"/>
        </w:rPr>
        <w:t xml:space="preserve"> &amp; </w:t>
      </w:r>
      <w:r>
        <w:rPr>
          <w:i/>
          <w:sz w:val="26"/>
          <w:szCs w:val="26"/>
        </w:rPr>
        <w:t>Andropogon sudanese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način korištenja → za zrno – zrno golo sa malo tanina (</w:t>
      </w:r>
      <w:r>
        <w:rPr>
          <w:i/>
          <w:sz w:val="26"/>
          <w:szCs w:val="26"/>
        </w:rPr>
        <w:t>S.v. var. ensorghum</w:t>
      </w:r>
      <w:r>
        <w:rPr>
          <w:sz w:val="26"/>
          <w:szCs w:val="26"/>
        </w:rPr>
        <w:t>)</w:t>
      </w:r>
    </w:p>
    <w:p>
      <w:pPr>
        <w:pStyle w:val="Normal"/>
        <w:ind w:left="2040" w:hanging="0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za sirup – šećerni sirak (</w:t>
      </w:r>
      <w:r>
        <w:rPr>
          <w:i/>
          <w:sz w:val="26"/>
          <w:szCs w:val="26"/>
        </w:rPr>
        <w:t>S.v. var. saccharatum</w:t>
      </w:r>
      <w:r>
        <w:rPr>
          <w:sz w:val="26"/>
          <w:szCs w:val="26"/>
        </w:rPr>
        <w:t xml:space="preserve">)  </w:t>
      </w:r>
    </w:p>
    <w:p>
      <w:pPr>
        <w:pStyle w:val="Normal"/>
        <w:ind w:left="2040" w:hanging="0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metlaš – tehnički sirak (</w:t>
      </w:r>
      <w:r>
        <w:rPr>
          <w:i/>
          <w:sz w:val="26"/>
          <w:szCs w:val="26"/>
        </w:rPr>
        <w:t>S.v. var. technicum</w:t>
      </w:r>
      <w:r>
        <w:rPr>
          <w:sz w:val="26"/>
          <w:szCs w:val="26"/>
        </w:rPr>
        <w:t xml:space="preserve"> )</w:t>
      </w:r>
    </w:p>
    <w:p>
      <w:pPr>
        <w:pStyle w:val="Normal"/>
        <w:ind w:left="2040" w:hanging="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za sijeno i silažu (</w:t>
      </w:r>
      <w:r>
        <w:rPr>
          <w:i/>
          <w:sz w:val="26"/>
          <w:szCs w:val="26"/>
        </w:rPr>
        <w:t>S.v. var. sudanese</w:t>
      </w:r>
      <w:r>
        <w:rPr>
          <w:sz w:val="26"/>
          <w:szCs w:val="26"/>
        </w:rPr>
        <w:t xml:space="preserve">) 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za zelenu krmu i silažu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 xml:space="preserve">temperatura </w:t>
      </w:r>
      <w:r>
        <w:rPr>
          <w:sz w:val="26"/>
          <w:szCs w:val="26"/>
        </w:rPr>
        <w:t xml:space="preserve">→ klijanje – 10 – 12°C, opt. 15 – 18°C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optimalna temperatura za rast 27 – 30°C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borine 350 – 400 mm/god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tporan je na sušu → ima veliku upojnu moć korijena; dolazi do privremenog zaustavljanja rasta pri dugotrajnoj suš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list – debeli, voštana prevlaka, građa puč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amooplodna biljka, a može biti i stranooplod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egetacija traje 90 – 140 dana → duže nego kod kukuruz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predusjevi – strne žitarice, krupne mahunarke, itd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kao kukuruz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sitnije sjeme, kasnija sjetva (oko 15.05.), a u početku je sporo razvijanj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labo podnosi niske temperature i preveliku vlažnost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dubina sjetve 4 – 6 cm; gustoća sklopa 200 000 – 300 000 biljak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temperatura tla treba biti 15 - 18°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gnojidba</w:t>
      </w:r>
      <w:r>
        <w:rPr>
          <w:sz w:val="26"/>
          <w:szCs w:val="26"/>
        </w:rPr>
        <w:t xml:space="preserve"> → osnovna obrada – stajski gnoj, 2/3 P i K, 1/4 N – NPK, KAN, urea 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predsjetvena – 1/3 K i P; 1/4 N 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prihrana – u vlažnijim područjima 1/2 N (20 – 30 dana nakon nicanja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elike su potrebe za kalijem  20 – 30 dana nakon nicanj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→ herbicidi; kultivacija (osjetljiv je na korove, 2 – 3 kultivacije); prihrana; prorjeđivanje, navodnjavanj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→ u punoj zrelosti žitnim kombajnim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rno sadrži 20 – 25 % vode → dosušivanje na 12 – 13 % vod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tlaš → pomoću mlatilic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  <w:u w:val="dotted"/>
        </w:rPr>
        <w:t xml:space="preserve">PROSO </w:t>
      </w:r>
      <w:r>
        <w:rPr>
          <w:b/>
          <w:i/>
          <w:sz w:val="26"/>
          <w:szCs w:val="26"/>
          <w:u w:val="dotted"/>
        </w:rPr>
        <w:t>(Panicum milaceum; P. italicum; P. germanicum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solika žitarica; BKD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dotted"/>
        </w:rPr>
      </w:pPr>
      <w:r>
        <w:rPr>
          <w:sz w:val="26"/>
          <w:szCs w:val="26"/>
        </w:rPr>
        <w:t>stočna i ljudska ishrana (kaša, peciva), alkoholna industrija (pivo, alkohol), postrna kultura</w:t>
      </w:r>
    </w:p>
    <w:p>
      <w:pPr>
        <w:pStyle w:val="Normal"/>
        <w:jc w:val="both"/>
        <w:rPr>
          <w:sz w:val="26"/>
          <w:szCs w:val="26"/>
          <w:u w:val="dotted"/>
        </w:rPr>
      </w:pPr>
      <w:r>
        <w:rPr>
          <w:sz w:val="26"/>
          <w:szCs w:val="26"/>
          <w:u w:val="dotted"/>
        </w:rPr>
      </w:r>
    </w:p>
    <w:p>
      <w:pPr>
        <w:pStyle w:val="Normal"/>
        <w:ind w:left="1020" w:hanging="0"/>
        <w:jc w:val="both"/>
        <w:rPr>
          <w:b/>
          <w:b/>
          <w:sz w:val="26"/>
          <w:szCs w:val="26"/>
        </w:rPr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dotted"/>
        </w:rPr>
      </w:pPr>
      <w:r>
        <w:rPr>
          <w:sz w:val="26"/>
          <w:szCs w:val="26"/>
        </w:rPr>
        <w:t>kratka vegetacija 60 – 110 dana → može se uzgajati kao naknadni ili postrni usjev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dotted"/>
        </w:rPr>
      </w:pPr>
      <w:r>
        <w:rPr>
          <w:sz w:val="26"/>
          <w:szCs w:val="26"/>
        </w:rPr>
        <w:t>ima dlakave stabljiku i lišć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dotted"/>
        </w:rPr>
      </w:pPr>
      <w:r>
        <w:rPr>
          <w:smallCaps/>
          <w:sz w:val="26"/>
          <w:szCs w:val="26"/>
        </w:rPr>
        <w:t xml:space="preserve">temperatura → </w:t>
      </w:r>
      <w:r>
        <w:rPr>
          <w:sz w:val="26"/>
          <w:szCs w:val="26"/>
        </w:rPr>
        <w:t xml:space="preserve">dobro podnosi visoke temperature i sušu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pri dugotrajnijoj suši privremeno zaustavlja rast – anabioz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dotted"/>
        </w:rPr>
      </w:pPr>
      <w:r>
        <w:rPr>
          <w:sz w:val="26"/>
          <w:szCs w:val="26"/>
        </w:rPr>
        <w:t xml:space="preserve">najbolje sušu podnosi od nicanja do vlatanja </w:t>
      </w:r>
    </w:p>
    <w:p>
      <w:pPr>
        <w:pStyle w:val="Normal"/>
        <w:jc w:val="both"/>
        <w:rPr>
          <w:sz w:val="26"/>
          <w:szCs w:val="26"/>
          <w:u w:val="dotted"/>
        </w:rPr>
      </w:pPr>
      <w:r>
        <w:rPr>
          <w:sz w:val="26"/>
          <w:szCs w:val="26"/>
          <w:u w:val="dotte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tlo</w:t>
      </w:r>
      <w:r>
        <w:rPr>
          <w:sz w:val="26"/>
          <w:szCs w:val="26"/>
        </w:rPr>
        <w:t xml:space="preserve"> → bitno je da je čisto od korova i dobre strukturiranosti – srednje teško tlo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irak ne podnosi kisela tl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b/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ne smije dolaziti iza kukuruza – opasnost od kukuruznog moljc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kao i kukuruz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gnojidba</w:t>
      </w:r>
      <w:r>
        <w:rPr>
          <w:sz w:val="26"/>
          <w:szCs w:val="26"/>
        </w:rPr>
        <w:t xml:space="preserve"> → kao i kukuruz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tlo mora biti zagrijano na 10 – 12°C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širokoredno 25 – 40 c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skoredno   10 – 12 – 15 c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u traku        2 – 4 reda uskoredno, pa razmak 45 – 60 c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→ na suhom i rastresitom zemljištu primjenjuje se valjanje rebrastim valjcim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ultivacija, prihrana, razbijanje pokoric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→ dvofazna; kad su zrna u srednjem dijelu metlice na kraju voštane zriobe; kombajnom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eujednačeno je dozrijevanj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nos iznosi 5 – 7 t/h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talijanski proso</w:t>
      </w:r>
      <w:r>
        <w:rPr>
          <w:sz w:val="26"/>
          <w:szCs w:val="26"/>
        </w:rPr>
        <w:t xml:space="preserve"> → veći međuredni razmak 45 – 60 cm, u traku (2 – 4 reda uskoredno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anja je sjetvena norma; sitnije, lakše sjem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anja je dubina sjetv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ravnomjernije dozrijevanj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>RIŽA (</w:t>
      </w:r>
      <w:r>
        <w:rPr>
          <w:b/>
          <w:i/>
          <w:sz w:val="26"/>
          <w:szCs w:val="26"/>
          <w:u w:val="dotted"/>
        </w:rPr>
        <w:t>Oryza sativa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solika žitarica; BKD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ishrana, proizvodnja škroba, griza, pudera, slastica, dodatak brašnu, aceton, ulje za proizvodnju margarina, sapuna, tehničke boje; slama, pljeva, omotači zrna i klic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temperatura</w:t>
      </w:r>
      <w:r>
        <w:rPr>
          <w:sz w:val="26"/>
          <w:szCs w:val="26"/>
        </w:rPr>
        <w:t xml:space="preserve"> -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nicanje</w:t>
      </w:r>
      <w:r>
        <w:rPr>
          <w:sz w:val="26"/>
          <w:szCs w:val="26"/>
        </w:rPr>
        <w:t xml:space="preserve"> traje 6 – 8 dana, min. temperatura 10 -12°C, optimalna 25 – 30°C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busanje</w:t>
      </w:r>
      <w:r>
        <w:rPr>
          <w:sz w:val="26"/>
          <w:szCs w:val="26"/>
        </w:rPr>
        <w:t xml:space="preserve"> → najbolje je kod vodenog sloja od 2 cm, sunčano, bez padalina; na kraju (2 – 3 sekundarne vlati) se povećava sloj vode da se ne pojave druge sekundarne vlat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vlatanje</w:t>
      </w:r>
      <w:r>
        <w:rPr>
          <w:sz w:val="26"/>
          <w:szCs w:val="26"/>
        </w:rPr>
        <w:t xml:space="preserve"> 30 – 35°C; </w:t>
      </w:r>
      <w:r>
        <w:rPr>
          <w:sz w:val="26"/>
          <w:szCs w:val="26"/>
          <w:u w:val="single"/>
        </w:rPr>
        <w:t>cvatnja</w:t>
      </w:r>
      <w:r>
        <w:rPr>
          <w:sz w:val="26"/>
          <w:szCs w:val="26"/>
        </w:rPr>
        <w:t xml:space="preserve"> 25 – 30°C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voda</w:t>
      </w:r>
      <w:r>
        <w:rPr>
          <w:sz w:val="26"/>
          <w:szCs w:val="26"/>
        </w:rPr>
        <w:t xml:space="preserve"> → zahtijeva neprekidno navodnjavanje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stalni vodeni sloj od 10 – 20 cm (štiti od korova, temperature i zbog ranije sjetve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običaj je u monokulturi, ali je bolji uzgoj u plodoredu (leguminoze, povrće, okopavine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u jesen – oranje 20 – 30 cm (aeracija, poboljšanje m.o. aktivnosti, protiv korova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edsjetvena priprema je u proljeće</w:t>
      </w:r>
    </w:p>
    <w:p>
      <w:pPr>
        <w:pStyle w:val="Normal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→ rižino polje zahtijeva trajnu njeg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50 – 60 cm visoki nasipi; parcela 500 – 1 500 m × 120 – 150 m, ovisno o nagibu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arcele se niveliraju, gradi s i mreža kanala za navodnjavanj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gnojidba</w:t>
      </w:r>
      <w:r>
        <w:rPr>
          <w:sz w:val="26"/>
          <w:szCs w:val="26"/>
        </w:rPr>
        <w:t xml:space="preserve"> → prije sjetve se zaore sav P i K i 1/2 N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kon razlaganja gnojiva pusti se nova vod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hrana → 1/2 N – I. prihrana – busanje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 xml:space="preserve">II. prihrana – vlatanj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zrno s pljevicam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ije sjetve se zrno stavlja na sunce i provjetrava (povećanje prinosa 10 – 15 %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rno se moči da poton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rok sjetve</w:t>
      </w:r>
      <w:r>
        <w:rPr>
          <w:sz w:val="26"/>
          <w:szCs w:val="26"/>
        </w:rPr>
        <w:t xml:space="preserve"> →sredinom 4. mjeseca – sredine 5. mjesec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ije se ručno, avionski, omašk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razmak između redova 20 – 30 c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esađivanje → kasnije dolazi u polje, ranije dozrijeva, potrebno je manje sjemen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navodnjavanje</w:t>
      </w:r>
      <w:r>
        <w:rPr>
          <w:sz w:val="26"/>
          <w:szCs w:val="26"/>
        </w:rPr>
        <w:t xml:space="preserve"> → neprekidno sa vodenim slojem, periodično sa vodenim slojem ili povremenim prosušivanjem; navodnjavanje bez vodenog sloj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→ borba protiv algi (kemijsko suzbijanje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→ parcela se suši postepeno da ne polegn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 jesen → kombajnom ili ručno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b/>
          <w:sz w:val="26"/>
          <w:szCs w:val="26"/>
          <w:u w:val="dotted"/>
        </w:rPr>
        <w:t>HELJDA (</w:t>
      </w:r>
      <w:r>
        <w:rPr>
          <w:b/>
          <w:i/>
          <w:sz w:val="26"/>
          <w:szCs w:val="26"/>
          <w:u w:val="dotted"/>
        </w:rPr>
        <w:t>Fagopyrum esculentum, F. cymosum, F. tataricum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ima rižino zrno i način korištenja, pa se svrstava u žitarice, a po morfološkim i fiziološkim svojstvima se bitno razlikuje od drugih žitaric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bjelančevine heljde su kvalitetnije od drugih žitarica; sadrži vitamine B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i B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; medonosna kultur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strni usjev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egetacija traje 84 – 90 dan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6"/>
          <w:szCs w:val="26"/>
        </w:rPr>
        <w:t>stabljika</w:t>
      </w:r>
      <w:r>
        <w:rPr>
          <w:sz w:val="26"/>
          <w:szCs w:val="26"/>
        </w:rPr>
        <w:t xml:space="preserve"> → 30 – 150 cm i 2 m, rebrasta, razgranata, kad sazri crvena, srcoliki listov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double"/>
        </w:rPr>
        <w:t>korijen</w:t>
      </w:r>
      <w:r>
        <w:rPr>
          <w:sz w:val="26"/>
          <w:szCs w:val="26"/>
        </w:rPr>
        <w:t xml:space="preserve"> → vretenast, 80 c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dotted"/>
        </w:rPr>
        <w:t>cvat</w:t>
      </w:r>
      <w:r>
        <w:rPr>
          <w:sz w:val="26"/>
          <w:szCs w:val="26"/>
        </w:rPr>
        <w:t xml:space="preserve"> → 1 biljka ima 1 500 – 2 000 cvjetova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oplodi se samo 10 %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slije formiranja drugog pravog lista formiraju se pupoljci → razvijaju grane, istovremeno na granama se formiraju cvjetov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vatnja počinje 20 – 30 dana nakon nicanja, a traje 30 – 60 dan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plod</w:t>
      </w:r>
      <w:r>
        <w:rPr>
          <w:sz w:val="26"/>
          <w:szCs w:val="26"/>
        </w:rPr>
        <w:t xml:space="preserve"> je orašči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temperatura</w:t>
      </w:r>
      <w:r>
        <w:rPr>
          <w:sz w:val="26"/>
          <w:szCs w:val="26"/>
        </w:rPr>
        <w:t xml:space="preserve"> →klijanje min. 4 – 5°C, optimalno 26°C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jetva 15°C; cvatnja 17 – 19°C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osjetljiva je na hladnoću i najraniji mraz, na visoku temperaturu (&gt;30°C) i sušu (oborine 500 – 600 mm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česte kiše i visoke temperature → bujan rast s malo zrn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ultura humidnih područja → u fazi oplodnje traži puno vo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vlaga</w:t>
      </w:r>
      <w:r>
        <w:rPr>
          <w:sz w:val="26"/>
          <w:szCs w:val="26"/>
        </w:rPr>
        <w:t xml:space="preserve"> → presudna od cvatnje do žetv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gnojidba</w:t>
      </w:r>
      <w:r>
        <w:rPr>
          <w:sz w:val="26"/>
          <w:szCs w:val="26"/>
        </w:rPr>
        <w:t xml:space="preserve"> → tlo slabe plodnost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 odličnim tlima ima prebujan razvoj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edsjetveno 1/2 P i K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jetveno 1/2 P i K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hrana N → u fazi 30 – 90 cm; utječe na razvoj biljak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svaja teško topive P → korjenov sustav 80 c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dubina 12 c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bez obrade, dobro tlo posebnom sijačicom poslije strnih žitaric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sjeme brzo gubi klijavost, treba se uzeti iz prethodne godin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15. – 26.06., širokoredno; 45 c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– 30.05, uskoredno; 7 – 8 cm × 5 – 6 c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→ kultivacija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I. put kad je biljka visine 10 – 15 cm, II. put uz prihranu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hrana, doprema pčel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→ jednofazna i višefaz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ujednačeno dozrijeva, moguće je osipavanje, teško je odrediti trenutak žetve → 2/3 zrna mrke boj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highlight w:val="lightGray"/>
          <w:u w:val="double"/>
        </w:rPr>
        <w:t>KULTURE ZA PROIZVODNJU ŠKROBA, ŠEĆERA I ALKOHOLA</w:t>
      </w:r>
      <w:r>
        <w:rPr>
          <w:sz w:val="32"/>
          <w:szCs w:val="32"/>
        </w:rPr>
        <w:t xml:space="preserve">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>ŠEĆERNA REPA (</w:t>
      </w:r>
      <w:r>
        <w:rPr>
          <w:b/>
          <w:i/>
          <w:sz w:val="26"/>
          <w:szCs w:val="26"/>
          <w:u w:val="dotted"/>
        </w:rPr>
        <w:t>Beta vulgaris var. altissima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skladištenje šećera u korijenu u parenhimskim stanicama između prstenova (4 – 5 krug najbogatiji šećerom → najviše šećera (80 – 90 %) ima u donjoj trećini tijela rep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razlika između stočne i šećerne repe: 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ijelo šećerne repe je većim dijelom ispod površine tla, a stočne repe je dijelom iznad površine tla 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prečni presjek → šećerna repa ima 9 – 12 koncentričnih krugova, a stočna 3 – 5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Šećerna repa ima brazdicu, a stočna nema 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kivo stočne repe je sočnij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kemijski sastav</w:t>
      </w:r>
      <w:r>
        <w:rPr>
          <w:sz w:val="26"/>
          <w:szCs w:val="26"/>
        </w:rPr>
        <w:t xml:space="preserve"> → 75 % vode i 25 % suhe tvari (šećera 17.5 % i nešećera 7.5 %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šećer je sadržan u soku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šećerne tvari → tvari topive u vodi → organski nešećeri s N 1.1 %, organski nešećeri bez N, min. tvari 0.5 %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tvari netopive u vodi → 2 % pektina, 1.2 % celuloza, 0.1 %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neralne tvar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tehnološka kvaliteta → odnos šećera i nešećera u suhoj tvari sok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kazatelji tehnološke kvalitete: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gestija → sadržaj šećera u korijenu šećerne repe u momentu analize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adržaj nešećera 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adržaj primjesa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adržaj iskoristivog (prerađenog šećera)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skorištenje na digestiju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Biološki prinos šećera (na polju) </w:t>
      </w:r>
    </w:p>
    <w:p>
      <w:pPr>
        <w:pStyle w:val="Normal"/>
        <w:numPr>
          <w:ilvl w:val="1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ehnološki prinos šećera (u šećerani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komponente prinosa</w:t>
      </w:r>
      <w:r>
        <w:rPr>
          <w:sz w:val="26"/>
          <w:szCs w:val="26"/>
        </w:rPr>
        <w:t xml:space="preserve"> → u pazušcima zaperci postranih grana; osi cvati; cvjetni začec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rivredni značaj</w:t>
      </w:r>
      <w:r>
        <w:rPr>
          <w:sz w:val="26"/>
          <w:szCs w:val="26"/>
        </w:rPr>
        <w:t xml:space="preserve"> → proizvodnja šećera (ljudska ishrana), repini rezanci, melasa, saturacijski mulj (otpad pri proizvodnji šećerne repe, koristi se kao melioracijsko gnojivo pri kalcifikaciji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retrovegetacija</w:t>
      </w:r>
      <w:r>
        <w:rPr>
          <w:sz w:val="26"/>
          <w:szCs w:val="26"/>
        </w:rPr>
        <w:t xml:space="preserve"> → dobiva novo lišć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kon suše → obnavlja se zelena masa, povećava se glava korijena – malo šećera, puno nešećerne tvari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nepravilan rast korijena šećerne repe → </w:t>
      </w:r>
      <w:r>
        <w:rPr>
          <w:sz w:val="26"/>
          <w:szCs w:val="26"/>
          <w:u w:val="single"/>
        </w:rPr>
        <w:t>račvast</w:t>
      </w:r>
      <w:r>
        <w:rPr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taban pluga, zbiti sloj, nezreli stajski gnoj</w:t>
      </w:r>
    </w:p>
    <w:p>
      <w:pPr>
        <w:pStyle w:val="Normal"/>
        <w:ind w:left="4760" w:hanging="0"/>
        <w:jc w:val="both"/>
        <w:rPr/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fascijacije</w:t>
      </w:r>
      <w:r>
        <w:rPr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skraćivanje sjemenskih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grana u široke trake, na vrhu grana, sitni plodovi i cvjetovi koji nisu preporučljivi za daljnju  reprodukciju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→ </w:t>
      </w:r>
      <w:r>
        <w:rPr>
          <w:sz w:val="26"/>
          <w:szCs w:val="26"/>
          <w:u w:val="single"/>
        </w:rPr>
        <w:t>proraslica</w:t>
      </w:r>
      <w:r>
        <w:rPr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u 1. godini formira stabljiku, lakši korijen, manje šećera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→ </w:t>
      </w:r>
      <w:r>
        <w:rPr>
          <w:sz w:val="26"/>
          <w:szCs w:val="26"/>
          <w:u w:val="single"/>
        </w:rPr>
        <w:t>prkosnica</w:t>
      </w:r>
      <w:r>
        <w:rPr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ni u 2. godini ne formira stabljiku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zaperci</w:t>
      </w:r>
      <w:r>
        <w:rPr>
          <w:sz w:val="26"/>
          <w:szCs w:val="26"/>
        </w:rPr>
        <w:t xml:space="preserve"> → postrane grane koje izbijaju iz pazušca listova; stabljika 1.5 – 2 m visin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 krmu se koriste glave i lišće – direktna ishrana, silaž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3 tipa: a) Masovna stočna repa → korijen iznad tla, visoki prinos i manje suhe tvari</w:t>
      </w:r>
    </w:p>
    <w:p>
      <w:pPr>
        <w:pStyle w:val="Normal"/>
        <w:ind w:left="680" w:firstLine="3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b) Sadržajna repa → više suhe tvari, niži prinos, korijen u tlu, teško se vadi</w:t>
      </w:r>
    </w:p>
    <w:p>
      <w:pPr>
        <w:pStyle w:val="Normal"/>
        <w:ind w:left="680" w:firstLine="3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c) Stočna repa kombiniranih svojstv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djela korijena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mallCaps/>
          <w:sz w:val="26"/>
          <w:szCs w:val="26"/>
        </w:rPr>
        <w:t>glava</w:t>
      </w:r>
      <w:r>
        <w:rPr>
          <w:sz w:val="26"/>
          <w:szCs w:val="26"/>
        </w:rPr>
        <w:t xml:space="preserve"> → listovi, u 2 godine iz pazušca lista, stabljka (1 – 3 stabljike)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od vrha do gdje je bio najstariji list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malo šećera, više nešećerne tvari, povećava se retrovegetacija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mallCaps/>
          <w:sz w:val="26"/>
          <w:szCs w:val="26"/>
        </w:rPr>
        <w:t>vrat</w:t>
      </w:r>
      <w:r>
        <w:rPr>
          <w:sz w:val="26"/>
          <w:szCs w:val="26"/>
        </w:rPr>
        <w:t xml:space="preserve"> → nema listova, korjenčića, brazdica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najdeblji dio korijena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od peteljke najstarijeg lista do brazdice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mallCaps/>
          <w:sz w:val="26"/>
          <w:szCs w:val="26"/>
        </w:rPr>
        <w:t>tijelo</w:t>
      </w:r>
      <w:r>
        <w:rPr>
          <w:sz w:val="26"/>
          <w:szCs w:val="26"/>
        </w:rPr>
        <w:t xml:space="preserve"> → pravi korijen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od mjesta formiranja korijenovih žila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mallCaps/>
          <w:sz w:val="26"/>
          <w:szCs w:val="26"/>
        </w:rPr>
        <w:t>rep</w:t>
      </w:r>
      <w:r>
        <w:rPr>
          <w:sz w:val="26"/>
          <w:szCs w:val="26"/>
        </w:rPr>
        <w:t xml:space="preserve"> → promjer 1 cm, dubina 2 m</w:t>
      </w:r>
    </w:p>
    <w:p>
      <w:pPr>
        <w:pStyle w:val="Normal"/>
        <w:ind w:left="170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ne smije se račvat, stočna repa zaoblje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egetacijsko razdoblje traje 160 – 200 dan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 xml:space="preserve">temperatura → </w:t>
      </w:r>
      <w:r>
        <w:rPr>
          <w:sz w:val="26"/>
          <w:szCs w:val="26"/>
        </w:rPr>
        <w:t xml:space="preserve">klijanje min. 4 – 5°C, opt. 25°C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ravnomjerno, jednolično ~9°C – proklije za 8 dan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jintenzivnije nakupljanje šećera → min. 16°C, opt. 25°C → zastoj u nakupljanju šećera kad temperatura padne ispod 6°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vlaga</w:t>
      </w:r>
      <w:r>
        <w:rPr>
          <w:sz w:val="26"/>
          <w:szCs w:val="26"/>
        </w:rPr>
        <w:t xml:space="preserve"> → potrebe za vodom rastu od 4 – 7 mjeseca, a od 8 – 10 opadaju - prema Wolthmanu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 vegetaciji je potrebno 384 – 400 mm oborina s pravilnim rasporedom → o njima ovisi visina prinosa – posebno značajno utječe na digestiju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3 kritična razdoblja:</w:t>
      </w:r>
    </w:p>
    <w:p>
      <w:pPr>
        <w:pStyle w:val="Normal"/>
        <w:numPr>
          <w:ilvl w:val="3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četak 4. mjeseca – kraj 5. mjeseca → previše oborina ili previsoka temperatura loše utječe na prinos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o su nepovoljni uvjeti biljke zaostaju u rastu i usporen je rast korijena i lišća</w:t>
      </w:r>
    </w:p>
    <w:p>
      <w:pPr>
        <w:pStyle w:val="Normal"/>
        <w:numPr>
          <w:ilvl w:val="3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7. mjesec → tad se formira maksimalna lisna površi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isoke temperature (35 – 38°C) nepovoljno utječu na rast</w:t>
      </w:r>
    </w:p>
    <w:p>
      <w:pPr>
        <w:pStyle w:val="Normal"/>
        <w:numPr>
          <w:ilvl w:val="3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8. – 9. mjeseca → tad se nakuplja slador u korijenu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iske temperature ili puno oborina negativno utječu na već nakupljeni šećer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tlo</w:t>
      </w:r>
      <w:r>
        <w:rPr>
          <w:sz w:val="26"/>
          <w:szCs w:val="26"/>
        </w:rPr>
        <w:t xml:space="preserve"> → nepovoljna su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teška i hladna tla (zamuljuju se i stvara se pokorica); jako vlažna tla; skeletna tla; tla loše strukture; kisela tla (treba gnojiti sa P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bro je duboko tlo, dobre strukture; pH 7 – 8; vodozračni reži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orte</w:t>
      </w:r>
      <w:r>
        <w:rPr>
          <w:sz w:val="26"/>
          <w:szCs w:val="26"/>
        </w:rPr>
        <w:t xml:space="preserve"> → triploid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3 grupe hibrida: a) Šećerni Z-tip → visok sadržaj šećera, niži prinos, kraća vegetacija 150 – 160 dana</w:t>
      </w:r>
    </w:p>
    <w:p>
      <w:pPr>
        <w:pStyle w:val="Normal"/>
        <w:ind w:left="1700" w:firstLine="3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 xml:space="preserve">b) Normalni N-tip → osrednji prinos i sadržaj šećera, vegetacij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0 – 180 dana</w:t>
      </w:r>
    </w:p>
    <w:p>
      <w:pPr>
        <w:pStyle w:val="Normal"/>
        <w:ind w:left="1360" w:hanging="0"/>
        <w:jc w:val="both"/>
        <w:rPr/>
      </w:pPr>
      <w:r>
        <w:rPr>
          <w:sz w:val="26"/>
          <w:szCs w:val="26"/>
        </w:rPr>
        <w:tab/>
        <w:tab/>
        <w:t xml:space="preserve">  c) Prinosni E-tip → manje šećera, visoki prinos, vegetacija više od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0 dan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ne podnosi monokulturu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na istu površinu svakih 4 – 5 godi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edusjevi → strne žitarice, jednogodišnje leguminoze, povrće, krumpir, soja, silažni krumpir</w:t>
      </w:r>
    </w:p>
    <w:p>
      <w:pPr>
        <w:pStyle w:val="Normal"/>
        <w:ind w:left="1360" w:hanging="0"/>
        <w:jc w:val="both"/>
        <w:rPr/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nikako ne kukuruz, </w:t>
      </w:r>
      <w:r>
        <w:rPr>
          <w:i/>
          <w:sz w:val="26"/>
          <w:szCs w:val="26"/>
        </w:rPr>
        <w:t>Beta</w:t>
      </w:r>
      <w:r>
        <w:rPr>
          <w:sz w:val="26"/>
          <w:szCs w:val="26"/>
        </w:rPr>
        <w:t>-vrst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bar predusjev za šećernu repu → jari ječam, pšenica, zrnate leguminoz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 xml:space="preserve">obrada </w:t>
      </w:r>
      <w:r>
        <w:rPr>
          <w:sz w:val="26"/>
          <w:szCs w:val="26"/>
        </w:rPr>
        <w:t xml:space="preserve">→ najzahtjevnija u pogledu dubine, vremena, kvalitete i načina osnovne obrade tl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hema nakon strnih žita: </w:t>
      </w:r>
    </w:p>
    <w:p>
      <w:pPr>
        <w:pStyle w:val="Normal"/>
        <w:numPr>
          <w:ilvl w:val="1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ašenje strništa 12 – 15 cm, nakon žetve → tanjurasti prašači, plugovi strnikaši</w:t>
      </w:r>
    </w:p>
    <w:p>
      <w:pPr>
        <w:pStyle w:val="Normal"/>
        <w:numPr>
          <w:ilvl w:val="1"/>
          <w:numId w:val="25"/>
        </w:numPr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Oranje 20 – 25 cm → u kolovozu (stajski gnoj + NPK ili PK)</w:t>
      </w:r>
    </w:p>
    <w:p>
      <w:pPr>
        <w:pStyle w:val="Normal"/>
        <w:numPr>
          <w:ilvl w:val="1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sensko duboko oranje 30 – 40 cm + min. + org. gnojiva</w:t>
      </w:r>
    </w:p>
    <w:p>
      <w:pPr>
        <w:pStyle w:val="Normal"/>
        <w:numPr>
          <w:ilvl w:val="1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 težim tlima je potrebno zatvoriti brazdu</w:t>
      </w:r>
    </w:p>
    <w:p>
      <w:pPr>
        <w:pStyle w:val="Normal"/>
        <w:numPr>
          <w:ilvl w:val="1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edsjetvena obrada tla sjetvospremačem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vršinski sjetveni sloj dubine 2 – 3 cm mora biti fino mrvičast → da se ne stvara pokoric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steljica u koju se polaže sjeme mora biti tvrđa radi uspostavljanja kapilarnosti i kasnijeg bržeg i ujednačenog nicanj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jara kultura; klijavost 85 %, čistoća 97 %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dubina sjetve 2 – 3 cm; razmak 45 – 50 cm; optimalan sklop 85 000 – 95 000 b/ha, zadovoljavajuće i 70 000 – 75 000 b/h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rok sjetve</w:t>
      </w:r>
      <w:r>
        <w:rPr>
          <w:sz w:val="26"/>
          <w:szCs w:val="26"/>
        </w:rPr>
        <w:t xml:space="preserve"> → kad temperatura sjetvenog sloja dostigne 6 – 8°C (10.03. – 10.04.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ije se na različit razmak biljaka u redu → kod konačnog sklopa 15 – 18 cm; kod sjetve s planiranom korekcijom 11 - 12 cm (skuplje, ali sigurnije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gnojidba</w:t>
      </w:r>
      <w:r>
        <w:rPr>
          <w:sz w:val="26"/>
          <w:szCs w:val="26"/>
        </w:rPr>
        <w:t xml:space="preserve"> → osnovna gnojidba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sav K i P, nešto N (NPK 7:20:30, stajski gnoj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edsjetvena priprema → mineralno gnojivo s izbalansiranim sadržajem svih gnojiva (NPK 15:15:15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hrana (faza 2 – 4 lista) → N sa KAN-o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asna gnojidba N i pretjerana količina uree negativno utječu na digestiju i tehnološku kvalitetu korijena → N se treba davati najmanje u 2 navrat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alcifikacija; mikroelementi – analizom utvrditi B, Cu, M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→ prorjeđivanje (do pojave prvih prvog para listova); kultiviranje; navodnjavanje (srpanj, kolovoz – 2-3 navrata); primjena herbicida, insekticida i fungicid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→ u tehnološkoj zrelosti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prirast je usporen, konc. šećera je visoka, smanjen je sadržaj nešećera – kada korijen ima 15 – 17 % šećer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vrši se dvorednim, četverorednim ili šestorednim vadilicama ili kombajnim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nosi čistog korijena 40 – 60 t/ha; digestija 13 – 17 %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orte s duljom vegetacijom imaju → veći prinos, veći sadržaj šećera, bolju tehničku kvalitetu (sadržaj šećera i sadržaj štetnih tvari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kon vađenja mogu nastati gubici u težini i sadržaju šećera ako se repa uskladištava → zbog "disanja repe" (ovisi o temperaturi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što je sklop ravnomjerniji, ravnomjerniji je rast repe, pa su manji gubici pri vađenj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720" w:hanging="0"/>
        <w:jc w:val="both"/>
        <w:rPr/>
      </w:pPr>
      <w:r>
        <w:rPr>
          <w:b/>
          <w:sz w:val="26"/>
          <w:szCs w:val="26"/>
          <w:u w:val="dotted"/>
        </w:rPr>
        <w:t>KRUMPIR (</w:t>
      </w:r>
      <w:r>
        <w:rPr>
          <w:b/>
          <w:i/>
          <w:sz w:val="26"/>
          <w:szCs w:val="26"/>
          <w:u w:val="dotted"/>
        </w:rPr>
        <w:t>Solanum tuberosum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risti se za sočnu i ljudsku ishranu, industrijsku preradu (škrob, alkohol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adrži proteine, izvor lizi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glavna hranjiva vrijednost → škrob 11 – 25 %, bjelančevine 1 – 2 % (visoka biološka vrijednost), C-vitamin (veći dio se gubi pri kuhanju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jvažnija ratarska kultura nakon kukuruza i pšenice kod nas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išegodišnja zeljasta kultura → kod nas se uzgaja kao jednogodišnj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temperatura</w:t>
      </w:r>
      <w:r>
        <w:rPr>
          <w:sz w:val="26"/>
          <w:szCs w:val="26"/>
        </w:rPr>
        <w:t xml:space="preserve"> → ne podnosi visoke temperature (21 – 25°C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dzemni dio strada pri temperaturi -1° do -4°C → osjetljiv je prema mrazu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gomolji ne podnose niske temperature radi visokog sadržaja vod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lijanje optimalno 18 – 20°C; nicanje je 10 – 12 dana nakon sadnj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miranje gomolja → optimalna temperatura tla je 16 – 19°C, počinje u vrijeme cvatnj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jbolji uvjeti su u brdsko-planinskom područj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vlaga</w:t>
      </w:r>
      <w:r>
        <w:rPr>
          <w:sz w:val="26"/>
          <w:szCs w:val="26"/>
        </w:rPr>
        <w:t xml:space="preserve"> → troši manje vode od drugih kultur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jveće potrebe su u fazi cvatnje → nedostatak vode daje znatno sniženje prinos gomolj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jpovoljnija vlažnost je 60 – 80 %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rumpir ima slabo razvijen korijen pa ne može crpsti vodu iz velike dubin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 višku vode se smanjuje suha tvar i razvijaju se gljivic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heliofit je → ne smije rasti u sjeni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tlo</w:t>
      </w:r>
      <w:r>
        <w:rPr>
          <w:sz w:val="26"/>
          <w:szCs w:val="26"/>
        </w:rPr>
        <w:t xml:space="preserve"> → propusna, rastresita, pjeskovito-humusna (ilovasta) tla, mrvičaste strukture, dobri vodozračni odnos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ptimalan pH 5.4 – 6.5 → na alkalnim tlima cima jako raste na račun gomolj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mallCaps/>
          <w:sz w:val="26"/>
          <w:szCs w:val="26"/>
        </w:rPr>
        <w:t>sorte</w:t>
      </w:r>
      <w:r>
        <w:rPr>
          <w:sz w:val="26"/>
          <w:szCs w:val="26"/>
        </w:rPr>
        <w:t xml:space="preserve"> –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ema dužini vegetacije: a) vrlo rane i rane → veg. 70 – 90 dana</w:t>
      </w:r>
    </w:p>
    <w:p>
      <w:pPr>
        <w:pStyle w:val="Normal"/>
        <w:ind w:left="30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b) rane - srednje rane → veg. 100 – 120 dana</w:t>
      </w:r>
    </w:p>
    <w:p>
      <w:pPr>
        <w:pStyle w:val="Normal"/>
        <w:ind w:left="30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c) srednje rane - srednje kasne → veg. 120 – 140 da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ema upotrebi: a) stolne (kuhanje, salata)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b) industrijski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c) stočn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podnosi monokulturu, ali je onda smanjen prinos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edusjevi → zrnate mahunarke (lupina), djetelina, travnjaci, pašnjaci, strne žitaric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bra pretkultura za strne žitaric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ptimalan plodored je 3 – 4 godin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jlošiji predusjev je kukuruz → herbicidi, nepravovremena obrad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u osnovnoj obradi treba napraviti dobro tlo s mrvičastom strukturo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double"/>
        </w:rPr>
        <w:t>prašenje strništa</w:t>
      </w:r>
      <w:r>
        <w:rPr>
          <w:sz w:val="26"/>
          <w:szCs w:val="26"/>
        </w:rPr>
        <w:t xml:space="preserve"> → zaoravanje biljnih ostataka, do 15 c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u jesen se ore na punu dubinu od 25 – 40 cm; unosi se 1/2 P i K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predsjetvena priprema tla u proljeće</w:t>
      </w:r>
      <w:r>
        <w:rPr>
          <w:sz w:val="26"/>
          <w:szCs w:val="26"/>
        </w:rPr>
        <w:t xml:space="preserve"> → stvaranje rastresitog sloja i čuvanje vlage i kontrola korov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tanjuranje, drljanje, sjetvospremač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unosi se druga polovica P i K i 1/2 N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adnja</w:t>
      </w:r>
      <w:r>
        <w:rPr>
          <w:sz w:val="26"/>
          <w:szCs w:val="26"/>
        </w:rPr>
        <w:t xml:space="preserve"> –</w:t>
      </w:r>
    </w:p>
    <w:p>
      <w:pPr>
        <w:pStyle w:val="Normal"/>
        <w:numPr>
          <w:ilvl w:val="2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valiteta sjemena → zdravi, zreli, nepovrijeđeni, sortirani po krupnoći, najbolji 35 – 45 mm; krupniji gomolji se mogu rezati na 2 – 3 dijela (3 – 6 dana prije sadnje da rana zacijeli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icanje nenaklijalih gomolja 4 – 5 tjeda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icanje naklijalih gomolja     2 – 3 tjedna</w:t>
      </w:r>
    </w:p>
    <w:p>
      <w:pPr>
        <w:pStyle w:val="Normal"/>
        <w:numPr>
          <w:ilvl w:val="2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klijavanje gomolj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dotted"/>
        </w:rPr>
        <w:t>za proizvodnju ranog krumpira</w:t>
      </w:r>
      <w:r>
        <w:rPr>
          <w:sz w:val="26"/>
          <w:szCs w:val="26"/>
        </w:rPr>
        <w:t xml:space="preserve"> → manji broj stabljika, manje gomolja, ali krupniji; postupno podizanje temperature 4- 20°C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dotted"/>
        </w:rPr>
        <w:t>za proizvodnju sjemenskog krumpira</w:t>
      </w:r>
      <w:r>
        <w:rPr>
          <w:sz w:val="26"/>
          <w:szCs w:val="26"/>
        </w:rPr>
        <w:t xml:space="preserve"> → veći broj stabljika, veći broj sitnijih gomolja, naglo dizanje temperature na 20°C (toplotni šok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ad se pojave klice, temperatura se snižava postepeno; mora biti dovoljno svjetlost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dotted"/>
        </w:rPr>
      </w:pPr>
      <w:r>
        <w:rPr>
          <w:sz w:val="26"/>
          <w:szCs w:val="26"/>
          <w:u w:val="dotted"/>
        </w:rPr>
        <w:t>konzumni krumpir</w:t>
      </w:r>
      <w:r>
        <w:rPr>
          <w:sz w:val="26"/>
          <w:szCs w:val="26"/>
        </w:rPr>
        <w:t xml:space="preserve"> → naklijavanje se vrši u vrećama ili sanducima </w:t>
      </w:r>
    </w:p>
    <w:p>
      <w:pPr>
        <w:pStyle w:val="Normal"/>
        <w:jc w:val="both"/>
        <w:rPr>
          <w:sz w:val="26"/>
          <w:szCs w:val="26"/>
          <w:u w:val="dotted"/>
        </w:rPr>
      </w:pPr>
      <w:r>
        <w:rPr>
          <w:sz w:val="26"/>
          <w:szCs w:val="26"/>
          <w:u w:val="dotte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double"/>
        </w:rPr>
        <w:t>rok sadnje</w:t>
      </w:r>
      <w:r>
        <w:rPr>
          <w:sz w:val="26"/>
          <w:szCs w:val="26"/>
        </w:rPr>
        <w:t xml:space="preserve"> → u brdsko-planinskom području = početak 4. – početak 5. mjeseca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ravničarsko područje = polovica 3. mjeseca – sredina 4. mjeseca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Jadran – do kraja veljač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dubina</w:t>
      </w:r>
      <w:r>
        <w:rPr>
          <w:sz w:val="26"/>
          <w:szCs w:val="26"/>
        </w:rPr>
        <w:t xml:space="preserve"> → 8 – 12 cm; gomolje treba prekrivati 5 – 6 cm tla, krupniji se sade dublj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 težim tlima sadi se pliće → vlažno tlo 12 cm, suho tlo 18 c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dotted"/>
        </w:rPr>
        <w:t>gustoća sklopa</w:t>
      </w:r>
      <w:r>
        <w:rPr>
          <w:sz w:val="26"/>
          <w:szCs w:val="26"/>
        </w:rPr>
        <w:t xml:space="preserve"> → konzumni (srednje ranih, srednje kasnih sorata) 15 – 20 b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međuredni razmak 60 – 80 cm, u redu 20 – 55 c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gnojidba</w:t>
      </w:r>
      <w:r>
        <w:rPr>
          <w:sz w:val="26"/>
          <w:szCs w:val="26"/>
        </w:rPr>
        <w:t xml:space="preserve"> → obilna i pravilna gnojidb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jviše hranjiva troši u 6. i 7. mjesecu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reli stajski gnoj 20 – 40 t/ha; 1/2 P i K pri osnovnoj obradi, 1/2 P i K + 1/2 N u predsjetvenoj obradi, 1/4 N se daje prilikom sadnje, a 1/4 prilikom nagrtanj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dušik</w:t>
      </w:r>
      <w:r>
        <w:rPr>
          <w:sz w:val="26"/>
          <w:szCs w:val="26"/>
        </w:rPr>
        <w:t xml:space="preserve"> → 1/3 prije sadnje (NPK), 2 puta 1/3 prihranjivanje (KAN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intenzivno usvajanje – bujni porast lisne mas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raje ~30 dana, tj. 50 – 80 dana nakon sadnj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fosfor</w:t>
      </w:r>
      <w:r>
        <w:rPr>
          <w:sz w:val="26"/>
          <w:szCs w:val="26"/>
        </w:rPr>
        <w:t xml:space="preserve"> → dodaje se u obliku P ili kompleksnim gnojivima, a na kiselim tlima Thomas-fosfat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jača korijen, ubrzava rast, zriobu gomolja, povećava otpornost na virusne infekcije , povećava sadržaj škroba, poboljšava sjemenska svojstva krumpir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jintenzivnije se usvaja kod punog razvoja lisne mas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kalij</w:t>
      </w:r>
      <w:r>
        <w:rPr>
          <w:sz w:val="26"/>
          <w:szCs w:val="26"/>
        </w:rPr>
        <w:t xml:space="preserve"> → velike potrebe 50 – 80 dana nakon sadnj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voljno djeluje na štednju vode, pa u sušnim godinama omogućuje biljci da lakše izdrži sušu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→ drljanje – nakon sadnje, prije nicanja (uništavanje korova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grtanje → veći dio stabljike će razviti stolone (dodavanje N 1/4-prihrana KAN-om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 sušem području i na lakšim tlima se nagrće dublj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ultivacija → I. biljke visoke 10 – 12 cm</w:t>
      </w:r>
    </w:p>
    <w:p>
      <w:pPr>
        <w:pStyle w:val="Normal"/>
        <w:ind w:left="170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II. biljke visoke 16 – 20 cm – malo se nagnu</w:t>
      </w:r>
    </w:p>
    <w:p>
      <w:pPr>
        <w:pStyle w:val="Normal"/>
        <w:ind w:left="17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II. pred sklapanje redova – konačno nagrtanje      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vodnjavanj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vađenje</w:t>
      </w:r>
      <w:r>
        <w:rPr>
          <w:sz w:val="26"/>
          <w:szCs w:val="26"/>
        </w:rPr>
        <w:t xml:space="preserve"> → nakon završetka fiziološke zriobe kad odumre nadzemni dio biljke (cima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gomolji se lako otkidaju sa stolona, moraju imati čvrstu pokožicu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ađenje → ručno</w:t>
      </w:r>
    </w:p>
    <w:p>
      <w:pPr>
        <w:pStyle w:val="Normal"/>
        <w:ind w:left="102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vadilicama</w:t>
      </w:r>
    </w:p>
    <w:p>
      <w:pPr>
        <w:pStyle w:val="Normal"/>
        <w:ind w:left="1020" w:hanging="0"/>
        <w:jc w:val="both"/>
        <w:rPr/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kombajnom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krupni gomolji, okruglog oblika, glatke pokožice, plitkih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kaca i kratkih stolon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je skladištenja se sortira prema krupnoći, zdravstvenom stanju, oštećenju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kon sortiranja se drži 8 – 14 dana na 15 – 18°Ci 85 – 90 % vlažnosti da se stvori kalus (pluteni sloj) na povredam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>CIKORIJA (</w:t>
      </w:r>
      <w:r>
        <w:rPr>
          <w:b/>
          <w:i/>
          <w:sz w:val="26"/>
          <w:szCs w:val="26"/>
          <w:u w:val="dotted"/>
        </w:rPr>
        <w:t>Cichorium intibus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uzgaja se zbog korijena → prerađuje se u kavovinu, alkohol i fruktozu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listovi služe kao stočna ishra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jviše suhe tvari ima u centru korijena → najvažniji sastojak je inulin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jetva → jara kultur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ima sitno sjem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ije se u prvoj polovici travnj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razmak 40 – 45 c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32"/>
          <w:szCs w:val="32"/>
          <w:highlight w:val="lightGray"/>
          <w:u w:val="double"/>
        </w:rPr>
        <w:t>ULJARICE</w:t>
      </w:r>
      <w:r>
        <w:rPr>
          <w:sz w:val="26"/>
          <w:szCs w:val="26"/>
        </w:rPr>
        <w:t xml:space="preserve">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  <w:u w:val="dotted"/>
        </w:rPr>
        <w:t>ULJANA REPICA (</w:t>
      </w:r>
      <w:r>
        <w:rPr>
          <w:b/>
          <w:i/>
          <w:sz w:val="26"/>
          <w:szCs w:val="26"/>
          <w:u w:val="dotted"/>
        </w:rPr>
        <w:t>Brassica napis ssp. oleifera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stala je križanjem kelja i ogrštic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jara i ozim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risti se za proizvodnju ulja → sjeme 45 % ulja, 18 – 25 % proteina; rafinirano, kvalitetno ulje za prehranu (linolenska kiselina u ulju sprečava arterosklerozu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 proizvodnju biodizel goriva, za zelenu gnojidbu (zaoravanje do faze pupanja u jesen ili rano proljeće), za ishranu stoke (zeleno stanje, siliranje), medonosna kultura (prvi med u proljeće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žanje se početkom 7 mjeseca → obogaćuje tlo organskom tvar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lod → komuška – ima 2 pregrade, a u svakoj 5 – 10 sjemenk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astav ulja varira radi selekcije i GMO → ulje za sapune, deterđente, maziv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iljevi selekcije → prinos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smanjenje eruka kiselina i glukozinolata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povećanje sadržaja ulja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povećanje linolne u odnosu na linoleinsku kiselinu</w:t>
      </w:r>
    </w:p>
    <w:p>
      <w:pPr>
        <w:pStyle w:val="Normal"/>
        <w:ind w:left="1700" w:firstLine="34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otpornost na izmrzavanje, polijeganje, bolesti, osipanje u žetv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tare sorte su imale preko 50 % eruka kiselina u ulju → bez hranjive vrijednosti, oštećuju krvožilni sustav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stvorene su nove sorte sa manje od 2 % eruka kiselina → </w:t>
      </w:r>
      <w:r>
        <w:rPr>
          <w:sz w:val="26"/>
          <w:szCs w:val="26"/>
          <w:u w:val="double"/>
        </w:rPr>
        <w:t>"0" sorte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nakon ekstrakcije ulja nastaju uljane pogače i sačma i sadrže štetne tvari glukozinolate (tvari otrovne za stoku, povećavaju štitnjaču - gušavost)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stare sorte su imale više od 150 µmol/g glukozinolata → </w:t>
      </w:r>
      <w:r>
        <w:rPr>
          <w:sz w:val="26"/>
          <w:szCs w:val="26"/>
          <w:u w:val="double"/>
        </w:rPr>
        <w:t>nove sorte "00"</w:t>
      </w:r>
      <w:r>
        <w:rPr>
          <w:sz w:val="26"/>
          <w:szCs w:val="26"/>
        </w:rPr>
        <w:t xml:space="preserve"> imaju manje od 15 µmol/g glukozinolat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kasnije je stvorena </w:t>
      </w:r>
      <w:r>
        <w:rPr>
          <w:sz w:val="26"/>
          <w:szCs w:val="26"/>
          <w:u w:val="double"/>
        </w:rPr>
        <w:t>sorta "000"</w:t>
      </w:r>
      <w:r>
        <w:rPr>
          <w:sz w:val="26"/>
          <w:szCs w:val="26"/>
        </w:rPr>
        <w:t xml:space="preserve"> → bez eruka kiselina i glukozinolat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jvažniji cilj selekcije je prinos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ementi prinosa → broj komuški/biljci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dužina komuški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broj sjemenki/komuški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težina 1000 sjemenki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broj cvjetova i postranih gra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ortiment bi trebao biti sastavljen od linijskih i multilinijskih sorti → šira genetska varijabilnost; bolja adaptibilnost; razlike u gospodarskim svojstvim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ultilinijske sorte → višeg rasta, neujednačenog porasta, gušćeg sklop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tlo</w:t>
      </w:r>
      <w:r>
        <w:rPr>
          <w:sz w:val="26"/>
          <w:szCs w:val="26"/>
        </w:rPr>
        <w:t xml:space="preserve"> → duboko, humozno, bogato tlo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zračno, dobro podnosi kisela tla (pH 6.6 -7.6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jako osjetljiva na zadržavanje vode → potrebna su dobro drenirana tl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obavezan, 4 – 5 godin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predusjevi → strne žitarice, rani krumpir, povrće; ozimi krmni usjevi, leguminoz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loši predusjevi → suncokret, soja – bolesti (Sclerotinia), štetnici (buhači, pipe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bra pretkultura za kukuruz, strne žitaric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ije dobra pretkultura za stočnu i šećernu rep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 xml:space="preserve">obrada </w:t>
      </w:r>
      <w:r>
        <w:rPr>
          <w:sz w:val="26"/>
          <w:szCs w:val="26"/>
        </w:rPr>
        <w:t xml:space="preserve">→ tlo se treba sleć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o je pretkultura bila žitarica → provodi se prašenje strništa na 5 – 10 cm  sa unošenjem ure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3 tjedna prije sjetve → oranje do 30 c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brazda se zatvara tanjuranjem, drljanjem, sjetvospremačem – sitno sjem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dotted"/>
        </w:rPr>
      </w:pPr>
      <w:r>
        <w:rPr>
          <w:sz w:val="26"/>
          <w:szCs w:val="26"/>
          <w:u w:val="dotted"/>
        </w:rPr>
        <w:t>reducirana obrada</w:t>
      </w:r>
      <w:r>
        <w:rPr>
          <w:sz w:val="26"/>
          <w:szCs w:val="26"/>
        </w:rPr>
        <w:t xml:space="preserve"> → obrada lakih tala rotirajućim oruđem – freza, drljača, tanjurača, 15 – 20 cm </w:t>
      </w:r>
    </w:p>
    <w:p>
      <w:pPr>
        <w:pStyle w:val="Normal"/>
        <w:jc w:val="both"/>
        <w:rPr>
          <w:sz w:val="26"/>
          <w:szCs w:val="26"/>
          <w:u w:val="dotted"/>
        </w:rPr>
      </w:pPr>
      <w:r>
        <w:rPr>
          <w:sz w:val="26"/>
          <w:szCs w:val="26"/>
          <w:u w:val="dotte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gnojidba</w:t>
      </w:r>
      <w:r>
        <w:rPr>
          <w:sz w:val="26"/>
          <w:szCs w:val="26"/>
        </w:rPr>
        <w:t xml:space="preserve"> → stavljaju se organska i mineralna gnojiva prije prašenj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dotted"/>
        </w:rPr>
      </w:pPr>
      <w:r>
        <w:rPr>
          <w:sz w:val="26"/>
          <w:szCs w:val="26"/>
          <w:u w:val="single"/>
        </w:rPr>
        <w:t>dušik</w:t>
      </w:r>
      <w:r>
        <w:rPr>
          <w:sz w:val="26"/>
          <w:szCs w:val="26"/>
        </w:rPr>
        <w:t xml:space="preserve"> → najveće potrebe su u proljeće – početak vegetacije do pupanj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dotted"/>
        </w:rPr>
      </w:pPr>
      <w:r>
        <w:rPr>
          <w:sz w:val="26"/>
          <w:szCs w:val="26"/>
        </w:rPr>
        <w:t xml:space="preserve">1/2 gnojiva se zaorava, 1/2 baca na oranje, u tlo u predsjetvenoj priprem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dotted"/>
        </w:rPr>
      </w:pPr>
      <w:r>
        <w:rPr>
          <w:sz w:val="26"/>
          <w:szCs w:val="26"/>
        </w:rPr>
        <w:t>2/3 u proljeće → prihrana KAN-om, ureom → I. pred početak vegetacije</w:t>
      </w:r>
    </w:p>
    <w:p>
      <w:pPr>
        <w:pStyle w:val="Normal"/>
        <w:ind w:left="54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II. 3 tjedna poslije I. (formira se broj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stranih organa i začeci komušaka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sjeme – najbolje iz prethodne žetve, 00 kvalitet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raj kolovoza i početak rujna (25.08. – 05.09.) → bolje ranije nego kasnij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đuredni razmak 20 – 30 cm; dubina 1.5 – 2.5 cm; količina sjemena 4.5 – 6 kg/h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linijske sorte imaju veću gustoću sklopa u žetvi, 50 – 70 b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a sintetske 40 – 60 b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→ sklop se određuje prema promjeru stabljik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ije se pneumatskim sijačicama i klasičnim žitnim sijačicama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dotted"/>
        </w:rPr>
      </w:pPr>
      <w:r>
        <w:rPr>
          <w:sz w:val="26"/>
          <w:szCs w:val="26"/>
        </w:rPr>
        <w:t xml:space="preserve">u zimu mora ući sa </w:t>
      </w:r>
      <w:r>
        <w:rPr>
          <w:rFonts w:cs="Arial Narrow" w:ascii="Arial Narrow" w:hAnsi="Arial Narrow"/>
          <w:sz w:val="26"/>
          <w:szCs w:val="26"/>
        </w:rPr>
        <w:t>~</w:t>
      </w:r>
      <w:r>
        <w:rPr>
          <w:sz w:val="26"/>
          <w:szCs w:val="26"/>
        </w:rPr>
        <w:t xml:space="preserve">8 listova i korijenom dužine 15 – 20 cm → postiže se </w:t>
      </w:r>
      <w:r>
        <w:rPr>
          <w:sz w:val="26"/>
          <w:szCs w:val="26"/>
          <w:u w:val="single"/>
        </w:rPr>
        <w:t>rokom sjetve</w:t>
      </w:r>
      <w:r>
        <w:rPr>
          <w:sz w:val="26"/>
          <w:szCs w:val="26"/>
        </w:rPr>
        <w:t xml:space="preserve"> (prerano – prebujni usjev, prekasno – nedovoljno razvijene biljke), </w:t>
      </w:r>
      <w:r>
        <w:rPr>
          <w:sz w:val="26"/>
          <w:szCs w:val="26"/>
          <w:u w:val="single"/>
        </w:rPr>
        <w:t>sklopom, pravilnom gnojidbom, zaštitom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  <w:u w:val="dotted"/>
        </w:rPr>
      </w:pPr>
      <w:r>
        <w:rPr>
          <w:sz w:val="26"/>
          <w:szCs w:val="26"/>
          <w:u w:val="dotte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–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štetnici →  u jesen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buhači, osa listarica, puževi - tretiranje sjemena, kasnije prskanje</w:t>
      </w:r>
    </w:p>
    <w:p>
      <w:pPr>
        <w:pStyle w:val="Normal"/>
        <w:ind w:left="1020" w:hanging="0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u proljeće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pipa, sjajnik, lisna uš, mušica komušaric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bolesti → crnilo, trulež, plijesan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tretira se 2 puta (u punoj cvatnji i 14 dana nakon tog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korovi → kamilica, osjak, pirika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tretiraju se prije sjetve; poslije sjetve i prije nicanja; nakon nicanj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→ dozrijeva krajem lipnja, početkom srpnj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zvoljeni gubici su 2 %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žanje se u tehnološkoj zrelosti, vlaga sjemena &lt;15 % (10 – 15 %); kad su donje komuške zrel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vodi se adaptiranim žitnim kombajnom (vertikalna kosa, produžen hederski stol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>SUNCOKRET (</w:t>
      </w:r>
      <w:r>
        <w:rPr>
          <w:b/>
          <w:i/>
          <w:sz w:val="26"/>
          <w:szCs w:val="26"/>
          <w:u w:val="dotted"/>
        </w:rPr>
        <w:t>Helianthus annuus</w:t>
      </w:r>
      <w:r>
        <w:rPr>
          <w:b/>
          <w:sz w:val="26"/>
          <w:szCs w:val="26"/>
          <w:u w:val="dotted"/>
        </w:rPr>
        <w:t xml:space="preserve">) </w:t>
      </w: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ranooplodna vrsta</w:t>
      </w:r>
    </w:p>
    <w:p>
      <w:pPr>
        <w:pStyle w:val="Normal"/>
        <w:ind w:firstLine="340"/>
        <w:jc w:val="both"/>
        <w:rPr>
          <w:i/>
          <w:i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</w:t>
      </w:r>
      <w:r>
        <w:rPr>
          <w:rFonts w:eastAsia="Arial"/>
          <w:sz w:val="26"/>
          <w:szCs w:val="26"/>
        </w:rPr>
        <w:t xml:space="preserve"> </w:t>
      </w:r>
      <w:r>
        <w:rPr>
          <w:i/>
          <w:sz w:val="26"/>
          <w:szCs w:val="26"/>
        </w:rPr>
        <w:t>Helianthus ruderales</w:t>
      </w:r>
    </w:p>
    <w:p>
      <w:pPr>
        <w:pStyle w:val="Normal"/>
        <w:ind w:firstLine="340"/>
        <w:jc w:val="both"/>
        <w:rPr/>
      </w:pPr>
      <w:r>
        <w:rPr>
          <w:rFonts w:eastAsia="Symbol" w:cs="Symbol" w:ascii="Symbol" w:hAnsi="Symbol"/>
          <w:sz w:val="26"/>
          <w:szCs w:val="26"/>
        </w:rPr>
        <w:t></w:t>
      </w:r>
      <w:r>
        <w:rPr>
          <w:rFonts w:eastAsia="Arial"/>
          <w:sz w:val="26"/>
          <w:szCs w:val="26"/>
        </w:rPr>
        <w:t xml:space="preserve"> </w:t>
      </w:r>
      <w:r>
        <w:rPr>
          <w:i/>
          <w:sz w:val="26"/>
          <w:szCs w:val="26"/>
        </w:rPr>
        <w:t>Helianthus cultus ssp. ornamentalis</w:t>
      </w:r>
      <w:r>
        <w:rPr>
          <w:sz w:val="26"/>
          <w:szCs w:val="26"/>
        </w:rPr>
        <w:t xml:space="preserve"> – ukrasni</w:t>
      </w:r>
    </w:p>
    <w:p>
      <w:pPr>
        <w:pStyle w:val="Normal"/>
        <w:ind w:firstLine="340"/>
        <w:jc w:val="both"/>
        <w:rPr/>
      </w:pPr>
      <w:r>
        <w:rPr>
          <w:rFonts w:eastAsia="Symbol" w:cs="Symbol" w:ascii="Symbol" w:hAnsi="Symbol"/>
          <w:sz w:val="26"/>
          <w:szCs w:val="26"/>
        </w:rPr>
        <w:t></w:t>
      </w:r>
      <w:r>
        <w:rPr>
          <w:rFonts w:eastAsia="Arial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Helianthus cultus ssp. sativus </w:t>
      </w:r>
      <w:r>
        <w:rPr>
          <w:sz w:val="26"/>
          <w:szCs w:val="26"/>
        </w:rPr>
        <w:t xml:space="preserve">– običn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bični se dijeli u 3 grup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6"/>
          <w:szCs w:val="26"/>
        </w:rPr>
        <w:t>Helianthus cultus ssp. sativus micocarpus</w:t>
      </w:r>
      <w:r>
        <w:rPr>
          <w:sz w:val="26"/>
          <w:szCs w:val="26"/>
        </w:rPr>
        <w:t xml:space="preserve"> → uljni; visina 1.5 – 2.5 m, sitnije sjemenke, jezgra u potpunosti ispunjava šupljinu ploda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6"/>
          <w:szCs w:val="26"/>
        </w:rPr>
        <w:t>Helianthus cultus ssp. sativus macrocarpus</w:t>
      </w:r>
      <w:r>
        <w:rPr>
          <w:sz w:val="26"/>
          <w:szCs w:val="26"/>
        </w:rPr>
        <w:t xml:space="preserve"> → krupnosjemeni; visina 4 – 5 m, krupne sjemenke, jezgra u potpunosti ne ispunjava šupljinu ploda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i/>
          <w:sz w:val="26"/>
          <w:szCs w:val="26"/>
        </w:rPr>
        <w:t>Helianthus cultus ssp. sativus intermedius</w:t>
      </w:r>
      <w:r>
        <w:rPr>
          <w:sz w:val="26"/>
          <w:szCs w:val="26"/>
        </w:rPr>
        <w:t xml:space="preserve"> → prijelazni; visina 2 – 3 m, manje ulja i bjelančevin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anenija</w:t>
      </w:r>
      <w:r>
        <w:rPr>
          <w:sz w:val="26"/>
          <w:szCs w:val="26"/>
        </w:rPr>
        <w:t xml:space="preserve"> → plod suncokreta</w:t>
      </w:r>
    </w:p>
    <w:p>
      <w:pPr>
        <w:pStyle w:val="Normal"/>
        <w:ind w:left="102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ima 1 sjemenku koja se sastoji od ljuske i jezgre – u jezgri 53 -56 % ulj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 središtu su najsitnije sjemenk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astav ulja → nezasićene masne kiseline (80 – 90 % → linolna 60 %); vitamini A, D, E, K; 20 % bjelančevi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potreba → prehrambena industrija (ulje, margarin, brašno, sjeme); kemijska industrija (sapun, glicerin, boje, lakovi); farmaceutska industrija (kozmetika, lijekovi); ptičja hrana; ukrasno bilje; nusproizvodi (pogače, sačme, glave, silaža i čitave biljke – stočna hrana; ljuske – sirovina za dobivanje etilnog alkohol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sječni prinos u Hrvatskoj → 1.7 t/h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" w:firstLine="34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toplina</w:t>
      </w:r>
      <w:r>
        <w:rPr>
          <w:sz w:val="26"/>
          <w:szCs w:val="26"/>
        </w:rPr>
        <w:t> → skromni zahtjev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lijanje min. 5°C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icanje min. 8 – 10°C → niče za 15 – 20 da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ptimalna temperatura → od nicanja do pojave glavica 16 – 22°C</w:t>
      </w:r>
    </w:p>
    <w:p>
      <w:pPr>
        <w:pStyle w:val="Normal"/>
        <w:ind w:left="2380" w:firstLine="3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u periodu cvatnje 22 – 25°C</w:t>
      </w:r>
    </w:p>
    <w:p>
      <w:pPr>
        <w:pStyle w:val="Normal"/>
        <w:ind w:left="2380" w:firstLine="3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u periodu sazrijevanja 23 – 25°C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vlaga</w:t>
      </w:r>
      <w:r>
        <w:rPr>
          <w:sz w:val="26"/>
          <w:szCs w:val="26"/>
        </w:rPr>
        <w:t xml:space="preserve"> → dobro podnosi suš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" w:firstLine="34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ne podnosi monokulturu – na istu površinu svakih 5 – 6 godi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treba izbjegavati uski plodored sa sojom i uljanom repico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edusjevi → ozime žitarice (najbolji), kukuruz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e bi se trebao smjenjivati u plodoredu s šećernom repom i lucernom → troše zalihe vode u tlu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bra pretkultura za ozime žitarice i kukuruz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osnovnu obradu treba obaviti što ranije (8 – 10 mj.), dubina 30 – 35 c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edsjetvena priprema → u što manje prohoda sjetvospremače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jara kultura; druga polovica 4. mjesec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razmak 70 cm (širokoredna); dubina 4 – 6 c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lijavost 95 %, čistoća 98 %; sklop 45 000 – 50 000 b/ha; količina sjemena 4.5 – 6 kg/h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gnojidba</w:t>
      </w:r>
      <w:r>
        <w:rPr>
          <w:sz w:val="26"/>
          <w:szCs w:val="26"/>
        </w:rPr>
        <w:t xml:space="preserve"> → osnovna gnojidba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1/3 N, 2/3 P i K  - NPK 7:20:30, ure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edsjetvena → 1/3 N, 1/3 P i K – NPK 15:15:15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hrana → 1/3 N – I. prihrana u fazi 3 – 4 para listova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II. prihrana u fazi 7 – 8 para listov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→ kultiviranje 1 – 2 put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hrana 1 – 2 put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imjena herbicida, insekticida, fungicid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→ u tehnološkoj zrelosti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sjeme ima 12 % vlag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što su hibridi otporniji na polijeganje gubici u žetvi biti će manj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kladišteno sjeme ne smije imati više od 10 % vlag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>SOJA (</w:t>
      </w:r>
      <w:r>
        <w:rPr>
          <w:b/>
          <w:i/>
          <w:sz w:val="26"/>
          <w:szCs w:val="26"/>
          <w:u w:val="dotted"/>
        </w:rPr>
        <w:t>Glycine max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BKD – izražen fotoperiodiza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rmna kultura (pogače, sjeme), za ishranu, u industriji (ulje, proteini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astav</w:t>
      </w:r>
      <w:r>
        <w:rPr/>
        <w:t xml:space="preserve"> → 40 % bjelančevine (gotovo identične bjelančevinama životinja); 20 % ulja; vitamini A, D, E, K, B, C; 30 % različiti ugljikohidrati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toplina</w:t>
      </w:r>
      <w:r>
        <w:rPr>
          <w:sz w:val="26"/>
          <w:szCs w:val="26"/>
        </w:rPr>
        <w:t xml:space="preserve"> → traži dosta topline; kritično vrijeme je cvatnja; podnosi mrazeve (-4°C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lijanje min. 6 – 7°C, opt. 20 – 22°C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jetva-nicanje min. 8 – 10°C, opt. 20 – 22°C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vatnja min. 17 – 18°C, opt. 20 – 25°C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rioba min. 8 – 9°C, opt. 19 – 20°C (9 mjesec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 podnosi velika dnevna kolebanja temperature → osobito u fazi cvatnj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vlaga</w:t>
      </w:r>
      <w:r>
        <w:rPr>
          <w:sz w:val="26"/>
          <w:szCs w:val="26"/>
        </w:rPr>
        <w:t xml:space="preserve"> → uspijeva na svim područjima dobrim za uzgoj kukuruz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bitna za klijanje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sjeme treba upiti 50 % vode od svoje mas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tna je za formiranje kvržic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 sušu su otpornije uskolisne soj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jveći zahtjevi su u cvatnji (70 – 80 %) → ako nema dosta vlage, loša je oplodnj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traži minimalno oborina 600 – 700 mm/god, opt. 700 – 800 mm/god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jkritičnije je u fazama formiranja mahuna i zrna (7, 8 mjesec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tlo</w:t>
      </w:r>
      <w:r>
        <w:rPr>
          <w:sz w:val="26"/>
          <w:szCs w:val="26"/>
        </w:rPr>
        <w:t xml:space="preserve"> → duboka plodna tla, dobre strukture (glinasto ilovasta); ph neutralan (6 – 6.8); osnovni zahtjev je dobra dreniranost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ne odgovara joj uzgoj u monokultur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bri predusjevi su strne žitarice, kukuruz, krumpir, šećerna rep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dobro se uključuje u uobičajeni plodored pšenica – kukuruz, pa smanjuje bolesti naročito u pšenici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poboljšava fiziološka svojstva tla, pa se nakon nje tlo lako obrađuje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nikako je ne treba saditi nakon uljane repice ili suncokreta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</w:t>
      </w:r>
      <w:r>
        <w:rPr>
          <w:sz w:val="26"/>
          <w:szCs w:val="26"/>
          <w:u w:val="single"/>
        </w:rPr>
        <w:t>osnovna obrada</w:t>
      </w:r>
      <w:r>
        <w:rPr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krajem ljeta 25 – 30 cm; teža tla u jesen, lakša u proljeć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važno je nakupljanje vod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iljevi osnovne obrade tla → pravilan razvoj korijena, nakupljanje vode, strukturiranje tla, biološka aktivnost, bolja poroznost, manje korova                       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u osnovnoj obradi se dodaje 2/3 P i K i  malo N radi pospješenja mineralizacij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predsjetvena obrada</w:t>
      </w:r>
      <w:r>
        <w:rPr>
          <w:sz w:val="26"/>
          <w:szCs w:val="26"/>
        </w:rPr>
        <w:t xml:space="preserve"> → bitna je zbog sjetve na istu dubinu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vršina mora biti ravna; posteljica mora biti blago sabijena, a iznad sjemena rastresiti soj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bolje je sijati uskoredno; prihrana samo ako je potrebn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–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sjeme</w:t>
      </w:r>
      <w:r>
        <w:rPr>
          <w:sz w:val="26"/>
          <w:szCs w:val="26"/>
        </w:rPr>
        <w:t xml:space="preserve"> →  verificirano sjeme II. generacije proizvedeno u prethodnoj godini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prije sjetve je obavezna bakterizacija sjemena, osobito ako prije na toj površini nije sijana soja → vrši se </w:t>
      </w:r>
      <w:r>
        <w:rPr>
          <w:i/>
          <w:sz w:val="26"/>
          <w:szCs w:val="26"/>
        </w:rPr>
        <w:t>Bradyrhizobium japonicum</w:t>
      </w:r>
      <w:r>
        <w:rPr>
          <w:sz w:val="26"/>
          <w:szCs w:val="26"/>
        </w:rPr>
        <w:t xml:space="preserve"> =&gt; neposredno prije sjetve u hlad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kvržične bakterije su osjetljive na direktnu svjetlost, herbicide, insekticide i fungicid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rok sjetve</w:t>
      </w:r>
      <w:r>
        <w:rPr>
          <w:sz w:val="26"/>
          <w:szCs w:val="26"/>
        </w:rPr>
        <w:t xml:space="preserve"> → kada je površinski sloj tla zagrijan na 8 – 10°C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ptimalan rok 15 – 30. 04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knadni ili postrni usjev tijekom lipnja (sorte vegetacijske skupine 000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dubina sjetve 4 – 6 cm, ne pliće radi fitotoksičnosti herbicid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razmak redova → uskoredno 20 – 25 cm (kontrola korova herbicidima)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širokoredno 45 – 50 cm (kontrola korova kultivacijom, bujnij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rte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gustoća sklopa ovisi o sorti i grupi dozrijevanj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jela sorata na vegetacijske skupine:</w:t>
      </w:r>
    </w:p>
    <w:tbl>
      <w:tblPr>
        <w:tblW w:w="7668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058"/>
        <w:gridCol w:w="720"/>
        <w:gridCol w:w="3240"/>
      </w:tblGrid>
      <w:tr>
        <w:trPr>
          <w:trHeight w:val="363" w:hRule="atLeast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0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znad 49° zemljop. širine; manje osjetljive na fotoperiodizam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– 110 dana – Zagreb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– 125 d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– 135 d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 – 145 dana – Slavonija, Ist. Hrvat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pod 15° zemljop. širine, najviše su osjetljive na fotoperiodizam</w:t>
            </w:r>
          </w:p>
        </w:tc>
      </w:tr>
      <w:tr>
        <w:trPr>
          <w:trHeight w:val="363" w:hRule="atLeast"/>
        </w:trPr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jetva → mehanička ili pneumatska sijačica, žitne sijačic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gnojidba</w:t>
      </w:r>
      <w:r>
        <w:rPr>
          <w:sz w:val="26"/>
          <w:szCs w:val="26"/>
        </w:rPr>
        <w:t xml:space="preserve"> → najveće potrebe N i K → cvatnja i formiranje mahuna</w:t>
      </w:r>
    </w:p>
    <w:p>
      <w:pPr>
        <w:pStyle w:val="Normal"/>
        <w:ind w:left="340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 xml:space="preserve">P i S → formiranje i nalijevanje sjemen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u 80 dana nakon sjetve soja nakupi 50 % suhe tvari → N i P se translocira u zrno iz drugih dijelova biljke u vrijeme nalijevanja zrn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2/3 P i K + 1/3 N (radi razgradnje organske tvari) → u jesen, osnovna obrad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statak u predsjetvenoj pripremi tl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ihrana N (KAN) → samo ako se ukaže potreba (nema kvržica ili je soja slaba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→ 8 – 9 mjesec; vlaga zrna 14 – 16 %, zrno se čuva na 12 % vlag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vodi se žitnim kombajnom,  što bliže tlu → treba pokupiti sve mahun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rod &gt;4 t zrna/ha (2.5 – 3.5 t/ha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eliki su gubici u izvođenju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bici se izbjegavaju: 1) Sjetva samo na dobro niveliranim površinama</w:t>
      </w:r>
    </w:p>
    <w:p>
      <w:pPr>
        <w:pStyle w:val="Normal"/>
        <w:ind w:left="2380" w:firstLine="3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2) Vlaga zrna 14 – 16 %, čuva se na 12 %</w:t>
      </w:r>
    </w:p>
    <w:p>
      <w:pPr>
        <w:pStyle w:val="Normal"/>
        <w:ind w:left="2380" w:firstLine="3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3) Sjeme je u gornjim mahunama u punoj zrelosti</w:t>
      </w:r>
    </w:p>
    <w:p>
      <w:pPr>
        <w:pStyle w:val="Normal"/>
        <w:ind w:left="2380" w:firstLine="3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4) Žitnim kombajnom pri 5 km/h, zbog osipanja</w:t>
      </w:r>
    </w:p>
    <w:p>
      <w:pPr>
        <w:pStyle w:val="Normal"/>
        <w:ind w:left="2380" w:firstLine="3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5) Broj okretaja bubnja smanjiti da se zrno ne lomi</w:t>
      </w:r>
    </w:p>
    <w:p>
      <w:pPr>
        <w:pStyle w:val="Normal"/>
        <w:ind w:left="2380" w:firstLine="3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6) Kositi što bliže tlu, jer mahune ostaju u prizemnom dijelu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tabljik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32"/>
          <w:szCs w:val="32"/>
        </w:rPr>
        <w:tab/>
        <w:tab/>
      </w:r>
      <w:r>
        <w:rPr>
          <w:b/>
          <w:i/>
          <w:sz w:val="32"/>
          <w:szCs w:val="32"/>
          <w:highlight w:val="lightGray"/>
          <w:u w:val="double"/>
        </w:rPr>
        <w:t>PREDIVE KULTURE</w:t>
      </w:r>
      <w:r>
        <w:rPr>
          <w:sz w:val="32"/>
          <w:szCs w:val="32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>KONOPLJA (</w:t>
      </w:r>
      <w:r>
        <w:rPr>
          <w:b/>
          <w:i/>
          <w:sz w:val="26"/>
          <w:szCs w:val="26"/>
          <w:u w:val="dotted"/>
        </w:rPr>
        <w:t>Canabis sativa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iz stabljike → srednje grubo i čvrsto vlakno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uške biljke – meko, jako vlakno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ženske biljke – grubo, čvrsto vlakno (užarska proizvodnj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drvenasti dio stabljike (</w:t>
      </w:r>
      <w:r>
        <w:rPr>
          <w:i/>
          <w:sz w:val="26"/>
          <w:szCs w:val="26"/>
        </w:rPr>
        <w:t>pozder</w:t>
      </w:r>
      <w:r>
        <w:rPr>
          <w:sz w:val="26"/>
          <w:szCs w:val="26"/>
        </w:rPr>
        <w:t>) → u industriji papir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jeme → ulje 35 %, uljne pogače, ljekovita sredstv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 proizvodnju vlakna → gušći sklop (biljke se granaju samo pri vrhu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abljika je šuplj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tehnička dužina vlakana</w:t>
      </w:r>
      <w:r>
        <w:rPr>
          <w:sz w:val="26"/>
          <w:szCs w:val="26"/>
        </w:rPr>
        <w:t xml:space="preserve"> → prema visini – mjeri se u cvatnji muških biljaka =&gt; donja granica je hipokotil, a gornja do mjesta gdje su listovi smješteni ravnomjerno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lod i sjeme → oraša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 xml:space="preserve">sjetva –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jara kultur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rok sjetve</w:t>
      </w:r>
      <w:r>
        <w:rPr>
          <w:sz w:val="26"/>
          <w:szCs w:val="26"/>
        </w:rPr>
        <w:t xml:space="preserve"> → druga dekada travnja (sredina – kraja 4. mjeseca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razmak → za vlakno (10 – 15 cm), za sjeme (50 – 70 cm)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80" w:hanging="0"/>
        <w:jc w:val="both"/>
        <w:rPr/>
      </w:pPr>
      <w:r>
        <w:rPr>
          <w:b/>
          <w:sz w:val="26"/>
          <w:szCs w:val="26"/>
          <w:u w:val="dotted"/>
        </w:rPr>
        <w:t>PAMUK (</w:t>
      </w:r>
      <w:r>
        <w:rPr>
          <w:b/>
          <w:i/>
          <w:sz w:val="26"/>
          <w:szCs w:val="26"/>
          <w:u w:val="dotted"/>
        </w:rPr>
        <w:t>Gossypum sp.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formira vlakno na sjemenu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lod → valjkasti tobolac =&gt; 3 – 5 gnijezda, u svakom gnijezdu do 9 sjemenk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reli tobolac puca od vrha prema dnu i ispada vlakno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u ljusci sjemena nalaze se 2 sloja vlakna → </w:t>
      </w:r>
      <w:r>
        <w:rPr>
          <w:sz w:val="26"/>
          <w:szCs w:val="26"/>
          <w:u w:val="double"/>
        </w:rPr>
        <w:t>lint</w:t>
      </w:r>
      <w:r>
        <w:rPr>
          <w:sz w:val="26"/>
          <w:szCs w:val="26"/>
        </w:rPr>
        <w:t xml:space="preserve"> – dugo</w:t>
      </w:r>
    </w:p>
    <w:p>
      <w:pPr>
        <w:pStyle w:val="Normal"/>
        <w:ind w:left="4760" w:hanging="0"/>
        <w:jc w:val="both"/>
        <w:rPr/>
      </w:pPr>
      <w:r>
        <w:rPr>
          <w:rFonts w:eastAsia="Arial"/>
          <w:sz w:val="26"/>
          <w:szCs w:val="26"/>
        </w:rPr>
        <w:t xml:space="preserve">   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  <w:u w:val="double"/>
        </w:rPr>
        <w:t>unter</w:t>
      </w:r>
      <w:r>
        <w:rPr>
          <w:sz w:val="26"/>
          <w:szCs w:val="26"/>
        </w:rPr>
        <w:t xml:space="preserve"> – kratko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vako pojedinačno vlakno → izdužena stanica epidermalnog sloja ljusk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snovni dio vlakna → celuloz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azrijevanje vlakna traje 25 dana → završava otvaranjem tobolc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koristi se sjeme iz tobolaca koji su bliže osnovi biljk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jeme se mora odvojiti od vlakna → nakon dugog vlakna, kratko se odvaja mehaničkim ili kemijskim putem (sumpornom kiselinom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lijedi sortiranje i dezinficiranj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ra kultur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rok sjetve</w:t>
      </w:r>
      <w:r>
        <w:rPr>
          <w:sz w:val="26"/>
          <w:szCs w:val="26"/>
        </w:rPr>
        <w:t xml:space="preserve"> → kad temperatura tla dosegne 13°C =&gt; druga polovica 4. mjesec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razmak 60 – 70 cm (širokoredna kultura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berba</w:t>
      </w:r>
      <w:r>
        <w:rPr>
          <w:sz w:val="26"/>
          <w:szCs w:val="26"/>
        </w:rPr>
        <w:t xml:space="preserve"> → ručno ili striper strojevim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ad je otvoreno 60 – 70 % tobolac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>LAN (</w:t>
      </w:r>
      <w:r>
        <w:rPr>
          <w:b/>
          <w:i/>
          <w:sz w:val="26"/>
          <w:szCs w:val="26"/>
          <w:u w:val="dotted"/>
        </w:rPr>
        <w:t>Linum usitatissimum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bivanje vlakna, kučine, konopca, papira, sjemena (22 – 47 % ulja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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Linum elongata</w:t>
      </w:r>
      <w:r>
        <w:rPr>
          <w:sz w:val="26"/>
          <w:szCs w:val="26"/>
        </w:rPr>
        <w:t xml:space="preserve"> – predivi lan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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Linum brevimulticaulia</w:t>
      </w:r>
      <w:r>
        <w:rPr>
          <w:sz w:val="26"/>
          <w:szCs w:val="26"/>
        </w:rPr>
        <w:t xml:space="preserve"> – uljni lan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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Linum intermedia</w:t>
      </w:r>
      <w:r>
        <w:rPr>
          <w:sz w:val="26"/>
          <w:szCs w:val="26"/>
        </w:rPr>
        <w:t xml:space="preserve"> – prijelazni lan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jednogodišnja, jara kultur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dijeli se u 2 skupine → </w:t>
      </w:r>
      <w:r>
        <w:rPr>
          <w:i/>
          <w:sz w:val="26"/>
          <w:szCs w:val="26"/>
        </w:rPr>
        <w:t>L. usitatissimum forma macrospermum</w:t>
      </w:r>
      <w:r>
        <w:rPr>
          <w:sz w:val="26"/>
          <w:szCs w:val="26"/>
        </w:rPr>
        <w:t xml:space="preserve"> – uljni </w:t>
      </w:r>
    </w:p>
    <w:p>
      <w:pPr>
        <w:pStyle w:val="Normal"/>
        <w:ind w:left="2720" w:hanging="0"/>
        <w:jc w:val="both"/>
        <w:rPr/>
      </w:pPr>
      <w:r>
        <w:rPr>
          <w:rFonts w:eastAsia="Arial"/>
          <w:sz w:val="26"/>
          <w:szCs w:val="26"/>
        </w:rPr>
        <w:t xml:space="preserve">   </w:t>
      </w:r>
      <w:r>
        <w:rPr>
          <w:i/>
          <w:sz w:val="26"/>
          <w:szCs w:val="26"/>
        </w:rPr>
        <w:t>L. usitatissimum forma microspermum</w:t>
      </w:r>
      <w:r>
        <w:rPr>
          <w:sz w:val="26"/>
          <w:szCs w:val="26"/>
        </w:rPr>
        <w:t xml:space="preserve"> – prediv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korijen</w:t>
      </w:r>
      <w:r>
        <w:rPr>
          <w:sz w:val="26"/>
          <w:szCs w:val="26"/>
        </w:rPr>
        <w:t xml:space="preserve"> → slabo razvije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stabljika</w:t>
      </w:r>
      <w:r>
        <w:rPr>
          <w:sz w:val="26"/>
          <w:szCs w:val="26"/>
        </w:rPr>
        <w:t xml:space="preserve"> → uspravna, glatka, okrugl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vlakno</w:t>
      </w:r>
      <w:r>
        <w:rPr>
          <w:sz w:val="26"/>
          <w:szCs w:val="26"/>
        </w:rPr>
        <w:t xml:space="preserve"> → iz stabljike između kotiledonskog nodija i prve grane =&gt; 26 – 31 % vlakn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predivi lan</w:t>
      </w:r>
      <w:r>
        <w:rPr>
          <w:sz w:val="26"/>
          <w:szCs w:val="26"/>
        </w:rPr>
        <w:t xml:space="preserve"> → do 170 cm; 6 – 10 tobolaca na postranim granama; tehnička dužina vlakana ne kraće od 60 cm; stabljika sa što manje grana, površina glatka, bez ožiljaka, svjetlije boj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uljni lan</w:t>
      </w:r>
      <w:r>
        <w:rPr>
          <w:sz w:val="26"/>
          <w:szCs w:val="26"/>
        </w:rPr>
        <w:t xml:space="preserve"> → do 50 cm; grana se od baze; ima do 50 tobolaca; sjeme ima 32 – 45 % ulj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rijelazni lan</w:t>
      </w:r>
      <w:r>
        <w:rPr>
          <w:sz w:val="26"/>
          <w:szCs w:val="26"/>
        </w:rPr>
        <w:t> → za vlakno i dobivanje ulja; do 60 cm; manje se grana; do 25 tobolaca; 16 – 18 % vlakn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plod</w:t>
      </w:r>
      <w:r>
        <w:rPr>
          <w:sz w:val="26"/>
          <w:szCs w:val="26"/>
        </w:rPr>
        <w:t xml:space="preserve"> → tobolac sa 6 – 8  sjemenki; na biljci može biti do 250 tobolac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reli tobolac → žute boje, obavijeni sa čašičnim listovim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jeme → sitno, plosnato, glatko, sjajno, smeđe boj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likom klijanja sjeme upija 100 – 180 % vode od svoje težine i postaje sluzav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 xml:space="preserve">toplina </w:t>
      </w:r>
      <w:r>
        <w:rPr>
          <w:sz w:val="26"/>
          <w:szCs w:val="26"/>
        </w:rPr>
        <w:t xml:space="preserve">→ najveći porast u duljinu je pri temp. 18 – 22°C u VII – VIII etapi organogenez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biljka umjereno toplih područj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lijanje min. 2 – 5°C, opt. 16 – 17°C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sjetljiv je na visoke temperature u fazi cvatnj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vlaga</w:t>
      </w:r>
      <w:r>
        <w:rPr>
          <w:sz w:val="26"/>
          <w:szCs w:val="26"/>
        </w:rPr>
        <w:t xml:space="preserve"> → troši znatnu količinu vo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tlo</w:t>
      </w:r>
      <w:r>
        <w:rPr>
          <w:sz w:val="26"/>
          <w:szCs w:val="26"/>
        </w:rPr>
        <w:t xml:space="preserve"> → duboka, vlažna, plodna tl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vjetlost</w:t>
      </w:r>
      <w:r>
        <w:rPr>
          <w:sz w:val="26"/>
          <w:szCs w:val="26"/>
        </w:rPr>
        <w:t xml:space="preserve"> → velike potrebe na svijetlosti (polijeganje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ne podnosi monokulturu, na istu površinu svakih 6 – 7 godi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jbolji predusjevi → djeteline, kukuruz, krumpir, ozime žitarice, šećerna rep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bra pretkultura za ozime žitarice, krumpir, šećernu repu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</w:t>
      </w:r>
      <w:r>
        <w:rPr>
          <w:sz w:val="26"/>
          <w:szCs w:val="26"/>
          <w:u w:val="single"/>
        </w:rPr>
        <w:t>osnovna</w:t>
      </w:r>
      <w:r>
        <w:rPr>
          <w:sz w:val="26"/>
          <w:szCs w:val="26"/>
        </w:rPr>
        <w:t xml:space="preserve"> – rana jesen, za ozime i jare 15 – 25 c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 osnovnoj obradi se unosi 2/3 NP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predsjetvena obrada</w:t>
      </w:r>
      <w:r>
        <w:rPr>
          <w:sz w:val="26"/>
          <w:szCs w:val="26"/>
        </w:rPr>
        <w:t xml:space="preserve"> → u jese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finalna obrada</w:t>
      </w:r>
      <w:r>
        <w:rPr>
          <w:sz w:val="26"/>
          <w:szCs w:val="26"/>
        </w:rPr>
        <w:t xml:space="preserve"> → pred samu sjetv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gnojidba</w:t>
      </w:r>
      <w:r>
        <w:rPr>
          <w:sz w:val="26"/>
          <w:szCs w:val="26"/>
        </w:rPr>
        <w:t xml:space="preserve"> → najveće potrebe su u vrijeme cvatnj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sniva se na gnojidbi mineralnim gnojivima + stajski gnoj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2/3 NPK se unese s osnovnom ili predsjetvenom pripremo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1/3 se unese prihranjivanjem pred početak intenzivnog porast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ozima i jara kultur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jeme → klijavost 90 %, čistoća 99 %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rok sjetve</w:t>
      </w:r>
      <w:r>
        <w:rPr>
          <w:sz w:val="26"/>
          <w:szCs w:val="26"/>
        </w:rPr>
        <w:t xml:space="preserve"> → krajem 9. mjeseca ili do polovice 3. mjesec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razmak → uskoredna kultura =&gt; uljni 30 – 45 cm, predivi 6 – 12 c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ubina → 1.5 – 3 cm; količina sjemena 100 – 160 kg/h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→ primjena herbicida, suzbijanje lanenog buhač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–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 vlakno → žanje se u ranoj žutoj zrelost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 sjeme i kombinirano → u žutoj zrelost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 ulje → u punoj zrelost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dnofazna žetva → kombajn za lan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vlaga uskladištenog sjemena 11 – 13 %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i/>
          <w:sz w:val="32"/>
          <w:szCs w:val="32"/>
          <w:highlight w:val="lightGray"/>
          <w:u w:val="double"/>
        </w:rPr>
        <w:t>ALKOHOLNA INDUSTRIJA</w:t>
      </w:r>
      <w:r>
        <w:rPr>
          <w:sz w:val="32"/>
          <w:szCs w:val="32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>HMELJ (</w:t>
      </w:r>
      <w:r>
        <w:rPr>
          <w:b/>
          <w:i/>
          <w:sz w:val="26"/>
          <w:szCs w:val="26"/>
          <w:u w:val="dotted"/>
        </w:rPr>
        <w:t>Humulus lupulus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uzgaja se zbog ženskog cvata – </w:t>
      </w:r>
      <w:r>
        <w:rPr>
          <w:i/>
          <w:sz w:val="26"/>
          <w:szCs w:val="26"/>
        </w:rPr>
        <w:t>šišarica</w:t>
      </w:r>
      <w:r>
        <w:rPr>
          <w:sz w:val="26"/>
          <w:szCs w:val="26"/>
        </w:rPr>
        <w:t xml:space="preserve"> → upotreba u industriji piv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razmnožavanje → vegetativn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prije osnivanja hmeljarnika treba izgraditi konstrukciju od armiranog betona i žičane mreže → za svaku biljku 2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hranjivog prosto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adnja</w:t>
      </w:r>
      <w:r>
        <w:rPr>
          <w:sz w:val="26"/>
          <w:szCs w:val="26"/>
        </w:rPr>
        <w:t xml:space="preserve"> → u jesen ili proljeće – do polovice 4. mjesec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širokoredna kultu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 xml:space="preserve">berba </w:t>
      </w:r>
      <w:r>
        <w:rPr/>
        <w:t>→ u tehnološkoj zrelosti oko 15.08. i traje do 12 dan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  <w:sz w:val="32"/>
          <w:szCs w:val="32"/>
          <w:highlight w:val="lightGray"/>
          <w:u w:val="double"/>
        </w:rPr>
        <w:t>DUHANSKA INDUSTRIJA</w:t>
      </w:r>
      <w:r>
        <w:rPr/>
        <w:t xml:space="preserve">       </w:t>
      </w:r>
    </w:p>
    <w:p>
      <w:pPr>
        <w:pStyle w:val="Normal"/>
        <w:jc w:val="both"/>
        <w:rPr>
          <w:color w:val="CCFFCC"/>
        </w:rPr>
      </w:pPr>
      <w:r>
        <w:rPr>
          <w:color w:val="CCFFCC"/>
        </w:rPr>
      </w:r>
    </w:p>
    <w:p>
      <w:pPr>
        <w:pStyle w:val="Normal"/>
        <w:jc w:val="both"/>
        <w:rPr/>
      </w:pPr>
      <w:r>
        <w:rPr>
          <w:color w:val="CCFFCC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 xml:space="preserve">DUHAN </w:t>
      </w:r>
      <w:r>
        <w:rPr>
          <w:b/>
          <w:i/>
          <w:sz w:val="26"/>
          <w:szCs w:val="26"/>
          <w:u w:val="dotted"/>
        </w:rPr>
        <w:t>(Nicotiana tabacum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uzgaja se zbog lista koji se koristi za pušenje, ušmrkavanje, žvakanj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adrži kancerogenu tvar benzopiren → ima ga najviše u katranu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iz listova se dobiva čisti nikotin → služi kao insekticid (nikotinol); farmaceutska ind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iz sjemena se dobiva ulje (40 %) → boje, lakovi, sapun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vjetovi → industrija parfem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tabljike su izvor celuloze → papir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bjelančevine → nepoželjne; prosječan sadržaj 7.5 %; ako ima više % duhan slabo sagorijeva, dim je neprijatnog mirisa i draži na kašalj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korijen</w:t>
      </w:r>
      <w:r>
        <w:rPr>
          <w:sz w:val="26"/>
          <w:szCs w:val="26"/>
        </w:rPr>
        <w:t xml:space="preserve"> → dvovrstan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prvo se formira glavni vretenasti korijen, koji nakon presađivanja puca, a iz njega izbija plitko postrano korijenj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stabljika</w:t>
      </w:r>
      <w:r>
        <w:rPr>
          <w:sz w:val="26"/>
          <w:szCs w:val="26"/>
        </w:rPr>
        <w:t xml:space="preserve"> → zeljasta; nakon odstranjivanja cvatnog vrha iz pazušca svakog lista izbijaju postrane grane (zaperci) – </w:t>
      </w:r>
      <w:r>
        <w:rPr>
          <w:sz w:val="26"/>
          <w:szCs w:val="26"/>
          <w:u w:val="single"/>
        </w:rPr>
        <w:t>štetna pojav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list</w:t>
      </w:r>
      <w:r>
        <w:rPr>
          <w:sz w:val="26"/>
          <w:szCs w:val="26"/>
        </w:rPr>
        <w:t xml:space="preserve"> → smješteni su naizmjenično, prekriveni dlačicam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podjela po branju ili </w:t>
      </w:r>
      <w:r>
        <w:rPr>
          <w:sz w:val="26"/>
          <w:szCs w:val="26"/>
          <w:u w:val="single"/>
        </w:rPr>
        <w:t>inserciji</w:t>
      </w:r>
      <w:r>
        <w:rPr>
          <w:sz w:val="26"/>
          <w:szCs w:val="26"/>
        </w:rPr>
        <w:t xml:space="preserve"> → </w:t>
      </w:r>
      <w:r>
        <w:rPr>
          <w:i/>
          <w:sz w:val="26"/>
          <w:szCs w:val="26"/>
        </w:rPr>
        <w:t>podbir</w:t>
      </w:r>
      <w:r>
        <w:rPr>
          <w:sz w:val="26"/>
          <w:szCs w:val="26"/>
        </w:rPr>
        <w:t xml:space="preserve"> (10 %); </w:t>
      </w:r>
      <w:r>
        <w:rPr>
          <w:i/>
          <w:sz w:val="26"/>
          <w:szCs w:val="26"/>
        </w:rPr>
        <w:t>nadpodbir</w:t>
      </w:r>
      <w:r>
        <w:rPr>
          <w:sz w:val="26"/>
          <w:szCs w:val="26"/>
        </w:rPr>
        <w:t xml:space="preserve"> (15 %); </w:t>
      </w:r>
      <w:r>
        <w:rPr>
          <w:i/>
          <w:sz w:val="26"/>
          <w:szCs w:val="26"/>
        </w:rPr>
        <w:t>srednje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lišće</w:t>
      </w:r>
      <w:r>
        <w:rPr>
          <w:sz w:val="26"/>
          <w:szCs w:val="26"/>
        </w:rPr>
        <w:t xml:space="preserve"> (45 %), </w:t>
      </w:r>
      <w:r>
        <w:rPr>
          <w:i/>
          <w:sz w:val="26"/>
          <w:szCs w:val="26"/>
        </w:rPr>
        <w:t>podvršak</w:t>
      </w:r>
      <w:r>
        <w:rPr>
          <w:sz w:val="26"/>
          <w:szCs w:val="26"/>
        </w:rPr>
        <w:t xml:space="preserve"> (20 %); </w:t>
      </w:r>
      <w:r>
        <w:rPr>
          <w:i/>
          <w:sz w:val="26"/>
          <w:szCs w:val="26"/>
        </w:rPr>
        <w:t>ovršak</w:t>
      </w:r>
      <w:r>
        <w:rPr>
          <w:sz w:val="26"/>
          <w:szCs w:val="26"/>
        </w:rPr>
        <w:t xml:space="preserve"> (10 %) =&gt; srednje lišće ima 6 – 10 listova, a ostali 2 – 4 list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rupnolisni duhan → najkvalitetnije je srednje lišće i podvršak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itnolisni duhan → najkvalitetniji su vršni listovi 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lačice na lišću: a) za transpiraciju 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b) žljezdaste dlačice → što ih ima više to je list kvalitetniji; sadrž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mole i eterična ulj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</w:t>
      </w:r>
      <w:r>
        <w:rPr>
          <w:sz w:val="26"/>
          <w:szCs w:val="26"/>
        </w:rPr>
        <w:t xml:space="preserve"> → tobolac; kad sazrije puca; sjemenke sadrže 36 – 40 % ulj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u razvojnom ciklusu prolazi 2 etape: 1) Proizvodnja presadnica → 60 dana; klijanje, nicanje, ukorjenjivanje, formiranje presadnica</w:t>
      </w:r>
    </w:p>
    <w:p>
      <w:pPr>
        <w:pStyle w:val="Normal"/>
        <w:ind w:left="4420" w:hanging="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2) Proizvodnja u polju → 150 dana; ukorjenjva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je, formiranje biljke, butonizacija, cvjetanje, formiranje i zrioba listova i sjeme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užina vegetacije duhana 190 – 210 dan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eliofitna biljka → uzgajan pri ograničenom svjetlu =&gt; sirovina za cigar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temperatura</w:t>
      </w:r>
      <w:r>
        <w:rPr>
          <w:sz w:val="26"/>
          <w:szCs w:val="26"/>
        </w:rPr>
        <w:t xml:space="preserve"> → opt. temperatura za razvoj 24 – 28°C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iske temperature smanjuju kvalitetu duhan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vlaga</w:t>
      </w:r>
      <w:r>
        <w:rPr>
          <w:sz w:val="26"/>
          <w:szCs w:val="26"/>
        </w:rPr>
        <w:t xml:space="preserve"> → najveće potrebe za vodom su u fazi intenzivnog porasta (srpanj) → biljka traži i do 1 l vode dnevn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tlo</w:t>
      </w:r>
      <w:r>
        <w:rPr>
          <w:sz w:val="26"/>
          <w:szCs w:val="26"/>
        </w:rPr>
        <w:t xml:space="preserve"> → duhan tipa Virginia – lakša, rastresita tla dobre strukture</w:t>
      </w:r>
    </w:p>
    <w:p>
      <w:pPr>
        <w:pStyle w:val="Normal"/>
        <w:ind w:left="68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duhan tipa Burley – teža tla (ali ne suviše teška, zbog slabe aeracije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evelike vlage i hladnoće), slabo kisela – neutraln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i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orte</w:t>
      </w:r>
      <w:r>
        <w:rPr>
          <w:sz w:val="26"/>
          <w:szCs w:val="26"/>
        </w:rPr>
        <w:t xml:space="preserve"> –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Virginia</w:t>
      </w:r>
      <w:r>
        <w:rPr>
          <w:sz w:val="26"/>
          <w:szCs w:val="26"/>
        </w:rPr>
        <w:t xml:space="preserve"> → zelenkasta boja lišća, zlatnožuta boja osušenih listova; više šećera i malo hlapljivih kiselina; sporija sagorljivost; listovi se suše u posebno konstruiranim sušarama pomoću toplog zrak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u w:val="single"/>
        </w:rPr>
        <w:t>Burley</w:t>
      </w:r>
      <w:r>
        <w:rPr>
          <w:sz w:val="26"/>
          <w:szCs w:val="26"/>
        </w:rPr>
        <w:t xml:space="preserve"> → svijetlozelena boja listova, čokoladna boja osušenih listova; sadrži više dušika i dušičnih spojeva – imaju ulogu upijanja sosova; listovi se suše pomoću vanjskog zraka i ne smiju biti izloženi sunčevim zrakam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poluorijentalni duhani</w:t>
      </w:r>
      <w:r>
        <w:rPr>
          <w:sz w:val="26"/>
          <w:szCs w:val="26"/>
        </w:rPr>
        <w:t xml:space="preserve"> → krupnolisni, Hercegovi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orijentalni duhani</w:t>
      </w:r>
      <w:r>
        <w:rPr>
          <w:sz w:val="26"/>
          <w:szCs w:val="26"/>
        </w:rPr>
        <w:t xml:space="preserve"> → sitnolisni, Makedonija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single"/>
        </w:rPr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ne podnosi monokulturu (zbog nematoda, mozaik duhana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na istu površinu svakih 4 – 5 godi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najbolji predusjevi → žitarice, kukuruz, pamuk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dobra pretkultura za većinu oraničnih kultura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680" w:hanging="0"/>
        <w:jc w:val="both"/>
        <w:rPr/>
      </w:pPr>
      <w:r>
        <w:rPr>
          <w:i/>
          <w:sz w:val="26"/>
          <w:szCs w:val="26"/>
        </w:rPr>
        <w:t>Uzgoj presadnica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u jesen se tlo duboko prerore (30 cm) i  prije usitnjavanja se dodaju organske tvari (zreli stajski gnoj) i mineralna gnojiv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blikuju se lijehe dužine 10 – 20 m i širine 1 – 2 m → na njih se stavljaju željezni ili drveni lukovi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ije sjetve se provodi fumigacija tla metilbromidom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dana nakon fumigacije lijehe se prozračuju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bilnim zalijevanjem vode → isperu se soli broma s površin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1 – 15.03.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ije se u lijehe sa propusnim i rahlim tlom na sunčanom položaju zaklonjenom od vjetr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ješa se sjeme s suhim pijeskom ili vodo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gnojidba</w:t>
      </w:r>
      <w:r>
        <w:rPr>
          <w:sz w:val="26"/>
          <w:szCs w:val="26"/>
        </w:rPr>
        <w:t xml:space="preserve"> → u fazi pojave  4 lista vrši se prihrana i zaštita → 2 – 3 prihrane svakih 7 – 10 da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prihrana sa NPK 7:14:21, a druge sa KAN-o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javom prvog lista → otvaraju se i prozračuju lijehe; rasad se prska fungicidima i insekticid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 dana prije čupanja → prestaje se prihranom i zalijevanjem, a lijehe ostaju otkrivene noću (ako nema mraza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je čupanja → obilno zalijevanje da manje strada korijen i uz njega ostane dovoljno zemlj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čupa se neposredno pred sadnju i uspravno slaže u kutiju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" w:hanging="0"/>
        <w:jc w:val="both"/>
        <w:rPr/>
      </w:pPr>
      <w:r>
        <w:rPr>
          <w:i/>
          <w:sz w:val="26"/>
          <w:szCs w:val="26"/>
        </w:rPr>
        <w:t>Proizvodnja duhana u polju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prašenje strništa na 12 – 15 cm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ranje na dubini 30 – 40 cm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 proljeće čim se tlo prosuši dodaje se mineralno gnojivo i sjetvospremačem se zatvori zimska brazd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ed sadnju se formiraju gredice da se → očuva vlaga; bolje zagrijavanje tla; manje ispiranje hranjiva; bolje ukorjenjivanje i početni rast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gnojidba</w:t>
      </w:r>
      <w:r>
        <w:rPr>
          <w:sz w:val="26"/>
          <w:szCs w:val="26"/>
        </w:rPr>
        <w:t xml:space="preserve"> → u tlo se na dubinu 7 – 10 cm unosi NPK 7:14:21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željno je dodati i Ca, Mg i 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od mikrohranjiva se preporučuje B, Mn, Cu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1/2 NPK se primjeni prije sadnje, a 1/2 se unosi u tlo gredice 15 dana nakon sadnj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adnja</w:t>
      </w:r>
      <w:r>
        <w:rPr>
          <w:sz w:val="26"/>
          <w:szCs w:val="26"/>
        </w:rPr>
        <w:t xml:space="preserve"> → jara kultur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adi se 5.5. – 15.5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razmak sadnje → 70 – 100 cm između redova i 35 – 45 cm unutar red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stoća sklopa → 22 000 – 26 000 b/h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→ primjena herbicida (prije sadnje, 8 dana nakon sadnje, sa kultivacijom), fungicida, insekticid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ultivacija → 2 – 3×; obavezna nakon kiš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lamanje cvati → 20 % veći prinos i bolja kvaliteta lista; prije početka cvatnje na visini 16 – 18 list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čišćenje zaperaka kem. sredstvim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vodnjavanje tijekom srpnja i početkom kolovoza → 1× tjedn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berba</w:t>
      </w:r>
      <w:r>
        <w:rPr>
          <w:sz w:val="26"/>
          <w:szCs w:val="26"/>
        </w:rPr>
        <w:t xml:space="preserve"> → u stadiju tehnološke zrelost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navlja se višestruko → postepeno sazrijevanje listov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reli listovi → mijenjaju zelenu boju u žutu i lako se otkidaju od stabljik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bere se 2 – 3 zrela lista svakih 7 – 14 dana → ručno, slaže se u prikolice za transport u sušar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6 – 7 berbi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sušenje</w:t>
      </w:r>
      <w:r>
        <w:rPr>
          <w:sz w:val="26"/>
          <w:szCs w:val="26"/>
        </w:rPr>
        <w:t xml:space="preserve"> –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Faza žućenja → žuto-narančasta boja; vlaga 85 %, temperatura 32°C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Faza fiksacije boje i isušivanja plojke → vlaga se smanjuje na 55 – 65 %; temperatura se diže na 52°C; list ne smije posmeđiti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Faza isušivanja srednjeg rebra → vlaga 15 – 25 %; temperatura 74 – 78°C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užina sušenja ovisi o zrelosti i ishranjenosti duhan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kon sušenja se → navlažuje (12 – 16 % vlage), klasira, čuva na suhom i tamnom mjestu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ušenje Burley-a → u hladu u sušarama u kojima cirkulira zrak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reli listovi se beru i nižu na špagu i stavljaju u sušar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sušeni Burely ima ujednačenu čokoladnu boju listov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nos Virginia 2 000 – 2 500 kg/h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nos Burely 2 500 – 3 000 kg/h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32"/>
          <w:szCs w:val="32"/>
          <w:highlight w:val="lightGray"/>
          <w:u w:val="double"/>
        </w:rPr>
        <w:t>KRMNE KULTURE</w:t>
      </w:r>
      <w:r>
        <w:rPr>
          <w:sz w:val="32"/>
          <w:szCs w:val="32"/>
        </w:rPr>
        <w:t xml:space="preserve">               </w:t>
      </w:r>
    </w:p>
    <w:p>
      <w:pPr>
        <w:pStyle w:val="Normal"/>
        <w:jc w:val="both"/>
        <w:rPr>
          <w:color w:val="006600"/>
          <w:sz w:val="26"/>
          <w:szCs w:val="26"/>
        </w:rPr>
      </w:pPr>
      <w:r>
        <w:rPr>
          <w:color w:val="006600"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6"/>
          <w:szCs w:val="26"/>
        </w:rPr>
        <w:t>prema vremenu trajanja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mallCaps/>
          <w:sz w:val="26"/>
          <w:szCs w:val="26"/>
        </w:rPr>
        <w:t>višegodišnje</w:t>
      </w:r>
      <w:r>
        <w:rPr>
          <w:sz w:val="26"/>
          <w:szCs w:val="26"/>
        </w:rPr>
        <w:t xml:space="preserve"> → zauzimaju površinu 2 ili više godina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djetelišta → lucerna (žuta, plava, bijela); djeteline (crvena, bijela, švedska); esparzela, kokotac, djetelinsko-travne smjese; smiljkita (roškasta, močvarna)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trave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travne smjese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čičoka</w:t>
      </w:r>
    </w:p>
    <w:p>
      <w:pPr>
        <w:pStyle w:val="Normal"/>
        <w:numPr>
          <w:ilvl w:val="1"/>
          <w:numId w:val="10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jednogodišnje</w:t>
      </w:r>
      <w:r>
        <w:rPr>
          <w:sz w:val="26"/>
          <w:szCs w:val="26"/>
        </w:rPr>
        <w:t xml:space="preserve"> → površine zauzimaju čitavu vegetaciju ili veći dio vegetacije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očna repa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očna mrkva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očna koraba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grahorica 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jara grahorica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jari stočni grašak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djeteline (aleksandijska, perzijska, smjese)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očni kelj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kukuruz za zrno i silažu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sirak za zelenu krmu i silažu</w:t>
      </w:r>
    </w:p>
    <w:p>
      <w:pPr>
        <w:pStyle w:val="Normal"/>
        <w:numPr>
          <w:ilvl w:val="2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udanska trava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mallCaps/>
          <w:sz w:val="26"/>
          <w:szCs w:val="26"/>
        </w:rPr>
        <w:t>kratkotrajne</w:t>
      </w:r>
      <w:r>
        <w:rPr>
          <w:sz w:val="26"/>
          <w:szCs w:val="26"/>
        </w:rPr>
        <w:t xml:space="preserve"> → interpolirani krmni međuusjevi; zauzima površinu dio godine ili vegetacij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6"/>
          <w:szCs w:val="26"/>
        </w:rPr>
        <w:t>prema vremenu sjetve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mallCaps/>
          <w:sz w:val="26"/>
          <w:szCs w:val="26"/>
        </w:rPr>
        <w:t>ozimi</w:t>
      </w:r>
      <w:r>
        <w:rPr>
          <w:sz w:val="26"/>
          <w:szCs w:val="26"/>
        </w:rPr>
        <w:t xml:space="preserve"> → sjetva u kasno ljeto ili jesen, korištenje u proljeć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mallCaps/>
          <w:sz w:val="26"/>
          <w:szCs w:val="26"/>
        </w:rPr>
        <w:t>jari</w:t>
      </w:r>
      <w:r>
        <w:rPr>
          <w:sz w:val="26"/>
          <w:szCs w:val="26"/>
        </w:rPr>
        <w:t xml:space="preserve"> → sjetva u proljeće nakon ozimih, korištenje u ljeto ili početkom jeseni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mallCaps/>
          <w:sz w:val="26"/>
          <w:szCs w:val="26"/>
        </w:rPr>
        <w:t>postrni</w:t>
      </w:r>
      <w:r>
        <w:rPr>
          <w:sz w:val="26"/>
          <w:szCs w:val="26"/>
        </w:rPr>
        <w:t xml:space="preserve"> → sjetva poslije ozimih kultura, a koriste se u jesen ili početak zim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6"/>
          <w:szCs w:val="26"/>
        </w:rPr>
        <w:t>prema namjeni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24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ljudska ishrana</w:t>
      </w:r>
    </w:p>
    <w:p>
      <w:pPr>
        <w:pStyle w:val="Normal"/>
        <w:numPr>
          <w:ilvl w:val="0"/>
          <w:numId w:val="24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proizvodnja krme</w:t>
      </w:r>
    </w:p>
    <w:p>
      <w:pPr>
        <w:pStyle w:val="Normal"/>
        <w:numPr>
          <w:ilvl w:val="0"/>
          <w:numId w:val="24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zelena gnojidba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6"/>
          <w:szCs w:val="26"/>
        </w:rPr>
        <w:t>podjela prema porodici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mallCaps/>
          <w:sz w:val="26"/>
          <w:szCs w:val="26"/>
        </w:rPr>
        <w:t>lepirnjače</w:t>
      </w:r>
      <w:r>
        <w:rPr>
          <w:sz w:val="26"/>
          <w:szCs w:val="26"/>
        </w:rPr>
        <w:t xml:space="preserve"> → ozime i jare grahorice, stočni grašak, inkarnatka, soja, aleksandijska i perzijska djetelina, bob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krstašice</w:t>
      </w:r>
      <w:r>
        <w:rPr>
          <w:sz w:val="26"/>
          <w:szCs w:val="26"/>
        </w:rPr>
        <w:t xml:space="preserve"> → stočni kelj, stočna koraba, stočna mrkva, postrna repa, ogrštica, repica, rotkva, križanci krstašic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mallCaps/>
          <w:sz w:val="26"/>
          <w:szCs w:val="26"/>
        </w:rPr>
        <w:t>trave</w:t>
      </w:r>
      <w:r>
        <w:rPr>
          <w:sz w:val="26"/>
          <w:szCs w:val="26"/>
        </w:rPr>
        <w:t xml:space="preserve"> → kukuruz, šećerni sirak, sudanska trava, žitaric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mallCaps/>
          <w:sz w:val="26"/>
          <w:szCs w:val="26"/>
        </w:rPr>
        <w:t>ostale</w:t>
      </w:r>
      <w:r>
        <w:rPr>
          <w:sz w:val="26"/>
          <w:szCs w:val="26"/>
        </w:rPr>
        <w:t xml:space="preserve"> → suncokret, bundeve, krumpir, seradela, krvara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smjese kultura</w:t>
      </w:r>
      <w:r>
        <w:rPr>
          <w:sz w:val="26"/>
          <w:szCs w:val="26"/>
        </w:rPr>
        <w:t xml:space="preserve"> → Landsberška; Istarska; smjese žitarica i lepirnjača; smjese za napasivanje, zelenu krmu, sijeno, silažu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b/>
          <w:smallCaps/>
          <w:sz w:val="26"/>
          <w:szCs w:val="26"/>
          <w:u w:val="single"/>
        </w:rPr>
        <w:t>Ozimi krmni usjevi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riste kao → zelena krma; silaža (žitarice i smjese s više žitarica); sijeno (smjese lepirnjača i žitarica, Landsberška smjesa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mallCaps/>
          <w:sz w:val="26"/>
          <w:szCs w:val="26"/>
        </w:rPr>
        <w:t>krmne repice</w:t>
      </w:r>
      <w:r>
        <w:rPr>
          <w:sz w:val="26"/>
          <w:szCs w:val="26"/>
        </w:rPr>
        <w:t xml:space="preserve"> → najranije dospijevaju kao zelena krma do cvatnje (10 – 15 dana)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erko- PVH → hibridna ozima krmna repica; zelena krma sve do pune cvatnje</w:t>
      </w:r>
    </w:p>
    <w:p>
      <w:pPr>
        <w:pStyle w:val="Normal"/>
        <w:numPr>
          <w:ilvl w:val="0"/>
          <w:numId w:val="23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ozima raž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mallCaps/>
          <w:sz w:val="26"/>
          <w:szCs w:val="26"/>
        </w:rPr>
        <w:t>smjese lepirnjača sa žitaricama</w:t>
      </w:r>
      <w:r>
        <w:rPr>
          <w:sz w:val="26"/>
          <w:szCs w:val="26"/>
        </w:rPr>
        <w:t xml:space="preserve"> → za zelenu krmu smjese ozimih žitarica i ozimih lepirnjača (grahorica i grašak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mallCaps/>
          <w:sz w:val="26"/>
          <w:szCs w:val="26"/>
        </w:rPr>
        <w:t>inkarnatka</w:t>
      </w:r>
      <w:r>
        <w:rPr>
          <w:sz w:val="26"/>
          <w:szCs w:val="26"/>
        </w:rPr>
        <w:t xml:space="preserve"> → jednogodišnja lepirnjača; dobro razvijen korijen; lagana, propusna tla; sjetva 8. mjesec; koristi se u proljeće do početka pune cvatnje (nakon cvatnje odrvene); sijeno samo za konje; bolje je sijati u smjesi; slaba regeneracija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mallCaps/>
          <w:sz w:val="26"/>
          <w:szCs w:val="26"/>
        </w:rPr>
        <w:t>landsberška i istarska smjesa</w:t>
      </w:r>
      <w:r>
        <w:rPr>
          <w:sz w:val="26"/>
          <w:szCs w:val="26"/>
        </w:rPr>
        <w:t xml:space="preserve"> → prednosti = viši i sigurniji prinosi, iskorištenje duže i na više načina, manje polijeganje, lakša košnja, manji plodored, izbalansiran omjer hranjiv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Landsberška smjesa</w:t>
      </w:r>
      <w:r>
        <w:rPr>
          <w:smallCaps/>
          <w:sz w:val="26"/>
          <w:szCs w:val="26"/>
        </w:rPr>
        <w:t xml:space="preserve"> → </w:t>
      </w:r>
      <w:r>
        <w:rPr>
          <w:sz w:val="26"/>
          <w:szCs w:val="26"/>
        </w:rPr>
        <w:t>obična grahorica (50 kg/ha) + talijanski ljulj (10 kg/ha) + inkarnatka (20 kg/ha); sije se tijekom 9 mjeseca (8 – 9 mjesec), korištenje 15.5. – zelena krma; sijeno (do pune cvatnj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Istarska smjesa</w:t>
      </w:r>
      <w:r>
        <w:rPr>
          <w:sz w:val="26"/>
          <w:szCs w:val="26"/>
        </w:rPr>
        <w:t xml:space="preserve"> → inkarnatka (30 kg/ha) + engleski ljulj (10 kg/ha) + roškasta smiljkita (3 kg/ha); nakon košnje se slabo regenerira, pa se koristi za napasanje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020" w:hanging="0"/>
        <w:jc w:val="both"/>
        <w:rPr/>
      </w:pPr>
      <w:r>
        <w:rPr>
          <w:b/>
          <w:smallCaps/>
          <w:sz w:val="26"/>
          <w:szCs w:val="26"/>
          <w:u w:val="single"/>
        </w:rPr>
        <w:t>Jari krmni usjevi</w:t>
      </w:r>
      <w:r>
        <w:rPr>
          <w:sz w:val="26"/>
          <w:szCs w:val="26"/>
        </w:rPr>
        <w:t xml:space="preserve">                   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mallCaps/>
          <w:sz w:val="26"/>
          <w:szCs w:val="26"/>
        </w:rPr>
        <w:t>aleksandrijska djetelina</w:t>
      </w:r>
      <w:r>
        <w:rPr>
          <w:sz w:val="26"/>
          <w:szCs w:val="26"/>
        </w:rPr>
        <w:t xml:space="preserve"> → mediteransko područje (ne podnosi mraz); jednogodišnja; u toplim područjima je ozimi usjev, a u kontinetalnim jari i postrn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brzi razvoj; dobra regeneracija nakon košnje; 2 – 3 otkosa, uz navodnjavanje 3 – 4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ije se u smjesama → s talijanskim i vestervoldskim ljuljem (zelena krma, sijeno, paša)</w:t>
      </w:r>
    </w:p>
    <w:p>
      <w:pPr>
        <w:pStyle w:val="Normal"/>
        <w:ind w:left="272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s sudanskom travom (zelena krma, silaža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mallCaps/>
          <w:sz w:val="26"/>
          <w:szCs w:val="26"/>
        </w:rPr>
        <w:t xml:space="preserve">perzijska djetelina </w:t>
      </w:r>
      <w:r>
        <w:rPr>
          <w:sz w:val="26"/>
          <w:szCs w:val="26"/>
        </w:rPr>
        <w:t xml:space="preserve">→ lagano se suši i ne trusi se kao crvena djetelina; pčelinja paša; naraste 30 – 100 cm - formira grm, grana se; cvat je ružičast, intenzivan miris; brzo se regenerira,  2 – 3 otkos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ije se u smjesi → s lucernom – zelena krma, sijeno</w:t>
      </w:r>
    </w:p>
    <w:p>
      <w:pPr>
        <w:pStyle w:val="Normal"/>
        <w:ind w:left="204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ostale visoke trave (talijanski i vestervoldski ljulj)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stočna repa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bob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mallCaps/>
          <w:sz w:val="26"/>
          <w:szCs w:val="26"/>
        </w:rPr>
        <w:t>lupina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b/>
          <w:smallCaps/>
          <w:sz w:val="26"/>
          <w:szCs w:val="26"/>
          <w:u w:val="single"/>
        </w:rPr>
        <w:t>postrni krmni usjevi</w:t>
      </w:r>
      <w:r>
        <w:rPr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13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sirak &amp; šećerni sirak</w:t>
      </w:r>
    </w:p>
    <w:p>
      <w:pPr>
        <w:pStyle w:val="Normal"/>
        <w:numPr>
          <w:ilvl w:val="0"/>
          <w:numId w:val="13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sudanska trava</w:t>
      </w:r>
    </w:p>
    <w:p>
      <w:pPr>
        <w:pStyle w:val="Normal"/>
        <w:numPr>
          <w:ilvl w:val="0"/>
          <w:numId w:val="13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stočna koraba</w:t>
      </w:r>
    </w:p>
    <w:p>
      <w:pPr>
        <w:pStyle w:val="Normal"/>
        <w:numPr>
          <w:ilvl w:val="0"/>
          <w:numId w:val="13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uljana rotkva</w:t>
      </w:r>
    </w:p>
    <w:p>
      <w:pPr>
        <w:pStyle w:val="Normal"/>
        <w:numPr>
          <w:ilvl w:val="0"/>
          <w:numId w:val="13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stočni kelj</w:t>
      </w:r>
      <w:r>
        <w:rPr>
          <w:sz w:val="26"/>
          <w:szCs w:val="26"/>
        </w:rPr>
        <w:t xml:space="preserve"> → među najproduktivnijim kulturama; dugogodišnji; više tipova – s odebljalom stabljikom (niski, visoki); razvijen korijen; dobro podnosi vlažnost, sušu, niske temperature (-6°C); dublja glinasta tl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jetva 3 – 7 mjesec → što kasniji rok, veća količina hranjiva pri sjetvi (glavni postrni usjev); razmak 30 – 70 cm; korištenje 60 – 80 dana nakon sjetve </w:t>
      </w:r>
    </w:p>
    <w:p>
      <w:pPr>
        <w:pStyle w:val="Normal"/>
        <w:numPr>
          <w:ilvl w:val="0"/>
          <w:numId w:val="6"/>
        </w:numPr>
        <w:jc w:val="both"/>
        <w:rPr>
          <w:smallCaps/>
          <w:sz w:val="26"/>
          <w:szCs w:val="26"/>
        </w:rPr>
      </w:pPr>
      <w:r>
        <w:rPr>
          <w:sz w:val="26"/>
          <w:szCs w:val="26"/>
        </w:rPr>
        <w:t>korištenje → u zelenom stanju, silaža (sa kukuruzom, kukuruzovinom, sirak…)</w:t>
      </w:r>
    </w:p>
    <w:p>
      <w:pPr>
        <w:pStyle w:val="Normal"/>
        <w:numPr>
          <w:ilvl w:val="0"/>
          <w:numId w:val="6"/>
        </w:numPr>
        <w:jc w:val="both"/>
        <w:rPr>
          <w:smallCaps/>
          <w:sz w:val="26"/>
          <w:szCs w:val="26"/>
        </w:rPr>
      </w:pPr>
      <w:r>
        <w:rPr>
          <w:sz w:val="26"/>
          <w:szCs w:val="26"/>
        </w:rPr>
        <w:t>2 – 3 obiranja otpalog lišća → zelena masa</w:t>
      </w:r>
    </w:p>
    <w:p>
      <w:pPr>
        <w:pStyle w:val="Normal"/>
        <w:ind w:left="3060" w:hanging="0"/>
        <w:jc w:val="both"/>
        <w:rPr>
          <w:sz w:val="26"/>
          <w:szCs w:val="26"/>
        </w:rPr>
      </w:pPr>
      <w:r>
        <w:rPr>
          <w:b/>
          <w:sz w:val="26"/>
          <w:szCs w:val="26"/>
          <w:u w:val="dotted"/>
        </w:rPr>
        <w:t>BOB (</w:t>
      </w:r>
      <w:r>
        <w:rPr>
          <w:b/>
          <w:i/>
          <w:sz w:val="26"/>
          <w:szCs w:val="26"/>
          <w:u w:val="dotted"/>
        </w:rPr>
        <w:t>Vicia faba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BDD, jari krmni usjev; samooplodna vrsta</w:t>
      </w:r>
    </w:p>
    <w:p>
      <w:pPr>
        <w:pStyle w:val="Normal"/>
        <w:numPr>
          <w:ilvl w:val="0"/>
          <w:numId w:val="6"/>
        </w:numPr>
        <w:jc w:val="both"/>
        <w:rPr>
          <w:smallCaps/>
          <w:sz w:val="26"/>
          <w:szCs w:val="26"/>
        </w:rPr>
      </w:pPr>
      <w:r>
        <w:rPr>
          <w:sz w:val="26"/>
          <w:szCs w:val="26"/>
        </w:rPr>
        <w:t xml:space="preserve">sjeme sadrži 26 – 35 % proteina i 39 – 44 % škroba </w:t>
      </w:r>
    </w:p>
    <w:p>
      <w:pPr>
        <w:pStyle w:val="Normal"/>
        <w:numPr>
          <w:ilvl w:val="0"/>
          <w:numId w:val="6"/>
        </w:numPr>
        <w:jc w:val="both"/>
        <w:rPr>
          <w:smallCaps/>
          <w:sz w:val="26"/>
          <w:szCs w:val="26"/>
        </w:rPr>
      </w:pPr>
      <w:r>
        <w:rPr>
          <w:sz w:val="26"/>
          <w:szCs w:val="26"/>
        </w:rPr>
        <w:t>ishrana ljudi, stoke, silaža</w:t>
      </w:r>
    </w:p>
    <w:p>
      <w:pPr>
        <w:pStyle w:val="Normal"/>
        <w:numPr>
          <w:ilvl w:val="0"/>
          <w:numId w:val="6"/>
        </w:numPr>
        <w:jc w:val="both"/>
        <w:rPr>
          <w:smallCaps/>
          <w:sz w:val="26"/>
          <w:szCs w:val="26"/>
        </w:rPr>
      </w:pPr>
      <w:r>
        <w:rPr>
          <w:i/>
          <w:sz w:val="26"/>
          <w:szCs w:val="26"/>
        </w:rPr>
        <w:t>Vicia faba var. equina</w:t>
      </w:r>
      <w:r>
        <w:rPr>
          <w:sz w:val="26"/>
          <w:szCs w:val="26"/>
        </w:rPr>
        <w:t xml:space="preserve"> – konjski bob</w:t>
      </w:r>
    </w:p>
    <w:p>
      <w:pPr>
        <w:pStyle w:val="Normal"/>
        <w:numPr>
          <w:ilvl w:val="0"/>
          <w:numId w:val="6"/>
        </w:numPr>
        <w:jc w:val="both"/>
        <w:rPr>
          <w:smallCaps/>
          <w:sz w:val="26"/>
          <w:szCs w:val="26"/>
        </w:rPr>
      </w:pPr>
      <w:r>
        <w:rPr>
          <w:i/>
          <w:sz w:val="26"/>
          <w:szCs w:val="26"/>
        </w:rPr>
        <w:t>Vicia faba var. major</w:t>
      </w:r>
      <w:r>
        <w:rPr>
          <w:sz w:val="26"/>
          <w:szCs w:val="26"/>
        </w:rPr>
        <w:t xml:space="preserve"> – krupnosjemeni; sitnosjemeni bob</w:t>
      </w:r>
    </w:p>
    <w:p>
      <w:pPr>
        <w:pStyle w:val="Normal"/>
        <w:numPr>
          <w:ilvl w:val="0"/>
          <w:numId w:val="6"/>
        </w:numPr>
        <w:jc w:val="both"/>
        <w:rPr>
          <w:smallCaps/>
          <w:sz w:val="26"/>
          <w:szCs w:val="26"/>
        </w:rPr>
      </w:pPr>
      <w:r>
        <w:rPr>
          <w:sz w:val="26"/>
          <w:szCs w:val="26"/>
        </w:rPr>
        <w:t>dužina vegetacije 90 – 160 dana</w:t>
      </w:r>
    </w:p>
    <w:p>
      <w:pPr>
        <w:pStyle w:val="Normal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temperatura </w:t>
      </w:r>
      <w:r>
        <w:rPr>
          <w:sz w:val="26"/>
          <w:szCs w:val="26"/>
        </w:rPr>
        <w:t xml:space="preserve">→ podnose mrazove -6, -7°C </w:t>
      </w:r>
    </w:p>
    <w:p>
      <w:pPr>
        <w:pStyle w:val="Normal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vlaga</w:t>
      </w:r>
      <w:r>
        <w:rPr>
          <w:sz w:val="26"/>
          <w:szCs w:val="26"/>
        </w:rPr>
        <w:t xml:space="preserve"> → velike potrebe za vodom → u cvatnji i formiranja ploda</w:t>
      </w:r>
    </w:p>
    <w:p>
      <w:pPr>
        <w:pStyle w:val="Normal"/>
        <w:numPr>
          <w:ilvl w:val="0"/>
          <w:numId w:val="6"/>
        </w:numPr>
        <w:jc w:val="both"/>
        <w:rPr>
          <w:smallCaps/>
          <w:sz w:val="26"/>
          <w:szCs w:val="26"/>
        </w:rPr>
      </w:pPr>
      <w:r>
        <w:rPr>
          <w:sz w:val="26"/>
          <w:szCs w:val="26"/>
        </w:rPr>
        <w:t>ne podnosi sušu</w:t>
      </w:r>
    </w:p>
    <w:p>
      <w:pPr>
        <w:pStyle w:val="Normal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tlo</w:t>
      </w:r>
      <w:r>
        <w:rPr>
          <w:sz w:val="26"/>
          <w:szCs w:val="26"/>
        </w:rPr>
        <w:t xml:space="preserve"> → dobro uspijeva i na teškim, zbijenim, vlažnim, hladnim tlima</w:t>
      </w:r>
    </w:p>
    <w:p>
      <w:pPr>
        <w:pStyle w:val="Normal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ne smije biti u monokultur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ao predusjev može ići sve osim leguminoz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osnovna u jesen 25 - 30 cm + unosi se stajski gnoj (40 t/ha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edsjetvena priprema → u proljeće + daje se 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prva polovica 3. mjeseca – sredina 3. mjesec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širokoredno 50 – 60 c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 zelenu masu 30 – 40 c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→ valjanje – ako je potrebno (od sjetve do nicanja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ultivacija → I. visina biljke 10 – 12 cm</w:t>
      </w:r>
    </w:p>
    <w:p>
      <w:pPr>
        <w:pStyle w:val="Normal"/>
        <w:ind w:left="170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II. 10 – 15 dana nakon prve kultivacije</w:t>
      </w:r>
    </w:p>
    <w:p>
      <w:pPr>
        <w:pStyle w:val="Normal"/>
        <w:ind w:left="170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III. može, ali do cvatnj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štita od bolesti se ne provodi, osim ako se pojavi peronospo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→ jednofazna =&gt; 10 – 15 dana prije desikacije</w:t>
      </w:r>
    </w:p>
    <w:p>
      <w:pPr>
        <w:pStyle w:val="Normal"/>
        <w:ind w:left="102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za zelenu masu =&gt; u početku formiranja prvih mahu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rši se adaptiranim žitnim kombajno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pt. vlaga sjemena 14 – 16 %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ahune mogu ispucati (izgubi se zrno) ili presušiti (lako se lomi zrno u kombajnu) ako se žanje prekasn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>LUPINA (</w:t>
      </w:r>
      <w:r>
        <w:rPr>
          <w:b/>
          <w:i/>
          <w:sz w:val="26"/>
          <w:szCs w:val="26"/>
          <w:u w:val="dotted"/>
        </w:rPr>
        <w:t>Lupinus spp.</w:t>
      </w:r>
      <w:r>
        <w:rPr>
          <w:b/>
          <w:sz w:val="26"/>
          <w:szCs w:val="26"/>
          <w:u w:val="dotted"/>
        </w:rPr>
        <w:t>)</w:t>
      </w: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BDD, jari krmni usjev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jviše sadrži proteina, može vezati N iz zrak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risti se za zelenu gnojidbu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selekcijom su stvorene </w:t>
      </w:r>
      <w:r>
        <w:rPr>
          <w:sz w:val="26"/>
          <w:szCs w:val="26"/>
          <w:u w:val="single"/>
        </w:rPr>
        <w:t>slatke lupine</w:t>
      </w:r>
      <w:r>
        <w:rPr>
          <w:sz w:val="26"/>
          <w:szCs w:val="26"/>
        </w:rPr>
        <w:t xml:space="preserve"> sa minimalnim sadržajem gorkih otrovnih alkaloida</w:t>
      </w:r>
    </w:p>
    <w:p>
      <w:pPr>
        <w:pStyle w:val="Normal"/>
        <w:ind w:firstLine="340"/>
        <w:jc w:val="both"/>
        <w:rPr/>
      </w:pPr>
      <w:r>
        <w:rPr>
          <w:rFonts w:eastAsia="Symbol" w:cs="Symbol" w:ascii="Symbol" w:hAnsi="Symbol"/>
          <w:sz w:val="26"/>
          <w:szCs w:val="26"/>
        </w:rPr>
        <w:t></w:t>
      </w:r>
      <w:r>
        <w:rPr>
          <w:rFonts w:eastAsia="Arial"/>
          <w:sz w:val="26"/>
          <w:szCs w:val="26"/>
        </w:rPr>
        <w:t xml:space="preserve"> </w:t>
      </w:r>
      <w:r>
        <w:rPr>
          <w:i/>
          <w:sz w:val="26"/>
          <w:szCs w:val="26"/>
        </w:rPr>
        <w:t>Lupinus albus</w:t>
      </w:r>
      <w:r>
        <w:rPr>
          <w:sz w:val="26"/>
          <w:szCs w:val="26"/>
        </w:rPr>
        <w:t xml:space="preserve"> → bijela; najduža vegetacija, toplo – umjereno toplo podneblje</w:t>
      </w:r>
    </w:p>
    <w:p>
      <w:pPr>
        <w:pStyle w:val="Normal"/>
        <w:ind w:firstLine="340"/>
        <w:jc w:val="both"/>
        <w:rPr/>
      </w:pPr>
      <w:r>
        <w:rPr>
          <w:rFonts w:eastAsia="Symbol" w:cs="Symbol" w:ascii="Symbol" w:hAnsi="Symbol"/>
          <w:sz w:val="26"/>
          <w:szCs w:val="26"/>
        </w:rPr>
        <w:t></w:t>
      </w:r>
      <w:r>
        <w:rPr>
          <w:rFonts w:eastAsia="Arial"/>
          <w:sz w:val="26"/>
          <w:szCs w:val="26"/>
        </w:rPr>
        <w:t xml:space="preserve"> </w:t>
      </w:r>
      <w:r>
        <w:rPr>
          <w:i/>
          <w:sz w:val="26"/>
          <w:szCs w:val="26"/>
        </w:rPr>
        <w:t>Lupinus angustifolius</w:t>
      </w:r>
      <w:r>
        <w:rPr>
          <w:sz w:val="26"/>
          <w:szCs w:val="26"/>
        </w:rPr>
        <w:t xml:space="preserve"> → plava; najkraća vegetacija, umjereno toplo – prohladno podneblje</w:t>
      </w:r>
    </w:p>
    <w:p>
      <w:pPr>
        <w:pStyle w:val="Normal"/>
        <w:ind w:firstLine="340"/>
        <w:jc w:val="both"/>
        <w:rPr/>
      </w:pPr>
      <w:r>
        <w:rPr>
          <w:rFonts w:eastAsia="Symbol" w:cs="Symbol" w:ascii="Symbol" w:hAnsi="Symbol"/>
          <w:sz w:val="26"/>
          <w:szCs w:val="26"/>
        </w:rPr>
        <w:t></w:t>
      </w:r>
      <w:r>
        <w:rPr>
          <w:rFonts w:eastAsia="Arial"/>
          <w:sz w:val="26"/>
          <w:szCs w:val="26"/>
        </w:rPr>
        <w:t xml:space="preserve"> </w:t>
      </w:r>
      <w:r>
        <w:rPr>
          <w:i/>
          <w:sz w:val="26"/>
          <w:szCs w:val="26"/>
        </w:rPr>
        <w:t>Lupinus leteus</w:t>
      </w:r>
      <w:r>
        <w:rPr>
          <w:sz w:val="26"/>
          <w:szCs w:val="26"/>
        </w:rPr>
        <w:t xml:space="preserve"> → žuta, toplog – umjereno toplog podneblj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Klimatski uvjeti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vlaga</w:t>
      </w:r>
      <w:r>
        <w:rPr>
          <w:sz w:val="26"/>
          <w:szCs w:val="26"/>
        </w:rPr>
        <w:t xml:space="preserve"> → velike potrebe za vlagom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jveće potrebe ima plava lupina, a najmanje bijel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najkritičniji period je </w:t>
      </w:r>
      <w:r>
        <w:rPr>
          <w:i/>
          <w:sz w:val="26"/>
          <w:szCs w:val="26"/>
        </w:rPr>
        <w:t>cvatnja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tlo</w:t>
      </w:r>
      <w:r>
        <w:rPr>
          <w:sz w:val="26"/>
          <w:szCs w:val="26"/>
        </w:rPr>
        <w:t xml:space="preserve"> → laka rastresita i pjeskovita tl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rFonts w:eastAsia="Arial"/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Tehnologija</w:t>
      </w:r>
      <w:r>
        <w:rPr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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relativno tolerantna na monokulturu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isu izbirljive za predusjev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mallCaps/>
          <w:sz w:val="26"/>
          <w:szCs w:val="26"/>
        </w:rPr>
        <w:t>obrada</w:t>
      </w:r>
      <w:r>
        <w:rPr>
          <w:sz w:val="26"/>
          <w:szCs w:val="26"/>
        </w:rPr>
        <w:t xml:space="preserve"> → osnovna obrada u jesen 25 – 30 cm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 podnebljima sa slabim mrazevima bijela lupina se uzgaja kao ozimi usjev, a inače kao jari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edsjetvena obrada → proljeć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gnojidba</w:t>
      </w:r>
      <w:r>
        <w:rPr>
          <w:sz w:val="26"/>
          <w:szCs w:val="26"/>
        </w:rPr>
        <w:t xml:space="preserve"> → dobro koristi hranjiva iz tla; ima velike potrebe na hranjivim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risti N iz zraka → gnojidba ako treb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gnojidba s P i K na dobrim tlima se može izostavit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→ inokulacija sjemen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ije se u 1. polovici 3. mjeseca, a bijela lupina nešto kasnije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 vlažnijim područjima može i kao naknadni usjev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širokoredno 30 – 50 c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njega</w:t>
      </w:r>
      <w:r>
        <w:rPr>
          <w:sz w:val="26"/>
          <w:szCs w:val="26"/>
        </w:rPr>
        <w:t xml:space="preserve"> → za zelenu gnojidbu – nema njege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 sjeme → 2 kultivacije; ponekad košnja vrhova biljaka da bi se ubrzalo dozrijevanj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mallCaps/>
          <w:sz w:val="26"/>
          <w:szCs w:val="26"/>
        </w:rPr>
        <w:t>žetva</w:t>
      </w:r>
      <w:r>
        <w:rPr>
          <w:sz w:val="26"/>
          <w:szCs w:val="26"/>
        </w:rPr>
        <w:t xml:space="preserve"> → dvofazn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jednofazna → tretiranje desikantima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elena masa &amp; zelena gnojidba → kad se formiraju mahun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>DJETELINA</w:t>
      </w:r>
      <w:r>
        <w:rPr>
          <w:sz w:val="26"/>
          <w:szCs w:val="26"/>
        </w:rPr>
        <w:t xml:space="preserve">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10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lucerna</w:t>
      </w:r>
    </w:p>
    <w:p>
      <w:pPr>
        <w:pStyle w:val="Normal"/>
        <w:numPr>
          <w:ilvl w:val="2"/>
          <w:numId w:val="10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crvena djetelina</w:t>
      </w:r>
      <w:r>
        <w:rPr>
          <w:sz w:val="26"/>
          <w:szCs w:val="26"/>
        </w:rPr>
        <w:t xml:space="preserve"> → 3 otkosa</w:t>
      </w:r>
    </w:p>
    <w:p>
      <w:pPr>
        <w:pStyle w:val="Normal"/>
        <w:numPr>
          <w:ilvl w:val="0"/>
          <w:numId w:val="19"/>
        </w:numPr>
        <w:jc w:val="both"/>
        <w:rPr>
          <w:smallCaps/>
          <w:sz w:val="26"/>
          <w:szCs w:val="26"/>
        </w:rPr>
      </w:pPr>
      <w:r>
        <w:rPr>
          <w:sz w:val="26"/>
          <w:szCs w:val="26"/>
        </w:rPr>
        <w:t>služi za zelenu krmu, sijeno, brašno, silaža, zelena gnojidba</w:t>
      </w:r>
    </w:p>
    <w:p>
      <w:pPr>
        <w:pStyle w:val="Normal"/>
        <w:numPr>
          <w:ilvl w:val="0"/>
          <w:numId w:val="19"/>
        </w:numPr>
        <w:jc w:val="both"/>
        <w:rPr>
          <w:smallCaps/>
          <w:sz w:val="26"/>
          <w:szCs w:val="26"/>
        </w:rPr>
      </w:pPr>
      <w:r>
        <w:rPr>
          <w:sz w:val="26"/>
          <w:szCs w:val="26"/>
        </w:rPr>
        <w:t xml:space="preserve">varijeteti → obična oranična - rani, uži podtip, više otkosa </w:t>
      </w:r>
    </w:p>
    <w:p>
      <w:pPr>
        <w:pStyle w:val="Normal"/>
        <w:ind w:left="3060" w:firstLine="3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- kasni podtip, 1 otkos</w:t>
      </w:r>
    </w:p>
    <w:p>
      <w:pPr>
        <w:pStyle w:val="Normal"/>
        <w:jc w:val="both"/>
        <w:rPr/>
      </w:pPr>
      <w:r>
        <w:rPr>
          <w:smallCaps/>
          <w:sz w:val="26"/>
          <w:szCs w:val="26"/>
        </w:rPr>
        <w:tab/>
        <w:tab/>
        <w:tab/>
        <w:tab/>
        <w:t xml:space="preserve">→ </w:t>
      </w:r>
      <w:r>
        <w:rPr>
          <w:sz w:val="26"/>
          <w:szCs w:val="26"/>
        </w:rPr>
        <w:t>divlja livadn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→ centralno alpska </w:t>
      </w:r>
    </w:p>
    <w:p>
      <w:pPr>
        <w:pStyle w:val="Normal"/>
        <w:numPr>
          <w:ilvl w:val="2"/>
          <w:numId w:val="10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bijela djetelina</w:t>
      </w:r>
    </w:p>
    <w:p>
      <w:pPr>
        <w:pStyle w:val="Normal"/>
        <w:numPr>
          <w:ilvl w:val="2"/>
          <w:numId w:val="10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švedska djetelina (</w:t>
      </w:r>
      <w:r>
        <w:rPr>
          <w:sz w:val="26"/>
          <w:szCs w:val="26"/>
        </w:rPr>
        <w:t>hibridna)</w:t>
      </w:r>
    </w:p>
    <w:p>
      <w:pPr>
        <w:pStyle w:val="Normal"/>
        <w:numPr>
          <w:ilvl w:val="2"/>
          <w:numId w:val="10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smiljkita (</w:t>
      </w:r>
      <w:r>
        <w:rPr>
          <w:sz w:val="26"/>
          <w:szCs w:val="26"/>
        </w:rPr>
        <w:t>roškasta)</w:t>
      </w:r>
    </w:p>
    <w:p>
      <w:pPr>
        <w:pStyle w:val="Normal"/>
        <w:numPr>
          <w:ilvl w:val="2"/>
          <w:numId w:val="10"/>
        </w:numPr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eksparzeta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mallCaps/>
          <w:sz w:val="26"/>
          <w:szCs w:val="26"/>
        </w:rPr>
        <w:t>trave</w:t>
      </w:r>
      <w:r>
        <w:rPr>
          <w:sz w:val="26"/>
          <w:szCs w:val="26"/>
        </w:rPr>
        <w:t xml:space="preserve"> → dijele se prema:</w:t>
      </w:r>
    </w:p>
    <w:p>
      <w:pPr>
        <w:pStyle w:val="Normal"/>
        <w:numPr>
          <w:ilvl w:val="1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isini → visoke – mačji repak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srednje visoke – talijanski ljulj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niske – livadna vlasuljača</w:t>
      </w:r>
    </w:p>
    <w:p>
      <w:pPr>
        <w:pStyle w:val="Normal"/>
        <w:numPr>
          <w:ilvl w:val="1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trajanju → kratkotrajne (1 – 2 godine) – talijanski ljulj</w:t>
      </w:r>
    </w:p>
    <w:p>
      <w:pPr>
        <w:pStyle w:val="Normal"/>
        <w:ind w:left="272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srednje trajne (3 – 4 godine) – mačji repak</w:t>
      </w:r>
    </w:p>
    <w:p>
      <w:pPr>
        <w:pStyle w:val="Normal"/>
        <w:ind w:left="2720" w:hanging="0"/>
        <w:jc w:val="both"/>
        <w:rPr/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dugotrajne (5 – 7 godina) – livadna vlasnjača</w:t>
      </w:r>
    </w:p>
    <w:p>
      <w:pPr>
        <w:pStyle w:val="Normal"/>
        <w:numPr>
          <w:ilvl w:val="1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ljetnom rastu → rane – talijanski ljulj</w:t>
      </w:r>
    </w:p>
    <w:p>
      <w:pPr>
        <w:pStyle w:val="Normal"/>
        <w:ind w:left="374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srednje kasne – engleski ljulj</w:t>
      </w:r>
    </w:p>
    <w:p>
      <w:pPr>
        <w:pStyle w:val="Normal"/>
        <w:ind w:left="374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kasna – mačji repak</w:t>
      </w:r>
    </w:p>
    <w:p>
      <w:pPr>
        <w:pStyle w:val="Normal"/>
        <w:numPr>
          <w:ilvl w:val="1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busanju → dugi bus – podzemni izdanci nad zemljom</w:t>
      </w:r>
    </w:p>
    <w:p>
      <w:pPr>
        <w:pStyle w:val="Normal"/>
        <w:ind w:left="272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kratki bus – rahli, zbijeni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smallCaps/>
          <w:sz w:val="26"/>
          <w:szCs w:val="26"/>
          <w:u w:val="dotted"/>
        </w:rPr>
        <w:t>Djetelinsko-travne smjese (dts)</w:t>
      </w:r>
      <w:r>
        <w:rPr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smjese lepirnjača (djetelina u širem smislu) i trava koje koristimo za krmu → na djeteline otpada &gt;50 % udjel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 xml:space="preserve">mogu biti → </w:t>
      </w:r>
      <w:r>
        <w:rPr>
          <w:i/>
          <w:sz w:val="26"/>
          <w:szCs w:val="26"/>
        </w:rPr>
        <w:t>djetelinsko travne</w:t>
      </w:r>
      <w:r>
        <w:rPr>
          <w:sz w:val="26"/>
          <w:szCs w:val="26"/>
        </w:rPr>
        <w:t xml:space="preserve"> – siju se na oranicama</w:t>
      </w:r>
    </w:p>
    <w:p>
      <w:pPr>
        <w:pStyle w:val="Normal"/>
        <w:ind w:left="1360" w:hanging="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i/>
          <w:sz w:val="26"/>
          <w:szCs w:val="26"/>
        </w:rPr>
        <w:t>travno djetelinske</w:t>
      </w:r>
      <w:r>
        <w:rPr>
          <w:sz w:val="26"/>
          <w:szCs w:val="26"/>
        </w:rPr>
        <w:t xml:space="preserve"> – nepovoljna staništa sa viškom vode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mallCaps/>
          <w:sz w:val="26"/>
          <w:szCs w:val="26"/>
        </w:rPr>
        <w:t>prednosti dts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  <w:szCs w:val="26"/>
          <w:u w:val="single"/>
        </w:rPr>
        <w:t>Veći prinos</w:t>
      </w:r>
      <w:r>
        <w:rPr>
          <w:sz w:val="26"/>
          <w:szCs w:val="26"/>
        </w:rPr>
        <w:t xml:space="preserve"> → općenito za 5 – 10 %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crvena djetelina + visoke trave = 20 % veći prinos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smjese trava + bijele djeteline = 40 % veći prinos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  <w:szCs w:val="26"/>
          <w:u w:val="single"/>
        </w:rPr>
        <w:t>Sigurniji prirod</w:t>
      </w:r>
      <w:r>
        <w:rPr>
          <w:sz w:val="26"/>
          <w:szCs w:val="26"/>
        </w:rPr>
        <w:t xml:space="preserve"> → dobra otpornost na nepovoljne uvjete (međusobna zaštita)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Manje zakorjenjivanje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  <w:szCs w:val="26"/>
          <w:u w:val="single"/>
        </w:rPr>
        <w:t>Veća plodnost tla</w:t>
      </w:r>
      <w:r>
        <w:rPr>
          <w:sz w:val="26"/>
          <w:szCs w:val="26"/>
        </w:rPr>
        <w:t xml:space="preserve"> → ostavljaju više korijenja u tlu u odnosu na ostale kulture</w:t>
      </w:r>
    </w:p>
    <w:p>
      <w:pPr>
        <w:pStyle w:val="Normal"/>
        <w:ind w:left="306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korijenje djeteline je duboko u tlu, a trava pliće – bolj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orištenje vode i hranjiva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Lakša košnja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Lakše sušenje</w:t>
      </w:r>
      <w:r>
        <w:rPr>
          <w:sz w:val="26"/>
          <w:szCs w:val="26"/>
        </w:rPr>
        <w:t xml:space="preserve"> → zrak struji kroz masu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  <w:szCs w:val="26"/>
          <w:u w:val="single"/>
        </w:rPr>
        <w:t>Lakše siliranje</w:t>
      </w:r>
      <w:r>
        <w:rPr>
          <w:sz w:val="26"/>
          <w:szCs w:val="26"/>
        </w:rPr>
        <w:t xml:space="preserve"> → same djeteline se teško siliraju jer imaju veliki % bjelančevina i malo šećera potrebnog za tvorbu mliječne kiseline</w:t>
      </w:r>
    </w:p>
    <w:p>
      <w:pPr>
        <w:pStyle w:val="Normal"/>
        <w:ind w:left="306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što je veći udio trava, to je kvalitetnija silaža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Ranija košnja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  <w:szCs w:val="26"/>
          <w:u w:val="single"/>
        </w:rPr>
        <w:t>Manja opasnost od nadimanja</w:t>
      </w:r>
      <w:r>
        <w:rPr>
          <w:sz w:val="26"/>
          <w:szCs w:val="26"/>
        </w:rPr>
        <w:t xml:space="preserve"> → trave sadrže sirova vlakna – smanjena opasnost od nadimanja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  <w:szCs w:val="26"/>
          <w:u w:val="single"/>
        </w:rPr>
        <w:t>Sjetva i na neplodnim tlima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  <w:szCs w:val="26"/>
          <w:u w:val="single"/>
        </w:rPr>
        <w:t>Duže trajanje</w:t>
      </w:r>
      <w:r>
        <w:rPr>
          <w:sz w:val="26"/>
          <w:szCs w:val="26"/>
        </w:rPr>
        <w:t xml:space="preserve"> → traju 1 – 2 godine više od samih djetelina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  <w:szCs w:val="26"/>
          <w:u w:val="single"/>
        </w:rPr>
        <w:t>Manji plodored</w:t>
      </w:r>
      <w:r>
        <w:rPr>
          <w:sz w:val="26"/>
          <w:szCs w:val="26"/>
        </w:rPr>
        <w:t xml:space="preserve"> → djeteline same izazivaju "umornost tla" – na istu površinu dolaze tek za 5 – 6 godina </w:t>
      </w:r>
    </w:p>
    <w:p>
      <w:pPr>
        <w:pStyle w:val="Normal"/>
        <w:ind w:left="272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u smjesi sa travama dolaze za 3 – 4 godine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  <w:szCs w:val="26"/>
          <w:u w:val="single"/>
        </w:rPr>
        <w:t>Napasivanje</w:t>
      </w:r>
      <w:r>
        <w:rPr>
          <w:sz w:val="26"/>
          <w:szCs w:val="26"/>
        </w:rPr>
        <w:t xml:space="preserve"> → može se kombinirati košnja i napasivanj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mallCaps/>
          <w:sz w:val="26"/>
          <w:szCs w:val="26"/>
        </w:rPr>
        <w:t>priprema smjese</w:t>
      </w:r>
      <w:r>
        <w:rPr>
          <w:sz w:val="26"/>
          <w:szCs w:val="26"/>
        </w:rPr>
        <w:t xml:space="preserve"> → za košnju = visoke trave + djeteline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za sijeno = udio trava mora biti 20 – 50 %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za napasivanje, košnju = udio trava mora biti viši od 50 %</w:t>
      </w:r>
    </w:p>
    <w:p>
      <w:pPr>
        <w:pStyle w:val="Normal"/>
        <w:ind w:left="23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- niska trava (engleski ljulj, livadn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lasnjača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 niska lepirnjača (bijela djetelina, smiljkita roškasta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mallCaps/>
          <w:sz w:val="26"/>
          <w:szCs w:val="26"/>
        </w:rPr>
        <w:t>podjela</w:t>
      </w:r>
      <w:r>
        <w:rPr>
          <w:sz w:val="26"/>
          <w:szCs w:val="26"/>
        </w:rPr>
        <w:t xml:space="preserve"> → kratkotrajne smjese – 2 godine; 2 ili više vrsta trava (10 – 40 %), brzi porast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višegodišnje – 3 – 4 godine; veći broj vrsta</w:t>
      </w:r>
    </w:p>
    <w:p>
      <w:pPr>
        <w:pStyle w:val="Normal"/>
        <w:ind w:left="1360" w:hanging="0"/>
        <w:jc w:val="both"/>
        <w:rPr>
          <w:sz w:val="26"/>
          <w:szCs w:val="26"/>
        </w:rPr>
      </w:pP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dugotrajne – više od 4 godine; veći broj vrst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mallCaps/>
          <w:sz w:val="26"/>
          <w:szCs w:val="26"/>
        </w:rPr>
        <w:t>sastavljanje smjesa</w:t>
      </w:r>
      <w:r>
        <w:rPr>
          <w:sz w:val="26"/>
          <w:szCs w:val="26"/>
        </w:rPr>
        <w:t xml:space="preserve"> → linearna i  obična metoda – 1 osnovna količina sjemena za svaku metodu</w:t>
      </w:r>
    </w:p>
    <w:p>
      <w:pPr>
        <w:pStyle w:val="Normal"/>
        <w:ind w:left="272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→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Klappova – 3 količine sjemena za svaku vrst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u w:val="dotted"/>
        </w:rPr>
        <w:t>LUCERNA (</w:t>
      </w:r>
      <w:r>
        <w:rPr>
          <w:b/>
          <w:i/>
          <w:sz w:val="26"/>
          <w:szCs w:val="26"/>
          <w:u w:val="dotted"/>
        </w:rPr>
        <w:t>Medicago spp.</w:t>
      </w:r>
      <w:r>
        <w:rPr>
          <w:b/>
          <w:sz w:val="26"/>
          <w:szCs w:val="26"/>
          <w:u w:val="dotted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mahunarka → stočna ishrana, najproduktivnija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ima 3 – 6 otkosa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služi za zelenu krmu, sijeno, brašno, silažu, sokove, pašu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šegodišnja biljka → 3 – 7 godina i viš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mallCaps/>
          <w:sz w:val="26"/>
          <w:szCs w:val="26"/>
        </w:rPr>
        <w:t>plodored</w:t>
      </w:r>
      <w:r>
        <w:rPr>
          <w:sz w:val="26"/>
          <w:szCs w:val="26"/>
        </w:rPr>
        <w:t xml:space="preserve"> → predusjev – okopavin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mallCaps/>
          <w:sz w:val="26"/>
          <w:szCs w:val="26"/>
        </w:rPr>
        <w:t>sjetva</w:t>
      </w:r>
      <w:r>
        <w:rPr>
          <w:sz w:val="26"/>
          <w:szCs w:val="26"/>
        </w:rPr>
        <w:t xml:space="preserve"> –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  <w:u w:val="single"/>
        </w:rPr>
        <w:t>rok sjetve</w:t>
      </w:r>
      <w:r>
        <w:rPr>
          <w:sz w:val="26"/>
          <w:szCs w:val="26"/>
        </w:rPr>
        <w:t xml:space="preserve"> → 2. i 3. mjesec ili u kasno ljeto – 2. polovica 8. mjeseca i početak 9. mjeseca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razmak 10 – 15 cm (uskoredna kultura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i/>
      </w:rPr>
      <w:t>T.V. &amp; I.M.: Ratarstvo – skripta</w:t>
    </w: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822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3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01"/>
        </w:tabs>
        <w:ind w:left="0" w:firstLine="1361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firstLine="10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20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060"/>
        </w:tabs>
        <w:ind w:left="20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40"/>
        </w:tabs>
        <w:ind w:left="0" w:firstLine="6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70"/>
        </w:tabs>
        <w:ind w:left="0" w:firstLine="1020"/>
      </w:pPr>
      <w:rPr/>
    </w:lvl>
    <w:lvl w:ilvl="1">
      <w:start w:val="1"/>
      <w:numFmt w:val="lowerLetter"/>
      <w:lvlText w:val="%2)"/>
      <w:lvlJc w:val="left"/>
      <w:pPr>
        <w:tabs>
          <w:tab w:val="num" w:pos="1474"/>
        </w:tabs>
        <w:ind w:left="0" w:firstLine="1134"/>
      </w:pPr>
      <w:rPr/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74"/>
        </w:tabs>
        <w:ind w:left="0" w:firstLine="1134"/>
      </w:pPr>
      <w:rPr/>
    </w:lvl>
    <w:lvl w:ilvl="1">
      <w:start w:val="1"/>
      <w:numFmt w:val="decimal"/>
      <w:lvlText w:val="%2)"/>
      <w:lvlJc w:val="left"/>
      <w:pPr>
        <w:tabs>
          <w:tab w:val="num" w:pos="1021"/>
        </w:tabs>
        <w:ind w:left="0" w:firstLine="680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794"/>
      </w:pPr>
      <w:rPr/>
    </w:lvl>
    <w:lvl w:ilvl="3">
      <w:start w:val="20"/>
      <w:numFmt w:val="bullet"/>
      <w:lvlText w:val="-"/>
      <w:lvlJc w:val="left"/>
      <w:pPr>
        <w:tabs>
          <w:tab w:val="num" w:pos="2804"/>
        </w:tabs>
        <w:ind w:left="2520" w:hanging="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0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5"/>
        </w:tabs>
        <w:ind w:left="0" w:firstLine="6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35"/>
        </w:tabs>
        <w:ind w:left="0" w:firstLine="675"/>
      </w:pPr>
      <w:rPr/>
    </w:lvl>
    <w:lvl w:ilvl="1">
      <w:start w:val="1"/>
      <w:numFmt w:val="lowerLetter"/>
      <w:lvlText w:val="%2)"/>
      <w:lvlJc w:val="left"/>
      <w:pPr>
        <w:tabs>
          <w:tab w:val="num" w:pos="1755"/>
        </w:tabs>
        <w:ind w:left="17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75"/>
        </w:tabs>
        <w:ind w:left="2475" w:hanging="180"/>
      </w:pPr>
    </w:lvl>
    <w:lvl w:ilvl="3">
      <w:start w:val="1"/>
      <w:numFmt w:val="decimal"/>
      <w:lvlText w:val="%4."/>
      <w:lvlJc w:val="left"/>
      <w:pPr>
        <w:tabs>
          <w:tab w:val="num" w:pos="3195"/>
        </w:tabs>
        <w:ind w:left="3195" w:hanging="360"/>
      </w:pPr>
    </w:lvl>
    <w:lvl w:ilvl="4">
      <w:start w:val="1"/>
      <w:numFmt w:val="lowerLetter"/>
      <w:lvlText w:val="%5."/>
      <w:lvlJc w:val="left"/>
      <w:pPr>
        <w:tabs>
          <w:tab w:val="num" w:pos="3915"/>
        </w:tabs>
        <w:ind w:left="3915" w:hanging="360"/>
      </w:pPr>
    </w:lvl>
    <w:lvl w:ilvl="5">
      <w:start w:val="1"/>
      <w:numFmt w:val="lowerRoman"/>
      <w:lvlText w:val="%6."/>
      <w:lvlJc w:val="right"/>
      <w:pPr>
        <w:tabs>
          <w:tab w:val="num" w:pos="4635"/>
        </w:tabs>
        <w:ind w:left="4635" w:hanging="180"/>
      </w:pPr>
    </w:lvl>
    <w:lvl w:ilvl="6">
      <w:start w:val="1"/>
      <w:numFmt w:val="decimal"/>
      <w:lvlText w:val="%7."/>
      <w:lvlJc w:val="left"/>
      <w:pPr>
        <w:tabs>
          <w:tab w:val="num" w:pos="5355"/>
        </w:tabs>
        <w:ind w:left="5355" w:hanging="360"/>
      </w:pPr>
    </w:lvl>
    <w:lvl w:ilvl="7">
      <w:start w:val="1"/>
      <w:numFmt w:val="lowerLetter"/>
      <w:lvlText w:val="%8."/>
      <w:lvlJc w:val="left"/>
      <w:pPr>
        <w:tabs>
          <w:tab w:val="num" w:pos="6075"/>
        </w:tabs>
        <w:ind w:left="6075" w:hanging="360"/>
      </w:pPr>
    </w:lvl>
    <w:lvl w:ilvl="8">
      <w:start w:val="1"/>
      <w:numFmt w:val="lowerRoman"/>
      <w:lvlText w:val="%9."/>
      <w:lvlJc w:val="right"/>
      <w:pPr>
        <w:tabs>
          <w:tab w:val="num" w:pos="6795"/>
        </w:tabs>
        <w:ind w:left="6795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40"/>
        </w:tabs>
        <w:ind w:left="0" w:firstLine="6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50"/>
        </w:tabs>
        <w:ind w:left="0" w:firstLine="675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361"/>
        </w:tabs>
        <w:ind w:left="0" w:firstLine="1020"/>
      </w:pPr>
      <w:rPr/>
    </w:lvl>
    <w:lvl w:ilvl="1">
      <w:start w:val="1"/>
      <w:numFmt w:val="decimal"/>
      <w:lvlText w:val="%2)"/>
      <w:lvlJc w:val="left"/>
      <w:pPr>
        <w:tabs>
          <w:tab w:val="num" w:pos="2100"/>
        </w:tabs>
        <w:ind w:left="0" w:firstLine="1740"/>
      </w:pPr>
      <w:rPr/>
    </w:lvl>
    <w:lvl w:ilvl="2">
      <w:start w:val="1"/>
      <w:numFmt w:val="lowerLetter"/>
      <w:lvlText w:val="%3)"/>
      <w:lvlJc w:val="left"/>
      <w:pPr>
        <w:tabs>
          <w:tab w:val="num" w:pos="3000"/>
        </w:tabs>
        <w:ind w:left="3000" w:hanging="360"/>
      </w:pPr>
      <w:rPr/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8">
    <w:lvl w:ilvl="0">
      <w:start w:val="20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start w:val="20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68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380"/>
        </w:tabs>
        <w:ind w:left="0" w:firstLine="1020"/>
      </w:pPr>
      <w:rPr/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0" w:firstLine="907"/>
      </w:pPr>
      <w:rPr/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74"/>
        </w:tabs>
        <w:ind w:left="0" w:firstLine="107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1701"/>
        </w:tabs>
        <w:ind w:left="0" w:firstLine="1361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40"/>
        </w:tabs>
        <w:ind w:left="0" w:firstLine="68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90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794"/>
      </w:pPr>
      <w:rPr/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5"/>
      <w:szCs w:val="25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rFonts w:ascii="Arial" w:hAnsi="Arial" w:eastAsia="Times New Roman" w:cs="Arial"/>
    </w:rPr>
  </w:style>
  <w:style w:type="character" w:styleId="WW8Num60z0">
    <w:name w:val="WW8Num60z0"/>
    <w:qFormat/>
    <w:rPr>
      <w:rFonts w:ascii="Symbol" w:hAnsi="Symbol" w:eastAsia="Times New Roman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Grafikeoznake">
    <w:name w:val="Grafičke oznake"/>
    <w:basedOn w:val="Normal"/>
    <w:qFormat/>
    <w:pPr>
      <w:numPr>
        <w:ilvl w:val="0"/>
        <w:numId w:val="3"/>
      </w:numPr>
    </w:pPr>
    <w:rPr/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Grafikeoznake2">
    <w:name w:val="Grafičke oznake 2"/>
    <w:basedOn w:val="Normal"/>
    <w:qFormat/>
    <w:pPr>
      <w:numPr>
        <w:ilvl w:val="0"/>
        <w:numId w:val="2"/>
      </w:numPr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Obinouvueno">
    <w:name w:val="Obično uvučeno"/>
    <w:basedOn w:val="Normal"/>
    <w:qFormat/>
    <w:pPr>
      <w:ind w:left="708" w:hanging="0"/>
    </w:pPr>
    <w:rPr/>
  </w:style>
  <w:style w:type="paragraph" w:styleId="Kratkapovratnaadresa">
    <w:name w:val="Kratka povratna adres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30:00Z</dcterms:created>
  <dc:creator>Vlasta Vizek Vidović</dc:creator>
  <dc:description/>
  <dc:language>en-US</dc:language>
  <cp:lastModifiedBy>Vlasta Vizek Vidović</cp:lastModifiedBy>
  <cp:lastPrinted>2005-06-14T14:31:00Z</cp:lastPrinted>
  <dcterms:modified xsi:type="dcterms:W3CDTF">2005-06-20T10:58:00Z</dcterms:modified>
  <cp:revision>4</cp:revision>
  <dc:subject/>
  <dc:title/>
</cp:coreProperties>
</file>