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6"/>
          <w:szCs w:val="16"/>
        </w:rPr>
        <w:t>BURZE VRIJEDNOSNICA</w:t>
      </w:r>
      <w:r>
        <w:rPr>
          <w:sz w:val="16"/>
          <w:szCs w:val="16"/>
        </w:rPr>
        <w:t xml:space="preserve"> – su službena tržišta, najveći i najaktivniji dijelovi nacionalnih sekundardnih tržiš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nije su to bila isključivo mjesta susreta karijera na kojima se utvrđivala cijena vrijednosnica i zaključivale kupnje i prodaje naslo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SVAKA BURZA IMA</w:t>
      </w:r>
      <w:r>
        <w:rPr>
          <w:sz w:val="16"/>
          <w:szCs w:val="16"/>
        </w:rPr>
        <w:t>: svoje unutarnje pravila, oragne uprave, posrednike, tehniku kotiranja, cijene svojih usluga i izvješć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VRSTE BURZA VRIJEDNOSNICA</w:t>
      </w:r>
      <w:r>
        <w:rPr>
          <w:sz w:val="16"/>
          <w:szCs w:val="16"/>
        </w:rPr>
        <w:t xml:space="preserve"> – GLAVNA TRŽIŠTA I KOTIRAJUĆA TRŽIŠ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LAVNE ZADAĆE BURZE –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>PRIVLAČENJE ŠTEDNJE – burza  sudjeluje u financiranju gospodarstva  nudeći štedištima izvjestan stupanj likvidnosti i mobilnosti kapitala, štednja se mobilizira s više fleksiblnost. LIKVIDNOST – je sposobnost transformacije određenog oblika financijske imovine u najlikvidniji oblik novca bez gubitka i u kratkom vremenu. MOBILNOST KAPITALA – mogućnost izmjene strukture investicijskog portfelj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sz w:val="16"/>
          <w:szCs w:val="16"/>
        </w:rPr>
      </w:pPr>
      <w:r>
        <w:rPr>
          <w:sz w:val="16"/>
          <w:szCs w:val="16"/>
        </w:rPr>
        <w:t>OTVARANJE KAPITALA – jedno poduzeće koje ne kotira na burzi smatra se da je zatvoreno za javnost,</w:t>
      </w:r>
    </w:p>
    <w:p>
      <w:pPr>
        <w:pStyle w:val="Normal"/>
        <w:ind w:left="2700" w:hanging="1980"/>
        <w:rPr/>
      </w:pPr>
      <w:r>
        <w:rPr>
          <w:sz w:val="16"/>
          <w:szCs w:val="16"/>
        </w:rPr>
        <w:t xml:space="preserve">FINANCIRANJE – SAMOFINANCIRANJE – korištenje vlastitih izvora stredstava),       </w:t>
      </w:r>
      <w:r>
        <w:rPr>
          <w:b/>
          <w:sz w:val="16"/>
          <w:szCs w:val="16"/>
        </w:rPr>
        <w:t>prednosti:</w:t>
      </w:r>
      <w:r>
        <w:rPr>
          <w:sz w:val="16"/>
          <w:szCs w:val="16"/>
        </w:rPr>
        <w:t xml:space="preserve"> u situaciji nedostatka štednje na tržištu i njezine visoke cijene, preduvjet eksternom financiranju</w:t>
      </w:r>
    </w:p>
    <w:p>
      <w:pPr>
        <w:pStyle w:val="Normal"/>
        <w:tabs>
          <w:tab w:val="clear" w:pos="708"/>
          <w:tab w:val="left" w:pos="2730" w:leader="none"/>
        </w:tabs>
        <w:ind w:left="2700" w:hanging="1980"/>
        <w:rPr/>
      </w:pPr>
      <w:r>
        <w:rPr>
          <w:b/>
          <w:sz w:val="16"/>
          <w:szCs w:val="16"/>
        </w:rPr>
        <w:t xml:space="preserve">Nedostatak: </w:t>
      </w:r>
      <w:r>
        <w:rPr>
          <w:sz w:val="16"/>
          <w:szCs w:val="16"/>
        </w:rPr>
        <w:t>niži kriteriji učinkovitosti korištenja sredstva u odnosu na korištenje tuđih izvora</w:t>
      </w:r>
    </w:p>
    <w:p>
      <w:pPr>
        <w:pStyle w:val="Normal"/>
        <w:ind w:left="2700" w:hanging="19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70" w:leader="none"/>
        </w:tabs>
        <w:rPr/>
      </w:pPr>
      <w:r>
        <w:rPr>
          <w:sz w:val="16"/>
          <w:szCs w:val="16"/>
        </w:rPr>
        <w:t>EKSTERNO  FINANCIRANJE – uzajmljivanje od banaka – kamata – porezni odbitak  i  emisije vrijednosnica</w:t>
      </w:r>
    </w:p>
    <w:p>
      <w:pPr>
        <w:pStyle w:val="Normal"/>
        <w:tabs>
          <w:tab w:val="clear" w:pos="708"/>
          <w:tab w:val="left" w:pos="2670" w:leader="none"/>
        </w:tabs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OLAKŠAVANJE RAZVITKA INDUSTRIJSKIH. GRUPA – ovo je treća velika funkcija burze,</w:t>
      </w:r>
    </w:p>
    <w:p>
      <w:pPr>
        <w:pStyle w:val="Normal"/>
        <w:tabs>
          <w:tab w:val="clear" w:pos="708"/>
          <w:tab w:val="left" w:pos="267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Globalizacija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BAROMETAR  POVJERENJA U GOSPODARSTVU – ako burzovna ponašanja odražavaju gospodarsku stvarnost, onda se ona može smatrati barometrom. Da bi odgovor bio jasan, razlikovat ćemo poduzeće od nacionalnog gospodarstva.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DNOSTI  KOTIRANJA NA BURZI –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MOGUĆNOST BRŽEG RASTA (internog i eksternog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OLOŽAJ – (mogućnost ostvarenja bankovnog kredita uz povoljnije uvjete, međunarodni izvori financiranja, reklamiranj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FLESIBILNOST ( izmjena strukture kapital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REALIZACIJA IMOVINNE (prodaja dionice – ostvarenje likvidnosti)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EDOSTACI KOTIRANJA NA BURZI –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70" w:leader="none"/>
        </w:tabs>
        <w:rPr/>
      </w:pPr>
      <w:r>
        <w:rPr>
          <w:sz w:val="16"/>
          <w:szCs w:val="16"/>
        </w:rPr>
        <w:t>IZLOŽENOST JAVNOSTI (obveza objavljivanja informacija, troškovi informiranja i revizije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RITISAK INVESTITORA (manji prostor djelovanja za menadžere, kratkoročna strategija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STJECANJE – (prijetnja preuzimanja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ODAVANJE POVJERLJIVIH INFORMACIJA (utjecaj na cijenu dionica)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TRŽIŠTA KAPITALA</w:t>
      </w:r>
      <w:r>
        <w:rPr>
          <w:sz w:val="16"/>
          <w:szCs w:val="16"/>
        </w:rPr>
        <w:t xml:space="preserve"> – su višeslojna tržišta,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Različiti kriteriji podjel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uvođenje novih ili prometovanje postojećih vrijednosnim papirim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strogost kriterija za uvrštenje; pravila funkcioniranja; nadzo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redmeti trgovi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nacionalne granice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  <w:t>PODJELA PREMA KRITERIJU UVOĐENJA VRIJEDNOSNICA ILI PROMETOVANJE POSTOJEĆIM VRIJEDNOSNICAMA: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RIMARNA TRŽIŠTA KAPITALA – emisijska tržišta; tržišta novih vrijednosnih papira na kojima se vrijednosnice prodaju javnosti po prvi pu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SEKUNDARNA TRŽIŠTA - tržišta na kojima se trguje prethodno emitiranim          vrijednosnim papirima između investitora, prometna tržišt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 xml:space="preserve">PODJELA SEKUNDARNIH TRŽIŠTA KAPITALA </w:t>
      </w:r>
      <w:r>
        <w:rPr>
          <w:sz w:val="16"/>
          <w:szCs w:val="16"/>
        </w:rPr>
        <w:t>-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SLUŽBENA TRŽIŠTA – tržišta na kojimase trguje vrijednosnicama najuspješnijih  poslovnih tvrtki, pod strogom su kontrolom burzovnih vlasti, uvrštenje vrijednosnica na ova tržišta  i trgovina odvijaju se prema utvrđenim pravilim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DRUGA TRŽIŠTA – uređena tržišta – djeluju pod određenim pravilima, ali manje strogim u odnosu na ona koja se propisuju za službena tržišta, tržište vrijednosnica manjih i srednjih poduzeća koji moraju imati određenu kvalitet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NOVA TRŽIŠTA -  tržišta vrijednosnica poslovnih tvrtki sa snažnim rastom, razina tržišta kapitala između regularnih i nekotirajućih tržišt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SLOBODNA TRŽIŠTA – tržišta vrijednosnica koje ne ispunjavaju uvjete za ulazak na službena i druga tržišta, nazivaju se: neuređenim, neslužbenim, nekotirajućim, neorganiziranim i besposredničkim tržištim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TREĆA TRŽIŠTA</w:t>
      </w:r>
      <w:r>
        <w:rPr>
          <w:sz w:val="16"/>
          <w:szCs w:val="16"/>
        </w:rPr>
        <w:t xml:space="preserve"> – tržišta na kojem se odvija trgovina kotirajućih vrijednosnica, ali izvan prostora službenog tržišta, nastale su u SAD, postupno se ukidaju zbog deregulacije provizija postavljenih od straneNYSE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ČETVRTA TRŽIŠTA</w:t>
      </w:r>
      <w:r>
        <w:rPr>
          <w:sz w:val="16"/>
          <w:szCs w:val="16"/>
        </w:rPr>
        <w:t xml:space="preserve"> – tržišta na kojima se odvija trgovina kotirajućih vrijednosnica, ali izvan prostora službenog tržišta, razlika u odnosu na treća tržišta je u transakcijama s vrijednosnicama ne posreduju burzovni posrednik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ODJELA TRŽIŠTA S OBZIROM NA PREDMET TRGOVANJA</w:t>
      </w:r>
      <w:r>
        <w:rPr>
          <w:sz w:val="16"/>
          <w:szCs w:val="16"/>
        </w:rPr>
        <w:t xml:space="preserve"> –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TRŽIŠTA DIONICA (trgovina na malo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TRŽIŠTA OBVEZNICA(trgovina na veliko)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NASLOVI DIONIČKOG KAPITAL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DIONICA</w:t>
      </w:r>
      <w:r>
        <w:rPr>
          <w:sz w:val="16"/>
          <w:szCs w:val="16"/>
        </w:rPr>
        <w:t xml:space="preserve"> – vrijednosni papir, pisana isprava o uloženim sredstvim u vlasničku glavnicu dioničkog poduzeća, dionice su reprezentanti kapitala, vrijednosni papir bez utvrđenog roka dospijeć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LEGALNA DEFINICIJA POJMA DIONICA</w:t>
      </w:r>
      <w:r>
        <w:rPr>
          <w:sz w:val="16"/>
          <w:szCs w:val="16"/>
        </w:rPr>
        <w:t xml:space="preserve"> – pisana isprava o vlasništvu temeljom na sredstvima uloženih kod izdavatelja,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RAVA KOJE NOSI DIONICA SU</w:t>
      </w:r>
      <w:r>
        <w:rPr>
          <w:sz w:val="16"/>
          <w:szCs w:val="16"/>
        </w:rPr>
        <w:t>: - pravo na dividendu i pravo na upravljanju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KORPORACIJSKA DEFINICIJA –</w:t>
      </w:r>
      <w:r>
        <w:rPr>
          <w:sz w:val="16"/>
          <w:szCs w:val="16"/>
        </w:rPr>
        <w:t xml:space="preserve"> dionice su instrumenti pomoću kojih dioničko društvo prikuplja, u pravilu, novčana sredstva potrebna za financiranje svoga poslovanja i ekspanzije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INVESTITORSKA DEFINICIJA</w:t>
      </w:r>
      <w:r>
        <w:rPr>
          <w:sz w:val="16"/>
          <w:szCs w:val="16"/>
        </w:rPr>
        <w:t xml:space="preserve"> – motiv ulaganja u dionice – ostvarenje dividendi  i kapitalnog dobitka, dionice su prenosivi vrijednosni papir  - mobilnost kapitala, dionice se mogu koristiti kao instrument osiguranja za zaduživanje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ODUZETNIČKA DEFINICIJA</w:t>
      </w:r>
      <w:r>
        <w:rPr>
          <w:sz w:val="16"/>
          <w:szCs w:val="16"/>
        </w:rPr>
        <w:t xml:space="preserve"> – dionice su instrument prikupljanja inicijalnog vlastitog kapitala novog dioničkog društva društva za realizaciju poduzetničkih idej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RAVA DIONIČARA</w:t>
      </w:r>
      <w:r>
        <w:rPr>
          <w:sz w:val="16"/>
          <w:szCs w:val="16"/>
        </w:rPr>
        <w:t xml:space="preserve"> – pravo na dividendu, pravo na imovinu u slučaju likvidacije poduzeća, pravo glasa (pravo upravljanja), pravo prvokupnje novoemitiranih dionica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RSTE DIONICA –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REDOVNE ILI OBIČNE DIONICE – osiguravaju sva prethodno navedena pra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REFERIRANE DIONICE – hibridni vrijednosni papir, imaju preferirani ili povlašteni položaj u odnosu na redovne dionice, ne daju pravo glasa po pitanju upravljanja, ali im se ono garantira u slučaju da im kroz više razdoblja nisu isplaćene dividende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RAVO PRVOKUPNJE</w:t>
      </w:r>
      <w:r>
        <w:rPr>
          <w:sz w:val="16"/>
          <w:szCs w:val="16"/>
        </w:rPr>
        <w:t xml:space="preserve"> – vrijednosni papir koji postojećim dioničarima osigurava stečene pozicije u dioničkom društvu, omogućava dioničarima stjecanje dodatnih dionica po određenoj cijeni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KARAKTERISTIKE PRAVA PRVOKUPNJE</w:t>
      </w:r>
      <w:r>
        <w:rPr>
          <w:sz w:val="16"/>
          <w:szCs w:val="16"/>
        </w:rPr>
        <w:t xml:space="preserve"> – osiguravaju pravo prvokupnje, izvedeni su iz nove emisije dionica, imaju privilegiranu cijenu, samostalni vrijednosni papir, kratkoročni vrijednosni papir,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2670" w:leader="none"/>
        </w:tabs>
        <w:rPr/>
      </w:pPr>
      <w:r>
        <w:rPr>
          <w:sz w:val="16"/>
          <w:szCs w:val="16"/>
        </w:rPr>
        <w:t>POVEĆANJE KAPITALA DRUŠTV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OVEĆANJE KAPITALA DRUŠTVA</w:t>
      </w:r>
      <w:r>
        <w:rPr>
          <w:sz w:val="16"/>
          <w:szCs w:val="16"/>
        </w:rPr>
        <w:t xml:space="preserve"> – stvaranje novih dionica društva i njačešće ostvarenje porasta njegova kapitala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OVEĆANJE KAPITALA</w:t>
      </w:r>
      <w:r>
        <w:rPr>
          <w:sz w:val="16"/>
          <w:szCs w:val="16"/>
        </w:rPr>
        <w:t xml:space="preserve"> emisijom novih dionica u odnosu na druge izvore financiranja – po značenju slijepo polije samofinanciranja i zaduživanja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REDNOSTI SAMOFINANCIRANJA I ZADUŽIVANJE</w:t>
      </w:r>
      <w:r>
        <w:rPr>
          <w:sz w:val="16"/>
          <w:szCs w:val="16"/>
        </w:rPr>
        <w:t xml:space="preserve"> – oprezivanje, povoljan učinak poluge, visoka cijena izvora financiranja iz emisijom dionica, razvodnjavanje vlasništva i složenost postupka povećanja kapital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PREDNOSTI POVEĆANJA KAPITALA</w:t>
      </w:r>
      <w:r>
        <w:rPr>
          <w:sz w:val="16"/>
          <w:szCs w:val="16"/>
        </w:rPr>
        <w:t xml:space="preserve"> –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tržišni kriteriji koji vode većoj rentabil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kontrola uprave tvrt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obveze informiranja smanjuje informaciju asimetrije i pomaže razlikovanje uspješnihb od loših investicijskih projek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M&amp;A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sz w:val="16"/>
          <w:szCs w:val="16"/>
        </w:rPr>
        <w:t>NAČINI OSTVARENJA POVEĆANJA KAPITALA</w:t>
      </w:r>
      <w:r>
        <w:rPr>
          <w:sz w:val="16"/>
          <w:szCs w:val="16"/>
        </w:rPr>
        <w:t xml:space="preserve"> –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uklučivanjem rezervi u kapita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70" w:leader="none"/>
        </w:tabs>
        <w:rPr/>
      </w:pPr>
      <w:r>
        <w:rPr>
          <w:sz w:val="16"/>
          <w:szCs w:val="16"/>
        </w:rPr>
        <w:t>emitiranjem novih dionica koje investitori kupuju</w:t>
      </w:r>
    </w:p>
    <w:p>
      <w:pPr>
        <w:pStyle w:val="Normal"/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AZVODNJAVANJE KAPITALA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osljedice izjednačavanja nominalnih vrijednosti novih i starih dion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ostojeći vlasnici imaju pravo na ranije ostvarene rezultate poduzeća, dok to pravo ne pripada novim dioničarim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  <w:t>potreba za nadoknađivanjem razvodnjenog dijelo bogatstva starih dioničara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ind w:left="360" w:hanging="0"/>
        <w:rPr>
          <w:sz w:val="16"/>
          <w:szCs w:val="16"/>
        </w:rPr>
      </w:pPr>
      <w:r>
        <w:rPr>
          <w:sz w:val="16"/>
          <w:szCs w:val="16"/>
          <w:u w:val="single"/>
        </w:rPr>
        <w:t>OBVEZN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RIRODA I OSOBINE:</w:t>
      </w:r>
      <w:r>
        <w:rPr>
          <w:sz w:val="16"/>
          <w:szCs w:val="16"/>
        </w:rPr>
        <w:t xml:space="preserve"> pisane isprave kojima se njihov emitent obvezuje da će vlasniku obveznice isplatiti, dinamikom naznačenom u obveznici, iznose novčanih sredstava, također naznačenih u obveznici.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bligacijski vrijednosni papiri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unaprijed utvrđen rok dospijeć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dugoročni vrijednosni papiri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mogu biti s jednokratnim ili višekratnim dospijećem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prinos-kamat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TRŽIŠNA CIJENA OBVEZNICE</w:t>
      </w:r>
      <w:r>
        <w:rPr>
          <w:sz w:val="16"/>
          <w:szCs w:val="16"/>
        </w:rPr>
        <w:t>: određuju je ponuda i potražnja (promjene kreditnog statusa, preostalo vrijeme o dospijeća, očekivana stopa inflacije, promjene kamatnih stopa, kretanje deviznog tečaj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EMITENTI</w:t>
      </w:r>
      <w:r>
        <w:rPr>
          <w:sz w:val="16"/>
          <w:szCs w:val="16"/>
        </w:rPr>
        <w:t>- nadnacionalne organizacije, države, korporacije, drž. Zajednice na nižim razinam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KAMATNA STOPA</w:t>
      </w:r>
      <w:r>
        <w:rPr>
          <w:sz w:val="16"/>
          <w:szCs w:val="16"/>
        </w:rPr>
        <w:t xml:space="preserve"> – određena je zahtijevanom stopom prinosa na bezrizična ulaganja uvećanoj za premiju za rizi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IZICI – kreditni riz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rizik inflaci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rizik kamatne sto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tečajni riz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ČIMBENICI OD UTJECAJA NA RIZIK ULAGANJA U OBVEZNICE:-</w:t>
      </w:r>
      <w:r>
        <w:rPr>
          <w:sz w:val="16"/>
          <w:szCs w:val="16"/>
        </w:rPr>
        <w:t xml:space="preserve"> vrijeme smortizacije obveznica</w:t>
      </w:r>
    </w:p>
    <w:p>
      <w:pPr>
        <w:pStyle w:val="Normal"/>
        <w:numPr>
          <w:ilvl w:val="0"/>
          <w:numId w:val="24"/>
        </w:numPr>
        <w:rPr/>
      </w:pPr>
      <w:r>
        <w:rPr>
          <w:sz w:val="16"/>
          <w:szCs w:val="16"/>
        </w:rPr>
        <w:t>sustav amortizacij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način osiguranja interesa vlasnika obveznic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blikovanje fondova za amortizaciju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mogučnost njihove konverzije u druge vrijednosne papir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mogućnost njihove revalorizacije u uvjetima inflacij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INOS OD ULAGANJA U OBVEZNICE:</w:t>
      </w:r>
    </w:p>
    <w:p>
      <w:pPr>
        <w:pStyle w:val="Normal"/>
        <w:rPr/>
      </w:pPr>
      <w:r>
        <w:rPr>
          <w:sz w:val="16"/>
          <w:szCs w:val="16"/>
        </w:rPr>
        <w:t>1. Povrat od kamata ( obični ,tekući ili sadašnji povrat ) : - povrat na dani iznos bez obzira na vremenski obrazac povrat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dnos godišnjih isplata kamata i tržišne vrijednosti obveznic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definirati će stavove kupaca jer im pokazuje postotak kamate koje će primiti kroz godinu dana na tržišnu cijenu obvezn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Prinos o dospijeću: - kombinacija povrata od kamata i kapitalni dobitak ili gubitak o dospijeću obvezn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diskontna stopa koja svodi prinos od obveznice do trenutka njezina dospijeća na tekuću tržišnu vrijednost obvezni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RITERIJI PODJELE OBVEZNIC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Karakter naknade : - obveznice s fiksnom kamatnom stopom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s varijabilnom kamatnom stopom ( dohodovne, participativne i s flukturirajućim kamatnim stopama )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bveznice bez kamatne stope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Obaveznice prema sustavu amortizacije: - jednokratni sustav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  <w:t>-    višekratni sustav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  <w:t>- kombinirani sustav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bveznice prema osiguranju : -1.osigurane: a.) hipotekarske – prema redosljedu emisija u kojima su izdane postoje prve i druge. Prema mogučnosti izdavanja novih obveznica zalogom imovine koja je već pod hipotekom : zatvorene , otvorena hipoteka i ograničeno otvorena hiotek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b.) na zalog opreme –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povezane su  s nabavkom oprem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formiranje povjereničke kompanij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bveznice s kraćim rokom dospijeć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najčešće se koriste u prometnim organizacijama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  <w:t>c.) obveznice s nusjamstvom – osigurane su garancijama banaka ili drugih financijskih org.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  <w:t>Obveznice s opcijama – konvertabilne, pridružene punomoći, obv, s opozivom  i otkupljive na zahtjev vlasnika.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neosigurane obveznice ( zadužnice)</w:t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RŽIŠTA OBVEZNIČKIH ZAJMOVA PODUZEĆA I DRŽAVE TE MEĐUNARODNA TRŽIŠTA OBVEZNIC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RŽIŠTE OBVEZNIČKIH ZAJMOVA DRŽA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vrha – financiranje budžetskih defic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ći cilj menađera državnog duga je povečati likvidnost tržiš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kvino tržište javnog duga ključni je čimbenik razvitka tržišta korporacijskog duga budući da je krivulja zarede povezana s tržištem državnih vrijednosnica važna za korekciju pri utvrđivanju cijena korporacijskih obveznica.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največi dio čine dugoročni instrumenti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najveći dio nih nose fiksnu kamatnu stopu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dio zamalja emitira indeksirane obvezn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RŽIŠTA OBVEZNIČKIH ZAJMOVA DIJELE SE NA :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Nacionalna tržišta – emisija obveznica od strane države, korporacije i lokalnih vlasti na domačem tržištu.</w:t>
      </w:r>
    </w:p>
    <w:p>
      <w:pPr>
        <w:pStyle w:val="Normal"/>
        <w:numPr>
          <w:ilvl w:val="1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Međunarodna tržišta – povezuju emitente  investitore s područja različitih necionalnih jurisdikcija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Dijele se na : a.) tržišta inozemnih ( vanjskih ) obveznica – tržišta na koijma emitent, koji ima domicil u jednoj zemlji, emitira obveznicu na tržištu kapitele druge zamlje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b.) tržišta euroobveznica – tržišta na kojima emitent emitira obveznicu istodobno na tržištima određenog broja zemalja i na taj naćin dolazi do mnoštva međunarodnih investito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BURZOVNE VLAS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HRVATSKA – HANFA</w:t>
      </w:r>
      <w:r>
        <w:rPr>
          <w:sz w:val="16"/>
          <w:szCs w:val="16"/>
        </w:rPr>
        <w:t xml:space="preserve"> – samostalna pravna osoba s javnim ovlastima u okviru svog djelokruga i nadležnosti propisanih ovim i drugim zakonima, odgovorna Hrvatskom sab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UPRAVA AGENCIJE –</w:t>
      </w:r>
      <w:r>
        <w:rPr>
          <w:sz w:val="16"/>
          <w:szCs w:val="16"/>
        </w:rPr>
        <w:t xml:space="preserve"> sastoji se od pet članova od kojih je jedan predsjedn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SAVJET AGENCIJE –</w:t>
      </w:r>
      <w:r>
        <w:rPr>
          <w:sz w:val="16"/>
          <w:szCs w:val="16"/>
        </w:rPr>
        <w:t xml:space="preserve"> savjetodavno tijelo Agencije, sastoji se od devet članova od  kojih tri člana imenuje Vlada RH, a ostalih pet članova biraju predstvanici udruga subjekata nadzora pri HGK, daje mišljenje stručne i znanstvene savjeta radi razvoja nadzorne praks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JELOKRUG I NADLEŽNOST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nositi propise o provedbi: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zakona o HANFA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zakona o tržišnim vrijednosnim papirima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zakona o inesticijskim fondovima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zakona o preuzimanju dioničkog društva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zakona o osiguranj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JELOKRUG I NADLEŽNOST OBAVLJA NADZOR NAD POSLOVANJEM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burzi i uređenim javnim tržištima, ovlaštenim društvima i izdavatelja vrijednosnih papir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ruštava za upravljanje investicijskim, privatizacijskim investicijskim i mirovinskim fondovim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brokerskim društava, brokera i investicijskih savjetnik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institucionalnih ulagatelj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redišnju depozitnu agenciju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redišnjeg registra osiguranika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društva z aosiguranj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JELOKRUG I NADLEŽNOSTI –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POTICATI ORGANIZIRATI I NADGLEDATI MJERE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VODITI KNJIGE I REGISTRE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POKRETATI INICIJATIVU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DONOSITI PODZAKONSKE AKTE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DAVATI MIŠLJENJA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PODUZIMATI DRUGE MJERE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IZVJEŠTAVATI OSTALA NADZORNA TIJEL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60" w:hanging="0"/>
        <w:rPr>
          <w:sz w:val="16"/>
          <w:szCs w:val="16"/>
        </w:rPr>
      </w:pPr>
      <w:r>
        <w:rPr>
          <w:sz w:val="16"/>
          <w:szCs w:val="16"/>
        </w:rPr>
        <w:t>BURZOVNI POSREDNICI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BROKER</w:t>
      </w:r>
      <w:r>
        <w:rPr>
          <w:sz w:val="16"/>
          <w:szCs w:val="16"/>
        </w:rPr>
        <w:t xml:space="preserve"> – posrednik između kupca i prodavatelja vrijednosnih papira, ne uzima rizik transakcije, brokerska provizija – naknad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DILER</w:t>
      </w:r>
      <w:r>
        <w:rPr>
          <w:sz w:val="16"/>
          <w:szCs w:val="16"/>
        </w:rPr>
        <w:t xml:space="preserve"> - </w:t>
        <w:tab/>
        <w:t>pojedinac ili tvrtka koja djeluje kao principal u transakcijama s avrijednosnim paporima, trguje u svoje ime i za svoj račun, zarada – razlika u cijenama, preuzima rizik transakcij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MARKET MAKERS</w:t>
      </w:r>
      <w:r>
        <w:rPr>
          <w:sz w:val="16"/>
          <w:szCs w:val="16"/>
        </w:rPr>
        <w:t xml:space="preserve"> – brokersko-dikerska firma koja prihvaća rizik držanja određenog broja određene vrijednosnice kako bi omogućila trgovanje tom vrijednosnicom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ROKERSKO DRUŠTVO – UVJETI OSNIVANJA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određeni iznos kapitala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drugi uvjeti propisani radi zaštite interesa korisnika njihovih uslu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BROKERSKO DRUŠTVO U RH</w:t>
      </w:r>
      <w:r>
        <w:rPr>
          <w:sz w:val="16"/>
          <w:szCs w:val="16"/>
        </w:rPr>
        <w:t xml:space="preserve"> – društvo s ograničenom odgovornošću ili dioničko društvo sa sjedištem u RH, čija djelatnost mogu biti poslovi s vrijesnosnim papirima z akoje dobije dozvolu nazdornog tij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BURZOVNI NALOZI</w:t>
      </w:r>
      <w:r>
        <w:rPr>
          <w:sz w:val="16"/>
          <w:szCs w:val="16"/>
        </w:rPr>
        <w:t xml:space="preserve"> – nalog koji klijent (kupac/prodavtelj) daje svom brokeru z auizvršenje kupovine odnosno prodaje vrijednosni papir, mogu biti pisani i usmeni, prenesni telefonom ili elektroničkom pošt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ELEMENTI BURZOVNOG NALOGA</w:t>
      </w:r>
      <w:r>
        <w:rPr>
          <w:sz w:val="16"/>
          <w:szCs w:val="16"/>
        </w:rPr>
        <w:t xml:space="preserve">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izbor tržišta (gotovinsko, terminsko)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smisao operacije (kupnja ili prodaja)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vrsta vrijednosnog papira (dionica, obveznica)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ziv vrijednosnice s njezinim točnim osobinama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broj vrijednosnice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vrijeme valjanosti naloga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uvjeti izvršen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RSTE NALOGA: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NALOG PO TRŽIŠTU – nalog kojim se brokeru nalaže da kupi ili proda vrijednosnice po tekućoj tržišnoj cijeni, nalog za kupnju – prihvaćanje najniže cijene, prodajni nalog – prihvaćanje najviše cijene, nalog po tržištu garantira izvršenje u najboljim rokovima, ali i ne i po najboljim uvjetima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NALOG S OGRANIČENJEM – nalog za kupnju ili prodaju po određenoj cijeni, nalog na kojem je naznačena najviša cijena koji je nalogavac voljan platiti u slučaju kupnje odnosno najniža cijena uz koji je voljan prodati vrijednosnice, nalog s ograničenjem garantira cijenu, ali ne i izvrše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STOP LOSS ORDER</w:t>
      </w:r>
      <w:r>
        <w:rPr>
          <w:sz w:val="16"/>
          <w:szCs w:val="16"/>
        </w:rPr>
        <w:t xml:space="preserve"> – nalog koji specificira izvršenje kupnje odnosno prodaje vrijednos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pir kada se na tržištu ostvari utvrđene cijena, odnosno kada se dosegne ili prijeđe granica u nepovoljnom smjeru za investitore, za kupca se nalog izvršava počevši od utvrđenog tečaja i iznad, za prodavtelja se nalog izvršava počevši pd utvđenog tečaja i ispod</w:t>
      </w:r>
    </w:p>
    <w:p>
      <w:pPr>
        <w:pStyle w:val="Normal"/>
        <w:rPr/>
      </w:pPr>
      <w:r>
        <w:rPr>
          <w:b/>
          <w:sz w:val="16"/>
          <w:szCs w:val="16"/>
        </w:rPr>
        <w:t>KOTIRANJE</w:t>
      </w:r>
      <w:r>
        <w:rPr>
          <w:sz w:val="16"/>
          <w:szCs w:val="16"/>
        </w:rPr>
        <w:t xml:space="preserve"> – utvrđivanje tečaja z asvaku vrijednosnicu suočavanjem ponude i potražnje teemljem pristiglih naloga kupnje i  proda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HNIKE KOTIRANJA –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KOTIRANJE POMOĆU BURZOVNIH NALOGA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KOTIRANJE POMOĆU CIJE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Kotiranje pomoću naloga</w:t>
      </w:r>
      <w:r>
        <w:rPr>
          <w:sz w:val="16"/>
          <w:szCs w:val="16"/>
        </w:rPr>
        <w:t xml:space="preserve"> – DVA NAČI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FIXING (utvrđivanje cijene) – nastariji oblik fixinga je izvikavanje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16"/>
          <w:szCs w:val="16"/>
        </w:rPr>
        <w:t>kotiranje u kontinuitetu za vrijeme dnevnog rada burz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IZVIKiVANJE</w:t>
      </w:r>
      <w:r>
        <w:rPr>
          <w:sz w:val="16"/>
          <w:szCs w:val="16"/>
        </w:rPr>
        <w:t xml:space="preserve"> – određene specifičnosti svake burze, nazočnost predstavnika burzovnih posrednika na točno određenom mjestu, u određenim terminima trgoviskog dana market-makers i održavanje aukciju za određenu vrijednosnicu i fiksiraju cije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AUTOMATSKO KOTIRANJE U KONTINUITETU</w:t>
      </w:r>
      <w:r>
        <w:rPr>
          <w:sz w:val="16"/>
          <w:szCs w:val="16"/>
        </w:rPr>
        <w:t xml:space="preserve"> – nalozi kupnje i prodaje upućuju se preko elektroničkog računala i primaju u središte obrade, cijene se određuju kontinuirano za vrijeme trgoviskog dana kako kupci i prodabatelji upućuju svoje nalo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REDNOSTI AUTOMAtSKOG KOTIRANJA</w:t>
      </w:r>
      <w:r>
        <w:rPr>
          <w:sz w:val="16"/>
          <w:szCs w:val="16"/>
        </w:rPr>
        <w:t xml:space="preserve"> – brzina izvršavanja naloga bolje odgovara potrebama investitora, cijene brže odražavaju promjene u ponudi i potražnji vrijednosnih papira, mogućnosz obrade velikog broja naloga, lakše povezivanje burzi, mogućnost delokalizacije tržišta, doprinos porastu likvidnosti i proširenju interesnih izgleda investitora i profesionalaca zahvalčjujući kontinuiranom oglašavanju tečajeva i mogućnosti intervencije u svakom trenutku i s ražličitih mjesta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NEDOSTACI AUTOMASKOG KOTIRANJA</w:t>
      </w:r>
      <w:r>
        <w:rPr>
          <w:sz w:val="16"/>
          <w:szCs w:val="16"/>
        </w:rPr>
        <w:t xml:space="preserve"> – omogućuje razvlačenje priljeca naloga z aćitavo vrijema trgovanja, zbog čega ponuđene ili tražne količine vrijednosnih papira mogu u danom vremenu biti znatno manje ili već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TROŠKOVI TRANSAKCIJA</w:t>
      </w:r>
      <w:r>
        <w:rPr>
          <w:sz w:val="16"/>
          <w:szCs w:val="16"/>
        </w:rPr>
        <w:t xml:space="preserve"> –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szCs w:val="16"/>
        </w:rPr>
        <w:t xml:space="preserve">EKSPLICITNI TROŠKOVI – direktni troškovi trgovanja, obuhvačaju brokerske provizije i ostale provizije. </w:t>
      </w:r>
      <w:r>
        <w:rPr>
          <w:b/>
          <w:sz w:val="16"/>
          <w:szCs w:val="16"/>
        </w:rPr>
        <w:t xml:space="preserve">Brokerske provizije – </w:t>
      </w:r>
      <w:r>
        <w:rPr>
          <w:sz w:val="16"/>
          <w:szCs w:val="16"/>
        </w:rPr>
        <w:t xml:space="preserve">naknade koje se plaćaju brokeru za izvršenje naloga kupnje odnosno prodaje vrijednosnih papira, ugovara se između brokera i klijenta i variraju od tipa brokera i tržipšnog mehanizma, mogu ovisiti i cijeni po vrijednisnici i broju vrijednisnica u transakciji. </w:t>
      </w:r>
      <w:r>
        <w:rPr>
          <w:b/>
          <w:sz w:val="16"/>
          <w:szCs w:val="16"/>
        </w:rPr>
        <w:t xml:space="preserve">Ostale provizije – </w:t>
      </w:r>
      <w:r>
        <w:rPr>
          <w:sz w:val="16"/>
          <w:szCs w:val="16"/>
        </w:rPr>
        <w:t>provizije za skrbništvo vrijednosnih papira, provizije za transfer vrijednosnih papira od jednog do drugog vlasnika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  <w:szCs w:val="16"/>
        </w:rPr>
        <w:t xml:space="preserve">IMPLICITNI TROŠKOVI – indirektni troškovi, obuhvačaju; troškove izvršenja i oportunitetne troškove. </w:t>
      </w:r>
      <w:r>
        <w:rPr>
          <w:b/>
          <w:sz w:val="16"/>
          <w:szCs w:val="16"/>
        </w:rPr>
        <w:t xml:space="preserve">Troškovi izvršenja – </w:t>
      </w:r>
      <w:r>
        <w:rPr>
          <w:sz w:val="16"/>
          <w:szCs w:val="16"/>
        </w:rPr>
        <w:t>predstavlajjau razliku između cijene izvršenja i cijeen po koja bi postojala u situaciji odsutnosti trgovine.</w:t>
      </w:r>
      <w:r>
        <w:rPr>
          <w:b/>
          <w:sz w:val="16"/>
          <w:szCs w:val="16"/>
        </w:rPr>
        <w:t xml:space="preserve">Oportunitetni troškovi – </w:t>
      </w:r>
      <w:r>
        <w:rPr>
          <w:sz w:val="16"/>
          <w:szCs w:val="16"/>
        </w:rPr>
        <w:t>troškovi neizvršenja transakcije, prikriveni troškovi trgovanja, razlika u rezultatu između investitorove željene investicije i stvarne investicije nakon oduzimanja brokerske provizije i troškova izvršen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RZOVNA IZVJEŠĆA – PODJEL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ZVJEŠĆA O VRIJEDNOSNICAMA – predočavanje njihova tržišnog položaja i buduće vrijednosti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ZVJEŠĆA O KRETANJIMA MAKRO I MIKRO EKONOMSKIH POKAZATELJA – osnove koje bi se trebale odražavati u cijenu vrijednosnica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IZVJEŠĆA O DOGAĐAJIMA VEZANIM ZA BURZI I FINANCIJSKE TRAKSAKCI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BURZOVNI INDEKSI</w:t>
      </w:r>
      <w:r>
        <w:rPr>
          <w:b/>
          <w:sz w:val="16"/>
          <w:szCs w:val="16"/>
        </w:rPr>
        <w:t xml:space="preserve"> – </w:t>
      </w:r>
      <w:r>
        <w:rPr>
          <w:sz w:val="16"/>
          <w:szCs w:val="16"/>
        </w:rPr>
        <w:t>statistička mjera promjena u skupu dionica koje predstavljaju cjelokupno tržište, relativni brojevi kojima se prikazuju kretanje pojedinog tržišta, pokazatelji zbivanja na tržištu kapital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vi indeks kreirao je Charles Dow 189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ZRAČUNAVANJE INDEKSA</w:t>
      </w:r>
      <w:r>
        <w:rPr>
          <w:sz w:val="16"/>
          <w:szCs w:val="16"/>
        </w:rPr>
        <w:t>- dionice uključene u indeks moraju se kombinirati u određenoj proporciji i svakoj dionici mora biti pridodan određeni pond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PRISTUPI PONDENIRANJU</w:t>
      </w:r>
      <w:r>
        <w:rPr>
          <w:sz w:val="16"/>
          <w:szCs w:val="16"/>
        </w:rPr>
        <w:t xml:space="preserve"> – pondeniranje tržišnom kapitalizacijom kompanij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pondeniranje cijenom dionice</w:t>
      </w:r>
    </w:p>
    <w:p>
      <w:pPr>
        <w:pStyle w:val="Normal"/>
        <w:numPr>
          <w:ilvl w:val="0"/>
          <w:numId w:val="24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jednako pondeniranje svake dionice bez obzira ne cijenu ili tržišnu kapitalizaciju kompanije</w:t>
      </w:r>
    </w:p>
    <w:p>
      <w:pPr>
        <w:pStyle w:val="Normal"/>
        <w:rPr/>
      </w:pPr>
      <w:r>
        <w:rPr>
          <w:b/>
          <w:bCs/>
          <w:sz w:val="16"/>
          <w:szCs w:val="16"/>
        </w:rPr>
        <w:t>PODJELA INDEKSA</w:t>
      </w:r>
      <w:r>
        <w:rPr>
          <w:sz w:val="16"/>
          <w:szCs w:val="16"/>
        </w:rPr>
        <w:t xml:space="preserve"> – oni koje kreiraju burze i koji nisu bazirani na svim dionicama na burzi(NYSE)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oni koje kreiraju organizacije koje subjektivno određuju dionice koje uključuju u indekse (DJIA)</w:t>
      </w:r>
    </w:p>
    <w:p>
      <w:pPr>
        <w:pStyle w:val="Normal"/>
        <w:numPr>
          <w:ilvl w:val="0"/>
          <w:numId w:val="24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oni kod kojih je selekcija indeksa bazirana na objektivnoj mjeri, kao što je tržišna kapitalizacija kompanije (Russell)</w:t>
      </w:r>
    </w:p>
    <w:p>
      <w:pPr>
        <w:pStyle w:val="Normal"/>
        <w:rPr/>
      </w:pPr>
      <w:r>
        <w:rPr>
          <w:b/>
          <w:bCs/>
          <w:sz w:val="16"/>
          <w:szCs w:val="16"/>
        </w:rPr>
        <w:t>OBLICI IZVJEŠTAVANJA</w:t>
      </w:r>
      <w:r>
        <w:rPr>
          <w:sz w:val="16"/>
          <w:szCs w:val="16"/>
        </w:rPr>
        <w:t>- grafički( pračenj kretanja određanog indeksa u određenom razdoblju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uspredba jednog s drugim indeksima tablično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MEĐUNARODNI INDEKSI</w:t>
      </w:r>
      <w:r>
        <w:rPr>
          <w:sz w:val="16"/>
          <w:szCs w:val="16"/>
        </w:rPr>
        <w:t xml:space="preserve"> – kreirani radi zadovoljavanja interesa onih koji sudjeluju u globalnom investiranju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FAFE indeks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Global indeks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CROBEX </w:t>
      </w:r>
      <w:r>
        <w:rPr>
          <w:sz w:val="16"/>
          <w:szCs w:val="16"/>
        </w:rPr>
        <w:t>– službeni indeks Zagrebačke burze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burza ga je počela objavljivati 1.09.1997.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vagan je tržišnom kapitalizacijom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težina pojedine dionice ograničena je na 20%</w:t>
      </w:r>
    </w:p>
    <w:p>
      <w:pPr>
        <w:pStyle w:val="Normal"/>
        <w:rPr/>
      </w:pPr>
      <w:r>
        <w:rPr>
          <w:b/>
          <w:bCs/>
          <w:sz w:val="16"/>
          <w:szCs w:val="16"/>
        </w:rPr>
        <w:t>UVJETI ZA UKLJUČIVANJE U CROBEX</w:t>
      </w:r>
      <w:r>
        <w:rPr>
          <w:sz w:val="16"/>
          <w:szCs w:val="16"/>
        </w:rPr>
        <w:t xml:space="preserve"> – likvidnost – dionicama se trgovalo u više od 75% ukupnog broja trgovinskog dana u promatranom razdoblju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kotiranje na ZSE više od 6mjeseci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tržišna kapitalizacija veća od medijana tržišne kapitalizacije redovnih dionica na zadnji  dan promatranog razdoblja</w:t>
      </w:r>
    </w:p>
    <w:p>
      <w:pPr>
        <w:pStyle w:val="Normal"/>
        <w:numPr>
          <w:ilvl w:val="0"/>
          <w:numId w:val="24"/>
        </w:numPr>
        <w:rPr>
          <w:sz w:val="16"/>
          <w:szCs w:val="16"/>
        </w:rPr>
      </w:pPr>
      <w:r>
        <w:rPr>
          <w:sz w:val="16"/>
          <w:szCs w:val="16"/>
        </w:rPr>
        <w:t>burza vrši reviziju indek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TANJ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5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KAKO BURZA PRIVLAČE ŠTEDIŠE?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  <w:t>- likvidnost odnosno sposobnost vrijedn. papira da se pretvori u novac, mobilnost kapitala, mogučnost izmjene portfelja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ŠTO JE BURZA?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KOJI SU UVJETI ZA KOTIRANJE NA BURZI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starost , novac, broj dionica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KAKVE POSLJEDICE PROIZLAZE IZ POVEČANJA KAPITALA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ŠTO JE DIONICA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AVEDITE ODREDNICE KAMATNE STOPE I OBJASNITE JEDNU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- vrijeme amortizacije zajma, naćin amortizacije, inflacija, da li su osigurane ili ne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KOJE SU VRSTE OBVEZNICA I OBJASNITE JEDNU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URZOVNE VLASTI?</w:t>
      </w:r>
    </w:p>
    <w:p>
      <w:pPr>
        <w:pStyle w:val="Normal"/>
        <w:rPr/>
      </w:pPr>
      <w:r>
        <w:rPr>
          <w:b/>
          <w:sz w:val="16"/>
          <w:szCs w:val="16"/>
        </w:rPr>
        <w:t>HRVATSKA – HANFA</w:t>
      </w:r>
      <w:r>
        <w:rPr>
          <w:sz w:val="16"/>
          <w:szCs w:val="16"/>
        </w:rPr>
        <w:t xml:space="preserve"> – samostalna pravna osoba s javnim ovlastima u okviru svog djelokruga i nadležnosti propisanih ovim i drugim zakonima, odgovorna Hrvatskom sab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UPRAVA AGENCIJE –</w:t>
      </w:r>
      <w:r>
        <w:rPr>
          <w:sz w:val="16"/>
          <w:szCs w:val="16"/>
        </w:rPr>
        <w:t xml:space="preserve"> sastoji se od pet članova od kojih je jedan predsjedn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SAVJET AGENCIJE –</w:t>
      </w:r>
      <w:r>
        <w:rPr>
          <w:sz w:val="16"/>
          <w:szCs w:val="16"/>
        </w:rPr>
        <w:t xml:space="preserve"> savjetodavno tijelo Agencije, sastoji se od devet članova od  kojih tri člana imenuje Vlada RH, a ostalih pet članova biraju predstvanici udruga subjekata nadzora pri HGK, daje mišljenje stručne i znanstvene savjeta radi razvoja nadzorne praks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BURZOVNI POSREDNICI?</w:t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BROKER</w:t>
      </w:r>
      <w:r>
        <w:rPr>
          <w:sz w:val="16"/>
          <w:szCs w:val="16"/>
        </w:rPr>
        <w:t xml:space="preserve"> – posrednik između kupca i prodavatelja vrijednosnih papira, ne uzima rizik transakcije, brokerska provizija – naknad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DILER</w:t>
      </w:r>
      <w:r>
        <w:rPr>
          <w:sz w:val="16"/>
          <w:szCs w:val="16"/>
        </w:rPr>
        <w:t xml:space="preserve"> - </w:t>
        <w:tab/>
        <w:t>pojedinac ili tvrtka koja djeluje kao principal u transakcijama s avrijednosnim paporima, trguje u svoje ime i za svoj račun, zarada – razlika u cijenama, preuzima rizik transakcij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MARKET MAKERS</w:t>
      </w:r>
      <w:r>
        <w:rPr>
          <w:sz w:val="16"/>
          <w:szCs w:val="16"/>
        </w:rPr>
        <w:t xml:space="preserve"> – brokersko-dikerska firma koja prihvaća rizik držanja određenog broja određene vrijednosnice kako bi omogućila trgovanje tom vrijednosnicom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URZOVNA DRUŠTVA?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– </w:t>
      </w:r>
      <w:r>
        <w:rPr>
          <w:b/>
          <w:sz w:val="16"/>
          <w:szCs w:val="16"/>
        </w:rPr>
        <w:t>UVJETI OSNIVANJA( banke i financijske institucije)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određeni iznos kapitala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drugi uvjeti propisani radi zaštite interesa korisnika njihovih uslug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URZOVNI POKAZATELJI?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GLAVNE RAZLIKE IZMEĐU FORWARDA I FUTURES UGOVORA?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Forward- ugovori prilagođeni klijentima u formi i po danu isporuke, privatni ugovori između stranaka, nemogučnost da se ugovor razmjenjuje, profit ili gubitak u jednom položaju realizira se samo o datumu isporuke, marža je fiksirana jedanput, na početku na dan transakcije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Futures – standardni ugovor između klijenta i kompenzacijske komore, mogučnost da se ugovor slobodno razmjenjuje na tržištu, gubici i profiti se ostvaruju neposredno (svaki dan), marža treba biti održavana da bi se održavalo kretanje cijene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AVEDITE POKAZATELJE KOJIMA SEPRATE OSOBINE, STANJE I TIJEKOVI NA BURZAMA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- broj društva , obujam transakcije, promet, odnos između tržišta dionica i tržišta obveznica,sektorska struktura kotiranih društva, stope rotacije tržišta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KOJI SU MOTIVI TRGOVANJA NASLOVIMA NA DONJOJ RAZNI SEKUNDARNIH TRŽIŠTA, NAVEDITE NAZIVE OVIH TRŽIŠTA  OBJASNITE ZAŠTO SE TAKO NAZIVAJU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To su nova i slobodna tržišta. Nova- tržišta vrijednosnica poslovnih tvrtki sa snažnim rastom, razina tržišta kapitala zmeđu regularnih i nekotirajućih tržišta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Slobodna- tržišta vrijednosnica koje ne ispunjavaju uvjete za ulazak na službena i druga tržišta.Nazivaju se neuređanim, neslužbenim, nekotirajućim, neorganiziranim.15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OBJASNITE FUNKCIONIRANJE NAJNOVIJIH MODELA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ova- tržišta vrijednosnica poslovnih tvrtki sa snažnim rastom, razina tržišta kapitala zmeđu regularnih i nekotirajućih tržišta. Primjeri: Alternative Investment Market.</w:t>
      </w:r>
    </w:p>
    <w:p>
      <w:pPr>
        <w:pStyle w:val="Normal"/>
        <w:ind w:left="36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color w:val="FF0000"/>
          <w:sz w:val="14"/>
        </w:rPr>
      </w:pPr>
      <w:r>
        <w:rPr>
          <w:b/>
          <w:color w:val="FF0000"/>
          <w:sz w:val="1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70" w:leader="none"/>
      </w:tabs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670" w:leader="none"/>
      </w:tabs>
    </w:pPr>
    <w:rPr>
      <w:b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26:00Z</dcterms:created>
  <dc:creator>*</dc:creator>
  <dc:description/>
  <cp:keywords/>
  <dc:language>en-US</dc:language>
  <cp:lastModifiedBy>Damir</cp:lastModifiedBy>
  <cp:lastPrinted>2006-12-29T17:46:00Z</cp:lastPrinted>
  <dcterms:modified xsi:type="dcterms:W3CDTF">2006-12-29T16:46:00Z</dcterms:modified>
  <cp:revision>3</cp:revision>
  <dc:subject/>
  <dc:title>BURZE VRIJEDNOSNICA – su službena tržišta, najveći i najaktivniji dijelovi nacionalnih sekundardnih tržišta</dc:title>
</cp:coreProperties>
</file>