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C</w:t>
      </w:r>
    </w:p>
    <w:p>
      <w:pPr>
        <w:pStyle w:val="Normal"/>
        <w:rPr/>
      </w:pPr>
      <w:r>
        <w:rPr/>
      </w:r>
    </w:p>
    <w:p>
      <w:pPr>
        <w:pStyle w:val="Normal"/>
        <w:rPr/>
      </w:pPr>
      <w:r>
        <w:rPr/>
        <w:t>1. Tehnološke promjene i razvoj utječu na marketing na 3 načina. Navedi koji su to načini i pojasni na primjeru.</w:t>
      </w:r>
    </w:p>
    <w:p>
      <w:pPr>
        <w:pStyle w:val="Normal"/>
        <w:rPr/>
      </w:pPr>
      <w:r>
        <w:rPr/>
        <w:t xml:space="preserve">- I. Omogućavaju pokretanje i razvijanje novih industrija, npr. pokreću i razvijaju industrije koje se bave računalima, laserom, robotima itd. </w:t>
      </w:r>
    </w:p>
    <w:p>
      <w:pPr>
        <w:pStyle w:val="Normal"/>
        <w:rPr/>
      </w:pPr>
      <w:r>
        <w:rPr/>
        <w:t xml:space="preserve">- II. Radikalno mijenjaju ili čak uništavaju postojeće industrije, npr. pojava TV-a uništila radio industriju i kinematografiju </w:t>
      </w:r>
    </w:p>
    <w:p>
      <w:pPr>
        <w:pStyle w:val="Normal"/>
        <w:rPr/>
      </w:pPr>
      <w:r>
        <w:rPr/>
        <w:t>- III. Potiču tržišta i industrije koje nisu u neposrednoj vezi s novom tehnologijom, npr. novi kućanski aparati smanjili su vrijeme potrebno za spremanje hrane pa nam više vremena ostaje za bavljenje drugim aktivnostima</w:t>
      </w:r>
    </w:p>
    <w:p>
      <w:pPr>
        <w:pStyle w:val="Normal"/>
        <w:rPr/>
      </w:pPr>
      <w:r>
        <w:rPr/>
        <w:t xml:space="preserve"> </w:t>
      </w:r>
    </w:p>
    <w:p>
      <w:pPr>
        <w:pStyle w:val="Normal"/>
        <w:rPr/>
      </w:pPr>
      <w:r>
        <w:rPr/>
        <w:t>2. Navedi i opiši mogućnosti i ograničenja marketinškog miksa na poslovnim tržištima.</w:t>
      </w:r>
    </w:p>
    <w:p>
      <w:pPr>
        <w:pStyle w:val="Normal"/>
        <w:rPr/>
      </w:pPr>
      <w:r>
        <w:rPr/>
        <w:t>-Mogućnosti i ograničenja mark. miksa na poslovnim tržištima su uvjetovana činjenicom da se na poslovnom tržištu gubi sinergija među marketinškim miksom. Kupci na posl. tržištu ne kupuju nego stupaju u odnose s dobavljačima, distribucija vrijednosti je uglavnom neposredna, pri promotivnom komuniciranju prvo mjesto zauzima osobna prodaja, mogućnosti su prezentacija ponude, poslovno i političko lobiranje.</w:t>
      </w:r>
    </w:p>
    <w:p>
      <w:pPr>
        <w:pStyle w:val="Normal"/>
        <w:rPr/>
      </w:pPr>
      <w:r>
        <w:rPr/>
      </w:r>
    </w:p>
    <w:p>
      <w:pPr>
        <w:pStyle w:val="Normal"/>
        <w:rPr/>
      </w:pPr>
      <w:r>
        <w:rPr/>
        <w:t>3. Navedi i opiši glavne mogućnosti primjene interneta u marketingu.</w:t>
      </w:r>
    </w:p>
    <w:p>
      <w:pPr>
        <w:pStyle w:val="Normal"/>
        <w:rPr/>
      </w:pPr>
      <w:r>
        <w:rPr/>
        <w:t>- I. S obzirom na raspoloživost, dostupnost i količinu podataka i informacija koje sadrži, Internet je odličan izvor sekundarnih podataka korisnih u istraživanju tržišta</w:t>
      </w:r>
    </w:p>
    <w:p>
      <w:pPr>
        <w:pStyle w:val="Normal"/>
        <w:rPr/>
      </w:pPr>
      <w:r>
        <w:rPr/>
        <w:t xml:space="preserve">- II. Uvođenje interneta u sustav distribucije(prodaje) označava uvođenje nove platforme koja značajno pojednostavljuje proces i snižava troškove. Omogućuje samostalno kreiranje količine proizvoda, način plaćanja i dostave, i sve to online što znači bez dodatnog gubitka vremena. </w:t>
      </w:r>
    </w:p>
    <w:p>
      <w:pPr>
        <w:pStyle w:val="Normal"/>
        <w:rPr/>
      </w:pPr>
      <w:r>
        <w:rPr/>
        <w:t xml:space="preserve"> </w:t>
      </w:r>
      <w:r>
        <w:rPr/>
        <w:t>- III. Internet kao medij komunikacije doživio je znatno brži razvoj od medija koji su mu prethodili</w:t>
      </w:r>
    </w:p>
    <w:p>
      <w:pPr>
        <w:pStyle w:val="Normal"/>
        <w:rPr/>
      </w:pPr>
      <w:r>
        <w:rPr/>
        <w:t>- IV. Cijene u trgovanju većine proizvoda putem interneta snize se za dio manipulativnih troškova. Tako su npr. cijene informacija znatno niže, što držimo jedno od glavnih prednosti interneta</w:t>
      </w:r>
    </w:p>
    <w:p>
      <w:pPr>
        <w:pStyle w:val="Normal"/>
        <w:rPr/>
      </w:pPr>
      <w:r>
        <w:rPr/>
      </w:r>
    </w:p>
    <w:p>
      <w:pPr>
        <w:pStyle w:val="Normal"/>
        <w:rPr/>
      </w:pPr>
      <w:r>
        <w:rPr/>
        <w:t>4. Odaberi jednu uslugu i na njenom primjeru pojasnite neopipljivost, nedjeljivost proizvodnje od korištenja kao specifično obilježje usluga.</w:t>
      </w:r>
    </w:p>
    <w:p>
      <w:pPr>
        <w:pStyle w:val="Normal"/>
        <w:rPr/>
      </w:pPr>
      <w:r>
        <w:rPr/>
        <w:t>- primjer: usluge zubara</w:t>
      </w:r>
    </w:p>
    <w:p>
      <w:pPr>
        <w:pStyle w:val="Normal"/>
        <w:rPr/>
      </w:pPr>
      <w:r>
        <w:rPr/>
        <w:t>- Neopipljivost usluge je jedna od karakteristika usluge koja je razlikuje od stvari i proizvoda. Korisnik zubarskih usluga kupuje znanje i stručnost kako bi riješio problem – bol u zubu. Razna tehnička pomagala kojim se zubar koristi u obavljanju djelatnosti bez stručnosti zubara za korisnika su bezvrijedna.</w:t>
      </w:r>
    </w:p>
    <w:p>
      <w:pPr>
        <w:pStyle w:val="Normal"/>
        <w:rPr/>
      </w:pPr>
      <w:r>
        <w:rPr/>
        <w:t>- Nedjeljivost – pregled zubi, popravak, poliranje, skidanje kamenca sa zuba te ostala stručnost zubara ne može se koristiti, ako nema korisnika tj. ako osoba koju boli zub nije nazočna</w:t>
      </w:r>
    </w:p>
    <w:p>
      <w:pPr>
        <w:pStyle w:val="Normal"/>
        <w:rPr/>
      </w:pPr>
      <w:r>
        <w:rPr/>
      </w:r>
    </w:p>
    <w:p>
      <w:pPr>
        <w:pStyle w:val="Normal"/>
        <w:rPr/>
      </w:pPr>
      <w:r>
        <w:rPr/>
        <w:t>5. Na primjeru proizvoda ili poduzeća objasnite konkurenciju supstituta.</w:t>
      </w:r>
    </w:p>
    <w:p>
      <w:pPr>
        <w:pStyle w:val="Normal"/>
        <w:rPr/>
      </w:pPr>
      <w:r>
        <w:rPr/>
        <w:t>- Svi predstavnici jedne industrije se natječu se s ponuđačima proizvoda i/ili usluga koji zadovoljavaju istu potrebu. Npr. kod usluga prijevoza, gdje putnici imaju višestruku mogućnost izbora, željezničkim su prijevoznicima konkurenti autobusna i zrakoplovna prijevozna poduzeća</w:t>
      </w:r>
    </w:p>
    <w:p>
      <w:pPr>
        <w:pStyle w:val="Normal"/>
        <w:rPr/>
      </w:pPr>
      <w:r>
        <w:rPr/>
      </w:r>
    </w:p>
    <w:p>
      <w:pPr>
        <w:pStyle w:val="Normal"/>
        <w:rPr/>
      </w:pPr>
      <w:r>
        <w:rPr/>
      </w:r>
    </w:p>
    <w:p>
      <w:pPr>
        <w:pStyle w:val="Normal"/>
        <w:rPr/>
      </w:pPr>
      <w:r>
        <w:rPr/>
        <w:t>6. Koji čimbenici utječu na međunarodnu promociju. Ukratko ih objasnite koristeći hrvatsko tržište i njegove specifičnosti.</w:t>
      </w:r>
    </w:p>
    <w:p>
      <w:pPr>
        <w:pStyle w:val="Normal"/>
        <w:rPr/>
      </w:pPr>
      <w:r>
        <w:rPr/>
        <w:t>- Jezik, kulturni aspekti, zakonodavstvo, zemlja podrijetla, konkurencija, raspoloživost, prodor medija</w:t>
      </w:r>
    </w:p>
    <w:p>
      <w:pPr>
        <w:pStyle w:val="Normal"/>
        <w:rPr/>
      </w:pPr>
      <w:r>
        <w:rPr/>
        <w:t>- Hrvatska ne može provoditi strategiju međunarodnog tržišnog komuniciranja bez poznavanja inozemne komunikacijske sredine. Različita tradicija, običaji, religija Hrvatske u odnosu na druge zemlje imaju važu ulogu pri stvaranju odnosa prema marketinškim komunikacijama. Hrvatska propagandna sredina se razlikuje od ostalih zemalja(razvijenost i dostupnost medija, zakonodavstvo, agencije za zaštitu potrošača…). Također različiti propisi u svezi s zabranama u određenom oglašavanju i unaprjeđenju prodaje Hrvatske i drugih zemalja.</w:t>
      </w:r>
    </w:p>
    <w:p>
      <w:pPr>
        <w:pStyle w:val="Normal"/>
        <w:numPr>
          <w:ilvl w:val="0"/>
          <w:numId w:val="4"/>
        </w:numPr>
        <w:rPr/>
      </w:pPr>
      <w:r>
        <w:rPr/>
        <w:t xml:space="preserve">npr. Hrvatska neće reklamirati svoje tvornice duhana i duhanske proizvode u zemljama koje su zakonski zabranile pušenje ili npr. svinjetinu u zemljama u kojima religija zabranjuje tu vrstu mesa </w:t>
      </w:r>
    </w:p>
    <w:p>
      <w:pPr>
        <w:pStyle w:val="Normal"/>
        <w:rPr/>
      </w:pPr>
      <w:r>
        <w:rPr/>
      </w:r>
    </w:p>
    <w:p>
      <w:pPr>
        <w:pStyle w:val="Normal"/>
        <w:rPr/>
      </w:pPr>
      <w:r>
        <w:rPr/>
        <w:t xml:space="preserve">7. Prikažite proces donošenja odluke o kupovini na konkretnom primjeru. </w:t>
      </w:r>
    </w:p>
    <w:p>
      <w:pPr>
        <w:pStyle w:val="Normal"/>
        <w:rPr/>
      </w:pPr>
      <w:r>
        <w:rPr/>
        <w:t>- Spoznaja potrebe -  nastaje u trenutku kada potrošač osjeti da treba nešto kupiti s ciljem smanjenja nelagode. Može nastati kao rezultat internih i eksternih stimulansa. Npr. vitamini – interni stimulans jer je potrošač vidio propagandnu poruku koja reklamira vitamine – što potiče potrošača na treba trošiti vitamine</w:t>
      </w:r>
    </w:p>
    <w:p>
      <w:pPr>
        <w:pStyle w:val="Normal"/>
        <w:rPr/>
      </w:pPr>
      <w:r>
        <w:rPr/>
        <w:t xml:space="preserve">- traženje informacije – prvi korak je interno pretraživanje memorije potrošača s ciljem spoznaje imamo li potrebne ili dovoljne informacije o vitaminima da bi smo nastavili sljedeću fazu u procesu donošenja odluke. Ako interne nisu dovoljne potrošač se uključuje u eksterno traženje </w:t>
      </w:r>
    </w:p>
    <w:p>
      <w:pPr>
        <w:pStyle w:val="Normal"/>
        <w:rPr/>
      </w:pPr>
      <w:r>
        <w:rPr/>
        <w:t xml:space="preserve">- Vrednovanje alternative – 2 osnovna oblika: 1. kod kompenzacijskog pravila potrošač dolazi do odluke kompenzirajući manje vrijedna obilježja s više vrednovanim na istom proizvodu; </w:t>
      </w:r>
    </w:p>
    <w:p>
      <w:pPr>
        <w:pStyle w:val="Normal"/>
        <w:rPr/>
      </w:pPr>
      <w:r>
        <w:rPr/>
        <w:t xml:space="preserve">2. Nekompenzacijsko vrednovanje polazi od temeljnog pravila da se pojedina osnova obilježja proizvoda ne mogu kompenzirati bilo kojim drugim obilježjem </w:t>
      </w:r>
    </w:p>
    <w:p>
      <w:pPr>
        <w:pStyle w:val="Normal"/>
        <w:rPr/>
      </w:pPr>
      <w:r>
        <w:rPr/>
        <w:t>- Kupnja – označava pravni ili fizički prelazak proizvoda u vlasništvo kupca. Vitamini su prošli u vlasništvo kupca. Ključna pitanja koja si potrošač postavlja u ovoj fazi: Kada kupiti?, Od koga kupiti?, Gdje kupiti?</w:t>
      </w:r>
    </w:p>
    <w:p>
      <w:pPr>
        <w:pStyle w:val="Normal"/>
        <w:rPr/>
      </w:pPr>
      <w:r>
        <w:rPr/>
        <w:t xml:space="preserve">- Poslijekupovno ponašanje – kupac vrednuje odabranu alternativu nasuprot ostalih koje je mogao odabrati </w:t>
      </w:r>
    </w:p>
    <w:p>
      <w:pPr>
        <w:pStyle w:val="Normal"/>
        <w:rPr/>
      </w:pPr>
      <w:r>
        <w:rPr/>
      </w:r>
    </w:p>
    <w:p>
      <w:pPr>
        <w:pStyle w:val="Normal"/>
        <w:rPr/>
      </w:pPr>
      <w:r>
        <w:rPr/>
        <w:t>8. Skicirajte krivulju životnog ciklusa proizvoda. Označite granice između faza. Pojasnite karakteristike svake faze koristeći kao primjer jedan proizvod široke proizvodnj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8351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27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12215</wp:posOffset>
                </wp:positionV>
                <wp:extent cx="3429000" cy="0"/>
                <wp:effectExtent l="635"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45pt" to="296.95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351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14.45pt" to="63pt,9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83515</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4.45pt" to="108pt,9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8351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14.45pt" to="225pt,95.4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Faza uvođenja na tržište – u ovoj fazi lansiramo proizvod na tržište, npr. novi sok od ribizla. Pošto je taj sok novitet mora imati svojstva koja će navesti potrošače da ga troše. Osim dizajna, sastava, kvalitete važnu ulogu ima prodajna cijena. Početna proizvodnja obično je malog obujma jer sok od ribizla stekao afirmaciju na tržištu. Troškovi proizvodnje su visoki. U ovoj fazi javlja se gubitak u poslovanju.</w:t>
      </w:r>
    </w:p>
    <w:p>
      <w:pPr>
        <w:pStyle w:val="Normal"/>
        <w:rPr/>
      </w:pPr>
      <w:r>
        <w:rPr/>
        <w:t>- Faza rasta – prodaja i dalje raste ali po sve nižoj stopi. Potrebno je više izdataka za propagandu. Iako prodaja i dalje raste, krivulja dobiti pokazuje silaznu tendenciju.</w:t>
      </w:r>
    </w:p>
    <w:p>
      <w:pPr>
        <w:pStyle w:val="Normal"/>
        <w:rPr/>
      </w:pPr>
      <w:r>
        <w:rPr/>
        <w:t xml:space="preserve">- Faza opadanja – do nje dolazi zbog ubrzanog pada prodaje soka od ribizla i dobiti. Treba se pojačati propaganda i  eventualno sniziti prodajne cijene. Naše poduzeće već ima novi proizvod, sok od ananasa, koji će zamijeniti prijašnji sok i tako zadržati tržišnu poziciju i razinu prodaje. </w:t>
      </w:r>
    </w:p>
    <w:p>
      <w:pPr>
        <w:pStyle w:val="Normal"/>
        <w:rPr/>
      </w:pPr>
      <w:r>
        <w:rPr/>
      </w:r>
    </w:p>
    <w:p>
      <w:pPr>
        <w:pStyle w:val="Normal"/>
        <w:rPr/>
      </w:pPr>
      <w:r>
        <w:rPr/>
        <w:t>9. Na primjeru objasni komunikacijski proces sa svim elementima.</w:t>
      </w:r>
    </w:p>
    <w:p>
      <w:pPr>
        <w:pStyle w:val="Normal"/>
        <w:rPr/>
      </w:pPr>
      <w:r>
        <w:rPr/>
        <w:t xml:space="preserve">Pošiljatelj Hrvatske autoceste  je organizacija koja dijeli informaciju s drugom osobom ili grupom ljudi. U mom primjeru grupom ljudi. Kada izaberemo riječi i slike ( krug s poprečnom prugom koji označava zabranu parkiranja) koje će biti isporučene primatelju započinje proces komunikacije. Ovaj se proces naziva </w:t>
      </w:r>
      <w:r>
        <w:rPr>
          <w:u w:val="single"/>
        </w:rPr>
        <w:t>kodiranje</w:t>
      </w:r>
      <w:r>
        <w:rPr/>
        <w:t xml:space="preserve"> što znači da smo pretvorili misli, ideju u simbolički objekt. Pošiljateljev cilj HAK-a je kodirati poruku da bude razumljiva primatelju. </w:t>
      </w:r>
      <w:r>
        <w:rPr>
          <w:u w:val="single"/>
        </w:rPr>
        <w:t>Poruka</w:t>
      </w:r>
      <w:r>
        <w:rPr/>
        <w:t xml:space="preserve"> može biti verbalna i neverbalna, u usmenom ili pismenom obliku ili simbolička. </w:t>
      </w:r>
      <w:r>
        <w:rPr>
          <w:u w:val="single"/>
        </w:rPr>
        <w:t>Kanalom</w:t>
      </w:r>
      <w:r>
        <w:rPr/>
        <w:t xml:space="preserve"> komunikacija putuje od HAK-a do primaoca. Dijeli se na osobne i neosobne. U mom primjeru radi se o osobnom kanalu lice u lice(znak zabrane parkiranja).</w:t>
      </w:r>
      <w:r>
        <w:rPr>
          <w:u w:val="single"/>
        </w:rPr>
        <w:t>Primatelj</w:t>
      </w:r>
      <w:r>
        <w:rPr/>
        <w:t xml:space="preserve"> potrošač na ciljnom tržištu – korisnik parkirnog mjesta. </w:t>
      </w:r>
      <w:r>
        <w:rPr>
          <w:u w:val="single"/>
        </w:rPr>
        <w:t>Dekodiranje</w:t>
      </w:r>
      <w:r>
        <w:rPr/>
        <w:t xml:space="preserve"> proces transformacije pošiljateljeve(HAK-a) poruke (o zabrani parkiranja) u misli. </w:t>
      </w:r>
      <w:r>
        <w:rPr>
          <w:u w:val="single"/>
        </w:rPr>
        <w:t xml:space="preserve">Buka </w:t>
      </w:r>
      <w:r>
        <w:rPr/>
        <w:t xml:space="preserve">se javlja kada se ne poklapaju polja pošiljaoca(HAK-a) i primaoca. </w:t>
      </w:r>
      <w:r>
        <w:rPr>
          <w:u w:val="single"/>
        </w:rPr>
        <w:t>Odgovor</w:t>
      </w:r>
      <w:r>
        <w:rPr/>
        <w:t xml:space="preserve"> je sklop reakcija nakon gledanja, slušanja ili čitanja poruke. </w:t>
      </w:r>
      <w:r>
        <w:rPr>
          <w:u w:val="single"/>
        </w:rPr>
        <w:t>Povratna sprega</w:t>
      </w:r>
      <w:r>
        <w:rPr/>
        <w:t xml:space="preserve"> omogućuje pošiljatelju(HAK-u) nadgledanje načina na koji je poruka dekodirana i primljena, dobit će odgovor da li je njegova poruka shvaćena.</w:t>
      </w:r>
    </w:p>
    <w:p>
      <w:pPr>
        <w:pStyle w:val="Normal"/>
        <w:rPr/>
      </w:pPr>
      <w:r>
        <w:rPr/>
      </w:r>
    </w:p>
    <w:p>
      <w:pPr>
        <w:pStyle w:val="Normal"/>
        <w:rPr/>
      </w:pPr>
      <w:r>
        <w:rPr/>
        <w:t>10. Koje su specifičnosti promocije u marketingu usluga? Koji je dominantni oblik promocije usluga? Primjeri!!</w:t>
      </w:r>
    </w:p>
    <w:p>
      <w:pPr>
        <w:pStyle w:val="Normal"/>
        <w:rPr/>
      </w:pPr>
      <w:r>
        <w:rPr/>
        <w:t xml:space="preserve">- Osnovna je zadaća </w:t>
      </w:r>
      <w:r>
        <w:rPr>
          <w:u w:val="single"/>
        </w:rPr>
        <w:t>promocije</w:t>
      </w:r>
      <w:r>
        <w:rPr/>
        <w:t xml:space="preserve"> upoznati korisnike a asortimanom usluga i njihovim svojstvima, utjecati na stvaranje i održavanje potražnje za njima. </w:t>
      </w:r>
      <w:r>
        <w:rPr>
          <w:u w:val="single"/>
        </w:rPr>
        <w:t>Oglašavanje</w:t>
      </w:r>
      <w:r>
        <w:rPr/>
        <w:t xml:space="preserve"> je dominantni oblik. U porukama se treba usredotočiti na opipljive elemente povezane s uslugom npr. atraktivna lokacija, ugostiteljska ponuda i sl. </w:t>
      </w:r>
      <w:r>
        <w:rPr>
          <w:u w:val="single"/>
        </w:rPr>
        <w:t>Osobna prodaja</w:t>
      </w:r>
      <w:r>
        <w:rPr/>
        <w:t xml:space="preserve"> varira ovisno o vrsti, radnoj intenzivnosti usluga i intenzitetu sudjelovanja korisnika u procesu njezina pružanja. Subjekt koji pruža uslugu(npr. usluge konzaltinga , turistička agencija) odnosno za one kod kojih je nazočnost korisnika pri pružanju usluge nužna(npr. ugostiteljske, turističke). </w:t>
      </w:r>
      <w:r>
        <w:rPr>
          <w:u w:val="single"/>
        </w:rPr>
        <w:t>Unapređenje prodaje</w:t>
      </w:r>
      <w:r>
        <w:rPr/>
        <w:t xml:space="preserve"> može biti usmjereno na korisnika, posrednika(npr. prisutnog u pružanju usluga prijevoza), kao i na zaposlenike. Nagrađivanje novčane i nenovčane stimulacije najboljeg zaposlenika(npr. prodavača tjedna, mjeseca). Prenošenje informacija usmenim komuniciranjem s okolinom je izuzetno važno.</w:t>
      </w:r>
    </w:p>
    <w:p>
      <w:pPr>
        <w:pStyle w:val="Normal"/>
        <w:rPr/>
      </w:pPr>
      <w:r>
        <w:rPr/>
      </w:r>
    </w:p>
    <w:p>
      <w:pPr>
        <w:pStyle w:val="Normal"/>
        <w:numPr>
          <w:ilvl w:val="0"/>
          <w:numId w:val="5"/>
        </w:numPr>
        <w:rPr/>
      </w:pPr>
      <w:r>
        <w:rPr/>
        <w:t>Na konkretnom primjeru proizvoda navedite njegova osnovna(glavna) i dodatna svojstva.</w:t>
      </w:r>
    </w:p>
    <w:p>
      <w:pPr>
        <w:pStyle w:val="Normal"/>
        <w:numPr>
          <w:ilvl w:val="0"/>
          <w:numId w:val="3"/>
        </w:numPr>
        <w:rPr/>
      </w:pPr>
      <w:r>
        <w:rPr/>
        <w:t>Primjer: sat – osnovno svojstvo je da pokazuje vrijeme(bude lijepo dizajnirano, ima pristupačnu cijenu, da služi svrsi), a dodatno svojstvo je da služi kao štoperica ako u sebi ima ugrađenu tu funkciju</w:t>
      </w:r>
    </w:p>
    <w:p>
      <w:pPr>
        <w:pStyle w:val="Normal"/>
        <w:ind w:left="60" w:hanging="0"/>
        <w:rPr/>
      </w:pPr>
      <w:r>
        <w:rPr/>
        <w:t xml:space="preserve">     </w:t>
      </w:r>
      <w:r>
        <w:rPr/>
        <w:t xml:space="preserve">Glavna svojstva – kvaliteta proizvoda, miks proizvoda ili asortiman, prodajna cijena,   </w:t>
      </w:r>
    </w:p>
    <w:p>
      <w:pPr>
        <w:pStyle w:val="Normal"/>
        <w:ind w:left="60" w:hanging="0"/>
        <w:rPr/>
      </w:pPr>
      <w:r>
        <w:rPr/>
        <w:t xml:space="preserve">      </w:t>
      </w:r>
      <w:r>
        <w:rPr/>
        <w:t xml:space="preserve">estetika proizvoda, obilježavanje i opremanje proizvoda , suvremenost proizvoda, usluge </w:t>
      </w:r>
    </w:p>
    <w:p>
      <w:pPr>
        <w:pStyle w:val="TextBodyIndent"/>
        <w:tabs>
          <w:tab w:val="clear" w:pos="708"/>
          <w:tab w:val="left" w:pos="540" w:leader="none"/>
        </w:tabs>
        <w:rPr/>
      </w:pPr>
      <w:r>
        <w:rPr/>
        <w:t xml:space="preserve">      </w:t>
      </w:r>
      <w:r>
        <w:rPr/>
        <w:t>potrošačima  str.279.</w:t>
      </w:r>
    </w:p>
    <w:p>
      <w:pPr>
        <w:pStyle w:val="TextBodyIndent"/>
        <w:tabs>
          <w:tab w:val="clear" w:pos="708"/>
          <w:tab w:val="left" w:pos="5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Na primjerima pojasnite , tri načina putem kojih tehnološke promjene utječu na marketing.</w:t>
      </w:r>
    </w:p>
    <w:p>
      <w:pPr>
        <w:pStyle w:val="TextBodyIndent"/>
        <w:numPr>
          <w:ilvl w:val="0"/>
          <w:numId w:val="3"/>
        </w:numPr>
        <w:rPr/>
      </w:pPr>
      <w:r>
        <w:rPr/>
        <w:t xml:space="preserve">a) omogućuju pokretanje i razvijanje novih industrija( npr. pojava kompjutora), </w:t>
      </w:r>
    </w:p>
    <w:p>
      <w:pPr>
        <w:pStyle w:val="TextBodyIndent"/>
        <w:rPr/>
      </w:pPr>
      <w:r>
        <w:rPr/>
        <w:t xml:space="preserve">      </w:t>
      </w:r>
      <w:r>
        <w:rPr/>
        <w:t xml:space="preserve">b)   radikalno mijenjaju ili čak uništavaju postojeće industrije(pojava TV-a  na radio i  </w:t>
      </w:r>
    </w:p>
    <w:p>
      <w:pPr>
        <w:pStyle w:val="TextBodyIndent"/>
        <w:rPr/>
      </w:pPr>
      <w:r>
        <w:rPr/>
        <w:t>kinematografiju), c) potiču tržišta i industrije koje su u neposrednoj vezi sa novom tehnologijom ( novi kućanski aparati omogućili brže spremanje hrane pa ostaje više vremena za bavljenje drugim aktivnostima)      / str. 40./</w:t>
      </w:r>
    </w:p>
    <w:p>
      <w:pPr>
        <w:pStyle w:val="Normal"/>
        <w:rPr/>
      </w:pPr>
      <w:r>
        <w:rPr/>
      </w:r>
    </w:p>
    <w:p>
      <w:pPr>
        <w:pStyle w:val="Normal"/>
        <w:numPr>
          <w:ilvl w:val="0"/>
          <w:numId w:val="5"/>
        </w:numPr>
        <w:rPr/>
      </w:pPr>
      <w:r>
        <w:rPr/>
        <w:t>Navedite primjer(po izboru) otvorenog pitanja i objasnite njegove najznačajnije prednosti i nedostatke.</w:t>
      </w:r>
    </w:p>
    <w:p>
      <w:pPr>
        <w:pStyle w:val="Normal"/>
        <w:numPr>
          <w:ilvl w:val="0"/>
          <w:numId w:val="3"/>
        </w:numPr>
        <w:rPr/>
      </w:pPr>
      <w:r>
        <w:rPr/>
        <w:t xml:space="preserve">Otvorena pitanja su ona na koja ispitanik odgovara vlastitim riječima i nema mogućnost izbora među ponuđenim odgovorima. Npr. </w:t>
      </w:r>
      <w:r>
        <w:rPr>
          <w:i/>
          <w:iCs/>
        </w:rPr>
        <w:t>Što mislite o rezultatu utakmice?</w:t>
      </w:r>
      <w:r>
        <w:rPr/>
        <w:t xml:space="preserve"> </w:t>
      </w:r>
      <w:r>
        <w:rPr>
          <w:u w:val="single"/>
        </w:rPr>
        <w:t>Prednosti</w:t>
      </w:r>
      <w:r>
        <w:rPr/>
        <w:t xml:space="preserve"> – sloboda odgovora, teškoća predviđanja svih mogućih kategorija odgovora koje bi ispitanici mogli dati, </w:t>
      </w:r>
      <w:r>
        <w:rPr>
          <w:u w:val="single"/>
        </w:rPr>
        <w:t>nedostaci</w:t>
      </w:r>
      <w:r>
        <w:rPr/>
        <w:t xml:space="preserve"> – nastaju kod obrade, jer velika varijacija odgovora otežava obradu i klasifikaciju odgovora, daljnju interpretaciju, te na kraju i analizu podataka/str. 169./</w:t>
      </w:r>
    </w:p>
    <w:p>
      <w:pPr>
        <w:pStyle w:val="Normal"/>
        <w:ind w:left="60" w:hanging="0"/>
        <w:rPr/>
      </w:pPr>
      <w:r>
        <w:rPr/>
      </w:r>
    </w:p>
    <w:p>
      <w:pPr>
        <w:pStyle w:val="Normal"/>
        <w:numPr>
          <w:ilvl w:val="0"/>
          <w:numId w:val="5"/>
        </w:numPr>
        <w:rPr/>
      </w:pPr>
      <w:r>
        <w:rPr/>
        <w:t>Objasnite ne konkretnom primjeru strategije traženja informacija u svakoj od tri kupovne situacije.</w:t>
      </w:r>
    </w:p>
    <w:p>
      <w:pPr>
        <w:pStyle w:val="Normal"/>
        <w:numPr>
          <w:ilvl w:val="0"/>
          <w:numId w:val="3"/>
        </w:numPr>
        <w:rPr/>
      </w:pPr>
      <w:r>
        <w:rPr/>
        <w:t xml:space="preserve">Strategija traženja odnosi se na  put i način prikupljanja informacija koje potrošači rabe za rješavanje svojih problema. Opseg i trud ovise o vrst kupovne odluke. Tri su kupovne situacije: </w:t>
      </w:r>
    </w:p>
    <w:p>
      <w:pPr>
        <w:pStyle w:val="Normal"/>
        <w:numPr>
          <w:ilvl w:val="0"/>
          <w:numId w:val="2"/>
        </w:numPr>
        <w:rPr/>
      </w:pPr>
      <w:r>
        <w:rPr>
          <w:u w:val="single"/>
        </w:rPr>
        <w:t>Prvu kupnju</w:t>
      </w:r>
      <w:r>
        <w:rPr/>
        <w:t xml:space="preserve"> obilježava nepoznavanje proizvoda, izvora informacija, mjesta i načina     </w:t>
      </w:r>
    </w:p>
    <w:p>
      <w:pPr>
        <w:pStyle w:val="Tijeloteksta"/>
        <w:rPr/>
      </w:pPr>
      <w:r>
        <w:rPr/>
        <w:t xml:space="preserve">      </w:t>
      </w:r>
      <w:r>
        <w:rPr/>
        <w:t xml:space="preserve">kupnje, stoga je traženje ekstenzivno i sveobuhvatno ( npr. samo jednom u životu </w:t>
      </w:r>
    </w:p>
    <w:p>
      <w:pPr>
        <w:pStyle w:val="Tijeloteksta"/>
        <w:rPr/>
      </w:pPr>
      <w:r>
        <w:rPr/>
        <w:t xml:space="preserve">      </w:t>
      </w:r>
      <w:r>
        <w:rPr/>
        <w:t>kupujemo životno osiguranje pa kupnja zahtjeva opsežno i iscrpno traženje i analizu)</w:t>
      </w:r>
    </w:p>
    <w:p>
      <w:pPr>
        <w:pStyle w:val="Normal"/>
        <w:numPr>
          <w:ilvl w:val="0"/>
          <w:numId w:val="2"/>
        </w:numPr>
        <w:rPr/>
      </w:pPr>
      <w:r>
        <w:rPr>
          <w:u w:val="single"/>
        </w:rPr>
        <w:t>Modificirana kupnja</w:t>
      </w:r>
      <w:r>
        <w:rPr/>
        <w:t xml:space="preserve"> događa se kada se promijene pojedina obilježja proizvoda, uvjeti  </w:t>
      </w:r>
    </w:p>
    <w:p>
      <w:pPr>
        <w:pStyle w:val="Normal"/>
        <w:ind w:left="420" w:hanging="0"/>
        <w:rPr/>
      </w:pPr>
      <w:r>
        <w:rPr/>
        <w:t xml:space="preserve">      </w:t>
      </w:r>
      <w:r>
        <w:rPr/>
        <w:t xml:space="preserve">na tržištu ili oboje. Rizik uključe u donošenje odluke u ovom kupovnom zadatku je   </w:t>
      </w:r>
    </w:p>
    <w:p>
      <w:pPr>
        <w:pStyle w:val="Normal"/>
        <w:ind w:left="420" w:hanging="0"/>
        <w:rPr/>
      </w:pPr>
      <w:r>
        <w:rPr/>
        <w:t xml:space="preserve">      </w:t>
      </w:r>
      <w:r>
        <w:rPr/>
        <w:t>srednji, pa je i napor oko prikupljanja informacija osrednji.</w:t>
      </w:r>
    </w:p>
    <w:p>
      <w:pPr>
        <w:pStyle w:val="Normal"/>
        <w:numPr>
          <w:ilvl w:val="0"/>
          <w:numId w:val="2"/>
        </w:numPr>
        <w:rPr/>
      </w:pPr>
      <w:r>
        <w:rPr>
          <w:u w:val="single"/>
        </w:rPr>
        <w:t>Rutinska kupnja</w:t>
      </w:r>
      <w:r>
        <w:rPr/>
        <w:t xml:space="preserve"> je ponavljanje kupnje proizvoda pod istim uvjetima i bez promjene  </w:t>
      </w:r>
    </w:p>
    <w:p>
      <w:pPr>
        <w:pStyle w:val="Normal"/>
        <w:ind w:left="420" w:hanging="0"/>
        <w:rPr/>
      </w:pPr>
      <w:r>
        <w:rPr/>
        <w:t xml:space="preserve">      </w:t>
      </w:r>
      <w:r>
        <w:rPr/>
        <w:t xml:space="preserve">proizvoda. Traženje informacija je, ako uopće postoji, minimalno. Odluku donosimo </w:t>
      </w:r>
    </w:p>
    <w:p>
      <w:pPr>
        <w:pStyle w:val="Normal"/>
        <w:ind w:left="420" w:hanging="0"/>
        <w:rPr/>
      </w:pPr>
      <w:r>
        <w:rPr/>
        <w:t xml:space="preserve">      </w:t>
      </w:r>
      <w:r>
        <w:rPr/>
        <w:t>bez psihičkih napora i dodatnog razmatranja novih informacija. /str.236./</w:t>
      </w:r>
    </w:p>
    <w:p>
      <w:pPr>
        <w:pStyle w:val="Normal"/>
        <w:rPr/>
      </w:pPr>
      <w:r>
        <w:rPr/>
      </w:r>
    </w:p>
    <w:p>
      <w:pPr>
        <w:pStyle w:val="Normal"/>
        <w:numPr>
          <w:ilvl w:val="0"/>
          <w:numId w:val="5"/>
        </w:numPr>
        <w:rPr/>
      </w:pPr>
      <w:r>
        <w:rPr/>
        <w:t>Objasnite ukratko sustav fizičke distribucije i komentirajte njegovu važnost u marketingu.</w:t>
      </w:r>
    </w:p>
    <w:p>
      <w:pPr>
        <w:pStyle w:val="Normal"/>
        <w:rPr/>
      </w:pPr>
      <w:r>
        <w:rPr/>
        <w:t xml:space="preserve"> </w:t>
      </w:r>
      <w:r>
        <w:rPr/>
        <w:t>- Fizička distribucija čini planiranje, primjena i kontrola fizičkog toka sirovina i finalnih proizvoda od mjesta nastanka do mjesta upotrebe, pri čemu se trebaju zadovoljiti potrebe kupca kojima su namijenjene i ostvariti profit. Nema jedinstvene fizičke distribucije, koji bi bila prikladna sve proizvode, već način i sredstva prijevoza  od skladišta do kupca ovise o osobitostima proizvoda, brzini i razini usluge, postojećim ograničenjima i troškovima. Pet glavnih  oblika – motornim vozilima, željeznicom, vodenim putovima, zračni prijevoz i prijevoz cjevovodima. Glavni cilj je smanjiti troškove( treba odrediti količinu sigurnosne zalihe, sustavnu metodu za utvrđivanje signalnih zaliha, postaviti model za određivanje optimalne veličine narudž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bjasnite suštinske razlike između prodajne i marketinške koncepcije.</w:t>
      </w:r>
    </w:p>
    <w:p>
      <w:pPr>
        <w:pStyle w:val="Normal"/>
        <w:ind w:left="60" w:hanging="0"/>
        <w:rPr/>
      </w:pPr>
      <w:r>
        <w:rPr/>
        <w:t xml:space="preserve">-Prodajna koncepcija se usredotočuje na prodaju proizvoda, temelji se na masovnoj proizvodnji, a ne vodi brigu o potrošačima i njihovim željama, potrebama, referencijama. Cilj joj je maksimalizacija profita. Marketinška koncepcija temelji se na istraživanju potreba, želja i navika potrošača i kreiranje proizvoda u skladu sa tim. Cilj je marketinških stručnjaka istražiti tržište, odbrati ciljno tržište na osnovi segmentacije, pratiti promjene u navikama i ponašanju potrošača. U središte se stavlja potrošač te se pronalaze načini da se kupcima ponudi proizvod koji će najbolje riješiti želje i potrebe određenog kupca. </w:t>
      </w:r>
    </w:p>
    <w:p>
      <w:pPr>
        <w:pStyle w:val="Normal"/>
        <w:ind w:left="60" w:hanging="0"/>
        <w:rPr/>
      </w:pPr>
      <w:r>
        <w:rPr/>
      </w:r>
    </w:p>
    <w:p>
      <w:pPr>
        <w:pStyle w:val="Normal"/>
        <w:numPr>
          <w:ilvl w:val="0"/>
          <w:numId w:val="5"/>
        </w:numPr>
        <w:rPr/>
      </w:pPr>
      <w:r>
        <w:rPr/>
        <w:t xml:space="preserve">Na proizvoljnom primjeru prikažite utjecaj društvenih čimbenika na proces donošenja odluke o kupnji. </w:t>
      </w:r>
    </w:p>
    <w:p>
      <w:pPr>
        <w:pStyle w:val="Normal"/>
        <w:ind w:left="60" w:hanging="0"/>
        <w:rPr/>
      </w:pPr>
      <w:r>
        <w:rPr/>
        <w:t>- Prilikom kupnje naušnice za nos na dotičnog kupca utječu razni društveni čimbenici poput kulture, obitelji, referente skupine, kultura, situacijski čimbenici koji svojim stavovima te vrednovanjem utječu na njega da li će kupiti taj proizvod. Npr. ako se radi o konzervativnom društvu općenito ili konzervativnijoj obitelji, onda se njima najvjerojatnije ovaj proizvod neće svidjeti te će kupca odgovarati od toga proizvoda. S druge strane, ako kupac pripada nekoj referentnoj grupi(npr. punkerima) i ako članovi te grupe i sami posjeduju takav ukras na licu, onda će kupac pod njihovim utjecajem htjeti kupiti taj proizvod. Veliku ulogu ima i osobni utjecaj – ako time želi imitirati nekog člana grupe kojoj pripada ili bi želio pripadati, ili ako će na taj način više sličiti svom idolu…</w:t>
      </w:r>
    </w:p>
    <w:p>
      <w:pPr>
        <w:pStyle w:val="Normal"/>
        <w:ind w:left="60" w:hanging="0"/>
        <w:rPr/>
      </w:pPr>
      <w:r>
        <w:rPr/>
      </w:r>
    </w:p>
    <w:p>
      <w:pPr>
        <w:pStyle w:val="Normal"/>
        <w:numPr>
          <w:ilvl w:val="0"/>
          <w:numId w:val="5"/>
        </w:numPr>
        <w:rPr/>
      </w:pPr>
      <w:r>
        <w:rPr/>
        <w:t>Objasnite obilježja rutinske kupnje industrijskog kupca.</w:t>
      </w:r>
    </w:p>
    <w:p>
      <w:pPr>
        <w:pStyle w:val="Normal"/>
        <w:ind w:left="60" w:hanging="0"/>
        <w:rPr/>
      </w:pPr>
      <w:r>
        <w:rPr/>
        <w:t>- Rutinska kupnja je kupnja istog proizvoda od istog dobavljača. Industrijski kupac ne mora provesti istraživanje tržišta i prikupljati potrebne informacije za odabir dobavljača. Rutinska kupnja se obavlja na temelju već uobičajenih obrazaca, kada ponestane zaliha ovisi o vremenu potrebnom da sirovine i materijal stignu. Ako je industrijski kupac zadovoljan dobavljačem, rutinska kupnja će se nastaviti. Ako nije kreće u modificiranu kupnju. Npr. Diona rutinskim putem kupuje od Klare kruh i ostale proizvode koje Klara nudi.</w:t>
      </w:r>
    </w:p>
    <w:p>
      <w:pPr>
        <w:pStyle w:val="Normal"/>
        <w:ind w:left="60" w:hanging="0"/>
        <w:rPr/>
      </w:pPr>
      <w:r>
        <w:rPr/>
      </w:r>
    </w:p>
    <w:p>
      <w:pPr>
        <w:pStyle w:val="Normal"/>
        <w:ind w:left="60" w:hanging="0"/>
        <w:rPr/>
      </w:pPr>
      <w:r>
        <w:rPr/>
        <w:t>19. Po vlastitom izboru navedite primjer zatvorenog pitanja u anketnom istraživanju. Pojasnite njegove prednosti i nedostatke.</w:t>
      </w:r>
    </w:p>
    <w:p>
      <w:pPr>
        <w:pStyle w:val="Normal"/>
        <w:numPr>
          <w:ilvl w:val="0"/>
          <w:numId w:val="3"/>
        </w:numPr>
        <w:rPr/>
      </w:pPr>
      <w:r>
        <w:rPr/>
        <w:t>Zatvorena pitanja su ona kada ispitaniku ponudimo moguće odgovore</w:t>
      </w:r>
    </w:p>
    <w:p>
      <w:pPr>
        <w:pStyle w:val="Normal"/>
        <w:numPr>
          <w:ilvl w:val="0"/>
          <w:numId w:val="3"/>
        </w:numPr>
        <w:rPr/>
      </w:pPr>
      <w:r>
        <w:rPr/>
        <w:t xml:space="preserve">Dihotna pitanja – da/ne pitanja </w:t>
      </w:r>
      <w:r>
        <w:rPr>
          <w:i/>
          <w:iCs/>
        </w:rPr>
        <w:t>(Jeste li bili kod doktora?)</w:t>
      </w:r>
    </w:p>
    <w:p>
      <w:pPr>
        <w:pStyle w:val="Normal"/>
        <w:numPr>
          <w:ilvl w:val="0"/>
          <w:numId w:val="3"/>
        </w:numPr>
        <w:rPr>
          <w:i/>
          <w:i/>
          <w:iCs/>
        </w:rPr>
      </w:pPr>
      <w:r>
        <w:rPr/>
        <w:t>Ili mogućnost više odgovora(Kada kupujete majicu koje sve informacije o njoj bi voljeli znati? sastav, boja, cijena, zemlja porijekla</w:t>
      </w:r>
    </w:p>
    <w:p>
      <w:pPr>
        <w:pStyle w:val="Normal"/>
        <w:numPr>
          <w:ilvl w:val="0"/>
          <w:numId w:val="3"/>
        </w:numPr>
        <w:rPr>
          <w:i/>
          <w:i/>
          <w:iCs/>
        </w:rPr>
      </w:pPr>
      <w:r>
        <w:rPr/>
        <w:t>Nedostaci – teškoća predviđanja svih mogućih kategorija odgovora koje bi ispitanici mogli dati</w:t>
      </w:r>
    </w:p>
    <w:p>
      <w:pPr>
        <w:pStyle w:val="Normal"/>
        <w:numPr>
          <w:ilvl w:val="0"/>
          <w:numId w:val="3"/>
        </w:numPr>
        <w:rPr>
          <w:i/>
          <w:i/>
          <w:iCs/>
        </w:rPr>
      </w:pPr>
      <w:r>
        <w:rPr/>
        <w:t xml:space="preserve">Prednosti –lakša obrada i klasifikacija podataka </w:t>
      </w:r>
    </w:p>
    <w:p>
      <w:pPr>
        <w:pStyle w:val="Normal"/>
        <w:rPr>
          <w:i/>
          <w:i/>
          <w:iCs/>
        </w:rPr>
      </w:pPr>
      <w:r>
        <w:rPr>
          <w:i/>
          <w:iCs/>
        </w:rPr>
      </w:r>
    </w:p>
    <w:p>
      <w:pPr>
        <w:pStyle w:val="Normal"/>
        <w:rPr/>
      </w:pPr>
      <w:r>
        <w:rPr/>
        <w:t>20. Koje su odlike dobro definiranih  marketinških ciljeva. Navedite 2 moguća marketinška cilja za bilo koje vam dobro poznato poduzeće.</w:t>
      </w:r>
    </w:p>
    <w:p>
      <w:pPr>
        <w:pStyle w:val="Normal"/>
        <w:rPr/>
      </w:pPr>
      <w:r>
        <w:rPr/>
        <w:t>- Ciljevi moraju zadovoljiti određene kriterije: mjerljivost, moraju biti realni, moraju činiti određeni izazov ali biti ostvarivi, moraju biti konzistentni, moraju biti fleksibilni …</w:t>
      </w:r>
    </w:p>
    <w:p>
      <w:pPr>
        <w:pStyle w:val="Normal"/>
        <w:rPr/>
      </w:pPr>
      <w:r>
        <w:rPr/>
        <w:t>- ciljevi Zagrebačke banke – smanjenje vremena čekanja na šalterima od prosječnih 14 na 7 minuta, otvaranje barem 3 nove poslovnice izvan teritorija R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Na konkretnom primjeru pojasnite kompenzacijsko i nekompenzacijsko pravilo pri vrednovanju kupovnih alternativa.</w:t>
      </w:r>
    </w:p>
    <w:p>
      <w:pPr>
        <w:pStyle w:val="Normal"/>
        <w:rPr/>
      </w:pPr>
      <w:r>
        <w:rPr/>
        <w:t>- Kod kompenzacijskog pravila potrošač vitamina dolazi do odluke kompenzirajući manje vrijedna obilježja vitamina s više vrednovanim na istom proizvodu( 2. primjer – majica nije vrhunske kvalitete ali je specifična po boji i jeftina pa ću je odlučiti kupiti) Nekompenzacijsko pravilo – polazi od temeljnog pravila da se pojedina osnovna obilježja vitamina ne mogu kompenzirati bilo kojim drugim obilježjem(2. primjer  - osoba koja ima slab vid kupit će LCD monitor jer on manje zrači i manje štetno djeluje na vid iako on možda neće imati postavke kao i obični monitor)</w:t>
      </w:r>
    </w:p>
    <w:p>
      <w:pPr>
        <w:pStyle w:val="Normal"/>
        <w:rPr/>
      </w:pPr>
      <w:r>
        <w:rPr/>
      </w:r>
    </w:p>
    <w:p>
      <w:pPr>
        <w:pStyle w:val="Normal"/>
        <w:rPr/>
      </w:pPr>
      <w:r>
        <w:rPr/>
        <w:t>22. Navedite primjer promotivne kampanje koja se služi apelom na strah, te pojasnite utjecaj apela.</w:t>
      </w:r>
    </w:p>
    <w:p>
      <w:pPr>
        <w:pStyle w:val="Normal"/>
        <w:rPr/>
      </w:pPr>
      <w:r>
        <w:rPr/>
        <w:t>- Nivea proizvodi sprejeve te različite kreme za sunčanje. Proizvode reklamira kao kvalitetnu zaštitu od opasnih sunčevih zraka te dopire do potrošača koji se boje današnjeg sunca te tako kupuju te proizvode misleći da bi ih oni mogli zaštititi kvalitetnije od ostalih.  Dakle, služe se prijetnjom negativnih posljedica ako se određeni stavovi ili ponašanje ne promjeni, tj. ako kupac ne počne koristiti taj proizvod.</w:t>
      </w:r>
    </w:p>
    <w:p>
      <w:pPr>
        <w:pStyle w:val="Normal"/>
        <w:rPr/>
      </w:pPr>
      <w:r>
        <w:rPr/>
      </w:r>
    </w:p>
    <w:p>
      <w:pPr>
        <w:pStyle w:val="Normal"/>
        <w:rPr/>
      </w:pPr>
      <w:r>
        <w:rPr/>
        <w:t>23. Eksterno mikrookruženje?</w:t>
      </w:r>
    </w:p>
    <w:p>
      <w:pPr>
        <w:pStyle w:val="Normal"/>
        <w:rPr/>
      </w:pPr>
      <w:r>
        <w:rPr/>
        <w:t>- tržište, dobavljači, posrednici</w:t>
      </w:r>
    </w:p>
    <w:p>
      <w:pPr>
        <w:pStyle w:val="Normal"/>
        <w:rPr/>
      </w:pPr>
      <w:r>
        <w:rPr/>
        <w:t>- Tvrtka M uvozi i prodaje sustave bolničke signalizacije. Kupuje spomenute sustave kod inozemnog dobavljača Total Walther u Njemačkoj(skladište u Nizozemskoj) i posredstvom prijevoznika npr. Intereuropa doprema robu na carinsku ispostavu u Zagrebu. Ovdje špediterska tvrtka Zagreb-Šped preuzima brigu o carinjenju i doprema ocarinjenu robu na adresu kupca. Sada ta tvrtka preuzima ulogu dobavljača za svoje kupce u zemlji i svojim kupcima dostavlja robu(npr. osobno ako je kupac iz Zagreba) koji ju onda montira kod krajnjeg korisnika(npr. u bolnici Rebro)</w:t>
      </w:r>
    </w:p>
    <w:p>
      <w:pPr>
        <w:pStyle w:val="Normal"/>
        <w:rPr/>
      </w:pPr>
      <w:r>
        <w:rPr/>
      </w:r>
    </w:p>
    <w:p>
      <w:pPr>
        <w:pStyle w:val="Normal"/>
        <w:rPr/>
      </w:pPr>
      <w:r>
        <w:rPr/>
        <w:t>24. Prikažite na primjeru faze u procesu donošenja odluke o novoj kupovini poslovnog kupca, indust. kupca.</w:t>
      </w:r>
    </w:p>
    <w:p>
      <w:pPr>
        <w:pStyle w:val="Normal"/>
        <w:rPr/>
      </w:pPr>
      <w:r>
        <w:rPr/>
        <w:t>1. prepoznavanje problema – najčešće nastaje unutar organizacija, npr. dotrajala kompjuterska oprema, nekvalitetan materijal</w:t>
      </w:r>
    </w:p>
    <w:p>
      <w:pPr>
        <w:pStyle w:val="Normal"/>
        <w:rPr/>
      </w:pPr>
      <w:r>
        <w:rPr/>
        <w:t>2. definiranje obilježja potrebnog proizvoda – moraju se odrediti specifikacije i količine potrebnog proizvoda, npr. koliko novih kompjutera, koje jačine i s kojim dodatnim sadržajem(printer, skener)</w:t>
      </w:r>
    </w:p>
    <w:p>
      <w:pPr>
        <w:pStyle w:val="Normal"/>
        <w:rPr/>
      </w:pPr>
      <w:r>
        <w:rPr/>
        <w:t>3. opis obilježja potrebnog proizvoda – tu se traže izvan poduzeća informacije i pomoć oko razvoja specifikacija kompjutera</w:t>
      </w:r>
    </w:p>
    <w:p>
      <w:pPr>
        <w:pStyle w:val="Normal"/>
        <w:rPr/>
      </w:pPr>
      <w:r>
        <w:rPr/>
        <w:t>4. traženje i vrednovanje potencijalnih izvora – traže se dobavljači, detaljno analiziraju uvjeti i kvaliteta proizvoda koje nude potencijalni dobavljači kompjutera</w:t>
      </w:r>
    </w:p>
    <w:p>
      <w:pPr>
        <w:pStyle w:val="Normal"/>
        <w:rPr/>
      </w:pPr>
      <w:r>
        <w:rPr/>
        <w:t>5. prikupljanje i analiza ponuda – vezano je uz pribavljanje i analizu ponuda kompjutera</w:t>
      </w:r>
    </w:p>
    <w:p>
      <w:pPr>
        <w:pStyle w:val="Normal"/>
        <w:rPr/>
      </w:pPr>
      <w:r>
        <w:rPr/>
        <w:t>6. vrednovanje prijedloga i izbor dobavljača – ponude od raznih dobavljača kompjutera vrednuju se i analiziraju. Prihvaća se najpovoljnija ponuda, koja zadovoljava zahtjeve</w:t>
      </w:r>
    </w:p>
    <w:p>
      <w:pPr>
        <w:pStyle w:val="Normal"/>
        <w:rPr/>
      </w:pPr>
      <w:r>
        <w:rPr/>
        <w:t>7. odbiranje procedure narudžbe</w:t>
      </w:r>
    </w:p>
    <w:p>
      <w:pPr>
        <w:pStyle w:val="Normal"/>
        <w:rPr/>
      </w:pPr>
      <w:r>
        <w:rPr/>
        <w:t>8. feed-back – sastoji e od formalne i neformalne ocjene. Ova faza daje odgovor na pitanje je li kupljeni proizvod riješio početni problem zbog kojeg smo se i odlučili na tu kupn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Navedite 2 osnovne funkcije ambalaže i na konkretnom primjeru objasnite što koja od njih predstavlja za određeni proizvod.</w:t>
      </w:r>
    </w:p>
    <w:p>
      <w:pPr>
        <w:pStyle w:val="Normal"/>
        <w:numPr>
          <w:ilvl w:val="0"/>
          <w:numId w:val="3"/>
        </w:numPr>
        <w:rPr/>
      </w:pPr>
      <w:r>
        <w:rPr/>
        <w:t>1. zaštita prirode – ogleda se u skladištenju, prijevozu, manipulaciji. Npr. Kraševi proizvodi, konkretno čokolada mora biti upakirana tako da prašina ili bilo kakva prljavština do nje ne može doći. Skladištiti se mora u hladnim skladištima kao se u vrijeme ljetnih mjeseci ne bi otopila. Prijevoz se mora obaviti na način da proizvod dođe do odredišta onakav kakav je i bio. Prilikom manipulacije(utovara, istovara) treba se pripaziti budući da se radi o lomljivom sadržaju stoga se treba izbjegavati grubo rukovanje s pošiljkom.</w:t>
      </w:r>
    </w:p>
    <w:p>
      <w:pPr>
        <w:pStyle w:val="Normal"/>
        <w:numPr>
          <w:ilvl w:val="0"/>
          <w:numId w:val="3"/>
        </w:numPr>
        <w:rPr/>
      </w:pPr>
      <w:r>
        <w:rPr/>
        <w:t>2. unapređuje prodaje – za ovo je jako bitno da proizvod ima dobar dizajn tj. da on bude prepoznatljiv u odnosu na konkurentne proizvode. Npr. uočljive boje, sjajni papir, šareni omot će privući kupce – pogotovo one mlađe dobi te će se zbog dobrog dizajna kupav odlučiti za kupnju. Primjer – čokolada Milka je uočljive ljubičaste boje te se na taj način razlikuje od ostalih te često kao jedan od načina da unaprijedi prodaju koristi nagradne igre za svoje kupce</w:t>
      </w:r>
    </w:p>
    <w:p>
      <w:pPr>
        <w:pStyle w:val="Normal"/>
        <w:ind w:left="60" w:hanging="0"/>
        <w:rPr/>
      </w:pPr>
      <w:r>
        <w:rPr/>
      </w:r>
    </w:p>
    <w:p>
      <w:pPr>
        <w:pStyle w:val="Normal"/>
        <w:ind w:left="60" w:hanging="0"/>
        <w:rPr/>
      </w:pPr>
      <w:r>
        <w:rPr/>
        <w:t>26. Navedite i pojasnite metode određivanja proračuna promocije.</w:t>
      </w:r>
    </w:p>
    <w:p>
      <w:pPr>
        <w:pStyle w:val="Normal"/>
        <w:numPr>
          <w:ilvl w:val="0"/>
          <w:numId w:val="3"/>
        </w:numPr>
        <w:rPr/>
      </w:pPr>
      <w:r>
        <w:rPr/>
        <w:t>arbitražna metoda – prema kojoj se u poduzeću prvo razvrstaju troškovi svim ostalim organizacijskim jedinicama, a ono što ostane je proračun promocije</w:t>
      </w:r>
    </w:p>
    <w:p>
      <w:pPr>
        <w:pStyle w:val="Normal"/>
        <w:numPr>
          <w:ilvl w:val="0"/>
          <w:numId w:val="3"/>
        </w:numPr>
        <w:rPr/>
      </w:pPr>
      <w:r>
        <w:rPr/>
        <w:t>metoda pariteta konkurencije – promotivni se proračun povećava ili smanjuje kao odgovor na akcije konkurencije</w:t>
      </w:r>
    </w:p>
    <w:p>
      <w:pPr>
        <w:pStyle w:val="Normal"/>
        <w:numPr>
          <w:ilvl w:val="0"/>
          <w:numId w:val="3"/>
        </w:numPr>
        <w:rPr/>
      </w:pPr>
      <w:r>
        <w:rPr/>
        <w:t>metoda postotka od prodaje – dobro je jer pokazuje prodaju i promociju, no u periodima smanjene prodaje uzrokuje smanjenje proračuna za promociju koja bi tada trebala biti najaktivnija</w:t>
      </w:r>
    </w:p>
    <w:p>
      <w:pPr>
        <w:pStyle w:val="Normal"/>
        <w:numPr>
          <w:ilvl w:val="0"/>
          <w:numId w:val="3"/>
        </w:numPr>
        <w:rPr/>
      </w:pPr>
      <w:r>
        <w:rPr/>
        <w:t>metoda cilja i zadataka – definiraju se ciljevi promocije te konkretni zadaci, a tek onda potrebni proraču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7"/>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Tijeloteksta">
    <w:name w:val="Tijelo teksta"/>
    <w:basedOn w:val="Normal"/>
    <w:qFormat/>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4:30:00Z</dcterms:created>
  <dc:creator>Marin Mešin</dc:creator>
  <dc:description/>
  <dc:language>en-US</dc:language>
  <cp:lastModifiedBy>Marin Mešin</cp:lastModifiedBy>
  <dcterms:modified xsi:type="dcterms:W3CDTF">2005-09-25T23:59:00Z</dcterms:modified>
  <cp:revision>10</cp:revision>
  <dc:subject/>
  <dc:title>C</dc:title>
</cp:coreProperties>
</file>