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NewRomanPSMT;Times New Roman" w:hAnsi="TimesNewRomanPSMT;Times New Roman" w:cs="TimesNewRomanPSMT;Times New Roman"/>
          <w:b/>
          <w:b/>
          <w:i/>
          <w:i/>
          <w:sz w:val="32"/>
          <w:szCs w:val="32"/>
        </w:rPr>
      </w:pPr>
      <w:r>
        <w:rPr>
          <w:rFonts w:cs="TimesNewRomanPSMT;Times New Roman" w:ascii="TimesNewRomanPSMT;Times New Roman" w:hAnsi="TimesNewRomanPSMT;Times New Roman"/>
          <w:b/>
          <w:i/>
          <w:sz w:val="32"/>
          <w:szCs w:val="32"/>
        </w:rPr>
        <w:t>2. JAVNA I PRIVATNA DOBRA</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U analizi pojma javna dobra preuzet je pristup koji polazi od nekonkurentnosti u potrošnji (non-rivalness in consumption) i nemogućnosti isključenja iz potrošnje kao dvaju kriterija na osnovi kojih je moguće razlikovati javna od ostalih vrsta dobara. Umjesto konkurentosti, ponekad se kao kriterij koriste mogućnost zasićenja i zajedničko korištenje ili potrošnja. Na temelju dviju vrsta kriterija dobivamo četiri vrste dobara: 1. Privatna dobra (private goods), 2. dobra s plaćanjem naknade (toll goods), 3. Zajednička dobra (commons) i 4. javna dobra (public goods). Ukratko, privatna dobra (ili tržišna dobra) su ona kod kojih je moguće isključenje neplatiša i kod kojih je potrošnja konkurentna, što znači da ono što potroši jedna, ne može više potrošiti druga osoba. Javna dobra su dobra kod kojih nije moguće primijenit kriterij isključivanja, a potrošnja je nekonkurentna.</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Zamislite pogled s ruba Velikog kanjona. Zrak je izvanredno čist, tako da se možda može vidjeti i dvadeset milja u daljinu. Pogled i čisti zrak što ga omogućuje jesu javna dobra. Čisto javno dobro definira se kao dobro koje zahtjeva nedjeljivost proizvodnje i potrošnje, nepostojanje konkurentnosti i isključivosti. Javnim se dobrima stvara problem, jer je teško navesti ljude da ih plaćaju. Ako ne možete isključeni iz uživanja blagodati čistog zraka, dolazite u napast da to činite kao da se „vozite bez karte“, to jest da uživate u tome bez naplate. Javna su dobra poseban primjer onoga što ekonomisti općenitije nazivaju „eksternalijama“ ili „prelijevanjem“, a to su negativni ili pozitivni učinci trgovine, usmjereni na ljude koji nisu sudionici te trgovine. Mali je broj 'čistih Javnih dobara' – većinom se radi o dobrima koja imaju stanovitu razinu rivaliteta/isključivosti. Standardno, ako je dobro neumanjivo ali isključivo – riječ je o 'klupskim dobrima', ako je dobro neisključivo ali umanjivo (postoji rivalitet u potrošnji) riječ je o zajedničkim resursima (common pool resursi).</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pPr>
      <w:r>
        <w:rPr>
          <w:rFonts w:cs="TimesNewRomanPSMT;Times New Roman" w:ascii="TimesNewRomanPSMT;Times New Roman" w:hAnsi="TimesNewRomanPSMT;Times New Roman"/>
          <w:b/>
          <w:sz w:val="24"/>
          <w:szCs w:val="24"/>
        </w:rPr>
        <w:t xml:space="preserve">GLOBALNA JAVNA DOBRA </w:t>
      </w:r>
      <w:r>
        <w:rPr>
          <w:rFonts w:cs="TimesNewRomanPSMT;Times New Roman" w:ascii="TimesNewRomanPSMT;Times New Roman" w:hAnsi="TimesNewRomanPSMT;Times New Roman"/>
          <w:sz w:val="24"/>
          <w:szCs w:val="24"/>
        </w:rPr>
        <w:t>Ona su 'javna', za razliku od privatnih, ona su 'globalna' za razliku od nacionalnih/lokalnih. To su dobra koja ne respektiraju nacionalne granice: njihove koristi i troškovi rasprostiru se preko država, naroda i generacija; odlikuju se neisključivošću.</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Malo je javnih dobara koja su i globalna i javna po svojoj prirodi (to je npr. ozonski omotač); većinom je dakle riječ o policy odabirima (uklanjanje kontrole tokova kapitala i prepreka trgovini; ispuštanje štetnih plinova u atmosferski omotač….). Većinom je riječ o nacionalnim javnim dobrima koja su postala u toj mjeri međusobno povezana i međuzavisna kroz procese sve veće otvorenosti država trgovini i slobodnom kretanju ljudi, roba, kapitala, informacija i znanja što vodi:</w:t>
      </w:r>
    </w:p>
    <w:p>
      <w:pPr>
        <w:pStyle w:val="Normal"/>
        <w:autoSpaceDE w:val="false"/>
        <w:spacing w:lineRule="auto" w:line="360" w:before="0" w:after="0"/>
        <w:ind w:left="708"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 stvaranju međunarodnih režima</w:t>
      </w:r>
    </w:p>
    <w:p>
      <w:pPr>
        <w:pStyle w:val="Normal"/>
        <w:autoSpaceDE w:val="false"/>
        <w:spacing w:lineRule="auto" w:line="360" w:before="0" w:after="0"/>
        <w:ind w:left="708"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 harmonizaciji nacionalnih politika</w:t>
      </w:r>
    </w:p>
    <w:p>
      <w:pPr>
        <w:pStyle w:val="Normal"/>
        <w:autoSpaceDE w:val="false"/>
        <w:spacing w:lineRule="auto" w:line="360" w:before="0" w:after="0"/>
        <w:ind w:left="708"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pPr>
      <w:r>
        <w:rPr>
          <w:rFonts w:cs="TimesNewRomanPSMT;Times New Roman" w:ascii="TimesNewRomanPSMT;Times New Roman" w:hAnsi="TimesNewRomanPSMT;Times New Roman"/>
          <w:b/>
          <w:sz w:val="24"/>
          <w:szCs w:val="24"/>
        </w:rPr>
        <w:t>GLOBALNA ZAJEDNIČKA DOBRA</w:t>
      </w:r>
      <w:r>
        <w:rPr>
          <w:rFonts w:cs="TimesNewRomanPSMT;Times New Roman" w:ascii="TimesNewRomanPSMT;Times New Roman" w:hAnsi="TimesNewRomanPSMT;Times New Roman"/>
          <w:sz w:val="24"/>
          <w:szCs w:val="24"/>
        </w:rPr>
        <w:t xml:space="preserve"> Za razliku od čistih javnih dobara, GZD uključuju resurse kojima se može upravljati uz alternativne vlasničke režime; iako ih odlikuje rivalitet režim neisključivosti ugrožava njihovu održivost. Neisključivost je posljedica neuspostavljenih vlasničkih prava: ova nije međutim lako (a katkad ni moguće) uspostavili i/ili provesti, dok otvoreni pristup vodi pitanju održivosti pa i tragediji zajedničkog dobra. Uspostavljanje vlasničkih prava može voditi efikasnijem rješenju.</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Uz alokaciju javnih dobara (zapamtimo, koja se ne odnose samo na dobra, već i na pravila, propise...) najčešće vezujemo državu, ili što bi se reklo u anglosaksonskome svijetu – vladu. No, javna dobra mogu se pribaviti i na druge načine.</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Odlomakpopisa"/>
        <w:numPr>
          <w:ilvl w:val="0"/>
          <w:numId w:val="3"/>
        </w:numPr>
        <w:autoSpaceDE w:val="false"/>
        <w:spacing w:lineRule="auto" w:line="360" w:before="0" w:after="0"/>
        <w:contextualSpacing/>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vi je način njihova pribavljanja altruizam. Izvrstan primjer u knjizi odnosi se na davanje krvi. «Krv je privatno dobro. Ali, služba za transfuziju krvi može biti javno dobro... Krv ne zahtijeva zajedničko pribavljanje, djeljiva je i isključiva. Prema tome, ona je čisto privatno dobro. Tržište se može opskrbljivati njome, a da ne nastane manjkavost tržišta, čak iako je krv s tržišta slabija od altruistične krvi. No, ako postoji služba koja nabavlja krv svakome kome je potrebna, bez obzira na njegove prijašnje doprinose, ona je javno doboro, podložno neplaćanju poput svakog drugog javnog dobra.</w:t>
      </w:r>
    </w:p>
    <w:p>
      <w:pPr>
        <w:pStyle w:val="Normal"/>
        <w:autoSpaceDE w:val="false"/>
        <w:spacing w:lineRule="auto" w:line="360" w:before="0" w:after="0"/>
        <w:ind w:left="708" w:hanging="0"/>
        <w:jc w:val="both"/>
        <w:rPr>
          <w:rFonts w:ascii="TimesNewRomanPSMT;Times New Roman" w:hAnsi="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2. Drugi način pribavljanja javnog dobra može se zasnivati na nekom obliku anarhije, odnosno, anarhične suradnje. U knjizi se to vrlo plastično opisuje primjerom naguravanja đaka na autobusnoj stanici. Umjesto da se tuku i naguravaju prije dolaska autobusa, zbog čega vozač može odustati od zaustavljanja, oni mogu stati u red. Red za autobus je privatno dobro, ali društvena konvencija koja kaže: Uvijek stani u red za autobus, je javno dobro.</w:t>
      </w:r>
    </w:p>
    <w:p>
      <w:pPr>
        <w:pStyle w:val="Normal"/>
        <w:autoSpaceDE w:val="false"/>
        <w:spacing w:lineRule="auto" w:line="360" w:before="0" w:after="0"/>
        <w:ind w:left="708" w:hanging="0"/>
        <w:jc w:val="both"/>
        <w:rPr/>
      </w:pPr>
      <w:r>
        <w:rPr>
          <w:rFonts w:cs="TimesNewRomanPSMT;Times New Roman" w:ascii="TimesNewRomanPSMT;Times New Roman" w:hAnsi="TimesNewRomanPSMT;Times New Roman"/>
          <w:sz w:val="24"/>
          <w:szCs w:val="24"/>
        </w:rPr>
        <w:t>3. Naredni mehanizam za pribavljanje uključuje tržište. Premda se u standardnim udžbenicima često ističe da je tržište neefikasno u pribavljanju javnih dobara treba spomenuti da ponekad može biti i efikasno. U knjizi se navodi primjer pojave osobnih kompjutora, čijim su uvođenjem poboljšane različite vrste evidencija i obavijesti, od kojih su koristi imali i oni koji nisu posjedovali kompjutor. Usluge proizvedene kompjutorskim sustavom postale su nekom vrstom pozitivne eksternalije – javnog dobra za sve korisnike takvih usluga.</w:t>
      </w:r>
    </w:p>
    <w:p>
      <w:pPr>
        <w:pStyle w:val="Normal"/>
        <w:autoSpaceDE w:val="false"/>
        <w:spacing w:lineRule="auto" w:line="360" w:before="0" w:after="0"/>
        <w:ind w:left="708"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Posljednji, i najznačajniji oblik za pribavljanje javnih dobara je država, odnosno, vlada. I u društvu koje je najviše tržišno usmjereno postoje javna dobra koja može pribaviti samo vlada. Pravila su primjer takvog dobra, premda ponekad mogu biti pribavljena i anarhičnom suradnjom.</w:t>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rPr/>
      </w:pPr>
      <w:r>
        <w:rPr/>
        <w:t>FALI!!!!</w:t>
      </w:r>
    </w:p>
    <w:p>
      <w:pPr>
        <w:pStyle w:val="Normal"/>
        <w:rPr>
          <w:rFonts w:ascii="Times New Roman" w:hAnsi="Times New Roman" w:cs="Times New Roman"/>
          <w:b/>
          <w:b/>
          <w:i/>
          <w:i/>
          <w:sz w:val="32"/>
          <w:szCs w:val="32"/>
        </w:rPr>
      </w:pPr>
      <w:r>
        <w:rPr>
          <w:rFonts w:cs="Times New Roman" w:ascii="Times New Roman" w:hAnsi="Times New Roman"/>
          <w:b/>
          <w:i/>
          <w:sz w:val="32"/>
          <w:szCs w:val="32"/>
        </w:rPr>
        <w:t>4. PROBLEM AGREGIRANJA PREFERENC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ni izbor primjenjuje metode ekonomista na politiku, i to osobito na dva bitna problema: problem kolektivnog djelovanja i problem agregacije preferencija. Problem agregacije preferencija jest politički problem, koji su uglavnom proučavali ekonomisti. </w:t>
      </w:r>
    </w:p>
    <w:p>
      <w:pPr>
        <w:pStyle w:val="Normal"/>
        <w:autoSpaceDE w:val="false"/>
        <w:spacing w:lineRule="auto" w:line="360" w:before="0" w:after="0"/>
        <w:jc w:val="both"/>
        <w:rPr/>
      </w:pPr>
      <w:r>
        <w:rPr>
          <w:rFonts w:cs="TimesNewRomanPSMT;Times New Roman" w:ascii="TimesNewRomanPSMT;Times New Roman" w:hAnsi="TimesNewRomanPSMT;Times New Roman"/>
          <w:b/>
          <w:sz w:val="24"/>
          <w:szCs w:val="24"/>
        </w:rPr>
        <w:t>ORDINALNI I KARDINALNI PRISTUP</w:t>
      </w:r>
      <w:r>
        <w:rPr>
          <w:rFonts w:cs="TimesNewRomanPSMT;Times New Roman" w:ascii="TimesNewRomanPSMT;Times New Roman" w:hAnsi="TimesNewRomanPSMT;Times New Roman"/>
          <w:sz w:val="24"/>
          <w:szCs w:val="24"/>
        </w:rPr>
        <w:t xml:space="preserve"> Pojedinačne preferencije mogu se temeljiti na kardinalnim brojevima i ordinalnim mjerama blagostanja. Pristup zasnovan na kardinalnoj korisnosti pokazuje točne odnose između dviju vrijednosti, izražene brojevima – koliko je točno određena vrijednost veća ili manja od neke druge vrijednosti. Suprotno od toga, pristup ordinalne korisnosti, ne pokazuje točne odnose između vrijednosti izražene brojevima, već samo relacije u smislu: bolje/jednako/slabije. Pri svemu tome je važno da društveni izbor, kao</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blik agregiranja pojedinačnih preferencija, nije moguće izvesti na temelju kardinalnih, već samo na temelju ordinalnih vrijednosti.</w:t>
      </w:r>
    </w:p>
    <w:p>
      <w:pPr>
        <w:pStyle w:val="Normal"/>
        <w:autoSpaceDE w:val="false"/>
        <w:spacing w:lineRule="auto" w:line="360" w:before="0" w:after="0"/>
        <w:jc w:val="both"/>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autoSpaceDE w:val="false"/>
        <w:spacing w:lineRule="auto" w:line="360" w:before="0" w:after="0"/>
        <w:jc w:val="both"/>
        <w:rPr>
          <w:rFonts w:ascii="TimesNewRomanPSMT;Times New Roman" w:hAnsi="TimesNewRomanPSMT;Times New Roman" w:cs="TimesNewRomanPSMT;Times New Roman"/>
          <w:b/>
          <w:b/>
          <w:i/>
          <w:i/>
          <w:sz w:val="32"/>
          <w:szCs w:val="32"/>
        </w:rPr>
      </w:pPr>
      <w:r>
        <w:rPr>
          <w:rFonts w:cs="TimesNewRomanPSMT;Times New Roman" w:ascii="TimesNewRomanPSMT;Times New Roman" w:hAnsi="TimesNewRomanPSMT;Times New Roman"/>
          <w:b/>
          <w:i/>
          <w:sz w:val="32"/>
          <w:szCs w:val="32"/>
        </w:rPr>
        <w:t>PARETO KRITERIJ</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ćina ekonomskih teoretičara smatra da se uspoređivanje korisnosti, ako je uopće i moguće, može zasnivati jedino na uskom kriteriju Pareto- usporedivosti. Za postizanje Pareto-optimalnog stanja potrebna su sva tri uvjeta (ravnoteža potrošnje, ravnoteža proizvodnje). U slučaju da su ti uvjeti osigurani, postignuta je alokativna ili Pareto efikasnost. To jednostavno znači da nije moguće napraviti nikakvu reorganizaciju potrošnje ili proizvodnje, s ciljem da se nekome poboljša položaj, a da se istodobno nekome taj položaj ne pogorša.</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Kada se proizvodnja metodom apstrakcije svede na dva različita dobra odluka o većoj proizvodnji jednog dobra, nužno ima za posljedicu smanjenu proizvodnju drugog dobra. Efikasna privreda se u tom slučaju nalazi na svojoj granici proizvodnih mogućnosti, prikazanoj glatkom krivuljom koja pokazuje spomenuti trade-off između dviju vrsta proizvoda. Alokativna efikasnost se stoga najbolje može objasniti tvrdnjom “biti na granici”.</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Kada je privreda u stanju prikazanom jednom od točaka te granice, kretanje od jedne do druge točke uvijek označava povećanje zadovoljstva jedne osobe na račun smanjivanja zadovoljstva druge osobe.</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360"/>
        <w:jc w:val="both"/>
        <w:rPr>
          <w:rFonts w:ascii="Times New Roman" w:hAnsi="Times New Roman" w:cs="Times New Roman"/>
          <w:b/>
          <w:b/>
          <w:i/>
          <w:i/>
          <w:color w:val="8DB3E2"/>
          <w:sz w:val="32"/>
          <w:szCs w:val="32"/>
        </w:rPr>
      </w:pPr>
      <w:r>
        <w:rPr>
          <w:rFonts w:cs="Times New Roman" w:ascii="Times New Roman" w:hAnsi="Times New Roman"/>
          <w:b/>
          <w:i/>
          <w:color w:val="8DB3E2"/>
          <w:sz w:val="32"/>
          <w:szCs w:val="32"/>
        </w:rPr>
        <w:t>8. BIROKRACIJA</w:t>
      </w:r>
    </w:p>
    <w:p>
      <w:pPr>
        <w:pStyle w:val="Normal"/>
        <w:spacing w:lineRule="auto" w:line="360"/>
        <w:jc w:val="both"/>
        <w:rPr/>
      </w:pPr>
      <w:r>
        <w:rPr>
          <w:rFonts w:cs="Times New Roman" w:ascii="Times New Roman" w:hAnsi="Times New Roman"/>
          <w:sz w:val="24"/>
          <w:szCs w:val="24"/>
        </w:rPr>
        <w:t xml:space="preserve">Svakom je društvu, neovisno o veličini, potrebna birokracija. Dakako, neka društva imaju istaknutije birokracije od ostalih. Riječ birokracija izmišljena je, navodno, u Francuskoj 1764. godine, a sociološko proučavanje tog pojma staro je gotovo jednako toliko. Većina je birokraciju smatrala nečim lošim. U običnoj uporabi ta riječ ima i danas pogrdan prizvuk i to nije ništa novo. Primjerice, njemački rječnik iz 1813. opisuje je kao „vlast ili moć koju razna vladina ministarstva i njihovi odjeli svojataju nad svojim sugrađanima“. Najpoznatiji pisac-sociolog birokracije, Max Weber zazuzeo je suprotno gledište. On tvrdi da je odlučujući uzrok napretka birokratske organizacije njezina posve tehnička nadmoć nad svakim drugim oblikom organizacije. Prema Weberu postoje tri vrste vlasti, koje on naziva tradicionalnom, karizmatskom i „racionalnom“. Weber vidi šest značajnih obilježja birokracije. Prvo, zadaća je vlade podijeljena na „stalna i službena jurisdikcijska područja“; drugo, unutar određenog ministarskog ureda postoji hijerarhijska piramida vlasti; treće, „upravljanje modernim ministarskim uredom temelji se na pisanim dokumentima“; četvrto i peto, državni su službenici posebno školovani i obavljaju svoje poslove puno radno vrijeme; šesto, uredom se upravlja u skladu s utvrđenim pravilima. Postoji jedna ili dvije neobične stvari u Weberovu prikazu, koje općenito nisu shvaćene, a često ni primjećene. Jedna je od njegovih tema bilo i da je birokracija racionalnija, to jest tehnički djelotvornija, od demokracije. Poput mnogih drugih znanstvenika svog vremena, on je bio očaran „sustavom šefovanja“ u urbanoj politici u SAD-u. To ga je navelo da napravi čudnu razliku između birokratske i demokratske politike. </w:t>
      </w:r>
    </w:p>
    <w:p>
      <w:pPr>
        <w:pStyle w:val="Normal"/>
        <w:spacing w:lineRule="auto" w:line="360"/>
        <w:jc w:val="both"/>
        <w:rPr/>
      </w:pPr>
      <w:r>
        <w:rPr>
          <w:rFonts w:cs="Times New Roman" w:ascii="Times New Roman" w:hAnsi="Times New Roman"/>
          <w:sz w:val="24"/>
          <w:szCs w:val="24"/>
        </w:rPr>
        <w:t>Moderni sociolozi uglavnom prihvaćaju Webera, osim što su neskloniji pretpostavci da birokracija rješava sve najbolje u najboljemu od svih mogućih svjetova. Jedno se utjecajno gledište naziva „funkcionalističkim“. Prema tom gledištu obrasci ponašanja mogu se protumačiti funkcijom kojoj služe. Sociolozi su (počevši s Weberom), odredili i opisali birokraciju na način koji naglašava kako neformalni ciljevi onih koji su uključeni u nju nisu nužno jednaki službenim ciljevima organizacij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Ekonomska perspektiva</w:t>
      </w:r>
    </w:p>
    <w:p>
      <w:pPr>
        <w:pStyle w:val="Normal"/>
        <w:spacing w:lineRule="auto" w:line="360"/>
        <w:jc w:val="both"/>
        <w:rPr/>
      </w:pPr>
      <w:r>
        <w:rPr>
          <w:rFonts w:cs="Times New Roman" w:ascii="Times New Roman" w:hAnsi="Times New Roman"/>
          <w:sz w:val="24"/>
          <w:szCs w:val="24"/>
        </w:rPr>
        <w:t>Da bismo razumjeli ekonomsku analizu birokracije, potrebna je kratka digresija o tome kako funkcionira klasična mikroekonomija. Svako dobro kojim se trguje na tržištu ima „krivulju ponude“ i „krivulju potražnje“. Obje su mjere u prostoru u kojem se cijena mjeri duž jedne osi, a količina duž druge. Uz bilo koju cijenu od ništice naviše možemo doznati koliko su robe proizvođači pripravni ponuditi. Svaka kombinacija cijene i količine predstavlja jednu točku u prostoru, određenu osima i krivuljom ponude, te je crta koja spaja sve točke. Analitičari koji primjenjuju javni izbor na birokraciju pokušavali su se baviti ponudom i potražnjom vladinih dobara i usluga na isti način na koji su klasična mikroekonomija bavi ponudom i potražnjom roba i usluga kojima se trguje. Premda je gotovo sva pozornost posvećena ponudi, prvi je važan doprinos bio na strani potražnje. Izravna potražnja na proizvodima nekog odjela vlade potječe od vlade. U demokratskom je društvu vlada odgovorna biračkom tijelu, koje obavlja općenitiji nadzor. Ako vlada traži od odjela da proizvedu previše ili premalo, izaže se opasnosti da bude srušena na sljedećim izborima. Većina analitičara javnog izbora pretpostavlja da je vlada pripravna platiti za više usluga nekog odjela, nego bi htjeli birači kad bi ih sami mogli kupovati. Od tada je većina analitičara javnog izbora posvećivala neobično malo pozornosti krivulji potražnje. Najsveobuhvatniji i matematički elegantan model ponude dobara i usluga nekog ministarskog odjela jest Niskanenov (1971.). To je odmak od tradicionalnih pretpostavki mikroekonomije, da tvrtka nastoji maksimirati svoju dobit, to jest razliku između prihoda i ukupnih troškova. Maksimiranje proizvodnje znači proizvoditi robu sve dok posljednji marginalni artikl što se proizvode ne dodaje baš ništa vašemu ukupnom prihodu. Pretpostavka da birokrati maksimiraju proračun, a ne dobit, opravdava se time, da oni, normalno, ne mogu prisvojiti nikakve „dobiti“. Birokrati se u demokratskim društvima moraju zadovoljiti utvrđenim plaćama koje ne odražavaju „dobiti“ što je zaradio njihov odjel. Najmoćniji je „diskriminirajući monopolist“. Za djeljivu robu, kojom se trguje neki su ljudi često pripravni platiti više nego ostali. Proizvođač, uključujući i monopolističkog proizvođača, prisvaja dio „potrošačeva viška“ za određenu robu ako može zatražiti najvišu cijenu od osobe koja je pripravna platiti najviše, prodati drugu jedinicu robe osobi koja je pripravna platiti najvišu cijenu iza toga i tako dalje, dok se posljednja jedinica ne proda po cijeni u kojoj je marginalni prihod upravo izjednačen s marginalnim troškovima. No, u uslugama koje se ne mogu lako, ili se ne mogu nikako, prenijeti s jednog kupca na drugog, postoji široki djelokrug za diskriminaciju cijena. Prema Niskanenu, vladin odjel koji isporučuje neprenosiva dobra više će diskriminirati cijenom i ponudom nego opskrbljivač tržišta. Takva je birokracija Nacionalno zdravstveno osiguranje (NHS). Važan čimbenik opskrbe, na koji Niskanen skreće pozornost, jest prigoda koju imaju neki vladini odjeli da budu monopsonisti čimbenika proizvodnje. Monopsonist znači „jedini kupac“, kao što monopolist znači „jedini prodavač“. Nisaknen razlikuje „područje ograničeno proračunom“ i „područje ograničeno potražnjom“. Apsolutna granica količini proizvodnje postavlja se na točki gdje jedna dodatna jedinica proizvodnje uopće ne opskrbljuje odjel dodatnim dohotkom. To je područje ograničeno potražnjom. Ali, ograničenje proračunom vrijedi ako bi pribavljanje još jedne jedinice proizvodnje koštalo više od dobiti koju bi donijelo. Odjel koji maksimira proračun proizvestiće točno dvostruku količinu proizvoda, koja bi se proizvela u tržišnim uvjetima savršene konkurencije za isto dobr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Kritika ekonomskog modela i empirijske provjere  </w:t>
      </w:r>
    </w:p>
    <w:p>
      <w:pPr>
        <w:pStyle w:val="Normal"/>
        <w:spacing w:lineRule="auto" w:line="360"/>
        <w:jc w:val="both"/>
        <w:rPr/>
      </w:pPr>
      <w:r>
        <w:rPr>
          <w:rFonts w:cs="Times New Roman" w:ascii="Times New Roman" w:hAnsi="Times New Roman"/>
          <w:sz w:val="24"/>
          <w:szCs w:val="24"/>
        </w:rPr>
        <w:t>Niskanenov model ekonomista ima ozbiljne probleme. Oni započinju postavkom o maksimiranju proračuna. Navodeći tu pretpostavku Niskanen prizanje da nam je poznato da mnogi „argumenti“ ulaze u „funkciju korisnosti“ birokrata u stvarnom životu. I prema njegovom priznanju, sve se one mogu sabiti u želju da maksimira proračun odjela. On prizanje kako se „lakoća mjenjanja“ i „lakoća upravljanja odjelom“ ne povećavaju s proračunom odjela, ali i nadalje, bezbrižno i sretno, proračun smatra maksimirajućim elementom. Mnogi birokrati žestoko niječu da nastoje maksimirati svoj proračun, možda u tim situacijama varaju sami sebe ili pokušavaju varati druge. Niskanenova jedina pouzdana tvrdnja o potražnji, da će lokalna birokracija proizvesti manju suvišnu količinu ukupnog proizvoda nego nacionalna, temelji se na Tibeutovoj „teoriji čistoga lokalnog rashoda“. Ona pretpostavlja kako se kapital i radna snaga slobodno kreću od jedne do druge lokalne vlasti. Ali naravno da tome nije tako. Ljudi koji su dovoljno bogati da se isele iz grada u kojem se plaćaju visoki porezi u predgrađa s niskim poreznim obvezama, to će i učiniti, dok će se i nadalje svakodnevno služiti gradskim cestama i odvodnim kanalima, a da to ne plaćaju. Postavka o maksimiranju proračuna ima još jednu važnu i razornu implikaciju. Pobornici laissez-fairea stalno govore da je tržište djelotvornije od birokracije, u čemu se složio i Weber. Nastojanje da se maksimira dobit osigurati će da se održe samo one tvrtke koje proizvode s minimumom birokratske rasipnosti. Na prvi pogled, izgleda da Niskanenova hipoteza podupire to gledište, ali zapravo nije tako. Taj se model, kako Niskanen s pravom primjećuje, ne može primjeniti na birokraciju. Nerealistično je pretpostaviti da je cilj svih u odjelu jednak službenom cilju odjela, a joše je nerealističnije pretpostaviti da je maksimiranje profita službeni ili neslužbeni cilj. Klasičnom modelu su upućene dvije različite, ali povezane zamjerke iz stvarnog svijeta. Prva se zasniva nad pojmovima „ograničene racionalnosti“ i „zadovoljenja“. Pretpostavka je bila da svi ekonomiski akteri imaju savršene i besplatne podatke o međusobnom ponašanju, te to očito nije realno. Imamo na umu da spoj cijene i kakvoće, koji je „prilično dobar“ i tražimo ga dok ga ne nađemo ili dok ne odlučimo da više ne vrijedi tražiti. Taj se postupak naziva zadovoljenjem te mnogo realnije opisuje ljudsko ponašanje od tradicionalnog pojma „maksimiranja“. Druga srodna zamjerka klasičnom gledištu laissez-fairea tvrtke naglašava da se tvrtka ne može promatrati kao pojedinac. Pojedinci imaju motive, a tvrtke nemaju. Glavna zabluda je da je ono što je u interesu svih i u interesu svakog pojedinca. Prema tome, nema ništa više niti ništa manje razloga za pretpostavku da su ciljevi nekog odjela jednaki ciljevima njegovih članova nego što je pretpostavka da su ciljevi neke tvrtke jednaki ciljevima njezinih člano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orcherdingovi suradnici i Frey uvjeravaju da je birokratsko pribavljanje općenito skuplje. Ali, to se svodi na izjavu da su pronašli više primjera gdje je ono bilo skuplje nego jeftinije. Mali je napredak činjenica čak u utvrđivanju temeljne tvrdnje da je birokracija uvijek i svugdje u porastu, bilo mjereno brojem osoblja, bilo proračunom. Oba mjerenja imaju ozbiljne probleme. Što se tiče osoblja, uvijek postoje velike kategorije koje se mogu ili ne mogu svrstati u birokrate. Dva su općepoznata teška primjera namještenici trgovačkih organizacija u vladinom vlasništvu i službenici koji obavljaju funkcije što se prenose između nacionalne i podnacionalne tvrtke. Važna je, ali i odveć rijetko zapažena, razlika između javnog trošenja u koje su uključeni ili isključeni transferi. Transferi su vladina plaćanja, koje nisu naknade za neko dobro ili usluge. Primjeri su državne mirovine i plaćanje kamata na državni dug. Prvi temelj za mjerenje tendencija u javnim izdacima vjerojatno je isključenje transfera i kapitalnog trošenja u javnom sektoru. McGuire je istražio veliki broj lokalnih programa u SAD-u, koji su djelomice financirani saveznim subvencijama, a djelomice lokalnim oporezivanjem. Troškovi lokalnih usluga za lokalnog poreznog obveznika smanjuju se kadgod raste odgovarajuća savezna subvencija. Prema Niskanenovoj postavci ukupna bi se proizvodnja povećavala u većem omjeru od smanjivanja troškova, ali McGuire je otkrio da to njegovi podaci ne dokazuju, kao što ni potražnja za vladinim namještenicima nije izgledala elastičnom.       </w:t>
      </w:r>
    </w:p>
    <w:p>
      <w:pPr>
        <w:pStyle w:val="Normal"/>
        <w:autoSpaceDE w:val="false"/>
        <w:spacing w:lineRule="auto" w:line="360" w:before="0" w:after="0"/>
        <w:jc w:val="both"/>
        <w:rPr>
          <w:rFonts w:ascii="Times New Roman" w:hAnsi="Times New Roman" w:cs="Times New Roman"/>
          <w:b/>
          <w:b/>
          <w:i/>
          <w:i/>
          <w:color w:val="8DB3E2"/>
          <w:sz w:val="28"/>
          <w:szCs w:val="28"/>
        </w:rPr>
      </w:pPr>
      <w:r>
        <w:rPr>
          <w:rFonts w:cs="Times New Roman" w:ascii="Times New Roman" w:hAnsi="Times New Roman"/>
          <w:b/>
          <w:i/>
          <w:color w:val="8DB3E2"/>
          <w:sz w:val="28"/>
          <w:szCs w:val="28"/>
        </w:rPr>
        <w:t>5. Političar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POLITIČKI PODUZETNICI</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Prvu teoriju o tome da se političari ponašaju poput poduzetnika na tržištu razvili su američki autori Frohlich, Oppenheimer i Young 1971. godine. Poduzetnik je inovator. Političari, dakle, poput poduzetnika na tržištu, proizvode dobra ne stoga što ih ta dobra zanimaju samo posebi, već stoga što ih zanima profit. Razlika je samo u tome što su političari osobita vrsta poduzetnika, koja ne pribavlja privatna, već javna dobra – dobra koja nisu isključiva. Odatle proizlaze i prvi problemi. Ako takva dobra nisu isključiva - ako ih dakle može dobiti svatko, neovisno o mogućnosti plaćanja – postavlja se pitanje ubiranja naknade. Na koji način političari ostvaruju «profit». Spomenuti autori smatraju da se to čini na 4 način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Davanje dobrovoljnih donacija političarima</w:t>
      </w:r>
    </w:p>
    <w:p>
      <w:pPr>
        <w:pStyle w:val="Normal"/>
        <w:autoSpaceDE w:val="false"/>
        <w:spacing w:lineRule="auto" w:line="360" w:before="0" w:after="0"/>
        <w:ind w:left="708" w:hanging="0"/>
        <w:jc w:val="both"/>
        <w:rPr/>
      </w:pPr>
      <w:r>
        <w:rPr>
          <w:rFonts w:cs="Times New Roman" w:ascii="Times New Roman" w:hAnsi="Times New Roman"/>
          <w:sz w:val="24"/>
          <w:szCs w:val="24"/>
        </w:rPr>
        <w:t>b) Plaćanja od strane dobavljača čimbenika proizvodnja (poduzetnici, sindikati) za protuuslugu u ugovorima o proizvodnji javnih doba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 Oporezivanje</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Iznuđivanj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 navedenih izvora najodrživiji dio teorije odnosi se na točke b i c. Ljudi nisu pretjerano skloni darivanju novca za javna dobra, a iznuđivanje nije primjereno demokratskim društvima.</w:t>
      </w:r>
      <w:r>
        <w:rPr/>
        <w:t xml:space="preserve"> </w:t>
      </w:r>
      <w:r>
        <w:rPr>
          <w:rFonts w:cs="Times New Roman" w:ascii="Times New Roman" w:hAnsi="Times New Roman"/>
          <w:sz w:val="24"/>
          <w:szCs w:val="24"/>
        </w:rPr>
        <w:t>Osnovni nedostatak prethodne teorije jest u tome što ne uključuje sve vrste poduzetnika. Političare ne pokreće uvijek nagon za ostvarenjem profita, odnosno, neke vrste njegova nadomjestka. Kao što navodi McLean, nisu obuhvaćeni poduzetnici koji ostvaruju demokratski ili konstitucionalno ograničeni reži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PONUDA JAVNIH DOBARA</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tanje ponude javnih dobara bilo je posljednje od velikih pitanja teorije javnog izbora koje je došlo na red u njihovome istraživačkom planu. Nobelovac James Buchanan ističe da u ponudi javnih dobara nema nikakvih problema. No, određeni broj autora smatrao je da tome i nije baš tako. Prvi među njima je bio talijanski teoretičar Amilcare Puviani, koji je stvarao na prijelazu 19. u 20. stoljeće.</w:t>
      </w:r>
      <w:r>
        <w:rPr/>
        <w:t xml:space="preserve"> </w:t>
      </w:r>
      <w:r>
        <w:rPr>
          <w:rFonts w:cs="Times New Roman" w:ascii="Times New Roman" w:hAnsi="Times New Roman"/>
          <w:sz w:val="24"/>
          <w:szCs w:val="24"/>
        </w:rPr>
        <w:t>Kolektivni izbori stoga nisu stvar pojedinaca, već vladajućih klasa. Odatle Puviani izvodi svoju ključnu hipotezu: djelovanje vlade moguće je najbolje objasniti pođe li se od toga da vlada uvijek djeluje tako da prikrije teret poreza koje predlaže, s jedne strane, te da poveća koliko je god to moguće državne rashode, s druge strane. Na taj način ona stvara “iluziju” da su porezi manji no što jesu, kao i da državni rashodi donose veće koristi no što ih u stvarnosti donose.</w:t>
      </w:r>
      <w:r>
        <w:rPr/>
        <w:t xml:space="preserve"> </w:t>
      </w:r>
      <w:r>
        <w:rPr>
          <w:rFonts w:cs="Times New Roman" w:ascii="Times New Roman" w:hAnsi="Times New Roman"/>
          <w:sz w:val="24"/>
          <w:szCs w:val="24"/>
        </w:rPr>
        <w:t>ističe Buchanan, porezni platiša-potrošač nije u stanju razdvojiti javni, od privatnog dijela cijene svojih uobičajenih kupovina, pa se na taj način stvarna vrijednost njegova poreznog tereta čini manjom nego što u stvarnosti jest. Fiskalna iluzija očituje se i na strani državnih rashoda. Njezina se suština očituje u tome da se poreznog platišu dovede u poziciju da smatra kako dobiva veću vrijednost javnih usluga, no što je stvarno dobiv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as je, smatra Buchanan, jedan od najboljih načina za izazivanje fiskalne iluzije upotreba vrlo širokih kategorija (kao što je primjerice nacionalna sigurnost) za opravdanje državnih rashoda, pomoću kojih zatim upravljači državnog budžeta mogu uvijek izmaći nadzoru javnosti.</w:t>
      </w:r>
      <w:r>
        <w:rPr/>
        <w:t xml:space="preserve"> </w:t>
      </w:r>
      <w:r>
        <w:rPr>
          <w:rFonts w:cs="Times New Roman" w:ascii="Times New Roman" w:hAnsi="Times New Roman"/>
          <w:sz w:val="24"/>
          <w:szCs w:val="24"/>
        </w:rPr>
        <w:t>Najznačajniji američki doprinos konačnom razvoju teorije ponude javnih dobara učinio je Anthony Downs. Njegova postavka da je konkurencija političkih stranaka usporediva s konkurencijom poduzeća na privatnom tržištu, dovela ga je do toga da maksimiranje glasova od strane političara označi motivacijskom strukturom koja je analogna maksimiranju profita od strane poduzeća na privatnome tržištu. Pri tome je posebno značajno to što Downs pokazao da je za većinu ljudi racionalno da u političkom smislu budu neznalice. Za razliku od njih oni koji se bave politikom nastoje biti dobro informirani.</w:t>
      </w:r>
    </w:p>
    <w:p>
      <w:pPr>
        <w:pStyle w:val="Normal"/>
        <w:autoSpaceDE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TEORIJA JAVNOG IZBORA</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irači, stranke, političari, birokrati, interesne skupine i glasačka prava su temeljni predmeti političke znanosti. Javni izbor nije predmet, to je način na koji se neki predmet proučava. Definira se kao ekonomsko proučavanje donošenja netržišnih odluka. Inovacija koju je donijela teorija javnog izbora ne odnosi se ne spomenutu kognitivnu perspektivu kao takvu. Ona se odnosi na njezinu primjenu na sferu političkog odlučivanja, dakle, na predmet, koji je vezan uz temeljne pojmove političke znanosti - političke stranke, birače, političare, interesne skupine, budžetski proces, glasačka pravila, s jedne, i na problem agregiranja pojedinačnih preferencija, s druge strane. Drugim riječima, teorija javnog izbora primjenjuje metode ekonomske analize na donošenje kolektivnih odluka unutar političkog procesa, ali i unutar normativnog postupka donošenja kolektivnih odluka, putem agregiranja, sabiranja pojedinačnih preferencija i njihovog pretvaranja u društveni izbor – dajući odgovor na pitanje: kako od pojedinačnih preferencija napraviti društveni izbor. Sukladno tome, teoriju javnog izbora najjednostavnije možemo odrediti kao ekonomsku analizu političkog procesa, misleći pri tome na njegovu pozitivnu (koja uključuje političare, birače, interesne skupine) i normativnu stranu (koja uključuje odnos pojedinačnih preferencija i društvenog izbora).</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orija javnog izbora razvija dvije moguće značajke:</w:t>
      </w:r>
    </w:p>
    <w:p>
      <w:pPr>
        <w:pStyle w:val="Normal"/>
        <w:autoSpaceDE w:val="false"/>
        <w:spacing w:lineRule="auto" w:line="360" w:before="0" w:after="0"/>
        <w:ind w:left="708" w:hanging="0"/>
        <w:jc w:val="both"/>
        <w:rPr/>
      </w:pPr>
      <w:r>
        <w:rPr>
          <w:rFonts w:cs="TimesNewRomanPSMT;Times New Roman" w:ascii="TimesNewRomanPSMT;Times New Roman" w:hAnsi="TimesNewRomanPSMT;Times New Roman"/>
          <w:sz w:val="24"/>
          <w:szCs w:val="24"/>
        </w:rPr>
        <w:t>1. S jedne strane pruža mogućnost da se metodologijske postavke ekonomske znanosti primijene na proces kolektivnog odlučivanja, ili drugim riječima na sferu politike.</w:t>
      </w:r>
    </w:p>
    <w:p>
      <w:pPr>
        <w:pStyle w:val="Normal"/>
        <w:autoSpaceDE w:val="false"/>
        <w:spacing w:lineRule="auto" w:line="360" w:before="0" w:after="0"/>
        <w:ind w:left="708"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S druge strane, Buchananova misao ukazuje na činjenicu da se u procesu kolektivnog izbora pojedinci ponašaju kao i na privatnom tržištu – odluke donose slijedeći vlastite interese.</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Činjenica da političari, kao akteri koji su odgovorni za pribavljanje javnih dobara, ne slijede opće (kao što se uobičajeno pretpostavljalo), nego vlastite interese, dovela je teoretičare javnog izbora do zaključka da se pored postavke o neuspjehu, odnosno, manjkavosti tržišta (market failure) može govoriti i o neuspjehu politike. Jer, ako je motivacijska struktura koja određuje ponašanje ljudi ista, tada jednako tako kao što tržište inherentno proizvodi različite oblike neefikasnosti (monopoli, eksternalije), valja pretpostaviti da to čini i politička sfera.</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U literaturi se često kao sinonim koriste i izrazi teorija kolektivnog izbora (collective choice) i teorija racionalnog izbora (rational choice). Odluka o uporabi izraza javni izbor stvar je slobodne odluke, a ne nekih posebnih teorijskih razloga.</w:t>
      </w:r>
      <w:r>
        <w:rPr/>
        <w:t xml:space="preserve"> </w:t>
      </w:r>
      <w:r>
        <w:rPr>
          <w:rFonts w:cs="TimesNewRomanPSMT;Times New Roman" w:ascii="TimesNewRomanPSMT;Times New Roman" w:hAnsi="TimesNewRomanPSMT;Times New Roman"/>
          <w:sz w:val="24"/>
          <w:szCs w:val="24"/>
        </w:rPr>
        <w:t>Za razliku od toga, izraz teorija društvenog izbora, ili kraće društveni izbor (social choice), označava nešto sasvim drugo. Odnosi se na logički postupak agregiranja pojedinačnih preferencija, što ga je u svojim radovima početkom pedesetih godina elaborirao nobelovac Kenneth Arrow.</w:t>
      </w:r>
    </w:p>
    <w:p>
      <w:pPr>
        <w:pStyle w:val="Normal"/>
        <w:autoSpaceDE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both"/>
        <w:rPr>
          <w:rFonts w:ascii="Times New Roman" w:hAnsi="Times New Roman" w:cs="Times New Roman"/>
          <w:b/>
          <w:b/>
          <w:i/>
          <w:i/>
          <w:color w:val="8DB3E2"/>
          <w:sz w:val="28"/>
          <w:szCs w:val="28"/>
        </w:rPr>
      </w:pPr>
      <w:r>
        <w:rPr>
          <w:rFonts w:cs="Times New Roman" w:ascii="Times New Roman" w:hAnsi="Times New Roman"/>
          <w:b/>
          <w:i/>
          <w:color w:val="8DB3E2"/>
          <w:sz w:val="28"/>
          <w:szCs w:val="28"/>
        </w:rPr>
        <w:t>6. BIRAČ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RACIONALNOST GLASOVANJA</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Kada je 1957. Anthony Downs objavio svoje znamenito djelo Ekonomska teorija demokracije teorija javnog izbora nije još bila jasno diferencirani teorijski pristup na razmeđi ekonomske 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litičke znanosti. Downsov rad predstavljao je u tom pogledu značajan korak naprijed, te se zbog toga nije teško složiti s tvrdnjom da je ta knjiga predstavljala prvo potpuno izlaganje onoga što mnogi zagovornici ipak vide kao suštinu teorije javnog izbor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Da li je uopće racionalno glasovati? Da bi se odgovorilo na to pitanje Downs predlaže izračunavanje stranačkog diferencijala za svakog birača. Tim izrazom označava razliku između pobjede njemu najdraže stranke i stranke koja mu je druga po dragosti. No, da bi se došlo do prave mjere racionalnosti glasovanja potrebno je stranački diferencijal pomnožiti s mogučnošću da upravo vaš glas bude odlučujući, a nakon toga usporediti s troškom glasovanja. McLean u knjizi pokazuje da je dobivena vrijednost iznimno mala (1/30 penija), te da čak i sam odlazak na biralište predstavlja veći trošak. Kad bi se ljudi držali samo navedenih elemenata, nitko ne bi glasovao. «Argument se može okončati riječima da je upravo neracionalno glasovati, te da je Downsov pokušaj da dokaže suprotno konstruktivan promašaj. Konstruktivan, jer pokazuje kako su mnogi argumenti o građanskoj dužnosti pogrešni, te kako je racionalno očekivati da će broj ljudi koji su glasovali biti manji kad je vrijeme vlažno nego kad je suho, kad je glasovanje skupo (kao u SAD-u) nego kad je jeftino (kao u Ujedinjenom Kraljevstvu), kad se ne očekuje tijesan rezultat, te među siromasima nego među bogatašim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Ispravnije je stoga vezati glasovanje uz altruistično ponašanje, no uz racionalnost. Racionalno je, zapravo, izbjeći glasovanje. H. Margolis je ponudio drukčije objašnjenje. Prema njegovu mišljenju odgovor na pitanje «zašto uopće glasovati» valja vezivati uz dvije vrste altruizma - altruizam dobara i altruizam sudjelovanja. «U altruizmu dobara moja je sreća (korisnost) u većoj funkciji onoga što imaju drugi ljudi; u altruizmu sudjelovanja to je funkcija onoga što ja dajem. Većina ima ponešto od oba.»</w:t>
      </w:r>
    </w:p>
    <w:p>
      <w:pPr>
        <w:pStyle w:val="Normal"/>
        <w:autoSpaceDE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BIRAČ KAO POTROŠAČ</w:t>
      </w:r>
    </w:p>
    <w:p>
      <w:pPr>
        <w:pStyle w:val="Normal"/>
        <w:autoSpaceDE w:val="false"/>
        <w:spacing w:lineRule="auto" w:line="360" w:before="0" w:after="0"/>
        <w:jc w:val="both"/>
        <w:rPr/>
      </w:pPr>
      <w:r>
        <w:rPr>
          <w:rFonts w:cs="Times New Roman" w:ascii="Times New Roman" w:hAnsi="Times New Roman"/>
          <w:sz w:val="24"/>
          <w:szCs w:val="24"/>
        </w:rPr>
        <w:t>Jednako kao što se pretpostavlja da je potrošač, suočen s različitim tržišnim košarama dobara i usluga, posve racionalan u svome ponašanju, to isto vrijedi za racionalnog birača, koji odabire vladu koja je za njega najkorisnija. No, problem je u tome što mnogi birači zapravo ne znaju kako glasovati za vlastite interese, budući da im je dolaženje do te informacije često skupo i/ili neostvarivo. Za razumijevanje funkcioniranja demokracije stoga se ključnom varijablom pokazuje razina informacije s kojom raspolažu politički akteri. Shodno tome, Downs razmatra svoj model na temelju dviju vrsta okvirnih okruženj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okruženje u kojem vlada savršena informiranost, a dolaženje do</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formacija je besplatno;</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okruženje u kojem je znanje nesavršeno, a dolaženje do informacija skup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utar okruženja u kojem postoji savršena informiranost, Downsov mode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zasniva na sljedećim pretpostavkama:</w:t>
      </w:r>
    </w:p>
    <w:p>
      <w:pPr>
        <w:pStyle w:val="Normal"/>
        <w:autoSpaceDE w:val="false"/>
        <w:spacing w:lineRule="auto" w:line="360" w:before="0" w:after="0"/>
        <w:ind w:left="708" w:hanging="0"/>
        <w:jc w:val="both"/>
        <w:rPr/>
      </w:pPr>
      <w:r>
        <w:rPr>
          <w:rFonts w:cs="Times New Roman" w:ascii="Times New Roman" w:hAnsi="Times New Roman"/>
          <w:sz w:val="24"/>
          <w:szCs w:val="24"/>
        </w:rPr>
        <w:t>1. Djelovanje vlade je određeno s obzirom na način na koji se očekuje da će glasovati birači, te s obzirom na strategije koje će odabrati opozicija.</w:t>
      </w:r>
    </w:p>
    <w:p>
      <w:pPr>
        <w:pStyle w:val="Normal"/>
        <w:autoSpaceDE w:val="false"/>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2. Vlada pri tome očekuje da će birači glasovati u skladu s: a) korisnošću dohodaka koje dobivaju od vlade i b) ponuđenim strategijama oporbenih stranaka.</w:t>
      </w:r>
    </w:p>
    <w:p>
      <w:pPr>
        <w:pStyle w:val="Normal"/>
        <w:autoSpaceDE w:val="false"/>
        <w:spacing w:lineRule="auto" w:line="360" w:before="0" w:after="0"/>
        <w:ind w:left="708" w:hanging="0"/>
        <w:jc w:val="both"/>
        <w:rPr/>
      </w:pPr>
      <w:r>
        <w:rPr>
          <w:rFonts w:cs="Times New Roman" w:ascii="Times New Roman" w:hAnsi="Times New Roman"/>
          <w:sz w:val="24"/>
          <w:szCs w:val="24"/>
        </w:rPr>
        <w:t>3. Birači u stvarnosti glasuju u skladu s: a) korisnošću dohodaka koje dobivaju od vlade i b) alternativom što je nude oporbene stranke.</w:t>
      </w:r>
    </w:p>
    <w:p>
      <w:pPr>
        <w:pStyle w:val="Normal"/>
        <w:autoSpaceDE w:val="false"/>
        <w:spacing w:lineRule="auto" w:line="360" w:before="0" w:after="0"/>
        <w:ind w:left="708" w:hanging="0"/>
        <w:jc w:val="both"/>
        <w:rPr/>
      </w:pPr>
      <w:r>
        <w:rPr>
          <w:rFonts w:cs="Times New Roman" w:ascii="Times New Roman" w:hAnsi="Times New Roman"/>
          <w:sz w:val="24"/>
          <w:szCs w:val="24"/>
        </w:rPr>
        <w:t>4. Korisnost dohotka od vladine djelatnosti ovisi o mjerama što ih vlada poduzima za vrijeme svog mandata.</w:t>
      </w:r>
    </w:p>
    <w:p>
      <w:pPr>
        <w:pStyle w:val="Normal"/>
        <w:autoSpaceDE w:val="false"/>
        <w:spacing w:lineRule="auto" w:line="360" w:before="0" w:after="0"/>
        <w:ind w:left="708" w:hanging="0"/>
        <w:jc w:val="both"/>
        <w:rPr/>
      </w:pPr>
      <w:r>
        <w:rPr>
          <w:rFonts w:cs="Times New Roman" w:ascii="Times New Roman" w:hAnsi="Times New Roman"/>
          <w:sz w:val="24"/>
          <w:szCs w:val="24"/>
        </w:rPr>
        <w:t>5. Strategije oporbenih stranaka ovise o njihovim pogledima na korisnost dohodaka koje birači dobivaju od vladine djelatnosti.</w:t>
      </w:r>
    </w:p>
    <w:p>
      <w:pPr>
        <w:pStyle w:val="Normal"/>
        <w:autoSpaceDE w:val="false"/>
        <w:spacing w:lineRule="auto" w:line="360" w:before="0" w:after="0"/>
        <w:jc w:val="both"/>
        <w:rPr/>
      </w:pPr>
      <w:r>
        <w:rPr>
          <w:rFonts w:cs="Times New Roman" w:ascii="Times New Roman" w:hAnsi="Times New Roman"/>
          <w:sz w:val="24"/>
          <w:szCs w:val="24"/>
        </w:rPr>
        <w:t>Te postavke čine pet “jednadžbi” s pet nepoznanica: očekivani glasovi, postojeći glasovi, oporbene strategije, djelovanje vlade i korisnost dohodaka koje pojedinci primaju od vlade.</w:t>
      </w:r>
      <w:r>
        <w:rPr/>
        <w:t xml:space="preserve"> </w:t>
      </w:r>
      <w:r>
        <w:rPr>
          <w:rFonts w:cs="Times New Roman" w:ascii="Times New Roman" w:hAnsi="Times New Roman"/>
          <w:sz w:val="24"/>
          <w:szCs w:val="24"/>
        </w:rPr>
        <w:t>Svaki pojedinac vrednuje korisnost dohotka, za koju očekuje da će mu biti osigurana dođe li pojedina stranka na vlast. Pri tome, temeljni čimbenik koji utječe na njegovu procjenu budućeg učinka svake pojedine stranke nisu predizborna obećanja vezana uz budućnost, već njezin učinak tijekom razdoblja koje upravo završava. Na taj način, njegova izborna odluka je zasnovana na usporedbi korisnosti dohotka.</w:t>
      </w:r>
      <w:r>
        <w:rPr/>
        <w:t xml:space="preserve"> </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imes New Roman" w:ascii="Times New Roman" w:hAnsi="Times New Roman"/>
          <w:sz w:val="24"/>
          <w:szCs w:val="24"/>
        </w:rPr>
        <w:t>Kako se nedostatak informacija reflektira na procese u političkoj areni? Downs najprije izdvaja tri izravne posljedice takvog stanj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Stranke ne znaju uvijek što građani žele.</w:t>
      </w:r>
    </w:p>
    <w:p>
      <w:pPr>
        <w:pStyle w:val="Normal"/>
        <w:autoSpaceDE w:val="false"/>
        <w:spacing w:lineRule="auto" w:line="360" w:before="0" w:after="0"/>
        <w:ind w:left="708" w:hanging="0"/>
        <w:jc w:val="both"/>
        <w:rPr/>
      </w:pPr>
      <w:r>
        <w:rPr>
          <w:rFonts w:cs="Times New Roman" w:ascii="Times New Roman" w:hAnsi="Times New Roman"/>
          <w:sz w:val="24"/>
          <w:szCs w:val="24"/>
        </w:rPr>
        <w:t>2. Građani, odnosno birači, ne znaju uvijek što su vlada ili oporba učinili, što čine ili što bi trebali učiniti da bi služili njihovim interesima.</w:t>
      </w:r>
      <w:r>
        <w:rPr/>
        <w:t xml:space="preserve"> </w:t>
      </w:r>
    </w:p>
    <w:p>
      <w:pPr>
        <w:pStyle w:val="Normal"/>
        <w:autoSpaceDE w:val="false"/>
        <w:spacing w:lineRule="auto" w:line="360" w:before="0" w:after="0"/>
        <w:ind w:left="708" w:hanging="0"/>
        <w:jc w:val="both"/>
        <w:rPr/>
      </w:pPr>
      <w:r>
        <w:rPr>
          <w:rFonts w:cs="Times New Roman" w:ascii="Times New Roman" w:hAnsi="Times New Roman"/>
          <w:sz w:val="24"/>
          <w:szCs w:val="24"/>
        </w:rPr>
        <w:t>3. Dolaženje pak do informacije kojom bi se prevladale obje vrste neznanja je vrlo skupo, jer je potrebno upotrijebiti oskudne resurse kako bi se one prikupile i preradi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bog toga se u situaciji nedostatka informacija pojavljaju tri nadomjestka za prevladavanje takvog stanja. Riječ je, redom, političkom uvjeravanju, ideologiji i racionalnom pribjegavanju neznanj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Građani nemaju uvijek dovoljno informacija da bi procijenili razlike među njima kojih su inače svjesni... Pod takvim uvjetima mnogo birača zaključuje da su ideologije korisne, budući da uklanjaju nužnost da se svako pitanje usporedi s vlastitom koncepcijom «dobrog društva».</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n može znatno smanjiti trošak političke informacije u slučaju kad mu stranke mogu poslužiti kao uzorci za sva stajališta među kojima postoje razlike, te u situaciji kada birač otkrije korelaciju između ideologije svake pojedine stranke i njezinih politika (tada može racionalno glasovati tako da uspoređuje ideologije, a ne politike).</w:t>
      </w:r>
      <w:r>
        <w:rPr/>
        <w:t xml:space="preserve"> </w:t>
      </w:r>
      <w:r>
        <w:rPr>
          <w:rFonts w:cs="TimesNewRomanPSMT;Times New Roman" w:ascii="TimesNewRomanPSMT;Times New Roman" w:hAnsi="TimesNewRomanPSMT;Times New Roman"/>
          <w:sz w:val="24"/>
          <w:szCs w:val="24"/>
        </w:rPr>
        <w:t>Pomanjkanje informacija stvara u biračkome tijelu potražnju za ideologijama. treća vrsta “nadomjestka” za nedostatne informacije jest političko neznanje birača. Za birače je racionalno da budu racionalni ignoranti, to jest da ostanu neobaviješteni o sadržaju politika. Jedini cilj koji se ostvaruje glasovanjem jest pojedinačni dobitak, a taj je dobitak u pravilu manji od troškova potrebnih da bi se bilo dobro informiranim. No, za razliku od običnih birača, različiti lobisti ostvaruju znažajne dobitke od nastojanja da budu dobro informirani.</w:t>
      </w:r>
    </w:p>
    <w:p>
      <w:pPr>
        <w:pStyle w:val="Normal"/>
        <w:autoSpaceDE w:val="false"/>
        <w:spacing w:lineRule="auto" w:line="360" w:before="0" w:after="0"/>
        <w:jc w:val="both"/>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Normal"/>
        <w:autoSpaceDE w:val="false"/>
        <w:spacing w:lineRule="auto" w:line="360" w:before="0" w:after="0"/>
        <w:jc w:val="both"/>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Problem potpune ponude</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U jednodimenzionalnom modelu ima smisla govoriti o 'srednjoj točci', ali ne i u višedimenzionalnom: Pokazalo se da većina višedimenzionalnih igara glasovanja nema 'jezgre'. (Schofield).</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Uzmimo primjer zemlje u kojoj postoji pet političkih pitanja: gospodarstvo, vjera, Slovenija-EZ, obrana-NATO, okoliš. Pretpostavimo da o svakom od njih postoje samo tri moguća stajališta te da svaka stranka mora (želi li sastaviti vladu) zauzeti stajalište o svakom pitanju</w:t>
      </w:r>
    </w:p>
    <w:p>
      <w:pPr>
        <w:pStyle w:val="Odlomakpopisa"/>
        <w:numPr>
          <w:ilvl w:val="0"/>
          <w:numId w:val="2"/>
        </w:numPr>
        <w:autoSpaceDE w:val="false"/>
        <w:spacing w:lineRule="auto" w:line="360" w:before="0" w:after="0"/>
        <w:contextualSpacing/>
        <w:jc w:val="both"/>
        <w:rPr/>
      </w:pPr>
      <w:r>
        <w:rPr>
          <w:rFonts w:cs="TimesNewRomanPSMT;Times New Roman" w:ascii="TimesNewRomanPSMT;Times New Roman" w:hAnsi="TimesNewRomanPSMT;Times New Roman"/>
          <w:sz w:val="24"/>
          <w:szCs w:val="24"/>
        </w:rPr>
        <w:t>Rezultat su 243 podloge (3 na petu). Gotovo je sigurno (pokazuje se) da ne postoji podloga koja sa sigurnošću može pobijediti ostale 242. Mclean: 'za političara je to i</w:t>
      </w:r>
    </w:p>
    <w:p>
      <w:pPr>
        <w:pStyle w:val="Normal"/>
        <w:autoSpaceDE w:val="false"/>
        <w:spacing w:lineRule="auto" w:line="360" w:before="0" w:after="0"/>
        <w:ind w:left="708" w:hanging="0"/>
        <w:jc w:val="both"/>
        <w:rPr/>
      </w:pPr>
      <w:r>
        <w:rPr>
          <w:rFonts w:cs="TimesNewRomanPSMT;Times New Roman" w:ascii="TimesNewRomanPSMT;Times New Roman" w:hAnsi="TimesNewRomanPSMT;Times New Roman"/>
          <w:sz w:val="24"/>
          <w:szCs w:val="24"/>
        </w:rPr>
        <w:t>prokletstvo i blagoslov, a za birača je loše gotovo sve'. Suđeno je da vlada donosi razočarenje; s gledišta birača problem je potpuno nerješiv' – nikada ne može dobiti onu košaru koju naviše želi. Te često mora žrtvovati neke od svojih preferencija želi li</w:t>
      </w:r>
    </w:p>
    <w:p>
      <w:pPr>
        <w:pStyle w:val="Normal"/>
        <w:autoSpaceDE w:val="false"/>
        <w:spacing w:lineRule="auto" w:line="360" w:before="0" w:after="0"/>
        <w:ind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tvaranje i pobjedu neke koalicije, npr.</w:t>
      </w:r>
    </w:p>
    <w:p>
      <w:pPr>
        <w:pStyle w:val="Odlomakpopisa"/>
        <w:numPr>
          <w:ilvl w:val="0"/>
          <w:numId w:val="2"/>
        </w:numPr>
        <w:autoSpaceDE w:val="false"/>
        <w:spacing w:lineRule="auto" w:line="360" w:before="0" w:after="0"/>
        <w:contextualSpacing/>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većina nikada neće u javnoj areni dobiti upravo ono što želi, osim ako se javna dobra ne namaknu dobrovoljno (altruizmom ili anarhijom) ili tržišnom razmjenom</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Mclean upozorava na dvosmjernost procesa javne tvorbe politike. S jedne strane birači prenose političarima svoja gledišta, a ovi im nastoje dati ono što oni žele ili pak navesti birače da požele ono što im oni mogu dati. Nasuprot naivnosti pretpostavke o potrošačkom suverenitetu, političari (osobito oni na na vlasti) posjeduju 'državnu moć' te se njome mogu poslužiti u oblikovanju preferencija potrošača</w:t>
      </w:r>
    </w:p>
    <w:p>
      <w:pPr>
        <w:pStyle w:val="Normal"/>
        <w:autoSpaceDE w:val="false"/>
        <w:spacing w:lineRule="auto" w:line="360" w:before="0" w:after="0"/>
        <w:ind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o Sukob sa Slovenijom oko granice</w:t>
      </w:r>
    </w:p>
    <w:p>
      <w:pPr>
        <w:pStyle w:val="Normal"/>
        <w:autoSpaceDE w:val="false"/>
        <w:spacing w:lineRule="auto" w:line="360" w:before="0" w:after="0"/>
        <w:ind w:firstLine="708"/>
        <w:jc w:val="both"/>
        <w:rPr/>
      </w:pPr>
      <w:r>
        <w:rPr>
          <w:rFonts w:cs="TimesNewRomanPSMT;Times New Roman" w:ascii="TimesNewRomanPSMT;Times New Roman" w:hAnsi="TimesNewRomanPSMT;Times New Roman"/>
          <w:sz w:val="24"/>
          <w:szCs w:val="24"/>
        </w:rPr>
        <w:t>o Sukob sa sindikatima javnog sektora oko plaća dva su novija primjer</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S druge strane, političari mogu ne znati što građani stvarno žele, zato istražuju javno mnijenje (anketiranja, ali i špijuni…). A i građani mogu ne znati što žele (to može biti, vidjeli smo,</w:t>
      </w:r>
    </w:p>
    <w:p>
      <w:pPr>
        <w:pStyle w:val="Normal"/>
        <w:autoSpaceDE w:val="false"/>
        <w:spacing w:lineRule="auto" w:line="360" w:before="0" w:after="0"/>
        <w:jc w:val="both"/>
        <w:rPr/>
      </w:pPr>
      <w:r>
        <w:rPr>
          <w:rFonts w:cs="TimesNewRomanPSMT;Times New Roman" w:ascii="TimesNewRomanPSMT;Times New Roman" w:hAnsi="TimesNewRomanPSMT;Times New Roman"/>
          <w:sz w:val="24"/>
          <w:szCs w:val="24"/>
        </w:rPr>
        <w:t>racionalno. Na kraju: Nigdar ni bilo da nekak ni bilo….). To otvara prostor manipulaciji redoslijedom važnih pitanja, ali i njihovim 'uokviravanjem', ali i greškama u paketima ponude i njihovom pakiranju (jesu li sindikalisti (državnih i javnih službi) pogodili što članovi žele?).</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 New Roman" w:hAnsi="Times New Roman" w:cs="Times New Roman"/>
          <w:b/>
          <w:b/>
          <w:i/>
          <w:i/>
          <w:color w:val="8DB3E2"/>
          <w:sz w:val="28"/>
          <w:szCs w:val="28"/>
        </w:rPr>
      </w:pPr>
      <w:r>
        <w:rPr>
          <w:rFonts w:cs="Times New Roman" w:ascii="Times New Roman" w:hAnsi="Times New Roman"/>
          <w:b/>
          <w:i/>
          <w:color w:val="8DB3E2"/>
          <w:sz w:val="28"/>
          <w:szCs w:val="28"/>
        </w:rPr>
        <w:t>7. INTERESNE SKUPINE</w:t>
      </w:r>
    </w:p>
    <w:p>
      <w:pPr>
        <w:pStyle w:val="Normal"/>
        <w:autoSpaceDE w:val="false"/>
        <w:spacing w:lineRule="auto" w:line="360" w:before="0" w:after="0"/>
        <w:jc w:val="both"/>
        <w:rPr/>
      </w:pPr>
      <w:r>
        <w:rPr>
          <w:rFonts w:cs="Times New Roman" w:ascii="Times New Roman" w:hAnsi="Times New Roman"/>
          <w:sz w:val="24"/>
          <w:szCs w:val="24"/>
        </w:rPr>
        <w:t xml:space="preserve">Najprecizniju analizu među teoretičarima koji su razmatrali ulogu političkog procesa na javna dobra dao je američki politekonomist </w:t>
      </w:r>
      <w:r>
        <w:rPr>
          <w:rFonts w:cs="Times New Roman" w:ascii="Times New Roman" w:hAnsi="Times New Roman"/>
          <w:b/>
          <w:bCs/>
          <w:sz w:val="24"/>
          <w:szCs w:val="24"/>
        </w:rPr>
        <w:t>Mancur Olson</w:t>
      </w:r>
      <w:r>
        <w:rPr>
          <w:rFonts w:cs="Times New Roman" w:ascii="Times New Roman" w:hAnsi="Times New Roman"/>
          <w:sz w:val="24"/>
          <w:szCs w:val="24"/>
        </w:rPr>
        <w:t xml:space="preserve">. Kada je 1965. objavio svoje djelo </w:t>
      </w:r>
      <w:r>
        <w:rPr>
          <w:rFonts w:cs="Times New Roman" w:ascii="Times New Roman" w:hAnsi="Times New Roman"/>
          <w:i/>
          <w:iCs/>
          <w:sz w:val="24"/>
          <w:szCs w:val="24"/>
        </w:rPr>
        <w:t>Logika kolektivnog djelovanja</w:t>
      </w:r>
      <w:r>
        <w:rPr>
          <w:rFonts w:cs="Times New Roman" w:ascii="Times New Roman" w:hAnsi="Times New Roman"/>
          <w:sz w:val="24"/>
          <w:szCs w:val="24"/>
        </w:rPr>
        <w:t xml:space="preserve"> teorija javnog izbora bila je u metodologijskom smislu zaokružen pristup. Za razliku od maksimizirajućeg pojedinca koji dominirao u dotadašnjim radovima, u središte pozornosti prvi puta postavljena interesna skupina.</w:t>
      </w:r>
      <w:r>
        <w:rPr/>
        <w:t xml:space="preserve"> </w:t>
      </w:r>
    </w:p>
    <w:p>
      <w:pPr>
        <w:pStyle w:val="Normal"/>
        <w:autoSpaceDE w:val="false"/>
        <w:spacing w:lineRule="auto" w:line="360" w:before="0" w:after="0"/>
        <w:jc w:val="both"/>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 bi izveo svoju teoriju, Olson je načinio određena proširenja u shvaćanju pojma javna dobra. On taj pojam nije ograničio na određenu vrstu javnih usluga, kao što su nacionalna sigurnost ili zdravstvo, već ga je proširio i na dobitke koji se postižu javnom regulacijom.</w:t>
      </w:r>
      <w:r>
        <w:rPr/>
        <w:t xml:space="preserve"> </w:t>
      </w:r>
      <w:r>
        <w:rPr>
          <w:rFonts w:cs="Times New Roman" w:ascii="Times New Roman" w:hAnsi="Times New Roman"/>
          <w:sz w:val="24"/>
          <w:szCs w:val="24"/>
        </w:rPr>
        <w:t>Prema Olsonovu sudu javna ili kolektivna dobra, kako ih on najčešće naziva, proizvode ne samo vlade već i različite vrste udruženja kao što su sindikati, udruženja farmera i druga profesionalna udruženj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esne skupine lobiraju za javna dobra. Vladina je politika, osim ako nije potpuno djeljiva, javno dobro: ona je namijenjena svakome u skupini koga se tiče, neovisno o tome je li pridonio troškovima za lobiranje ili nije. Vladina politika nije uvijek potpuno djeljiva, čak ako i vlada i lobi to žele. Razmotrite, primjerice, lobi za carine. Carine su, po pravilu, loše za svakoga osim za one industrije koju štite – za njih su one dobro što nije posve djeljiv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lson zaključuje da osobe koje se bave zanimanjima koja posjeduju veća znanja o javnim dobrima (političari, lobisti, odvjetnici, novinari, društveni znanstvenici) mogu ostvariti i veće koristi od njih. Olson je pokazao da je informacija o javnim dobrima zapravo isto tako javno dobro. Efikasnost lobista da stvaraju javna dobra za posebne interesne skupine izravno ovisi o razini znanja o javnim pitanjima s kojima raspolažu birači. Što je ta razina niža, efikasnost lobiranja se povećava, i obratno. Koristi od pojedinačnog proučavanja javnih dobara disperzirane su, prema tome, kroz skupinu i naciju, te nisu koncentrirane kod pojedinaca koji su snosili troškove dobivanja informacij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Što su to selektivni poticaji? To su različiti učinci koji doprinose, odnosno ne doprinose pribavljanju javnog dobra. Olson razlikuje negativne selektivne poticaje, kao što su porezna plaćanja i sindikalne članarine, od pozitivnih poticaja, gdje se kao primjer navode premije američkih farmera, koje se odbijaju od “pokroviteljskih dividendi” što ih plaćaju farmerski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operativama.</w:t>
      </w:r>
    </w:p>
    <w:p>
      <w:pPr>
        <w:pStyle w:val="Normal"/>
        <w:autoSpaceDE w:val="false"/>
        <w:spacing w:lineRule="auto" w:line="360" w:before="0" w:after="0"/>
        <w:jc w:val="both"/>
        <w:rPr/>
      </w:pPr>
      <w:r>
        <w:rPr>
          <w:rFonts w:cs="Times New Roman" w:ascii="Times New Roman" w:hAnsi="Times New Roman"/>
          <w:sz w:val="24"/>
          <w:szCs w:val="24"/>
        </w:rPr>
        <w:t>Koristi kolektivnog organiziranja i djelovanja su javne, a troškovi isključivanja nekoga od tih koristi su visoke. Jednom kada su koristi dostupne bilo kome u grupi, one su dostupne svima. Dakle, grupna organizacija i djelovanje imaju karakteristike javnoga dob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jihova ponuda teži biti nedovoljnom</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ložene su problemu neplatiše (free-ride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đemo li od samozainteresiranog racionalnog pojedinca, do kolektivnog djelovanja koje bi vodilo ostvarivanju zajedničkog interesa građana – opskrbe javnim dobrom - neće ni doći. Olsonova teorija iako razvijena obzirom na opskrbu javnim/kolektivnim dobrima, odnosi se na problem društvenih dilema uopć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vencionalna teorija kolektivne akcije počiva na tri moćna stup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ragedija zajedničkog dobra (Hardin 1968)</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točenikova dilema (teorija ne-kooperativnih iga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 švercanja, odnosno neplatiše (free-riding) (Olson 1965)</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rett Hardinova metafora </w:t>
      </w:r>
      <w:r>
        <w:rPr>
          <w:rFonts w:cs="Times New Roman" w:ascii="Times New Roman" w:hAnsi="Times New Roman"/>
          <w:b/>
          <w:sz w:val="24"/>
          <w:szCs w:val="24"/>
        </w:rPr>
        <w:t>'tragedije zajedničkog dobra'</w:t>
      </w:r>
      <w:r>
        <w:rPr>
          <w:rFonts w:cs="Times New Roman" w:ascii="Times New Roman" w:hAnsi="Times New Roman"/>
          <w:sz w:val="24"/>
          <w:szCs w:val="24"/>
        </w:rPr>
        <w:t xml:space="preserve"> sa svojim pesimističkim zaključkom o sposobnosti ljudi da očuvaju zajednička im dobra (nad kojima ne postoje individualna vlasnička prava) bitno je utjecala na pristup ekonomista i drugih društvenih znanstvenika te ekologista i biologa – prirodnim resursima i njihovom očuvanju. Pretpostavimo li nepostojanje vlasničkih prava nad pašnjakom, svaki će pojedini pastir dobiti koristi od dodavanja stoke na pašnjaku a trpiti odgođene troškove (zajednos s ostalim pastrima) od prekomjerne ispaš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ljučno za razumijevanje Hardinova pristupa je (u skladu s konvencionalnim razlikovanjem – u teoriji vlasničkih prava – zajedničkog, privatnog i državnog vlasništva) izjednačavanje zajedničkog vlasništva s odsustvom ekskluzivnih i efektivnih prava te otuda s nemogućnošću prisvajanja povrata od investicija. (kritičari će, međutim, upozoriti na pogrešno poistovjećivanje režima 'slobodnog pristupa' i režima zajedničkog vlasništva). </w:t>
      </w:r>
    </w:p>
    <w:p>
      <w:pPr>
        <w:pStyle w:val="Normal"/>
        <w:autoSpaceDE w:val="false"/>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tuda:</w:t>
      </w:r>
    </w:p>
    <w:p>
      <w:pPr>
        <w:pStyle w:val="Odlomakpopisa"/>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efikasno korištenje, degradacija i smanjena dostupnost do potpunog iscrpljivanja</w:t>
      </w:r>
    </w:p>
    <w:p>
      <w:pPr>
        <w:pStyle w:val="Odlomakpopisa"/>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stat će 'stiliziranom činjenicom' ekoloških pokreta i pristupa globalnim/transnacinalnim zajedničkim dobrima. „Kasnih 1980-ih će se i društveno vlasništvo u Jugoslaviji konceptualizirati kao 'svačije i ničije', otuda kao inherentno neefikasno“</w:t>
      </w:r>
    </w:p>
    <w:p>
      <w:pPr>
        <w:pStyle w:val="Odlomakpopisa"/>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k uspostavljanje vlasničkih prava (privatnih ili državnih) slijedi kao logičan zaključak, ono u nizu situacija nije moguće ili je čak štetno: npr. država preuzme vlasništvo nad šumama ali ga nije u stanju vjerodostojno provesti. Same pretpostavke modela se danas sve više osporavaju (Ostro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Teorija igara široko je korištena za prikazivanje situacije aktera koji se nalaze u situaciji međuzavisnosti, dakle gdje ishodi ovise o akcijama drugih - igre modeliraju različite situacije te uključuju: skup aktera (ovi su pretpostavljeni kao samozainteresirani), skup mogućih odabira (akteri biraju obzirom na očekivanja o akcijama drugih), skup mogućih ishoda (nagrada). Najpozantija i najšire korištena igra u prikazivanju različitih situacija korištenja zajedničkih dobara te niza 'socijalnih dilema' je zatočenikova dilem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NewRomanPSMT;Times New Roman" w:hAnsi="TimesNewRomanPSMT;Times New Roman" w:cs="TimesNewRomanPSMT;Times New Roman"/>
          <w:b/>
          <w:b/>
          <w:i/>
          <w:i/>
          <w:sz w:val="24"/>
          <w:szCs w:val="24"/>
          <w:u w:val="single"/>
        </w:rPr>
      </w:pPr>
      <w:r>
        <w:rPr>
          <w:rFonts w:cs="TimesNewRomanPSMT;Times New Roman" w:ascii="TimesNewRomanPSMT;Times New Roman" w:hAnsi="TimesNewRomanPSMT;Times New Roman"/>
          <w:b/>
          <w:i/>
          <w:sz w:val="24"/>
          <w:szCs w:val="24"/>
          <w:u w:val="single"/>
        </w:rPr>
        <w:t>OLSON - LOGIKA KOLEKTIVNE AKCIJE</w:t>
      </w:r>
    </w:p>
    <w:p>
      <w:pPr>
        <w:pStyle w:val="Normal"/>
        <w:autoSpaceDE w:val="false"/>
        <w:spacing w:lineRule="auto" w:line="360" w:before="0" w:after="0"/>
        <w:jc w:val="both"/>
        <w:rPr>
          <w:rFonts w:ascii="TimesNewRomanPSMT;Times New Roman" w:hAnsi="TimesNewRomanPSMT;Times New Roman" w:cs="TimesNewRomanPSMT;Times New Roman"/>
          <w:b/>
          <w:b/>
          <w:i/>
          <w:i/>
          <w:sz w:val="24"/>
          <w:szCs w:val="24"/>
          <w:u w:val="single"/>
        </w:rPr>
      </w:pPr>
      <w:r>
        <w:rPr>
          <w:rFonts w:cs="TimesNewRomanPSMT;Times New Roman" w:ascii="TimesNewRomanPSMT;Times New Roman" w:hAnsi="TimesNewRomanPSMT;Times New Roman"/>
          <w:b/>
          <w:i/>
          <w:sz w:val="24"/>
          <w:szCs w:val="24"/>
          <w:u w:val="single"/>
        </w:rPr>
      </w:r>
    </w:p>
    <w:p>
      <w:pPr>
        <w:pStyle w:val="Normal"/>
        <w:autoSpaceDE w:val="false"/>
        <w:spacing w:lineRule="auto" w:line="360" w:before="0" w:after="0"/>
        <w:jc w:val="both"/>
        <w:rPr/>
      </w:pPr>
      <w:r>
        <w:rPr>
          <w:rFonts w:cs="Times New Roman" w:ascii="Times New Roman" w:hAnsi="Times New Roman"/>
          <w:sz w:val="24"/>
          <w:szCs w:val="24"/>
        </w:rPr>
        <w:t>Kolektivna akcija je problem jer su troškovi doprinošenja koncentrirani dok su koristi raspršene - 'ako su svi pojedinci u velikoj grupi racionalni i samozainteresirani te bi bili na dobiti ako bi, kao grupa, djelovali ka postizanju zajedničkog interesa ili cilja, oni svejedno neće dobrovoljno djelovati na postizanju tog zajedničkog ili grupnog interes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zgledi za kolektivnu akciju su pod utjecajem više faktora.</w:t>
      </w:r>
    </w:p>
    <w:p>
      <w:pPr>
        <w:pStyle w:val="Odlomakpopisa"/>
        <w:numPr>
          <w:ilvl w:val="0"/>
          <w:numId w:val="2"/>
        </w:numPr>
        <w:autoSpaceDE w:val="false"/>
        <w:spacing w:lineRule="auto" w:line="360" w:before="0" w:after="0"/>
        <w:contextualSpacing/>
        <w:jc w:val="both"/>
        <w:rPr/>
      </w:pPr>
      <w:r>
        <w:rPr>
          <w:rFonts w:cs="Times New Roman" w:ascii="Times New Roman" w:hAnsi="Times New Roman"/>
          <w:sz w:val="24"/>
          <w:szCs w:val="24"/>
        </w:rPr>
        <w:t>Veličina grupe. Što je ova veća izgledi su manji. Ako su dobra pribavljena kolektivnom akcijom umanjiva (rivalitet u potrošnji) a nitko ne može biti isključen od korištenja – onda će izgledi na KA padati kako veličina grupe raste</w:t>
      </w:r>
    </w:p>
    <w:p>
      <w:pPr>
        <w:pStyle w:val="Normal"/>
        <w:autoSpaceDE w:val="false"/>
        <w:spacing w:lineRule="auto" w:line="360" w:before="0" w:after="0"/>
        <w:jc w:val="both"/>
        <w:rPr/>
      </w:pPr>
      <w:r>
        <w:rPr>
          <w:rFonts w:cs="Times New Roman" w:ascii="Times New Roman" w:hAnsi="Times New Roman"/>
          <w:sz w:val="24"/>
          <w:szCs w:val="24"/>
        </w:rPr>
        <w:t>Razmatrajući netržišne grupa u analogiji s tržišnima, dvije grupe nalazi bliskima oligopolu: 'privilegirane' i 'srednje'. Olson definira privilegirane grupe, kao one u kojim svi ili maka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jedini članovi grupe imaju toliko jaku sklonost opskrbi dobra da će doprinijeti i ako to drugi ne čine – ekstremni je slučaj da to napravi jedan ili nekoliko pojedinaca (ili jedna država). Dakle, pojedinci koji djeluju kao poduzetnici mogu generirati KA ili barem osigurati opskrbu dobrom; ali u takvim okolnostima nije očekivati veliku raširenost K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S druge strane, srednje grupe (ni velike ni male, imaju osobine i jednih i drugih) su neodređene i obzirom na kolektivnu akciju. Naime, grupa je dovoljno velika da niti jedan član ne dobiva dovoljnu korist a da bi sam priskrbio dobro, ali je i dovoljno mala da će barem netko zamijetiti da li je neki član pridonoio ili nije. Ovo je situacija kada je podjednako moguće da do opskrbe dobrom i dođe i ne dođe; da bi došlo nužna je grupna koordinacija ili organizacija. Latentne grupe su veoma velike (usporedive sa atomističkom konkurencijom). U njima, ako neki član doprinese ili ne doprinese – nijedan član neće biti značajno pogođen pa neće imati razloga ni reagirati. Pojedinac po definiciji ne može dati značajan doprinos, a kako nitko neće reagirati ne doprinese li, on i nema poticaja da doprinese. Samo će selektivni poticaji stimulirati racionalnog pojedinca da djeluje u skladu s grupnom orijentacijo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i/>
          <w:i/>
          <w:color w:val="8DB3E2"/>
          <w:sz w:val="32"/>
          <w:szCs w:val="32"/>
        </w:rPr>
      </w:pPr>
      <w:r>
        <w:rPr>
          <w:rFonts w:cs="Times New Roman" w:ascii="Times New Roman" w:hAnsi="Times New Roman"/>
          <w:b/>
          <w:i/>
          <w:color w:val="8DB3E2"/>
          <w:sz w:val="32"/>
          <w:szCs w:val="32"/>
        </w:rPr>
        <w:t>9. POLITIČKE KOALI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ko demokracija znači „izbor naroda“, to su posve loše novosti i za birače i za teoretičare demokracije. Svaka politika uključuje koalicije. To proizlazi iz činjenice što je mnogo birača, a svaki ima političke preferencije, ali je samo nekoliko političkih stranaka i samo jedna vlada. Tvorba koalicija ima potpuno različite oblike u zemljama s manjim brojem većih stranaka od zemalja s više manjih stranaka. U prvom se slučaju koalicije tvore uglavnom unutar stranaka, a u drugom uglavnom među njima. U SAD-u uvijek, a u Ujedinjenom Kraljevstvu često, postoje samo dvije stranke koje se bore za moć na nacionalnoj razini. Većina europskih demokracija jesu, s druge strane, višestranački sustavi. Posebno valjda spomenuti kako u većini europskih izbora nema izgleda da jedna stranka odmah stekne većinu mjesta. Nakon svih izbora slijedi zasjedanje parlamenta puno pogađanja, tijekom kojeg političari nastoje oformirati vladinu koaliciju, izmjenjujući uzajamno psolove i ideologije. Teorija političkih koalicija je mnogo potpunije razvijena za višestranački nego za dvostranački slučaj. Prvo se pitanje tiče veličine. Downs je rekao da političari teže da dobiju što veći broj glasova, a Riker kaže da oni teže da dobiju upravo onoliko glasova koliko je dostatno da steknu vlast. Previše glasova može biti jednako loše kao premalo, jer više glasova znači više obećanja i obveza danih tijekom kampanja većem broju ljudi. Rikerovo drugo pitanje tiče se ciklusa i stalnih gubitnika. Gubitnicisu zainteresirani da pokušaju na politički dnevni red postaviti nova pitanja, te to stalno pokušavaju dok ne pronađu neko pitanje na kojemu se postojeća pobjednička koalicija slama. On to potkrepljuje raspravom o tome kako je ropstvo iskrsnulo kao problem nacionalne politike od 1820. do građanskog rata. Od osnutka nove republike ropstvo je bilo osjetljivo pitanje, a ustav je sadržavao niz besmislica, koje su bile potrebne prije nego je svih trinaest država nagovoreno da ga potpišu. Šutke je dogovoreno da se državama koje su imale robove dopusti da ih zadrži, ali da se od onih koji ih nisu imale ne očekuje da dopuste ropstvo.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Nekoliko je znanstvenika provjeravalo verzije teorije koalicije, ispitujući koja od njih najbolje predviđa stvarni obrazac tvorbe koalicije u višestranačkim demokracijama. Provjere su prilično neuvjerljive. Da Swaan svrstava sve stranke u svim europskim višestranačkim sustavima uzduž dimenzije lijevo-desno. Drugo, Rikerovo načelo veličine pokazalo se prilično slabim. Mnogo je važnije da vi i vaši koalicijski partneri pridoneste nekoj koherentnoj ideologiji, nego pukoj većini mjesta. I tako je teorija koalcije u pomalo nesigurnom položaju. Njome se može rasvjetliti politička povijest. No, hoće li ona ikada postati znanost predviđanja? Teoretičari javnog izbora su podjeljeni. S jedne strane Enelow i Hinich vjeruju da mogu se mogu izmisliti značajne prostorne mjere, kojima bi svaki birač mogao procijeniti svoju udaljenost od svake stranke, a svaka stranka od ostalih stranaka, u višedimenzionalnom euklidskom prostoru. S duge strane, Riker uvjerava da je politika redovito neuravnotežena, da postoji zatvoreni krug opcija, od kojih ni jedna ne može pobiti sve ostale. Ako je to istina onda su sve koalicije definicijski „poveza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29:00Z</dcterms:created>
  <dc:creator>Mateja Dujmović</dc:creator>
  <dc:description/>
  <dc:language>en-US</dc:language>
  <cp:lastModifiedBy>Dado</cp:lastModifiedBy>
  <dcterms:modified xsi:type="dcterms:W3CDTF">2011-06-06T14:29:00Z</dcterms:modified>
  <cp:revision>2</cp:revision>
  <dc:subject/>
  <dc:title/>
</cp:coreProperties>
</file>