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KROEKONOMIJA</w:t>
      </w:r>
    </w:p>
    <w:p>
      <w:pPr>
        <w:pStyle w:val="Normal"/>
        <w:jc w:val="center"/>
        <w:rPr/>
      </w:pPr>
      <w:r>
        <w:rPr/>
        <w:t>- skripta za II. kolokvij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oduzeća – </w:t>
      </w:r>
      <w:r>
        <w:rPr/>
        <w:t>teorija koja opisuje kako tvrtke donose proizvodne odluke o minimalizaciji troškova i kako troškovi ovise o razini proizvodnje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faktori proizvodnje – </w:t>
      </w:r>
      <w:r>
        <w:rPr/>
        <w:t>inputi u proizvodnom procesu (sve ono što tvrke moraju upotrijebiti u procesu proizvodnje)</w:t>
      </w:r>
    </w:p>
    <w:p>
      <w:pPr>
        <w:pStyle w:val="Normal"/>
        <w:rPr/>
      </w:pPr>
      <w:r>
        <w:rPr/>
        <w:tab/>
        <w:tab/>
        <w:tab/>
        <w:t xml:space="preserve">- dijele se u 3 kategorije: </w:t>
      </w:r>
      <w:r>
        <w:rPr>
          <w:i/>
        </w:rPr>
        <w:t xml:space="preserve">rad </w:t>
      </w:r>
      <w:r>
        <w:rPr/>
        <w:t xml:space="preserve">(sastoji se od kvalificiranih radnika, nekvalificiranih radnika, poduzetnika i menadžera); </w:t>
      </w:r>
      <w:r>
        <w:rPr>
          <w:i/>
        </w:rPr>
        <w:t xml:space="preserve">sirovine </w:t>
      </w:r>
      <w:r>
        <w:rPr/>
        <w:t xml:space="preserve">(čelik, plastika, struja, voda; sva dobra koja tvrka kupuje i pretvara u konačan proizvod) i </w:t>
      </w:r>
      <w:r>
        <w:rPr>
          <w:i/>
        </w:rPr>
        <w:t xml:space="preserve">kapital </w:t>
      </w:r>
      <w:r>
        <w:rPr/>
        <w:t>(zgrade, strojevi, druga oprema i zalih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ja proizvodnje – </w:t>
      </w:r>
      <w:r>
        <w:rPr/>
        <w:t xml:space="preserve">funkcija koja pokazuje maksimalnu količinu proizvoda (output) koju neka tvrtka može proizvesti uz svaku zadanu kombinaciju inputa; opisuje ono što je </w:t>
      </w:r>
      <w:r>
        <w:rPr>
          <w:i/>
        </w:rPr>
        <w:t>tehnički izvedivo</w:t>
      </w:r>
      <w:r>
        <w:rPr/>
        <w:t xml:space="preserve"> kad tvrtka posluje </w:t>
      </w:r>
      <w:r>
        <w:rPr>
          <w:i/>
        </w:rPr>
        <w:t>efikasno</w:t>
      </w:r>
      <w:r>
        <w:rPr/>
        <w:t xml:space="preserve"> (kad tvrtka koristi kombinacije inputa što je efikasnije moguće) </w:t>
      </w:r>
      <w:r>
        <w:rPr>
          <w:u w:val="single"/>
        </w:rPr>
        <w:t>formula</w:t>
      </w:r>
      <w:r>
        <w:rPr>
          <w:i/>
        </w:rPr>
        <w:t xml:space="preserve">: </w:t>
      </w:r>
      <w:r>
        <w:rPr/>
        <w:t>Q=F(K, L), q=output, k=kapital, L=rad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zokvanta – </w:t>
      </w:r>
      <w:r>
        <w:rPr/>
        <w:t>krivulja koja pokazuje sve moguće kombinacije inputa za koje je razina proizvodnje jedna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mapa izokvanti – </w:t>
      </w:r>
      <w:r>
        <w:rPr/>
        <w:t>graf koji prikazuje nekoliko izokvanti kojima se opisuje funkcija proizvodnje neke tvtke; najčešće izgleda kao 3 paralelne padajuće krivulje s lijeva na desno dol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atki rok – </w:t>
      </w:r>
      <w:r>
        <w:rPr/>
        <w:t>odnosi se na razdoblje u kojem se količina jednog ili više faktora proizvodnje mogu mijenjati; kratkoročno postoji barem 1 nepromjenjiv faktor proizvodnje (fiksni inpu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ksni input – </w:t>
      </w:r>
      <w:r>
        <w:rPr/>
        <w:t>faktor proizvodnje čije količine ne mogu varirat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ugi rok – </w:t>
      </w:r>
      <w:r>
        <w:rPr/>
        <w:t>razdoblje u kojem su svi proizvodni inputi varijabilni (promjenjivi); ne postoji točno određeno vremensko razdoblje (poput 1 godine) koje bi dijelilo kratki od dugog roka već se utvrđuje od slučaja do slučaj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i proizvod – </w:t>
      </w:r>
      <w:r>
        <w:rPr/>
        <w:t xml:space="preserve">proizvodnja </w:t>
      </w:r>
      <w:r>
        <w:rPr>
          <w:u w:val="single"/>
        </w:rPr>
        <w:t>po jedinici</w:t>
      </w:r>
      <w:r>
        <w:rPr/>
        <w:t xml:space="preserve"> nekog inpu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i proizvod rada - </w:t>
      </w:r>
      <w:r>
        <w:rPr/>
        <w:t>AP</w:t>
      </w:r>
      <w:r>
        <w:rPr>
          <w:vertAlign w:val="subscript"/>
        </w:rPr>
        <w:t xml:space="preserve">L; </w:t>
      </w:r>
      <w:r>
        <w:rPr/>
        <w:t xml:space="preserve">proizvodnja po jedinici inputa rada; izračunava se dijeljenjem ukupne proizvodnje Q s ukupnim inputom rada L; njima se mjeri produktivnost radne snage neke tvrtke kroz količinu proizvodnje koji svaki radnik proizvede u </w:t>
      </w:r>
      <w:r>
        <w:rPr>
          <w:i/>
        </w:rPr>
        <w:t>prosjek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i proizvod – </w:t>
      </w:r>
      <w:r>
        <w:rPr/>
        <w:t>dodatna prozvodnja (output) koja nastaje dodavanjem jedne dodatne jedinice inpu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i proizvod rada - </w:t>
      </w:r>
      <w:r>
        <w:rPr/>
        <w:t>MP</w:t>
      </w:r>
      <w:r>
        <w:rPr>
          <w:vertAlign w:val="subscript"/>
        </w:rPr>
        <w:t xml:space="preserve">L; </w:t>
      </w:r>
      <w:r>
        <w:rPr>
          <w:u w:val="single"/>
        </w:rPr>
        <w:t>dodatna</w:t>
      </w:r>
      <w:r>
        <w:rPr/>
        <w:t xml:space="preserve"> količina proizvodnje koja nastaje zbog dodavanja jedne </w:t>
      </w:r>
      <w:r>
        <w:rPr>
          <w:u w:val="single"/>
        </w:rPr>
        <w:t>dodatne</w:t>
      </w:r>
      <w:r>
        <w:rPr/>
        <w:t xml:space="preserve"> jedinice inputa rada; ovisi o količini upotrijebljenog kapitala (ako input kapitala poraste granični proizvod rada vjerojatno bi isto porastao); zapisuje se kao ΔQ/ΔL</w:t>
      </w:r>
    </w:p>
    <w:p>
      <w:pPr>
        <w:pStyle w:val="Normal"/>
        <w:rPr/>
      </w:pPr>
      <w:r>
        <w:rPr/>
        <w:t xml:space="preserve">- kada je </w:t>
      </w:r>
      <w:r>
        <w:rPr>
          <w:i/>
        </w:rPr>
        <w:t>granični proizvod</w:t>
      </w:r>
      <w:r>
        <w:rPr/>
        <w:t xml:space="preserve"> veći od </w:t>
      </w:r>
      <w:r>
        <w:rPr>
          <w:i/>
        </w:rPr>
        <w:t xml:space="preserve">prosječnog, </w:t>
      </w:r>
      <w:r>
        <w:rPr/>
        <w:t xml:space="preserve">prosječni proizvod </w:t>
      </w:r>
      <w:r>
        <w:rPr>
          <w:u w:val="single"/>
        </w:rPr>
        <w:t>raste</w:t>
      </w:r>
    </w:p>
    <w:p>
      <w:pPr>
        <w:pStyle w:val="Normal"/>
        <w:rPr/>
      </w:pPr>
      <w:r>
        <w:rPr/>
        <w:t xml:space="preserve">- kada je granični proizvod </w:t>
      </w:r>
      <w:r>
        <w:rPr>
          <w:u w:val="single"/>
        </w:rPr>
        <w:t>manji</w:t>
      </w:r>
      <w:r>
        <w:rPr/>
        <w:t xml:space="preserve"> od prosječnog, prosječni proizvod se </w:t>
      </w:r>
      <w:r>
        <w:rPr>
          <w:u w:val="single"/>
        </w:rPr>
        <w:t>smanju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kon opadajućih graničnih prinosa – </w:t>
      </w:r>
      <w:r>
        <w:rPr/>
        <w:t xml:space="preserve">načelo koje kaže da će s povećanjem upotrebe određenog inputa (uz ostale inpute fiksne) nakon neke točke dodatni output biti sve manji i manji; on opisuje </w:t>
      </w:r>
      <w:r>
        <w:rPr>
          <w:u w:val="single"/>
        </w:rPr>
        <w:t>opadajući</w:t>
      </w:r>
      <w:r>
        <w:rPr/>
        <w:t xml:space="preserve"> ali ne i nužno negativni granični proizvod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roduktivnost rada –</w:t>
      </w:r>
      <w:r>
        <w:rPr/>
        <w:t xml:space="preserve"> prosječni proizvod rada industrije ili cijele ekonomi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ond kapitala – </w:t>
      </w:r>
      <w:r>
        <w:rPr/>
        <w:t>ukupna količina kapitala raspoloživa za proizvodnj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hnološka promjena – </w:t>
      </w:r>
      <w:r>
        <w:rPr/>
        <w:t>razvoj novih tehnologija koje omogućuju učinkovitije korištenje proizvodnih faktor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a stopa tehničke supstitucije (MRTS) – </w:t>
      </w:r>
      <w:r>
        <w:rPr/>
        <w:t>pokazuje za koliko se mora smanjiti upotreba kapitala ako se poveća upotreba rada za jednu dodatnu jedinicu tako da razina proizvodnje ostane nepromijenjena; MRTS= - Promjena inputa kapitala/promjena inputa rada (-ΔK/ΔL, za fiksnu razinu Q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inos na opseg – </w:t>
      </w:r>
      <w:r>
        <w:rPr/>
        <w:t>stopa kojom raste proizvodnja ako proporcionalno povećavamo količine input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stući prinos na opseg – </w:t>
      </w:r>
      <w:r>
        <w:rPr/>
        <w:t>razina proizvodnje se više nego udvostručuje ako se udvostruče količine svih inputa; primjer tekuća traka za automobile; izokvante niz crtu postaju sve bliže kako razina proizvodnje rast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onstantni prinos na opseg – </w:t>
      </w:r>
      <w:r>
        <w:rPr/>
        <w:t>razina proizvodnje se upravo udvostručuje ako se udvostruče količine svih inputa; udaljenost između izokvantama je jednaka i razina proizvodnje raste jednoliko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adajući prinos na opseg – </w:t>
      </w:r>
      <w:r>
        <w:rPr/>
        <w:t>razina proizvodnje se poveća za manje nego dvostruku nakon što se udvostruče količine svih inputa; odnosi se najčešće na tvrtke koje već posluju sa velikim opsegom proizvodnje (najvjerojatnije izazvan problemima u koordinaciji radnih zadataka i s održavanjem komunikacijskih linija između menadžmenta i radnik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čunovodstveni trošak – </w:t>
      </w:r>
      <w:r>
        <w:rPr/>
        <w:t>stvarni izdaci uvećani za troškove amortizacije kapitalne opreme; mjere ga financijski računovođ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i trošak – </w:t>
      </w:r>
      <w:r>
        <w:rPr/>
        <w:t>trošak tvrtke nastao upotrebom ekonomskih resursa u proizvodnji; uključuje i oportuitetni troša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portuitetni trošak – </w:t>
      </w:r>
      <w:r>
        <w:rPr/>
        <w:t>trošak koji proizlazi iz propuštenih prilika kad tvrtka propusti upotrijebiti svoje resurse na najkorisniji način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včani tok – </w:t>
      </w:r>
      <w:r>
        <w:rPr/>
        <w:t>novčani izdaci; uključuje plaće, nadnice, troškove materijala i najamnine; važni jer znače izrazne isplate drugim tvrtkama ili pojedincim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povratni trošak – </w:t>
      </w:r>
      <w:r>
        <w:rPr>
          <w:b/>
          <w:i/>
        </w:rPr>
        <w:t xml:space="preserve">sunk cost; </w:t>
      </w:r>
      <w:r>
        <w:rPr>
          <w:b/>
        </w:rPr>
        <w:t xml:space="preserve"> </w:t>
      </w:r>
      <w:r>
        <w:rPr/>
        <w:t>trošak koji je učinjen i ne može se promijeniti sadašnjim ili budućim odlukam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ukupni trošak (TC ili C) – </w:t>
      </w:r>
      <w:r>
        <w:rPr/>
        <w:t>ukupni ekonomski trošak proizvodnje koji se sastoji od fiksnog i varijabilnog troš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ksni trošak (FC) – </w:t>
      </w:r>
      <w:r>
        <w:rPr/>
        <w:t xml:space="preserve">trošak koji se ne mijenja s razinom proizvodnje, a može ga se eliminirati samo prestankom poslovanja; mora ga se platiti i ako nema proizvodnje (može uključivati izdatke za održavanje, osiguranja pa čak i plaće minimalnog broja zaposlenih); </w:t>
      </w:r>
      <w:r>
        <w:rPr>
          <w:i/>
        </w:rPr>
        <w:t xml:space="preserve">nepovratni </w:t>
      </w:r>
      <w:r>
        <w:rPr/>
        <w:t xml:space="preserve">trošak </w:t>
      </w:r>
      <w:r>
        <w:rPr>
          <w:u w:val="single"/>
        </w:rPr>
        <w:t>nije fiksan</w:t>
      </w:r>
      <w:r>
        <w:rPr/>
        <w:t xml:space="preserve"> jer se ne može povratiti čak i ako tvrtka prestane s poslovanjem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arijabilni trošak (VC) – </w:t>
      </w:r>
      <w:r>
        <w:rPr/>
        <w:t>trošak koji se mijenja zajedno s promjenom razine proizvodnje; uključuje izdatke za plaće, nadnice, sirovine; što više vrijeme prolazi većina troškova postaju varijabiln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i trošak (MC) – </w:t>
      </w:r>
      <w:r>
        <w:rPr/>
        <w:t xml:space="preserve">naziva se još i </w:t>
      </w:r>
      <w:r>
        <w:rPr>
          <w:i/>
        </w:rPr>
        <w:t>inkrementalnim troškom</w:t>
      </w:r>
      <w:r>
        <w:rPr/>
        <w:t>; to je porast troška koji nastaje zbog proizvodnje jedne dodatne jedinice proizvoda; jednak je porastu varijabilnog ili ukupnog troška koji je prouzročen proizvodnjom jedne dodatne jedinice proizvoda; MC=ΔVC/ΔQ=ΔTC/ΔQ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i ukupni trošak (ATC) – </w:t>
      </w:r>
      <w:r>
        <w:rPr/>
        <w:t xml:space="preserve">naziva se još i </w:t>
      </w:r>
      <w:r>
        <w:rPr>
          <w:i/>
        </w:rPr>
        <w:t xml:space="preserve">prosječnim ekonomskih troškom; </w:t>
      </w:r>
      <w:r>
        <w:rPr/>
        <w:t>to je ukupni trošak podijeljen s razinom proizvodnje tvrtke; ATC=TC/Q; sastoji se od slijedeće 2 komponente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prosječni fiksni trošak (AFC) – </w:t>
      </w:r>
      <w:r>
        <w:rPr/>
        <w:t>fiksni trošak podijeljen s razinom proizvodnje tvrtke; AFC=FC/Q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prosječni varijabilni trošak (AVC) – </w:t>
      </w:r>
      <w:r>
        <w:rPr/>
        <w:t>varijabilni trošak podijeljen s razinom proizvodnje tvrke; AVC=VC/Q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uporabni trošak kapitala –</w:t>
      </w:r>
      <w:r>
        <w:rPr/>
        <w:t xml:space="preserve"> zbroj godišnjeg troška posjedovanja i korištenja imovine; jednak ekonomskoj amortizaciji i propuštenim kamatam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pitalna renta – </w:t>
      </w:r>
      <w:r>
        <w:rPr/>
        <w:t>godišnji trošak unajmljivanja jedinice kapital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zotroškovna crta – </w:t>
      </w:r>
      <w:r>
        <w:rPr/>
        <w:t>linija koja prikazuje sve moguće kombinacije rada i kapitala koje se mogu kupiti uz neki zadani ukupni trošak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utanja ekspanzije – </w:t>
      </w:r>
      <w:r>
        <w:rPr/>
        <w:t>krivulja koja prolazi kroz točke tangencije tvrtkinih izotroškovnih krivulja i izokvanti; opisuje kombinacije rada i kapitala koja će tvrtka izabrati kako bi minimalizirala troškove na bilo kojoj razini proizvodnje; imat će pozitivan nagib dok god i upotreba radne snage i kapitala raste zajedno s razinom proizvodnj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e transformacije – </w:t>
      </w:r>
      <w:r>
        <w:rPr/>
        <w:t>krivulja koje pokazuje različite kombinacije dvaju proizvoda koje se mogu proizvesti uz zadane inpute; ima negativan nagib zato što tvrtka da bi proizvela više jednog proizvoda mora smanjiti proizvodnju drugog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ije obuhvata – </w:t>
      </w:r>
      <w:r>
        <w:rPr/>
        <w:t>zajednička proizvodnja (dvaju proizvoda) jedne tvrtke je veća od razine proizvodnje koju bi mogle postići odvojene tvrtke od kojih svaka proizvodi samo 1 proizvod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isekonomije obuhvata – </w:t>
      </w:r>
      <w:r>
        <w:rPr/>
        <w:t>zajednička proizvodnja (dvaju proizvoda) jedne tvrtke je manja od razine proizvodnje dvije odvojene tvrtke od kojih svaka proizvodi samo 1 proizvod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upanj ekonomija obuhvata (SC) – </w:t>
      </w:r>
      <w:r>
        <w:rPr/>
        <w:t>postotak uštede troškova kad se dva ili više proizvoda proizvode zajedno, a ne zasebno</w:t>
      </w:r>
    </w:p>
    <w:p>
      <w:pPr>
        <w:pStyle w:val="Normal"/>
        <w:rPr/>
      </w:pPr>
      <w:r>
        <w:rPr/>
        <w:t>- model savršene konkurencije utemeljen je na 3 osnovne pretpostavke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 xml:space="preserve">preuzimanje cijena – </w:t>
      </w:r>
      <w:r>
        <w:rPr/>
        <w:t>prodaja svake tvrtke čini samo manji dio tržišta i njene odluke nemaju utjecaja na cijene na tržištu pa onda preuzimaju tržišne cijene kao zadance (price-takers)</w:t>
      </w:r>
    </w:p>
    <w:p>
      <w:pPr>
        <w:pStyle w:val="Normal"/>
        <w:rPr>
          <w:i/>
          <w:i/>
        </w:rPr>
      </w:pPr>
      <w:r>
        <w:rPr/>
        <w:tab/>
        <w:t xml:space="preserve">- </w:t>
      </w:r>
      <w:r>
        <w:rPr>
          <w:b/>
        </w:rPr>
        <w:t xml:space="preserve">homogenost proizvoda – </w:t>
      </w:r>
      <w:r>
        <w:rPr/>
        <w:t xml:space="preserve">na tržištima gdje tvrtke prodaju identične ili gotovo identične proizvode (kada su proizvodi </w:t>
      </w:r>
      <w:r>
        <w:rPr>
          <w:i/>
        </w:rPr>
        <w:t>zamjenjivi</w:t>
      </w:r>
      <w:r>
        <w:rPr/>
        <w:t xml:space="preserve">-homogeni); nijedna tvrtka ne može podignuti cijene bez da joj ne opadne prodaja -&gt;osigurava postojanje </w:t>
      </w:r>
      <w:r>
        <w:rPr>
          <w:i/>
        </w:rPr>
        <w:t>jedinstvene tržišne  cijene</w:t>
      </w:r>
    </w:p>
    <w:p>
      <w:pPr>
        <w:pStyle w:val="Normal"/>
        <w:rPr/>
      </w:pPr>
      <w:r>
        <w:rPr>
          <w:i/>
        </w:rPr>
        <w:tab/>
        <w:t xml:space="preserve">- </w:t>
      </w:r>
      <w:r>
        <w:rPr>
          <w:b/>
        </w:rPr>
        <w:t xml:space="preserve">slobodan ulaz i izlaz – </w:t>
      </w:r>
      <w:r>
        <w:rPr/>
        <w:t>situacija u kojoj ne postoje ograničenja u vidu posebnih troškova koje bi tvrtki otežali (izlaz) u neku industriju; posljedica je da kupci lako mogu zamijeniti jednog dobavljača drugim, a dobavljači mogu neometano ulaziti i izlaziti na tržišt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fit – </w:t>
      </w:r>
      <w:r>
        <w:rPr/>
        <w:t>razlika ukupnog prihoda i ukupnog troš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i prihod – </w:t>
      </w:r>
      <w:r>
        <w:rPr/>
        <w:t>promjena prihoda izazvana promjenom razine proizvodnje za 1 jedinic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avilo o razini proizvodnje – </w:t>
      </w:r>
      <w:r>
        <w:rPr/>
        <w:t>ako tvrtka uopće proizvodi, to bi trebalo biti na razini na kojoj je granični prihod jednak graničnom trošku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ponude tvrtke – </w:t>
      </w:r>
      <w:r>
        <w:rPr/>
        <w:t>govori nam koliko će tvrtka proizvesti po bilo kojoj mogućoj cijeni; to je onaj dio krivulje graničnog troška koji leži iznad krivulje prosječnog ekonomskog trošk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ratkoročna krivulja tržišne ponude –</w:t>
      </w:r>
      <w:r>
        <w:rPr/>
        <w:t xml:space="preserve"> pokazuje koju će razinu proizdvodnje industrija proizvesti u kratkom roku uz bilo koju zadanu cijenu; razina proizvodnje industrije je zbroj isporuka svih pojedinačnih tvrtki (može se dobiti zbrajanjem krivulja ponude svih pojedinačnih tvrtki)</w:t>
      </w:r>
    </w:p>
    <w:p>
      <w:pPr>
        <w:pStyle w:val="Normal"/>
        <w:rPr/>
      </w:pPr>
      <w:r>
        <w:rPr/>
        <w:t xml:space="preserve">- U </w:t>
      </w:r>
      <w:r>
        <w:rPr>
          <w:i/>
        </w:rPr>
        <w:t xml:space="preserve">dugom roku </w:t>
      </w:r>
      <w:r>
        <w:rPr/>
        <w:t>razina proizvodnje konkurentske tvrtke koja maksimizira profit trebala bi se nalaziti u točki u kojoj su dugoročni granični troškovi jednaki cijeni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ulti ekonomski profit – </w:t>
      </w:r>
      <w:r>
        <w:rPr/>
        <w:t>tvrtka zarađuje normalni prinos na neko ulaganje; ide joj jednako dobro kao da je svoj kapital uložila u nešto drugo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ugoročna konkurencijska ravnoteža – </w:t>
      </w:r>
      <w:r>
        <w:rPr/>
        <w:t>sve tvrtke u industriji maksimaliziraju profit, nijedna tvrtka nema poticaja ni na ulaz ni na izlaz s tržišta zato što sve tvrtke ostvaruju nulti ekonomski profit, a cijena je takva da je ponuda industrije jednaka potražnji potrošač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ska renta – </w:t>
      </w:r>
      <w:r>
        <w:rPr/>
        <w:t>iznos koji su tvrtke spremne platiti za input umanjen za minimalni iznos potreban za kupnju tog inputa; na konkurentnim tržištima je često pozitivna i kratkoročno i dugoročno pa čak i ako je profit jednak nuli</w:t>
      </w:r>
    </w:p>
    <w:p>
      <w:pPr>
        <w:pStyle w:val="Normal"/>
        <w:rPr/>
      </w:pPr>
      <w:r>
        <w:rPr/>
        <w:t>- dugoročno na konkurentnom tržištu probitak proizvođača koji tvrtka zarađuje na proizvodima koje prodaje sastoji se od ekonomske rente za sve oskudne inpute kojima raspolaž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ndustrija konstantnih troškova –</w:t>
      </w:r>
      <w:r>
        <w:rPr/>
        <w:t xml:space="preserve"> industrija čija je dugoročna krivulja ponude vodoravn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industrija rastućih troškova –</w:t>
      </w:r>
      <w:r>
        <w:rPr/>
        <w:t xml:space="preserve"> industrija s rastućom dugoročnom krivuljom ponude; cijene nekih ili svih proizvodnih inputa će rasti dođe li do povećanja proizvodnje i i porasta potražnje za inputima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industrija padajućih troškova – </w:t>
      </w:r>
      <w:r>
        <w:rPr/>
        <w:t>industrija čija dugoročna krivulja ponude ima padajući nagib; prizvodnja je veća, a cijene prosječnih troškova proizvodnje su niž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04:00Z</dcterms:created>
  <dc:creator>Tomislav Benko</dc:creator>
  <dc:description/>
  <cp:keywords/>
  <dc:language>en-US</dc:language>
  <cp:lastModifiedBy>Tomislav Benko</cp:lastModifiedBy>
  <dcterms:modified xsi:type="dcterms:W3CDTF">2009-03-24T17:23:00Z</dcterms:modified>
  <cp:revision>47</cp:revision>
  <dc:subject/>
  <dc:title>MIKROEKONOMIJA</dc:title>
</cp:coreProperties>
</file>