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</w:rPr>
        <w:t>HRVAT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,6 milijuna stanov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3 grada 54% stanovništ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stoća – 78 st/k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vršina – 56 538 k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j otoka, hridi i grebena 1185 (otoka 718, hridi 389, grebena 78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JESNI RAZVOJ TURIZ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68. – Hvar – „Higijeničarsko društvo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olovice 20.st. – Opatija, Crikvenica, Lošinj, toplice: Lipik, Varaždinske, Krapin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kon II. svjetskog rata – domaći i strani turisti; Jadranska magistral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double"/>
        </w:rPr>
        <w:t>glavne karakteristike hrvatskog turizma</w:t>
      </w:r>
      <w:r>
        <w:rPr>
          <w:rFonts w:cs="Arial" w:ascii="Arial" w:hAnsi="Arial"/>
          <w:sz w:val="20"/>
          <w:szCs w:val="20"/>
        </w:rPr>
        <w:t>: sezonalnost, geografska koncentriranost u primorskom dijelu, inozemni turisti (80%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PANONSKO-PERIPANON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inent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) Istočna Hrvat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zine, doline rije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ske planine (Papuk, Psunj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dnosti: prirodno očuvano područje, geoprometni položaj, koncentracija stanovništ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raničenja: nizinski pejzaž (manje atraktivan), turistički neaktiv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sijek – najveće i najvažnije nasel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vrđa s reprezentativnim baroknim građevinama iz 18.st., katedrala, kazalište, Muzej Slavonije i „Kopakabana“, kupalište i rekreacijski centar na Dravi, Bizovačke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opački rit – lovni turizam, močvarno područje, najočuvaniji rezervat ptica, riba i divljač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eli Manastir, Kneževi Vinogradi, Batina i Bil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ukovar – barokne palače, arheološko nalazište Vučed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inkovci – manifestacija „Vinkovačke jeseni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Đakovo – neoromanička katedrala iz 19.st., smotra izvornog folklora i običaja „Đakovački vezovi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Đakovačka Breznica – zdravstve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lok – kvalitetna vina, srednjovjekovna utvrda, barokni dvorci i kur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lavonska Posavina i Požeška kotlina – izletnički, lovni i lječiliš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lavonski Brod # tvrđava iz 18.st., Franjevački samos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ožega # barokna crkva sv. Terezije i Kužni pi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Našice – lijepi parkovi, zanimljiva kulturno-povijesna zdanja i objek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utjevo – vinogradsko središ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ova Gradiška, Belišće, Valpovo, Donji Miholj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b) Središnja Hrvat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panonski dio, pobrđ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dnosti: šaroliko područje, dobra prometna povezanost, blizina emitivnog tržišta (Zagreb), očuvanost pro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Zagr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Gornji grad – kula Lotrščak, crkva sv. Katarine, Kamenita vrata, crkva sv. Marka, Banski dvori, Sabornica, Rauchiva palača, grkokatolička crkva Ćirila i Metoda, Zvjezdarn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ptol – katedrala sv. Stjepana, Franjevačka crkva, crkva sv. Marije na Dolc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onji grad – HNK, Meštrovićev zdenac života, zgrada Sveučilišta, Mimarin muzej, Galerija starih majstora, Umjetnički paviljon, groblje Mirogoj, park Maksimir i d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okolica: Stubičke, Krapinske i tuheljske toplice, Samobor, Krapina, Gupčev kraj, ornitološki rezervat Crna mlaka, planina Medvedn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ionalne cjeline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Hrvatsko Zag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ubičke, Tuheljske i Krapinske toplice, Sutinske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vorci Veliki Tabor, Trakošč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pomenik hrvatskoj himni „Lijepa naša“ kod Klanj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Hušnjakovo brdo s nalazima krapinskog pračovje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arija Bistr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Zabok, Lepoglava, Bedekovčina, Oroslavlje, Zlatar, Gornja Stubica (spomenik Matiji Gupcu), Kumrovec (etno selo, kuća Josipa Broz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Varaždinska Podravina i Međimu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araždin # Stari grad, barokne palače Patačića i Draškovića, Varaždinsko groblje, sakralni objekti, Varaždinske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Čakovec # Stari grad, tvrđava iz doba Zrinskih, barokne palače, franjevački samostan, župna crkva sv. Niko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relog, Goričan, Donja Dubrava, Kotoriba, Štrigova, Mursko Središć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Bilogorska Podravina i lonjsko-ilovska zav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kumulacijska riječna jezera-ribnjaci, prirodni rezervati (Đurđevački pijesci), planine Kalnik, Bilogora, Psunj, Papu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Koprivnica # muzej prehrane „Podravka“, rekreacijsko-turistički centar „Šoderica“, galerija slika naiva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aruvar # Daruvarske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ipik #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jelovar # crkva sv. Terezije, sokolski dom, vojarna „Preradović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Čazma, Križevci, Pakrac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Sisačka Posavina i B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isak # Stari grad (tvrđava) s kulama iz 16.st., termomineralno jodno lječilište, brojen građevine i sakralni objek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etrinja # barokne i klasicističke građevine, umjetnička galerija „Krsto Hegedušić“, park kao hortikulturni spomenik, park šuma Kotar-Stari G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njsko pol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Kutina, Ivanićgrad, Jasenovac, Hrvatska Kostaj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arlovačko Pokuplje i Kordu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arlovac # renesansne i barokne građevine, gradina Dubov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zalj na Kupi # srednjovjekovni grad Zrinskih i Frankopana, špilja Vrlov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asinje, Topusko # izvori ljekovite vod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Slunj # Rastoke, stare mlinice, ruševine Frankopanskog gr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etrova gora – memorijalni spomenik kul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uga Resa, Vojnić, Gl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GORSKO PLANIN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dnosti: geoprometni položaj, očuvanost i atraktivnost okoliš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ostaci: tržište, infrastruktura, stanovništv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a) Gorski kot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vni turistički resursi: planinsko-brdski prostori sa bjelogoričnim i crnogoričnim šumama i divljači, rijeke Kupa i Čabranka, lovni i ribolovni turizam, zdravstveni turizam, zimski sportovi, izletničko-rekreacijski i tranzit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elnice – važno prometno središte, stacionarni, lovni i tranzitni turizam, blizina Petehovac (zimski sportski centa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krad # sutjeska Vražji prolaz; tranzitno i klimatsko središ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Mrkopalj i Jasenak – tereni za skijanje Bjelolasica (1533 m), planinarenje do Bijelih i Samarskih st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kve i Fužine – Omladinsko jezero i jezerop Bajer – kup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latak – izletište i zimski turistički centar Rječ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Čabar, Tršć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Oglulin # Đulin ponor rijeke Dobre, botanički rezervat planine Klek, jezero Sablja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b) L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ski masivi Velika Kapela, Senjski bil, Velebit, Plješevica, rijeka U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irodni i antropogeni resursi: Plitvička jezera (1949. NP), rijeka Gacka, Velebit, fenomeni u kršu, lovni turizam, etnosocijalne specifič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ne spilje: Golubnjača, Šupljara, Crna pećina, Medina pećina, Smogradska pećina # Cerovačka pećina (japodska kerami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ospić, Otočac, Gračac, Brinje, Korenica, Udbina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JADRAN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dnosti: klima, karakteristike mora, cijela godina, atraktivnost obale, ekološka očuva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ostaci: dugačka, strma i razvedena obala, prometna povezanost otoka, infrastruktura, stanovništ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kurencija: Italija, Grčka, Tu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arativna prednost: očuvanost okoliš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vni problem: sezonalnost, koncentriranost ljeti, zaposlenost radne snage – manjak kvalite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jnje mogućnosti: razvijati turizam u primorskom dijelu tijekom cijele godine, poboljšati marine, aktivirati neiskorištene dijelove, poboljšati kvalitetu smještaj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A) SJEVERNO HRVAT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SZ Istre do Starigrad-Pakle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Is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posjeće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ela (vapnenac), siva (flišna) i crvena (crvenic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Zapadna Is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iju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oreč – najznačajniji # naselja Plava i Zelena laguna, Červar porat, kompleksi Pical i Laterna, Vrsar s Koversadom, Eufrazijeva bazilika iz 6.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mag # AT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ovinj # stara gradska jezgra, kulturne i sportske manifestacije, turistička naselja Vile Rubin i Crveni ot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ula # amfiteatar Pulska arena, Sergijev slavoluk, Augustov hram, antički mozaik na podu jedne vile u Puli, kupališta Verudela i Zlatne stijene, Brijunsko otoč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stočna Is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bog strmina se razvio samo = Rabac # šljunčani žal, vile i hotelsko-turistička naselja (Maslinica, Điranel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Unutrašnjost Ist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vni turizam (jarebice, fazani), Istarske toplice, vinogradski pejza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otovun, Buzet, Grožnja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Kvarnersko primor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Opatij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zv. Liburnjij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patija – lječilišta, hoteli, elit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jeka # srednjovjekovni kaštel na Trsatu, crkva sv. Vida 12.st., diecezanski muzej, stolna crkva Duomo, crkva sv. Jerolima 14.st., kazalište iz 1885.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vran, Ičići, Ika, Kastav, Matulji, Grobnik, Plata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Vinodol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kar # Pomorska akademija iz 1849., kule sa zidinama, feudalni kašteli, građevine, župna crkva sv. Andrije, crkve sv. Margarete, zadužbina P. Zrinskog, rimsko grobl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raljevica # očuvani spomenici iz doba Zrinskih i Frankopana (stari i novi dvor), Frankopanska luka, kupališni dio na otočiću Oštro (lijepa plaža, borova šuma, šetališ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rikvenica # Pavlinski samos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elce – ribarsko nasel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ovi Vinodolski # 18m visoka kula „Kvadratac“, Vinodolski zakonik (1288.), crkva sv. Filipa i Jakova, gradki muzej, rodna kuća braće Mažuranić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Velebitsko podgorje (primor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resursi: čisto more, drage i uvale, kanjonske doline, NP Paklenica kod Starigrada, ronjenje, kupanje, planinar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enj – tranzitno središte, u 15.st. tu se tiskaju prve knjige # zgrade čuvenih uskočkih porodica (Vukasović), uske zbijene ulice, zgrade građene od kamena, kula Nehaj (danas etnološki muzej), stara gradska vr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Jablanca # draga Zavratnica, polazna točka za planinarenje na Velebit i trajekt za Ra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arlobag – trajektna luka za Pa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) Kvarnerski oto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r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rivlačn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lače, romanička katedrala iz 12.st., starokršćanska bazilika iz 6.st., Frankopanska kapela iz 15.st., crkva Gospe od zdravlja iz 17.st., crkvica sv. Lucije u Baškoj (Bašćanska ploč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rodni resursi: pjeskoviti i šljunčani žali, brojne uvale, hridi, manji otočić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linska (Haludovo), Krk, Punat, Baška, Njivice, Omišalj, Vrbni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Lošin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tsko lječilište za bogatu klijente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li Lošinj – kupališni komleks Čikat, luksuzni hoteli i vi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eli Lošin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ješčani otok Susak – monokultura vinove loze i specifični folkl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ransko jez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sor, Cres, Punta Križ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Ra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tedrala, samostan sv. Andrije, Knežev dv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ab, Lopar (pješčani žal), uvala Crnika (San Marin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JUŽNO HRVATSKO PRIMORJE/DALM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) Sjeverna Dalm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darsko i Šibe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Zadar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Zadar # stari rimski forum, stup srama, crkva sv. Donata (9.st.), romanička katedrala sv. Stošije, poluotok Puntamika naselje Borik, naturistički kompleks Punta Skal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Biograd (Crvena luka), N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OCI: Ugljan, Pašman, Iž, Molat, Dugi otok, Kornati (N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 (spada ovdje geografski, ali turistički NE) # ovčji sir, solana, ljekovito blato, paška čipka, župna crkva i Knežev dvor. = Pag, Novalja, Povljana, Košlju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Šibe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Šibenik # utvrda, šibenske crkve i palače bogataša (renesansa i gotika), visoke kamenite zidine, kula Šubićevac, crkva sv. Ivana i sv. Ane, šibenska katedrala (15.st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odice, Primošten, Pirovac, Rogoznica, Betina, Skradin, turističko naselje Solar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P Krka – 7 slapova ( Skradinski buk), otočić Visov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OCI: Murter, Prvić, Zlarin, Krapan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b) Srednja Dalm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Trogira do ušća Neretv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Zag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inj # Sinjska al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nin # tvrđava iznad gr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motski # Modro i Crveno jeze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rogirsk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Marinskog do Kaštelanskog zalje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rogir # općinska vijećnica iz 15.st., renesansne crkvice, crkve sv. Lovre, katedrala trogirskih bisku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edena, Seget, Marina, otoci Čiovo, Veliki i Mali Drveni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aštelanska rivij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plit – male uvale (Trstenik, Zenta, Firule, Zvončac, Bačvice), na jugu Brački ka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ioklecijanova palača, mauzolej cara Dioklecijana pretvoren kasnije u katedralu sv. Dujma, crkva sv. Martina, crkva sv. Nikole, palača Papalić, Agubnio, Meštrovićeva galer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olin # iskopine stare Salone, tvrđava na prijevoju Klis, park šuma, vidikovac Marja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Poljička rivij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ski masiv Mosor, rijeka Cetina (kanjo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miš, Stobreč, Krilo-Supetar, Dugi Rat, Grljevac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akarska rivij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Vrulje do ušća Neret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karska # pješčani žal, franjevački samostan u kojem je malakološka zbirka (kolekcija školjkaša, koralja i pužev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ška Voda, Tučepi, Brela, Podgo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Srednjodalmatinski oto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č, Hvar, Šolta, V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ač – naselja Milna, Bol, Supet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var – na SZ Paklenski otoci; naselja Hvar, Starigrad, Jelsa, Vrboska, Sućuraj; # spomenici, grobnice, mozaici, skulpture, zd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Šolta – slabo razveden pa nije snažnije turistički valorizir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is – lijepe pješčane plaže i žale, jahting-turizam # Modra špilja na otočiću Biše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) Južna Dalm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Neretve do Prevla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ubrovač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uhvaća poluotok Pelješac i južnije konav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ubrovnik # Knežev dvor (15.st.), palača Sponza (16.st.), crkva sv. Vlaha, zid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Zaton, Trsteno (arboretum, botanički vrt mediteranskog bilja), Sla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on i Orebić na Pelješc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upari, Mlini, Srebr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vtat i Konav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Otoč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Elafitski otoci (8 otoka, Šipan, Lopud, Koločep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ljet # flora i fauna (mungosi, jeleni kopitari), NP, hotelski komplesk Melita na otočiću u Velikom jezeru, izletničk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orčula – kulturnopovijesni objekti, naselja: Korčula, Lumbarda, Vela Luka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59:00Z</dcterms:created>
  <dc:creator>VSramek</dc:creator>
  <dc:description/>
  <cp:keywords/>
  <dc:language>en-US</dc:language>
  <cp:lastModifiedBy>Drazen</cp:lastModifiedBy>
  <dcterms:modified xsi:type="dcterms:W3CDTF">2008-01-21T09:59:00Z</dcterms:modified>
  <cp:revision>2</cp:revision>
  <dc:subject/>
  <dc:title>HRVATSKA</dc:title>
</cp:coreProperties>
</file>