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TOLOGIJA GUŠTERAČE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80% egzokrina žlijezda, 20% endokrin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bolesti egzokrinog pankreasa rijetke su, ali iznimno opasne zbog kasnog otkrivanja</w:t>
      </w:r>
    </w:p>
    <w:p>
      <w:pPr>
        <w:pStyle w:val="Heading2"/>
        <w:rPr/>
      </w:pPr>
      <w:r>
        <w:rPr/>
        <w:t>RAZVOJNI POREMEĆAJI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AGENESIA PANCREATIS – nespojiva s životom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 xml:space="preserve">PANCREAS ANULARE – zbog izostanka rotacije ventralnog pupoljka; gušterača okružuje duodenum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oguća stenoza duodenuma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  <w:lang w:eastAsia="ja-JP"/>
        </w:rPr>
        <w:t>PANCREAS DUPLEX – zbog nespajanja ventralnog i dorzalnog pupoljka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  <w:lang w:eastAsia="ja-JP"/>
        </w:rPr>
        <w:t>PANCREAS DIVISUM – nepotpuno spajanje pupoljaka, može izazivati rekurentne pankreatitise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  <w:lang w:eastAsia="ja-JP"/>
        </w:rPr>
        <w:t>ECTOPIA PANCREATIS – tkivo gušterače na netipičnim mjestima (Meckelov divertikul, duodenum, jejunum)</w:t>
      </w:r>
    </w:p>
    <w:p>
      <w:pPr>
        <w:pStyle w:val="Heading2"/>
        <w:rPr>
          <w:lang w:eastAsia="ja-JP"/>
        </w:rPr>
      </w:pPr>
      <w:r>
        <w:rPr>
          <w:lang w:eastAsia="ja-JP"/>
        </w:rPr>
        <w:t>AKUTNI PANKREATITIS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bolest srednje dobi, česta u blagdansko vrijeme (prežderavanje i opijanje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uzroci:</w:t>
        <w:tab/>
        <w:t>alkohol (muški), žučni kamenci (žene) - 80% slučajeva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ishemija (šok)</w:t>
      </w:r>
    </w:p>
    <w:p>
      <w:pPr>
        <w:pStyle w:val="Normal"/>
        <w:ind w:left="1416" w:hanging="0"/>
        <w:rPr/>
      </w:pPr>
      <w:r>
        <w:rPr>
          <w:sz w:val="21"/>
          <w:szCs w:val="21"/>
        </w:rPr>
        <w:t>mikroorganizmi (Coxackie virusi, virus mumpsa)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idiopatski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</w:rPr>
        <w:t xml:space="preserve">oštećenje acinarnih stanic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slobađanje enzim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nekroza krvnih žila</w:t>
      </w:r>
      <w:r>
        <w:rPr>
          <w:sz w:val="21"/>
          <w:szCs w:val="21"/>
          <w:lang w:eastAsia="ja-JP"/>
        </w:rPr>
        <w:t xml:space="preserve"> (hemoragija) i masnog tkiva (kalcijevi sapuni)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 xml:space="preserve">ovisno o težini može završiti kao intersticijska upala s točkastim krvarenjima ili kao hemoragični nekrotični pankreatitis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ože nastatiti sistemski šok</w:t>
      </w:r>
      <w:r>
        <w:rPr>
          <w:sz w:val="21"/>
          <w:szCs w:val="21"/>
          <w:lang w:eastAsia="ja-JP"/>
        </w:rPr>
        <w:t>, gubitak krvi, DAO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>ARDS</w:t>
      </w:r>
      <w:r>
        <w:rPr>
          <w:sz w:val="21"/>
          <w:szCs w:val="21"/>
          <w:lang w:eastAsia="ja-JP"/>
        </w:rPr>
        <w:t>, DIK, hipokalcijemija</w:t>
      </w:r>
      <w:r>
        <w:rPr>
          <w:sz w:val="21"/>
          <w:szCs w:val="21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imptomi:</w:t>
        <w:tab/>
        <w:t>bol u leđima koja se širi ventralno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višene serumske vrijednosti prvo amilaze, a nakon 3 dana prvenstveno lipaz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većina se pacijenata oporavi, a ostali umru uglavnom zbog šoka</w:t>
      </w:r>
    </w:p>
    <w:p>
      <w:pPr>
        <w:pStyle w:val="Heading2"/>
        <w:rPr>
          <w:lang w:eastAsia="ja-JP"/>
        </w:rPr>
      </w:pPr>
      <w:r>
        <w:rPr>
          <w:lang w:eastAsia="ja-JP"/>
        </w:rPr>
        <w:t>KRONIČNI PANKREATITIS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glavnom muškarci srednjih godin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manifestira se kao fibroza pankreasa zbog ponavljajućeg akutnog pankretitis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zroci:</w:t>
        <w:tab/>
        <w:t>alkohol (kisikovi radikali i lučenje abnormalnog litostatina)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žučni kamenci (opstrukcija izvodnih kanala)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ancreas divisum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erkalcijemija (Ca može aktivirati tripsinogen)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erlipidemija (direktno oštećuje acinarne stanice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nastaju opetovane nekroze koje cijele ožiljkivanjem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gušterača je bijela, čvorasta, čvrsta, kalcificirana, nastaju pseudociste (sluz oko koje se stvori vezivna ovojnica; unilokularna za razliku od tumorskih cisti koje su multilokularne), moguća je duodenalna opstrukcija, s vremenom propadnu i Langerhansovi otočići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omplikacije:</w:t>
        <w:tab/>
        <w:t>malapsorpcij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arcinom</w:t>
      </w:r>
    </w:p>
    <w:p>
      <w:pPr>
        <w:pStyle w:val="Normal"/>
        <w:ind w:left="2124" w:hanging="0"/>
        <w:rPr/>
      </w:pPr>
      <w:r>
        <w:rPr>
          <w:sz w:val="21"/>
          <w:szCs w:val="21"/>
          <w:lang w:eastAsia="ja-JP"/>
        </w:rPr>
        <w:t>dijabetes</w:t>
      </w:r>
    </w:p>
    <w:p>
      <w:pPr>
        <w:pStyle w:val="Heading2"/>
        <w:rPr>
          <w:lang w:eastAsia="ja-JP"/>
        </w:rPr>
      </w:pPr>
      <w:r>
        <w:rPr>
          <w:lang w:eastAsia="ja-JP"/>
        </w:rPr>
        <w:t>ŠEĆERNA BOLEST (DIABETES MELLITUS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opći metabolički poremećaj uzrokovan manjkavim inzulinskim djelovanjem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3% svjetskog stanovništv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tiološki:</w:t>
        <w:tab/>
        <w:t>1) primarna – najčešć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) sekundarna – u sklopu drugih bolesti – hemokromatoza, pankretitis, pankretoktom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klinička podjela:</w:t>
      </w:r>
    </w:p>
    <w:p>
      <w:pPr>
        <w:pStyle w:val="Normal"/>
        <w:ind w:firstLine="360"/>
        <w:rPr/>
      </w:pPr>
      <w:r>
        <w:rPr>
          <w:b/>
          <w:sz w:val="21"/>
          <w:szCs w:val="21"/>
          <w:lang w:eastAsia="ja-JP"/>
        </w:rPr>
        <w:t>1.TIP I</w:t>
        <w:tab/>
        <w:t xml:space="preserve">- </w:t>
      </w:r>
      <w:r>
        <w:rPr>
          <w:sz w:val="21"/>
          <w:szCs w:val="21"/>
          <w:lang w:eastAsia="ja-JP"/>
        </w:rPr>
        <w:t>10% svih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juvenilni, o inzulinu ovisni dijabetes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smanjeno izlučivanje inzulina zbog redukcije β stanica; uzrokovano: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a) genskim čimbenicima (HLA-DR3, HLA-DR4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b) autoimuna stanična reakcija protiv antigena β stanic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c) okolišni čimbenici (u Finskoj 60X veći rizik nego u Koreji,  infekcija ospicama ili 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CoxsackieB virusom, dojenje smanjuje rizik, utjecaj otrova – aloksan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 xml:space="preserve">- upalni infiltrat u Langerhansovim otočićima – inzulitis; nema amiloidoze; s vremenom fibroza </w:t>
      </w:r>
    </w:p>
    <w:p>
      <w:pPr>
        <w:pStyle w:val="Normal"/>
        <w:ind w:left="708" w:firstLine="708"/>
        <w:rPr/>
      </w:pPr>
      <w:r>
        <w:rPr>
          <w:sz w:val="21"/>
          <w:szCs w:val="21"/>
          <w:lang w:eastAsia="ja-JP"/>
        </w:rPr>
        <w:t xml:space="preserve">egzokrinog pankreasa 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>- hiperglikemija i glukozurij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 xml:space="preserve">- umjesto šećera metabolizira se mast (ketonska tijel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etabolička acidoza)</w:t>
      </w:r>
    </w:p>
    <w:p>
      <w:pPr>
        <w:pStyle w:val="Normal"/>
        <w:ind w:firstLine="360"/>
        <w:rPr/>
      </w:pPr>
      <w:r>
        <w:rPr>
          <w:b/>
          <w:sz w:val="21"/>
          <w:szCs w:val="21"/>
          <w:lang w:eastAsia="ja-JP"/>
        </w:rPr>
        <w:t>2.TIP II</w:t>
        <w:tab/>
      </w:r>
      <w:r>
        <w:rPr>
          <w:sz w:val="21"/>
          <w:szCs w:val="21"/>
          <w:lang w:eastAsia="ja-JP"/>
        </w:rPr>
        <w:t>- 80-90% svih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adultni, o inzulinu neovisni dijabetes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 xml:space="preserve">- prevelik unos ugljikohidrata izaziva inzulinsku rezistenciju tkiv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luči se više inzulin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 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</w:r>
      <w:r>
        <w:rPr>
          <w:sz w:val="21"/>
          <w:szCs w:val="21"/>
          <w:lang w:eastAsia="ja-JP"/>
        </w:rPr>
        <w:t xml:space="preserve">vremenom se lučenje smanji zbog atrofije </w:t>
      </w:r>
      <w:r>
        <w:rPr>
          <w:sz w:val="21"/>
          <w:szCs w:val="21"/>
          <w:lang w:eastAsia="ja-JP"/>
        </w:rPr>
        <w:t>β stanic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amiloidoza Langerhansovih otočića (amiloid građen od amilina) – nije patognomična jer je nalazimo u</w:t>
      </w:r>
    </w:p>
    <w:p>
      <w:pPr>
        <w:pStyle w:val="Normal"/>
        <w:ind w:left="708" w:firstLine="708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>20% starijih osoba koje nemaju dijabetes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>-uzroci:</w:t>
        <w:tab/>
        <w:t>a) poligensko naslijeđena sklonost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b) način prehrane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c) pretilost</w:t>
      </w:r>
    </w:p>
    <w:p>
      <w:pPr>
        <w:pStyle w:val="Normal"/>
        <w:ind w:firstLine="360"/>
        <w:rPr>
          <w:sz w:val="21"/>
          <w:szCs w:val="21"/>
        </w:rPr>
      </w:pPr>
      <w:r>
        <w:rPr>
          <w:b/>
          <w:sz w:val="21"/>
          <w:szCs w:val="21"/>
        </w:rPr>
        <w:t>3.MODY</w:t>
      </w:r>
      <w:r>
        <w:rPr>
          <w:sz w:val="21"/>
          <w:szCs w:val="21"/>
        </w:rPr>
        <w:tab/>
        <w:t>- 5% svi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- = </w:t>
      </w:r>
      <w:r>
        <w:rPr>
          <w:i/>
          <w:sz w:val="21"/>
          <w:szCs w:val="21"/>
        </w:rPr>
        <w:t>maturity onset diabetes of the young</w:t>
      </w:r>
    </w:p>
    <w:p>
      <w:pPr>
        <w:pStyle w:val="Normal"/>
        <w:rPr/>
      </w:pPr>
      <w:r>
        <w:rPr>
          <w:sz w:val="21"/>
          <w:szCs w:val="21"/>
        </w:rPr>
        <w:tab/>
        <w:tab/>
        <w:t xml:space="preserve">- zbog genskog poremećaja </w:t>
      </w:r>
      <w:r>
        <w:rPr>
          <w:sz w:val="21"/>
          <w:szCs w:val="21"/>
          <w:lang w:eastAsia="ja-JP"/>
        </w:rPr>
        <w:t>β stanica naslijeđenog autosomno dominatno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patološko - kliničke manifestacije svih tipova dijabetesa su jednake: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>a) neenzimska glikozilacija protein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mjeri se razinom HbA (glikozilirani hemoglobin) - &gt;10% znači neregulirani dijabetes</w:t>
      </w:r>
    </w:p>
    <w:p>
      <w:pPr>
        <w:pStyle w:val="Normal"/>
        <w:ind w:firstLine="360"/>
        <w:rPr>
          <w:i/>
          <w:i/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početni produkti glikozilacije su topivi, ali s vremenom nastaju AGE (</w:t>
      </w:r>
      <w:r>
        <w:rPr>
          <w:i/>
          <w:sz w:val="21"/>
          <w:szCs w:val="21"/>
          <w:lang w:eastAsia="ja-JP"/>
        </w:rPr>
        <w:t xml:space="preserve">advanced glycosylation end 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i/>
          <w:sz w:val="21"/>
          <w:szCs w:val="21"/>
          <w:lang w:eastAsia="ja-JP"/>
        </w:rPr>
        <w:tab/>
        <w:tab/>
        <w:t>products</w:t>
      </w:r>
      <w:r>
        <w:rPr>
          <w:sz w:val="21"/>
          <w:szCs w:val="21"/>
          <w:lang w:eastAsia="ja-JP"/>
        </w:rPr>
        <w:t xml:space="preserve">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>v</w:t>
      </w:r>
      <w:r>
        <w:rPr>
          <w:sz w:val="21"/>
          <w:szCs w:val="21"/>
          <w:lang w:eastAsia="ja-JP"/>
        </w:rPr>
        <w:t>e</w:t>
      </w:r>
      <w:r>
        <w:rPr>
          <w:sz w:val="21"/>
          <w:szCs w:val="21"/>
          <w:lang w:eastAsia="ja-JP"/>
        </w:rPr>
        <w:t>žu se za</w:t>
      </w:r>
      <w:r>
        <w:rPr>
          <w:sz w:val="21"/>
          <w:szCs w:val="21"/>
          <w:lang w:eastAsia="ja-JP"/>
        </w:rPr>
        <w:t xml:space="preserve"> proteine i mijenjaju ih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teini se križno povezuju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ab/>
        <w:tab/>
        <w:tab/>
        <w:t xml:space="preserve">a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debljanje GBM</w:t>
      </w:r>
      <w:r>
        <w:rPr>
          <w:sz w:val="21"/>
          <w:szCs w:val="21"/>
          <w:lang w:eastAsia="ja-JP"/>
        </w:rPr>
        <w:t xml:space="preserve"> (na kolagen se vežu albumini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b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 xml:space="preserve">otežan izlazak LDL-a iz stijenke krvne žil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aterosk</w:t>
      </w:r>
      <w:r>
        <w:rPr>
          <w:sz w:val="21"/>
          <w:szCs w:val="21"/>
          <w:lang w:eastAsia="ja-JP"/>
        </w:rPr>
        <w:t>le</w:t>
      </w:r>
      <w:r>
        <w:rPr>
          <w:sz w:val="21"/>
          <w:szCs w:val="21"/>
          <w:lang w:eastAsia="ja-JP"/>
        </w:rPr>
        <w:t>roza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ab/>
        <w:tab/>
        <w:tab/>
        <w:t xml:space="preserve">c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težano vezanje LDL-a za jetrene receptor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ateroskleroz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d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vezanje AGE za receptore upalnih stanic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a i fibroz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 xml:space="preserve">b) unutarstanična hiperglikemija u tkivima neovisnim o inzulinu (živci, mozak, leća, krvne žile, bubrezi)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</w:p>
    <w:p>
      <w:pPr>
        <w:pStyle w:val="Normal"/>
        <w:ind w:firstLine="708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gl</w:t>
      </w:r>
      <w:r>
        <w:rPr>
          <w:sz w:val="21"/>
          <w:szCs w:val="21"/>
          <w:lang w:eastAsia="ja-JP"/>
        </w:rPr>
        <w:t>u</w:t>
      </w:r>
      <w:r>
        <w:rPr>
          <w:sz w:val="21"/>
          <w:szCs w:val="21"/>
          <w:lang w:eastAsia="ja-JP"/>
        </w:rPr>
        <w:t xml:space="preserve">koza prelazi u sorbitol i fruktozu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većana osmolarnost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bubrenje i oštećenje stanic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gođena tkiva: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RVNE ŽILE</w:t>
        <w:tab/>
        <w:t>- ateroskleroza – infarkt najčešći uzrok smrti dijabetičara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>- gangrena donjih udova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hipertenzija i hijalina arterioskleroza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kapilare propusnije za proteine unatoč zadebljanju bazalnih membrana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>- najpogođenije male krvne žile (</w:t>
      </w:r>
      <w:r>
        <w:rPr>
          <w:b/>
          <w:sz w:val="21"/>
          <w:szCs w:val="21"/>
          <w:lang w:eastAsia="ja-JP"/>
        </w:rPr>
        <w:t>dijabetička mikroangiopatija</w:t>
      </w:r>
      <w:r>
        <w:rPr>
          <w:sz w:val="21"/>
          <w:szCs w:val="21"/>
          <w:lang w:eastAsia="ja-JP"/>
        </w:rPr>
        <w:t>)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UBREG</w:t>
        <w:tab/>
        <w:t xml:space="preserve">- </w:t>
      </w:r>
      <w:r>
        <w:rPr>
          <w:b/>
          <w:sz w:val="21"/>
          <w:szCs w:val="21"/>
          <w:lang w:eastAsia="ja-JP"/>
        </w:rPr>
        <w:t xml:space="preserve">dijabetička nefropatija </w:t>
      </w:r>
      <w:r>
        <w:rPr>
          <w:sz w:val="21"/>
          <w:szCs w:val="21"/>
          <w:lang w:eastAsia="ja-JP"/>
        </w:rPr>
        <w:t>(najčešći uzrok presadbe bubrega u odraslih)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zadebljanje bazalne membrane kapilar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difuzna glomeruloskleroza i nefrotički sindrom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odularna GS (Kimmelstiel – Wilsonova bolest) – patognomična za dijabetes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hijalina arterioskleroza – aferentne i eferentne arteriole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akupljanje glikogena u tubularnim stanicam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ekrotizirajući papilitis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MREŽNICA</w:t>
        <w:tab/>
        <w:t xml:space="preserve">- </w:t>
      </w:r>
      <w:r>
        <w:rPr>
          <w:b/>
          <w:sz w:val="21"/>
          <w:szCs w:val="21"/>
          <w:lang w:eastAsia="ja-JP"/>
        </w:rPr>
        <w:t>dijabetička</w:t>
      </w:r>
      <w:r>
        <w:rPr>
          <w:sz w:val="21"/>
          <w:szCs w:val="21"/>
          <w:lang w:eastAsia="ja-JP"/>
        </w:rPr>
        <w:t xml:space="preserve"> </w:t>
      </w:r>
      <w:r>
        <w:rPr>
          <w:b/>
          <w:sz w:val="21"/>
          <w:szCs w:val="21"/>
          <w:lang w:eastAsia="ja-JP"/>
        </w:rPr>
        <w:t>retinopatija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a) neproliferacijska – zadebljanje BM retinalnih kapilar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istjecanje protein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aneurizme i rupture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ljepoća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b) proliferacijska – opasnija, kod tipa I.; hipoksija izaziva neovaskularizaciju i 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fibroplaziju u mrenici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ljepoća</w:t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  <w:szCs w:val="21"/>
          <w:lang w:eastAsia="ja-JP"/>
        </w:rPr>
        <w:t>ŽIVČ.SUSTAV</w:t>
        <w:tab/>
        <w:t xml:space="preserve">- </w:t>
      </w:r>
      <w:r>
        <w:rPr>
          <w:b/>
          <w:sz w:val="21"/>
          <w:szCs w:val="21"/>
          <w:lang w:eastAsia="ja-JP"/>
        </w:rPr>
        <w:t>periferna simetrična neuropatija</w:t>
      </w:r>
      <w:r>
        <w:rPr>
          <w:sz w:val="21"/>
          <w:szCs w:val="21"/>
          <w:lang w:eastAsia="ja-JP"/>
        </w:rPr>
        <w:t xml:space="preserve"> – prvo motorička, pa osjetna funkc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</w:r>
    </w:p>
    <w:p>
      <w:pPr>
        <w:pStyle w:val="Heading2"/>
        <w:rPr/>
      </w:pPr>
      <w:r>
        <w:rPr/>
        <w:t>NOVOTVORINE EGZOKRINOG PANKREAS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</w:t>
        <w:tab/>
        <w:t>CISTIČNE NOVOTVORIN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5% svih novotvorina pankreas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dobro ograničen čvor 1-10cm u promjeru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brojni cistični prostori ispunjeni sluzi i oskudna strom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a) BENIGNI CISTADENOM – ciste pune sluzi obložene urednim cilindričnim epitelom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b) MALIGNI CISTADENOM – atipični pseudostratificirani epitel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c) SOLIDNI – CISTIČNI TUMOR – benigni, kod mlađih žen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</w:t>
        <w:tab/>
        <w:t>KARCINOM GUŠTERAČ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učestalost u porastu, češći kod muškarac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rizični čimbenici:</w:t>
        <w:tab/>
        <w:t>pušenj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kronični alkoholizam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prekomjeran unos masti i crne kav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kronični pankreatit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najčešće nastaje iz epitela vodova, rijetko izacinarnih stanica (poligonalne eozinofilne stan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60% karcinoma u glavi gušterače – rano izaziva opstrukcijski ikter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solidna žučkastosiva tumorska masa; loše ograničena; raste izrazito infiltrativ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mikroskopski: različito diferenciran adenkarcinom, jaka anaplazija (stanice mogu nalikovati sarkomski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rano metastaziranje (mogu i 1-2cm veliki tumori) – najčešće u limfne čvorove i jet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direktno – retroperitonealno – duodenum, nadbubrežne žlijezd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limfogeno – pankreatični, želučani i mezenterični LČ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hematogeno – debelo crijevo, pluća, kosti, jetr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-</w:t>
        <w:tab/>
        <w:t xml:space="preserve">simptomi: </w:t>
        <w:tab/>
        <w:t>- jaka bol (perineuralno širenje)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- ikterus (karcinomi glave)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- mršavljenje, anoreksij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- Trouseauov znak – 10% pacijenat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-</w:t>
        <w:tab/>
        <w:t>loša prognoza (kasno se otkriva) – 5g. Preživljenje 2%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NOVOTVORINE ENDOKRINOG PANKREA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poredane po učestalosti: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</w:rPr>
        <w:t>1</w:t>
      </w:r>
      <w:r>
        <w:rPr>
          <w:sz w:val="21"/>
          <w:szCs w:val="21"/>
        </w:rPr>
        <w:t>.</w:t>
        <w:tab/>
      </w:r>
      <w:r>
        <w:rPr>
          <w:b/>
          <w:sz w:val="21"/>
          <w:szCs w:val="21"/>
        </w:rPr>
        <w:t>INZULINOM</w:t>
      </w:r>
      <w:r>
        <w:rPr>
          <w:sz w:val="21"/>
          <w:szCs w:val="21"/>
        </w:rPr>
        <w:t>:</w:t>
        <w:tab/>
        <w:t>- 75% endokrinih novotvorin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</w:rPr>
        <w:tab/>
        <w:tab/>
        <w:t xml:space="preserve">- tumori </w:t>
      </w:r>
      <w:r>
        <w:rPr>
          <w:sz w:val="21"/>
          <w:szCs w:val="21"/>
          <w:lang w:eastAsia="ja-JP"/>
        </w:rPr>
        <w:t>β sta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90% benigno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smješteni u tijelu i repu gušterač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najčešće solitarni, multipli u sklopu sindroma MEN I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histološki se ne razlikuju benigni i maligni oblik (male jednolične stanice okruglih jezgara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klinički simptomi zbog hiperinzulinizm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</w:rPr>
        <w:t>2.</w:t>
        <w:tab/>
        <w:t>GASTRINOM</w:t>
      </w:r>
      <w:r>
        <w:rPr>
          <w:sz w:val="21"/>
          <w:szCs w:val="21"/>
        </w:rPr>
        <w:t>:</w:t>
        <w:tab/>
        <w:t>- nastaju anaplazijom gušteračinih sta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- mali tumori s velikim metastazama (uglavnom u jetru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</w:rPr>
        <w:tab/>
        <w:tab/>
        <w:t xml:space="preserve">- hipergastrinem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ollinger-Ellisonov sindr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00" w:leader="none"/>
          <w:tab w:val="left" w:pos="2880" w:leader="none"/>
        </w:tabs>
        <w:ind w:left="3060" w:hanging="360"/>
        <w:rPr/>
      </w:pPr>
      <w:r>
        <w:rPr>
          <w:sz w:val="21"/>
          <w:szCs w:val="21"/>
          <w:lang w:eastAsia="ja-JP"/>
        </w:rPr>
        <w:t xml:space="preserve">hipersekrecija HCl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eptički ulku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00" w:leader="none"/>
          <w:tab w:val="left" w:pos="2880" w:leader="none"/>
        </w:tabs>
        <w:ind w:left="3060" w:hanging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visoka serumska razina gastrin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  <w:lang w:eastAsia="ja-JP"/>
        </w:rPr>
        <w:tab/>
        <w:tab/>
        <w:t>- u vrijeme dijagnoze 50% je metastaziralo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  <w:lang w:eastAsia="ja-JP"/>
        </w:rPr>
        <w:t>3.</w:t>
        <w:tab/>
        <w:t>GLUKAGONOM</w:t>
      </w:r>
      <w:r>
        <w:rPr>
          <w:sz w:val="21"/>
          <w:szCs w:val="21"/>
          <w:lang w:eastAsia="ja-JP"/>
        </w:rPr>
        <w:t>:</w:t>
        <w:tab/>
        <w:t>- 2/3 zloćudno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  <w:lang w:eastAsia="ja-JP"/>
        </w:rPr>
        <w:tab/>
        <w:tab/>
        <w:tab/>
        <w:t xml:space="preserve">- hiperglukagonem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hiperglikemija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blagi dijabetes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migrirajući nekrotizirajući osip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venska tromboz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anemij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  <w:lang w:eastAsia="ja-JP"/>
        </w:rPr>
        <w:t>4.</w:t>
        <w:tab/>
        <w:t>VIPom</w:t>
      </w:r>
      <w:r>
        <w:rPr>
          <w:sz w:val="21"/>
          <w:szCs w:val="21"/>
          <w:lang w:eastAsia="ja-JP"/>
        </w:rPr>
        <w:t>:</w:t>
        <w:tab/>
        <w:t>- tumor D1 stanica pankreas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Verner-Morrisonov sindr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većana koncentracija VIP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  <w:lang w:eastAsia="ja-JP"/>
        </w:rPr>
        <w:t xml:space="preserve">proljevi </w:t>
      </w:r>
      <w:r>
        <w:rPr>
          <w:rFonts w:cs="MS Mincho;Arial Unicode MS" w:ascii="MS Mincho;Arial Unicode MS" w:hAnsi="MS Mincho;Arial Unicode MS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hipokalijem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oklorhidrij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5.</w:t>
        <w:tab/>
        <w:t>SOMATOSTATINOM</w:t>
      </w:r>
      <w:r>
        <w:rPr>
          <w:sz w:val="21"/>
          <w:szCs w:val="21"/>
          <w:lang w:eastAsia="ja-JP"/>
        </w:rPr>
        <w:t>:</w:t>
        <w:tab/>
        <w:t>– tumor δ stanica gušterač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uglavnom zloćudni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pojačano inhibicijsko djelovanje SST na ostale stanice Lang.otočić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lagi dijabet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žučni kamen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višena razina S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oklorhidrij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perpetuum-lab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550"/>
        </w:tabs>
        <w:ind w:left="35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550"/>
        </w:tabs>
        <w:ind w:left="3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petuum-l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3:15:00Z</dcterms:created>
  <dc:creator>Siniša Roginić</dc:creator>
  <dc:description/>
  <cp:keywords/>
  <dc:language>en-US</dc:language>
  <cp:lastModifiedBy>XP</cp:lastModifiedBy>
  <dcterms:modified xsi:type="dcterms:W3CDTF">2007-09-07T22:38:00Z</dcterms:modified>
  <cp:revision>7</cp:revision>
  <dc:subject/>
  <dc:title>PATOLOGIJA GUŠTERAČE</dc:title>
</cp:coreProperties>
</file>