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INFORMATIKA 2. KOLOKVIJ 19.1.2012.</w:t>
        <w:br/>
        <w:t xml:space="preserve">GRUPA 'X' </w:t>
        <w:br/>
        <w:t>1. Navedite kako se dijeli softverska osnova kompjuterskih sustava? -269.</w:t>
        <w:br/>
        <w:t>-Na sustavnu ili sistemsku programsku podršku te na aplikativnu programsku podršku.</w:t>
        <w:br/>
        <w:t>2. Navedite kako dijelimo sustavnu programsku podršku? -271.</w:t>
        <w:br/>
        <w:t>-Na operativni sustav(DOS, Windows, Linux, Unixi,...) i uslužnu programsku podršku.</w:t>
        <w:br/>
        <w:t>3. Navedite tipične funkcije operativnih sustava. -277.</w:t>
        <w:br/>
        <w:t>-Funkcija upravljanja zadacima obrade, funkcija upravljanja podocima, funkcija upravljanja ulazom/izlazom, funkcija upravljanja memorijom, funkcija upravljanja procesorom, funkcija obrade prekida i funkcija zaštite.</w:t>
        <w:br/>
        <w:t>4. Navedite standardne simbole za crtanje blok-dijagrama. -292.</w:t>
        <w:br/>
        <w:t>-Terminal simbol, simbol obrade, konektor simbol, switch simbol, simbol potprograma i simbol komentara.</w:t>
        <w:br/>
        <w:t>5. Navedite što obuhvaća 4. generacija softvera? -311.</w:t>
        <w:br/>
        <w:t>-Upitni jezici, generatori izvještaja, generatori aplikacija, sustavi za pomoć kod donošenja odluka i jezici za financijsko planiranje te neki mikrokompjutorski aplikacijski softver.</w:t>
        <w:br/>
        <w:t>6. Funkcije operativnog sustava mikrokompjutora su: - 278.</w:t>
        <w:br/>
        <w:t>a) sinhrone i asinhrone komunikacije</w:t>
        <w:br/>
        <w:t>b) unošenje i dodavanje podataka u BP</w:t>
        <w:br/>
        <w:t>c) startiranje kompjutora, izvođenje programa i upravljanje memorijom</w:t>
        <w:br/>
        <w:t>d) instaliranje i zamjena operativnih sustava</w:t>
        <w:br/>
        <w:t>7. Pseudokod tehnika je tehnika specifikacije programske logike izražena slobodnom interpretacijom pisma. DA – NE</w:t>
        <w:br/>
        <w:t>8. Interpreteri su programi prevodioci koji za cjelokupno unešeni program automatski obavljaju prevođenje u radni kod iz simboličkog koda. DA - NE -285.</w:t>
        <w:br/>
        <w:t>9. Navedite pet osnovnih komponenti komunikacijskih sustava. -346.</w:t>
        <w:br/>
        <w:t>-kompjutor koji šalje podatke, uređaj za komunikaciju(modem), komunikacijski kanal(npr. telefonska linija), uređaj za projenos podataka priključen na kompjutor koji prima podatke i kompjutor za primanje.</w:t>
        <w:br/>
        <w:t>10. Navedite tipične strukture ožičanih kompjutorskih mreža. -361.</w:t>
        <w:br/>
        <w:t>-Prstenasta, zvjezdasta, sabirna i hibridna struktura.</w:t>
        <w:br/>
        <w:t>11. Navedite tipična područja primjene kompjutorskih mreža i komunikacija. -378.</w:t>
        <w:br/>
        <w:t>-U pretraživanju vanjskih baza podataka, u korištenju zajedničkih datoteka i u korištenju elektroničke pošte.</w:t>
        <w:br/>
        <w:t>12. Navedite što obuhvaća Periferni IC u organizacijskom obliku. -409.</w:t>
        <w:br/>
        <w:t>-Dvije međusobno ovisne grupe: grupe za aplikativnu podršku i grupe za sustavnu podršku i komunikaciju.</w:t>
        <w:br/>
        <w:t>13. Navedite tipične pretpostavke uspješnosti informatičkog centra(IC). -415.</w:t>
        <w:br/>
        <w:t>-Uspješnost informatičkog centra ovisi o organizacijskoj osmišljenosti sustava, dobro osmišljenoj alokaciji i implementaciji, podršci rukovodstva i raspoloživosti bonitetnih resursa.</w:t>
        <w:br/>
        <w:t>14. Navedite što obuhvaća zdravstvena zaštita u informatičkom uredu. - 435.</w:t>
        <w:br/>
        <w:t>-Djelovanje VDT(Video-Display Terminal) sigurnosti, odmor, umor i pravilno sjedenje.</w:t>
        <w:br/>
        <w:t>15. Navedite što obuhvaćaju sustavi temeljeni na podacima. -450.</w:t>
        <w:br/>
        <w:t>- Obuhvaćaju informacijske sustave proizvodnje, ljudskih resursa, ekonomskog poslovanja i informacijski sustav tržišta.</w:t>
        <w:br/>
        <w:t>16. Navedite koje fizičke strukture podataka poznajete. -506.</w:t>
        <w:br/>
        <w:t>-Linearna, hijerarhijska i mrežna struktura.</w:t>
        <w:br/>
        <w:t>17. Što je intranet? -466.</w:t>
        <w:br/>
        <w:t>-Intranet je privatna računalna mreža neke organizacije, a omogućuje svojim zaposlenicima sigurnu razmjenu informacija.</w:t>
        <w:br/>
        <w:t>18. Što su poštanske liste? -464.</w:t>
        <w:br/>
        <w:t>-Servis na internetu koji ljudima diljem svijeta omogućuje da sudjeluju u raspravama putem e-maila(pod to spadaju Yahoo! Mail, Hotmail, Alta Vista Mail Google, Net.hr,...)</w:t>
        <w:br/>
        <w:t>19. Navedite koje vrste baza podataka prema organizaciji podataka poznajete. -518.</w:t>
        <w:br/>
        <w:t>-Hijerarhijski model, mrežni model i relacijski model.</w:t>
        <w:br/>
        <w:t>20. Navedite što stimuliraju današnje tehnologije virtualne realnosti(VRS). -531.</w:t>
        <w:br/>
        <w:t>-Viđenje(vid), slušanje(sluh), dodirivanje(dodir) i kombinaciju tih senzora. Omogućuju korisnicima da osjete i manipuliraju virtualnim objektima onako kako je to moguće u stvarnom, realnom svijet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4:09:00Z</dcterms:created>
  <dc:creator>Marin</dc:creator>
  <dc:description/>
  <dc:language>en-US</dc:language>
  <cp:lastModifiedBy>Marin</cp:lastModifiedBy>
  <dcterms:modified xsi:type="dcterms:W3CDTF">2012-06-26T14:09:00Z</dcterms:modified>
  <cp:revision>1</cp:revision>
  <dc:subject/>
  <dc:title/>
</cp:coreProperties>
</file>