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 xml:space="preserve">EKONOMIJA - POJAM </w:t>
        <w:tab/>
      </w:r>
    </w:p>
    <w:p>
      <w:pPr>
        <w:pStyle w:val="Normal"/>
        <w:numPr>
          <w:ilvl w:val="0"/>
          <w:numId w:val="15"/>
        </w:numPr>
        <w:rPr/>
      </w:pPr>
      <w:r>
        <w:rPr/>
        <w:t>Temeljni cilj ekonomske znanosti - proučavanje mogućnosti racionalnog korištenja ograničenih resursa koji nam stoje na raspolaganju, kako bi se na najbolji način zadovoljile potrebe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lang w:val="en-US" w:eastAsia="en-US"/>
        </w:rPr>
      </w:pPr>
      <w:r>
        <w:rPr/>
        <w:t>Glavna svrha - pronaći najbolji način uporabe raspoloživih resur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EKONOMSKA ZNANOST</w:t>
      </w:r>
    </w:p>
    <w:p>
      <w:pPr>
        <w:pStyle w:val="Normal"/>
        <w:rPr/>
      </w:pPr>
      <w:r>
        <w:rPr>
          <w:i/>
          <w:iCs/>
        </w:rPr>
        <w:t>Makroekonomika</w:t>
      </w:r>
      <w:r>
        <w:rPr/>
        <w:t xml:space="preserve"> - bavi se funkcioniranjem gospodarstva kao cjeline, želi se spoznati što određuje opću stopu ulaganja u gospodarstvo i kako ta ulaganja utječu na ukupnu proizvodnju, zaposlenost…</w:t>
      </w:r>
    </w:p>
    <w:p>
      <w:pPr>
        <w:pStyle w:val="Normal"/>
        <w:rPr/>
      </w:pPr>
      <w:r>
        <w:rPr>
          <w:i/>
          <w:iCs/>
        </w:rPr>
        <w:t>Mikroekonomika</w:t>
      </w:r>
      <w:r>
        <w:rPr/>
        <w:t xml:space="preserve"> (usmjerena je na pojedine dijelove ekonomskog sustava:</w:t>
      </w:r>
    </w:p>
    <w:p>
      <w:pPr>
        <w:pStyle w:val="Normal"/>
        <w:numPr>
          <w:ilvl w:val="2"/>
          <w:numId w:val="28"/>
        </w:numPr>
        <w:rPr/>
      </w:pPr>
      <w:r>
        <w:rPr/>
        <w:t xml:space="preserve"> </w:t>
      </w:r>
      <w:r>
        <w:rPr/>
        <w:t>ponašanje potrošača na određenom tržištu</w:t>
      </w:r>
    </w:p>
    <w:p>
      <w:pPr>
        <w:pStyle w:val="Normal"/>
        <w:numPr>
          <w:ilvl w:val="2"/>
          <w:numId w:val="28"/>
        </w:numPr>
        <w:rPr>
          <w:lang w:val="en-US" w:eastAsia="en-US"/>
        </w:rPr>
      </w:pPr>
      <w:r>
        <w:rPr/>
        <w:t>kretanja ponude i cijena u različitim uvjetima, te utjecaj na pojedinačne subjek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EKONOMIKA PODUZEĆA</w:t>
      </w:r>
    </w:p>
    <w:p>
      <w:pPr>
        <w:pStyle w:val="Normal"/>
        <w:numPr>
          <w:ilvl w:val="0"/>
          <w:numId w:val="39"/>
        </w:numPr>
        <w:rPr/>
      </w:pPr>
      <w:r>
        <w:rPr>
          <w:i/>
          <w:iCs/>
        </w:rPr>
        <w:t>Ekonomika poduzeća</w:t>
      </w:r>
      <w:r>
        <w:rPr/>
        <w:t xml:space="preserve"> – dio mikroekonomskih znanosti koji proučava gospodarenje na razini poduzeća kao temeljne jedinice nacionalnog gospodarstva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Proučava glavna pitanja učinkovitosti proizvodnje na razini gospodarskih subjekata </w:t>
      </w:r>
    </w:p>
    <w:p>
      <w:pPr>
        <w:pStyle w:val="Normal"/>
        <w:numPr>
          <w:ilvl w:val="1"/>
          <w:numId w:val="39"/>
        </w:numPr>
        <w:rPr/>
      </w:pPr>
      <w:r>
        <w:rPr/>
        <w:t>istražuje čimbenike koji utječu na uspješnost poslovanja</w:t>
      </w:r>
    </w:p>
    <w:p>
      <w:pPr>
        <w:pStyle w:val="Normal"/>
        <w:numPr>
          <w:ilvl w:val="1"/>
          <w:numId w:val="39"/>
        </w:numPr>
        <w:rPr/>
      </w:pPr>
      <w:r>
        <w:rPr/>
        <w:t>utvrđuje zakonitosti koje vrijede u ekonomskom sustavu poduzeća</w:t>
      </w:r>
    </w:p>
    <w:p>
      <w:pPr>
        <w:pStyle w:val="Normal"/>
        <w:numPr>
          <w:ilvl w:val="1"/>
          <w:numId w:val="39"/>
        </w:numPr>
        <w:rPr/>
      </w:pPr>
      <w:r>
        <w:rPr/>
        <w:t>definira pravila čijom se primjenom poslovanje poduzeća može poboljšati</w:t>
      </w:r>
    </w:p>
    <w:p>
      <w:pPr>
        <w:pStyle w:val="Normal"/>
        <w:numPr>
          <w:ilvl w:val="0"/>
          <w:numId w:val="39"/>
        </w:numPr>
        <w:rPr>
          <w:lang w:val="en-US" w:eastAsia="en-US"/>
        </w:rPr>
      </w:pPr>
      <w:r>
        <w:rPr/>
        <w:t>Svrha ekonomike poduzeća je otkrivati sve bolje načine za ostvarivanje ciljeva poduzeć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PODJELA EKONOMIKE PODUZEĆA</w:t>
      </w:r>
    </w:p>
    <w:p>
      <w:pPr>
        <w:pStyle w:val="Normal"/>
        <w:rPr/>
      </w:pPr>
      <w:r>
        <w:rPr>
          <w:i/>
          <w:iCs/>
        </w:rPr>
        <w:t>Opća ekonomika</w:t>
      </w:r>
      <w:r>
        <w:rPr/>
        <w:t>: bavi se pitanjima gospodarenja u poduzeću karakterističnim za gotovo sva poduzeća neovisno o njihovoj vrsti</w:t>
      </w:r>
    </w:p>
    <w:p>
      <w:pPr>
        <w:pStyle w:val="Normal"/>
        <w:rPr/>
      </w:pPr>
      <w:r>
        <w:rPr>
          <w:i/>
          <w:iCs/>
        </w:rPr>
        <w:t>Posebne ekonomike</w:t>
      </w:r>
      <w:r>
        <w:rPr/>
        <w:t xml:space="preserve">: različiti kriteriji: </w:t>
      </w:r>
    </w:p>
    <w:p>
      <w:pPr>
        <w:pStyle w:val="Normal"/>
        <w:numPr>
          <w:ilvl w:val="2"/>
          <w:numId w:val="30"/>
        </w:numPr>
        <w:rPr/>
      </w:pPr>
      <w:r>
        <w:rPr>
          <w:i/>
          <w:iCs/>
        </w:rPr>
        <w:t>Po vrstama djelatnosti</w:t>
      </w:r>
      <w:r>
        <w:rPr/>
        <w:t xml:space="preserve"> poduzeća (ekonomika industrijskih, poljoprivrednih, trgovinskih poduzeća)</w:t>
      </w:r>
    </w:p>
    <w:p>
      <w:pPr>
        <w:pStyle w:val="Normal"/>
        <w:numPr>
          <w:ilvl w:val="2"/>
          <w:numId w:val="30"/>
        </w:numPr>
        <w:rPr/>
      </w:pPr>
      <w:r>
        <w:rPr/>
        <w:t xml:space="preserve">po </w:t>
      </w:r>
      <w:r>
        <w:rPr>
          <w:i/>
          <w:iCs/>
        </w:rPr>
        <w:t>obliku vlasništva</w:t>
      </w:r>
      <w:r>
        <w:rPr/>
        <w:t xml:space="preserve"> na imovini poduzeća (ekonomika dioničkih društava, državnih poduzeća)</w:t>
      </w:r>
    </w:p>
    <w:p>
      <w:pPr>
        <w:pStyle w:val="Normal"/>
        <w:numPr>
          <w:ilvl w:val="2"/>
          <w:numId w:val="30"/>
        </w:numPr>
        <w:rPr>
          <w:lang w:val="en-US" w:eastAsia="en-US"/>
        </w:rPr>
      </w:pPr>
      <w:r>
        <w:rPr/>
        <w:t xml:space="preserve">po </w:t>
      </w:r>
      <w:r>
        <w:rPr>
          <w:i/>
          <w:iCs/>
        </w:rPr>
        <w:t>poslovnim funkcijama</w:t>
      </w:r>
      <w:r>
        <w:rPr/>
        <w:t xml:space="preserve"> u  poduzeću (ekonomika nabave, proizvodnje, proda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Ekonomika poduzeća bavi se pitanjima odlučivanja u poduzeću koja su bitna za njegov poslovni uspjeh. Pitanja koja su bitna za razumijevanje i ocjenu odnosa između ostvarenih rezultata (učinaka) i vrijednosti izvršenih ulaganja (troškova):</w:t>
      </w:r>
    </w:p>
    <w:p>
      <w:pPr>
        <w:pStyle w:val="Normal"/>
        <w:rPr/>
      </w:pPr>
      <w:r>
        <w:rPr>
          <w:i/>
          <w:iCs/>
        </w:rPr>
        <w:t>Što proizvoditi</w:t>
      </w:r>
      <w:r>
        <w:rPr/>
        <w:t xml:space="preserve"> (predmet poslovanja)</w:t>
      </w:r>
    </w:p>
    <w:p>
      <w:pPr>
        <w:pStyle w:val="Normal"/>
        <w:rPr/>
      </w:pPr>
      <w:r>
        <w:rPr>
          <w:i/>
          <w:iCs/>
        </w:rPr>
        <w:t>Koliko proizvoditi</w:t>
      </w:r>
      <w:r>
        <w:rPr/>
        <w:t xml:space="preserve"> (opseg proizvodnje)</w:t>
      </w:r>
    </w:p>
    <w:p>
      <w:pPr>
        <w:pStyle w:val="Normal"/>
        <w:rPr/>
      </w:pPr>
      <w:r>
        <w:rPr>
          <w:i/>
          <w:iCs/>
        </w:rPr>
        <w:t>Kako proizvoditi</w:t>
      </w:r>
      <w:r>
        <w:rPr/>
        <w:t xml:space="preserve"> (kojim metodama proizvodnje)</w:t>
      </w:r>
    </w:p>
    <w:p>
      <w:pPr>
        <w:pStyle w:val="Normal"/>
        <w:rPr/>
      </w:pPr>
      <w:r>
        <w:rPr>
          <w:i/>
          <w:iCs/>
        </w:rPr>
        <w:t>Kako rasporediti ostvarene rezult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dje i kada nabaviti</w:t>
      </w:r>
    </w:p>
    <w:p>
      <w:pPr>
        <w:pStyle w:val="Normal"/>
        <w:rPr>
          <w:lang w:val="en-US" w:eastAsia="en-US"/>
        </w:rPr>
      </w:pPr>
      <w:r>
        <w:rPr>
          <w:i/>
          <w:iCs/>
        </w:rPr>
        <w:t>Gdje i kada proda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REDMET EKONOMIKE PODUZEĆA</w:t>
      </w:r>
    </w:p>
    <w:p>
      <w:pPr>
        <w:pStyle w:val="Normal"/>
        <w:numPr>
          <w:ilvl w:val="0"/>
          <w:numId w:val="10"/>
        </w:numPr>
        <w:rPr/>
      </w:pPr>
      <w:r>
        <w:rPr/>
        <w:t>U središtu proučavanja ekonomike poduzeća je proces proizvodnje (skup aktivnosti kojima se dobra i usluge manje vrijednosti pretvaraju u dobra i usluge veće vrijednosti)</w:t>
      </w:r>
    </w:p>
    <w:p>
      <w:pPr>
        <w:pStyle w:val="Normal"/>
        <w:numPr>
          <w:ilvl w:val="0"/>
          <w:numId w:val="10"/>
        </w:numPr>
        <w:rPr/>
      </w:pPr>
      <w:r>
        <w:rPr/>
        <w:t>Proizvodnju čine sve aktivnosti kojima se povećava vrijednost dobivenih učinaka. Aktivnosti:</w:t>
      </w:r>
    </w:p>
    <w:p>
      <w:pPr>
        <w:pStyle w:val="Normal"/>
        <w:numPr>
          <w:ilvl w:val="1"/>
          <w:numId w:val="10"/>
        </w:numPr>
        <w:rPr/>
      </w:pPr>
      <w:r>
        <w:rPr/>
        <w:t>Promjene oblika resursa</w:t>
      </w:r>
    </w:p>
    <w:p>
      <w:pPr>
        <w:pStyle w:val="Normal"/>
        <w:numPr>
          <w:ilvl w:val="1"/>
          <w:numId w:val="10"/>
        </w:numPr>
        <w:rPr/>
      </w:pPr>
      <w:r>
        <w:rPr/>
        <w:t>Promjene mjesta uporabe učinka (transport)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/>
        <w:t>Promjene vremena uporabe učinka (skladišten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ODUZEĆE</w:t>
      </w:r>
    </w:p>
    <w:p>
      <w:pPr>
        <w:pStyle w:val="Normal"/>
        <w:numPr>
          <w:ilvl w:val="0"/>
          <w:numId w:val="32"/>
        </w:numPr>
        <w:rPr/>
      </w:pPr>
      <w:r>
        <w:rPr/>
        <w:t>svi oblici poslovnih organizacija koje su glavni subjekti ekonomskog života u uvjetima slobodnog tržišnog gospodarstva a koji obavljaju jednu ili više gospodarskih djelatnosti u proizvodnji i razmjeni materijalnih dobara i pružanju usluga na trži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VOJ  PODUZEĆA</w:t>
      </w:r>
    </w:p>
    <w:p>
      <w:pPr>
        <w:pStyle w:val="Normal"/>
        <w:numPr>
          <w:ilvl w:val="0"/>
          <w:numId w:val="22"/>
        </w:numPr>
        <w:rPr/>
      </w:pPr>
      <w:r>
        <w:rPr/>
        <w:t>Početkom 20. st. poduzetnik prestaje biti isključivi subjekt gospodarske aktivnosti</w:t>
      </w:r>
    </w:p>
    <w:p>
      <w:pPr>
        <w:pStyle w:val="Normal"/>
        <w:numPr>
          <w:ilvl w:val="0"/>
          <w:numId w:val="22"/>
        </w:numPr>
        <w:rPr/>
      </w:pPr>
      <w:r>
        <w:rPr/>
        <w:t>Poslovi se razvijaju i poduzetnici prestaju sami raditi te zapošljavaju dodatnu radnu snagu</w:t>
      </w:r>
    </w:p>
    <w:p>
      <w:pPr>
        <w:pStyle w:val="Normal"/>
        <w:numPr>
          <w:ilvl w:val="0"/>
          <w:numId w:val="22"/>
        </w:numPr>
        <w:rPr>
          <w:lang w:val="en-US" w:eastAsia="en-US"/>
        </w:rPr>
      </w:pPr>
      <w:r>
        <w:rPr/>
        <w:t>Podjela rada i specijalizacija dovodi do nastanka poduzeća, samostalnih gospodarskih subjekata, odvojenih od vlasnika i od poduzetni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OSNIVANJE PODUZEĆA</w:t>
      </w:r>
    </w:p>
    <w:p>
      <w:pPr>
        <w:pStyle w:val="Normal"/>
        <w:numPr>
          <w:ilvl w:val="0"/>
          <w:numId w:val="29"/>
        </w:numPr>
        <w:rPr/>
      </w:pPr>
      <w:r>
        <w:rPr/>
        <w:t>Poduzeće može osnovati jedna ili više osoba radi ostvarivanja neke djelatnosti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Uvjeti: </w:t>
      </w:r>
    </w:p>
    <w:p>
      <w:pPr>
        <w:pStyle w:val="Normal"/>
        <w:numPr>
          <w:ilvl w:val="1"/>
          <w:numId w:val="29"/>
        </w:numPr>
        <w:rPr/>
      </w:pPr>
      <w:r>
        <w:rPr/>
        <w:t>raspolaganje određenim  kapitalom</w:t>
      </w:r>
    </w:p>
    <w:p>
      <w:pPr>
        <w:pStyle w:val="Normal"/>
        <w:numPr>
          <w:ilvl w:val="1"/>
          <w:numId w:val="29"/>
        </w:numPr>
        <w:rPr/>
      </w:pPr>
      <w:r>
        <w:rPr/>
        <w:t>raspolaganje kvalificiranom radnom snagom</w:t>
      </w:r>
    </w:p>
    <w:p>
      <w:pPr>
        <w:pStyle w:val="Normal"/>
        <w:numPr>
          <w:ilvl w:val="0"/>
          <w:numId w:val="29"/>
        </w:numPr>
        <w:rPr/>
      </w:pPr>
      <w:r>
        <w:rPr/>
        <w:t>uloženi kapital - osiguranje vlasničkog nadzora nad poslovanjem konkretnog poduzeć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ODUZEĆE KAO SUSTAV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oduzeće se može promatrati kao sustav:  </w:t>
      </w:r>
    </w:p>
    <w:p>
      <w:pPr>
        <w:pStyle w:val="Normal"/>
        <w:numPr>
          <w:ilvl w:val="1"/>
          <w:numId w:val="21"/>
        </w:numPr>
        <w:rPr/>
      </w:pPr>
      <w:r>
        <w:rPr/>
        <w:t>ekonomski (gospodarska cjelina u kojoj se obavlja određena djelatnost proizvodnje ili pružanja usluga)</w:t>
      </w:r>
    </w:p>
    <w:p>
      <w:pPr>
        <w:pStyle w:val="Normal"/>
        <w:numPr>
          <w:ilvl w:val="1"/>
          <w:numId w:val="21"/>
        </w:numPr>
        <w:rPr/>
      </w:pPr>
      <w:r>
        <w:rPr/>
        <w:t>tehnološki (sustav u kojem se obavljaju različiti procesi transformacije inputa u outpute, primjenom određenih tehnologija i tehnike)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pravni (poduzeće stječe određena prava i obveze) </w:t>
      </w:r>
    </w:p>
    <w:p>
      <w:pPr>
        <w:pStyle w:val="Normal"/>
        <w:numPr>
          <w:ilvl w:val="1"/>
          <w:numId w:val="21"/>
        </w:numPr>
        <w:rPr/>
      </w:pPr>
      <w:r>
        <w:rPr/>
        <w:t>sociološki sustav (poduzeće je zajednica ljudi koji u njemu rade)</w:t>
      </w:r>
    </w:p>
    <w:p>
      <w:pPr>
        <w:pStyle w:val="Normal"/>
        <w:numPr>
          <w:ilvl w:val="0"/>
          <w:numId w:val="21"/>
        </w:numPr>
        <w:rPr>
          <w:lang w:val="en-US" w:eastAsia="en-US"/>
        </w:rPr>
      </w:pPr>
      <w:r>
        <w:rPr/>
        <w:t>nastaje, djeluje, razvija se i nestaje ovisno o uspješnosti ostvarivanja gospodarskih i drugih društvenih cilj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9445</wp:posOffset>
                </wp:positionH>
                <wp:positionV relativeFrom="paragraph">
                  <wp:posOffset>2397125</wp:posOffset>
                </wp:positionV>
                <wp:extent cx="93726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35pt,188.75pt" to="-76.6pt,188.75pt" stroked="t" o:allowincell="f" style="position:absolute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030" cy="46139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4613760"/>
                          <a:chOff x="0" y="0"/>
                          <a:chExt cx="5828040" cy="46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040" cy="46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6400" y="0"/>
                            <a:ext cx="1503000" cy="49788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 xml:space="preserve">Skupštin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Vlasnici-dioničari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773280"/>
                            <a:ext cx="1384920" cy="49788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Nadzorni odbor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1492200"/>
                            <a:ext cx="1878840" cy="49716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Uprava- menadžment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2265840"/>
                            <a:ext cx="1463760" cy="49788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Poslovni proce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 xml:space="preserve"> u poduzeću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960" y="3205440"/>
                            <a:ext cx="1335240" cy="773280"/>
                          </a:xfrm>
                          <a:prstGeom prst="flowChartAlternateProcess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Proizvodno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Ekonomično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Rentabilnost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5840"/>
                            <a:ext cx="1123920" cy="176796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Ukupni troškov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Količina input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njihove cijene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63000"/>
                            <a:ext cx="99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2265840"/>
                            <a:ext cx="1163880" cy="171252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Ukupni prihod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Količina output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njihove cijene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7120" y="2708280"/>
                            <a:ext cx="99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2541240"/>
                            <a:ext cx="497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486520"/>
                            <a:ext cx="55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440" y="2486520"/>
                            <a:ext cx="71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400" y="2154600"/>
                            <a:ext cx="800280" cy="258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Kupci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552600"/>
                            <a:ext cx="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270800"/>
                            <a:ext cx="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989360"/>
                            <a:ext cx="0" cy="27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763000"/>
                            <a:ext cx="0" cy="44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4310280"/>
                            <a:ext cx="4806360" cy="30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hr-HR" w:eastAsia="en-US" w:bidi="ar-SA"/>
                                </w:rPr>
                                <w:t>TEMELJNA EKONOMSKA STRUKTURA PODUZEĆA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363.3pt" coordorigin="0,0" coordsize="9178,7266">
                <v:rect id="shape_0" stroked="f" o:allowincell="f" style="position:absolute;left:0;top:0;width:9177;height:72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black" stroked="t" o:allowincell="f" style="position:absolute;left:2262;top:0;width:2366;height:783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 xml:space="preserve">Skupštin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Vlasnici-dioničari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  <v:shape id="shape_0" fillcolor="black" stroked="t" o:allowincell="f" style="position:absolute;left:2348;top:1218;width:2180;height:783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Nadzorni odbor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  <v:shape id="shape_0" fillcolor="black" stroked="t" o:allowincell="f" style="position:absolute;left:2348;top:2350;width:2958;height:782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Uprava- menadžment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  <v:shape id="shape_0" fillcolor="black" stroked="t" o:allowincell="f" style="position:absolute;left:2348;top:3568;width:2304;height:783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Poslovni proce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 xml:space="preserve"> u poduzeću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black" stroked="t" o:allowincell="f" style="position:absolute;left:2359;top:5048;width:2102;height:1217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Proizvodno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Ekonomično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Rentabilnost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  <v:shape id="shape_0" fillcolor="black" stroked="t" o:allowincell="f" style="position:absolute;left:0;top:3568;width:1769;height:2783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Ukupni troškov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Količina input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njihove cijene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  <v:line id="shape_0" from="0,4351" to="1566,4351" stroked="t" o:allowincell="f" style="position:absolute;mso-position-horizontal-relative:char">
                  <v:stroke color="#333333" weight="284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090;top:3568;width:1832;height:2696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Ukupni prihod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Količina output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njihove cijene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  <v:line id="shape_0" from="6090,4265" to="7654,4265" stroked="t" o:allowincell="f" style="position:absolute;mso-position-horizontal-relative:char">
                  <v:stroke color="#333333" weight="28440" joinstyle="miter" endcap="flat"/>
                  <v:fill o:detectmouseclick="t" on="false"/>
                  <w10:wrap type="none"/>
                </v:line>
                <v:line id="shape_0" from="1564,4002" to="2346,4002" stroked="t" o:allowincell="f" style="position:absolute;mso-position-horizontal-relative:char">
                  <v:stroke color="#333333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916" to="6089,3916" stroked="t" o:allowincell="f" style="position:absolute;mso-position-horizontal-relative:char">
                  <v:stroke color="#333333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656,3916" to="8787,3916" stroked="t" o:allowincell="f" style="position:absolute;mso-position-horizontal-relative:char">
                  <v:stroke color="#333333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7917;top:3393;width:1259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Kupci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  <v:line id="shape_0" from="3655,870" to="3655,1217" stroked="t" o:allowincell="f" style="position:absolute;mso-position-horizontal-relative:char">
                  <v:stroke color="#333333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55,2001" to="3655,2349" stroked="t" o:allowincell="f" style="position:absolute;mso-position-horizontal-relative:char">
                  <v:stroke color="#333333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55,3133" to="3655,3567" stroked="t" o:allowincell="f" style="position:absolute;mso-position-horizontal-relative:char">
                  <v:stroke color="#333333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55,4351" to="3655,5046" stroked="t" o:allowincell="f" style="position:absolute;mso-position-horizontal-relative:char">
                  <v:stroke color="#333333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5;top:6788;width:756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FFFFFF"/>
                            <w:lang w:val="hr-HR" w:eastAsia="en-US" w:bidi="ar-SA"/>
                          </w:rPr>
                          <w:t>TEMELJNA EKONOMSKA STRUKTURA PODUZEĆA</w:t>
                        </w:r>
                      </w:p>
                    </w:txbxContent>
                  </v:textbox>
                  <v:fill o:detectmouseclick="t" type="solid" color2="white"/>
                  <v:stroke color="#333333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VRSTE PODUZEĆ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935" w:leader="none"/>
        </w:tabs>
        <w:rPr/>
      </w:pPr>
      <w:r>
        <w:rPr/>
        <w:t>Kriteriji podjele poduzeća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>Djelatnos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>Veličin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>Ključni resurs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 xml:space="preserve">Vlasništvo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i/>
          <w:iCs/>
        </w:rPr>
        <w:t>Pravni oblik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GOSPODARSKE DJELATNOSTI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 xml:space="preserve">S obzirom na vrstu proizvodnih procesa, mogu se razlikovati </w:t>
      </w:r>
      <w:r>
        <w:rPr>
          <w:i/>
          <w:iCs/>
        </w:rPr>
        <w:t>proizvodna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935" w:leader="none"/>
        </w:tabs>
        <w:rPr/>
      </w:pPr>
      <w:r>
        <w:rPr/>
        <w:t xml:space="preserve">ekstraktivna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/>
        <w:t>prerađivačka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i/>
          <w:iCs/>
        </w:rPr>
        <w:t xml:space="preserve"> </w:t>
      </w:r>
      <w:r>
        <w:rPr/>
        <w:t xml:space="preserve">i </w:t>
      </w:r>
      <w:r>
        <w:rPr>
          <w:i/>
          <w:iCs/>
        </w:rPr>
        <w:t xml:space="preserve">uslužna </w:t>
      </w:r>
      <w:r>
        <w:rPr/>
        <w:t xml:space="preserve"> poduzeća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oduzeća proizvodnih i osobnih usluga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VELIČINA PODUZEĆ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935" w:leader="none"/>
        </w:tabs>
        <w:rPr/>
      </w:pPr>
      <w:r>
        <w:rPr/>
        <w:t>Veličina se može promatrati kroz: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35" w:leader="none"/>
        </w:tabs>
        <w:rPr/>
      </w:pPr>
      <w:r>
        <w:rPr/>
        <w:t>Broj zaposlenih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35" w:leader="none"/>
        </w:tabs>
        <w:rPr/>
      </w:pPr>
      <w:r>
        <w:rPr/>
        <w:t>Vrijednost uloženog kapitala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35" w:leader="none"/>
        </w:tabs>
        <w:rPr/>
      </w:pPr>
      <w:r>
        <w:rPr/>
        <w:t>Veličinu ostvarenog godišnjeg prihoda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35" w:leader="none"/>
        </w:tabs>
        <w:rPr/>
      </w:pPr>
      <w:r>
        <w:rPr/>
        <w:t>Vrijednost ukupne aktive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35" w:leader="none"/>
        </w:tabs>
        <w:rPr/>
      </w:pPr>
      <w:r>
        <w:rPr/>
        <w:t>Vrijednost stalnih sredstava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35" w:leader="none"/>
        </w:tabs>
        <w:rPr/>
      </w:pPr>
      <w:r>
        <w:rPr/>
        <w:t>Veličinu ugrađene pogonske snage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935" w:leader="none"/>
        </w:tabs>
        <w:rPr/>
      </w:pPr>
      <w:r>
        <w:rPr/>
        <w:t>Na temelju takvih kriterija poduzeća se dijele na velika, srednja i mal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rasponi veličina određuju slobodnom procjenom ili su utvrđeni propisima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REDNOSTI I NEDOSTACI VELIKIH PODUZEĆA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Prednost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35" w:leader="none"/>
        </w:tabs>
        <w:rPr/>
      </w:pPr>
      <w:r>
        <w:rPr/>
        <w:t>Podrobna podjela rada i specijalizacija zaposlenik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35" w:leader="none"/>
        </w:tabs>
        <w:rPr/>
      </w:pPr>
      <w:r>
        <w:rPr/>
        <w:t>Masovna proizvodnja sa sniženim troškovim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35" w:leader="none"/>
        </w:tabs>
        <w:rPr/>
      </w:pPr>
      <w:r>
        <w:rPr/>
        <w:t>Lakše financiranje istraživačkog rada i inovacij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35" w:leader="none"/>
        </w:tabs>
        <w:rPr/>
      </w:pPr>
      <w:r>
        <w:rPr/>
        <w:t>Isplativija automatizacija poslovanj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Učinkovitije nabavljanje i prodaja velikih količina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Nedostaci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35" w:leader="none"/>
        </w:tabs>
        <w:rPr/>
      </w:pPr>
      <w:r>
        <w:rPr/>
        <w:t>Otežano obavljanje djelotvorne kontrole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35" w:leader="none"/>
        </w:tabs>
        <w:rPr/>
      </w:pPr>
      <w:r>
        <w:rPr/>
        <w:t>Problemi komuniciranja i funkcioniranja organizacije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35" w:leader="none"/>
        </w:tabs>
        <w:rPr/>
      </w:pPr>
      <w:r>
        <w:rPr/>
        <w:t>Rizik visokih troškova pri slabom iskorištenju kapacitet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35" w:leader="none"/>
        </w:tabs>
        <w:rPr/>
      </w:pPr>
      <w:r>
        <w:rPr/>
        <w:t>Smanjena motivacija zaposlenika za uspjeh poduzeć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Sporost u prilagodbi poduzeća,...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KRITERIJ KLJUČNOG RESUR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35" w:leader="none"/>
        </w:tabs>
        <w:rPr/>
      </w:pPr>
      <w:r>
        <w:rPr/>
        <w:t>Temelj za razvrstavanje poduzeća predstavlja resurs koji je najviše zastupljen i koji ima najveći utjecaj na uspješnost poslovanja poduzeć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35" w:leader="none"/>
        </w:tabs>
        <w:rPr/>
      </w:pPr>
      <w:r>
        <w:rPr/>
        <w:t>u ključne resurse se najčešće ubrajaju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935" w:leader="none"/>
        </w:tabs>
        <w:rPr/>
      </w:pPr>
      <w:r>
        <w:rPr/>
        <w:t>Stalna sredstva (kod kapitalno intenzivnih poduzeća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935" w:leader="none"/>
        </w:tabs>
        <w:rPr/>
      </w:pPr>
      <w:r>
        <w:rPr/>
        <w:t xml:space="preserve">Obrtna sredstva (npr. vrijednost potrošenog materijala, energije)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Radna snaga (radno intenzivna poduzeća)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KRITERIJ VLASNIŠTV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35" w:leader="none"/>
        </w:tabs>
        <w:rPr/>
      </w:pPr>
      <w:r>
        <w:rPr/>
        <w:t>Podjela poduzeća po ovom kriteriju je bitna zbog utvrđivanja načina upravljanja poduzećem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35" w:leader="none"/>
        </w:tabs>
        <w:rPr/>
      </w:pPr>
      <w:r>
        <w:rPr/>
        <w:t>Zastupljenost pojedinih vlasničkih oblika ovisi o gospodarskom i društvenom sustavu zemlj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35" w:leader="none"/>
        </w:tabs>
        <w:rPr/>
      </w:pPr>
      <w:r>
        <w:rPr/>
        <w:t>Prema vlasništvu razlikuju se: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>Privatna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>Javna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 xml:space="preserve">Zadružna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i/>
          <w:iCs/>
        </w:rPr>
        <w:t xml:space="preserve">Mješovita </w:t>
      </w:r>
      <w:r>
        <w:rPr/>
        <w:t>poduzeća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RIVATNA PODUZEĆ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35" w:leader="none"/>
        </w:tabs>
        <w:rPr/>
      </w:pPr>
      <w:r>
        <w:rPr/>
        <w:t>Osniva ih jedna osob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35" w:leader="none"/>
        </w:tabs>
        <w:rPr/>
      </w:pPr>
      <w:r>
        <w:rPr/>
        <w:t>Vlasnik u poduzeće unosi svoj kapit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35" w:leader="none"/>
        </w:tabs>
        <w:rPr/>
      </w:pPr>
      <w:r>
        <w:rPr/>
        <w:t>Vlasnik često sam organizira poslove i upravlja poduzeć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35" w:leader="none"/>
        </w:tabs>
        <w:rPr/>
      </w:pPr>
      <w:r>
        <w:rPr/>
        <w:t>Zapošljavaju manji broj radni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Najčešće se bave trgovinom na malo, ugostiteljstvom, uslužnim djelatnostima, sitnom industrijom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JAVNA PODUZEĆA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35" w:leader="none"/>
        </w:tabs>
        <w:rPr/>
      </w:pPr>
      <w:r>
        <w:rPr/>
        <w:t>Mogu biti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935" w:leader="none"/>
        </w:tabs>
        <w:rPr/>
      </w:pPr>
      <w:r>
        <w:rPr/>
        <w:t>društvena (u vlasništvu sindikata, crkve, mirovinskih fondova,...)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935" w:leader="none"/>
        </w:tabs>
        <w:rPr/>
      </w:pPr>
      <w:r>
        <w:rPr/>
        <w:t>državna (u vlasništvu države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35" w:leader="none"/>
        </w:tabs>
        <w:rPr/>
      </w:pPr>
      <w:r>
        <w:rPr/>
        <w:t>Državna poduzeća obično djeluju u djelatnostima od posebnog državnog interesa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935" w:leader="none"/>
        </w:tabs>
        <w:rPr/>
      </w:pPr>
      <w:r>
        <w:rPr/>
        <w:t>Elektroprivreda, željeznice, pošta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935" w:leader="none"/>
        </w:tabs>
        <w:rPr/>
      </w:pPr>
      <w:r>
        <w:rPr/>
        <w:t>Komunalne djelatnosti, vodovod, čistoća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935" w:leader="none"/>
        </w:tabs>
        <w:rPr/>
      </w:pPr>
      <w:r>
        <w:rPr/>
        <w:t>Djelatnosti čuvanja, održavanja i korištenja javnih dobara (šume, nafta, ...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U prosjeku su manje učinkovita od privatnih poduzeća (nemaju jasno određenog vlasnika, priroda djelatnosti)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ODUZEĆE U ZADRUŽNOM VLASNIŠTV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35" w:leader="none"/>
        </w:tabs>
        <w:rPr/>
      </w:pPr>
      <w:r>
        <w:rPr/>
        <w:t>Poduzeća u zadružnom vlasništv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35" w:leader="none"/>
        </w:tabs>
        <w:rPr/>
      </w:pPr>
      <w:r>
        <w:rPr/>
        <w:t>Osnivaju ih zadruge radi obavljanja gospodarske djelatnosti u interesu zadrugar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35" w:leader="none"/>
        </w:tabs>
        <w:rPr/>
      </w:pPr>
      <w:r>
        <w:rPr/>
        <w:t>Njima upravljaju zadrugari i radnici koji su u radnom odnosu sa takvim poduzeći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35" w:leader="none"/>
        </w:tabs>
        <w:rPr/>
      </w:pPr>
      <w:r>
        <w:rPr/>
        <w:t>Sama zadruga nije poduzeće, jer joj cilj nije ostvarivanje profita, već unapređenje djelatnosti zadrugar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35" w:leader="none"/>
        </w:tabs>
        <w:rPr/>
      </w:pPr>
      <w:r>
        <w:rPr/>
        <w:t>Zadrugari u pravilu zadržavaju vlasništvo nad sredstvima za rad koje unose u zadrug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Uglavnom se osnivaju u poljoprivrednoj, kreditnoj i trgovačkoj djelatnosti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KRITERIJ PRAVNOG OBLIKA PODUZEĆ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35" w:leader="none"/>
        </w:tabs>
        <w:rPr/>
      </w:pPr>
      <w:r>
        <w:rPr/>
        <w:t>Različiti pravni oblici djelovanja poduzeća imaju za posljedicu razlike 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35" w:leader="none"/>
        </w:tabs>
        <w:rPr/>
      </w:pPr>
      <w:r>
        <w:rPr/>
        <w:t xml:space="preserve">načinu osnivanja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35" w:leader="none"/>
        </w:tabs>
        <w:rPr/>
      </w:pPr>
      <w:r>
        <w:rPr/>
        <w:t xml:space="preserve">upravljanja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35" w:leader="none"/>
        </w:tabs>
        <w:rPr/>
      </w:pPr>
      <w:r>
        <w:rPr/>
        <w:t xml:space="preserve">strukturi i odgovornosti članova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35" w:leader="none"/>
        </w:tabs>
        <w:rPr/>
      </w:pPr>
      <w:r>
        <w:rPr/>
        <w:t>te ekonomskoj djelotvornosti i učinkovit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35" w:leader="none"/>
        </w:tabs>
        <w:rPr/>
      </w:pPr>
      <w:r>
        <w:rPr/>
        <w:t>Pravni oblici poduzeća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>Javno trgovačko društvo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>Komanditno društvo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  <w:t xml:space="preserve">Društvo s ograničenom odgovornošću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i/>
          <w:iCs/>
        </w:rPr>
        <w:t>Dioničko društvo</w:t>
      </w:r>
    </w:p>
    <w:p>
      <w:pPr>
        <w:pStyle w:val="Normal"/>
        <w:tabs>
          <w:tab w:val="clear" w:pos="720"/>
          <w:tab w:val="left" w:pos="1935" w:leader="none"/>
        </w:tabs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JAVNO TRGOVAČKO DRUŠTVO (JTD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35" w:leader="none"/>
        </w:tabs>
        <w:rPr/>
      </w:pPr>
      <w:r>
        <w:rPr/>
        <w:t>Osnivaju ga dvije ili više osoba na temelju ugovor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35" w:leader="none"/>
        </w:tabs>
        <w:rPr/>
      </w:pPr>
      <w:r>
        <w:rPr/>
        <w:t>Svi članovi (ortaci) jamče za obveze društva neograničeno cjelokupnom svojom imovinom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35" w:leader="none"/>
        </w:tabs>
        <w:rPr/>
      </w:pPr>
      <w:r>
        <w:rPr/>
        <w:t>Odnosi među članovima uređuju se društvenim ugovorom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35" w:leader="none"/>
        </w:tabs>
        <w:rPr/>
      </w:pPr>
      <w:r>
        <w:rPr/>
        <w:t>Solidarna odgovornost članova društva (mora postojati povjerenje među članovima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35" w:leader="none"/>
        </w:tabs>
        <w:rPr/>
      </w:pPr>
      <w:r>
        <w:rPr/>
        <w:t>Poslovima društva upravljaju svi članovi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35" w:leader="none"/>
        </w:tabs>
        <w:rPr/>
      </w:pPr>
      <w:r>
        <w:rPr/>
        <w:t>Osnivačka sredstva društva se sastoje od uloga članova društv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35" w:leader="none"/>
        </w:tabs>
        <w:rPr/>
      </w:pPr>
      <w:r>
        <w:rPr/>
        <w:t>Razmjerno veličini uloga članovi sudjeluju u podjeli dobiti i pokrivanju gubitaka društva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KOMANDITNO DRUŠTVO ( k. d.)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 xml:space="preserve">Udružuju se dvije vrste članova: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935" w:leader="none"/>
        </w:tabs>
        <w:rPr/>
      </w:pPr>
      <w:r>
        <w:rPr>
          <w:i/>
          <w:iCs/>
        </w:rPr>
        <w:t xml:space="preserve">komplementari </w:t>
      </w:r>
      <w:r>
        <w:rPr/>
        <w:t xml:space="preserve">(za obveze društva odgovaraju neograničeno, upravljaju društvom)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935" w:leader="none"/>
        </w:tabs>
        <w:rPr/>
      </w:pPr>
      <w:r>
        <w:rPr>
          <w:i/>
          <w:iCs/>
        </w:rPr>
        <w:t xml:space="preserve">komanditori </w:t>
      </w:r>
      <w:r>
        <w:rPr/>
        <w:t>(za obveze društva odgovaraju samo do visine kapitala koji su unijeli u društvo, ne upravljaju društvom i nemaju pravo odlučivanja)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935" w:leader="none"/>
        </w:tabs>
        <w:rPr/>
      </w:pPr>
      <w:r>
        <w:rPr>
          <w:i/>
          <w:iCs/>
        </w:rPr>
        <w:t xml:space="preserve">imovina društva </w:t>
      </w:r>
      <w:r>
        <w:rPr>
          <w:iCs/>
        </w:rPr>
        <w:t>formira se ulogom članova s različitim stupnjem odgovornosti za obveze društv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935" w:leader="none"/>
        </w:tabs>
        <w:rPr/>
      </w:pPr>
      <w:r>
        <w:rPr>
          <w:i/>
          <w:iCs/>
        </w:rPr>
        <w:t xml:space="preserve">dobit </w:t>
      </w:r>
      <w:r>
        <w:rPr>
          <w:iCs/>
        </w:rPr>
        <w:t xml:space="preserve">članovi društva  dijele prema unesenom ulogu </w:t>
      </w:r>
    </w:p>
    <w:p>
      <w:pPr>
        <w:pStyle w:val="Normal"/>
        <w:tabs>
          <w:tab w:val="clear" w:pos="720"/>
          <w:tab w:val="left" w:pos="193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DRUŠTVO S OGRANIČENOM ODGOVORNOŠĆU(d.o.o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/>
      </w:pPr>
      <w:r>
        <w:rPr/>
        <w:t>Članovi društva su suvlasnici koji u imovini društva sudjeluju sa određenim ulogo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/>
      </w:pPr>
      <w:r>
        <w:rPr/>
        <w:t>Društvo za svoje obveze odgovara cjelokupnom imovinom, a članovi društva imaju ograničenu odgovornost (odgovaraju do visine uloženog kapitala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/>
      </w:pPr>
      <w:r>
        <w:rPr/>
        <w:t>Najmanji i najveći broj članova može biti utvrđen propisim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/>
      </w:pPr>
      <w:r>
        <w:rPr/>
        <w:t>Članovi društva imaju pravo sudjelovanja u upravljanju društvom i podjeli dobiti razmjerno udjelu u ukupnom kapital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/>
      </w:pPr>
      <w:r>
        <w:rPr/>
        <w:t>Osnovna svrha ovakvog udruživanja je prikupljanje kapitala potrebnog za pokretanje posl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/>
      </w:pPr>
      <w:r>
        <w:rPr/>
        <w:t>Ako je osnivatelj jedna osoba, društvo se osniva na temelju izjave osnivatelj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/>
      </w:pPr>
      <w:r>
        <w:rPr/>
        <w:t>Pravne osobe kao osnivatelji mogu biti trgovačka društva, država, ustanove pa i visoka učilišt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/>
      </w:pPr>
      <w:r>
        <w:rPr/>
        <w:t>Odlučivanje regulirano društvenim ugovoro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U RH najrašireniji oblik poduzeć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i/>
        </w:rPr>
        <w:t xml:space="preserve">ORGANI društva: - </w:t>
      </w:r>
      <w:r>
        <w:rPr/>
        <w:t>skupština( odlučuje o izboru i razrješenju članova nadzornog odbora, imenovanju članova uprave, financijskim izvješćima društva o dobiti, uplati i povlačenju dobiti, ispitivanju i nadzoru poslova),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>
          <w:i/>
        </w:rPr>
        <w:t xml:space="preserve">                                   </w:t>
      </w:r>
      <w:r>
        <w:rPr>
          <w:i/>
        </w:rPr>
        <w:t>-</w:t>
      </w:r>
      <w:r>
        <w:rPr/>
        <w:t xml:space="preserve"> nadzorni odbor( bira se ako je prosječan broj zaposlenih veći od 300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a sastoji se od tri člana, članovi nadzornog odbora odgovaraju za rad društva)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>
          <w:lang w:val="en-US" w:eastAsia="en-US"/>
        </w:rPr>
        <w:t xml:space="preserve">                                   </w:t>
      </w:r>
      <w:r>
        <w:rPr>
          <w:i/>
          <w:lang w:val="en-US" w:eastAsia="en-US"/>
        </w:rPr>
        <w:t>-</w:t>
      </w:r>
      <w:r>
        <w:rPr>
          <w:lang w:val="en-US" w:eastAsia="en-US"/>
        </w:rPr>
        <w:t xml:space="preserve"> uprava(sastoji se od jednog ili više direktora, vodi poslove društva   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na vlastitu odgovornost I odgovorna je za vođenje poslovnih knjiga I izradu  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financijskih izvješća za organe društva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DIONIČKO DRUŠTVO (d.d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35" w:leader="none"/>
        </w:tabs>
        <w:rPr/>
      </w:pPr>
      <w:r>
        <w:rPr/>
        <w:t>Ima najpovoljnije uvjete za širenje i dinamičan razvoj poslovne organizacij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35" w:leader="none"/>
        </w:tabs>
        <w:rPr/>
      </w:pPr>
      <w:r>
        <w:rPr/>
        <w:t>Sredstva za osnivanje, poslovanje i razvoj pribavlja izdavanjem dionic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35" w:leader="none"/>
        </w:tabs>
        <w:rPr/>
      </w:pPr>
      <w:r>
        <w:rPr/>
        <w:t>Dioničko društvo predstavlja odvojeni pravni subjekt od pojedinačnih vlasnika (dioničara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Osobna odgovornost vlasnika je ograničena na iznos njihova pojedinačnog ulaganja u tvrtk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35" w:leader="none"/>
        </w:tabs>
        <w:rPr/>
      </w:pPr>
      <w:r>
        <w:rPr/>
        <w:t>Može se utemeljiti na dva načina: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935" w:leader="none"/>
        </w:tabs>
        <w:rPr/>
      </w:pPr>
      <w:r>
        <w:rPr/>
        <w:t xml:space="preserve">Otkupom svih dionica pri osnivanju (simultano osnivanje) i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935" w:leader="none"/>
        </w:tabs>
        <w:rPr/>
      </w:pPr>
      <w:r>
        <w:rPr/>
        <w:t>Upućivanjem javnog poziva za otkup (prodaju) dionica (sukcesivno osnivanje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35" w:leader="none"/>
        </w:tabs>
        <w:rPr/>
      </w:pPr>
      <w:r>
        <w:rPr/>
        <w:t>glavnica (iznos sredstava potreban za osnivanje i rad društva) definira se ugovorom o osnivanju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glavnica se dijeli na određeni broj dionica jednakih vrijednosti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35" w:leader="none"/>
        </w:tabs>
        <w:rPr/>
      </w:pPr>
      <w:r>
        <w:rPr>
          <w:i/>
          <w:iCs/>
        </w:rPr>
        <w:t>Dionice</w:t>
      </w:r>
      <w:r>
        <w:rPr/>
        <w:t xml:space="preserve"> su priznanice o uloženom kapitalu i vrijednosni papiri koji predstavljaju dio osnovne glavnice dioničkog društv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35" w:leader="none"/>
        </w:tabs>
        <w:rPr/>
      </w:pPr>
      <w:r>
        <w:rPr>
          <w:i/>
          <w:iCs/>
        </w:rPr>
        <w:t>Dionice</w:t>
      </w:r>
      <w:r>
        <w:rPr/>
        <w:t xml:space="preserve"> se mogu izdavati na ime i donositelja, mogu se prodavati trećim osobama iznad ili ispod nominalne vrijednost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35" w:leader="none"/>
        </w:tabs>
        <w:rPr/>
      </w:pPr>
      <w:r>
        <w:rPr/>
        <w:t>Prava dioničara ovise o broju i vrsti dionic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935" w:leader="none"/>
        </w:tabs>
        <w:rPr/>
      </w:pPr>
      <w:r>
        <w:rPr>
          <w:i/>
          <w:iCs/>
        </w:rPr>
        <w:t xml:space="preserve">Redovne (obične) </w:t>
      </w:r>
      <w:r>
        <w:rPr/>
        <w:t>dionice daju imaocima pravo na sudjelovanje u upravljanju društvom i na udio u dobiti društva (dividendu)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935" w:leader="none"/>
        </w:tabs>
        <w:rPr/>
      </w:pPr>
      <w:r>
        <w:rPr>
          <w:i/>
          <w:iCs/>
        </w:rPr>
        <w:t xml:space="preserve">Povlaštene (prioritetne) </w:t>
      </w:r>
      <w:r>
        <w:rPr/>
        <w:t>dionice daju imaocima posebna prava: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935" w:leader="none"/>
        </w:tabs>
        <w:rPr/>
      </w:pPr>
      <w:r>
        <w:rPr/>
        <w:t>prvenstvo naplate postotaka od nominalne vrijednosti dionic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rvenstvo naplate u slučaju likvidacije društva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ODUZETNIŠTVO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935" w:leader="none"/>
        </w:tabs>
        <w:rPr/>
      </w:pPr>
      <w:r>
        <w:rPr/>
        <w:t>Poduzetnik je osoba koja ima sposobnosti osnivanja poduzeća i pokretanja njegovih poslovnih aktivnosti ulaganjem kapitala u potrebne resurse radi proizvodnje novih dobara i usluga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935" w:leader="none"/>
        </w:tabs>
        <w:rPr/>
      </w:pPr>
      <w:r>
        <w:rPr/>
        <w:t>Obilježja uspješnog poduzetnika: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935" w:leader="none"/>
        </w:tabs>
        <w:rPr/>
      </w:pPr>
      <w:r>
        <w:rPr/>
        <w:t>Posebne sposobnosti stvaralaštva, predviđanja, uočavanja potencijalnih prilika i organiziranja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935" w:leader="none"/>
        </w:tabs>
        <w:rPr/>
      </w:pPr>
      <w:r>
        <w:rPr/>
        <w:t>Posjedovanje stručnih ekonomskih znanja i otvorenost za nove spoznaje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935" w:leader="none"/>
        </w:tabs>
        <w:rPr/>
      </w:pPr>
      <w:r>
        <w:rPr/>
        <w:t>Osiguranje potrebnog kapitala koji ulaže preuzimajući rizik uz odgovarajuće mjere opreza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935" w:leader="none"/>
        </w:tabs>
        <w:rPr/>
      </w:pPr>
      <w:r>
        <w:rPr/>
        <w:t>Dobar odnos prema ljudima, odabire “prave” ljude, motivira ih, nadzire i koordinira njihov rad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Volja i energija za uporni rad na komuniciranju, inovacijama, kontroli i organiziranju poslova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ODUZETNIŠTVO VS. MENADŽMENT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35" w:leader="none"/>
        </w:tabs>
        <w:rPr/>
      </w:pPr>
      <w:r>
        <w:rPr/>
        <w:t>Poduzetništvo se razlikuje od menadžmenta po tome što je ono stalno usmjereno na inoviranj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35" w:leader="none"/>
        </w:tabs>
        <w:rPr/>
      </w:pPr>
      <w:r>
        <w:rPr/>
        <w:t>Poduzetništvo znači pokretanje promjena u proizvodnji i poslovanju, a menadžment se odnosi na tekuće koordiniranje proizvodnog procesa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oduzetnik teži iskoristiti priliku za stvaranje profita, a menadžer nastoji iskoristiti raspoložive resurse</w:t>
      </w:r>
    </w:p>
    <w:p>
      <w:pPr>
        <w:pStyle w:val="Normal"/>
        <w:tabs>
          <w:tab w:val="clear" w:pos="720"/>
          <w:tab w:val="left" w:pos="1935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ODUZETNIŠTVO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35" w:leader="none"/>
        </w:tabs>
        <w:rPr/>
      </w:pPr>
      <w:r>
        <w:rPr/>
        <w:t>Poduzetništvo je značajna pokretačka sila razvoja djelatnosti poduzeća koja obuhvaća pet bitnih aktivnosti: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935" w:leader="none"/>
        </w:tabs>
        <w:rPr/>
      </w:pPr>
      <w:r>
        <w:rPr/>
        <w:t>Organiziranje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935" w:leader="none"/>
        </w:tabs>
        <w:rPr/>
      </w:pPr>
      <w:r>
        <w:rPr/>
        <w:t>Inoviranje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935" w:leader="none"/>
        </w:tabs>
        <w:rPr/>
      </w:pPr>
      <w:r>
        <w:rPr/>
        <w:t>Odnose sa radnicima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935" w:leader="none"/>
        </w:tabs>
        <w:rPr/>
      </w:pPr>
      <w:r>
        <w:rPr/>
        <w:t xml:space="preserve">Odnose sa tržištem robe i kapitala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Odnose sa državom i društvom</w:t>
      </w:r>
    </w:p>
    <w:p>
      <w:pPr>
        <w:pStyle w:val="Normal"/>
        <w:tabs>
          <w:tab w:val="clear" w:pos="720"/>
          <w:tab w:val="left" w:pos="1935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UDRUŽIVANJE PODUZEĆA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935" w:leader="none"/>
        </w:tabs>
        <w:rPr/>
      </w:pPr>
      <w:r>
        <w:rPr/>
        <w:t>Povijest udruživanja poduzetnika seže u razdoblje srednjeg vijeka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935" w:leader="none"/>
        </w:tabs>
        <w:rPr/>
      </w:pPr>
      <w:r>
        <w:rPr/>
        <w:t xml:space="preserve">Danas se poduzeća udružuju u različite oblike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935" w:leader="none"/>
        </w:tabs>
        <w:rPr/>
      </w:pPr>
      <w:r>
        <w:rPr/>
        <w:t xml:space="preserve">formalnih grupacija koje imaju status pravne osobe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neformalnih grupacija koje nastaju povezivanjem više pravnih ili fizičkih osoba obično na temelju pismenog ugovora ili usmenog dogovora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MOTIVI ZA UDRUŽIVANJE PODUZEĆ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935" w:leader="none"/>
        </w:tabs>
        <w:rPr/>
      </w:pPr>
      <w:r>
        <w:rPr/>
        <w:t>Smanjivanje konkurencije i povećanje udjela na tržištu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935" w:leader="none"/>
        </w:tabs>
        <w:rPr/>
      </w:pPr>
      <w:r>
        <w:rPr/>
        <w:t>Okrupnjavanje kapaciteta i snižavanje troškov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935" w:leader="none"/>
        </w:tabs>
        <w:rPr/>
      </w:pPr>
      <w:r>
        <w:rPr/>
        <w:t>Podjela poslovnih i financijskih rizik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935" w:leader="none"/>
        </w:tabs>
        <w:rPr/>
      </w:pPr>
      <w:r>
        <w:rPr/>
        <w:t>Opći rezultat udruživanja poduzeća je tzv. efekt sinergije (“2+2=5”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935" w:leader="none"/>
        </w:tabs>
        <w:rPr/>
      </w:pPr>
      <w:r>
        <w:rPr/>
        <w:t>Udružena poduzeća mogu racionalnije i učinkovitije upotrijebiti svoje potencijale, te stvoriti bolje uvjete za daljnji razvoj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OBLICI UDRUŽIVANJA PODUZEĆ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935" w:leader="none"/>
        </w:tabs>
        <w:rPr/>
      </w:pPr>
      <w:r>
        <w:rPr/>
        <w:t>Prema intenzitetu udruživanja (kooperacije i koncentracije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935" w:leader="none"/>
        </w:tabs>
        <w:rPr/>
      </w:pPr>
      <w:r>
        <w:rPr/>
        <w:t>Prema srodnosti udruživanja (homogena i heterogena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935" w:leader="none"/>
        </w:tabs>
        <w:rPr/>
      </w:pPr>
      <w:r>
        <w:rPr/>
        <w:t>Prema trajanju udruživanja (privremena i trajna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935" w:leader="none"/>
        </w:tabs>
        <w:rPr/>
      </w:pPr>
      <w:r>
        <w:rPr/>
        <w:t>Prema području udruživanja (nacionalna i međunarodna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935" w:leader="none"/>
        </w:tabs>
        <w:rPr/>
      </w:pPr>
      <w:r>
        <w:rPr/>
        <w:t>Prema broju udruženih poduzeća (uža i šira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Prema načinu udruživanja (spajanja i pripajanja)</w:t>
      </w:r>
    </w:p>
    <w:p>
      <w:pPr>
        <w:pStyle w:val="Normal"/>
        <w:tabs>
          <w:tab w:val="clear" w:pos="720"/>
          <w:tab w:val="left" w:pos="1935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KOOPERACI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35" w:leader="none"/>
        </w:tabs>
        <w:rPr/>
      </w:pPr>
      <w:r>
        <w:rPr/>
        <w:t>Blaži oblik udruživan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35" w:leader="none"/>
        </w:tabs>
        <w:rPr/>
      </w:pPr>
      <w:r>
        <w:rPr/>
        <w:t>Poduzeća zadržavaju svoju punu samostalnost i udružuju se radi poslovne suradnj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35" w:leader="none"/>
        </w:tabs>
        <w:rPr/>
      </w:pPr>
      <w:r>
        <w:rPr/>
        <w:t>Najpoznatiji trajni oblik poslovne suradnje je kartel, a povremeni konzorci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35" w:leader="none"/>
        </w:tabs>
        <w:rPr/>
      </w:pPr>
      <w:r>
        <w:rPr/>
        <w:t>Kooperacija se može ostvariti i na temelju različitih ugovora o poslovnoj suradnji (npr. za izlaganje na sajmovima, izdavanje zajedničkih prospekata)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KARTE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35" w:leader="none"/>
        </w:tabs>
        <w:rPr/>
      </w:pPr>
      <w:r>
        <w:rPr/>
        <w:t xml:space="preserve">Nastaje udruživanjem poduzeća radi dogovaranja o podjeli tržišta i određivanju cijena po kojima će kupcima nuditi svoje proizvode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Najčešće nastaju radi zajedničkog rada na programima racionalizacije, istraživanja i razvoja, nabave i prodaje…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KONZORCIJ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935" w:leader="none"/>
        </w:tabs>
        <w:rPr/>
      </w:pPr>
      <w:r>
        <w:rPr/>
        <w:t>Oblik povremenog povezivanja poduzeća i banaka radi zajedničkog ulaganja u veliki poslovni pothvat (npr. izgradnje cjevovoda, autocesta,...), kako bi podijelili rizik mogućeg neuspjeha i gubitka uloženog kapitala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Udruženi subjekti ugovorom definiraju svoja prava i obveze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KONCENTRACIJ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35" w:leader="none"/>
        </w:tabs>
        <w:rPr/>
      </w:pPr>
      <w:r>
        <w:rPr/>
        <w:t>Čvršći oblik udruživanja poduzeć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35" w:leader="none"/>
        </w:tabs>
        <w:rPr/>
      </w:pPr>
      <w:r>
        <w:rPr/>
        <w:t>Različiti oblici spajanja postojećih poduzeća u novo poduzeć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35" w:leader="none"/>
        </w:tabs>
        <w:rPr/>
      </w:pPr>
      <w:r>
        <w:rPr/>
        <w:t xml:space="preserve">Poduzeća mogu ostvariti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935" w:leader="none"/>
        </w:tabs>
        <w:rPr/>
      </w:pPr>
      <w:r>
        <w:rPr/>
        <w:t xml:space="preserve">homogene (povezana poduzeća iste djelatnosti) i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heterogene koncentracije (povezana poduzeća različitih djelatnosti)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KONCENTRACIJA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935" w:leader="none"/>
        </w:tabs>
        <w:rPr/>
      </w:pPr>
      <w:r>
        <w:rPr/>
        <w:t>Po smjeru povezivanja, homogene koncentracije mogu biti: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1935" w:leader="none"/>
        </w:tabs>
        <w:rPr/>
      </w:pPr>
      <w:r>
        <w:rPr/>
        <w:t>Vodoravne (udruživanje poduzeća koja prodaju iste proizvode, koja se nalaze na istoj razini tehnološke obrade inputa, isključivanje međusobne konkurencije, jačanje položaja prema drugim konkurentima)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1935" w:leader="none"/>
        </w:tabs>
        <w:rPr>
          <w:lang w:val="en-US" w:eastAsia="en-US"/>
        </w:rPr>
      </w:pPr>
      <w:r>
        <w:rPr/>
        <w:t>Okomite (udruživanje poduzeća koja se međusobno tehnički nadopunjuju, mogu biti koncentracije unazad – poduzeće se povezuje sa svojim dobavljačem, i koncentracije unaprijed – poduzeće se povezuje s kupcem svojih proizvoda)</w:t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sectPr>
      <w:type w:val="nextPage"/>
      <w:pgSz w:w="12240" w:h="15840"/>
      <w:pgMar w:left="1531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  <w:sz w:val="16"/>
      <w:szCs w:val="16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  <w:color w:val="000000"/>
      <w:sz w:val="20"/>
      <w:szCs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  <w:color w:val="000000"/>
      <w:sz w:val="20"/>
      <w:szCs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  <w:color w:val="000000"/>
      <w:sz w:val="20"/>
      <w:szCs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31:00Z</dcterms:created>
  <dc:creator>brane</dc:creator>
  <dc:description/>
  <dc:language>en-US</dc:language>
  <cp:lastModifiedBy>brane</cp:lastModifiedBy>
  <dcterms:modified xsi:type="dcterms:W3CDTF">2005-01-22T11:25:00Z</dcterms:modified>
  <cp:revision>12</cp:revision>
  <dc:subject/>
  <dc:title>EKONOMIJA - POJAM </dc:title>
</cp:coreProperties>
</file>