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52"/>
          <w:szCs w:val="52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sz w:val="52"/>
          <w:szCs w:val="52"/>
          <w:u w:val="single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52"/>
          <w:szCs w:val="52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sz w:val="52"/>
          <w:szCs w:val="52"/>
          <w:u w:val="single"/>
          <w:lang w:val="hr-HR"/>
        </w:rPr>
        <w:t>DOKTR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52"/>
          <w:szCs w:val="52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sz w:val="52"/>
          <w:szCs w:val="52"/>
          <w:u w:val="single"/>
          <w:lang w:val="hr-HR"/>
        </w:rPr>
        <w:t>EKONOMSKE POLI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42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EKONOMSKA POLITI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težnja njezinih nosilaca da potiču ili razvijaju one ekonomske pojave koje smatraju društveno poželjnim, i suzbijaju nepoželjne</w:t>
      </w:r>
    </w:p>
    <w:p>
      <w:pPr>
        <w:pStyle w:val="Normal"/>
        <w:numPr>
          <w:ilvl w:val="0"/>
          <w:numId w:val="42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oriste različit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mje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e dovode do željenog rezultata</w:t>
      </w:r>
    </w:p>
    <w:p>
      <w:pPr>
        <w:pStyle w:val="Normal"/>
        <w:numPr>
          <w:ilvl w:val="0"/>
          <w:numId w:val="4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ije dobro koristit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anaceje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vjeru u jednostavna i spasujuća rješenja (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umirovljenjem starih radnika zaposlit će se mladi, protekcionizam čuva radna mjesta.</w:t>
      </w:r>
      <w:r>
        <w:rPr>
          <w:rFonts w:cs="Times New Roman" w:ascii="Times New Roman" w:hAnsi="Times New Roman"/>
          <w:sz w:val="24"/>
          <w:szCs w:val="24"/>
          <w:lang w:val="hr-HR"/>
        </w:rPr>
        <w:t>...)</w:t>
      </w:r>
    </w:p>
    <w:p>
      <w:pPr>
        <w:pStyle w:val="Normal"/>
        <w:numPr>
          <w:ilvl w:val="0"/>
          <w:numId w:val="4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ođenje EP treba prepustiti stručnjacim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ekonomist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ekonomija djeluje mimo ljudske volje – ako se krivo promatra posljedice mogu biti teške</w:t>
      </w:r>
    </w:p>
    <w:p>
      <w:pPr>
        <w:pStyle w:val="Normal"/>
        <w:numPr>
          <w:ilvl w:val="0"/>
          <w:numId w:val="4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EKONOMSKA TEORIJA 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istem znanja i shvaćanja o nekoj ekonomskoj pojavi ili grupi pojava zasnovanih na poznavanju uzroka njihovog nastanka, funkcioniranja i razvoja</w:t>
      </w:r>
    </w:p>
    <w:p>
      <w:pPr>
        <w:pStyle w:val="Normal"/>
        <w:numPr>
          <w:ilvl w:val="0"/>
          <w:numId w:val="4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nogi stručnjaci unaprijedili su ekonomiju na polj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azn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ali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doktr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pr. Marx, Smith..-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hvatil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u ekonomske pojave, ali postali i tvorci novih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ideolog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jer imaju i određen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zahtje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 akcijama – socijalizam, liberalizam...</w:t>
      </w:r>
    </w:p>
    <w:p>
      <w:pPr>
        <w:pStyle w:val="Normal"/>
        <w:numPr>
          <w:ilvl w:val="0"/>
          <w:numId w:val="4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z iste ekonomske zakonitosti izvode se različiti zaključci – nem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ra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objektiv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stine u ekonomiji! - sve se može gledati s više različitih aspekata</w:t>
      </w:r>
    </w:p>
    <w:p>
      <w:pPr>
        <w:pStyle w:val="Normal"/>
        <w:numPr>
          <w:ilvl w:val="0"/>
          <w:numId w:val="42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OKTRINE EKONOMSKE POLIT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</w:t>
      </w:r>
      <w:bookmarkStart w:id="0" w:name="OLE_LINK1"/>
      <w:r>
        <w:rPr>
          <w:rFonts w:cs="Times New Roman" w:ascii="Times New Roman" w:hAnsi="Times New Roman"/>
          <w:sz w:val="24"/>
          <w:szCs w:val="24"/>
          <w:lang w:val="hr-HR"/>
        </w:rPr>
        <w:t>skup sistematskih izloženih stavova o osnovnim ekonomskim problemima u nekom društvu u vremenu i mogućnostima njihovog rješavanja koji su izraz vladajućih interesa u određenom društveno ekonomskom poretku i koji čine njegovu ideološku osnovicu.</w:t>
      </w:r>
    </w:p>
    <w:p>
      <w:pPr>
        <w:pStyle w:val="Normal"/>
        <w:numPr>
          <w:ilvl w:val="0"/>
          <w:numId w:val="4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nanost promatra ono što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je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doktrina promatra kako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bi to trebalo bi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ideal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  <w:bookmarkEnd w:id="0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  <w:lang w:val="hr-H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66595</wp:posOffset>
                </wp:positionH>
                <wp:positionV relativeFrom="paragraph">
                  <wp:posOffset>-104775</wp:posOffset>
                </wp:positionV>
                <wp:extent cx="2000250" cy="440055"/>
                <wp:effectExtent l="11430" t="12065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5pt;margin-top:-8.25pt;width:157.45pt;height:34.6pt;mso-wrap-style:none;v-text-anchor:middle">
                <v:fill o:detectmouseclick="t" type="solid" color2="black"/>
                <v:stroke color="black" weight="2232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hr-HR"/>
        </w:rPr>
        <w:t>A. KAPITALIZ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hr-HR"/>
        </w:rPr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ovijest doktrina EP započinje u vrijeme nastanka kapitalizma - radikalan preokret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ETKAPITALISTIČKO DOBA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ascjepkana proizvodnja – za vlastite potrebe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adicionalizam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poro usvajanje promjena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minacija moralnih kriterija nad dominacijom relanih interesa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KAPITALIZAM: </w:t>
      </w:r>
    </w:p>
    <w:p>
      <w:pPr>
        <w:pStyle w:val="Normal"/>
        <w:numPr>
          <w:ilvl w:val="1"/>
          <w:numId w:val="2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tklonio raniji ustroj aristokratskih privilegija</w:t>
      </w:r>
    </w:p>
    <w:p>
      <w:pPr>
        <w:pStyle w:val="ListParagraph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mogućio socijalnu mobilnost zasnovanu na ekonomskoj uspješnosti</w:t>
      </w:r>
    </w:p>
    <w:p>
      <w:pPr>
        <w:pStyle w:val="ListParagraph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azbio uske patrijarhalne i lokalne okvire u proizvodnji i potrošnji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mogućio sveopću podjelu rada</w:t>
        <w:tab/>
      </w:r>
    </w:p>
    <w:p>
      <w:pPr>
        <w:pStyle w:val="ListParagraph"/>
        <w:numPr>
          <w:ilvl w:val="1"/>
          <w:numId w:val="2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utem tržišta povezao proizvođače i potrošače u jedinstven sustav društvene  </w:t>
      </w:r>
    </w:p>
    <w:p>
      <w:pPr>
        <w:pStyle w:val="ListParagraph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oizvodnje</w:t>
      </w:r>
    </w:p>
    <w:p>
      <w:pPr>
        <w:pStyle w:val="ListParagraph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firmirao društvene vrijednosti utemeljene na stjecanju bogatstva</w:t>
      </w:r>
    </w:p>
    <w:p>
      <w:pPr>
        <w:pStyle w:val="ListParagraph"/>
        <w:numPr>
          <w:ilvl w:val="1"/>
          <w:numId w:val="2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orba za opstanak na tržištu – poticaj razvitku znanosti – razvoj privrede neslućenih razmje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  <w:t>1. DOKTRINE IZ DOBA NASTANKA KAPITALIZMA; MERKANTILIZAM I FIZIOKRATIZ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nimanje za probleme vezano uz privredu i privređivanje povećalo se usporedno sa širenjem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rocesa prvobitne akumula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apitala u 15. i 16.st.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adikalne promjene tog procesa – težnja za povećanjem bogatstva – izvor društvene moći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EKONOMSK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napredak rudarstva, jačanje gradova te razvoj zanatstva i </w:t>
      </w:r>
    </w:p>
    <w:p>
      <w:pPr>
        <w:pStyle w:val="Normal"/>
        <w:spacing w:before="0" w:after="0"/>
        <w:ind w:left="72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govine – jačanje sve moćnijeg staleža bogatih trgovaca i financijer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velike količine zlata iz novih zemalja – inflacija – špekulanti – naglo bogaćenje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RUŠTVEN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ubrzani proces raslojavanja feudalne društvene struktur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u gradovima prve manufakture – slabljenje sitnih obrtnika i osiromašenje plemstva koje je živjelo od poljoprivrede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 bogataši kupuju zemlje – tjeraju sitne seljake sa zemlje – komercijalna proizvodnja - oranice pretvaraju u pašnjake – siromasi u grad – gradska sirotinja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LITIČK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to je doba jačanja kraljeve vlasti i nastajanja nacionalnih </w:t>
      </w:r>
    </w:p>
    <w:p>
      <w:pPr>
        <w:pStyle w:val="Normal"/>
        <w:spacing w:before="0" w:after="0"/>
        <w:ind w:left="72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monarhija u zapadnoeuropskim zemljam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potrebne velike količine novca za vojsku, upravu, činovnike – veliki porezi i zajmovi kod bogataša – zato je jačanje kraljevske vlasti u njihovom interesu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UHOVN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rotestantizam i kalvinizam – nema skolastike i shvaćanja o skromnosti i milosrđu kao vrlinama i osudi bogaćenj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bogatstvo je postalo cilj poželjan sam po sebi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tako nastaju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merkantilizam</w:t>
      </w:r>
      <w:r>
        <w:rPr>
          <w:rFonts w:cs="Times New Roman" w:ascii="Times New Roman" w:hAnsi="Times New Roman"/>
          <w:sz w:val="24"/>
          <w:szCs w:val="24"/>
          <w:lang w:val="hr-HR"/>
        </w:rPr>
        <w:t>- zaštita trgovačke buržoazije</w:t>
      </w:r>
    </w:p>
    <w:p>
      <w:pPr>
        <w:pStyle w:val="Normal"/>
        <w:spacing w:before="0" w:after="0"/>
        <w:ind w:left="72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fiziokratiz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zaštita feudalnih posjedn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  <w:t>MERKANTILIZ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glavni predstavnici -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taffor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Mun</w:t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ikad nisu objasnili bit procesa reprodukcije!!! – samo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raktični prijedloz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 iskustva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zapaž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 mogućnostima povećanja bogatstva – to su davali vladaru da poduzme mjere za rješavanje određenih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raktičn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blema</w:t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pak postoje i neke zajedničke ideje o bogatstvu i mogućnostima povećanja</w:t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erkantilisti kao ideoloz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trgovačke buržoaz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stojali su dokazati da jedinu pravu vrijednost čin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vrijednost robe ostvarene u promet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ražena 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ovc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ao općem platežnom sredstvu (trgovina je bit svega, a ne proizvodnja)</w:t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 merkantilistima je osnovna svrha privređivanja stjecanje bogatstva u obliku novca i njegovo neprestano povećanje</w:t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eomerkantiliz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izvozno orijentirana privreda – povećanje i održanje konkurentnos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TRI OSNOVNE PRETPOSTAVKE MERKANTILISTIČKE DOKTRINE: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 državu je dobro isto što je dobro i za pojedinca, a to j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ovac</w:t>
      </w:r>
      <w:r>
        <w:rPr>
          <w:rFonts w:cs="Times New Roman" w:ascii="Times New Roman" w:hAnsi="Times New Roman"/>
          <w:sz w:val="24"/>
          <w:szCs w:val="24"/>
          <w:lang w:val="hr-HR"/>
        </w:rPr>
        <w:t>, odnosno zlato i srebro od kojeg je načinjen. To je jedino pravo društveno bogatstvo.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Uveć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ličine plemenitih metala u zemlji jedina je prava svrha privređivanja.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emlja koja nema vlastitih rudnika plemenitih metala ili zlatom ili zlatom bogatih kolonija može uvećati količinu plemenitih metala kojima raspolaže putem vanjske trgovine u kojoj mora ostvarit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ozitivnu trgovinsku bilancu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ENGLESKA</w:t>
      </w:r>
    </w:p>
    <w:p>
      <w:pPr>
        <w:pStyle w:val="ListParagraph"/>
        <w:numPr>
          <w:ilvl w:val="0"/>
          <w:numId w:val="5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voj najsnažniji razvoj ostvario u Engleskoj - znatan razvoj manufakture i trgovine – već tada vlad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arlamentarna monarh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autonomna crk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kapitalistička gledanja na svijet</w:t>
      </w:r>
    </w:p>
    <w:p>
      <w:pPr>
        <w:pStyle w:val="ListParagraph"/>
        <w:numPr>
          <w:ilvl w:val="0"/>
          <w:numId w:val="5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kidaj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ceho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temelj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konkurenci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inovacija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komercijalizaciji</w:t>
      </w:r>
    </w:p>
    <w:p>
      <w:pPr>
        <w:pStyle w:val="ListParagraph"/>
        <w:numPr>
          <w:ilvl w:val="0"/>
          <w:numId w:val="5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TAFFOR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vanjskotrgovinska politik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ozitivna trgovinska bilanc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je zbroj pozitivnih bilanca poslovanja pojedinih trgovaca s inozemstvom – primitivno shvaćanje</w:t>
      </w:r>
    </w:p>
    <w:p>
      <w:pPr>
        <w:pStyle w:val="ListParagraph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trgovac prodaju robu vani za novac – povećat će bogatstvo zemlje ako unese više plemenitih metala nego ih je unio</w:t>
      </w:r>
    </w:p>
    <w:p>
      <w:pPr>
        <w:pStyle w:val="ListParagraph"/>
        <w:spacing w:before="0" w:after="0"/>
        <w:ind w:left="72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zabraniti izvoz plem. metala, strane trgovce prisiliti da za doneseni novac kupe robu</w:t>
      </w:r>
    </w:p>
    <w:p>
      <w:pPr>
        <w:pStyle w:val="ListParagraph"/>
        <w:numPr>
          <w:ilvl w:val="0"/>
          <w:numId w:val="5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Eng. trgovci trguju uz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adzor agena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 paze da odnesu više nova nego su donijeli i da strani trgovci potroše sav novac koji su donijeli</w:t>
      </w:r>
    </w:p>
    <w:p>
      <w:pPr>
        <w:pStyle w:val="ListParagraph"/>
        <w:numPr>
          <w:ilvl w:val="0"/>
          <w:numId w:val="5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U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osnivanje i jačanje velikih trgovačkih kompanija i jačanje i zaštita vlastitog </w:t>
        <w:tab/>
        <w:t>brodarstva (novac se može zaraditi i naplatom prijevoza)</w:t>
      </w:r>
    </w:p>
    <w:p>
      <w:pPr>
        <w:pStyle w:val="ListParagraph"/>
        <w:spacing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ije štetno ako se novcem u inozemstvu kupi roba koja se može preprodati uz dobit – važno da </w:t>
      </w: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>ukupn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voz zemlje bude veći od uvoza</w:t>
      </w:r>
    </w:p>
    <w:p>
      <w:pPr>
        <w:pStyle w:val="ListParagraph"/>
        <w:spacing w:before="0" w:after="0"/>
        <w:ind w:left="72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traži se povećanje efikasnosti većom slobodom trgovanja unutar djelatnosti</w:t>
      </w:r>
    </w:p>
    <w:p>
      <w:pPr>
        <w:pStyle w:val="ListParagraph"/>
        <w:spacing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 u cilju jačanja manufaktura kao izvora robe koja se može izvoziti uz dobitak zahtjeva se zabrana izvoza sirovina i razvijanje manufaktura radi izvoza gotovih proizvod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FRANCUS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</w:p>
    <w:p>
      <w:pPr>
        <w:pStyle w:val="ListParagraph"/>
        <w:numPr>
          <w:ilvl w:val="0"/>
          <w:numId w:val="4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ržavno uređenje zasnovano na jakoj kraljevoj vlasti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apsolutizam</w:t>
      </w:r>
    </w:p>
    <w:p>
      <w:pPr>
        <w:pStyle w:val="ListParagraph"/>
        <w:numPr>
          <w:ilvl w:val="0"/>
          <w:numId w:val="4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deje francuskih merkantilista koncentrirale su se na zahtjev za razvojem manufakturne proizvodnje radi izvoza</w:t>
      </w:r>
    </w:p>
    <w:p>
      <w:pPr>
        <w:pStyle w:val="ListParagraph"/>
        <w:numPr>
          <w:ilvl w:val="0"/>
          <w:numId w:val="4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eba naplatiti visoke carine na izvoz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rob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eophodne inozemstvu – zabraniti izvoz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sirovi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uvoz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sirovi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z umjerene carine – na uvoz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gotovih proizvo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visoke carine!!</w:t>
      </w:r>
    </w:p>
    <w:p>
      <w:pPr>
        <w:pStyle w:val="ListParagraph"/>
        <w:numPr>
          <w:ilvl w:val="0"/>
          <w:numId w:val="4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nivanje državnih manufaktura radi proizvodnje za izvoz – nije bilo dobro – proizvode samo lukzusna dobra  i visoka kontrola kvalitete - Engleska je imala privatne i to je bilo dobro – proizvode za mase bez uvjeta visoke kvalitete – zato tu merkantilizam nije omogućio industrijsku revoluciju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NJEMAČKA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uno malih državica, ratovi, kuga – pretežno poljoprivreda za sebe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raljevi žele lukzus – osnivaju državne savjete -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Kammere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žele povećanje stanovništva i ekonomske snage – predlažu razvoj poljoprivrede, novih kultura, obrta, manufaktura, trgovine, novčarstva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ovac nije oličenje bogatstva, nego samo sredstvo prometa!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razmotrili efikasno prikupljanje i trošenje državnih prihoda – javna uprav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utemeljitelji</w:t>
      </w:r>
      <w:r>
        <w:rPr>
          <w:rFonts w:cs="Times New Roman" w:ascii="Times New Roman" w:hAnsi="Times New Roman"/>
          <w:sz w:val="24"/>
          <w:szCs w:val="24"/>
          <w:lang w:val="hr-HR"/>
        </w:rPr>
        <w:t>!!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lagostanje se postiže mudrom državnom upravom i poštenim i marljivim radom podanika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mjere su bile dobre, ali rezultat nikakav – pohlepni Englezi su bili puno bolji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ListParagraph"/>
        <w:spacing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ListParagraph"/>
        <w:spacing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ListParagraph"/>
        <w:spacing w:before="0" w:after="0"/>
        <w:ind w:left="144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  <w:t>FIZIOKRATIZAM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5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razvio se u Francuskoj u 18.st. - odraz ekonomskog stanja - osnivač je F.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Quesnay</w:t>
      </w:r>
    </w:p>
    <w:p>
      <w:pPr>
        <w:pStyle w:val="ListParagraph"/>
        <w:numPr>
          <w:ilvl w:val="0"/>
          <w:numId w:val="5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razlika s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merkantilizm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tvaranje konzistentnog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istema ekonomske teor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bjašnjenje proces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ruštvene reprodukcije – prva škola ekonomske teorije!</w:t>
      </w:r>
    </w:p>
    <w:p>
      <w:pPr>
        <w:pStyle w:val="ListParagraph"/>
        <w:numPr>
          <w:ilvl w:val="0"/>
          <w:numId w:val="5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jvažnija grana francuske privrede bila je zaostala feudalna poljoprivreda usprkos prethodnom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olberizm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postalo je još i teže) – veliki porezi, ratovi, luksuz kralja</w:t>
      </w:r>
    </w:p>
    <w:p>
      <w:pPr>
        <w:pStyle w:val="ListParagraph"/>
        <w:numPr>
          <w:ilvl w:val="0"/>
          <w:numId w:val="5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ekonomski stavovi fiziokrata zasnovali su se na postavci 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rirodnom poretk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 se temelji na vječnim prirodnim zakonima</w:t>
      </w:r>
    </w:p>
    <w:p>
      <w:pPr>
        <w:pStyle w:val="ListParagraph"/>
        <w:numPr>
          <w:ilvl w:val="0"/>
          <w:numId w:val="5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ni su postavili načel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laissez-fai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stvari treba prepustiti prirodnom toku</w:t>
      </w:r>
    </w:p>
    <w:p>
      <w:pPr>
        <w:pStyle w:val="ListParagraph"/>
        <w:numPr>
          <w:ilvl w:val="0"/>
          <w:numId w:val="5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ogatstvo ne nastaje u toku razmjene dobara - povećanju društvenog bogatstva pridonosi jedino materijalna proizvodnja 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oljoprivred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jedino tu dolazi do uvećanja raspoloživih materijalnih proizvoda</w:t>
      </w:r>
    </w:p>
    <w:p>
      <w:pPr>
        <w:pStyle w:val="ListParagraph"/>
        <w:numPr>
          <w:ilvl w:val="0"/>
          <w:numId w:val="5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beru više žita nego im je potrebno za sebe i za sjeme – višak je </w:t>
      </w: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>čisti proizvod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e nastaje ni u trgovini ni nigdje drugdje – dar prirode – jedin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roizvod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jelatnost</w:t>
      </w:r>
    </w:p>
    <w:p>
      <w:pPr>
        <w:pStyle w:val="ListParagraph"/>
        <w:numPr>
          <w:ilvl w:val="0"/>
          <w:numId w:val="5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fiziokrati su dijelili čitavo društvo u tri osnovne klase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ljoprivredn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klasa koja svojim radom doprinosi stvaranju čistog proizvoda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Vlasnici zeml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brinu se za održavanje sredstava potrebnih za proizvodnju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stalo stanovništv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terilno je i ne pridonosi uvećanju čistog proizvoda.</w:t>
      </w:r>
    </w:p>
    <w:p>
      <w:pPr>
        <w:pStyle w:val="ListParagraph"/>
        <w:numPr>
          <w:ilvl w:val="0"/>
          <w:numId w:val="4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lagali su se za ekonomske i financijske reforme:</w:t>
      </w:r>
    </w:p>
    <w:p>
      <w:pPr>
        <w:pStyle w:val="ListParagraph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Reforma zemljišnih posje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treba napustiti sistem sitnih i prijeći na velika gazdinstva – stočarstvo, komercijalne kulture, plodored, konjska vuča</w:t>
      </w:r>
    </w:p>
    <w:p>
      <w:pPr>
        <w:pStyle w:val="ListParagraph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Trgovina žitarica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treba voditi politiku održavanja visokih cijena žitarica, a uvoz dopustiti samo u nuždi. Cijene određuje država.</w:t>
      </w:r>
    </w:p>
    <w:p>
      <w:pPr>
        <w:pStyle w:val="ListParagraph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rezna refor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orezi se ubiru od viška poljoprivrede i treba ubirat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jedinstven porez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rez na čisti prihod – ostali porezi opterećuju poljoprivredu</w:t>
      </w:r>
    </w:p>
    <w:p>
      <w:pPr>
        <w:pStyle w:val="Normal"/>
        <w:numPr>
          <w:ilvl w:val="0"/>
          <w:numId w:val="4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 danas je to politika Francuske, i EU-a – okrupnjivanje posjeda, visoke cijene proiuvoda, agrarni protekcioniz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  <w:t xml:space="preserve">2. DOKTRINE INDUSTRIJSKOG KAPITALIZMA;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  <w:t>LIBERALIZAM I PROTEKCIONIZ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ani kapitalizam – jačanje trgovačkog kapitala i merkantilizam – važna im je samo trgovina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EKONOMSKE POSLJED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razvoja i širenja trgovine) -  poticaj za razvoj i promjene u prerađivačkoj djelatnosti 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- pr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obrti– sitna proizvodnja samo za potrebe uže okoline i egzistencije obrtnika</w:t>
      </w:r>
    </w:p>
    <w:p>
      <w:pPr>
        <w:pStyle w:val="Normal"/>
        <w:spacing w:before="0" w:after="0"/>
        <w:ind w:left="108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- sad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- komercijalna proizvodnja, velika konkurencija - povećanje efikasnosti </w:t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oizvodnje je sve naglašenija preokupacija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RU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b/>
          <w:bCs/>
          <w:sz w:val="24"/>
          <w:szCs w:val="24"/>
        </w:rPr>
        <w:t>TVENE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LJED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romje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ci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vo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izvod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nesta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br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nasta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e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anufaktu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pl-PL"/>
        </w:rPr>
        <w:t>podje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ov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um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pl-PL"/>
        </w:rPr>
        <w:t>komercij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ekspanzija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ZULTA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Industrijska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volu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! - </w:t>
      </w:r>
      <w:r>
        <w:rPr>
          <w:rFonts w:cs="Times New Roman" w:ascii="Times New Roman" w:hAnsi="Times New Roman"/>
          <w:sz w:val="24"/>
          <w:szCs w:val="24"/>
        </w:rPr>
        <w:t>s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dustrijsk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više </w:t>
      </w:r>
      <w:r>
        <w:rPr>
          <w:rFonts w:cs="Times New Roman" w:ascii="Times New Roman" w:hAnsi="Times New Roman"/>
          <w:i/>
          <w:sz w:val="24"/>
          <w:szCs w:val="24"/>
        </w:rPr>
        <w:t>trgova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i/>
          <w:sz w:val="24"/>
          <w:szCs w:val="24"/>
        </w:rPr>
        <w:t>k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DEOLOŠKE POSLJED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buržoazija želi razvoj proizvodnje – više ne misle da se bogati samo trgovinom, nego im je važna analiz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cijelog proces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eprodukcije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žele što veću slobodu u pribavljanju zemlje, sirovine i radne snage – što manje uplitanje države – nastaje liberalizam!(uspjelo samo u Engleskoj i SAD-u)</w:t>
      </w:r>
    </w:p>
    <w:p>
      <w:pPr>
        <w:pStyle w:val="Normal"/>
        <w:spacing w:before="0" w:after="0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 ostale države razvijaju alternativu – protekcionizam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  <w:t>LIBERALIZ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pt-BR"/>
        </w:rPr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ListParagraph"/>
        <w:numPr>
          <w:ilvl w:val="0"/>
          <w:numId w:val="4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deja o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rirodnom pravu čovje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ousseau, Hugo Grotius...</w:t>
      </w:r>
    </w:p>
    <w:p>
      <w:pPr>
        <w:pStyle w:val="ListParagraph"/>
        <w:numPr>
          <w:ilvl w:val="0"/>
          <w:numId w:val="4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stao u 17. I 18. st. zaslugama Adam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Smith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David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Humea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MIT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 uvjeren u superiornost prirode nad ljudskim akcijama (kao i fiziokrati)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razlika – oni vjeruju da je za sve zaslužna samo priroda, a on vjeruje i u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automatsko </w:t>
        <w:tab/>
        <w:t>djelovanje tržiš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ljudi spontano stvaraju skladan ekonomski sistem društva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želi poredak temeljen na  slobodnoj konkurenciji oslobođenoj stega i povlastica </w:t>
        <w:tab/>
        <w:t>veleposjednik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rirodno (spontano) djelovanje ljudi pokreće šest motiva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amoljublje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Želja za slobodom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klonost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jećaj pristojnosti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adna navika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klonost za trgovanjem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vi žele najveću korist – svoj kapital i aktivnost usmjeruju tamo gdje su najvještiji –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rezultat</w:t>
      </w:r>
      <w:r>
        <w:rPr>
          <w:rFonts w:cs="Times New Roman" w:ascii="Times New Roman" w:hAnsi="Times New Roman"/>
          <w:sz w:val="24"/>
          <w:szCs w:val="24"/>
          <w:lang w:val="hr-HR"/>
        </w:rPr>
        <w:t>: podjela rada i ekonomiziranje kapitalom (ima ga svugdje pomalo, nigdje previše)</w:t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ema Smithu, svakog pojedinca vodi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nevidljiva ru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roizvođač zbog konkurencije proizvodi uz najniže troškove gdje je najvještiji, a društvo dobiva najbolju robu po najnižim cijenama – i jedan i drugi ostvare cilj koji uopće nisu namjeravali ostvariti</w:t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lagao se z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načelo djelovanja tržišne privrede</w:t>
      </w:r>
      <w:r>
        <w:rPr>
          <w:rFonts w:cs="Times New Roman" w:ascii="Times New Roman" w:hAnsi="Times New Roman"/>
          <w:sz w:val="24"/>
          <w:szCs w:val="24"/>
          <w:lang w:val="hr-HR"/>
        </w:rPr>
        <w:t>, tj. privreda utemeljena na privatnom vlasništvu nad sredstvima za proizvodnju i podjeli rada usmjeravanoj tržišnim mehanizmima – na kraju odluku uvijek donose potrošači koji odluče šta će kupiti - sve je na tržištu</w:t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žište kao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nherentni demokratski siste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vaki novac kojim potrošač kupi robu znači po jedan glasački listić o opravdanosti proizvodnje te robe – i tako to svaki dan!</w:t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lagao se z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eđunarodnu podjelu 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- kao što pojedinac radi ono u čemu je najvještiji, tako i zemlja proizvodi ono za što ima najbolje uvjete (priroda, vještine ljudi, osobine zemlje) – time svaka zemlja može najpovoljnije prodati ono što ima, i kupiti ono što treba</w:t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staje struktura najveće proizvodnje uz najniže troškove!!! -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temel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anašnjih teorija vanjske trgovine!!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liberalisti su se zalagali za slobodu međunarodnog plaćanja i ukidanja prometa plemenitim metalima</w:t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AVILO</w:t>
      </w:r>
      <w:r>
        <w:rPr>
          <w:rFonts w:cs="Times New Roman" w:ascii="Times New Roman" w:hAnsi="Times New Roman"/>
          <w:sz w:val="24"/>
          <w:szCs w:val="24"/>
          <w:lang w:val="hr-HR"/>
        </w:rPr>
        <w:t>: ukoliko u nekoj zemlji nastane pasivni saldo trgovinske bilance (više se uvozi nego izvozi), smanjuje se količina novca u opticaju pa dolazi i do smanjenja nadnica i cijena, što utječe na smanjenje cijena i veću konkurentnost domaće robe, što stimulira izvoz i pozitivno djeluje na platnu bilancu – to se nastavlja sve dok cijene i nadnice opet ne porastu</w:t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SLJEDICA PRAVILA: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vaka zemlja ima onoliko zlatnog novca u opticaju koliko joj treba i zato se ravnomjerno raspoređuje na sve zemlje</w:t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snovni zahtjev liberalizma</w:t>
      </w:r>
      <w:r>
        <w:rPr>
          <w:rFonts w:cs="Times New Roman" w:ascii="Times New Roman" w:hAnsi="Times New Roman"/>
          <w:sz w:val="24"/>
          <w:szCs w:val="24"/>
          <w:lang w:val="hr-HR"/>
        </w:rPr>
        <w:t>: javna vlast se treba kloniti bilo kakvog upletanja u redovito poslovanje industrije i trgovine!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4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to znači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5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kidanje povlastica trgovaca i zaštite interesa zemljoposjednika</w:t>
      </w:r>
    </w:p>
    <w:p>
      <w:pPr>
        <w:pStyle w:val="ListParagraph"/>
        <w:numPr>
          <w:ilvl w:val="0"/>
          <w:numId w:val="5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prječavanje nasilnih nasrtaja na život, slobodu i imovinu građana – bolja obrana zemlje</w:t>
      </w:r>
    </w:p>
    <w:p>
      <w:pPr>
        <w:pStyle w:val="ListParagraph"/>
        <w:numPr>
          <w:ilvl w:val="0"/>
          <w:numId w:val="5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onošen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"dobrih zakona"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da se učvrsti povjerenje u promet, red, mir, izvršnu vlasti i efikasno sudstvo – temelj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ravne države</w:t>
      </w:r>
    </w:p>
    <w:p>
      <w:pPr>
        <w:pStyle w:val="ListParagraph"/>
        <w:numPr>
          <w:ilvl w:val="0"/>
          <w:numId w:val="5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Država se treba brinuti o uzdržavanju objekata i ustanova koje građani nebi mogli sami uzdržavati, npr mostovi, kanali, luke...</w:t>
      </w:r>
    </w:p>
    <w:p>
      <w:pPr>
        <w:pStyle w:val="ListParagraph"/>
        <w:numPr>
          <w:ilvl w:val="0"/>
          <w:numId w:val="2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873. liberalizam zapada u krizu pa j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načelo slobodne trgov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pušteno u cijeloj Europi osim u Engleskoj, Belgiji i Nizozemskoj – Engleska ga se odrekla tek 1915. kad uvod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McKennin carinski zakon</w:t>
      </w:r>
    </w:p>
    <w:p>
      <w:pPr>
        <w:pStyle w:val="ListParagraph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načajan je pokret neoliberalista koji je bio usmjeren na liberalizaciju međunarodne trgovine i platnog prometa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3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star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Edwin Cannan, Hazlit, Mises)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mlađ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Hayek, R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ke) generacija,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"čikaška škola"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hr-HR"/>
        </w:rPr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  <w:t>PROTEKCIONIZAM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ListParagraph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graničenje slobode vanjske trgovine radi zaštite domaće privrede od nepoželjnih učinaka inozemne konkurencije </w:t>
      </w:r>
    </w:p>
    <w:p>
      <w:pPr>
        <w:pStyle w:val="ListParagraph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javlja se rano za vrijeme Platona i Tome Akvinskog</w:t>
      </w:r>
    </w:p>
    <w:p>
      <w:pPr>
        <w:pStyle w:val="ListParagraph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HAMILTON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– prva moderna formulacija protekcionizma - SAD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 xml:space="preserve">- prati problem razvoja domaćih manufaktura i unutrašnjeg američkog tržišta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 xml:space="preserve">- najveća zapreka ostvarivanju tih ciljeva je zloupotreba slobode trgovanja od </w:t>
        <w:tab/>
        <w:tab/>
        <w:tab/>
        <w:t xml:space="preserve">strane engleskih trgovaca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 xml:space="preserve">- u mjestima gdje je otvorena manufaktura su proizvode, koje je i ona </w:t>
        <w:tab/>
        <w:tab/>
        <w:tab/>
        <w:tab/>
        <w:t>proizvodila, prodavali ispod cijene 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r-HR"/>
        </w:rPr>
        <w:t>dumping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)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 xml:space="preserve">- predlaže uvođenje odgojnih carina radi zaštite mlade američke industrije </w:t>
      </w:r>
    </w:p>
    <w:p>
      <w:pPr>
        <w:pStyle w:val="ListParagraph"/>
        <w:numPr>
          <w:ilvl w:val="0"/>
          <w:numId w:val="5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LI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kritizira liberalizam - osiromašuje njemačke državice naspram Engleske – ne </w:t>
      </w:r>
    </w:p>
    <w:p>
      <w:pPr>
        <w:pStyle w:val="ListParagraph"/>
        <w:spacing w:before="0" w:after="0"/>
        <w:ind w:left="108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iznaje njihovu teoriju međunarodnih vrijednosti (podjela rada, bla, bla...) 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Engleska izvozi industrijsku robu u Njemačku, a oni njima poljoprivredna dobra – u Njemačkoj raste broj stanovnika – to znač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manje zemljišne posjed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manja efikasnost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krajnji rezultat - stalno bogaćenje Engleske i osiromašenje Njemačke, a to se može spriječiti samo uz zaštitu mlade industrije –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"industrijski odgoj nacije"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prv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teorija privrednog razvoja putem industrijalizacije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jemačke državice se moraju ujediniti u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carinsku uni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tako biti jač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5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ustav solidarne zašti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konzervativna varijanta protekcionizma - monopolni kapitalizam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r-HR"/>
        </w:rPr>
        <w:t>industrijalci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žele carine na uvoz industrijskih proizvoda, i bescarinski uvoz </w:t>
        <w:tab/>
        <w:t>poljoprivrednih proizvoda da troškovi i nadnice budu što niži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r-HR"/>
        </w:rPr>
        <w:t>poljoprivrednici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žele carine na uvoz poljoprivrednih proizvoda, i bescarinski uvoz  </w:t>
        <w:tab/>
        <w:t>industrijskih proizvoda da industrijska roba bude što jeftinij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 xml:space="preserve">- velika poljoprivredna i industrijska kriza – tržište je preplavila jeftina američka roba -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 xml:space="preserve">ograničavanje slobodne trgovine i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r-HR"/>
        </w:rPr>
        <w:t>poljoprivrednim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r-HR"/>
        </w:rPr>
        <w:t>industrijskim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proizvodima!!!</w:t>
      </w:r>
    </w:p>
    <w:p>
      <w:pPr>
        <w:pStyle w:val="ListParagraph"/>
        <w:numPr>
          <w:ilvl w:val="0"/>
          <w:numId w:val="5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 sredine 19.st. protekcionističke su tendencije jačale.</w:t>
      </w:r>
    </w:p>
    <w:p>
      <w:pPr>
        <w:pStyle w:val="ListParagraph"/>
        <w:numPr>
          <w:ilvl w:val="0"/>
          <w:numId w:val="5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spočetka su carine smatrane privremenim mjerama za zaštitu mlade industrije, da bi se počele pretvarati u instrument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ekonomske agresije</w:t>
      </w:r>
    </w:p>
    <w:p>
      <w:pPr>
        <w:pStyle w:val="ListParagraph"/>
        <w:numPr>
          <w:ilvl w:val="0"/>
          <w:numId w:val="5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konvencionalne carine – </w:t>
      </w:r>
      <w:r>
        <w:rPr>
          <w:rFonts w:cs="Times New Roman" w:ascii="Times New Roman" w:hAnsi="Times New Roman"/>
          <w:sz w:val="24"/>
          <w:szCs w:val="24"/>
          <w:lang w:val="hr-HR"/>
        </w:rPr>
        <w:t>carine određene u sporazumima sa zemljama partnerima</w:t>
      </w:r>
    </w:p>
    <w:p>
      <w:pPr>
        <w:pStyle w:val="ListParagraph"/>
        <w:numPr>
          <w:ilvl w:val="0"/>
          <w:numId w:val="5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eke carine su bile tako velike da je uvoz bivao praktički onemogućen -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prohibitivne carine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omaći kapitalisti drže visoke cijene i ubiru ekstraprofite – kasnije se i udružuju u grupacije –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kartel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"carine su majke trustova!"</w:t>
      </w:r>
    </w:p>
    <w:p>
      <w:pPr>
        <w:pStyle w:val="ListParagraph"/>
        <w:numPr>
          <w:ilvl w:val="0"/>
          <w:numId w:val="5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tiče s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agrarni protekcionizam </w:t>
      </w:r>
    </w:p>
    <w:p>
      <w:pPr>
        <w:pStyle w:val="ListParagraph"/>
        <w:numPr>
          <w:ilvl w:val="1"/>
          <w:numId w:val="5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ržavne subvencije</w:t>
      </w:r>
    </w:p>
    <w:p>
      <w:pPr>
        <w:pStyle w:val="ListParagraph"/>
        <w:numPr>
          <w:ilvl w:val="1"/>
          <w:numId w:val="5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mije za izvoz</w:t>
      </w:r>
    </w:p>
    <w:p>
      <w:pPr>
        <w:pStyle w:val="ListParagraph"/>
        <w:numPr>
          <w:ilvl w:val="1"/>
          <w:numId w:val="5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espotrebni administrativni propisi –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administrativni prohibicionizam</w:t>
      </w:r>
    </w:p>
    <w:p>
      <w:pPr>
        <w:pStyle w:val="ListParagraph"/>
        <w:numPr>
          <w:ilvl w:val="1"/>
          <w:numId w:val="5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umping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akon industrijske  i poljoprivredne krize u 19. st. razvio s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ekstraprotekcioniz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li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superprotekcionizam – </w:t>
      </w:r>
      <w:r>
        <w:rPr>
          <w:rFonts w:cs="Times New Roman" w:ascii="Times New Roman" w:hAnsi="Times New Roman"/>
          <w:sz w:val="24"/>
          <w:szCs w:val="24"/>
          <w:lang w:val="hr-HR"/>
        </w:rPr>
        <w:t>najagresivniji oblik protekcionizm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>- velika zasićenost domaće privrede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gubitak prednost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međunarodne podjele 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više se ne može do sirovina koje država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nema, a treba – tako nastaje politik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kolonijalne ekspanzije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ržave usmjeravaju </w:t>
        <w:tab/>
        <w:t xml:space="preserve">privredu kolonija prema svojim potrebama – taj sistem zovemo još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MPERIJALIZAM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otekcionizam je bio temelj nekih kasnijih ideja: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otekcionizam kao sredstvo za razvoj nerazvijenih zemalja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Manoilesc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koristi koje malene i nerazvijene agrarne zemlje imaju od promjene ekonomske strukture na industrijalizaciju – opći rast proizvodnosti rada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 xml:space="preserve">-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hr-HR"/>
        </w:rPr>
        <w:t>Prebish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– međunarodna zajednica mora poduzeti mjere za pomaganje razvoja </w:t>
        <w:tab/>
        <w:tab/>
        <w:tab/>
        <w:t>industrije u zaostalim zemljama i omogući 1. povoljnije cijene sirovin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 xml:space="preserve">         </w:t>
        <w:tab/>
        <w:tab/>
        <w:tab/>
        <w:tab/>
        <w:tab/>
        <w:t xml:space="preserve">         2. zaštitu vlastite industrije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 xml:space="preserve">         </w:t>
        <w:tab/>
        <w:tab/>
        <w:tab/>
        <w:tab/>
        <w:tab/>
        <w:t xml:space="preserve">         3. povlašteni tretman izvoz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 xml:space="preserve">         </w:t>
        <w:tab/>
        <w:tab/>
        <w:tab/>
        <w:tab/>
        <w:tab/>
        <w:t xml:space="preserve">         4. transfer moderne tehnologije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oktrina imperijalizma razvijena je između dva rata u obliku tzv.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doktrine o ekonomiji velikog prostora –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veliki prostor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u države koje osvajaju + osvojene države – autarkične zatvorene samodovoljne poljoprivredne cjelin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>- poticanje proizvodnje deficitarnih sirovina u njima – ideje Italije i Njemačke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jnovije verzije ove politike pojavile su se u obliku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neoprotekcioniz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Iz tog doba potječ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teorija o upravljanoj trgovi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iji su osnovni instrumenti: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ecarinska ograničenja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elektivna zaštita pojedinih grana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tvorena diskriminacija pojedinih zemalja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gresivno nametanje reciprociteta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tvaranje integracijskih zajedn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21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  <w:t>3. DOKTRINA KASNOG KAPITALIZMA: INTERVENCIONIZAM</w:t>
      </w:r>
    </w:p>
    <w:p>
      <w:pPr>
        <w:pStyle w:val="ListParagraph"/>
        <w:spacing w:before="0" w:after="0"/>
        <w:ind w:left="21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doba kapitalizma – neprestani usponi i padovi - 19.st javljaju se velike ekonomske krize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EKONOMSK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posljedice kriza - poduzetnicima sve veći poslovni gubitci, i </w:t>
      </w:r>
    </w:p>
    <w:p>
      <w:pPr>
        <w:pStyle w:val="ListParagraph"/>
        <w:spacing w:before="0" w:after="0"/>
        <w:ind w:left="72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tečajevi</w:t>
      </w:r>
    </w:p>
    <w:p>
      <w:pPr>
        <w:pStyle w:val="ListParagraph"/>
        <w:spacing w:before="0" w:after="0"/>
        <w:ind w:left="720"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- destrukcija kapita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gubitak ekonomske vrijednosti investicija</w:t>
      </w:r>
    </w:p>
    <w:p>
      <w:pPr>
        <w:pStyle w:val="ListParagraph"/>
        <w:spacing w:before="0" w:after="0"/>
        <w:ind w:left="72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 radnici – pad nadnica, velika nezaposlenost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RUŠTVEN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zaoštravanje klasnih suprotnosti – veliki sukobi – 1848. u Europi</w:t>
      </w:r>
    </w:p>
    <w:p>
      <w:pPr>
        <w:pStyle w:val="ListParagraph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opasnost za društveni poredak – ili jači represivni aparat ili odobravanje ustupaka radnika i malograđana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POLITIČKI PLAN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- želja za ublažavanjem posljedica krize putem akcij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jav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vlasti – 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mjere </w:t>
        <w:tab/>
        <w:t>za zaštitu pojedinih kategorija stanovništva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– praksa državne intervencije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UHOVN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napuštan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liberal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tradicije kapitalizma zasnovanoj na </w:t>
      </w:r>
    </w:p>
    <w:p>
      <w:pPr>
        <w:pStyle w:val="ListParagraph"/>
        <w:spacing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ekonomskoj teoriji opće privredne ravnoteže (sve one Smithove teroije o tržištu, bla, bla....) - u pitanje ih dovodi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Keynes – "Kejnezijanska revolucija" – </w:t>
      </w:r>
      <w:r>
        <w:rPr>
          <w:rFonts w:cs="Times New Roman" w:ascii="Times New Roman" w:hAnsi="Times New Roman"/>
          <w:sz w:val="24"/>
          <w:szCs w:val="24"/>
          <w:lang w:val="hr-HR"/>
        </w:rPr>
        <w:t>temelj intervencionizm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  <w:t>INTERVENCIONIZAM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četak tzv. kasnog ili zrelog kapitalizma – novo razdoblje evolucije kapitala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KEYNE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glavni teoretičar i predstavnik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oblem nezaposle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ezaposlenost je obilježje zrelog kapitalizma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veličina dohot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razina nezaposle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e ovise o tržištu (Smith), nego o 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raspodjeli i potrošnji raspoloživog dohotka – zato nema pune zaposlenosti i iskorištenosti kapaciteta (sve ovisi o tome koliko se štedi, a koliko troši)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veličina dohot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stupanj zaposle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visi o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razini ukupne potraž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ona ovisi o </w:t>
        <w:tab/>
        <w:t>potražnji za potrošnim dobrima (potrošnji) i investicijama!!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e priznaj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ayov zakon tržiš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vaka ponuda robe na tržištu stvara i </w:t>
        <w:tab/>
        <w:t>potražnju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 xml:space="preserve">- proizvođači se pojave na tržištu i nude robu da bi mogli kupiti </w:t>
        <w:tab/>
        <w:tab/>
        <w:tab/>
        <w:tab/>
        <w:t>robu koja im treba – ili za sebe ili za nastavak proizvodnj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 xml:space="preserve">- može se desiti da oni odluče štedjeti novac, a ne potrošiti – to znači da </w:t>
        <w:tab/>
        <w:tab/>
        <w:tab/>
        <w:t>imaju nekog kome će taj novac posuditi uz dovoljno visoku kamatu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on je dokazao da je to samo izuzetak, a ne pravilo- ravnoteža nastaje samo kad su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investicije jednake štednji</w:t>
      </w:r>
      <w:r>
        <w:rPr>
          <w:rFonts w:cs="Times New Roman" w:ascii="Times New Roman" w:hAnsi="Times New Roman"/>
          <w:sz w:val="24"/>
          <w:szCs w:val="24"/>
          <w:lang w:val="hr-HR"/>
        </w:rPr>
        <w:t>!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pojedinci ne raspoređuju dohodak n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otrošn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štedn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zirom na stanje na tržištu i visinu kamata, nego u skladu s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funkcijom potrošnje!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- PRAVILO: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sklonost potrošn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ada kako raste dohodak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udio šted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aste kako raste dohodak!!!! (to znači da najbogatiji najmanje troše i najviše štede!)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b/>
          <w:bCs/>
          <w:lang w:val="hr-HR"/>
        </w:rPr>
        <w:t>ŠTO JE DRUŠTVO BOGATIJE TO JE MANJA NJEGOVA SKLONOST POTROŠNJI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lang w:val="hr-HR"/>
        </w:rPr>
        <w:tab/>
        <w:tab/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zaključak: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i nekoj razini dohotka i sklonosti potrošnje mora postojati razina </w:t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investi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a apsorbira višak ukupne proizvodnje nad potrošnjom, tj. </w:t>
        <w:tab/>
        <w:tab/>
        <w:tab/>
        <w:t>štednju, i time uspostavi ravnotežu!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investi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vise o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ticajima za investiranje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ako je društvo bogato – manja sklonost potrošnji – manji poticaji – smanjivanje proizvodnje i zaposlenosti – tako dugo dok se </w:t>
        <w:tab/>
        <w:t xml:space="preserve">razina štednje ne izjednači s razinom investicija –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sljedic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privredna ravnoteža zaustavlja se na razin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niž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d pune zaposlenosti! - zato je nezaposlenost glavno obilježje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RAZINA ZAPOSLENOSTI SE FORMIRA PREMA RAZINI DOHOTKA U KOJEM JE ŠTEDNJA JEDNAKA INVESTICIJAMA!!!</w:t>
      </w:r>
    </w:p>
    <w:p>
      <w:pPr>
        <w:pStyle w:val="ListParagraph"/>
        <w:numPr>
          <w:ilvl w:val="0"/>
          <w:numId w:val="3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 sve to skupa ovisi o pojedincu, koji sam odlučuje koliko troši, a koliko investira!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ko u nekoj državi vlada nezaposlenost država može povećati proizvodnju i zaposlenost.</w:t>
      </w:r>
    </w:p>
    <w:p>
      <w:pPr>
        <w:pStyle w:val="ListParagraph"/>
        <w:numPr>
          <w:ilvl w:val="0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n je predloži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MJERE ZA POVEĆANJE POTROŠNJE I SMANJENJE ŠTEDNJE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litika jeftinog novc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iže kamatne stope i veća količina novca u optjecaju – veća potrošnja i investicije – veća zaposlenost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Toleriranje blagog oblika inflacije – </w:t>
      </w:r>
      <w:r>
        <w:rPr>
          <w:rFonts w:cs="Times New Roman" w:ascii="Times New Roman" w:hAnsi="Times New Roman"/>
          <w:sz w:val="24"/>
          <w:szCs w:val="24"/>
          <w:lang w:val="hr-HR"/>
        </w:rPr>
        <w:t>do 3% - potiče potrošnja i destimulira štednja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ogresivno oporezi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dohodak bogatijih slojeva treba opteretit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viš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a siromašnijih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niž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reznim stopama jer se time utječe na povećanje sklonosti potrošnji – bogati ionako najviše štede, pa možda krenu trošit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ko to slučajno ne pomogne, država se treb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duživati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aktivirati neiskorištenu štednju i započeti državne investicije u javne radove (ceste, bolnice..)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eki kažu da to vodi prezaduženosti države – on kaže da ne treba aktivirati svu štednju, nego samo dio, ostalo će riješit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ehanizam multiplikato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viši dohodak koji će stanovnici imati će višestruko premašiti vrijednost investicija!!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vaka investicija je nečiji dohodak (gradim zgradu, zarađuje građevinar) – svaki dohodak se djelomično troši i štedi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AKLE</w:t>
      </w:r>
      <w:r>
        <w:rPr>
          <w:rFonts w:cs="Times New Roman" w:ascii="Times New Roman" w:hAnsi="Times New Roman"/>
          <w:sz w:val="24"/>
          <w:szCs w:val="24"/>
          <w:lang w:val="hr-HR"/>
        </w:rPr>
        <w:t>: država investira i troši – to je dohodak radnicima koji rade – oni novce troše i štede – ono što troše je opet nekome dohodak – i on opet to troši i štedi – a omjer je da se troši 75% a štedi 25%!!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MULTIPLIKATOR - </w:t>
      </w:r>
      <w:r>
        <w:rPr>
          <w:rFonts w:cs="Times New Roman" w:ascii="Times New Roman" w:hAnsi="Times New Roman"/>
          <w:sz w:val="24"/>
          <w:szCs w:val="24"/>
          <w:lang w:val="hr-HR"/>
        </w:rPr>
        <w:t>broj koji pokazuje koliko se puta u odnosu na početnu investiciju povećava dohodak, npr. ako se štedi 25%, multiplikator je 4 (¼) – dohodak je 3x veći od početne investicije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ako Keynes rješava nezaposlenost za vrijeme krize (nek i RH nauči)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nao je on da to može stvoriti problem u vanjskoj trgovini – puno javnih radova – deficit – veliki uvoz - politika jeftinog novca – kapital ide u zemlje gdje su kamate više 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to predlaž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autonomiju unutrašnje ekonomske polit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a bi se zaposlenost ostvarila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GLAVNA OBILJEŽJ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AUTONOMIJE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trola ekonomskih i financijskih odnosa s inozemstvom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 institucionalizaciju međunarodne ekonomske suradnje putem odgovarajućih međunarodnih institucija</w:t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lagao se za posebn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eđunarodne financijske institu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e bi kreditima financirale deficite zemalja </w:t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 Keynesa je, dakle, kriza bila posve normalno i prirodno stanje ravnoteže</w:t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lužio se mjerljivim ekonomskim veličinama kao što su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ohodak, potrošnja, štednja, investicije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 ne više nemjerljivim kategorijama (npr. korisnost) - postavio temelj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ekonometri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nastoji pokazati odvijanje privrednog života pomoću ekonomskih model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jegove teorije kasnije su prihvatili i mnogi ljevičari i ukazali na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GLAVNE NEDOSTATKE KAPITALISTIČKOG PORETKA:</w:t>
      </w:r>
    </w:p>
    <w:p>
      <w:pPr>
        <w:pStyle w:val="ListParagraph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esposobnost da se osigura puna zaposlenost</w:t>
      </w:r>
    </w:p>
    <w:p>
      <w:pPr>
        <w:pStyle w:val="ListParagraph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epravilna raspodjela bogatstva i dohotka</w:t>
      </w:r>
    </w:p>
    <w:p>
      <w:pPr>
        <w:pStyle w:val="ListParagraph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isnost domaće EP o ekonomskim odnosima s inozemstvom.</w:t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IJE KEYNES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brinuli samo o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vanjskoj ravnotež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avnoteži platne bilance</w:t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KEYNE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važno održavan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unutarnje ravnotež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una zaposlenost, visok stupanj korištenja kapaciteta proizvodnje, preraspodjela dohotka u korist siromašnih, ali je važna i stabilnost novca i platne bilance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MAGIČNI PETEROKUT CILJEVA EP: </w:t>
        <w:tab/>
        <w:tab/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una zaposlenost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korištenost proizvodnih kapaciteta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avedna raspodjela dohotka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Niska inflacija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Uravnotežena platna bilanca</w:t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 su i danas mjerila za ocjenu stanja privrede neke države!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itno obiljež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intervencioniz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je da nosioci EP (a tp je država) poduzimaju određene mjere radi rješavanja ekonomskih problema (npr. zaštita ugroženih slojeva stanovništva, zaštita društvenih interesa itd.)</w:t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ositelj EP svake države je država – ipak, u praksi postoji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luralitet nositel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više institucija su nositelji EP (npr. udruge poslodavaca, komore....)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asniji nositelji EP poduzimaju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MJERE </w:t>
      </w: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>DUGOROČNOG KARAKTE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</w:p>
    <w:p>
      <w:pPr>
        <w:pStyle w:val="ListParagraph"/>
        <w:numPr>
          <w:ilvl w:val="1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ekonomske mje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povećanje produktivnosti, racionalizacija organizacije poslovanja poduzeća, zaštita industrijskog vlasništva, standardizacija, unaprjeđenje znanosti, školstva, tehnologije, smanjenje korištenja prirodnih izvora, jačanje konkurentne sposobnosti</w:t>
      </w:r>
    </w:p>
    <w:p>
      <w:pPr>
        <w:pStyle w:val="ListParagraph"/>
        <w:numPr>
          <w:ilvl w:val="1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ocijalne mje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zaštita ugroženih kategorija stanovništva, usklađivanje odnosa sindikata i poslodavaca, zaštita potrošača i drugih društvenih grupa</w:t>
      </w:r>
    </w:p>
    <w:p>
      <w:pPr>
        <w:pStyle w:val="ListParagraph"/>
        <w:numPr>
          <w:ilvl w:val="1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vanjska politi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zaštita ugroženih privrednih grana, politika diversifikacije privrede</w:t>
      </w:r>
    </w:p>
    <w:p>
      <w:pPr>
        <w:pStyle w:val="ListParagraph"/>
        <w:numPr>
          <w:ilvl w:val="1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štita posebnih društvenih interes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egionalni razvoj, nacionalna sigurnost (vojna tehnologije)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  <w:t xml:space="preserve">4. KRIZA INTERVENCIONIZMA: 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  <w:t>NEOLIBERALIZAM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otivnic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intervencioniz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pozoravaju n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ograniče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teškoć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njegovoj provedb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GRANIČENJA INTERVENCIONIZM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GRANIČENJA TEHNIČKE PRIROD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vaka intervencija javne vlasti povezana je sa više ili man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administriranja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vako administriranje dovodi sa sobom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odatne napore i troško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analize, izvještaji, formulari...)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>- sve se radi shemom i rutinom – neadekvatne i neracionalne odluke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sporedno s porastom složenosti intervencije zbog administracije raste i problem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avovreme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onošenja pojedinih mjera – problem se kasno primijeti, treba i puno vremena za pripremu, donošenje i izvršenje rješenja – nedovoljnje i kasne odluke (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"too little, too late"</w:t>
      </w:r>
      <w:r>
        <w:rPr>
          <w:rFonts w:cs="Times New Roman" w:ascii="Times New Roman" w:hAnsi="Times New Roman"/>
          <w:sz w:val="24"/>
          <w:szCs w:val="24"/>
          <w:lang w:val="hr-HR"/>
        </w:rPr>
        <w:t>)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ežnja da se administriranjem osigura primjen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jedinstven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shematiziranih) pravila dovodi do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jačanja centralističkih i etatističkih tendencija -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koči se djelatnost samoupravnih tijela – ipak,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centralizira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ože značiti nejednako postupanje prema građanima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GRANIČENJA PRAVNE PRIROD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egativne posljedice intervencionizma za efikasnost  pravnog sustava</w:t>
      </w:r>
    </w:p>
    <w:p>
      <w:pPr>
        <w:pStyle w:val="ListParagraph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Autoritet drža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trpi - brojne naredbe i zabrane - gubi se preglednost i jasnoća pravne regulative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traže s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"rupe u zakonu" – </w:t>
      </w:r>
      <w:r>
        <w:rPr>
          <w:rFonts w:cs="Times New Roman" w:ascii="Times New Roman" w:hAnsi="Times New Roman"/>
          <w:sz w:val="24"/>
          <w:szCs w:val="24"/>
          <w:lang w:val="hr-HR"/>
        </w:rPr>
        <w:t>pojedinci su uvijek vještiji od institucija koje ih ćele spriječiti</w:t>
      </w:r>
    </w:p>
    <w:p>
      <w:pPr>
        <w:pStyle w:val="ListParagraph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ntenzivnija intervencija povećava i opasnost od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korupcije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što je više intervencija, veća je potreba za osiguranjem nekih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rivileg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ogotovo gdje su činovnici malo plaćeni i nema profesionalne etike</w:t>
      </w:r>
    </w:p>
    <w:p>
      <w:pPr>
        <w:pStyle w:val="ListParagraph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Brojnost propisa i interven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ma za posljedicu sve veći broj grešaka – vrlo često političari daju obećanja koja ne mogu ispuniti –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mor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nepovjere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tanovništva</w:t>
      </w:r>
    </w:p>
    <w:p>
      <w:pPr>
        <w:pStyle w:val="ListParagraph"/>
        <w:spacing w:before="0" w:after="0"/>
        <w:ind w:left="72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prevelik broj propisa i intervencija može rezultirat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neefikasnošću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GRANIČENJA EKONOMSKE PRIROD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aročito se istič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opasnost od opadanja ekonomske efikas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ivređivanja zbog intervencije</w:t>
      </w:r>
    </w:p>
    <w:p>
      <w:pPr>
        <w:pStyle w:val="ListParagraph"/>
        <w:numPr>
          <w:ilvl w:val="0"/>
          <w:numId w:val="6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bog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negativnog djelovanja raspodjel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ohotka putem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rogresivnog oporeziv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oguće su promjene u ponašanju poduzeća, npr. održavanje troškova na nepotrebno visokom nivou kako bi se umanjio oporezovani dohodak!</w:t>
      </w:r>
    </w:p>
    <w:p>
      <w:pPr>
        <w:pStyle w:val="ListParagraph"/>
        <w:numPr>
          <w:ilvl w:val="0"/>
          <w:numId w:val="6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ntervencionizam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tupljuje poduzetnički du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duzeća i dovodi do njihove birokracije – manje kreativnosti – slabija konkurencija i nezadovoljniji potrošači</w:t>
      </w:r>
    </w:p>
    <w:p>
      <w:pPr>
        <w:pStyle w:val="ListParagraph"/>
        <w:numPr>
          <w:ilvl w:val="0"/>
          <w:numId w:val="6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jeluj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estimulativn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 privrednu aktivnost – intervencijama se stvara dugoročno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"rizik" poslovanja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RUŠTVENO-POLITIČKE GRAN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opasnost od gubitka kontrole nad administracijom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dministracija se često zanosi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luzij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a može riješiti sve probleme upravljanja privredom pa je sklona intervenciji – često zato ne poštuju ekonomske zakonitosti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Jača tendencija odlučivanja putem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iskrecijske ocjene upravnih orga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slabi utjecaj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mokratski kontrolira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konodavstva i jača utjecaj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administrativnog odlučivanja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Jačanje moć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administracije omogućava predstavnicima moćnih privrednih grupacija da utječu na državnu upravu! - najveća opasnost! -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"birokratska simbioza"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utjecaj privrednih i financijskih vrhova na državni aparat! (često su oni vladari iz sjene u državi)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sprkos tome, intervenzionizam je skoro 30 godina bio iznimno uspješan – ipak, rastući troškovi i neusklađenost u provođenju dovelo je 70-tih do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KRIZE INTERVENCIONIZM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embargo na izvoz nafte u zapadne zemlje – OECD – nakon ukidanja cijena porasla 4x –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međunarodna privredna kri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tagnacije i/ili pad BDP-a u državama</w:t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 SAD-u i Kanadi 15 mil. nezaposlenih - inflacija više od 10%, veliki deficiti zbog zaduživanja da mogu platiti cijenu nafte i ostalih sirovina</w:t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adaju cijene dionica zbog slabog poslovanja – širi se protekcionizam i izolacionizam – propada sistem međunarodne trgovine i međunarodni monetarni sistem – slom čvrstih valuta</w:t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uno štrajkova, ideološki sukobi konzervativaca i ljevičara – najteža kriza u poratnoj povijesti – nitko nije imao rješenja</w:t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ao osnovni uzrok krize postali su sporovi između zaposlenika i poslodavaca – htjeli su svoj dio u ostvarenom dohotku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PIRALA NADNICA I CIJENA !</w:t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soke razine ukupne potražnje dobara -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ra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cijene potrošnih dobara (što više mlijeka trebamo, više su cijene) - povećani troškovi života i man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real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dnice zaposlenika kao i njihov udio u raspodjeli dohotka – sindikati su tražili više nadnice – kad bi ih dobili, poslodavci bi povećali cijene proizvoda – jer moraju davati više nadnica – radnici bi opet imali man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real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dnice – i tako je moglo u krug</w:t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ržava drž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viso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ivo potražnje – visoke cijene – potrošači kupuju jer im ovi povećavaju nadnice – ali nema konkurentnosti u inozemstvu (jer tamo dođu preskupi) – devalvacija novca – velike inflacije!</w:t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jemačka i Austrija –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"politike dohodaka"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od poslodavaca se tražilo da ne povećaju cijene, a od sindikata da ne povećaju plaće više nego je produktivnost – da bi inflacija ostala niža</w:t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 nije uspjelo – svako povećanje potražnje od strane države – veće cijene proizvoda i rast nadnica – ali nema zapošljavanja ni veće proizvodnje – vrtimo se u krug</w:t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vako povećanje cijena od strane države bi izazivalo porast cijena bez rasta zaposlenosti i proizvodnje</w:t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tagnacija, inflacija, velika nezaposlenost! -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"stagflacija"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eškoće u međunarodnim financijskim odnosima – slabija konkurentnost SAD-a naspram Europe – slabljenje pozicije američkog dolara</w:t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itisci na valute – veliki odljev dolara na europska tržišta novca gdje se koriste u špekulativne svrhe –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eurodolari </w:t>
      </w:r>
    </w:p>
    <w:p>
      <w:pPr>
        <w:pStyle w:val="ListParagraph"/>
        <w:numPr>
          <w:ilvl w:val="0"/>
          <w:numId w:val="4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staju veliki problemi u međunarodnim monetarnim i trgovinskim sustavim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NASTALE TEŠKOĆE SU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. SLOM SISTEMA ČVRSTIH VALUTNIH TEČAJEVA: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SAD nema dovoljno zlatnih rezervi – ukida se obveza konverzije dolara u zlato – </w:t>
        <w:tab/>
        <w:t xml:space="preserve">tečajevi se počinju formirati prema dnevnim odnosima ponude i potražnje na </w:t>
        <w:tab/>
        <w:t>međunarodnim tržištima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a tečaj ne djeluju samo odnosi na tržištu nego i spekulacije o kretanju kapitala – tečaj </w:t>
        <w:tab/>
        <w:t>postaje loša osnovica za uspoređivanje domaćih i svjetskih cijen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tek 90-tih – Europski monetarni fond – počeci uspostavljanja čvrstih tečajeva – preteča </w:t>
        <w:tab/>
        <w:t>eura kao čvrste valute – ipak, odnosi među valutama i danas se određuju na tržištu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2. JAČANJE PROTEKCIONISTIČKIH TENDENCIJA: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>jačaju vanjskotrgovinska ograničenja, naročito administrativni (bespotrebni uvjeti)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>- žele olakšati domaćoj privredi – nastaju teškoće u međunarodnim financijskim</w:t>
        <w:tab/>
        <w:t>odnosima – onemogućuju zemljama u razvoju da dugove isplaćuju povećanjem izvoza!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države ne žele surađivati u liberalizaciji međunarodne trgovine – tek se oživljavanjem </w:t>
        <w:tab/>
        <w:t xml:space="preserve">privrede u 80-tima (početak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globaliza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) i osnivanjem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Svjetske trgovinske organiza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  <w:tab/>
        <w:t>1995. počinju ostvarivati pomaci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  <w:t>NEOLIBERALIZA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hr-HR"/>
        </w:rPr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"inflacija je državni neprijatelj broj jedan"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borbu protiv nje treba tjerati makar ne imali punu zaposlenost – počeci neoliberalizma – glavni nositelj tzv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hr-HR"/>
        </w:rPr>
        <w:t>čikaška škola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kon što je bilo očito da 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intervencioniz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pao, nastale su dvije nove ide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. MONETARISTIČKA DOKTRINA:</w:t>
      </w:r>
    </w:p>
    <w:p>
      <w:pPr>
        <w:pStyle w:val="ListParagraph"/>
        <w:numPr>
          <w:ilvl w:val="0"/>
          <w:numId w:val="4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vorac i glavni predstavnik Freidman</w:t>
      </w:r>
    </w:p>
    <w:p>
      <w:pPr>
        <w:pStyle w:val="ListParagraph"/>
        <w:numPr>
          <w:ilvl w:val="0"/>
          <w:numId w:val="4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etpostavka – inflacija je isključivo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monetar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fenomen i ovisi o tijesnoj povezanosti između rasta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količine novc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opticaju i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porasta cijena</w:t>
      </w:r>
    </w:p>
    <w:p>
      <w:pPr>
        <w:pStyle w:val="ListParagraph"/>
        <w:numPr>
          <w:ilvl w:val="0"/>
          <w:numId w:val="4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a bi se suzbila inflacija – centralna banka ne smije povećati količinu novca u opticaju preko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"prirodne stope"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d 3% godišnje, a ponudu i potražnju na tržištu novca mora regulirati putem visine kamatne stope</w:t>
      </w:r>
    </w:p>
    <w:p>
      <w:pPr>
        <w:pStyle w:val="ListParagraph"/>
        <w:numPr>
          <w:ilvl w:val="0"/>
          <w:numId w:val="4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Freidman kaže da će to na početku dovesti do nezaposlenosti, ali će se kasnije stabilizirati – preuzele su SAD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(reaganizam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Englesk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(thatcherism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2. EKONOMSKA PONUDA: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dstavnik ekonomist Feldstein.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sniva se na postavci da je inetrvencionizam zasnovan na  kejnezijanskoj ekonomskpoj teoriji upravljanja potražnjom neprovediv – puno ograničenja – velik "rizik poslovanja" – slaba poslovna aktivnost – nastaje povećana potrošnja i slaba konkurentnost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laže se z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eregulaci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li ukidanje što većeg broja ograničenja da se lakše proizvodi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oreznu reform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bogate oporezivati isto kao i siromašne kako bi se povećala sklonost štednji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manjenje socijalnih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benefi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tručno osposoblja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tencijalnih poduzetnika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ekspanzij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vojnih izdata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duživanjem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euzeo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Reag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SAD-u – dovelo do utrke u naoružanju i političkoj napetosti, te velikom deficitu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eoliberalizam – velik utjecaj na međunarodne ekonomske i financijske odnose – deregulacija bankarskog sustava – složene financijske transakcije – velik porast međunarodnog kretanja kapitala – nastaju transnacionalna poduzeća – njihovo poslovanje postalo je temelj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GLOBALIZACIJE!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- "WASHINGTONSKI KONSENZUS"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iz pravila kakve reforme EP trebaju poduzeti manje razvijene zemlje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eoliberalna načela – liberalizacija vanjske trgovine i domaćih tržišta kapitala, </w:t>
        <w:tab/>
        <w:t>konkurentnost, privatizaciju državnih poduzeća i fiskalnu disciplinu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ush je time htio stvoriti novi svjetski poredak – dominacija SAD-a kao jedine svjetske </w:t>
        <w:tab/>
        <w:t>supersile – jedan od uzroka ove naše krize iz 2009. i propasti neoliberalizm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  <w:t>5. OTPORI, KRITIKA I SLOM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hr-HR"/>
        </w:rPr>
        <w:t>NEOLIBERALIZM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iz Latinskih zemalja provodi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Washingtonski konsenzu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euspjeh – liberalizacija uvoza kapitala – međunarodna valutna kriza</w:t>
      </w:r>
    </w:p>
    <w:p>
      <w:pPr>
        <w:pStyle w:val="ListParagraph"/>
        <w:numPr>
          <w:ilvl w:val="0"/>
          <w:numId w:val="3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rlo česti žestoki otpori neoliberalizmu i socijalnoj politici – ljevičarski i populistički režimi na vlast – Chavez, Morales... - nacionalizacija stranih kompanija i bolje socijalno stanje</w:t>
      </w:r>
    </w:p>
    <w:p>
      <w:pPr>
        <w:pStyle w:val="ListParagraph"/>
        <w:numPr>
          <w:ilvl w:val="0"/>
          <w:numId w:val="3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i u razvijenim zemljama nije ništa bolji prijem – niz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kritičara globalizacij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STIGLITZ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ekadašnji glavni ekonomist Svjetske banke – kritičar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siliti državu da smanji deficit u recesiji je loš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liberalizacija uvoza kapitala izaziva šokove zbog naglog priljeva i odljeva - nestabilnost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kontrolni mehanizmi u upravljanju poduzećima su neefikasni – zloupotreb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zbog slijepog vjerovanja u automatizam tržišta izostaju nužne intervencije držav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zato treba ublažiti šokove, poticati prilagođavanje promjenama, jačati institucije i </w:t>
        <w:tab/>
        <w:t>konkurentnost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"doktrina o razvojnoj državi"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uzor trebaju biti zemlje JI Azij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tijesna suradnja države i poduzeć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preuzimanje nekih poduzetničkih funkcija od strane držav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promicati industrijski razvoj i koristiti sve šanse koje se pružaju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NOVE RAZVOJNE TEORIJE – </w:t>
      </w:r>
      <w:r>
        <w:rPr>
          <w:rFonts w:cs="Times New Roman" w:ascii="Times New Roman" w:hAnsi="Times New Roman"/>
          <w:sz w:val="24"/>
          <w:szCs w:val="24"/>
          <w:lang w:val="hr-HR"/>
        </w:rPr>
        <w:t>teorije za aktivnu intervenciju države u privredu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. TEORIJA ENDOGENOG RAS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tehnički napredak je endogeni faktor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inovacije su rezultat svjesnih investicija u istraživanja i razvoj, kao i u druge faktore </w:t>
        <w:tab/>
        <w:t>proizvodnj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znanje, tehnologija i know-how su faktori isto kao i rad, kapital i zemlj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država zato treba stimulirati nacionalnu štednju i investicije u istraživanja i razvoj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2. EKONOMIJA GEOGRAF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ekonomske aktivnosti koncentriraju se na pojedinim </w:t>
        <w:tab/>
        <w:t>područjima zbog djelovanja kumulativnih sila i povratnih učinak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manje razvijene zemlje moraju provoditi politiku subvencija i protekcionizma da bi </w:t>
        <w:tab/>
        <w:t>stvorile centre privredne aktivnosti i radna mjesta s visokim nadnicama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3. TEORIJA O STRATEŠKOJ TRGOVI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dobro je koristiti mjere industrijske politike za </w:t>
        <w:tab/>
        <w:t>pojedine grane da se stekne prednost na domaćem i inozemnom tržištu (aeronautika...)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koriste se razni povratni učinci u cilju povećanja konkurentnosti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2007. počinj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međunarodna ekonomska i financijska kriza- </w:t>
      </w:r>
      <w:r>
        <w:rPr>
          <w:rFonts w:cs="Times New Roman" w:ascii="Times New Roman" w:hAnsi="Times New Roman"/>
          <w:sz w:val="24"/>
          <w:szCs w:val="24"/>
          <w:lang w:val="hr-HR"/>
        </w:rPr>
        <w:t>slom tržišnih hipotekarnih kredit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KAUZALNI LANAC DOGAĐAJA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. DEREGULACIJA FINANCIJSKOG SISTE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ema ograničenja kretanja kapitala i </w:t>
        <w:tab/>
        <w:t>kontrole nad bankam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banke se bave i investicijskim bankarstvom – priljev inozemnog kapitala – razvoj </w:t>
        <w:tab/>
        <w:t>špekulativnog poslovanja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2. RIZIČNI PLASMANI HIPOTEKARNIH KREDITA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bilje likvidnosti i prevelika </w:t>
        <w:tab/>
        <w:t>konkurentnost banak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da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z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di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og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pote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ogrom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di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e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slo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ijsk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MASOVNO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OPADANJE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ANAKA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velik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b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ajev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zb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eza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dal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jel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ijet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globalna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iz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nesigur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gled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ite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a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otp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ok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ditiran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GLOBALNI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AD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IVREDNE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KTIVNOSTI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u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23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7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oporava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oduze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vc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ladav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z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najvi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ejnezijanskog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tervencioniz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san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nacion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a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ni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matn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p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manji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e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o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n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br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vn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o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om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mal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ednj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uzetnic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obolj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jaln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u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z w:val="24"/>
          <w:szCs w:val="24"/>
          <w:lang w:val="hr-HR"/>
        </w:rPr>
        <w:t>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95170</wp:posOffset>
                </wp:positionH>
                <wp:positionV relativeFrom="paragraph">
                  <wp:posOffset>121920</wp:posOffset>
                </wp:positionV>
                <wp:extent cx="1943100" cy="3930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pt;margin-top:9.6pt;width:152.95pt;height:30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hr-HR"/>
        </w:rPr>
        <w:t>B. SOCIJALIZ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ez obzira na mnoge pozitivne strane, kapitalizam nosi i svoj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negativne posljedice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ubo iskorištavanje radnika, veliko bogatstvo u rukama malog broja bogataša, osiromašenje poljoprivrednika, malih trgovaca, obrtnika, velikog broja stanovništva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elik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ocijalno rasloja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astaju ideje o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alternativnim društvenim sistem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ideje o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raved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jednak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vih ljudi – idej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ocijalista-utopista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čeci najradikalnijih kritičara – komunistički pokret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Marx, Engel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.. – rušenje kapitalističkog poretka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roleterskom revolucij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ovi poredak bez iskorištavanja čovjeka!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ktobarska revolucija – </w:t>
      </w:r>
      <w:r>
        <w:rPr>
          <w:rFonts w:cs="Times New Roman" w:ascii="Times New Roman" w:hAnsi="Times New Roman"/>
          <w:sz w:val="24"/>
          <w:szCs w:val="24"/>
          <w:lang w:val="hr-HR"/>
        </w:rPr>
        <w:t>jedna od najvažnijih prekretnica u povijesti – velike nade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jera u stvaranje novog poretk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ocijalizma – </w:t>
      </w:r>
      <w:r>
        <w:rPr>
          <w:rFonts w:cs="Times New Roman" w:ascii="Times New Roman" w:hAnsi="Times New Roman"/>
          <w:sz w:val="24"/>
          <w:szCs w:val="24"/>
          <w:lang w:val="hr-HR"/>
        </w:rPr>
        <w:t>društvo bez klasa i bez iskorištavanja čovjeka po čovjeku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tvaruju se predviđanja Marxa i Engelsa – socijalistička revolucija i rušenje starog poretka – ipak, radi drugih okolnosti, te ideje su bile grubo iznevjerene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EKONOMSK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usija j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nerazvi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zaosta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emlja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eoretičari marksizma su mislili da će do revolucije prvo doći u bogatim zemljama gdje su najviše vidljivi nedostaci kapitalizma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a bi socijalizam u Rusiji uspio – potrebna materijalna osnovica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akumulacija i organ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oderne privrede 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RUŠTVEN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u Rusiji j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roletarija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tek mali dio stanovništva – zato sovjetska vlast 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ioritet daje politici, a ne ekonomiji - uvjerit ćemo ih da su proleteri – pomaže represivni aparat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rža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policija, vojska) – iako u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teori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ocijalizma država mora nestati 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LITIČK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glavni pokretač revolucije -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Komunistička partija boljševi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emokratski centralizam - djelovanje u ilegali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bog toga se sve rješavalo autoritetom i bez demokracije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ktobarska revolucija je trebala biti uvod u ostale svjetske revolucije – toga nije bilo – problemi izgradnje socijalizma u jednoj zemlji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DEOLOŠK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veliki problem – teoretičari socijalizma bave se samo kritikom 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apitalizma – nema opće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 doktr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ocijalističke ekonomske politike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mentirali su oni pojedine elemente uređenja socijalističkog poretka, ali nisu davali praktična i jasna rješenja kao npr. kapitalizam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to je SSSR sam trebao odlučiti kojim smjerom krenuti – ispalo je kako je ispalo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eprestani sukob u socijalizmu izmeđ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totalnog plan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uvođenja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elemenata tržiš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sistem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REZULTA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azličiti socijalizmi u različitim zemljama (SSSR-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ržavni socijaliz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SFRJ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ocijalističko samoupravljanje</w:t>
      </w:r>
      <w:r>
        <w:rPr>
          <w:rFonts w:cs="Times New Roman" w:ascii="Times New Roman" w:hAnsi="Times New Roman"/>
          <w:sz w:val="24"/>
          <w:szCs w:val="24"/>
          <w:lang w:val="hr-HR"/>
        </w:rPr>
        <w:t>, Kina svoj oblik, Albanija svoj....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r-HR"/>
        </w:rPr>
        <w:t xml:space="preserve">1. DOKTRINA DRŽAVNO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r-HR"/>
        </w:rPr>
        <w:t>SOCIJALIZMA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va etapa razvoja - 1918.-1921. -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atni komuniz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odruštvljavanje sredstava za proizvodnju dok traje građanski rat i vojne intervencije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acionalizacija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 bana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industr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trgovačkih poduzeć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zemlje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emlju ipak obrađuju prijašnji vlasnici – dugoročni zakup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duzećima upravljaj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adnički komite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izraz radničke samouprave – kasnije gube autonomiju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lan proizvodnje i raspodjel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obe vrš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Vrhovni privredni savjeti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elika inflacij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hiperinfl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ukinuta! je novčana privreda – radnici plaću za rad dobivaju u naturi - raspoređivani na obavljanje proizvodnih zadataka putem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istema industrijske mobilizacije 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rlo loš način za mirno doba – veliko nezadovoljstvo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trebna normalizacija i poboljšanje života - po Lenjinovoj direktivi uveden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radikal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mjene u EP u obliku tzv.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ove ekonomske politike (NEV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a traje sve do 1928.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EP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obvezni otkup poljoprivrednih proizvoda zamijenjen plaćanjem poreza u naturi </w:t>
      </w:r>
    </w:p>
    <w:p>
      <w:pPr>
        <w:pStyle w:val="ListParagraph"/>
        <w:spacing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ponovno omogućeno privatno vlasništvo nad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itn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duzećima i omogućen rad obrtnicima</w:t>
      </w:r>
    </w:p>
    <w:p>
      <w:pPr>
        <w:pStyle w:val="ListParagraph"/>
        <w:spacing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umjesto opskrbe i planske raspodjele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robno-novčani odnos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tržišno privređivanje</w:t>
      </w:r>
    </w:p>
    <w:p>
      <w:pPr>
        <w:pStyle w:val="ListParagraph"/>
        <w:spacing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EP je prema Lenjinovoj ocjeni bio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korak unaza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izgradnji socijalizma (praktički su privremeno uveli kapitalizam, naravno da je to bio korak unazad, iako uspješan)</w:t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vodi s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istem dugoročnog plan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osnovan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ržava komisija za elektrifikaci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usije – znali su da im je električna energija osnova privrede, pa s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laniral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azvoj energetike unaprijed (po pet godina)</w:t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lanira se i razvoj crne metalurgije, ugljen, nafta, strojogradnja... – to su bile sam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e nazna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toliko toga da se uvijek osiguraju proračunska sredstv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nakon Lenjinove smrti pojavile su se dvije grupe o razvoju sovjetske privrede</w:t>
      </w:r>
    </w:p>
    <w:p>
      <w:pPr>
        <w:pStyle w:val="ListParagraph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Buharin i Rikov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razvoj zemlje - najprije povećati poljoprivrednu proizvodnju radi opskrbe gradskog stanovništva i povećanja izvoza – čim bi se povećal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oljoprivredna proizvod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ast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laka industr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 preradu tih proizvoda – kasnije bi rasla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teška industrija</w:t>
      </w:r>
    </w:p>
    <w:p>
      <w:pPr>
        <w:pStyle w:val="ListParagraph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Trocki i Preobražensk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problem sovjetske poljoprivrede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nedovoljne investi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bog krive raspodjele dohotka među seoskim stanovništvom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e valj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usitnja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sjeda – prevelika potrošnja  - jača inflacija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„socijalistička prvobitna akumulacija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treba oporezivati bogate seljake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(kulake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nuditi niske otkupne cijene za poljoprivredne proizvode – to bi bilo dovoljno sredstava za jačanj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teš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ndustrije – veća proizvodnja – manja inflacija, veća zaposlenost – a i potrebno je za jačanje obrane zemlje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olazak Staljina na vlast – ne dopušta više rasprave o tome - izvršava se intenzivna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ndustrij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olektivizacija sela</w:t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TALJIN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Prvi petogodišnji plan – </w:t>
      </w:r>
      <w:r>
        <w:rPr>
          <w:rFonts w:cs="Times New Roman" w:ascii="Times New Roman" w:hAnsi="Times New Roman"/>
          <w:sz w:val="24"/>
          <w:szCs w:val="24"/>
          <w:lang w:val="hr-HR"/>
        </w:rPr>
        <w:t>program industrijalizacije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ove kolektivne organizacije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kolhoz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ovhoz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ade po državnoj direktivi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politika niskih cijena poljoprivrednih proizvoda – tako ljude tjera u industriju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vrijednost se prelijeva iz poljoprivrede u industriju – dovoljno mase i sredstava z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industrijalizaciju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GLAVNA OBILJEŽJA STALJINOVE DOKTRINE RAZVOJA:</w:t>
      </w:r>
    </w:p>
    <w:p>
      <w:pPr>
        <w:pStyle w:val="ListParagraph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avanje prioriteta razvoj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teš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 račun lake industrije</w:t>
      </w:r>
    </w:p>
    <w:p>
      <w:pPr>
        <w:pStyle w:val="ListParagraph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Maksimalizacija proizvod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z maksimalno korištenje svih raspoloživih sredstava za razvoj.</w:t>
      </w:r>
    </w:p>
    <w:p>
      <w:pPr>
        <w:pStyle w:val="ListParagraph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litika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graničav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životnog standarda</w:t>
      </w:r>
    </w:p>
    <w:p>
      <w:pPr>
        <w:pStyle w:val="ListParagraph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ticanj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rijela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ljoprivrednog stanovništva na rad u nepoljoprivredne djelatnosti (tzv ekstenzivni razvoj)</w:t>
      </w:r>
    </w:p>
    <w:p>
      <w:pPr>
        <w:pStyle w:val="ListParagraph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graniča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psega ekonomskih odnosa s inozemstvom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GLAVNA OBILJEŽJA PRIVREDNOG SISTEMA: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ržavnim sektorom privrede upravljaju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ržavni organi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olhozima upravljaju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organi kolho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d vlašću države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laniranje i kontrolu poduzeća obavljaju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ministarstva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Radnici sudjeluju u upravljanju proizvodnjom putem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roizvodnih savjetov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tako potiču kolektiv na ispunjenje planova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kazatelji proizvod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obuj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izvodnje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dobit – </w:t>
      </w:r>
      <w:r>
        <w:rPr>
          <w:rFonts w:cs="Times New Roman" w:ascii="Times New Roman" w:hAnsi="Times New Roman"/>
          <w:sz w:val="24"/>
          <w:szCs w:val="24"/>
          <w:lang w:val="hr-HR"/>
        </w:rPr>
        <w:t>svako poduzeće vodi svoju evidenciju o troškovima i dobiti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va ta obilježja skupa čin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ARHETIP DOKTRINE EKONOMSKE POLITIKE DRŽAVNOG SOCIJALIZMA –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ČETNI USPJESI: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brzani tempo razvoja privrede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elika promjena strukture proizvodnje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napredak u školstvu i zdravstvu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velika zaposlenost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male socijalne razlike među stanovnicima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pak, ti uspjesi su većim dijelom rezultat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epresije bez mil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adljudskih napo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i brojnih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ljudskih žrta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komunizam je sinonim za najgori despotizam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natoč tomu, to su bili samo početni uspjesi  - ubrzo niz nedostataka i slabosti sistema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EDOSTACI I SLABOSTI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iska proizvodnost rada zbog nezainteresiranosti radnika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eefikasno korištenje proizvodnih kapaciteta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gli razvoj temeljen na gradnji velikih objekata i zapošljavanju radne snage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labo korištenje tehnoloških novosti</w:t>
      </w:r>
    </w:p>
    <w:p>
      <w:pPr>
        <w:pStyle w:val="ListParagraph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izak životni standard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sljedica svega tog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iska efikas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laba konkurent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 stranim tržištima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evelika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birokracija – </w:t>
      </w:r>
      <w:r>
        <w:rPr>
          <w:rFonts w:cs="Times New Roman" w:ascii="Times New Roman" w:hAnsi="Times New Roman"/>
          <w:sz w:val="24"/>
          <w:szCs w:val="24"/>
          <w:lang w:val="hr-HR"/>
        </w:rPr>
        <w:t>interesi naroda i radnika podređeni birokraci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KUŠAJI REFORMI DRŽAVNOG SOCIJALIZMA – ZAJEDNIČKO:</w:t>
      </w:r>
    </w:p>
    <w:p>
      <w:pPr>
        <w:pStyle w:val="ListParagraph"/>
        <w:numPr>
          <w:ilvl w:val="0"/>
          <w:numId w:val="54"/>
        </w:numPr>
        <w:spacing w:before="0" w:after="0"/>
        <w:ind w:left="720" w:right="0" w:firstLine="273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jačanje samostalnosti privrednih organizacija</w:t>
      </w:r>
    </w:p>
    <w:p>
      <w:pPr>
        <w:pStyle w:val="ListParagraph"/>
        <w:numPr>
          <w:ilvl w:val="0"/>
          <w:numId w:val="54"/>
        </w:numPr>
        <w:spacing w:before="0" w:after="0"/>
        <w:ind w:left="720" w:right="0" w:firstLine="273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većanje materijalne zainteresiranosti radnika za rezultate rada i poslovanja</w:t>
      </w:r>
    </w:p>
    <w:p>
      <w:pPr>
        <w:pStyle w:val="ListParagraph"/>
        <w:numPr>
          <w:ilvl w:val="0"/>
          <w:numId w:val="54"/>
        </w:numPr>
        <w:spacing w:before="0" w:after="0"/>
        <w:ind w:left="720" w:right="0" w:firstLine="27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jednostavljenje sistema planskog upravljanja privredom</w:t>
      </w:r>
    </w:p>
    <w:p>
      <w:pPr>
        <w:pStyle w:val="ListParagraph"/>
        <w:numPr>
          <w:ilvl w:val="0"/>
          <w:numId w:val="54"/>
        </w:numPr>
        <w:spacing w:before="0" w:after="0"/>
        <w:ind w:left="720" w:right="0" w:firstLine="273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jačanje utjecaja tržišta i tržišnih zakonitosti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KUŠAJI REFORM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</w:p>
    <w:p>
      <w:pPr>
        <w:pStyle w:val="ListParagraph"/>
        <w:numPr>
          <w:ilvl w:val="0"/>
          <w:numId w:val="52"/>
        </w:numPr>
        <w:spacing w:before="0" w:after="0"/>
        <w:ind w:left="720" w:right="0" w:firstLine="27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934. Kongres KPS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jačanje robno-novčanih odnosa, djelovanje mehanike </w:t>
      </w:r>
    </w:p>
    <w:p>
      <w:pPr>
        <w:pStyle w:val="ListParagraph"/>
        <w:spacing w:before="0" w:after="0"/>
        <w:ind w:left="720" w:right="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cijena i kreditna politika 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uveden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„fond poduzeća“ – </w:t>
      </w:r>
      <w:r>
        <w:rPr>
          <w:rFonts w:cs="Times New Roman" w:ascii="Times New Roman" w:hAnsi="Times New Roman"/>
          <w:sz w:val="24"/>
          <w:szCs w:val="24"/>
          <w:lang w:val="hr-HR"/>
        </w:rPr>
        <w:t>fond za stimulaciju radnika – ovisi o poslovanju i rentabilnosti poduzeća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napušteno donošenjem Trećeg petogodišnjeg plana</w:t>
      </w:r>
    </w:p>
    <w:p>
      <w:pPr>
        <w:pStyle w:val="ListParagraph"/>
        <w:numPr>
          <w:ilvl w:val="0"/>
          <w:numId w:val="52"/>
        </w:numPr>
        <w:spacing w:before="0" w:after="0"/>
        <w:ind w:left="720" w:right="0" w:firstLine="27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Kongres KPS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umro Staljin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veća važnost razvoju poljoprivrede i kemijske industrije – propalo nakon vojne intervencije u Mađarskoj</w:t>
      </w:r>
    </w:p>
    <w:p>
      <w:pPr>
        <w:pStyle w:val="ListParagraph"/>
        <w:numPr>
          <w:ilvl w:val="0"/>
          <w:numId w:val="52"/>
        </w:numPr>
        <w:spacing w:before="0" w:after="0"/>
        <w:ind w:left="720" w:right="0" w:firstLine="27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60-te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ovećati samostalnost poduzeća – zapošljavanje radnika, 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amofinanciranje, nove tehnike, kreditiranje investicija – propalo nakon intervencije na Čehoslovačku</w:t>
      </w:r>
    </w:p>
    <w:p>
      <w:pPr>
        <w:pStyle w:val="ListParagraph"/>
        <w:numPr>
          <w:ilvl w:val="0"/>
          <w:numId w:val="52"/>
        </w:numPr>
        <w:spacing w:before="0" w:after="0"/>
        <w:ind w:left="720" w:right="0" w:firstLine="27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70-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Brežnjev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„razvijeni socijalizam“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– ubrzani tehnološki napredak, 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većanje proizvodnosti, novi pokazatelj uspjeha (neto proizvodnja!) – ništa od toga svega</w:t>
      </w:r>
    </w:p>
    <w:p>
      <w:pPr>
        <w:pStyle w:val="ListParagraph"/>
        <w:numPr>
          <w:ilvl w:val="0"/>
          <w:numId w:val="52"/>
        </w:numPr>
        <w:spacing w:before="0" w:after="0"/>
        <w:ind w:left="720" w:right="0" w:firstLine="27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Gorbačov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radikalne reforme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„perestrojka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uvođenje tržišnih elemenata i </w:t>
      </w:r>
    </w:p>
    <w:p>
      <w:pPr>
        <w:pStyle w:val="ListParagraph"/>
        <w:spacing w:before="0" w:after="0"/>
        <w:ind w:left="720" w:right="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mercijalno poslovanja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„glasnost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ravo na slobodnu kritiku u privredi i društvu!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poduzeća prvo moraju ispuniti plansku kvotu, nakon toga mogu sklapati poslove kakve žele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liberalizacija odnosa s inozemstvom – državna kontrola kvalitete robe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ije uspjelo zbog raspada SSSR-a 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r-HR"/>
        </w:rPr>
        <w:t xml:space="preserve">2. DOKTRINA SAMOUPRAVNOG 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r-HR"/>
        </w:rPr>
        <w:t>SOCIJALIZMA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kon dolaska na vlast komunista – niz mjera z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ovećanje fonda državne imov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onfisk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eprijateljske imovine – veliki državni zemljišni fond – koriste poljoprivrednici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Ustav Jugoslav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46. - elementi za socijalističko uređenje društv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nacionalizacij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rivatnih poduzeća, banaka, prometnih sredstava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ržavno i ekonomsko uređenje zemlje u poratnim godinama -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državno-socijalističk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arakter – SSSR je jedini uzor  - poduzeća i banke nasilno oduzeti – razvrstani u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avezna, republička, lokalna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rlo složena hijerarhijska struktura državne uprave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detaljni državni planovi – </w:t>
      </w:r>
      <w:r>
        <w:rPr>
          <w:rFonts w:cs="Times New Roman" w:ascii="Times New Roman" w:hAnsi="Times New Roman"/>
          <w:sz w:val="24"/>
          <w:szCs w:val="24"/>
          <w:lang w:val="hr-HR"/>
        </w:rPr>
        <w:t>uspješnost poslovanja mjeri se prema stupnju izvršenja planskih zadataka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jelomična kolektivizacija poljoprivrede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istem obveznog otkupa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žišni odnosi svedeni su na prodaju seljačkih viškova na tržnici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snovne potrebe stanovnik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istem zajamčene opskrb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znalo se tko što i koliko robe kupuje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brzo se pokazuju slabosti sustava: krutost, nestimulativnost, birokratizacija + sukob Tita i Staljina – traženje novog izlaz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ADNIČKO SAMOUPRAVLJANJE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950. donesen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Osnovni zakon o upravljanju državnim privrednim poduzećima i višim privrednim udruženjima od strane radnih kolekti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osebni organi upravljanja poduzećima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adnički savje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upravni odbori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50-tih počeo postupan proces ukidanja detaljnog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administrativnog planiranja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 FAZE UKIDANJA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953-1970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jačanje autonomije poduzeća – postupno jačanje tržišnih odnosa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laniranje u globalnim proporcija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istem obaveznih doprinosa zajedn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oporezivanje privrede – doprinosima se stvaraj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društve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nvesticijski fondov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 brinu o investicijama – više ne ovise o državnom proračunu!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poduzeća samostalno smiju odlučivati o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količi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vr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izvodnje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ukinut jedinstveni sistem određivanja osobnih dohodaka – početak osnovnih načela samoupravljanja: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autonomija radnih kolektiva, tržišno-planska privreda i nagrađivanje prema rezultatima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apuštena kolektivizacija sela i obvezni otkup – uveden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istem koorporacija </w:t>
      </w:r>
      <w:r>
        <w:rPr>
          <w:rFonts w:cs="Times New Roman" w:ascii="Times New Roman" w:hAnsi="Times New Roman"/>
          <w:sz w:val="24"/>
          <w:szCs w:val="24"/>
          <w:lang w:val="hr-HR"/>
        </w:rPr>
        <w:t>između zadruga i seljaka!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pušteno načela poticanja razvoja teške industrije – uveden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ačelo uravnoteženog razvoja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>nema državnog monopola na vanjsku politiku – poduzeća posluju s inozemstvom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ve je to rezultiralo brzim napretkom – kasnij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edostaci i slab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niske cijene hrane i sirovi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odnosu na gotov proizvod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, investicije u rukama zajedn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česti promašaji)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izgradnja novih objeka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a ne proizvodnost)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nestimulativnost, teškoće s međunarodnom likvidnošću</w:t>
      </w:r>
      <w:r>
        <w:rPr>
          <w:rFonts w:cs="Times New Roman" w:ascii="Times New Roman" w:hAnsi="Times New Roman"/>
          <w:sz w:val="24"/>
          <w:szCs w:val="24"/>
          <w:lang w:val="hr-HR"/>
        </w:rPr>
        <w:t>...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PRIVREDNA REFORMA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1965. </w:t>
      </w:r>
    </w:p>
    <w:p>
      <w:pPr>
        <w:pStyle w:val="ListParagraph"/>
        <w:numPr>
          <w:ilvl w:val="1"/>
          <w:numId w:val="4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kinuti disparitet cijena – cijene moraju odgovarati svjetskima</w:t>
      </w:r>
    </w:p>
    <w:p>
      <w:pPr>
        <w:pStyle w:val="ListParagraph"/>
        <w:numPr>
          <w:ilvl w:val="1"/>
          <w:numId w:val="4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kinuti investicijski fondovi – tu obvezu preuzimaju banke</w:t>
      </w:r>
    </w:p>
    <w:p>
      <w:pPr>
        <w:pStyle w:val="ListParagraph"/>
        <w:numPr>
          <w:ilvl w:val="1"/>
          <w:numId w:val="4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većanje proizvodnosti – rekonstrukcija i modernizacija</w:t>
      </w:r>
    </w:p>
    <w:p>
      <w:pPr>
        <w:pStyle w:val="ListParagraph"/>
        <w:numPr>
          <w:ilvl w:val="1"/>
          <w:numId w:val="4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evalvacija dinara – poticaj izvozu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polovičan uspjeh reforme – nisu dosljedno provedene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ovi otpori sistemu – žele da poduzeć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budu pod političkim utjecajem</w:t>
      </w:r>
    </w:p>
    <w:p>
      <w:pPr>
        <w:pStyle w:val="ListParagraph"/>
        <w:spacing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usporeni privredni rast – pitanje efikasnosti cijelog sistema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1971. –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Ustavna reforma -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ubrzanje procesa odumiranja države i stvaranje sistema udruženog rada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predviđene institucije i mehanizm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samoorganizacije privrede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snovna jedinica privređiv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staj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snovna organizacija udruženog rada (OOUR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ona se povezuje 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radne i složene organizacije - </w:t>
      </w:r>
      <w:r>
        <w:rPr>
          <w:rFonts w:cs="Times New Roman" w:ascii="Times New Roman" w:hAnsi="Times New Roman"/>
          <w:sz w:val="24"/>
          <w:szCs w:val="24"/>
          <w:lang w:val="hr-HR"/>
        </w:rPr>
        <w:t>hijerarhija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društvene službe financiraju se putem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„samoupravnih interesnih zajednica“ (SIZ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redstavnici tih službi su sami odlučivali o raspodjeli – „samoupravni sporazum“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sistem planiranja – svi planovi nastaju kao rezultat samoupravnog sporazumijevanja (dogovaraju se, ali imaju i obvezu ispuniti to)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republike dobivaju veći suverenitet i slobodu, ali i odgovornost za sebe same</w:t>
      </w:r>
    </w:p>
    <w:p>
      <w:pPr>
        <w:pStyle w:val="Normal"/>
        <w:numPr>
          <w:ilvl w:val="0"/>
          <w:numId w:val="5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70-tih velika inozemna zaduženja za financiranje propalih investicija</w:t>
      </w:r>
    </w:p>
    <w:p>
      <w:pPr>
        <w:pStyle w:val="Normal"/>
        <w:numPr>
          <w:ilvl w:val="0"/>
          <w:numId w:val="5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teška ekonomska kriza 80-tih – oštre mjere stabilizacije – „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zgubljeno desetljeće</w:t>
      </w:r>
      <w:r>
        <w:rPr>
          <w:rFonts w:cs="Times New Roman" w:ascii="Times New Roman" w:hAnsi="Times New Roman"/>
          <w:sz w:val="24"/>
          <w:szCs w:val="24"/>
          <w:lang w:val="hr-HR"/>
        </w:rPr>
        <w:t>“ – ekonomske stagnacije i političke krize</w:t>
      </w:r>
    </w:p>
    <w:p>
      <w:pPr>
        <w:pStyle w:val="Normal"/>
        <w:numPr>
          <w:ilvl w:val="0"/>
          <w:numId w:val="5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snovne organizacije udruženog 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očinju se ponašati kao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atomizirana poduzeć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ukobi oko preraspodjele sredstava unutar poduzeća</w:t>
      </w:r>
    </w:p>
    <w:p>
      <w:pPr>
        <w:pStyle w:val="Normal"/>
        <w:numPr>
          <w:ilvl w:val="0"/>
          <w:numId w:val="5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SIZ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-ovi su se birokratizirali i izmakli kontroli </w:t>
      </w:r>
    </w:p>
    <w:p>
      <w:pPr>
        <w:pStyle w:val="Normal"/>
        <w:numPr>
          <w:ilvl w:val="0"/>
          <w:numId w:val="50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delegatski sistem </w:t>
      </w:r>
      <w:r>
        <w:rPr>
          <w:rFonts w:cs="Times New Roman" w:ascii="Times New Roman" w:hAnsi="Times New Roman"/>
          <w:sz w:val="24"/>
          <w:szCs w:val="24"/>
          <w:lang w:val="hr-HR"/>
        </w:rPr>
        <w:t>– imperativni mandat – paralizirano donošenje važnih odluka</w:t>
      </w:r>
    </w:p>
    <w:p>
      <w:pPr>
        <w:pStyle w:val="Normal"/>
        <w:numPr>
          <w:ilvl w:val="0"/>
          <w:numId w:val="5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nošenje odgovornosti na republike trebalo je biti dobro, a ispalo loše – samo još više zaoštrilo sukobe između republika</w:t>
      </w:r>
    </w:p>
    <w:p>
      <w:pPr>
        <w:pStyle w:val="Normal"/>
        <w:numPr>
          <w:ilvl w:val="0"/>
          <w:numId w:val="5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Hrvatska i Slovenija žele jačanje republika i tržišne elemente i slabljenje politike u privredi</w:t>
      </w:r>
    </w:p>
    <w:p>
      <w:pPr>
        <w:pStyle w:val="Normal"/>
        <w:numPr>
          <w:ilvl w:val="0"/>
          <w:numId w:val="5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rbija želi ustrojstv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„moderne federacije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zaprav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velikosrpski hegemoniz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ASPAD JUGOSLAVIJE</w:t>
      </w:r>
      <w:r>
        <w:rPr>
          <w:rFonts w:cs="Times New Roman" w:ascii="Times New Roman" w:hAnsi="Times New Roman"/>
          <w:sz w:val="24"/>
          <w:szCs w:val="24"/>
          <w:lang w:val="hr-HR"/>
        </w:rPr>
        <w:t>!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2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r-HR"/>
        </w:rPr>
        <w:t>KRIZA I SLOM SOCIJALIZMA: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r-HR"/>
        </w:rPr>
        <w:t>TRANZICIJ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5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agan provodi politiku prevelikog troška za naoružanje – da SSSR-u nametne visoke troškove – u tome je i uspio – Gorbačov raspušta Varšavski ugovor</w:t>
      </w:r>
    </w:p>
    <w:p>
      <w:pPr>
        <w:pStyle w:val="ListParagraph"/>
        <w:numPr>
          <w:ilvl w:val="0"/>
          <w:numId w:val="5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ovode se višestranački izbori – kraj komunizma – isto i u Jugoslaviji</w:t>
      </w:r>
    </w:p>
    <w:p>
      <w:pPr>
        <w:pStyle w:val="ListParagraph"/>
        <w:numPr>
          <w:ilvl w:val="0"/>
          <w:numId w:val="5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anas socijalizma kao takvog ima samo na Kubi, Kini, Sjevernoj Koreji i Vijetnamu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5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zroci raspada socijalizma:</w:t>
      </w:r>
    </w:p>
    <w:p>
      <w:pPr>
        <w:pStyle w:val="ListParagraph"/>
        <w:numPr>
          <w:ilvl w:val="0"/>
          <w:numId w:val="50"/>
        </w:numPr>
        <w:spacing w:before="0" w:after="0"/>
        <w:jc w:val="both"/>
        <w:rPr/>
      </w:pPr>
      <w:bookmarkStart w:id="1" w:name="OLE_LINK2"/>
      <w:r>
        <w:rPr>
          <w:rFonts w:cs="Times New Roman" w:ascii="Times New Roman" w:hAnsi="Times New Roman"/>
          <w:b/>
          <w:sz w:val="24"/>
          <w:szCs w:val="24"/>
          <w:lang w:val="hr-HR"/>
        </w:rPr>
        <w:t>EKONOMSK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bookmarkEnd w:id="1"/>
      <w:r>
        <w:rPr>
          <w:rFonts w:cs="Times New Roman" w:ascii="Times New Roman" w:hAnsi="Times New Roman"/>
          <w:sz w:val="24"/>
          <w:szCs w:val="24"/>
          <w:lang w:val="hr-HR"/>
        </w:rPr>
        <w:t xml:space="preserve">- ukidanje tržišta i njegova zamjena centralnim planiranjem </w:t>
      </w:r>
    </w:p>
    <w:p>
      <w:pPr>
        <w:pStyle w:val="ListParagraph"/>
        <w:spacing w:before="0" w:after="0"/>
        <w:ind w:left="720" w:right="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vela do dezorijentacije u donošenju odluka i nastanka neformalnih mehanizama</w:t>
      </w:r>
    </w:p>
    <w:p>
      <w:pPr>
        <w:pStyle w:val="ListParagraph"/>
        <w:spacing w:before="0" w:after="0"/>
        <w:ind w:left="720" w:right="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plansko kretanje cijena – ne znaju se stvarne potrebe stanovništva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poduzeća su htjela što niž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lanske zadat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da ih što lakše ispune – nemotiviranost i neefikasnost </w:t>
      </w:r>
    </w:p>
    <w:p>
      <w:pPr>
        <w:pStyle w:val="ListParagraph"/>
        <w:spacing w:before="0" w:after="0"/>
        <w:ind w:left="720" w:right="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vrlo česti lažni rezultati – samo još veća zbrka</w:t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RUŠTVEN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astal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loja ljudi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nomenklatur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– povlašteni sloj, </w:t>
      </w:r>
    </w:p>
    <w:p>
      <w:pPr>
        <w:pStyle w:val="ListParagraph"/>
        <w:spacing w:before="0" w:after="0"/>
        <w:ind w:left="72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ipadnici partije, birokracije, vojske, policije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adni naro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vi ostali</w:t>
      </w:r>
    </w:p>
    <w:p>
      <w:pPr>
        <w:pStyle w:val="ListParagraph"/>
        <w:spacing w:before="0" w:after="0"/>
        <w:ind w:left="72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napreduju samo poslušni i konformirani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odob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 štetu sposobnih</w:t>
      </w:r>
    </w:p>
    <w:p>
      <w:pPr>
        <w:pStyle w:val="ListParagraph"/>
        <w:spacing w:before="0" w:after="0"/>
        <w:ind w:left="720" w:right="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zato ni nema kritičkog mišljenja</w:t>
      </w:r>
    </w:p>
    <w:p>
      <w:pPr>
        <w:pStyle w:val="ListParagraph"/>
        <w:spacing w:before="0" w:after="0"/>
        <w:ind w:left="720" w:right="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720" w:right="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LITIČKI P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brutalna represija i nizak standard – veliko nezadovoljstvo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ljudi pružaj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asivni otpo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koriste se veze, poznanstva, korupcija, nelegalne metode –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demor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ruštva</w:t>
      </w:r>
    </w:p>
    <w:p>
      <w:pPr>
        <w:pStyle w:val="ListParagraph"/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kad je represija popustila – masovn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rosvjed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iljem tih zemalja</w:t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IDEOLOŠKI PLAN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– očigledna promašenost socijalizma – svi žel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tržišno </w:t>
      </w:r>
    </w:p>
    <w:p>
      <w:pPr>
        <w:pStyle w:val="ListParagraph"/>
        <w:spacing w:before="0" w:after="0"/>
        <w:ind w:left="1080" w:righ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hr-HR"/>
        </w:rPr>
        <w:t>privređi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oduzetništv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t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emokraciju</w:t>
      </w:r>
    </w:p>
    <w:p>
      <w:pPr>
        <w:pStyle w:val="ListParagraph"/>
        <w:numPr>
          <w:ilvl w:val="0"/>
          <w:numId w:val="58"/>
        </w:numPr>
        <w:spacing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rezultat j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tranzi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rijelaz iz socijalističkog u kapitalistički sustav – traži se  najlakši način – nitko ne zna kako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SNOVNA OBILJEŽJA PRIVREDA POSTSOCIJALISTIČKIH ZEMALJA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ržavno, tj. društven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vlasništv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rivrede osim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ekonomsk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maju i druge funkcije – socijalne, političke....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Gospodarske investicije bez tržišnih kriter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odluke donose planeri a ne poduzetnici – greške i promašaji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krivanje poslovnih gubitaka poduzeća iz državnog prorač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država određuje pravila igre – dužni su i sanirati „gubitaše“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dešanvanje uvjeta privređivanja radi poboljšanja poslovnih rezulta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često se tvrtkama daju povoljniji uvjeti (krediti, visoke cijene) da bi bili bolji – nije objektivno niti fer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epovoljna gospodarska struktu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krivi temelji uopće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Loša kvaliteta proizvoda i nekonkurent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ema sankcija za neefikasnost, nema ni poticaja za efikasnost – čemu biti dobar?!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Višak novca u optica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troši se novac bez pokrića – nema ravnoteže proračuna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estašica robe na tržištu i inflatorni pritis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nesrazmjer ponuđene robe i količine nov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REFORME PREMA KOJIMA SE TREBA PROVESTI PROCES TRANZICIJE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ivat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  radi stvaranja poduzetničke klase i načela efikasnosti te max. profita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Liber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mikroekonomski temelj za funkcioniranje tržišne privrede -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ukidanje kontrole ci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manjenje vanjskotrgovinskog ograniče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ukidanje subven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uvođenje konvertibilnosti valu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tržišta kapitala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Stabi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stabilnost cijena i ravnoteže platne bilance te uvođenje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financijske discipline drža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rashodi pokriveni prihodima!!!) i privrede (ispunjavanje ugovornih obveza) uz restriktivn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monetarn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liti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VA PRISTUPA PROVEDBI TIH MJERA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Normal"/>
        <w:numPr>
          <w:ilvl w:val="0"/>
          <w:numId w:val="5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ŠOK TERAPIJA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istodobno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liber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tabi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da se građane uvjeri u vjerodostojnost toga što vlada čini i da nema povratka na staro</w:t>
      </w:r>
    </w:p>
    <w:p>
      <w:pPr>
        <w:pStyle w:val="Normal"/>
        <w:numPr>
          <w:ilvl w:val="0"/>
          <w:numId w:val="5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ritičari – to je previše šokova čak i za državu – privatizacija je dugotrajan proces!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5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GRADUALIZ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romjene treba rasporediti i postupno provoditi da se svi prilagod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važno paziti na redoslijed reformi!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kritičari – nije dobro miješati novo i staro – moguće krivo usmjerenje i izlike za otezanje s reformam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5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 jedan i drugi oblik provođenja rezultirali su velikim problemima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tranzicijskom krizom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BILJEŽJA TRANZICIJSKE KRIZE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manjenje društvenog proizvod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rast nezaposlenosti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nflacij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manjenje investicij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ad životnog standard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ivatizacij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gradnja investicija i ekonomske politike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Liberalizacija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OSADAŠNJA ISKUSTVA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ListParagraph"/>
        <w:numPr>
          <w:ilvl w:val="0"/>
          <w:numId w:val="5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PRIVATIZACIJ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– nigdje nije ispunila očekivanja – afere i malverzacije – razni 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špekulanti i pseudopoduzetnici – postali vlasnici i iscrpili poduzeće</w:t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to su nastale nove ideje – radničko dioničarstvo i javno-privatno partnerstvo</w:t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nivanje novih poduzeća isplativije od održavanja starih</w:t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trebna izgradnja institucija , pogotovo financijskih i pravne regulative</w:t>
      </w:r>
    </w:p>
    <w:p>
      <w:pPr>
        <w:pStyle w:val="ListParagraph"/>
        <w:numPr>
          <w:ilvl w:val="0"/>
          <w:numId w:val="5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užan proces restrukturiranja – problem tranzicije je prevelik da bi ga tržište samo rješavalo – potrebna aktivna uloga države – sve ostalo je pogrešno</w:t>
      </w:r>
    </w:p>
    <w:p>
      <w:pPr>
        <w:pStyle w:val="ListParagraph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2)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LIBER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ovod tranzicijskoj krizi – naglo izlaganje poduzeća tržištu – veliki gubici i stečajevi, nezaposlenost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usklađivanje cijena s međunarodnim – ubrzana inflacija i deficit proračuna!</w:t>
      </w:r>
    </w:p>
    <w:p>
      <w:pPr>
        <w:pStyle w:val="ListParagraph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TABI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estriktivna monetarna politika, želja za ravnotežnom proračuna, otvaranje konkurenciji – rezultat – usporeni privredni rast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- snažni politički pritisci i otpori – najvažniji</w:t>
      </w:r>
    </w:p>
    <w:p>
      <w:pPr>
        <w:pStyle w:val="ListParagraph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tpori ukidanju mekog proračunskog ograniče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ukovodstva se ne osjećaju odgovornima za svoj položaj na tržištu – i dalje žele visoke izdatke</w:t>
      </w:r>
    </w:p>
    <w:p>
      <w:pPr>
        <w:pStyle w:val="ListParagraph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amata nema funkciju regulatora ponude i potražnje za kredit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rezultat nekadašnjeg dijeljenja kredita prema potrebama – kamatna stopa postala faktor inflacije troškova zbog problema poduzeća</w:t>
      </w:r>
    </w:p>
    <w:p>
      <w:pPr>
        <w:pStyle w:val="ListParagraph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tpori politici dohoda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otpor ograničavanju rasta osobnih dohodaka da se smanji inflacija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neizvjesni učinci promjena tečaja valu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uvozna roba se kupuje bez obzira na cijenu, a izvozi se samo roba koje kod nas ima previše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7320" cy="2546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254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Symbol" w:hAnsi="Symbol" w:cs="Symbo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4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lef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left"/>
      <w:pPr>
        <w:tabs>
          <w:tab w:val="num" w:pos="7920"/>
        </w:tabs>
        <w:ind w:left="7920" w:hanging="180"/>
      </w:p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color w:val="5F497A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FF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FF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FF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Book Antiqua" w:hAnsi="Book Antiqua" w:eastAsia="Times New Roman" w:cs="Times New Roman"/>
      <w:b/>
      <w:bCs/>
      <w:szCs w:val="24"/>
      <w:lang w:val="hr-HR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color w:val="FF0000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cs="OpenSymbol;Arial Unicode MS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OpenSymbol;Arial Unicode M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OpenSymbol;Arial Unicode MS"/>
    </w:rPr>
  </w:style>
  <w:style w:type="character" w:styleId="WW8Num51z0">
    <w:name w:val="WW8Num51z0"/>
    <w:qFormat/>
    <w:rPr>
      <w:rFonts w:ascii="Times New Roman" w:hAnsi="Times New Roman" w:cs="Times New Roman"/>
      <w:color w:val="5F497A"/>
      <w:sz w:val="24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FF0000"/>
    </w:rPr>
  </w:style>
  <w:style w:type="character" w:styleId="DefaultParagraphFont">
    <w:name w:val="Default Paragraph Fon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5F497A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FF0000"/>
    </w:rPr>
  </w:style>
  <w:style w:type="character" w:styleId="AbsatzStandardschriftart">
    <w:name w:val="Absatz-Standardschriftart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Calibri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Calibri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5F497A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 Narrow" w:hAnsi="Arial Narrow" w:cs="Arial Narrow"/>
      <w:color w:val="00B05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ascii="Symbol" w:hAnsi="Symbol" w:cs="Symbol"/>
      <w:color w:val="FF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5F497A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Heading2Char">
    <w:name w:val="Heading 2 Char"/>
    <w:basedOn w:val="WWDefaultParagraphFont1"/>
    <w:qFormat/>
    <w:rPr>
      <w:rFonts w:ascii="Cambria" w:hAnsi="Cambria" w:eastAsia="Times New Roman" w:cs="Times New Roman"/>
      <w:b/>
      <w:bCs/>
      <w:color w:val="4F81BD"/>
      <w:sz w:val="26"/>
      <w:szCs w:val="26"/>
      <w:lang w:val="hr-HR"/>
    </w:rPr>
  </w:style>
  <w:style w:type="character" w:styleId="Heading3Char">
    <w:name w:val="Heading 3 Char"/>
    <w:basedOn w:val="WWDefaultParagraphFont1"/>
    <w:qFormat/>
    <w:rPr>
      <w:rFonts w:ascii="Book Antiqua" w:hAnsi="Book Antiqua" w:eastAsia="Times New Roman" w:cs="Times New Roman"/>
      <w:b/>
      <w:bCs/>
      <w:szCs w:val="24"/>
      <w:lang w:val="hr-HR"/>
    </w:rPr>
  </w:style>
  <w:style w:type="character" w:styleId="BodyText3Char">
    <w:name w:val="Body Text 3 Char"/>
    <w:basedOn w:val="WWDefaultParagraphFont1"/>
    <w:qFormat/>
    <w:rPr>
      <w:rFonts w:ascii="Book Antiqua" w:hAnsi="Book Antiqua" w:eastAsia="Times New Roman" w:cs="Times New Roman"/>
      <w:szCs w:val="24"/>
      <w:lang w:val="hr-HR"/>
    </w:rPr>
  </w:style>
  <w:style w:type="character" w:styleId="Postbody1">
    <w:name w:val="postbody1"/>
    <w:basedOn w:val="WWDefaultParagraphFont1"/>
    <w:qFormat/>
    <w:rPr>
      <w:sz w:val="24"/>
      <w:szCs w:val="24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Book Antiqua" w:hAnsi="Book Antiqua" w:eastAsia="Times New Roman" w:cs="Times New Roman"/>
      <w:szCs w:val="24"/>
      <w:lang w:val="hr-HR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08:00Z</dcterms:created>
  <dc:creator> </dc:creator>
  <dc:description/>
  <dc:language>en-US</dc:language>
  <cp:lastModifiedBy>DORA</cp:lastModifiedBy>
  <dcterms:modified xsi:type="dcterms:W3CDTF">2011-04-11T23:44:00Z</dcterms:modified>
  <cp:revision>3</cp:revision>
  <dc:subject/>
  <dc:title>DOKTRINE</dc:title>
</cp:coreProperties>
</file>