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1   PRISTUPNA RAZMATRANJA</w:t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MARKETING-KONCEPCIJA –služi maksimalonom zadovoljenju potreba potrošača,to međutim nije realno te bi bilo bolju ju interpretirati težnjom kreiranja visoke razine zadovoljenja potrošača,što ne mora ujedno značiti i max.razin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ŽIŠNA TRANSAKCIJA-je razmjena vrijednosti između dvaju sujekata.Predmeti razmjene ne morau biti ograničeni na proizvode,usluge i novac,oni uključuju i druge izvore predmeta razmjene (npr.vrijeme,energija,osjećaji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RAZMJENA – predstavlja proces.s jedne strane,davanja,a s druge strane primanja. Davanje i primanje su u funkciji ostvarivanja neke koristi – ekon.ili psih. Ukoliko bi bila riječ o trampi (baterring-u),novac se ne bi pojavio u razmjeni ,već bi umjesto njega bio prisutan neki drugi proiz. Razmjenski odnosi  između gosp.subjekata na tržištu u najvećem dijelu odvijaju se po načelu quid pro quo (zamjena lica,jedan za drugoga),što znači vrijednost za vrijednos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EVOLUCIJSKE ETAPE:</w:t>
      </w:r>
    </w:p>
    <w:p>
      <w:pPr>
        <w:pStyle w:val="Normal"/>
        <w:rPr>
          <w:lang w:val="hr-HR"/>
        </w:rPr>
      </w:pPr>
      <w:r>
        <w:rPr>
          <w:lang w:val="hr-HR"/>
        </w:rPr>
        <w:t>1.Proizvodna koncepcija (temeljni moto je maksimalzacija dobiti max.proizvodnje,max.vrsnoće proizvoda glede kvalitete i svojstava)</w:t>
      </w:r>
    </w:p>
    <w:p>
      <w:pPr>
        <w:pStyle w:val="Normal"/>
        <w:rPr>
          <w:lang w:val="hr-HR"/>
        </w:rPr>
      </w:pPr>
      <w:r>
        <w:rPr>
          <w:lang w:val="hr-HR"/>
        </w:rPr>
        <w:t>2.Prodajna koncepcija</w:t>
      </w:r>
    </w:p>
    <w:p>
      <w:pPr>
        <w:pStyle w:val="Normal"/>
        <w:rPr>
          <w:lang w:val="hr-HR"/>
        </w:rPr>
      </w:pPr>
      <w:r>
        <w:rPr>
          <w:lang w:val="hr-HR"/>
        </w:rPr>
        <w:t>3.Marketing-koncepcija</w:t>
      </w:r>
    </w:p>
    <w:p>
      <w:pPr>
        <w:pStyle w:val="Normal"/>
        <w:rPr>
          <w:lang w:val="hr-HR"/>
        </w:rPr>
      </w:pPr>
      <w:r>
        <w:rPr>
          <w:lang w:val="hr-HR"/>
        </w:rPr>
        <w:t>4.Marketing-kontrola i dominacija</w:t>
      </w:r>
    </w:p>
    <w:p>
      <w:pPr>
        <w:pStyle w:val="Normal"/>
        <w:rPr>
          <w:lang w:val="hr-HR"/>
        </w:rPr>
      </w:pPr>
      <w:r>
        <w:rPr>
          <w:lang w:val="hr-HR"/>
        </w:rPr>
        <w:t>5.Neprofitni marketing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shema funkcioniranja proiz./prodajne koncepcije</w:t>
      </w:r>
    </w:p>
    <w:p>
      <w:pPr>
        <w:pStyle w:val="Normal"/>
        <w:rPr>
          <w:lang w:val="hr-HR"/>
        </w:rPr>
      </w:pPr>
      <w:r>
        <w:rPr>
          <w:lang w:val="hr-HR"/>
        </w:rPr>
        <w:t>GOSP.SUBJEKT          (1)PROIZVOD         TRŽIŠTE(POTROŠAČI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</w:t>
      </w:r>
      <w:r>
        <w:rPr>
          <w:lang w:val="hr-HR"/>
        </w:rPr>
        <w:t>(2)FINANCIJSK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</w:t>
      </w:r>
      <w:r>
        <w:rPr>
          <w:lang w:val="hr-HR"/>
        </w:rPr>
        <w:t>REZULTA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GOSP.SUBJEKT          (1)MARKETING ISTRAŽIVANJ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</w:t>
      </w:r>
      <w:r>
        <w:rPr>
          <w:lang w:val="hr-HR"/>
        </w:rPr>
        <w:t>(2)MARKETING INF.                             TRŽIŠT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</w:t>
      </w:r>
      <w:r>
        <w:rPr>
          <w:lang w:val="hr-HR"/>
        </w:rPr>
        <w:t>(3) FR                                                       (POTROŠAČI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ako su u zapadnim tržišnim ekonomijama navadene poslovne koncepcije evolucijski zamjenjivale jedna drugu i danas je moguće da ponekad neke tvrtke i u tim ekon.svoje ponašanje ne usklađuju s temeljnim marketing-postulatima.(pravila)</w:t>
      </w:r>
    </w:p>
    <w:p>
      <w:pPr>
        <w:pStyle w:val="Normal"/>
        <w:rPr>
          <w:lang w:val="hr-HR"/>
        </w:rPr>
      </w:pPr>
      <w:r>
        <w:rPr>
          <w:lang w:val="hr-HR"/>
        </w:rPr>
        <w:t>Prof.Levitt je to nazvao marketing-miopijom,odnosno marketing kratkovidnošću. Tvrtke koje boluju od marketing kratkovidnosti više pozornosti poklanjaju svojem proizvodu i njegovoj percepciji,a ne zadovoljenju potreba i želja potrošać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ARKETING – možemo definirati kao poslovnu aktivnost,kao trgovački fenomen ,kao način razmišljanja ,kao koordinacijska i inegracijska funkcija  i stvaranje politike ,kao smisao svrhvitog poslovanja, kao ekon.proces,kao struktura institucija ,kao proces razmjene i procesa vlasnistva proizvoda ,kao proces koncetracije i izjednacavanja i dsperzije kao kreacija  vremena ,mjesta i posjedovanja korisnosti ,kao proces usklađivanja ponude i potražn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Američko udruženje za marketing (AMA) - marketing je proces planiranja i izvedbe koncepcije ,promocije,distribucije i određivanja cijene ideja robe i usluga radi kretanja razmjene koja zadovoljava individualne i organizacijske ciljeve.</w:t>
      </w:r>
    </w:p>
    <w:p>
      <w:pPr>
        <w:pStyle w:val="Normal"/>
        <w:rPr/>
      </w:pPr>
      <w:r>
        <w:rPr>
          <w:lang w:val="hr-HR"/>
        </w:rPr>
        <w:t>KOTLER- marketing je ljudska aktivnost usmjerena na zadovoljenje potreba  i želja putem zadovoljenja potreba. Prema Kotleru potrebe su kao stanje osjećaja pomanjkanja u osobi.Želje se definiraju kao kulturalno definirani objekti koji će zadovoljiti određenu potreb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ARKETING-NAPORI na mikro razini moraju biti usmjereni u pravcu sljedećega:</w:t>
      </w:r>
    </w:p>
    <w:p>
      <w:pPr>
        <w:pStyle w:val="Normal"/>
        <w:rPr/>
      </w:pPr>
      <w:r>
        <w:rPr>
          <w:lang w:val="hr-HR"/>
        </w:rPr>
        <w:t>1.cjelovitim i sveobuhvatnim marketing-istraživanjima</w:t>
      </w:r>
    </w:p>
    <w:p>
      <w:pPr>
        <w:pStyle w:val="Normal"/>
        <w:rPr>
          <w:lang w:val="hr-HR"/>
        </w:rPr>
      </w:pPr>
      <w:r>
        <w:rPr>
          <w:lang w:val="hr-HR"/>
        </w:rPr>
        <w:t>2.razvoju marketabilnih i profitabilnih proizvoda</w:t>
      </w:r>
    </w:p>
    <w:p>
      <w:pPr>
        <w:pStyle w:val="Normal"/>
        <w:rPr>
          <w:lang w:val="hr-HR"/>
        </w:rPr>
      </w:pPr>
      <w:r>
        <w:rPr>
          <w:lang w:val="hr-HR"/>
        </w:rPr>
        <w:t>3.uskladjivanju sa zahtjevima međunarodnog tržišta</w:t>
      </w:r>
    </w:p>
    <w:p>
      <w:pPr>
        <w:pStyle w:val="Normal"/>
        <w:rPr/>
      </w:pPr>
      <w:r>
        <w:rPr>
          <w:lang w:val="hr-HR"/>
        </w:rPr>
        <w:t>4.održavanju standarda visoke kvalitete proiz.i proiz.procesa</w:t>
      </w:r>
    </w:p>
    <w:p>
      <w:pPr>
        <w:pStyle w:val="Normal"/>
        <w:rPr>
          <w:lang w:val="hr-HR"/>
        </w:rPr>
      </w:pPr>
      <w:r>
        <w:rPr>
          <w:lang w:val="hr-HR"/>
        </w:rPr>
        <w:t>5.poticanju kreativnih i inovacijskih potencijala zaposleni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GRANIČAVAJIĆI ČINITELJI UPORABE MARKETINGA U HR:</w:t>
      </w:r>
    </w:p>
    <w:p>
      <w:pPr>
        <w:pStyle w:val="Normal"/>
        <w:rPr>
          <w:lang w:val="hr-HR"/>
        </w:rPr>
      </w:pPr>
      <w:r>
        <w:rPr>
          <w:lang w:val="hr-HR"/>
        </w:rPr>
        <w:t>1.neodgovarajuća gosp.struk.,osobito glede prioritetnih grana</w:t>
      </w:r>
    </w:p>
    <w:p>
      <w:pPr>
        <w:pStyle w:val="Normal"/>
        <w:rPr>
          <w:lang w:val="hr-HR"/>
        </w:rPr>
      </w:pPr>
      <w:r>
        <w:rPr>
          <w:lang w:val="hr-HR"/>
        </w:rPr>
        <w:t>2.neodgovarajuća org.struk.gosp.subjekata ,koja rezultira njihovom poslovnom suboptimalnošću</w:t>
      </w:r>
    </w:p>
    <w:p>
      <w:pPr>
        <w:pStyle w:val="Normal"/>
        <w:rPr>
          <w:lang w:val="hr-HR"/>
        </w:rPr>
      </w:pPr>
      <w:r>
        <w:rPr>
          <w:lang w:val="hr-HR"/>
        </w:rPr>
        <w:t>3.razmjerno velika ograničenost tržišta ,te necjelovitost funkcioniranja intergralnog tržišta(glede kapitala i trž.rada)</w:t>
      </w:r>
    </w:p>
    <w:p>
      <w:pPr>
        <w:pStyle w:val="Normal"/>
        <w:rPr>
          <w:lang w:val="hr-HR"/>
        </w:rPr>
      </w:pPr>
      <w:r>
        <w:rPr>
          <w:lang w:val="hr-HR"/>
        </w:rPr>
        <w:t>4.nekonzistentnost uvjeta gospodarenja na trž.RH</w:t>
      </w:r>
    </w:p>
    <w:p>
      <w:pPr>
        <w:pStyle w:val="Normal"/>
        <w:rPr>
          <w:lang w:val="hr-HR"/>
        </w:rPr>
      </w:pPr>
      <w:r>
        <w:rPr>
          <w:lang w:val="hr-HR"/>
        </w:rPr>
        <w:t>5.divergencije između proklamiranih i strvarnih trž.odnosa</w:t>
      </w:r>
    </w:p>
    <w:p>
      <w:pPr>
        <w:pStyle w:val="Normal"/>
        <w:rPr>
          <w:lang w:val="hr-HR"/>
        </w:rPr>
      </w:pPr>
      <w:r>
        <w:rPr>
          <w:lang w:val="hr-HR"/>
        </w:rPr>
        <w:t>6.nedostatnost adekvatnog stručnog i kreativnog kadrovskog potencijala u gosp.sub.</w:t>
      </w:r>
    </w:p>
    <w:p>
      <w:pPr>
        <w:pStyle w:val="Normal"/>
        <w:rPr>
          <w:lang w:val="hr-HR"/>
        </w:rPr>
      </w:pPr>
      <w:r>
        <w:rPr>
          <w:lang w:val="hr-HR"/>
        </w:rPr>
        <w:t>7.deklarativno primjenjivanje marketing konc.i sl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ARKETING-PROCES</w:t>
      </w:r>
    </w:p>
    <w:p>
      <w:pPr>
        <w:pStyle w:val="Normal"/>
        <w:rPr>
          <w:lang w:val="hr-HR"/>
        </w:rPr>
      </w:pPr>
      <w:r>
        <w:rPr>
          <w:lang w:val="hr-HR"/>
        </w:rPr>
        <w:t>1.istraživanje tržišta (treba gosp.sub.osigurati adekvatne inf.koje će poslužiti za donošenje mark.odluka.,doprinjeti učinkovitosti poslovanja gosp.sub.,dostizanjem dvojakih ciljeva-kvantitativnih(povećanje udjela na trž.,dobiti,broju zaposlenika),-kvalitativnih(nove tehnologije,novi proizvodi,nova org.,metode managementa i sl.))</w:t>
      </w:r>
    </w:p>
    <w:p>
      <w:pPr>
        <w:pStyle w:val="Normal"/>
        <w:rPr>
          <w:lang w:val="hr-HR"/>
        </w:rPr>
      </w:pPr>
      <w:r>
        <w:rPr>
          <w:lang w:val="hr-HR"/>
        </w:rPr>
        <w:t>2.def.mark.ciljeva (kako kvantitativno i kvalitativno moraju biti i vremenski određeni,hijerarski povezani,najbitnije realno postavljeni)</w:t>
      </w:r>
    </w:p>
    <w:p>
      <w:pPr>
        <w:pStyle w:val="Normal"/>
        <w:rPr>
          <w:lang w:val="hr-HR"/>
        </w:rPr>
      </w:pPr>
      <w:r>
        <w:rPr>
          <w:lang w:val="hr-HR"/>
        </w:rPr>
        <w:t>3.def.mark.strategije (sredstvo za ostvarivanje mark.-ciljeva,predstavlja stvaralačku zamisao,ideju,nadahnuće kojim želimo doći do konačnog cilja)</w:t>
      </w:r>
    </w:p>
    <w:p>
      <w:pPr>
        <w:pStyle w:val="Normal"/>
        <w:rPr>
          <w:lang w:val="hr-HR"/>
        </w:rPr>
      </w:pPr>
      <w:r>
        <w:rPr>
          <w:lang w:val="hr-HR"/>
        </w:rPr>
        <w:t>4.izrada programa nastupa na trž.(marketing mix)  - 1.proizvod, 2.cijena 3.distribucija 5.promocija -----moraju biti usklađeni,u cijeli optimizirani</w:t>
      </w:r>
    </w:p>
    <w:p>
      <w:pPr>
        <w:pStyle w:val="Normal"/>
        <w:rPr>
          <w:lang w:val="hr-HR"/>
        </w:rPr>
      </w:pPr>
      <w:r>
        <w:rPr>
          <w:lang w:val="hr-HR"/>
        </w:rPr>
        <w:t>6.marketing-kontrola ( kontrola funkcioniranja i efikasnosti pojedinih mark.-aktivnosti,mjerenje odstupanja realiziranih ciljeva u odnosu na odgovarajuć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PRAVLJANJE MARKETINGOM-MARKETING MANAGEMENT</w:t>
      </w:r>
    </w:p>
    <w:p>
      <w:pPr>
        <w:pStyle w:val="Normal"/>
        <w:rPr>
          <w:lang w:val="hr-HR"/>
        </w:rPr>
      </w:pPr>
      <w:r>
        <w:rPr>
          <w:lang w:val="hr-HR"/>
        </w:rPr>
        <w:t>-je zapravo upravljanje potražnjom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-moguće je def.kao proces planiranja i izvršenja određene koncepcije,oblikovanja cijena,dist.,prom.ideja,roba i usluga radi ostvarenja razmjene koja zadovoljava pojedinca i organizacije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TRTEŠKI MARKETING-STRATEGIC MARKETING</w:t>
      </w:r>
    </w:p>
    <w:p>
      <w:pPr>
        <w:pStyle w:val="Normal"/>
        <w:rPr>
          <w:lang w:val="hr-HR"/>
        </w:rPr>
      </w:pPr>
      <w:r>
        <w:rPr>
          <w:lang w:val="hr-HR"/>
        </w:rPr>
        <w:t>-predstavlja mark.-ak.koje se odnose na korporacijske,poslovne i strateške planove</w:t>
      </w:r>
    </w:p>
    <w:p>
      <w:pPr>
        <w:pStyle w:val="Normal"/>
        <w:rPr>
          <w:lang w:val="hr-HR"/>
        </w:rPr>
      </w:pPr>
      <w:r>
        <w:rPr>
          <w:lang w:val="hr-HR"/>
        </w:rPr>
        <w:t>1.mark.-izvršitelji pomažu svima u gosp.sub. da se usmjere prema tržištu i potrošaćima</w:t>
      </w:r>
    </w:p>
    <w:p>
      <w:pPr>
        <w:pStyle w:val="Normal"/>
        <w:rPr/>
      </w:pPr>
      <w:r>
        <w:rPr>
          <w:lang w:val="hr-HR"/>
        </w:rPr>
        <w:t>2.----------------------------- u prikupljanju i analizi inf.potrebnih za istrživnanje postojeće situacije i dr.</w:t>
      </w:r>
    </w:p>
    <w:p>
      <w:pPr>
        <w:pStyle w:val="Normal"/>
        <w:rPr/>
      </w:pPr>
      <w:r>
        <w:rPr>
          <w:lang w:val="hr-HR"/>
        </w:rPr>
        <w:t>3.-------------------su uključeni u razvijanje koorpor.,poslovnih i strat.mark.-plan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ADAĆE MARKETINGA:</w:t>
      </w:r>
    </w:p>
    <w:p>
      <w:pPr>
        <w:pStyle w:val="Normal"/>
        <w:rPr>
          <w:lang w:val="hr-HR"/>
        </w:rPr>
      </w:pPr>
      <w:r>
        <w:rPr>
          <w:lang w:val="hr-HR"/>
        </w:rPr>
        <w:t>1.mark.treba identificirati potrebe i želj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.-----je mehanizam koji treba zadovoljiti pojedinačne ili skupne potrebe i želje </w:t>
      </w:r>
    </w:p>
    <w:p>
      <w:pPr>
        <w:pStyle w:val="Normal"/>
        <w:rPr/>
      </w:pPr>
      <w:r>
        <w:rPr>
          <w:lang w:val="hr-HR"/>
        </w:rPr>
        <w:t>3.-----je fokusiran na razumjevanje i opsluživanje klijenata i potrošać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u w:val="single"/>
          <w:lang w:val="hr-HR"/>
        </w:rPr>
        <w:t>2 PRISTUP PROBLEMU</w:t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ARKETING ISTRAŽIVANJA</w:t>
      </w:r>
    </w:p>
    <w:p>
      <w:pPr>
        <w:pStyle w:val="Normal"/>
        <w:rPr>
          <w:lang w:val="hr-HR"/>
        </w:rPr>
      </w:pPr>
      <w:r>
        <w:rPr>
          <w:lang w:val="hr-HR"/>
        </w:rPr>
        <w:t>1.pseudoistraživanju,koje se temelji na intuiciji,empiriji i prosudbi na subjektivnim kriterijima</w:t>
      </w:r>
    </w:p>
    <w:p>
      <w:pPr>
        <w:pStyle w:val="Normal"/>
        <w:rPr>
          <w:lang w:val="hr-HR"/>
        </w:rPr>
      </w:pPr>
      <w:r>
        <w:rPr>
          <w:lang w:val="hr-HR"/>
        </w:rPr>
        <w:t>2.znanstvanom istr.,koje se temlji na objektivnim kriterij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prestavljaju standardizirane i organizirane postupke primjene  znans.metode u prikupljanju i registriranju,obradi i analizi i interpretaciji podataka u vezi s trž.,sa svrhom dobijanja inf.koje služe za donošenje mark.-odlu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dijele se na:</w:t>
      </w:r>
    </w:p>
    <w:p>
      <w:pPr>
        <w:pStyle w:val="Normal"/>
        <w:rPr>
          <w:lang w:val="hr-HR"/>
        </w:rPr>
      </w:pPr>
      <w:r>
        <w:rPr>
          <w:lang w:val="hr-HR"/>
        </w:rPr>
        <w:t>1.istraživanje proizvoda i usluga</w:t>
      </w:r>
    </w:p>
    <w:p>
      <w:pPr>
        <w:pStyle w:val="Normal"/>
        <w:rPr>
          <w:lang w:val="hr-HR"/>
        </w:rPr>
      </w:pPr>
      <w:r>
        <w:rPr>
          <w:lang w:val="hr-HR"/>
        </w:rPr>
        <w:t>2.istraživanje tržišta</w:t>
      </w:r>
    </w:p>
    <w:p>
      <w:pPr>
        <w:pStyle w:val="Normal"/>
        <w:rPr>
          <w:lang w:val="hr-HR"/>
        </w:rPr>
      </w:pPr>
      <w:r>
        <w:rPr>
          <w:lang w:val="hr-HR"/>
        </w:rPr>
        <w:t>3.istraživanje prodajnih metoda i politi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4.istraživanje oglašav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Green i Tull dijele na:</w:t>
      </w:r>
    </w:p>
    <w:p>
      <w:pPr>
        <w:pStyle w:val="Normal"/>
        <w:rPr>
          <w:lang w:val="hr-HR"/>
        </w:rPr>
      </w:pPr>
      <w:r>
        <w:rPr>
          <w:lang w:val="hr-HR"/>
        </w:rPr>
        <w:t>1.istr.trž.mogućnosti</w:t>
      </w:r>
    </w:p>
    <w:p>
      <w:pPr>
        <w:pStyle w:val="Normal"/>
        <w:rPr>
          <w:lang w:val="hr-HR"/>
        </w:rPr>
      </w:pPr>
      <w:r>
        <w:rPr>
          <w:lang w:val="hr-HR"/>
        </w:rPr>
        <w:t>a)istr.trž.potencijala</w:t>
      </w:r>
    </w:p>
    <w:p>
      <w:pPr>
        <w:pStyle w:val="Normal"/>
        <w:rPr>
          <w:lang w:val="hr-HR"/>
        </w:rPr>
      </w:pPr>
      <w:r>
        <w:rPr>
          <w:lang w:val="hr-HR"/>
        </w:rPr>
        <w:t>b)--------udjela</w:t>
      </w:r>
    </w:p>
    <w:p>
      <w:pPr>
        <w:pStyle w:val="Normal"/>
        <w:rPr>
          <w:lang w:val="hr-HR"/>
        </w:rPr>
      </w:pPr>
      <w:r>
        <w:rPr>
          <w:lang w:val="hr-HR"/>
        </w:rPr>
        <w:t>c)analiza prodaje</w:t>
      </w:r>
    </w:p>
    <w:p>
      <w:pPr>
        <w:pStyle w:val="Normal"/>
        <w:rPr/>
      </w:pPr>
      <w:r>
        <w:rPr>
          <w:lang w:val="hr-HR"/>
        </w:rPr>
        <w:t>d)predviđanje prodaje</w:t>
      </w:r>
    </w:p>
    <w:p>
      <w:pPr>
        <w:pStyle w:val="Normal"/>
        <w:rPr>
          <w:lang w:val="hr-HR"/>
        </w:rPr>
      </w:pPr>
      <w:r>
        <w:rPr>
          <w:lang w:val="hr-HR"/>
        </w:rPr>
        <w:t>2.istr.proizvoda</w:t>
      </w:r>
    </w:p>
    <w:p>
      <w:pPr>
        <w:pStyle w:val="Normal"/>
        <w:rPr>
          <w:lang w:val="hr-HR"/>
        </w:rPr>
      </w:pPr>
      <w:r>
        <w:rPr>
          <w:lang w:val="hr-HR"/>
        </w:rPr>
        <w:t>a)istr.proizvodnih linija</w:t>
      </w:r>
    </w:p>
    <w:p>
      <w:pPr>
        <w:pStyle w:val="Normal"/>
        <w:rPr>
          <w:lang w:val="hr-HR"/>
        </w:rPr>
      </w:pPr>
      <w:r>
        <w:rPr>
          <w:lang w:val="hr-HR"/>
        </w:rPr>
        <w:t>b)---pojedinačnih proiz.</w:t>
      </w:r>
    </w:p>
    <w:p>
      <w:pPr>
        <w:pStyle w:val="Normal"/>
        <w:rPr>
          <w:lang w:val="hr-HR"/>
        </w:rPr>
      </w:pPr>
      <w:r>
        <w:rPr>
          <w:lang w:val="hr-HR"/>
        </w:rPr>
        <w:t>3.istr.promocije</w:t>
      </w:r>
    </w:p>
    <w:p>
      <w:pPr>
        <w:pStyle w:val="Normal"/>
        <w:rPr/>
      </w:pPr>
      <w:r>
        <w:rPr>
          <w:lang w:val="hr-HR"/>
        </w:rPr>
        <w:t>a)istr.oglašavanja</w:t>
      </w:r>
    </w:p>
    <w:p>
      <w:pPr>
        <w:pStyle w:val="Normal"/>
        <w:rPr>
          <w:lang w:val="hr-HR"/>
        </w:rPr>
      </w:pPr>
      <w:r>
        <w:rPr>
          <w:lang w:val="hr-HR"/>
        </w:rPr>
        <w:t>b)---osobne prodaje</w:t>
      </w:r>
    </w:p>
    <w:p>
      <w:pPr>
        <w:pStyle w:val="Normal"/>
        <w:rPr>
          <w:lang w:val="hr-HR"/>
        </w:rPr>
      </w:pPr>
      <w:r>
        <w:rPr>
          <w:lang w:val="hr-HR"/>
        </w:rPr>
        <w:t>4.istr.distribucije</w:t>
      </w:r>
    </w:p>
    <w:p>
      <w:pPr>
        <w:pStyle w:val="Normal"/>
        <w:rPr>
          <w:lang w:val="hr-HR"/>
        </w:rPr>
      </w:pPr>
      <w:r>
        <w:rPr>
          <w:lang w:val="hr-HR"/>
        </w:rPr>
        <w:t>a)istr.kanala distr.</w:t>
      </w:r>
    </w:p>
    <w:p>
      <w:pPr>
        <w:pStyle w:val="Normal"/>
        <w:rPr>
          <w:lang w:val="hr-HR"/>
        </w:rPr>
      </w:pPr>
      <w:r>
        <w:rPr>
          <w:lang w:val="hr-HR"/>
        </w:rPr>
        <w:t>b)---prostornog razmještaja prodajne mreže</w:t>
      </w:r>
    </w:p>
    <w:p>
      <w:pPr>
        <w:pStyle w:val="Normal"/>
        <w:rPr>
          <w:lang w:val="hr-HR"/>
        </w:rPr>
      </w:pPr>
      <w:r>
        <w:rPr>
          <w:lang w:val="hr-HR"/>
        </w:rPr>
        <w:t>5.istr.cije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DRUČJA MARKETING ISTRAŽIV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</w:t>
      </w:r>
      <w:r>
        <w:rPr>
          <w:lang w:val="hr-HR"/>
        </w:rPr>
        <w:t>Interna istr.</w:t>
      </w:r>
    </w:p>
    <w:p>
      <w:pPr>
        <w:pStyle w:val="Normal"/>
        <w:rPr>
          <w:lang w:val="hr-HR"/>
        </w:rPr>
      </w:pPr>
      <w:r>
        <w:rPr>
          <w:lang w:val="hr-HR"/>
        </w:rPr>
        <w:t>Istr.konkurencije                                                           istr.potrošaća</w:t>
      </w:r>
    </w:p>
    <w:p>
      <w:pPr>
        <w:pStyle w:val="Normal"/>
        <w:rPr>
          <w:lang w:val="hr-HR"/>
        </w:rPr>
      </w:pPr>
      <w:r>
        <w:rPr>
          <w:lang w:val="hr-HR"/>
        </w:rPr>
        <w:t>KONKURENTI                     mark.istr.                         POTROŠAĆ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</w:t>
      </w:r>
      <w:r>
        <w:rPr>
          <w:lang w:val="hr-HR"/>
        </w:rPr>
        <w:t>Proizvod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</w:t>
      </w:r>
      <w:r>
        <w:rPr>
          <w:lang w:val="hr-HR"/>
        </w:rPr>
        <w:t>Cijen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</w:t>
      </w:r>
      <w:r>
        <w:rPr>
          <w:lang w:val="hr-HR"/>
        </w:rPr>
        <w:t>Distribuci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</w:t>
      </w:r>
      <w:r>
        <w:rPr>
          <w:lang w:val="hr-HR"/>
        </w:rPr>
        <w:t>Promoci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</w:t>
      </w:r>
      <w:r>
        <w:rPr>
          <w:lang w:val="hr-HR"/>
        </w:rPr>
        <w:t>Tržišt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JAM,CILJ I SVRHA ISTR.TRŽ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OJAM: sustavni rad zasnovan na znanst.metodama prikupljanja registriranja i analize svih problema u vezi s prometom,prodajom i potrošnjom dobara na relaciji proizvođač-potrošač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CILJ I SVRHA: značajno smanjenje trž.rizika,povećavamo vjerojatnost uspjeha i valjanosti mark.-odluka na temelju inf.,dobivenih istr.trž.;imamo u vidu postojanje jače konkurencije na trž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RAZVOJ ISTR.TRŽ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pojavilo se usporedno s industrijskom revolucijom,(1911.)rezultat je bila proizvodnja u većim serijama,što je uzrokovalo  da je ponuda na trž.veća od potražnje</w:t>
      </w:r>
    </w:p>
    <w:p>
      <w:pPr>
        <w:pStyle w:val="Normal"/>
        <w:rPr>
          <w:lang w:val="hr-HR"/>
        </w:rPr>
      </w:pPr>
      <w:r>
        <w:rPr>
          <w:lang w:val="hr-HR"/>
        </w:rPr>
        <w:t>-značenje se mijenjalo s vremenom,kako s kvalitativnim razvitkom gosp.sub.,tako i s okruženjem u kojem oni djeluj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-danas se istr.trž.promatra kao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>1.jedna od djelatnosti poslovne funk.mark.u gosp.sub.,</w:t>
      </w:r>
    </w:p>
    <w:p>
      <w:pPr>
        <w:pStyle w:val="Normal"/>
        <w:rPr/>
      </w:pPr>
      <w:r>
        <w:rPr>
          <w:lang w:val="hr-HR"/>
        </w:rPr>
        <w:t>2.osnovna djelatnost specijaliziranih gosp.sub.za istrživanje trž.(agencije,zavodi...)</w:t>
      </w:r>
    </w:p>
    <w:p>
      <w:pPr>
        <w:pStyle w:val="Normal"/>
        <w:rPr>
          <w:lang w:val="hr-HR"/>
        </w:rPr>
      </w:pPr>
      <w:r>
        <w:rPr>
          <w:lang w:val="hr-HR"/>
        </w:rPr>
        <w:t>3.znanstvena subdisciplina marketing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RAZGRANIČENJE ISTR.TRŽ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prema subjektu</w:t>
      </w:r>
    </w:p>
    <w:p>
      <w:pPr>
        <w:pStyle w:val="Normal"/>
        <w:rPr>
          <w:lang w:val="hr-HR"/>
        </w:rPr>
      </w:pPr>
      <w:r>
        <w:rPr>
          <w:lang w:val="hr-HR"/>
        </w:rPr>
        <w:t>1)gosp.sub.iz proiz.i trgovniske sfere</w:t>
      </w:r>
    </w:p>
    <w:p>
      <w:pPr>
        <w:pStyle w:val="Normal"/>
        <w:rPr/>
      </w:pPr>
      <w:r>
        <w:rPr>
          <w:lang w:val="hr-HR"/>
        </w:rPr>
        <w:t>2)specijalizirani gosp.sub./institucije za istr.trž.</w:t>
      </w:r>
    </w:p>
    <w:p>
      <w:pPr>
        <w:pStyle w:val="Normal"/>
        <w:rPr>
          <w:lang w:val="hr-HR"/>
        </w:rPr>
      </w:pPr>
      <w:r>
        <w:rPr>
          <w:lang w:val="hr-HR"/>
        </w:rPr>
        <w:t>3)mediji</w:t>
      </w:r>
    </w:p>
    <w:p>
      <w:pPr>
        <w:pStyle w:val="Normal"/>
        <w:rPr>
          <w:lang w:val="hr-HR"/>
        </w:rPr>
      </w:pPr>
      <w:r>
        <w:rPr>
          <w:lang w:val="hr-HR"/>
        </w:rPr>
        <w:t>4)znanstvene institucije</w:t>
      </w:r>
    </w:p>
    <w:p>
      <w:pPr>
        <w:pStyle w:val="Normal"/>
        <w:rPr>
          <w:lang w:val="hr-HR"/>
        </w:rPr>
      </w:pPr>
      <w:r>
        <w:rPr>
          <w:lang w:val="hr-HR"/>
        </w:rPr>
        <w:t>5)tijela uprave i jedinica lokalne i regionalne samouprave</w:t>
      </w:r>
    </w:p>
    <w:p>
      <w:pPr>
        <w:pStyle w:val="Normal"/>
        <w:rPr>
          <w:lang w:val="hr-HR"/>
        </w:rPr>
      </w:pPr>
      <w:r>
        <w:rPr>
          <w:lang w:val="hr-HR"/>
        </w:rPr>
        <w:t>6)ostali gosp.sub.njihove asocijacije,stručne i poslovne udruge i sl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 xml:space="preserve">-prema organizaciji </w:t>
      </w:r>
    </w:p>
    <w:p>
      <w:pPr>
        <w:pStyle w:val="Normal"/>
        <w:rPr>
          <w:lang w:val="hr-HR"/>
        </w:rPr>
      </w:pPr>
      <w:r>
        <w:rPr>
          <w:lang w:val="hr-HR"/>
        </w:rPr>
        <w:t>1)samostalno istr.trž.od strane gosp.sub.u vlastitoj org.jedinici za istr.trž.</w:t>
      </w:r>
    </w:p>
    <w:p>
      <w:pPr>
        <w:pStyle w:val="Normal"/>
        <w:rPr/>
      </w:pPr>
      <w:r>
        <w:rPr>
          <w:lang w:val="hr-HR"/>
        </w:rPr>
        <w:t>a)rudimentarni</w:t>
      </w:r>
    </w:p>
    <w:p>
      <w:pPr>
        <w:pStyle w:val="Normal"/>
        <w:rPr>
          <w:lang w:val="hr-HR"/>
        </w:rPr>
      </w:pPr>
      <w:r>
        <w:rPr>
          <w:lang w:val="hr-HR"/>
        </w:rPr>
        <w:t>b)potpuno</w:t>
      </w:r>
    </w:p>
    <w:p>
      <w:pPr>
        <w:pStyle w:val="Normal"/>
        <w:rPr>
          <w:lang w:val="hr-HR"/>
        </w:rPr>
      </w:pPr>
      <w:r>
        <w:rPr>
          <w:lang w:val="hr-HR"/>
        </w:rPr>
        <w:t>2)zajedničko istr.trž.od strane dvaju ili više gosp.sub.</w:t>
      </w:r>
    </w:p>
    <w:p>
      <w:pPr>
        <w:pStyle w:val="Normal"/>
        <w:rPr>
          <w:lang w:val="hr-HR"/>
        </w:rPr>
      </w:pPr>
      <w:r>
        <w:rPr>
          <w:lang w:val="hr-HR"/>
        </w:rPr>
        <w:t>a)horizontalno povezanih</w:t>
      </w:r>
    </w:p>
    <w:p>
      <w:pPr>
        <w:pStyle w:val="Normal"/>
        <w:rPr>
          <w:lang w:val="hr-HR"/>
        </w:rPr>
      </w:pPr>
      <w:r>
        <w:rPr>
          <w:lang w:val="hr-HR"/>
        </w:rPr>
        <w:t>b)komplementarno --------</w:t>
      </w:r>
    </w:p>
    <w:p>
      <w:pPr>
        <w:pStyle w:val="Normal"/>
        <w:rPr>
          <w:lang w:val="hr-HR"/>
        </w:rPr>
      </w:pPr>
      <w:r>
        <w:rPr>
          <w:lang w:val="hr-HR"/>
        </w:rPr>
        <w:t>c)pomoću specijaliziranih institucija za istr.trž.</w:t>
      </w:r>
    </w:p>
    <w:p>
      <w:pPr>
        <w:pStyle w:val="Normal"/>
        <w:rPr>
          <w:lang w:val="hr-HR"/>
        </w:rPr>
      </w:pPr>
      <w:r>
        <w:rPr>
          <w:lang w:val="hr-HR"/>
        </w:rPr>
        <w:t>3.kombinacijo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prema obuhvatu</w:t>
      </w:r>
    </w:p>
    <w:p>
      <w:pPr>
        <w:pStyle w:val="Normal"/>
        <w:rPr>
          <w:lang w:val="hr-HR"/>
        </w:rPr>
      </w:pPr>
      <w:r>
        <w:rPr>
          <w:lang w:val="hr-HR"/>
        </w:rPr>
        <w:t>1.predmetno(područno)</w:t>
      </w:r>
    </w:p>
    <w:p>
      <w:pPr>
        <w:pStyle w:val="Normal"/>
        <w:rPr/>
      </w:pPr>
      <w:r>
        <w:rPr>
          <w:lang w:val="hr-HR"/>
        </w:rPr>
        <w:t>2.vremensko(povijesno,tekuće,futurološko)</w:t>
      </w:r>
    </w:p>
    <w:p>
      <w:pPr>
        <w:pStyle w:val="Normal"/>
        <w:rPr>
          <w:lang w:val="hr-HR"/>
        </w:rPr>
      </w:pPr>
      <w:r>
        <w:rPr>
          <w:lang w:val="hr-HR"/>
        </w:rPr>
        <w:t>3.prostorno(geografsko)</w:t>
      </w:r>
    </w:p>
    <w:p>
      <w:pPr>
        <w:pStyle w:val="Normal"/>
        <w:rPr>
          <w:lang w:val="hr-HR"/>
        </w:rPr>
      </w:pPr>
      <w:r>
        <w:rPr>
          <w:lang w:val="hr-HR"/>
        </w:rPr>
        <w:t>a)domaće trž.(nacionalno,regionalno,zonalno,lokalno,intralok.)</w:t>
      </w:r>
    </w:p>
    <w:p>
      <w:pPr>
        <w:pStyle w:val="Normal"/>
        <w:rPr>
          <w:lang w:val="hr-HR"/>
        </w:rPr>
      </w:pPr>
      <w:r>
        <w:rPr>
          <w:lang w:val="hr-HR"/>
        </w:rPr>
        <w:t>b)međunarodno trž.(trž.međun.ekon.asocijacija i sl.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prema vidu</w:t>
      </w:r>
    </w:p>
    <w:p>
      <w:pPr>
        <w:pStyle w:val="Normal"/>
        <w:rPr>
          <w:lang w:val="hr-HR"/>
        </w:rPr>
      </w:pPr>
      <w:r>
        <w:rPr>
          <w:lang w:val="hr-HR"/>
        </w:rPr>
        <w:t>1.kvantitativno istr.trž.</w:t>
      </w:r>
    </w:p>
    <w:p>
      <w:pPr>
        <w:pStyle w:val="Normal"/>
        <w:rPr>
          <w:lang w:val="hr-HR"/>
        </w:rPr>
      </w:pPr>
      <w:r>
        <w:rPr>
          <w:lang w:val="hr-HR"/>
        </w:rPr>
        <w:t>2.kvalitativno   --------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ARK.- INF.I MARK.- ODLUČIVAN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FORMACIJA-obavještenje usmjereno na ostvarenje određenog cilja ,što znači da obavještenje ili podatak,postaje informacija pod uvjetom postojanja onoga koji ostvaruje određeni cilj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MARKETING –INFORMACIJE-su procesirani podaci za određenu svrhu,konkretnije za svrhovito mark.-odlučivanje------što znači da se podaci mogu promatrati kao sirovina a inf.kao finalni proizvod u istraživačkom proces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mark.-inf.dijelimo na:</w:t>
      </w:r>
    </w:p>
    <w:p>
      <w:pPr>
        <w:pStyle w:val="Normal"/>
        <w:rPr/>
      </w:pPr>
      <w:r>
        <w:rPr>
          <w:lang w:val="hr-HR"/>
        </w:rPr>
        <w:t>1)inf.koje se sustavno i permanentno prikuplljaju radi rješavanja operativnih problema,te u svrhu perventive,odnosno sprečavanja pojave problema-kontinuirane inf.</w:t>
      </w:r>
    </w:p>
    <w:p>
      <w:pPr>
        <w:pStyle w:val="Normal"/>
        <w:rPr/>
      </w:pPr>
      <w:r>
        <w:rPr>
          <w:lang w:val="hr-HR"/>
        </w:rPr>
        <w:t>2)inf.koje su namjenjene za rješavanje konkretnih postojećih mark.-problema-diskontinuirane inf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-najvažnije mjerilo za kvalitetu inf.je u kojoj mjeri inf.smanjuje rizik i neizvjesnost mark.-odlučivanja,treba još dodati i kriterije koje se odnose na sadržaj efektivnost,pravodobnost i relevantnost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vjerojatnost kojom će se trž.problem razriješiti ovisno o raspoloživim inf.dobivenim istr.trž. su slijedeć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For:  vjerojatnost trž.problema po dobivanju trž.inf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-------------------------------------------------------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Vjerojatnost razriješenja trž.problema prije dobivanja trž.inf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kvocijent u razlomku trebao bi značajno biti veći od jedan,pri tome postoji pretpostavka da su inf.dobivene istr.trž.po svojem sadržaju kvalitetne odnosno da su relevantne,objektivne ,pouzdane,pravodobne,po vrsti i kvaliteti jedanake ili približno jedank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onima koji ocjenjuju neophodnim kako bi se trž.problem razriješilo može se prikazati i na slijedeći način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r:    raspoloživa vrsta i količina inf.dobivenih istr.trž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---------------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Neophodna vrsta i količina inf.dobivanih istr.trž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ETO VRIJEDNOST ISTR.TRŽ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R:       Vis=(Dis-Din)-Tis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is – neto-vrijednost istr.trž-</w:t>
      </w:r>
    </w:p>
    <w:p>
      <w:pPr>
        <w:pStyle w:val="Normal"/>
        <w:rPr>
          <w:lang w:val="hr-HR"/>
        </w:rPr>
      </w:pPr>
      <w:r>
        <w:rPr>
          <w:lang w:val="hr-HR"/>
        </w:rPr>
        <w:t>Dis – očekivana vrijednost marketing.odluke ,uz korištenje inf.dobivenih istr.trž.</w:t>
      </w:r>
    </w:p>
    <w:p>
      <w:pPr>
        <w:pStyle w:val="Normal"/>
        <w:rPr>
          <w:lang w:val="hr-HR"/>
        </w:rPr>
      </w:pPr>
      <w:r>
        <w:rPr>
          <w:lang w:val="hr-HR"/>
        </w:rPr>
        <w:t>Din – očekivana vrijednost mark.-odluke bez korištenja inf.dobivenih istr.trž.</w:t>
      </w:r>
    </w:p>
    <w:p>
      <w:pPr>
        <w:pStyle w:val="Normal"/>
        <w:rPr>
          <w:lang w:val="hr-HR"/>
        </w:rPr>
      </w:pPr>
      <w:r>
        <w:rPr>
          <w:lang w:val="hr-HR"/>
        </w:rPr>
        <w:t>Tis – troškovi istr.trž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>-u odnosu na vremenski obzor mark.odluke dijelimo na:</w:t>
      </w:r>
    </w:p>
    <w:p>
      <w:pPr>
        <w:pStyle w:val="Normal"/>
        <w:rPr>
          <w:lang w:val="hr-HR"/>
        </w:rPr>
      </w:pPr>
      <w:r>
        <w:rPr>
          <w:lang w:val="hr-HR"/>
        </w:rPr>
        <w:t>1.strateške mark.odluke (srednjoročne i dugoročne) – (prije do 5.g.,danas do 3.g.)</w:t>
      </w:r>
    </w:p>
    <w:p>
      <w:pPr>
        <w:pStyle w:val="Normal"/>
        <w:rPr>
          <w:lang w:val="hr-HR"/>
        </w:rPr>
      </w:pPr>
      <w:r>
        <w:rPr>
          <w:lang w:val="hr-HR"/>
        </w:rPr>
        <w:t>2.taktičke mark.-odluke (kratkoročne) – kraće od godinu dana</w:t>
      </w:r>
    </w:p>
    <w:p>
      <w:pPr>
        <w:pStyle w:val="Normal"/>
        <w:rPr>
          <w:lang w:val="hr-HR"/>
        </w:rPr>
      </w:pPr>
      <w:r>
        <w:rPr>
          <w:lang w:val="hr-HR"/>
        </w:rPr>
        <w:t>3.operativne mark.-odluke (tekuće,dnevne)  -tjedan dana i krać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-etape u procesu mark.-odlučivanj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</w:t>
      </w:r>
      <w:r>
        <w:rPr>
          <w:lang w:val="hr-HR"/>
        </w:rPr>
        <w:t>Postavljanje ciljeva                    identifikacija problem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</w:t>
      </w:r>
      <w:r>
        <w:rPr>
          <w:lang w:val="hr-HR"/>
        </w:rPr>
        <w:t>--------------------------------------------------------------------</w:t>
      </w:r>
    </w:p>
    <w:p>
      <w:pPr>
        <w:pStyle w:val="Normal"/>
        <w:rPr/>
      </w:pPr>
      <w:r>
        <w:rPr>
          <w:lang w:val="hr-HR"/>
        </w:rPr>
        <w:t xml:space="preserve">                      </w:t>
      </w:r>
      <w:r>
        <w:rPr>
          <w:lang w:val="hr-HR"/>
        </w:rPr>
        <w:t>Izbor problema za rješavanje        izbor problem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</w:t>
      </w:r>
      <w:r>
        <w:rPr>
          <w:lang w:val="hr-HR"/>
        </w:rPr>
        <w:t>--------------------------------------------------------------------</w:t>
      </w:r>
    </w:p>
    <w:p>
      <w:pPr>
        <w:pStyle w:val="Normal"/>
        <w:tabs>
          <w:tab w:val="clear" w:pos="720"/>
          <w:tab w:val="left" w:pos="7065" w:leader="none"/>
        </w:tabs>
        <w:rPr>
          <w:lang w:val="hr-HR"/>
        </w:rPr>
      </w:pPr>
      <w:r>
        <w:rPr>
          <w:lang w:val="hr-HR"/>
        </w:rPr>
        <w:t xml:space="preserve">                      </w:t>
      </w:r>
      <w:r>
        <w:rPr>
          <w:lang w:val="hr-HR"/>
        </w:rPr>
        <w:t>Razvijanje alternativa                    rješenje problema</w:t>
        <w:tab/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</w:t>
      </w:r>
      <w:r>
        <w:rPr>
          <w:lang w:val="hr-HR"/>
        </w:rPr>
        <w:t xml:space="preserve">Izbor najbolje alternative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</w:t>
      </w:r>
      <w:r>
        <w:rPr>
          <w:lang w:val="hr-HR"/>
        </w:rPr>
        <w:t>za postavljanje cil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>realizacija rješenja                       eventualno potrebn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</w:t>
      </w:r>
      <w:r>
        <w:rPr>
          <w:lang w:val="hr-HR"/>
        </w:rPr>
        <w:t>identifika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polazna osnovica za donošenje mark.-odluka:</w:t>
      </w:r>
    </w:p>
    <w:p>
      <w:pPr>
        <w:pStyle w:val="Normal"/>
        <w:rPr>
          <w:lang w:val="hr-HR"/>
        </w:rPr>
      </w:pPr>
      <w:r>
        <w:rPr>
          <w:lang w:val="hr-HR"/>
        </w:rPr>
        <w:t>1.potpuno def.problema</w:t>
      </w:r>
    </w:p>
    <w:p>
      <w:pPr>
        <w:pStyle w:val="Normal"/>
        <w:rPr>
          <w:lang w:val="hr-HR"/>
        </w:rPr>
      </w:pPr>
      <w:r>
        <w:rPr>
          <w:lang w:val="hr-HR"/>
        </w:rPr>
        <w:t>2.poznavanje relevantnih inf.</w:t>
      </w:r>
    </w:p>
    <w:p>
      <w:pPr>
        <w:pStyle w:val="Normal"/>
        <w:rPr>
          <w:lang w:val="hr-HR"/>
        </w:rPr>
      </w:pPr>
      <w:r>
        <w:rPr>
          <w:lang w:val="hr-HR"/>
        </w:rPr>
        <w:t>3.-------------ograničvajućih činitelja istr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ARKETING - INFORMACIJSKI SUSTAV ( MIS )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-je skup procedura i metoda za redovito,planirano prikupljanje ,analizu i prezentiranje inf.koje se koriste za donošenje odluka na području marketinga</w:t>
      </w:r>
    </w:p>
    <w:p>
      <w:pPr>
        <w:pStyle w:val="Normal"/>
        <w:rPr>
          <w:lang w:val="hr-HR"/>
        </w:rPr>
      </w:pPr>
      <w:r>
        <w:rPr>
          <w:lang w:val="hr-HR"/>
        </w:rPr>
        <w:t>-ono je podsustav upravljačkog inf.sustava može se nazivati još i MIKIS</w:t>
      </w:r>
    </w:p>
    <w:p>
      <w:pPr>
        <w:pStyle w:val="Normal"/>
        <w:rPr/>
      </w:pPr>
      <w:r>
        <w:rPr>
          <w:lang w:val="hr-HR"/>
        </w:rPr>
        <w:t>-zasebno se može govoriti i o sustavu potpore mark.-odlučivanju MDSS-koji predstavlja podatke iz mark..inf.sustava i drugih raspoloživih izvora u cilju distibuiranja relevantnih inf.na mjesta donošenja mark.-odluka-ili-koordinirano prikupljanje podataka ,sustava,oruđa i tehnika korištenjem sofware-a i hardware-a.kojima tvrtka prikuplja relevantne inf.iz poslovanja i okruženja te ih pretvara u temelj za mark.ak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MIS je sastavljen od podsustav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>1.interni računovodstveni podsustav gosp.sub.-osigurava podatke o npr.prodanoj količini proizvoda,cijenama proiz.i sl.</w:t>
      </w:r>
    </w:p>
    <w:p>
      <w:pPr>
        <w:pStyle w:val="Normal"/>
        <w:rPr/>
      </w:pPr>
      <w:r>
        <w:rPr>
          <w:lang w:val="hr-HR"/>
        </w:rPr>
        <w:t>2.marketing-izvještajni podsustav GS –prenosi podatke o kretanjima u okruženju ,pohranjuje podatke i inf.,emitira ih managerima i sl.</w:t>
      </w:r>
    </w:p>
    <w:p>
      <w:pPr>
        <w:pStyle w:val="Normal"/>
        <w:rPr>
          <w:lang w:val="hr-HR"/>
        </w:rPr>
      </w:pPr>
      <w:r>
        <w:rPr>
          <w:lang w:val="hr-HR"/>
        </w:rPr>
        <w:t>3.podsustav za marketing – istr.GS –prikuplja ,analizira,selekcionira,prezentira inf.korisnicima u cilju rješavnja problema i sl.</w:t>
      </w:r>
    </w:p>
    <w:p>
      <w:pPr>
        <w:pStyle w:val="Normal"/>
        <w:rPr>
          <w:lang w:val="hr-HR"/>
        </w:rPr>
      </w:pPr>
      <w:r>
        <w:rPr>
          <w:lang w:val="hr-HR"/>
        </w:rPr>
        <w:t>4.analitički mark.podsustav- obavlja analizu složenih marketing –problema sa svrhom njihova unaprijeđenja i optimalizacij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-sastoji se od 4 komponente:</w:t>
      </w:r>
    </w:p>
    <w:p>
      <w:pPr>
        <w:pStyle w:val="Normal"/>
        <w:rPr>
          <w:lang w:val="hr-HR"/>
        </w:rPr>
      </w:pPr>
      <w:r>
        <w:rPr>
          <w:lang w:val="hr-HR"/>
        </w:rPr>
        <w:t>a)banke podataka</w:t>
      </w:r>
    </w:p>
    <w:p>
      <w:pPr>
        <w:pStyle w:val="Normal"/>
        <w:rPr>
          <w:lang w:val="hr-HR"/>
        </w:rPr>
      </w:pPr>
      <w:r>
        <w:rPr>
          <w:lang w:val="hr-HR"/>
        </w:rPr>
        <w:t>b)statističke(programske)banke</w:t>
      </w:r>
    </w:p>
    <w:p>
      <w:pPr>
        <w:pStyle w:val="Normal"/>
        <w:rPr>
          <w:lang w:val="hr-HR"/>
        </w:rPr>
      </w:pPr>
      <w:r>
        <w:rPr>
          <w:lang w:val="hr-HR"/>
        </w:rPr>
        <w:t>c)banke modela</w:t>
      </w:r>
    </w:p>
    <w:p>
      <w:pPr>
        <w:pStyle w:val="Normal"/>
        <w:rPr>
          <w:lang w:val="hr-HR"/>
        </w:rPr>
      </w:pPr>
      <w:r>
        <w:rPr>
          <w:lang w:val="hr-HR"/>
        </w:rPr>
        <w:t>d)komunikacijske sposob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-za upravljanje MIS neophodno je postojanje</w:t>
      </w:r>
      <w:r>
        <w:rPr>
          <w:lang w:val="hr-HR"/>
        </w:rPr>
        <w:t xml:space="preserve"> :</w:t>
      </w:r>
    </w:p>
    <w:p>
      <w:pPr>
        <w:pStyle w:val="Normal"/>
        <w:rPr>
          <w:lang w:val="hr-HR"/>
        </w:rPr>
      </w:pPr>
      <w:r>
        <w:rPr>
          <w:lang w:val="hr-HR"/>
        </w:rPr>
        <w:t>1.više razine razvijenosti trž.gospodarenja</w:t>
      </w:r>
    </w:p>
    <w:p>
      <w:pPr>
        <w:pStyle w:val="Normal"/>
        <w:rPr>
          <w:lang w:val="hr-HR"/>
        </w:rPr>
      </w:pPr>
      <w:r>
        <w:rPr>
          <w:lang w:val="hr-HR"/>
        </w:rPr>
        <w:t>2.potpune trž.usmjerenosti gosp.sub.</w:t>
      </w:r>
    </w:p>
    <w:p>
      <w:pPr>
        <w:pStyle w:val="Normal"/>
        <w:rPr>
          <w:lang w:val="hr-HR"/>
        </w:rPr>
      </w:pPr>
      <w:r>
        <w:rPr>
          <w:lang w:val="hr-HR"/>
        </w:rPr>
        <w:t>3.integralnosti mark.s ostalim poslovnim funk.GS</w:t>
      </w:r>
    </w:p>
    <w:p>
      <w:pPr>
        <w:pStyle w:val="Normal"/>
        <w:rPr>
          <w:lang w:val="hr-HR"/>
        </w:rPr>
      </w:pPr>
      <w:r>
        <w:rPr>
          <w:lang w:val="hr-HR"/>
        </w:rPr>
        <w:t>4.više razine međusobnog komuniciranja unutar i izvan GS</w:t>
      </w:r>
    </w:p>
    <w:p>
      <w:pPr>
        <w:pStyle w:val="Normal"/>
        <w:rPr>
          <w:lang w:val="hr-HR"/>
        </w:rPr>
      </w:pPr>
      <w:r>
        <w:rPr>
          <w:lang w:val="hr-HR"/>
        </w:rPr>
        <w:t>5.adekvatnog i finan.i kadrovskog potencijala</w:t>
      </w:r>
    </w:p>
    <w:p>
      <w:pPr>
        <w:pStyle w:val="Normal"/>
        <w:rPr>
          <w:lang w:val="hr-HR"/>
        </w:rPr>
      </w:pPr>
      <w:r>
        <w:rPr>
          <w:lang w:val="hr-HR"/>
        </w:rPr>
        <w:t>6.informatičkog susta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RAZLIK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ARK.ISTRAŽIVANJ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ARK.SUSTA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glasak na prikupljanju eksternih inf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kupljanje kako internih tako i eksternih informaci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vezana su rješavanjem problema kao i rješavanjem proble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vezan je s perventivom problem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Operiraju diskontinuira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erira kontinuira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 većoj mjeri teže i usmjeravaju k prošlim informacija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eži biti futuristički orijentir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isu utemeljena na uporabi računa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čunalski pro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Predstavljaju jedan od izvora inf.koji su input mark.-inf.sustav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 sebi uključuje druge podsustave osim marketing-istraživanj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RAZLIKE MANAGERA I ISTRAŽIVAČ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IS RAZLI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ANAGE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STRAŽIVAČ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OTIVACIJA ZA IST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loniti simpt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stanoviti točne činjenice imeđuodno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DNOS PREMA ZNANJ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Dobiti odgovore na pitan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taviti pitanj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RIJENTA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agmatična, subjektiv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nanstvena,objektivn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DGOVOR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 stvaranje dobi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 stvaranje informacij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POTREBA REZULTATA IST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litičk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političk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RGANIZACIJSKA POZICIJ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ednji i vrhovni manag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tožerna služba,specijalist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ZINA UKLJČENOS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isoka i emotiv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pristana i analitičk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STRENIRAN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onošenje odluk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nanstvena primjenjivost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3 ZNANSTVENI POSTUPAK ODVIJANJA ISTRAŽIVANJA TRŽIŠTA</w:t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NANSTVENI PRISTUP ISTRAŽIVANJ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istr.trž.imperativno se mora obavljati znanstvenim metodama</w:t>
      </w:r>
    </w:p>
    <w:p>
      <w:pPr>
        <w:pStyle w:val="Normal"/>
        <w:rPr>
          <w:lang w:val="hr-HR"/>
        </w:rPr>
      </w:pPr>
      <w:r>
        <w:rPr>
          <w:lang w:val="hr-HR"/>
        </w:rPr>
        <w:t>-svaka znanost mora prilagoditi primjenu općih metoda prirodi svog predmeta tj.vrsti pojava i problema koje ona ispitu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-pojam metode se uglavnom primjenjuje u dva značenja koja se ipak razlikuju</w:t>
      </w:r>
      <w:r>
        <w:rPr>
          <w:lang w:val="hr-HR"/>
        </w:rPr>
        <w:t>:</w:t>
      </w:r>
    </w:p>
    <w:p>
      <w:pPr>
        <w:pStyle w:val="Normal"/>
        <w:rPr/>
      </w:pPr>
      <w:r>
        <w:rPr>
          <w:lang w:val="hr-HR"/>
        </w:rPr>
        <w:t>1.gotovu shemu(redoslijed,model,proceduru)po kojoj se odvija neka praktična djelatnost</w:t>
      </w:r>
    </w:p>
    <w:p>
      <w:pPr>
        <w:pStyle w:val="Normal"/>
        <w:rPr>
          <w:lang w:val="hr-HR"/>
        </w:rPr>
      </w:pPr>
      <w:r>
        <w:rPr>
          <w:lang w:val="hr-HR"/>
        </w:rPr>
        <w:t>2.misaoni (logički) postupak primjenjen radi što lakšeg i točnijeg otkrivanja sustavne obrade znans.činjenica i podata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pod pojmom ZNAN.METODE može se razumjeti skup konstitutivnih načela koja određuju prirodu znans.i formalna svojstva znanstvenog saznanja-to je i možemo reći put ili način kojim se dolazi do znans.ist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znans.metoda je i zajednički naziv za različite postupke kojima se znanosti koriste u svom radu u cilju istraživanja i izlaganja rezultata svojih istraživanja u pojedinom područj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znans.metodu obilježavaju dvije značajke</w:t>
      </w:r>
    </w:p>
    <w:p>
      <w:pPr>
        <w:pStyle w:val="Normal"/>
        <w:rPr/>
      </w:pPr>
      <w:r>
        <w:rPr>
          <w:lang w:val="hr-HR"/>
        </w:rPr>
        <w:t>1.pouzdanost (pouzdanost rezultata znači sličnost rez.koji se dobivaju neovisni,ali usporedivim mjerenjima jednog objekta il pojave-ono pokazuje koliko je mjerenje dobro i nepristrano i zato daje konzistentne rezultate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.valjanost (valjano je ono istraživanje kojim se uistinu mjeri ono što je bila namjera da se izmjeri) </w:t>
      </w:r>
    </w:p>
    <w:p>
      <w:pPr>
        <w:pStyle w:val="Normal"/>
        <w:rPr>
          <w:lang w:val="hr-HR"/>
        </w:rPr>
      </w:pPr>
      <w:r>
        <w:rPr>
          <w:lang w:val="hr-HR"/>
        </w:rPr>
        <w:t>METODOLOGIJA- označava znans.o metodama znanstvenog istr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OCES ISTRAŽIVANJA TRŽIŠ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temljene osobitosti znanst.pristupa istraživanju tj.znans.metode često se opisuju pomoću redoslijeda faza(shema)odvijanja istraživačke djelat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IKAZ PROCESA I METODOLOGIJE ISTR.TRŽ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68"/>
        <w:gridCol w:w="1833"/>
        <w:gridCol w:w="1784"/>
        <w:gridCol w:w="1428"/>
      </w:tblGrid>
      <w:tr>
        <w:trPr>
          <w:trHeight w:val="31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AZE I ETAPE ISTRAŽIVANJ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OSNOVNI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LEMEN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STRAŽIVANJ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4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BLE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ETO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DAC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EZULTATI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)PRIPRE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icijativ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nošenj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)ISTRAŽIVANJ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analiza situacij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efiniranj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neformalno istr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tavljanje i provjera hipotez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ksperimentiranje pomoću intervju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plan istr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eracionalizacija u obliku ciljev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bo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efiniranje izvor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prikupljanje i registracija podatak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mjena odabrani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aktiviranje izbor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obrada i analiz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mjena plana obrad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.interpretacij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vezivanje s poslovanjem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.izvješć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i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is i zaključci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)PRIMJENA REZULT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ješenj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ukoliko trž.istr.prolazi postupno sve faze možemo govoriti o znans.metodi istr.trž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PIS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lang w:val="hr-HR"/>
        </w:rPr>
        <w:t>A)PRIPREMNA ILI INICIJALNA FAZA</w:t>
      </w:r>
    </w:p>
    <w:p>
      <w:pPr>
        <w:pStyle w:val="Normal"/>
        <w:rPr/>
      </w:pPr>
      <w:r>
        <w:rPr>
          <w:lang w:val="hr-HR"/>
        </w:rPr>
        <w:t>-na temelju identificiranog problema,dolazi do postavljanja zhhtjeva zs istr.koje treba konkretizirati</w:t>
      </w:r>
    </w:p>
    <w:p>
      <w:pPr>
        <w:pStyle w:val="Normal"/>
        <w:rPr>
          <w:lang w:val="hr-HR"/>
        </w:rPr>
      </w:pPr>
      <w:r>
        <w:rPr>
          <w:lang w:val="hr-HR"/>
        </w:rPr>
        <w:t>-zahtjev sadrži:</w:t>
      </w:r>
    </w:p>
    <w:p>
      <w:pPr>
        <w:pStyle w:val="Normal"/>
        <w:rPr>
          <w:lang w:val="hr-HR"/>
        </w:rPr>
      </w:pPr>
      <w:r>
        <w:rPr>
          <w:lang w:val="hr-HR"/>
        </w:rPr>
        <w:t>a)opis problema kojeg treba istr,koliko je to moguće</w:t>
      </w:r>
    </w:p>
    <w:p>
      <w:pPr>
        <w:pStyle w:val="Normal"/>
        <w:rPr/>
      </w:pPr>
      <w:r>
        <w:rPr>
          <w:lang w:val="hr-HR"/>
        </w:rPr>
        <w:t>b)cilj i svrhu potrebnog istr.</w:t>
      </w:r>
    </w:p>
    <w:p>
      <w:pPr>
        <w:pStyle w:val="Normal"/>
        <w:rPr>
          <w:lang w:val="hr-HR"/>
        </w:rPr>
      </w:pPr>
      <w:r>
        <w:rPr>
          <w:lang w:val="hr-HR"/>
        </w:rPr>
        <w:t>c)određivanje roka do kojeg bi bilo razumno očekivati rez.istr.i prijedloge za otklanjanje problema</w:t>
      </w:r>
    </w:p>
    <w:p>
      <w:pPr>
        <w:pStyle w:val="Normal"/>
        <w:rPr>
          <w:lang w:val="hr-HR"/>
        </w:rPr>
      </w:pPr>
      <w:r>
        <w:rPr>
          <w:lang w:val="hr-HR"/>
        </w:rPr>
        <w:t>-takav se zahtjev dostavlja org.jedinici za istr.trž.u gosp.subjektu ili specijaliziranim institucijama</w:t>
      </w:r>
    </w:p>
    <w:p>
      <w:pPr>
        <w:pStyle w:val="Normal"/>
        <w:rPr/>
      </w:pPr>
      <w:r>
        <w:rPr>
          <w:lang w:val="hr-HR"/>
        </w:rPr>
        <w:t>-u toj se fazi stvara poticajni implus za obavljanje istr.-u toj etapi treba razriješiti definiranje problema –ali često je teško razlučiti  uzrok od posljedice određenog trž.stanja ili pojave</w:t>
      </w:r>
    </w:p>
    <w:p>
      <w:pPr>
        <w:pStyle w:val="Normal"/>
        <w:rPr/>
      </w:pPr>
      <w:r>
        <w:rPr>
          <w:lang w:val="hr-HR"/>
        </w:rPr>
        <w:t>-problem se može def.kao stanje,situacija tj.pojava na trž.koja zahtjeva odgovarajuću marketing-odluku---potrebno je pribaviti informacije istr.trž.koje se mogu razgraničiti po vemenskom obzoru:</w:t>
      </w:r>
    </w:p>
    <w:p>
      <w:pPr>
        <w:pStyle w:val="Normal"/>
        <w:rPr>
          <w:lang w:val="hr-HR"/>
        </w:rPr>
      </w:pPr>
      <w:r>
        <w:rPr>
          <w:lang w:val="hr-HR"/>
        </w:rPr>
        <w:t>a)kratkoročni (ima visoki stupanj hitnosti rješavanja problema,svakodnvni problemi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)srednjoročni( odnose se na taktičko i strateško odlučivanje,zahtjevaju nekoliko mjeseci </w:t>
      </w:r>
    </w:p>
    <w:p>
      <w:pPr>
        <w:pStyle w:val="Normal"/>
        <w:rPr>
          <w:lang w:val="hr-HR"/>
        </w:rPr>
      </w:pPr>
      <w:r>
        <w:rPr>
          <w:lang w:val="hr-HR"/>
        </w:rPr>
        <w:t>c)dugoročni         za  provedbu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lang w:val="hr-HR"/>
        </w:rPr>
        <w:t>B)FAZA PROCESA ISTRA</w:t>
      </w:r>
      <w:r>
        <w:rPr>
          <w:lang w:val="hr-HR"/>
        </w:rPr>
        <w:t>Ž</w:t>
      </w:r>
      <w:r>
        <w:rPr>
          <w:rFonts w:cs="Lucida Handwriting" w:ascii="Lucida Handwriting" w:hAnsi="Lucida Handwriting"/>
          <w:lang w:val="hr-HR"/>
        </w:rPr>
        <w:t>IVANJA</w:t>
      </w:r>
    </w:p>
    <w:p>
      <w:pPr>
        <w:pStyle w:val="Normal"/>
        <w:rPr>
          <w:lang w:val="hr-HR"/>
        </w:rPr>
      </w:pPr>
      <w:r>
        <w:rPr>
          <w:lang w:val="hr-HR"/>
        </w:rPr>
        <w:t>-sastoji se od 7 etapa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ETAPA ANALIZIRANJA </w:t>
      </w:r>
    </w:p>
    <w:p>
      <w:pPr>
        <w:pStyle w:val="Normal"/>
        <w:rPr/>
      </w:pPr>
      <w:r>
        <w:rPr>
          <w:lang w:val="hr-HR"/>
        </w:rPr>
        <w:t>-obavlja se postupno def.problema tj.identificiranje uzroka nastajanja problem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-prije svega treba razlikovati               </w:t>
      </w:r>
    </w:p>
    <w:p>
      <w:pPr>
        <w:pStyle w:val="Normal"/>
        <w:rPr>
          <w:lang w:val="hr-HR"/>
        </w:rPr>
      </w:pPr>
      <w:r>
        <w:rPr>
          <w:lang w:val="hr-HR"/>
        </w:rPr>
        <w:t>*simptom</w:t>
      </w:r>
    </w:p>
    <w:p>
      <w:pPr>
        <w:pStyle w:val="Normal"/>
        <w:rPr>
          <w:lang w:val="hr-HR"/>
        </w:rPr>
      </w:pPr>
      <w:r>
        <w:rPr>
          <w:lang w:val="hr-HR"/>
        </w:rPr>
        <w:t>*problem</w:t>
      </w:r>
    </w:p>
    <w:p>
      <w:pPr>
        <w:pStyle w:val="Normal"/>
        <w:rPr>
          <w:lang w:val="hr-HR"/>
        </w:rPr>
      </w:pPr>
      <w:r>
        <w:rPr>
          <w:lang w:val="hr-HR"/>
        </w:rPr>
        <w:t>*odluku</w:t>
      </w:r>
    </w:p>
    <w:p>
      <w:pPr>
        <w:pStyle w:val="Normal"/>
        <w:rPr>
          <w:lang w:val="hr-HR"/>
        </w:rPr>
      </w:pPr>
      <w:r>
        <w:rPr>
          <w:lang w:val="hr-HR"/>
        </w:rPr>
        <w:t>Npr.liječnik-pacijen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-</w:t>
      </w:r>
      <w:r>
        <w:rPr>
          <w:u w:val="single"/>
          <w:lang w:val="hr-HR"/>
        </w:rPr>
        <w:t>prigodm def.problema istr.treba voditi računa o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>*problem bi trebao biti izražen odnosom činitelja</w:t>
      </w:r>
    </w:p>
    <w:p>
      <w:pPr>
        <w:pStyle w:val="Normal"/>
        <w:rPr>
          <w:lang w:val="hr-HR"/>
        </w:rPr>
      </w:pPr>
      <w:r>
        <w:rPr>
          <w:lang w:val="hr-HR"/>
        </w:rPr>
        <w:t>*---------------------------iskazan jasno u obliku pitanja</w:t>
      </w:r>
    </w:p>
    <w:p>
      <w:pPr>
        <w:pStyle w:val="Normal"/>
        <w:rPr>
          <w:lang w:val="hr-HR"/>
        </w:rPr>
      </w:pPr>
      <w:r>
        <w:rPr>
          <w:lang w:val="hr-HR"/>
        </w:rPr>
        <w:t>*prikaz problema treba upućivati na mogućnost empirijskog naknadnog testir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u situaciji nerješivog problema-javlja se dvojba-konačna odluka ovisi o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*vremenu koji stoji na raspolaganju za odlučivanje </w:t>
      </w:r>
    </w:p>
    <w:p>
      <w:pPr>
        <w:pStyle w:val="Normal"/>
        <w:rPr>
          <w:lang w:val="hr-HR"/>
        </w:rPr>
      </w:pPr>
      <w:r>
        <w:rPr>
          <w:lang w:val="hr-HR"/>
        </w:rPr>
        <w:t>*dostupnosti podataka</w:t>
      </w:r>
    </w:p>
    <w:p>
      <w:pPr>
        <w:pStyle w:val="Normal"/>
        <w:rPr>
          <w:lang w:val="hr-HR"/>
        </w:rPr>
      </w:pPr>
      <w:r>
        <w:rPr>
          <w:lang w:val="hr-HR"/>
        </w:rPr>
        <w:t>*naravi odluke o kojoj je riječ</w:t>
      </w:r>
    </w:p>
    <w:p>
      <w:pPr>
        <w:pStyle w:val="Normal"/>
        <w:rPr>
          <w:lang w:val="hr-HR"/>
        </w:rPr>
      </w:pPr>
      <w:r>
        <w:rPr>
          <w:lang w:val="hr-HR"/>
        </w:rPr>
        <w:t>* vrijednosti inf.koju istr.daje u usporedi s troškovima koje izisku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U istr.postoji načelo „ledenog brijega“ – koje govori kako je tek 10%od većine problema vidljivo donositeljima odluka dok preostalih 90% problema biva spoznato tek kroz istr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NEFORMALNO ISTRAŽIVANJE</w:t>
      </w:r>
    </w:p>
    <w:p>
      <w:pPr>
        <w:pStyle w:val="Normal"/>
        <w:rPr/>
      </w:pPr>
      <w:r>
        <w:rPr>
          <w:u w:val="single"/>
          <w:lang w:val="hr-HR"/>
        </w:rPr>
        <w:t>-se prema objektu dijeli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>a)istraživanje postojećih raspoloživih sekundarnih podata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) neformalno istraživanje potrošača </w:t>
      </w:r>
    </w:p>
    <w:p>
      <w:pPr>
        <w:pStyle w:val="Normal"/>
        <w:rPr/>
      </w:pPr>
      <w:r>
        <w:rPr>
          <w:lang w:val="hr-HR"/>
        </w:rPr>
        <w:t>c) neformalno istraivanje kanala distribucije (trgovina)</w:t>
      </w:r>
    </w:p>
    <w:p>
      <w:pPr>
        <w:pStyle w:val="Normal"/>
        <w:rPr/>
      </w:pPr>
      <w:r>
        <w:rPr>
          <w:lang w:val="hr-HR"/>
        </w:rPr>
        <w:t xml:space="preserve">d)neformalno istraživanje „ključnih“ osoba (npr, marketing menadžeri  u gosp.sub.uposleni u organizacijskoj jedinici marketinga)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formuliranje hipoteze predstavlja predvidivo, pretpostavljeno rješenje postojećeg problema na temelju poznatih činjenic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rPr>
          <w:lang w:val="hr-HR"/>
        </w:rPr>
      </w:pPr>
      <w:r>
        <w:rPr>
          <w:lang w:val="hr-HR"/>
        </w:rPr>
        <w:t>3. PLANIRANJE ILI PROJEKTIRANJE ISTR.</w:t>
      </w:r>
    </w:p>
    <w:p>
      <w:pPr>
        <w:pStyle w:val="Normal"/>
        <w:rPr>
          <w:lang w:val="hr-HR"/>
        </w:rPr>
      </w:pPr>
      <w:r>
        <w:rPr>
          <w:lang w:val="hr-HR"/>
        </w:rPr>
        <w:t>- najvažnija etapa, u njoj se određuju organizacija i temeljni elementi istr.</w:t>
      </w:r>
    </w:p>
    <w:p>
      <w:pPr>
        <w:pStyle w:val="Normal"/>
        <w:rPr/>
      </w:pPr>
      <w:r>
        <w:rPr>
          <w:lang w:val="hr-HR"/>
        </w:rPr>
        <w:t>- razrađuju se elementi:</w:t>
      </w:r>
    </w:p>
    <w:p>
      <w:pPr>
        <w:pStyle w:val="Normal"/>
        <w:rPr>
          <w:lang w:val="hr-HR"/>
        </w:rPr>
      </w:pPr>
      <w:r>
        <w:rPr>
          <w:lang w:val="hr-HR"/>
        </w:rPr>
        <w:t>1. ciljeve istraživanj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a) opći </w:t>
      </w:r>
    </w:p>
    <w:p>
      <w:pPr>
        <w:pStyle w:val="Normal"/>
        <w:rPr/>
      </w:pPr>
      <w:r>
        <w:rPr>
          <w:lang w:val="hr-HR"/>
        </w:rPr>
        <w:t xml:space="preserve">B)posebni </w:t>
      </w:r>
    </w:p>
    <w:p>
      <w:pPr>
        <w:pStyle w:val="Normal"/>
        <w:rPr>
          <w:lang w:val="hr-HR"/>
        </w:rPr>
      </w:pPr>
      <w:r>
        <w:rPr>
          <w:lang w:val="hr-HR"/>
        </w:rPr>
        <w:t>2. razgraničenje istr.</w:t>
      </w:r>
    </w:p>
    <w:p>
      <w:pPr>
        <w:pStyle w:val="Normal"/>
        <w:rPr>
          <w:lang w:val="hr-HR"/>
        </w:rPr>
      </w:pPr>
      <w:r>
        <w:rPr>
          <w:lang w:val="hr-HR"/>
        </w:rPr>
        <w:t>a) predmetno</w:t>
      </w:r>
    </w:p>
    <w:p>
      <w:pPr>
        <w:pStyle w:val="Normal"/>
        <w:rPr>
          <w:lang w:val="hr-HR"/>
        </w:rPr>
      </w:pPr>
      <w:r>
        <w:rPr>
          <w:lang w:val="hr-HR"/>
        </w:rPr>
        <w:t>b) prostorno</w:t>
      </w:r>
    </w:p>
    <w:p>
      <w:pPr>
        <w:pStyle w:val="Normal"/>
        <w:rPr>
          <w:lang w:val="hr-HR"/>
        </w:rPr>
      </w:pPr>
      <w:r>
        <w:rPr>
          <w:lang w:val="hr-HR"/>
        </w:rPr>
        <w:t>c)vremensko</w:t>
      </w:r>
    </w:p>
    <w:p>
      <w:pPr>
        <w:pStyle w:val="Normal"/>
        <w:rPr>
          <w:lang w:val="hr-HR"/>
        </w:rPr>
      </w:pPr>
      <w:r>
        <w:rPr>
          <w:lang w:val="hr-HR"/>
        </w:rPr>
        <w:t>3. temeljni izvori podataka</w:t>
      </w:r>
    </w:p>
    <w:p>
      <w:pPr>
        <w:pStyle w:val="Normal"/>
        <w:rPr>
          <w:lang w:val="hr-HR"/>
        </w:rPr>
      </w:pPr>
      <w:r>
        <w:rPr>
          <w:lang w:val="hr-HR"/>
        </w:rPr>
        <w:t>a) gosp.sub.</w:t>
      </w:r>
    </w:p>
    <w:p>
      <w:pPr>
        <w:pStyle w:val="Normal"/>
        <w:rPr>
          <w:lang w:val="hr-HR"/>
        </w:rPr>
      </w:pPr>
      <w:r>
        <w:rPr>
          <w:lang w:val="hr-HR"/>
        </w:rPr>
        <w:t>b)službeni</w:t>
      </w:r>
    </w:p>
    <w:p>
      <w:pPr>
        <w:pStyle w:val="Normal"/>
        <w:rPr>
          <w:lang w:val="hr-HR"/>
        </w:rPr>
      </w:pPr>
      <w:r>
        <w:rPr>
          <w:lang w:val="hr-HR"/>
        </w:rPr>
        <w:t>c)neslužbeni</w:t>
      </w:r>
    </w:p>
    <w:p>
      <w:pPr>
        <w:pStyle w:val="Normal"/>
        <w:rPr>
          <w:lang w:val="hr-HR"/>
        </w:rPr>
      </w:pPr>
      <w:r>
        <w:rPr>
          <w:lang w:val="hr-HR"/>
        </w:rPr>
        <w:t>d)ostali izvori</w:t>
      </w:r>
    </w:p>
    <w:p>
      <w:pPr>
        <w:pStyle w:val="Normal"/>
        <w:rPr>
          <w:lang w:val="hr-HR"/>
        </w:rPr>
      </w:pPr>
      <w:r>
        <w:rPr>
          <w:lang w:val="hr-HR"/>
        </w:rPr>
        <w:t>4. metode istr.</w:t>
      </w:r>
    </w:p>
    <w:p>
      <w:pPr>
        <w:pStyle w:val="Normal"/>
        <w:rPr>
          <w:lang w:val="hr-HR"/>
        </w:rPr>
      </w:pPr>
      <w:r>
        <w:rPr>
          <w:lang w:val="hr-HR"/>
        </w:rPr>
        <w:t>a)interne</w:t>
      </w:r>
    </w:p>
    <w:p>
      <w:pPr>
        <w:pStyle w:val="Normal"/>
        <w:rPr>
          <w:lang w:val="hr-HR"/>
        </w:rPr>
      </w:pPr>
      <w:r>
        <w:rPr>
          <w:lang w:val="hr-HR"/>
        </w:rPr>
        <w:t>b)eksterne</w:t>
      </w:r>
    </w:p>
    <w:p>
      <w:pPr>
        <w:pStyle w:val="Normal"/>
        <w:rPr>
          <w:lang w:val="hr-HR"/>
        </w:rPr>
      </w:pPr>
      <w:r>
        <w:rPr>
          <w:lang w:val="hr-HR"/>
        </w:rPr>
        <w:t>5. organizacija istr.</w:t>
      </w:r>
    </w:p>
    <w:p>
      <w:pPr>
        <w:pStyle w:val="Normal"/>
        <w:rPr>
          <w:lang w:val="hr-HR"/>
        </w:rPr>
      </w:pPr>
      <w:r>
        <w:rPr>
          <w:lang w:val="hr-HR"/>
        </w:rPr>
        <w:t>a)unutarnja</w:t>
      </w:r>
    </w:p>
    <w:p>
      <w:pPr>
        <w:pStyle w:val="Normal"/>
        <w:rPr>
          <w:lang w:val="hr-HR"/>
        </w:rPr>
      </w:pPr>
      <w:r>
        <w:rPr>
          <w:lang w:val="hr-HR"/>
        </w:rPr>
        <w:t>b)terenska</w:t>
      </w:r>
    </w:p>
    <w:p>
      <w:pPr>
        <w:pStyle w:val="Normal"/>
        <w:rPr>
          <w:lang w:val="hr-HR"/>
        </w:rPr>
      </w:pPr>
      <w:r>
        <w:rPr>
          <w:lang w:val="hr-HR"/>
        </w:rPr>
        <w:t>6. terminski plan istr.</w:t>
      </w:r>
    </w:p>
    <w:p>
      <w:pPr>
        <w:pStyle w:val="Normal"/>
        <w:rPr>
          <w:lang w:val="hr-HR"/>
        </w:rPr>
      </w:pPr>
      <w:r>
        <w:rPr>
          <w:lang w:val="hr-HR"/>
        </w:rPr>
        <w:t>a)svake operacije</w:t>
      </w:r>
    </w:p>
    <w:p>
      <w:pPr>
        <w:pStyle w:val="Normal"/>
        <w:rPr>
          <w:lang w:val="hr-HR"/>
        </w:rPr>
      </w:pPr>
      <w:r>
        <w:rPr>
          <w:lang w:val="hr-HR"/>
        </w:rPr>
        <w:t>b)svake faze</w:t>
      </w:r>
    </w:p>
    <w:p>
      <w:pPr>
        <w:pStyle w:val="Normal"/>
        <w:rPr>
          <w:lang w:val="hr-HR"/>
        </w:rPr>
      </w:pPr>
      <w:r>
        <w:rPr>
          <w:lang w:val="hr-HR"/>
        </w:rPr>
        <w:t>c)konačni plan</w:t>
      </w:r>
    </w:p>
    <w:p>
      <w:pPr>
        <w:pStyle w:val="Normal"/>
        <w:rPr>
          <w:lang w:val="hr-HR"/>
        </w:rPr>
      </w:pPr>
      <w:r>
        <w:rPr>
          <w:lang w:val="hr-HR"/>
        </w:rPr>
        <w:t>7. plan troškova</w:t>
      </w:r>
    </w:p>
    <w:p>
      <w:pPr>
        <w:pStyle w:val="Normal"/>
        <w:rPr/>
      </w:pPr>
      <w:r>
        <w:rPr>
          <w:lang w:val="hr-HR"/>
        </w:rPr>
        <w:t>a) po elementima</w:t>
      </w:r>
    </w:p>
    <w:p>
      <w:pPr>
        <w:pStyle w:val="Normal"/>
        <w:rPr>
          <w:lang w:val="hr-HR"/>
        </w:rPr>
      </w:pPr>
      <w:r>
        <w:rPr>
          <w:lang w:val="hr-HR"/>
        </w:rPr>
        <w:t>b)po nositelj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  <w:lang w:val="hr-HR"/>
        </w:rPr>
        <w:t>podatke prema mjestu prikupljanja , planom istraživanja dijelimo</w:t>
      </w:r>
      <w:r>
        <w:rPr>
          <w:lang w:val="hr-HR"/>
        </w:rPr>
        <w:t>: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interne podatke (podatke za stolom izravne podatke, desk podatke)</w:t>
      </w:r>
    </w:p>
    <w:p>
      <w:pPr>
        <w:pStyle w:val="Normal"/>
        <w:numPr>
          <w:ilvl w:val="0"/>
          <w:numId w:val="15"/>
        </w:numPr>
        <w:rPr/>
      </w:pPr>
      <w:r>
        <w:rPr>
          <w:lang w:val="hr-HR"/>
        </w:rPr>
        <w:t xml:space="preserve">podatke vlastita gosp.sub. 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službene podatke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neslužbene podatke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poluslužbene podatke</w:t>
      </w:r>
    </w:p>
    <w:p>
      <w:pPr>
        <w:pStyle w:val="Normal"/>
        <w:numPr>
          <w:ilvl w:val="0"/>
          <w:numId w:val="5"/>
        </w:numPr>
        <w:rPr/>
      </w:pPr>
      <w:r>
        <w:rPr>
          <w:lang w:val="hr-HR"/>
        </w:rPr>
        <w:t>eksterne podatke(podatke na terenu, neizravne podatke, field podatk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 xml:space="preserve">sekundarni podatci: 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lang w:val="hr-HR"/>
        </w:rPr>
        <w:t>podatci iz vlastitih baza podataka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lang w:val="hr-HR"/>
        </w:rPr>
        <w:t>podatci dostupni gos.sub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a) domać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b) inozemn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osobitosti neformalnih inf.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1. ne emitiraju se niti primaju na  bilo koji sustavno organizrani način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2. kvaliteta i točnost im varir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3. većinom su usmene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4. većinom ih primatelj nije u potpunosti svjestan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5. nisu pod kontrolom primatel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 često su pristrane, neobjektivn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u w:val="single"/>
          <w:lang w:val="hr-HR"/>
        </w:rPr>
        <w:t>terminiranje</w:t>
      </w:r>
      <w:r>
        <w:rPr>
          <w:lang w:val="hr-HR"/>
        </w:rPr>
        <w:t xml:space="preserve"> znači određivanje rokova za pojedine faze istraživanja  -  zato nam služi mrežno planiranje kojem se grafički prikazuje povezanost svih aktivnosti konkretnog istraživačkog zadatka kako bi se on završio u previđenom vremenu </w:t>
      </w:r>
    </w:p>
    <w:p>
      <w:pPr>
        <w:pStyle w:val="Normal"/>
        <w:numPr>
          <w:ilvl w:val="0"/>
          <w:numId w:val="7"/>
        </w:numPr>
        <w:rPr/>
      </w:pPr>
      <w:r>
        <w:rPr>
          <w:lang w:val="hr-HR"/>
        </w:rPr>
        <w:t>planiranje troškova znači specificiranje pojedinih troškova kako bi unaprijed znali cjelokupni trošak zadat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ETAPA PRIKUPLJANJA I REGISTRACIJA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Možemo ju podijeliti u skupine: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Upitnici (ispitivanje)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Listovi (promatranje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Dnevnici (tehnika panela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Podsjetnici za vođenje intervju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Testovi 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Mehanička i ostala laboratorijska sredstva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stala sredst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5. ETAPA OBRADE I ANALIZE</w:t>
      </w:r>
    </w:p>
    <w:p>
      <w:pPr>
        <w:pStyle w:val="Normal"/>
        <w:ind w:left="360" w:hanging="0"/>
        <w:rPr/>
      </w:pPr>
      <w:r>
        <w:rPr>
          <w:lang w:val="hr-HR"/>
        </w:rPr>
        <w:t>-U njoj se prikupljeni podatci iz predhodne etape trebaju oblikovati u određene korisne informacije – u sebi uključuje kontrolu prikupljenih podataka, njihovo kodiranje, klasificiranje, tabeliranje i grafičko prikazivanje te konačnu analizu.</w:t>
      </w:r>
    </w:p>
    <w:p>
      <w:pPr>
        <w:pStyle w:val="Normal"/>
        <w:ind w:left="360" w:hanging="0"/>
        <w:rPr/>
      </w:pPr>
      <w:r>
        <w:rPr>
          <w:lang w:val="hr-HR"/>
        </w:rPr>
        <w:t>Za te podatke koristi se takozvana deskriptivna statistika (Statistical Package for the Socijal Sciences- SPSS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Cross – tabulation (križna tablica ili tablica kontingencije ) ili crosstab-analiza je križanje dobivenih odgovora i utvrđivanje njihove međusobne ovisnosti. Najčešće se koristi u upitniku .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pri tom se treba pridržavati ovih prvila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sličnosti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 xml:space="preserve">različitosti i isključivosti 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potpunost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 ETAPA INTERPRETACIJ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 njome ćemo potvrditi ili oboriti hipotezu postavljenu na samom početku istraživanja, ukoliko su obrada i analiza u potpunosti korekto izveden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7. ETAPA IZVJEŠĆ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 mora biti jasno,sažeto sastavljena, prihvatljivo i konkretno argumentiran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 izvješće mora odgovoriti na postavljene ciljeve i svrhi istraživanja, tj dati rezultate kojima će biti moguće donjeti odluke kojima će se razriješiti utvrđeni problem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rFonts w:ascii="Lucida Handwriting" w:hAnsi="Lucida Handwriting" w:cs="Lucida Handwriting"/>
          <w:lang w:val="hr-HR"/>
        </w:rPr>
      </w:pPr>
      <w:r>
        <w:rPr>
          <w:rFonts w:cs="Lucida Handwriting" w:ascii="Lucida Handwriting" w:hAnsi="Lucida Handwriting"/>
          <w:lang w:val="hr-HR"/>
        </w:rPr>
        <w:t xml:space="preserve">C)PRIMJENA REZULTAT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 je primjena rezultata istraživanja , ima presusnu važnost jer u koliko se ne koristi istraživanje je bilo uzaludno i beskorisno što se na žalost javlja i u praksi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4.METODE ISTRAŽIVANJA TRŽIŠTA</w:t>
      </w:r>
    </w:p>
    <w:p>
      <w:pPr>
        <w:pStyle w:val="Normal"/>
        <w:ind w:left="360" w:hanging="0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RI TEMELJNE VRSTE ISTRAŽIVANJA:</w:t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b/>
          <w:lang w:val="hr-HR"/>
        </w:rPr>
        <w:t>izviđajno, tj eksploratorno istraživanje trž</w:t>
      </w:r>
      <w:r>
        <w:rPr>
          <w:lang w:val="hr-HR"/>
        </w:rPr>
        <w:t xml:space="preserve"> .(upotrebljavaju se pri definiranju problema osobito ako je problem kompleksne naravi. Rezultat toga je pojeftiniti i ubrzati cjelokupni proces istr.trž. Koriste se u oviru neformalnih, preliminarnih istraživanja. Najčešće metode su:povjesna,intervjuiranje „ključnih „osoba, te analiza odabranih slučajeva ( case study)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b/>
          <w:lang w:val="hr-HR"/>
        </w:rPr>
        <w:t>opisno, tj deskriptivno ist.trž</w:t>
      </w:r>
      <w:r>
        <w:rPr>
          <w:lang w:val="hr-HR"/>
        </w:rPr>
        <w:t>.(služi za konstataciju određenog općeg stanja, tj. Činjenica na tržištu, jednostavna su za provedbu mogu biti jednokratna(izvode se po zasebnom planu, ne ponavljaju se) i kontinuirana( riječ je o panelu ili prikupljanju podataka pomoću mark.-inf.sustava)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lang w:val="hr-HR"/>
        </w:rPr>
        <w:t>uzročno, tj kauzalno ist.trž</w:t>
      </w:r>
      <w:r>
        <w:rPr>
          <w:lang w:val="hr-HR"/>
        </w:rPr>
        <w:t>.(nastoji se utvrditi uzrok tj. uzročno-posljedična veza koja stvara problem.  Provodi se eksperimentiranjem: a) u umjetnim uvjetima(tzv.laboratorijski testovi; b) u prirodnim uvjetima( odnosi se na primjenu eksperimentalne metode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 xml:space="preserve">prednosti sekundarnih podataka: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velika brzina prikupljanja, obrada i analiz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visoka razina dostupnosti raspoloživih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pouzdanost, autoritativnost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iska cijena prikupljanja i potreba manjeg broja stručnih kadrov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-nedostatci sekundarnih podataka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točnost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raspoloživost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mogućnost usporedivosti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zastarjelost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odgovarajuće mjerne jedinic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*nepoznavanje metodološke osnovice prikupljanja podatak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mogućnost provjere objektivnosti raspoloživih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>aktiviranje primarnih izvora podataka obavlja se u tri metode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etoda promatr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metoda ispit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eksperimentalna metod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-prednosti primarnih podataka</w:t>
      </w:r>
      <w:r>
        <w:rPr>
          <w:lang w:val="hr-HR"/>
        </w:rPr>
        <w:t>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usmjerenost i uska povezanost s problemom i ciljem istraživanja</w:t>
      </w:r>
    </w:p>
    <w:p>
      <w:pPr>
        <w:pStyle w:val="Normal"/>
        <w:ind w:left="360" w:hanging="0"/>
        <w:rPr/>
      </w:pPr>
      <w:r>
        <w:rPr>
          <w:lang w:val="hr-HR"/>
        </w:rPr>
        <w:t>*podatci su sviježi i aktualn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*u cijelosti je poznata metodologija prikupljanja,te time i objektivnost i pouzdanost prikupljanja podatak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mogućnost vremensi sukcesivnog prikupljanja,te time i uspoređivanja različitih nizova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-nedostatci primarnih podataka</w:t>
      </w:r>
      <w:r>
        <w:rPr>
          <w:lang w:val="hr-HR"/>
        </w:rPr>
        <w:t>:</w:t>
      </w:r>
    </w:p>
    <w:p>
      <w:pPr>
        <w:pStyle w:val="Normal"/>
        <w:ind w:left="360" w:hanging="0"/>
        <w:rPr/>
      </w:pPr>
      <w:r>
        <w:rPr>
          <w:lang w:val="hr-HR"/>
        </w:rPr>
        <w:t xml:space="preserve">*sporost u prikupljanju, obradi i analizi </w:t>
      </w:r>
    </w:p>
    <w:p>
      <w:pPr>
        <w:pStyle w:val="Normal"/>
        <w:ind w:left="360" w:hanging="0"/>
        <w:rPr/>
      </w:pPr>
      <w:r>
        <w:rPr>
          <w:lang w:val="hr-HR"/>
        </w:rPr>
        <w:t>*smanjenje pouzdanosti prikupljenih podataka radi smanjenja troškova  istr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visoka cijena prikupljanja podataka i potreba za velikim brojem stručnih kadrova za prikupljanje, obradu i analizu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METODOLOGIJA ISTRAŽIVANJA TRŽIŠ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Europsko udruženje za mišljenje i istraživanje marketinga(ESOMAR) 1959.G.</w:t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Metode dijeli</w:t>
      </w:r>
      <w:r>
        <w:rPr>
          <w:lang w:val="hr-HR"/>
        </w:rPr>
        <w:t>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1.Analiza činjenica i pojava uz pomoć statističkih podata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2.Prikupljanje činjenica i podataka uz pomoć tehnika istr.</w:t>
      </w:r>
    </w:p>
    <w:p>
      <w:pPr>
        <w:pStyle w:val="Normal"/>
        <w:ind w:left="360" w:hanging="0"/>
        <w:rPr/>
      </w:pPr>
      <w:r>
        <w:rPr>
          <w:lang w:val="hr-HR"/>
        </w:rPr>
        <w:t>3.Specijalne psihološke tehnik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4.-------------sociološke --------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5.Prikupljanje i analiza empirijskih podataka nestatičkog karakter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Manje upotrebljavana pomoćna sredstava iz matem.i stat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METODE ISTR.TRŽ.DIJELIMO N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1.Povijesna metod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2.Metoda promatr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3.Medoda ispitivanja</w:t>
      </w:r>
    </w:p>
    <w:p>
      <w:pPr>
        <w:pStyle w:val="Normal"/>
        <w:ind w:left="360" w:hanging="0"/>
        <w:rPr/>
      </w:pPr>
      <w:r>
        <w:rPr>
          <w:lang w:val="hr-HR"/>
        </w:rPr>
        <w:t>4.Eksperimentalna metod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1.POVIJESNA METOD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pripada skupini internih metoda(sekundarnikh podataka),naziva se još i izravna metod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odnosi se na makro-podatk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osobitosti:točnost ,brzina dobivanja podataka;nedostatak: podaci iz prošlosti</w:t>
      </w:r>
    </w:p>
    <w:p>
      <w:pPr>
        <w:pStyle w:val="Normal"/>
        <w:ind w:left="360" w:hanging="0"/>
        <w:rPr/>
      </w:pPr>
      <w:r>
        <w:rPr>
          <w:lang w:val="hr-HR"/>
        </w:rPr>
        <w:t>-izvori iz kojih se prikupljaju podaci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a)podaci gosp.sub.:podaci računovodstva,podaci o obujmu i vrijednosti prodaje proiz.,distribuciji,cijeni i dr.proizvoda</w:t>
      </w:r>
    </w:p>
    <w:p>
      <w:pPr>
        <w:pStyle w:val="Normal"/>
        <w:ind w:left="360" w:hanging="0"/>
        <w:rPr/>
      </w:pPr>
      <w:r>
        <w:rPr>
          <w:lang w:val="hr-HR"/>
        </w:rPr>
        <w:t>b)službeni podaci: autorite države,županije ili grada npr.povremene statističke publikacije; autoritet međunarodne institucije UN,OECD,ESOMAR i sl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c)poluslužbeni podaci:publikacije raznih instituta,gosp.komora,poslovnih ili stručnih udruženja i sl.</w:t>
      </w:r>
    </w:p>
    <w:p>
      <w:pPr>
        <w:pStyle w:val="Normal"/>
        <w:ind w:left="360" w:hanging="0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2.METODA PROMATRANJA</w:t>
      </w:r>
    </w:p>
    <w:p>
      <w:pPr>
        <w:pStyle w:val="Normal"/>
        <w:ind w:left="360" w:hanging="0"/>
        <w:rPr/>
      </w:pPr>
      <w:r>
        <w:rPr>
          <w:lang w:val="hr-HR"/>
        </w:rPr>
        <w:t>-pripada skupini eksternih metoda kojima se prikupljaju podaci na terenu,objektivna je,a negativnost je u tome što ne posjeduje psihološku notu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istražuje učestalost određenih pojava na ulici,u trgovini i u kućanstvu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može se proveti na 3 razine:samoopažanje potrošaća(na jako veliko uzorku),opažanje istraživača(jednostruko,višestruko),upotreba mehaničkih sredstava(audiometri,kino-kamere)</w:t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kriteriji prema kojima se može promatrati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promatranje u prirodnim i umjetnim uvjetim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primjetno i neprimjetn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struktuirano i nestruktuiran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izravno i neizravn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osobno i mehaničk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jednostruko i višestruko</w:t>
      </w:r>
    </w:p>
    <w:p>
      <w:pPr>
        <w:pStyle w:val="Normal"/>
        <w:ind w:left="360" w:hanging="0"/>
        <w:rPr/>
      </w:pPr>
      <w:r>
        <w:rPr>
          <w:lang w:val="hr-HR"/>
        </w:rPr>
        <w:t>*individualno i skupn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opće i posebn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3.METODA ISPITIV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pripada skupini eksternih metoda,osobitost je postavljanje pitanja u bilo kojem obliku i njihovo registriranje</w:t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-postoji podjela ispitivanja</w:t>
      </w:r>
      <w:r>
        <w:rPr>
          <w:lang w:val="hr-HR"/>
        </w:rPr>
        <w:t>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1.Preliminirano ili neformalno ispitivanj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2.Obaviještenost mije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3.Sondaža:</w:t>
      </w:r>
    </w:p>
    <w:p>
      <w:pPr>
        <w:pStyle w:val="Normal"/>
        <w:ind w:left="360" w:hanging="0"/>
        <w:rPr/>
      </w:pPr>
      <w:r>
        <w:rPr>
          <w:lang w:val="hr-HR"/>
        </w:rPr>
        <w:t>A)poštom</w:t>
      </w:r>
    </w:p>
    <w:p>
      <w:pPr>
        <w:pStyle w:val="Normal"/>
        <w:ind w:left="360" w:hanging="0"/>
        <w:rPr/>
      </w:pPr>
      <w:r>
        <w:rPr>
          <w:lang w:val="hr-HR"/>
        </w:rPr>
        <w:t>B)telefonom</w:t>
      </w:r>
    </w:p>
    <w:p>
      <w:pPr>
        <w:pStyle w:val="Normal"/>
        <w:ind w:left="360" w:hanging="0"/>
        <w:rPr/>
      </w:pPr>
      <w:r>
        <w:rPr>
          <w:lang w:val="hr-HR"/>
        </w:rPr>
        <w:t>C)računalom</w:t>
      </w:r>
    </w:p>
    <w:p>
      <w:pPr>
        <w:pStyle w:val="Normal"/>
        <w:ind w:left="360" w:hanging="0"/>
        <w:rPr/>
      </w:pPr>
      <w:r>
        <w:rPr>
          <w:lang w:val="hr-HR"/>
        </w:rPr>
        <w:t>D)osobnim ispitivanjem</w:t>
      </w:r>
    </w:p>
    <w:p>
      <w:pPr>
        <w:pStyle w:val="Normal"/>
        <w:ind w:left="360" w:hanging="0"/>
        <w:rPr/>
      </w:pPr>
      <w:r>
        <w:rPr>
          <w:lang w:val="hr-HR"/>
        </w:rPr>
        <w:t>E)skupnim ispitivanje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4.Psihološka ispitiv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rFonts w:cs="Copperplate Gothic Bold" w:ascii="Copperplate Gothic Bold" w:hAnsi="Copperplate Gothic Bold"/>
          <w:lang w:val="hr-HR"/>
        </w:rPr>
        <w:t>1.Preliminarno ispitivanje</w:t>
      </w:r>
      <w:r>
        <w:rPr>
          <w:lang w:val="hr-HR"/>
        </w:rPr>
        <w:t xml:space="preserve"> pradstavlja oblik neformalnog istr.</w:t>
      </w:r>
    </w:p>
    <w:p>
      <w:pPr>
        <w:pStyle w:val="Normal"/>
        <w:ind w:left="360" w:hanging="0"/>
        <w:rPr>
          <w:rFonts w:ascii="Copperplate Gothic Bold" w:hAnsi="Copperplate Gothic Bold" w:cs="Copperplate Gothic Bold"/>
          <w:lang w:val="hr-HR"/>
        </w:rPr>
      </w:pPr>
      <w:r>
        <w:rPr>
          <w:rFonts w:cs="Copperplate Gothic Bold" w:ascii="Copperplate Gothic Bold" w:hAnsi="Copperplate Gothic Bold"/>
          <w:lang w:val="hr-HR"/>
        </w:rPr>
        <w:t xml:space="preserve">2.Obaviještajnost mijenj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autor je Wilson,npr.riječ je o ispitivanju skupine od 40-50 stručnjaka raznih profesija koji su vezani za predmet istr.,svakome se daju pitanja usko vezana za njihovu profesiju što znači da su pitanja različit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taj način kroz mnoštvo pitanja može dati čitav niz vrijednih odgovora,koji u svojoj ukupnosti čine javno mijenje o predmetu ispitivanja </w:t>
      </w:r>
    </w:p>
    <w:p>
      <w:pPr>
        <w:pStyle w:val="Normal"/>
        <w:ind w:left="360" w:hanging="0"/>
        <w:rPr/>
      </w:pPr>
      <w:r>
        <w:rPr>
          <w:rFonts w:cs="Copperplate Gothic Bold" w:ascii="Copperplate Gothic Bold" w:hAnsi="Copperplate Gothic Bold"/>
          <w:lang w:val="hr-HR"/>
        </w:rPr>
        <w:t>3.Sonda</w:t>
      </w:r>
      <w:r>
        <w:rPr>
          <w:lang w:val="hr-HR"/>
        </w:rPr>
        <w:t>ž</w:t>
      </w:r>
      <w:r>
        <w:rPr>
          <w:rFonts w:cs="Copperplate Gothic Bold" w:ascii="Copperplate Gothic Bold" w:hAnsi="Copperplate Gothic Bold"/>
          <w:lang w:val="hr-HR"/>
        </w:rPr>
        <w:t>a</w:t>
      </w:r>
      <w:r>
        <w:rPr>
          <w:lang w:val="hr-HR"/>
        </w:rPr>
        <w:t xml:space="preserve"> je najrašireniji način i najskuplji način ispitivanja tu se dakle ulazi u bit problema</w:t>
      </w:r>
    </w:p>
    <w:p>
      <w:pPr>
        <w:pStyle w:val="Normal"/>
        <w:ind w:left="360" w:hanging="0"/>
        <w:rPr/>
      </w:pPr>
      <w:r>
        <w:rPr>
          <w:rFonts w:cs="Copperplate Gothic Bold" w:ascii="Copperplate Gothic Bold" w:hAnsi="Copperplate Gothic Bold"/>
          <w:lang w:val="hr-HR"/>
        </w:rPr>
        <w:t>A)sonda</w:t>
      </w:r>
      <w:r>
        <w:rPr>
          <w:lang w:val="hr-HR"/>
        </w:rPr>
        <w:t>ž</w:t>
      </w:r>
      <w:r>
        <w:rPr>
          <w:rFonts w:cs="Copperplate Gothic Bold" w:ascii="Copperplate Gothic Bold" w:hAnsi="Copperplate Gothic Bold"/>
          <w:lang w:val="hr-HR"/>
        </w:rPr>
        <w:t>a poštom</w:t>
      </w:r>
    </w:p>
    <w:p>
      <w:pPr>
        <w:pStyle w:val="Normal"/>
        <w:ind w:left="360" w:hanging="0"/>
        <w:rPr/>
      </w:pPr>
      <w:r>
        <w:rPr>
          <w:lang w:val="hr-HR"/>
        </w:rPr>
        <w:t>-pogodna je za ispitivanje gosp.sub.u okviru istr.trž.sredstava za proizvodnju ili istr.trž.proizvodnih inpu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nedostatak je tkz.non-response.tj.veliki broj nerespndenata koji prosječno iznosi 35-40%,ograničenost ispitivanja na pismene i obrazovane ispitanik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prednosti su velika ekonomičnost,povećana objektivnost,promocijsko djelovanje</w:t>
      </w:r>
    </w:p>
    <w:p>
      <w:pPr>
        <w:pStyle w:val="Normal"/>
        <w:ind w:left="360" w:hanging="0"/>
        <w:rPr/>
      </w:pPr>
      <w:r>
        <w:rPr>
          <w:rFonts w:cs="Copperplate Gothic Bold" w:ascii="Copperplate Gothic Bold" w:hAnsi="Copperplate Gothic Bold"/>
          <w:lang w:val="hr-HR"/>
        </w:rPr>
        <w:t>B)sonda</w:t>
      </w:r>
      <w:r>
        <w:rPr>
          <w:lang w:val="hr-HR"/>
        </w:rPr>
        <w:t>ž</w:t>
      </w:r>
      <w:r>
        <w:rPr>
          <w:rFonts w:cs="Copperplate Gothic Bold" w:ascii="Copperplate Gothic Bold" w:hAnsi="Copperplate Gothic Bold"/>
          <w:lang w:val="hr-HR"/>
        </w:rPr>
        <w:t>a telefon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ograničeno na nacionalno tržište,</w:t>
      </w:r>
    </w:p>
    <w:p>
      <w:pPr>
        <w:pStyle w:val="Normal"/>
        <w:ind w:left="360" w:hanging="0"/>
        <w:rPr/>
      </w:pPr>
      <w:r>
        <w:rPr>
          <w:lang w:val="hr-HR"/>
        </w:rPr>
        <w:t>Prednost je jednostavnost i velika brzina u obavljanju ispitivanja,niski troškovi</w:t>
      </w:r>
    </w:p>
    <w:p>
      <w:pPr>
        <w:pStyle w:val="Normal"/>
        <w:ind w:left="360" w:hanging="0"/>
        <w:rPr/>
      </w:pPr>
      <w:r>
        <w:rPr>
          <w:lang w:val="hr-HR"/>
        </w:rPr>
        <w:t>-nedostatak:nužnost sastavljanja kratkog upitnika,ograničenost primjene(pitanja vezana za izged)</w:t>
      </w:r>
    </w:p>
    <w:p>
      <w:pPr>
        <w:pStyle w:val="Normal"/>
        <w:ind w:left="360" w:hanging="0"/>
        <w:rPr/>
      </w:pPr>
      <w:r>
        <w:rPr>
          <w:rFonts w:cs="Copperplate Gothic Bold" w:ascii="Copperplate Gothic Bold" w:hAnsi="Copperplate Gothic Bold"/>
          <w:lang w:val="hr-HR"/>
        </w:rPr>
        <w:t>C)sonda</w:t>
      </w:r>
      <w:r>
        <w:rPr>
          <w:lang w:val="hr-HR"/>
        </w:rPr>
        <w:t>ž</w:t>
      </w:r>
      <w:r>
        <w:rPr>
          <w:rFonts w:cs="Copperplate Gothic Bold" w:ascii="Copperplate Gothic Bold" w:hAnsi="Copperplate Gothic Bold"/>
          <w:lang w:val="hr-HR"/>
        </w:rPr>
        <w:t>a ra</w:t>
      </w:r>
      <w:r>
        <w:rPr>
          <w:lang w:val="hr-HR"/>
        </w:rPr>
        <w:t>č</w:t>
      </w:r>
      <w:r>
        <w:rPr>
          <w:rFonts w:cs="Copperplate Gothic Bold" w:ascii="Copperplate Gothic Bold" w:hAnsi="Copperplate Gothic Bold"/>
          <w:lang w:val="hr-HR"/>
        </w:rPr>
        <w:t xml:space="preserve">unalom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mogućnost pojave lažnog ispitanik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prednost je u brzini dobivanja odgovora,te jednostavnosti pri analizi i njihovoj obrad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ograničenje u malom broju osobnih računala u vlasništvu potencijalnih ispitani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ostoji CATI ispitivnje telefonom uz pomoć računala,CAPI osobno ispitivanje uz potporu računala , CAWI osobno ispitivanje uz potporu interneta</w:t>
      </w:r>
    </w:p>
    <w:p>
      <w:pPr>
        <w:pStyle w:val="Normal"/>
        <w:ind w:left="360" w:hanging="0"/>
        <w:rPr>
          <w:lang w:val="hr-HR"/>
        </w:rPr>
      </w:pPr>
      <w:r>
        <w:rPr>
          <w:rFonts w:cs="Copperplate Gothic Bold" w:ascii="Copperplate Gothic Bold" w:hAnsi="Copperplate Gothic Bold"/>
          <w:lang w:val="hr-HR"/>
        </w:rPr>
        <w:t>D)sonda</w:t>
      </w:r>
      <w:r>
        <w:rPr>
          <w:lang w:val="hr-HR"/>
        </w:rPr>
        <w:t>ž</w:t>
      </w:r>
      <w:r>
        <w:rPr>
          <w:rFonts w:cs="Copperplate Gothic Bold" w:ascii="Copperplate Gothic Bold" w:hAnsi="Copperplate Gothic Bold"/>
          <w:lang w:val="hr-HR"/>
        </w:rPr>
        <w:t>a osobnom ispitivanjem</w:t>
      </w:r>
      <w:r>
        <w:rPr>
          <w:lang w:val="hr-HR"/>
        </w:rPr>
        <w:t xml:space="preserve"> </w:t>
      </w:r>
    </w:p>
    <w:p>
      <w:pPr>
        <w:pStyle w:val="Normal"/>
        <w:ind w:left="360" w:hanging="0"/>
        <w:rPr/>
      </w:pPr>
      <w:r>
        <w:rPr>
          <w:lang w:val="hr-HR"/>
        </w:rPr>
        <w:t>-naziva se anketiranje ili intervjuiranje,</w:t>
      </w:r>
    </w:p>
    <w:p>
      <w:pPr>
        <w:pStyle w:val="Normal"/>
        <w:ind w:left="360" w:hanging="0"/>
        <w:rPr/>
      </w:pPr>
      <w:r>
        <w:rPr>
          <w:lang w:val="hr-HR"/>
        </w:rPr>
        <w:t>-prednost je kontakt ispitivača i ispitanika,smanjuju se nesporazumi u vezi s pitanjem,istodobno promocijsko djelovanje,veliki broj respondena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postupak pri ispitivanju bi trebao proći ove faze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1.upoznavanje s ciljevima ispitiv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2.sastavljanje pokusnog upitni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3.testiranje  -------------------------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4.redigriranje ---------------------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5.probno (pilot) ispitivanj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izrada definitivnog obilkovanog upitni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7.sastavljanje uputa za ispitivače</w:t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greške ispitivač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dovljnoa upućenost u problematiku ispitiv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pojava „halo efekta“ pri obavljanju ispitiv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krivotvorenje odgovor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namjerno griješenje tkz.sustavna greš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objektivnost ili pristranost prlikom ispitivanja</w:t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izvori grešaka objekta ispitiv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on-respone – odbijenje davanja odgovor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razumjevanje,pogrešna interpetacija pit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amjerno davanje iskrivljenih odgovor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zainteresiranost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neobjektivno procjenjivanje budućeg ponaš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rFonts w:cs="Copperplate Gothic Bold" w:ascii="Copperplate Gothic Bold" w:hAnsi="Copperplate Gothic Bold"/>
          <w:lang w:val="hr-HR"/>
        </w:rPr>
        <w:t>E)sonda</w:t>
      </w:r>
      <w:r>
        <w:rPr>
          <w:lang w:val="hr-HR"/>
        </w:rPr>
        <w:t>ž</w:t>
      </w:r>
      <w:r>
        <w:rPr>
          <w:rFonts w:cs="Copperplate Gothic Bold" w:ascii="Copperplate Gothic Bold" w:hAnsi="Copperplate Gothic Bold"/>
          <w:lang w:val="hr-HR"/>
        </w:rPr>
        <w:t xml:space="preserve">a skupnim ispitivanjem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u sebi obuhvaćaju slijedeća ispitivanja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1.panel-ispitivanj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2.omnibus anke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3.žiri potrošać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4.kolektivna anke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5.ostali oblici skupnog ispitiv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panel je određeni nepromjenjivi krug osoba obavještenja koji  u određenom vremenskom razdoblju uvijek biva ispitivan o određenom ,ali uvijek istom predmetu israživanja</w:t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panele možemo razvrstati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A)Panel potrošača(vode dnevnike,u njih se uvodi sve o proivodu npr.marka,varijanta,vrsta,pakovanje,zatim gdje,koliko,kada su kupili proiz.,i sl.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a)pretpotrošačk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b)krajnjeporošački</w:t>
      </w:r>
    </w:p>
    <w:p>
      <w:pPr>
        <w:pStyle w:val="Normal"/>
        <w:ind w:left="360" w:hanging="0"/>
        <w:rPr>
          <w:i/>
          <w:i/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*panel pojedinc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*panel kućanstva(ima za objekt istr.cjelokupno kućanstvo,tj.i njegove članove(npr.opremljenost kuć.,motiviranost pri kupnji)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-za potrošnu robu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-za robu trajnje vrijednost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B)Panel trgovine(odabrane trgovine dostavljaju bilančno sređene podatke o prometu određenih proiz.,-EAN-kod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C)Paneli za mjerenje medija(dizajnirani u svrhu utvrđivanja veličina  i navika auditorija radio i TV medija pomoću dnevnika ili audiometra-koristi se people meter naprava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D)Specijalni paneli(dijelimo ih na laboratorijske i studije auditorija ,u oba slučaja istr.se odvija u umjetnom okruženju gdje se ispituju ispitanici i promatra njihovo ponašanje na temelju podražaja putem posebnih aparata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E)Paneli testiranja proizvoda(upotrebljavaju se na ad hoc osnoviza testiranje novih ili redizajniranih proizvoda  koji se besplatno daju ispitanicima te  oni registriraju pri upotrebljavanju njegove karakteristike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u w:val="single"/>
          <w:lang w:val="hr-HR"/>
        </w:rPr>
        <w:t>-prednosti panela</w:t>
      </w:r>
      <w:r>
        <w:rPr>
          <w:lang w:val="hr-HR"/>
        </w:rPr>
        <w:t xml:space="preserve"> korisnost,permanentnost,senzitivnost,mogućnost diferenciranja novih kupaca</w:t>
      </w:r>
    </w:p>
    <w:p>
      <w:pPr>
        <w:pStyle w:val="Normal"/>
        <w:ind w:left="360" w:hanging="0"/>
        <w:rPr>
          <w:lang w:val="hr-HR"/>
        </w:rPr>
      </w:pPr>
      <w:r>
        <w:rPr>
          <w:u w:val="single"/>
          <w:lang w:val="hr-HR"/>
        </w:rPr>
        <w:t>-nedostaci</w:t>
      </w:r>
      <w:r>
        <w:rPr>
          <w:lang w:val="hr-HR"/>
        </w:rPr>
        <w:t xml:space="preserve"> prestrukuirana forma upitnika ,poteškoća u provođenju</w:t>
      </w:r>
    </w:p>
    <w:p>
      <w:pPr>
        <w:pStyle w:val="Normal"/>
        <w:ind w:left="360" w:hanging="0"/>
        <w:rPr/>
      </w:pPr>
      <w:r>
        <w:rPr>
          <w:lang w:val="hr-HR"/>
        </w:rPr>
        <w:t xml:space="preserve">-najgori problem je tkz.“panel-efekt“ to je pojava mijenjanja ponašanja članova panela koji su pod utjecajem sudjelovanja u panelu,postaju svjesniji utjecaja cijena,posvećuju više pozornosti markama proizvoda prigodom kupnje </w:t>
      </w:r>
    </w:p>
    <w:p>
      <w:pPr>
        <w:pStyle w:val="Normal"/>
        <w:ind w:left="360" w:hanging="0"/>
        <w:rPr/>
      </w:pPr>
      <w:r>
        <w:rPr>
          <w:lang w:val="hr-HR"/>
        </w:rPr>
        <w:t>-koriste se i za ekperimentiranje,a njihova dinamičnost dopušta istraživaču da promatra prodaju,manipulira sa marketing.varijablama,promatra novu razinu prodaje,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vrste izvještaja koje se na osnovi panela mogu prezentirati komintentima su slijedeće:</w:t>
      </w:r>
    </w:p>
    <w:p>
      <w:pPr>
        <w:pStyle w:val="Normal"/>
        <w:ind w:left="360" w:hanging="0"/>
        <w:rPr/>
      </w:pPr>
      <w:r>
        <w:rPr>
          <w:i/>
          <w:lang w:val="hr-HR"/>
        </w:rPr>
        <w:t>Top lines izvješća-</w:t>
      </w:r>
      <w:r>
        <w:rPr>
          <w:lang w:val="hr-HR"/>
        </w:rPr>
        <w:t>osnovne informacije o veličini tržišta ,tržišnim udjelima i prosječnim cijenama svih proizvođača i robnih marki prisutnih na trž.mjerene kategorije proizvoda</w:t>
      </w:r>
    </w:p>
    <w:p>
      <w:pPr>
        <w:pStyle w:val="Normal"/>
        <w:ind w:left="360" w:hanging="0"/>
        <w:rPr>
          <w:lang w:val="hr-HR"/>
        </w:rPr>
      </w:pPr>
      <w:r>
        <w:rPr>
          <w:i/>
          <w:lang w:val="hr-HR"/>
        </w:rPr>
        <w:t xml:space="preserve">Sociodemografska izvješća- </w:t>
      </w:r>
      <w:r>
        <w:rPr>
          <w:lang w:val="hr-HR"/>
        </w:rPr>
        <w:t>pružaju inf.o sociodemorafskom profilu kućanstva koja kupuju pojedine proiz.</w:t>
      </w:r>
    </w:p>
    <w:p>
      <w:pPr>
        <w:pStyle w:val="Normal"/>
        <w:ind w:left="360" w:hanging="0"/>
        <w:rPr/>
      </w:pPr>
      <w:r>
        <w:rPr>
          <w:i/>
          <w:lang w:val="hr-HR"/>
        </w:rPr>
        <w:t>Specijalne analize-</w:t>
      </w:r>
      <w:r>
        <w:rPr>
          <w:lang w:val="hr-HR"/>
        </w:rPr>
        <w:t xml:space="preserve"> detaljne analize trž.usmjerene na ponašsnje i karakteristike potrošaća</w:t>
      </w:r>
    </w:p>
    <w:p>
      <w:pPr>
        <w:pStyle w:val="Normal"/>
        <w:ind w:left="360" w:hanging="0"/>
        <w:rPr/>
      </w:pPr>
      <w:r>
        <w:rPr>
          <w:i/>
          <w:lang w:val="hr-HR"/>
        </w:rPr>
        <w:t>Gain&amp;Loss –</w:t>
      </w:r>
      <w:r>
        <w:rPr>
          <w:lang w:val="hr-HR"/>
        </w:rPr>
        <w:t xml:space="preserve"> kretanje količina/vrijednosti između konkurentskih robnih marki,proizvođača ili trgovačkih lanaca</w:t>
      </w:r>
    </w:p>
    <w:p>
      <w:pPr>
        <w:pStyle w:val="Normal"/>
        <w:ind w:left="360" w:hanging="0"/>
        <w:rPr/>
      </w:pPr>
      <w:r>
        <w:rPr>
          <w:i/>
          <w:lang w:val="hr-HR"/>
        </w:rPr>
        <w:t xml:space="preserve">Brand Switching – </w:t>
      </w:r>
      <w:r>
        <w:rPr>
          <w:lang w:val="hr-HR"/>
        </w:rPr>
        <w:t>opisuje ponašanje kupacaneposredno prije ili poslije određene marketin-aktivnosti</w:t>
      </w:r>
    </w:p>
    <w:p>
      <w:pPr>
        <w:pStyle w:val="Normal"/>
        <w:ind w:left="360" w:hanging="0"/>
        <w:rPr/>
      </w:pPr>
      <w:r>
        <w:rPr>
          <w:i/>
          <w:lang w:val="hr-HR"/>
        </w:rPr>
        <w:t>Buyers Migration-</w:t>
      </w:r>
      <w:r>
        <w:rPr>
          <w:lang w:val="hr-HR"/>
        </w:rPr>
        <w:t xml:space="preserve"> kretanje kupaca između konkurentskih robnih marki proizvođača ili trg.lanaca </w:t>
      </w:r>
    </w:p>
    <w:p>
      <w:pPr>
        <w:pStyle w:val="Normal"/>
        <w:ind w:left="360" w:hanging="0"/>
        <w:rPr/>
      </w:pPr>
      <w:r>
        <w:rPr>
          <w:i/>
          <w:lang w:val="hr-HR"/>
        </w:rPr>
        <w:t>Brand Health Check-</w:t>
      </w:r>
      <w:r>
        <w:rPr>
          <w:lang w:val="hr-HR"/>
        </w:rPr>
        <w:t xml:space="preserve"> pokazatelji uspješnosti pojedine robne marke proizvođača ili trg.lanca na trž.:atraktivnost,vjernost i intezeitet potrošnje</w:t>
      </w:r>
    </w:p>
    <w:p>
      <w:pPr>
        <w:pStyle w:val="Normal"/>
        <w:ind w:left="360" w:hanging="0"/>
        <w:rPr>
          <w:lang w:val="hr-HR"/>
        </w:rPr>
      </w:pPr>
      <w:r>
        <w:rPr>
          <w:i/>
          <w:lang w:val="hr-HR"/>
        </w:rPr>
        <w:t>Category Management Analiza-</w:t>
      </w:r>
      <w:r>
        <w:rPr>
          <w:lang w:val="hr-HR"/>
        </w:rPr>
        <w:t xml:space="preserve"> niz inf.koje ukazuju na uspješnost poslovanja pojedinog trg.lanca na trž.,te koliko je njegov prodajni program unutar mjerene kategorije proizvoda atraktivan za  njegove kupce</w:t>
      </w:r>
    </w:p>
    <w:p>
      <w:pPr>
        <w:pStyle w:val="Normal"/>
        <w:ind w:left="360" w:hanging="0"/>
        <w:rPr/>
      </w:pPr>
      <w:r>
        <w:rPr>
          <w:rFonts w:cs="Copperplate Gothic Bold" w:ascii="Copperplate Gothic Bold" w:hAnsi="Copperplate Gothic Bold"/>
          <w:lang w:val="hr-HR"/>
        </w:rPr>
        <w:t>E)Psihološka ispitiv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mogu ih provoditi stručne osobe(psiholozi,sociolozi)</w:t>
      </w:r>
    </w:p>
    <w:p>
      <w:pPr>
        <w:pStyle w:val="Normal"/>
        <w:ind w:left="360" w:hanging="0"/>
        <w:rPr/>
      </w:pPr>
      <w:r>
        <w:rPr>
          <w:lang w:val="hr-HR"/>
        </w:rPr>
        <w:t>-daju  najkvalitetnije odgovore vezane za ponašanje kupca za vrijeme ili poslije kupnj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koristi se pomoću žirija potrošač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1.Ispitivanje mišljenja</w:t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-obavlja se na 3 načina</w:t>
      </w:r>
      <w:r>
        <w:rPr>
          <w:lang w:val="hr-HR"/>
        </w:rPr>
        <w:t>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rangiranje predmeta ispitivanje po vrijednost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*usporedba predmeta ispitivanja u pravim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ocjenjivanje predmeta ispitivanja bodovnim sustav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u sva 3 slučaja se želi ustanoviti mišljenje potrošača o istovrsnim proizvodima ,kako bi se spoznala pozicija tog proiz.u odnosu na konkurente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2.Ispitivanje stavov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stječu se kroz proces učenja i razmjerno ih je teško mijenjati osobito u kratkom vremenskom razdoblju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problem je u tome da se promjena stavova koji se oblikuju prilikom izravnog(na prodajnim mjestima)ili neizravno(putem promocijskih informacija)susreta s proizvod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u ovom ispitivanju koriste se ljestvice:</w:t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a)jednostavne ljestvice</w:t>
      </w:r>
      <w:r>
        <w:rPr>
          <w:lang w:val="hr-HR"/>
        </w:rPr>
        <w:t xml:space="preserve"> koje predstavljaju dihotonomna pitanja na kojima se iskazuke stav u „crno-bijeloj tehnici2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b)kategorijske ljestvice ili „K“tipa u kojima potrošač određuje svoj stav prema predmetu istraživanja u intervalu od prema najpovoljnijeg do najnepovoljnijeg </w:t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c)likertova skala</w:t>
      </w:r>
      <w:r>
        <w:rPr>
          <w:lang w:val="hr-HR"/>
        </w:rPr>
        <w:t xml:space="preserve"> kod koje se iskazi stavova prema predmetu ispitivanja ocjenjuju ocjenama od 1-5</w:t>
      </w:r>
    </w:p>
    <w:p>
      <w:pPr>
        <w:pStyle w:val="Normal"/>
        <w:ind w:left="360" w:hanging="0"/>
        <w:rPr>
          <w:lang w:val="hr-HR"/>
        </w:rPr>
      </w:pPr>
      <w:r>
        <w:rPr>
          <w:u w:val="single"/>
          <w:lang w:val="hr-HR"/>
        </w:rPr>
        <w:t>d)strapelova ljestvica</w:t>
      </w:r>
      <w:r>
        <w:rPr>
          <w:lang w:val="hr-HR"/>
        </w:rPr>
        <w:t xml:space="preserve"> upotrebljava 10 gradacija djelomično deskriptivne ljestvice s vrijednostima od +5 do -5 i kojom se istodobno mjeri jačina i smijer stavova</w:t>
      </w:r>
    </w:p>
    <w:p>
      <w:pPr>
        <w:pStyle w:val="Normal"/>
        <w:ind w:left="360" w:hanging="0"/>
        <w:rPr>
          <w:lang w:val="hr-HR"/>
        </w:rPr>
      </w:pPr>
      <w:r>
        <w:rPr>
          <w:u w:val="single"/>
          <w:lang w:val="hr-HR"/>
        </w:rPr>
        <w:t>e)thurstoneova skala</w:t>
      </w:r>
      <w:r>
        <w:rPr>
          <w:lang w:val="hr-HR"/>
        </w:rPr>
        <w:t xml:space="preserve"> se odnosi na razmjerno veći broj međusobno povezanih deskriptivnih tvrdnji  koje ispitanici ocjenjuju u rasponu od 1 do 11(istraživači trž.preferiraju ljestvicu u kojoj nema tkz.mid-point tj.koje su neparne jer u tom slučaju ispitanici ne 2bježe2prema srednjoj vrijednosti)</w:t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f)semantički diferencijal ili Osgoodova ljestvica</w:t>
      </w:r>
      <w:r>
        <w:rPr>
          <w:lang w:val="hr-HR"/>
        </w:rPr>
        <w:t xml:space="preserve"> u kojoj ispitanici svoje sudova o predmetu istraživanja pozicioniraju na ljestvicisa -7 stupnjeva na koju su upisani pridjevi sa suprotnim značenjem</w:t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g)višedimenzionalne ljestvice</w:t>
      </w:r>
      <w:r>
        <w:rPr>
          <w:lang w:val="hr-HR"/>
        </w:rPr>
        <w:t xml:space="preserve"> su predstavljene koordinatnim sustavom na čijim se polovima nalaza pridjevi sa suprotnim značenjem ,a pozicioniranjem stavova ispitanika u kvadrante moguće je ustanoviti intezitet i smjer njegovih stavova o predmetu istraživanja</w:t>
      </w:r>
    </w:p>
    <w:p>
      <w:pPr>
        <w:pStyle w:val="Normal"/>
        <w:ind w:left="360" w:hanging="0"/>
        <w:rPr/>
      </w:pPr>
      <w:r>
        <w:rPr>
          <w:u w:val="single"/>
          <w:lang w:val="hr-HR"/>
        </w:rPr>
        <w:t>h)ljestvce sa stalnim brojem</w:t>
      </w:r>
      <w:r>
        <w:rPr>
          <w:lang w:val="hr-HR"/>
        </w:rPr>
        <w:t xml:space="preserve"> – cilj im je da se utvrdi razmjerna jačina stava u odnosu na dvije ili više promatranih pojava odjednom</w:t>
      </w:r>
    </w:p>
    <w:p>
      <w:pPr>
        <w:pStyle w:val="Normal"/>
        <w:ind w:left="360" w:hanging="0"/>
        <w:rPr>
          <w:lang w:val="hr-HR"/>
        </w:rPr>
      </w:pPr>
      <w:r>
        <w:rPr>
          <w:u w:val="single"/>
          <w:lang w:val="hr-HR"/>
        </w:rPr>
        <w:t>i)ljestvice s uključenom vjerojatnošću</w:t>
      </w:r>
      <w:r>
        <w:rPr>
          <w:lang w:val="hr-HR"/>
        </w:rPr>
        <w:t xml:space="preserve"> u kojima se ispitanik izjašnjava i o vjerojatnosti događaja vezanim za izneseni stav—postoje: </w:t>
      </w:r>
    </w:p>
    <w:p>
      <w:pPr>
        <w:pStyle w:val="Normal"/>
        <w:ind w:left="360" w:hanging="0"/>
        <w:rPr>
          <w:lang w:val="hr-HR"/>
        </w:rPr>
      </w:pPr>
      <w:r>
        <w:rPr>
          <w:i/>
          <w:lang w:val="hr-HR"/>
        </w:rPr>
        <w:t>1.projektivne tehnike</w:t>
      </w:r>
      <w:r>
        <w:rPr>
          <w:lang w:val="hr-HR"/>
        </w:rPr>
        <w:t xml:space="preserve"> koje imaju za cilj utvrđivanje psiholoških utjecaja na ponašanje i stavove potrošaća to su: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*</w:t>
      </w:r>
      <w:r>
        <w:rPr>
          <w:lang w:val="hr-HR"/>
        </w:rPr>
        <w:t>test asocijacije riječi ,test slobodne asocijacije ,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*</w:t>
      </w:r>
      <w:r>
        <w:rPr>
          <w:lang w:val="hr-HR"/>
        </w:rPr>
        <w:t>test barijere stavova ,</w:t>
      </w:r>
    </w:p>
    <w:p>
      <w:pPr>
        <w:pStyle w:val="Normal"/>
        <w:ind w:left="360" w:hanging="0"/>
        <w:rPr>
          <w:i/>
          <w:i/>
          <w:lang w:val="hr-HR"/>
        </w:rPr>
      </w:pPr>
      <w:r>
        <w:rPr>
          <w:b/>
          <w:lang w:val="hr-HR"/>
        </w:rPr>
        <w:t>*</w:t>
      </w:r>
      <w:r>
        <w:rPr>
          <w:lang w:val="hr-HR"/>
        </w:rPr>
        <w:t>tehnika trećag lica</w:t>
      </w:r>
      <w:r>
        <w:rPr>
          <w:i/>
          <w:lang w:val="hr-HR"/>
        </w:rPr>
        <w:t>;</w:t>
      </w:r>
    </w:p>
    <w:p>
      <w:pPr>
        <w:pStyle w:val="Normal"/>
        <w:ind w:left="360" w:hanging="0"/>
        <w:rPr>
          <w:lang w:val="hr-HR"/>
        </w:rPr>
      </w:pPr>
      <w:r>
        <w:rPr>
          <w:i/>
          <w:lang w:val="hr-HR"/>
        </w:rPr>
        <w:t xml:space="preserve"> </w:t>
      </w:r>
      <w:r>
        <w:rPr>
          <w:i/>
          <w:lang w:val="hr-HR"/>
        </w:rPr>
        <w:t>2.testovi osobnosti</w:t>
      </w:r>
      <w:r>
        <w:rPr>
          <w:lang w:val="hr-HR"/>
        </w:rPr>
        <w:t xml:space="preserve"> to su: TAT – gdje se ispitaniku daju fotografije na temelju kojih on priča priču,HTP – gdje se ispitanika traži da nacrta npr.kuću ,a na temlju toga psiholozi mogu zaključiti o njegovoj osobitosti,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*</w:t>
      </w:r>
      <w:r>
        <w:rPr>
          <w:lang w:val="hr-HR"/>
        </w:rPr>
        <w:t>test vizualizacije (igranja uloge)u kojima susrećemo ove varijante:-strip test i balon test u oba slučajeva ispitanik ima stip na temelju kojega ora ispričati priču;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*</w:t>
      </w:r>
      <w:r>
        <w:rPr>
          <w:lang w:val="hr-HR"/>
        </w:rPr>
        <w:t>test frustracije (Rosenzwegov postupaku) kojemu se vrši promatranje „kupovnog popisa“neidentificiranog kupca pa se zatim dvojema skupinama od po50 ispitanika naloži da se opiše osobu predočenog kupovnog popisa i njezine osobine,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razlika između kupovnih popisa upravo je samo u prizvodu koji je i predmet ispitivanja to se radi tko da se vrednuju napisane rečenice u odnosu na artikle s kupovnog popisa i to s „-„ i „+“ te se konačni rezultat dobiva zbrajanjem tj.obijanjem, a onda se se oduzimaju i zbrajaju razultati za cijelu skupinu;</w:t>
      </w:r>
    </w:p>
    <w:p>
      <w:pPr>
        <w:pStyle w:val="Normal"/>
        <w:ind w:left="360" w:hanging="0"/>
        <w:rPr>
          <w:i/>
          <w:i/>
          <w:lang w:val="hr-HR"/>
        </w:rPr>
      </w:pPr>
      <w:r>
        <w:rPr>
          <w:b/>
          <w:lang w:val="hr-HR"/>
        </w:rPr>
        <w:t>*</w:t>
      </w:r>
      <w:r>
        <w:rPr>
          <w:lang w:val="hr-HR"/>
        </w:rPr>
        <w:t>dubinski intervju gdje se nakon prikazivanja demonstracije ili degustecije predmeta ispitivanja sa skupinom od 50-200 ispitanika nastoji uspostaviti naformalna rasprava o onome što su vidjeli</w:t>
      </w:r>
      <w:r>
        <w:rPr>
          <w:i/>
          <w:lang w:val="hr-HR"/>
        </w:rPr>
        <w:t>;</w:t>
      </w:r>
    </w:p>
    <w:p>
      <w:pPr>
        <w:pStyle w:val="Normal"/>
        <w:ind w:left="360" w:hanging="0"/>
        <w:rPr>
          <w:lang w:val="hr-HR"/>
        </w:rPr>
      </w:pPr>
      <w:r>
        <w:rPr>
          <w:i/>
          <w:lang w:val="hr-HR"/>
        </w:rPr>
        <w:t xml:space="preserve"> </w:t>
      </w:r>
      <w:r>
        <w:rPr>
          <w:i/>
          <w:lang w:val="hr-HR"/>
        </w:rPr>
        <w:t>3.testiranje preferencija i promjena u preferenciji proizvoda</w:t>
      </w:r>
      <w:r>
        <w:rPr>
          <w:lang w:val="hr-HR"/>
        </w:rPr>
        <w:t xml:space="preserve"> gdje se od potrošača traži da rangiraju konkurentne proizvode prije i nakon izlaganja komunikacijskim porukama ,tu imamo: Schwerinov test koji se obavlja na uzorku veličine od 300 do 400 osoba u specijalnim dvoranama uz korištenje nagradnog izvlačenja i test kompanije ASI gdje se u posebnim dvoranama prikazuju komunikacijske poruke koje imaju za cilj otkriti želje potrošača za pribavljanjem novooglašavanih proiz.,kao i njihove stavove prema tim proizvodima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3.Ispitivanje prepoznav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odnose se na ispitivanje efikasnosti oglašavanja i to posebno za ocjenjivanje oglas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postoje dvije metode: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Starchova metoda koja se koristi za ocjenu učinka oglašavanja putem oglasa,gdje se u konačnici može zaključiti koliki je postotak potrošača i sl.koristio uslugu pod utjecajem čitanja oglasa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 xml:space="preserve">Infratestov kompas oglasa je njemačka verzija Strachove metode s razlikom što je naglasak na mjerenju zapaženosti oglasa i njegovih dijelova 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4.Ispitivanje sjeć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usmjerena su na memoriranje komunikacijskih poruka ili njihovih dijelova ,iako su moguća ispitivanja vezana za proizvod,kanale distribucije,amblažu i sl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*</w:t>
      </w:r>
      <w:r>
        <w:rPr>
          <w:lang w:val="hr-HR"/>
        </w:rPr>
        <w:t xml:space="preserve">test učinka (Impact Post Test) gdje se od ispitanika traži da se prisjeti novinskih oglasa,njihova izgleda u kojoj mjeri su povećali njihovu želju za kupnjom i sl. Postoje dvije varijante ovog testa:In-View kada se potrošači pozivaju da pogledaju promocijske filmove;On-Air kada se filmovi emitiraju na televiziji a ispitivače se zamoli da ih gledaju te ih se ispituje putem telefona 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 xml:space="preserve">Wellsova EQ ljestvica koja je postavljena trima podljestvicama za mjerenje atraktivnosti,važnosti, i vitalnosti poruk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testovi asocijacije gdje se kroz dva poznata elementa marketing-mixa prepušta ispitaniku da treći odredi asocijacijom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 xml:space="preserve">portfolio testovi predstavljaju testove s mapom oglasa,gdje se s jednom mapom ,u koju se stavi 5-10 komunikacijskih poruka obilazi i ispituje ispitanike 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imitacija časopisa gdje se mijenja raspored oglasa u časopisu i traži od ispitanika da ustanovi pravilan raspored oglasa s odrađenom tematikom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testovi identificiranja maskiranjem gdje se ispitaniku u nekom tjedniku ili dnevnim novinama koje je čitao prekrivaju oglasi ,a on se prisjeća o kojem je oglasu riječ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5.Ispitivanje image-a proizvoda i image-a gosp.sub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upotrebljavaju se tehnike koje se primjenjuju u testiranju stavov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najčešće su to dubinski intervju i projektivne tehnik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6.Ostale tehnike psiholoških ispitivanj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to su one tehnike koje se upotrebljavaju i u laboratorijske tehnike a odnose se na upotrebu aparata: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tahistoskop je naprava koja ispitaniku kratkim implusima vizualno emitira predmet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kamera za oči kojima se snima kako ispitanici reagiraju na predmet ispitivanja(pupilometrija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psihogalvanometar pradstavlja varijantu detektora laži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ostali uređaji i aparati (people meter,videometri i sl.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4.EKSPERIMENTALNA METOD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koristi se prilikom prirodnih i društvenih fenomena u cilju vertificranja određenih postavljenih hipoteza ili teorijskih postavki i koncepat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može se odvijati na dva načina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a)na terenu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b)u laboratoriju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ekperimentalnim (pokusnim) marketingom nazivamo kombinciju eksperimentalnom metodom s empirijskom metod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oznake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E-ekper.skupin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K-kontrolna skupin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re-vremenska točka prije djelovanja nezavisne varijabl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Post-vremenska točka nakon djelovanja nezav.varijable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dobiju se različite vrste eksperimenta: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ekspe.oblika E Post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--------------E Pre-Post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--------------E Post-Pre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--------------E Post-K Post</w:t>
      </w:r>
    </w:p>
    <w:p>
      <w:pPr>
        <w:pStyle w:val="Normal"/>
        <w:ind w:left="360" w:hanging="0"/>
        <w:rPr/>
      </w:pPr>
      <w:r>
        <w:rPr>
          <w:b/>
          <w:lang w:val="hr-HR"/>
        </w:rPr>
        <w:t>*</w:t>
      </w:r>
      <w:r>
        <w:rPr>
          <w:lang w:val="hr-HR"/>
        </w:rPr>
        <w:t>--------------E Pre-Post-K Pre-Post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prednosti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a)mogućnost dobijanja vrednijih,objektivnijih rezulta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b)-------------boljeg kombiniranja elemenata marketing-mix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c)donošenje valjenih strateških,taktičkih, i operativni marketing-odlu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d)ostvarivanje općih ciljeva marketing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nedostaci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a)ograničenost broja nezavisnih varijabli koje je moguće istraživat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b)poteškoće u kontroliranju internih i eksternih vrednovanja rezulta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c)nedostatak stučnih kadrova</w:t>
      </w:r>
    </w:p>
    <w:p>
      <w:pPr>
        <w:pStyle w:val="Normal"/>
        <w:ind w:left="360" w:hanging="0"/>
        <w:rPr/>
      </w:pPr>
      <w:r>
        <w:rPr>
          <w:lang w:val="hr-HR"/>
        </w:rPr>
        <w:t>d)-----------financijskih sredstava ;e)pasivnost potencijalnih nositelja istraživa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neke od nezavisnih varijabla: dizajn proizvoda,veličina dipleja,boje,troškovi oglašavanja,merchandising,lokacija prodavaonica i dr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5.PROVEDBA ISTRAŽIVANJA TRŽIŠTA</w:t>
      </w:r>
    </w:p>
    <w:p>
      <w:pPr>
        <w:pStyle w:val="Normal"/>
        <w:ind w:left="360" w:hanging="0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UPOTREBA STATISTIKE I MATEMATIKE U ISTRAŽIVANJU TRŽIŠ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 xml:space="preserve">metode koje se najčešće upotrebljavaju: 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osnovne metode (medijan, mod, geo.sredine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metode iz drugih znanstvenih područja (motivacijska istraživanja,matematički postupci</w:t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>metode zasnovane na teoriji uzorka (Bayesinski pristup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metode analze varijance i kovarijance (koje se koriste u prikupljanju informacija experimentalnim putem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metode simulacije (poslovne igre, eksperimenatlen igre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metode utemeljene na teoriji odlučivanja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metode operacijskog istraživanja(linearne,nelinearne i parametrijska programiranja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praktične metode ( metoda ekstrapolacije pomoću trenda,regresijske analize, jednostruke i višestruke regresije (multiple),Hi-kvadrat analize, linearne diskriminacijske analize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ostale metod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>odluka o izboru i veličini uzorka u ustraživanju tržišta ovis o :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problemu koji se istražuje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primjenjenoj metodi istraživanja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veličini i osobitostima osnovnog skupa koji se istražuje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troškovima istraživanja po jedinici uzorka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potrebnim informacijama koje iz istraživanja trebaju rezultirati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predvidivoj  pouzdanosti istraživanja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financijskim,kadrovskim,prostornim, vremenskim i organizacijskim mogućnostima istraživ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>uzorci koji se najčešće i najefikasnije koriste, postoje dva načina izbora jedinica u uzorak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uzorci koji su utemeljeni na vjerojatnosti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oni koji nisu, iako to ne mora značiti da su ti uzorci nerreprezentativni, tj da nisu upotrebljivi u istraživanju tržiš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 xml:space="preserve">uzorci koji su utemeljeni na vjerojatnosti: 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jednostavni i slučajni uzorak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>bez ograničenja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>s ograničenjima ( kontrolirani )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sistematski uzorak ( odabire se pomoću određenog koraka izbora,s tim da se prva jedinica određije na temelju tablice slučajnih brojeva, upotrebljava se u metodi promatranja, telef.ispitivanju)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>s ponavljanjem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>bez ponavlj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stratificirani uzorak (pojavljuje se u svoja tri vida )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 xml:space="preserve">jednostavni ( 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>proporcionalni</w:t>
      </w:r>
    </w:p>
    <w:p>
      <w:pPr>
        <w:pStyle w:val="Normal"/>
        <w:numPr>
          <w:ilvl w:val="1"/>
          <w:numId w:val="4"/>
        </w:numPr>
        <w:rPr/>
      </w:pPr>
      <w:r>
        <w:rPr>
          <w:lang w:val="hr-HR"/>
        </w:rPr>
        <w:t>neproporcionalni (s optimalnom alokacijom jedinic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uzorak skupina ( cluster uzorak) i uzorak površina (prostorni uzorak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>uzorci koji nisu utemeljeni na vjerojatnosti: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prigodni uzorak (raspolažemo nereprezentativno skupina jedunica koje služe za objekt istr.npr.učenici određenog razreda)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namjerni uzorak,gdje pripada uzorak i eksprta (naziva je još i uzorak prosuđivanja, a predstavlja namjerno izabran uzorka sastavljen od tipičnih jedinica ,upotrebljava se kada nije u pitanju specifični predmet istr.npr.slučaj prijenosnih računala)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kvotni uzorak (na temelju poznatog osnovnog skupa sastavljaju se kvote ispitivanja za svaku skupinu istraživanja ,tj.na taj način definirani stratum)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slobodno (praktično)odabran uzorak (convenience sampling) (određuje se pomoću iskustvenih tablica ,a postoji i mogućnost tkz.samoizbora ispitanika – pomoći Internet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IŠEETAPNI UZORAK ( više fazni, više stupnjevani), je takav u kojemu se izbor jedinica obavlja etapno taj izbor je moguće obaviti samo u slučajevima kada osnovni skup možemo podjeliti  na  dva ili više hijerarhiski povezanih skupova. Jedna od varijanti je tzv. Zonski uzorak u kojemu se etapa razlikuje po širini prostornog obuhvata jedinic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VIŠEFAZNI UZORCI  oblikujemo ga kada nismo u mogućnosti promatrati obilježje koje nas zanima, već neko drugo koje s njim pokazuje mjeru korelaci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TRATUM  je ukupna populacija koja se dijeli u podskupine prema nekom zajdničkom svojstvu i potom se unutar svakog tako stratuma obavlja jednostavini slučajni izbor poduzork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CLUSTER  UZORAK i njegova podvarijanta uzorak površina ( area sampling) gdje se podskupine slučajnim odabirom određuju iz manjeg prostornog obuhvata. On je jednostupnjevani uzorak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POTREBA INFORMATIKE U ISTRAŽIVANJU TRŽIŠ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Tri najsuvremenija dostignuća informacijske tehnologije : </w:t>
      </w:r>
    </w:p>
    <w:p>
      <w:pPr>
        <w:pStyle w:val="Normal"/>
        <w:rPr>
          <w:lang w:val="hr-HR"/>
        </w:rPr>
      </w:pPr>
      <w:r>
        <w:rPr>
          <w:lang w:val="hr-HR"/>
        </w:rPr>
        <w:t>IV. generacija – obrada podataka (Information Processing)</w:t>
      </w:r>
    </w:p>
    <w:p>
      <w:pPr>
        <w:pStyle w:val="Normal"/>
        <w:rPr/>
      </w:pPr>
      <w:r>
        <w:rPr>
          <w:lang w:val="hr-HR"/>
        </w:rPr>
        <w:t>V. generacija – procesiranje znanja tzv. Umjetna inteligencija (Knowledge Processing)</w:t>
      </w:r>
    </w:p>
    <w:p>
      <w:pPr>
        <w:pStyle w:val="Normal"/>
        <w:rPr/>
      </w:pPr>
      <w:r>
        <w:rPr>
          <w:lang w:val="hr-HR"/>
        </w:rPr>
        <w:t>VI. generacija – procesiranje inteligencije kroz stvaranje tzv.ekspertnih sustava ( Intelligence Procesing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evolucijske faze informacijske tehnologije: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>elektronska obrada podataka – Electronic Data Procesing (EDP)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 xml:space="preserve">strukturirani podatci  s ogromnim mogućnostima printerskog outputa uz veliki stupanj nekonzistentnosti i redundacije 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>upravljačko informacijski sustavi – Management Information Systems (MIS)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riječ je o stvaranju integralnih informacijskih sustava koji zahtijevaju značajne promjene u hardware-u i software-u.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>sustavi za potporu odlučivanju – Decision Support Systems (DSS)</w:t>
      </w:r>
    </w:p>
    <w:p>
      <w:pPr>
        <w:pStyle w:val="Normal"/>
        <w:numPr>
          <w:ilvl w:val="0"/>
          <w:numId w:val="7"/>
        </w:numPr>
        <w:rPr/>
      </w:pPr>
      <w:r>
        <w:rPr>
          <w:lang w:val="hr-HR"/>
        </w:rPr>
        <w:t>sastoje se od tri glavne komponente, to su : podatci, modeli, i dijalog, a definiraju se kao račinalski sustavi koji pomažu donositeljima odluka suočenim s problemima da u interakciji koristeći podatke i modele donose odgovarajuće odluke</w:t>
      </w:r>
    </w:p>
    <w:p>
      <w:pPr>
        <w:pStyle w:val="Normal"/>
        <w:numPr>
          <w:ilvl w:val="0"/>
          <w:numId w:val="7"/>
        </w:numPr>
        <w:rPr/>
      </w:pPr>
      <w:r>
        <w:rPr>
          <w:lang w:val="hr-HR"/>
        </w:rPr>
        <w:t>sposobnost interaktivnog ad hoc korištenja modela i podataka  čime se mogu ispitati valjanost riješenja.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>umjetna inteligencija – Artifical Intelligence (AI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>utjecajni činitelji informatizacije istraživanja tržišta ( marketinga)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>strukturni (intraorganizacijski)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>situacijski ( okruženje gospodarskog subjekta)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>organizacijski ( psihososcijalni)</w:t>
      </w:r>
    </w:p>
    <w:p>
      <w:pPr>
        <w:pStyle w:val="Normal"/>
        <w:numPr>
          <w:ilvl w:val="1"/>
          <w:numId w:val="4"/>
        </w:numPr>
        <w:rPr>
          <w:lang w:val="hr-HR"/>
        </w:rPr>
      </w:pPr>
      <w:r>
        <w:rPr>
          <w:lang w:val="hr-HR"/>
        </w:rPr>
        <w:t>inovacijski ( individualni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>evolucija informacijske potpore marketingu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transakcijski informacijski sustavi (TIS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ulaz/izlaz gotovih proizvoda u / iz skladiš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ispostavljanje računa kupcim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posebni poslov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* ispostavljanje narudžbi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2) marketing-izvještajni inf.sus. (MkIS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općenita/detaljn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selektivna/neselektivan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deskriptivna, tablična, grafič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kontinuirana/diskontinuiran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3) marketing- sustavi potpore odlučivanju(MSPO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Isto ko i MkIS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ekspertni sustavi (ES)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temelje se na računalu podržanom umjetnom inteligencijom gdje je sustav projektiran za uočavanje i razumjevanje problema te donošenja optimalne odluk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u w:val="single"/>
          <w:lang w:val="hr-HR"/>
        </w:rPr>
      </w:pPr>
      <w:r>
        <w:rPr>
          <w:u w:val="single"/>
          <w:lang w:val="hr-HR"/>
        </w:rPr>
        <w:t>sastavnice informacijskog sustava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HARDware-strojna potpor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SOFTware-programska potpor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ORGware-organizacijska i proceduralna riješen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LIFEware-izravno i neizvarno angažirano osoblj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NETware-interno (intranet)i eksterno(internet) umrežavanj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UPRAVLJANJE ODNOSIMA S POTROŠAČIMA –Customer Relationship Management (CRM) u kojem se najveći dio potrebnih informacija crpi iz baza podataka o potrošačima, tj klijentima. Koristi se u najrazvijenijim tržišnim ekonomijama. On uključuje alate ektroničkog poslovanja kako bi pojačao veze s potrošačima unaprijedio njihove usluge, smanjio troškove zadržavanja potrošača i time povećao profitabilnost gospodarskog subjekta. Cilj današnjeg CRM-a je pretvoriti podatke koji se  odnose na potrošače u znanje o njima. To znanje mora biti zapisano, uskladišteno i otvoreno za analizu kako bi managementu omogućilo da ih upotrijebe za bolje razumjevanje prošlog i sadašnjeg okruženja.</w:t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  <w:t>- u razvitku CRM-a kronološki se može razlučiti u četiri etape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1) prva se očituje u neprimjenjivanju informacijskih tehnologija</w:t>
      </w:r>
    </w:p>
    <w:p>
      <w:pPr>
        <w:pStyle w:val="Normal"/>
        <w:ind w:left="360" w:hanging="0"/>
        <w:rPr/>
      </w:pPr>
      <w:r>
        <w:rPr>
          <w:lang w:val="hr-HR"/>
        </w:rPr>
        <w:t xml:space="preserve">2) druga se djelomično podupire inf.tehnologijama poput manualnog upravljanja inf.tehnologijama. to je postalo aktualno 1998.g. podatci o potrošačima u manjim poslovnim sustavima zapisivali su se i analizirali korištenjem tabličnih kalkulatora  (spread sheets). U većim poslovnim sustavi podatci su se analizirali pomoću statističkih paketa </w:t>
      </w:r>
    </w:p>
    <w:p>
      <w:pPr>
        <w:pStyle w:val="Normal"/>
        <w:ind w:left="360" w:hanging="0"/>
        <w:rPr/>
      </w:pPr>
      <w:r>
        <w:rPr>
          <w:lang w:val="hr-HR"/>
        </w:rPr>
        <w:t>3) podrazumjeva integralni pristup gdje je CRM automatiziran, korištenjem informacijskih tehnologija kao što su : telefon, računalo , web tehnologija – internet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 gospodarski subjekti koji pripadaju ovoj skupini upotrebljavaju jedan od koncepata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EDI ( electronic data interchange- elektronička razmjena podataka) oblik razmjene podataka korištenjem komunikacijskih tehnologi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e-commerce sustavi koji predstavljaju razvijen sustav elektroničke trgovine u  kojem kupci korištenjem web-portala pristupaju mjestima kupnje</w:t>
      </w:r>
    </w:p>
    <w:p>
      <w:pPr>
        <w:pStyle w:val="Normal"/>
        <w:ind w:left="360" w:hanging="0"/>
        <w:rPr/>
      </w:pPr>
      <w:r>
        <w:rPr>
          <w:lang w:val="hr-HR"/>
        </w:rPr>
        <w:t>*e-marketplace- koji predstavlja razvijen oblik elektroničke trgovine kroz integralni nastup više tvrtki na jednom mjestu.</w:t>
      </w:r>
    </w:p>
    <w:p>
      <w:pPr>
        <w:pStyle w:val="Normal"/>
        <w:ind w:left="360" w:hanging="0"/>
        <w:rPr/>
      </w:pPr>
      <w:r>
        <w:rPr>
          <w:lang w:val="hr-HR"/>
        </w:rPr>
        <w:t>4) vodi k personalizaciji potrošača i višoj razini usluga i zadovoljenju potrošača. Integrirani CRM moraju biti dovoljno fleksibilni da se mogu adaptirati promjenjivim potrebama potrošača i analitički da mogu motriti preferencije potrošača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 temelj je to novog tzv.database marketinga u kojemu davatelj informacija mora biti poznat dok u istraživanju tržišta može biti i anoniman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IZGRADNJA BAZE PODATAKA  je proces modeliranja ,ažuriranja,održavanja i korištenja baze podataka. Podaci o kupcima  te ostali podaci koriste se u svrhu kontaktiranja i obavljanja robno-novčanih transakcija. Drugim riječima poslovna baza podataka  je izvor podataka za marketing-odlučivanje. Prema tome imati bazu podataka o potrošačima ,nije jednako kao imati CRM-strategiju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POSLOVNA INTELIGENCIJA predstavlja jedan od načina dostavljanja pravih informacija, u pravom formatu, u prave ruke, u pravom trenutku.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koncept poslovne inteligencije počiva na slijedećim temeljnim zamislima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važnost koncepta nije stvaranje veće količine informacija, već generiranje boljih i kvalitetnijih inf.</w:t>
      </w:r>
    </w:p>
    <w:p>
      <w:pPr>
        <w:pStyle w:val="Normal"/>
        <w:ind w:left="360" w:hanging="0"/>
        <w:rPr/>
      </w:pPr>
      <w:r>
        <w:rPr>
          <w:lang w:val="hr-HR"/>
        </w:rPr>
        <w:t>*daje moć poticaja i stvaranja pozitivnih promjena u sredini u kojoj se stvara i primjenjuj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*korisnicima pruža samo potrebne informacij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TRANSAKCIJSKI MARKETING (TM) predstavlja kontrolu razuma potrošača temeljenu na objektivnom znanju o njima stečenim istr.trž.i drugim načinima prikupljanja podataka.</w:t>
      </w:r>
    </w:p>
    <w:p>
      <w:pPr>
        <w:pStyle w:val="Normal"/>
        <w:numPr>
          <w:ilvl w:val="0"/>
          <w:numId w:val="7"/>
        </w:numPr>
        <w:rPr/>
      </w:pPr>
      <w:r>
        <w:rPr>
          <w:lang w:val="hr-HR"/>
        </w:rPr>
        <w:t xml:space="preserve">pritom treba znati da je svrha istr.razviti profil „prosječnog“ potrošača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ORGANIZACIJA ISTRAŽIVANJA TRŽIŠT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ORGANIZACIJA – sustavna i planska podjela poslova,koordiniranje izvršavanja tih poslova ,združivanje podijeljenih poslova u organizacijske jedinice gosp.sub.i koordiniranje i kooperiranje tih org.jed.s drugim takvim jedinicama u gosp.sub.,a sve to radi uspješnog izvršavanja postavljenih zadaća i dostizanja nekog cil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determiniraju činitelji org.mark.su mnogobrojni ,a na temelju njih moguće je postaviti vanjsku i unutarnju org.poslovne funkcije marketing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temeljni cilj projektiranja organizacije je postizanje optimalnog org.modela koji će biti u funkciji definiranih  srednjoročih i dugoročnih ciljeva gosp.sub.,a pri tome udovoljavati kriterijima uspješnosti poslovanja i tržišne pozicioniranosti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u organizacijskom smislu mjesto istraživanja tržišta unutar gospodarskog subjekta može biti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a) u organizacijskoj jedinici prodaje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b) u organizacijskoj jedinici za razvoj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c) u poslovnoj funkciji marketinga</w:t>
      </w:r>
    </w:p>
    <w:p>
      <w:pPr>
        <w:pStyle w:val="Normal"/>
        <w:ind w:left="360" w:hanging="0"/>
        <w:rPr/>
      </w:pPr>
      <w:r>
        <w:rPr>
          <w:lang w:val="hr-HR"/>
        </w:rPr>
        <w:t>d)štabnom (stožernom) djelu uprav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-postavljanje organizacijeske jedinice za sistr.trž.u gosp. sub.ovisi o :</w:t>
      </w:r>
    </w:p>
    <w:p>
      <w:pPr>
        <w:pStyle w:val="Normal"/>
        <w:rPr>
          <w:lang w:val="hr-HR"/>
        </w:rPr>
      </w:pPr>
      <w:r>
        <w:rPr>
          <w:lang w:val="hr-HR"/>
        </w:rPr>
        <w:t>a) postojećoj razini tržišne orjentacije i tržišnoj pozicioniranosti gosp subjekta</w:t>
      </w:r>
    </w:p>
    <w:p>
      <w:pPr>
        <w:pStyle w:val="Normal"/>
        <w:rPr>
          <w:lang w:val="hr-HR"/>
        </w:rPr>
      </w:pPr>
      <w:r>
        <w:rPr>
          <w:lang w:val="hr-HR"/>
        </w:rPr>
        <w:t>b) postojećoj organizacijskoj strukturi gosp.sub.</w:t>
      </w:r>
    </w:p>
    <w:p>
      <w:pPr>
        <w:pStyle w:val="Normal"/>
        <w:rPr>
          <w:lang w:val="hr-HR"/>
        </w:rPr>
      </w:pPr>
      <w:r>
        <w:rPr>
          <w:lang w:val="hr-HR"/>
        </w:rPr>
        <w:t>c) veličini i djelatnosti gosp.sub.</w:t>
      </w:r>
    </w:p>
    <w:p>
      <w:pPr>
        <w:pStyle w:val="Normal"/>
        <w:rPr>
          <w:lang w:val="hr-HR"/>
        </w:rPr>
      </w:pPr>
      <w:r>
        <w:rPr>
          <w:lang w:val="hr-HR"/>
        </w:rPr>
        <w:t>d) proizvodnom(prodajnom) programu i usmjerenosti te prilagođenosti tržištu gosp.sub.</w:t>
      </w:r>
    </w:p>
    <w:p>
      <w:pPr>
        <w:pStyle w:val="Normal"/>
        <w:rPr>
          <w:lang w:val="hr-HR"/>
        </w:rPr>
      </w:pPr>
      <w:r>
        <w:rPr>
          <w:lang w:val="hr-HR"/>
        </w:rPr>
        <w:t>e) financijskim, prostornim i kadrvskim mogućnostima gosp.sub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istraživanje tržišta kao stožerna organizacijska jedinica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UPRAVA 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>PRAVNI SAVJETNICI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>ISTRAŽIVANJE TRŽIŠTA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>INVESTI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istraživanje tržišta kao dio linijske organizacije marketinga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>DIREKTOR MARKETING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STR.TRŽ.</w:t>
        <w:tab/>
        <w:tab/>
        <w:t>PLANIRANJE I</w:t>
        <w:tab/>
        <w:tab/>
        <w:t xml:space="preserve">PRODAJA </w:t>
        <w:tab/>
        <w:tab/>
        <w:t>PROMOCIJA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>ISTR.PROIZVODA</w:t>
        <w:tab/>
        <w:tab/>
        <w:t>I DISTRIBUC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-organizacijsko ustrojstvo istr.trž. prema poslovima i zadaćama koje treba obavljati, oblici:</w:t>
      </w:r>
    </w:p>
    <w:p>
      <w:pPr>
        <w:pStyle w:val="Normal"/>
        <w:rPr>
          <w:lang w:val="hr-HR"/>
        </w:rPr>
      </w:pPr>
      <w:r>
        <w:rPr>
          <w:lang w:val="hr-HR"/>
        </w:rPr>
        <w:t>a)prema vrstama, tj područjima istraživanja tržišta ( voditelj istr.trž.-makro istr.,istr.sondažom,istr.konkurencije, dokumentacija)</w:t>
      </w:r>
    </w:p>
    <w:p>
      <w:pPr>
        <w:pStyle w:val="Normal"/>
        <w:rPr>
          <w:lang w:val="hr-HR"/>
        </w:rPr>
      </w:pPr>
      <w:r>
        <w:rPr>
          <w:lang w:val="hr-HR"/>
        </w:rPr>
        <w:t>b) prema predmetu istraživanja (voditelj- istr.trž.skupine proizvoda „a“, proizvoda „b“ i proizvoda „c“ , dokumentacija)</w:t>
      </w:r>
    </w:p>
    <w:p>
      <w:pPr>
        <w:pStyle w:val="Normal"/>
        <w:rPr>
          <w:lang w:val="hr-HR"/>
        </w:rPr>
      </w:pPr>
      <w:r>
        <w:rPr>
          <w:lang w:val="hr-HR"/>
        </w:rPr>
        <w:t>c) prema izvršiteljima istraživanja (voditelj- vlastita istraživanja, koordinacija poslova sa specijaliziranim istraživačkim institucijama, dokumentacija)</w:t>
      </w:r>
    </w:p>
    <w:p>
      <w:pPr>
        <w:pStyle w:val="Normal"/>
        <w:rPr>
          <w:lang w:val="hr-HR"/>
        </w:rPr>
      </w:pPr>
      <w:r>
        <w:rPr>
          <w:lang w:val="hr-HR"/>
        </w:rPr>
        <w:t>d) prema regijama istr. (voditelj- istr.trž.regije „A“ ,“B“ i „C“ dokumentacija)</w:t>
      </w:r>
    </w:p>
    <w:p>
      <w:pPr>
        <w:pStyle w:val="Normal"/>
        <w:rPr>
          <w:lang w:val="hr-HR"/>
        </w:rPr>
      </w:pPr>
      <w:r>
        <w:rPr>
          <w:lang w:val="hr-HR"/>
        </w:rPr>
        <w:t>e) prema specijalnostima istraživača (voditelj- istraživači za ekonomske aspekte istraživanja, za statističke i informatičke obrade,za psihološka i sociološka istraživanja, dokumntacija)</w:t>
      </w:r>
    </w:p>
    <w:p>
      <w:pPr>
        <w:pStyle w:val="Normal"/>
        <w:rPr>
          <w:lang w:val="hr-HR"/>
        </w:rPr>
      </w:pPr>
      <w:r>
        <w:rPr>
          <w:lang w:val="hr-HR"/>
        </w:rPr>
        <w:t>f) kombinirano organiziranje tržišta (voditelj- makto istraživanje, istrž.trž. skupine proizvoda „A“,“B“, dokumentacij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6. PRISTUPNA RAZMATRANJA</w:t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istraživanjem se želi postići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može inducirati ideje za nove proizvode kod potencijalnih potrošača </w:t>
      </w:r>
    </w:p>
    <w:p>
      <w:pPr>
        <w:pStyle w:val="Normal"/>
        <w:rPr/>
      </w:pPr>
      <w:r>
        <w:rPr>
          <w:lang w:val="hr-HR"/>
        </w:rPr>
        <w:t>2.može generirati reakcije potrošača novim proiz.kada je on još u razvojnoj fazi,moguće je i testirati i različite varijante prizvoda</w:t>
      </w:r>
    </w:p>
    <w:p>
      <w:pPr>
        <w:pStyle w:val="Normal"/>
        <w:rPr>
          <w:lang w:val="hr-HR"/>
        </w:rPr>
      </w:pPr>
      <w:r>
        <w:rPr>
          <w:lang w:val="hr-HR"/>
        </w:rPr>
        <w:t>3.istr.može ponuditi kakv proiz.treba biti (boja,dizajn...)u odnosu na preferencije potrošača</w:t>
      </w:r>
    </w:p>
    <w:p>
      <w:pPr>
        <w:pStyle w:val="Normal"/>
        <w:rPr>
          <w:lang w:val="hr-HR"/>
        </w:rPr>
      </w:pPr>
      <w:r>
        <w:rPr>
          <w:lang w:val="hr-HR"/>
        </w:rPr>
        <w:t>4.može se procijeniti potencijalna prodaja novih proiz.i troškovi oglašavanja kojima će se osigurati maksimalna dobit</w:t>
      </w:r>
    </w:p>
    <w:p>
      <w:pPr>
        <w:pStyle w:val="Normal"/>
        <w:rPr>
          <w:lang w:val="hr-HR"/>
        </w:rPr>
      </w:pPr>
      <w:r>
        <w:rPr>
          <w:lang w:val="hr-HR"/>
        </w:rPr>
        <w:t>5.kada je proiz.spreman na lansiranje moguće je predvidjeti broj potrošača koji će ga kupovati</w:t>
      </w:r>
    </w:p>
    <w:p>
      <w:pPr>
        <w:pStyle w:val="Normal"/>
        <w:rPr>
          <w:lang w:val="hr-HR"/>
        </w:rPr>
      </w:pPr>
      <w:r>
        <w:rPr>
          <w:lang w:val="hr-HR"/>
        </w:rPr>
        <w:t>6.istr.je moguće ustanoviti kako najbolje pozicionirati proiz.,kakv će mu biti image</w:t>
      </w:r>
    </w:p>
    <w:p>
      <w:pPr>
        <w:pStyle w:val="Normal"/>
        <w:rPr/>
      </w:pPr>
      <w:r>
        <w:rPr>
          <w:lang w:val="hr-HR"/>
        </w:rPr>
        <w:t>7.može se ustanoviti koji su mediji i kakve komunikacijske poruke važne za oglašavanje tog proiz.</w:t>
      </w:r>
    </w:p>
    <w:p>
      <w:pPr>
        <w:pStyle w:val="Normal"/>
        <w:rPr>
          <w:lang w:val="hr-HR"/>
        </w:rPr>
      </w:pPr>
      <w:r>
        <w:rPr>
          <w:lang w:val="hr-HR"/>
        </w:rPr>
        <w:t>8.mogu se dobiti argumenti za donošenje odluka kojima se žele razriješiti nedoumice vezane za proiz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-dakle,istr.se mogu dobiti vrijedne informacije ,bez obzira na razmjernu skupoću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zašto se istr.trž.kod nas ne upotrbljava u većoj mjeri:</w:t>
      </w:r>
    </w:p>
    <w:p>
      <w:pPr>
        <w:pStyle w:val="Normal"/>
        <w:rPr>
          <w:lang w:val="hr-HR"/>
        </w:rPr>
      </w:pPr>
      <w:r>
        <w:rPr>
          <w:lang w:val="hr-HR"/>
        </w:rPr>
        <w:t>*ne uviđa se značenje mogućih rezultata istr.</w:t>
      </w:r>
    </w:p>
    <w:p>
      <w:pPr>
        <w:pStyle w:val="Normal"/>
        <w:rPr>
          <w:lang w:val="hr-HR"/>
        </w:rPr>
      </w:pPr>
      <w:r>
        <w:rPr>
          <w:lang w:val="hr-HR"/>
        </w:rPr>
        <w:t>*drži se da je ono preskupo</w:t>
      </w:r>
    </w:p>
    <w:p>
      <w:pPr>
        <w:pStyle w:val="Normal"/>
        <w:rPr>
          <w:lang w:val="hr-HR"/>
        </w:rPr>
      </w:pPr>
      <w:r>
        <w:rPr>
          <w:lang w:val="hr-HR"/>
        </w:rPr>
        <w:t>*nema se dovoljno vremena za provedbu</w:t>
      </w:r>
    </w:p>
    <w:p>
      <w:pPr>
        <w:pStyle w:val="Normal"/>
        <w:rPr>
          <w:lang w:val="hr-HR"/>
        </w:rPr>
      </w:pPr>
      <w:r>
        <w:rPr>
          <w:lang w:val="hr-HR"/>
        </w:rPr>
        <w:t>*----------------------znanja za stručnu provedbu</w:t>
      </w:r>
    </w:p>
    <w:p>
      <w:pPr>
        <w:pStyle w:val="Normal"/>
        <w:rPr>
          <w:lang w:val="hr-HR"/>
        </w:rPr>
      </w:pPr>
      <w:r>
        <w:rPr>
          <w:lang w:val="hr-HR"/>
        </w:rPr>
        <w:t>*ne zna se točno definirati problem i sl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najpoznatije agencije za istr.trž.u RH su:</w:t>
      </w:r>
    </w:p>
    <w:p>
      <w:pPr>
        <w:pStyle w:val="Normal"/>
        <w:rPr>
          <w:lang w:val="hr-HR"/>
        </w:rPr>
      </w:pPr>
      <w:r>
        <w:rPr>
          <w:i/>
          <w:lang w:val="hr-HR"/>
        </w:rPr>
        <w:t xml:space="preserve">Accent </w:t>
      </w:r>
      <w:r>
        <w:rPr>
          <w:lang w:val="hr-HR"/>
        </w:rPr>
        <w:t xml:space="preserve">– je spcijalizirana agencija za istr.trž.i ispitivanje javnog mijenja </w:t>
      </w:r>
    </w:p>
    <w:p>
      <w:pPr>
        <w:pStyle w:val="Normal"/>
        <w:rPr>
          <w:lang w:val="hr-HR"/>
        </w:rPr>
      </w:pPr>
      <w:r>
        <w:rPr>
          <w:lang w:val="hr-HR"/>
        </w:rPr>
        <w:t>Pružaju usluge:zadovoljstvo klijenata,navike i stavovi potrošača,tržišna segmentacija,razvoj novih proiz.,cjenovna politika,promocija,izbor medija,korporacijski image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GfK – Centar za istraživanje tržišta d.o.o.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Hendal d.o.o.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Puls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u istr.trž.nužnost je poštivanje etičnosti iako se o njoj može govoriti sa više stajališta</w:t>
      </w:r>
    </w:p>
    <w:p>
      <w:pPr>
        <w:pStyle w:val="Normal"/>
        <w:rPr>
          <w:lang w:val="hr-HR"/>
        </w:rPr>
      </w:pPr>
      <w:r>
        <w:rPr>
          <w:lang w:val="hr-HR"/>
        </w:rPr>
        <w:t>-etičnost u izvršenju dogovorenog posla između naručitelja i izvršitelja posla-moguće je da se ugovoreni posao ne izvede na profesionalan način,zbog krivotvorenja dobivenih rezultata u u korist naručitelja (tzv.friziranje) i sl.</w:t>
      </w:r>
    </w:p>
    <w:p>
      <w:pPr>
        <w:pStyle w:val="Normal"/>
        <w:rPr>
          <w:lang w:val="hr-HR"/>
        </w:rPr>
      </w:pPr>
      <w:r>
        <w:rPr>
          <w:lang w:val="hr-HR"/>
        </w:rPr>
        <w:t>-međutim etičnost u ustr.trž.se ponajčešče odnosi na tumačenje rezultata istr.,tumčenje rezultata se može odnositi na istinu ,ali  ne samo na istinu,već se ponešto ponekad i nenamjerno za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i/>
          <w:lang w:val="hr-HR"/>
        </w:rPr>
        <w:t>ESOMAR (The World of Opinion and Marketing Research Professionals)</w:t>
      </w:r>
      <w:r>
        <w:rPr>
          <w:lang w:val="hr-HR"/>
        </w:rPr>
        <w:t xml:space="preserve"> je vodeća svjetska asocijacija za istr.trž.sa sjedištem u  Amsterdamu ,zajedno sa Međunarodnom gospodarkom komorom (International Chamber of Commerce –ICC) ima Međunarodni kodeks za praksu marketinških i društvenih istraživanja (Internatinal Code of Marketing and Social Research Practice)u kojemu su propisana pravila ponašanja istr.trž.kako se u njemu ne bi pojavile neetičke devijacije 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neka od prava respondanata:</w:t>
      </w:r>
    </w:p>
    <w:p>
      <w:pPr>
        <w:pStyle w:val="Normal"/>
        <w:rPr>
          <w:lang w:val="hr-HR"/>
        </w:rPr>
      </w:pPr>
      <w:r>
        <w:rPr>
          <w:lang w:val="hr-HR"/>
        </w:rPr>
        <w:t>*suradnja respondanata može biti temeljena samo na dragovoljnost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*potpuna anonimnost je zajamčena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*mora im se omogućiti legitimiranje istraživača </w:t>
      </w:r>
    </w:p>
    <w:p>
      <w:pPr>
        <w:pStyle w:val="Normal"/>
        <w:rPr>
          <w:lang w:val="hr-HR"/>
        </w:rPr>
      </w:pPr>
      <w:r>
        <w:rPr>
          <w:lang w:val="hr-HR"/>
        </w:rPr>
        <w:t>*prije početka se moraju upoznati s ciljem i svrhom istr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-neke od ogovornosti i obveza istraživača:</w:t>
      </w:r>
    </w:p>
    <w:p>
      <w:pPr>
        <w:pStyle w:val="Normal"/>
        <w:rPr>
          <w:lang w:val="hr-HR"/>
        </w:rPr>
      </w:pPr>
      <w:r>
        <w:rPr>
          <w:lang w:val="hr-HR"/>
        </w:rPr>
        <w:t>*ne smije namjerno ili nenamjerno postupiti protiv pravila struke ili doprinjeti narušavanju image-a struke u javnost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*ne smiju iskazivati neistinite tvrdnje o svom iskustvu i znanju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*uvijek moraju planirati istr. na troškovno najracionalniji i kvalitativno najadekvatniji način </w:t>
      </w:r>
    </w:p>
    <w:p>
      <w:pPr>
        <w:pStyle w:val="Normal"/>
        <w:rPr>
          <w:lang w:val="hr-HR"/>
        </w:rPr>
      </w:pPr>
      <w:r>
        <w:rPr>
          <w:lang w:val="hr-HR"/>
        </w:rPr>
        <w:t>*mora osigurati tajnost svih istraživanje prikupljenih podataka kojima raspolaž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Hrvatska udruga za marketing CROMAR prihvatla je ESOMAR-ov kodeks ponašanja ,ali je također i kreirala vlastiti kodeks koji se tamelji na ESOMAR-ov. Također udruženje za istraživanje tržišta pri Hrvatskoj gospodarskoj komori promovira vrijedost struke kod pružatelja i korisnika usluga istraživanja tržišta. To čini kroz edukaciju ,zaštitu privatnosti,uspostavu jasne komunikacije s državnim institucijama i medijima , te instrumente zaštite od nelojalne konkuren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6:57:00Z</dcterms:created>
  <dc:creator>bm</dc:creator>
  <dc:description/>
  <cp:keywords/>
  <dc:language>en-US</dc:language>
  <cp:lastModifiedBy>PEPIC</cp:lastModifiedBy>
  <cp:lastPrinted>2006-02-14T00:32:00Z</cp:lastPrinted>
  <dcterms:modified xsi:type="dcterms:W3CDTF">2007-05-07T16:57:00Z</dcterms:modified>
  <cp:revision>2</cp:revision>
  <dc:subject/>
  <dc:title>   ISTRAŽIVANJE TRŽIŠTA</dc:title>
</cp:coreProperties>
</file>