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sihopatologij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imulacija</w:t>
      </w:r>
      <w:r>
        <w:rPr>
          <w:sz w:val="22"/>
          <w:szCs w:val="22"/>
        </w:rPr>
        <w:t>: simulacija simptoma bolesti kada je nem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≠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Disimulacija:</w:t>
      </w:r>
      <w:r>
        <w:rPr>
          <w:sz w:val="22"/>
          <w:szCs w:val="22"/>
        </w:rPr>
        <w:t xml:space="preserve"> prikrivanje simptoma bolesti kako bi se stanje pokazalo što boljim (najčešće zbog stigmatizacije koja slijedi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i/>
          <w:sz w:val="22"/>
          <w:szCs w:val="22"/>
        </w:rPr>
        <w:t>Dekompenzacija:</w:t>
      </w:r>
      <w:r>
        <w:rPr>
          <w:sz w:val="22"/>
          <w:szCs w:val="22"/>
        </w:rPr>
        <w:t xml:space="preserve"> pokušaj doživljavanja simptoma</w:t>
      </w:r>
    </w:p>
    <w:p>
      <w:pPr>
        <w:pStyle w:val="Normal"/>
        <w:rPr/>
      </w:pPr>
      <w:r>
        <w:rPr>
          <w:b/>
          <w:i/>
          <w:sz w:val="22"/>
          <w:szCs w:val="22"/>
        </w:rPr>
        <w:t>Agravacija:</w:t>
      </w:r>
      <w:r>
        <w:rPr>
          <w:sz w:val="22"/>
          <w:szCs w:val="22"/>
        </w:rPr>
        <w:t xml:space="preserve"> prikazivanje simptoma gorima nego što jesu.</w:t>
      </w:r>
    </w:p>
    <w:p>
      <w:pPr>
        <w:pStyle w:val="Normal"/>
        <w:spacing w:before="120" w:after="120"/>
        <w:rPr/>
      </w:pPr>
      <w:r>
        <w:rPr>
          <w:b/>
          <w:i/>
          <w:sz w:val="22"/>
          <w:szCs w:val="22"/>
        </w:rPr>
        <w:t>Umišljena bolest:</w:t>
      </w:r>
      <w:r>
        <w:rPr>
          <w:sz w:val="22"/>
          <w:szCs w:val="22"/>
        </w:rPr>
        <w:t xml:space="preserve"> pojačanje i izmišljanje simptoma kako bi se izazvala medicinska intervencija – u ovom slučaju je pacijent svjestan da nije bolestan.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Orijentacija</w:t>
      </w:r>
      <w:r>
        <w:rPr>
          <w:sz w:val="22"/>
          <w:szCs w:val="22"/>
        </w:rPr>
        <w:t xml:space="preserve">: svjesnost o vremenu, ljudima oko sebe i sebi. </w:t>
      </w:r>
    </w:p>
    <w:p>
      <w:pPr>
        <w:pStyle w:val="Normal"/>
        <w:spacing w:before="120" w:after="0"/>
        <w:rPr/>
      </w:pPr>
      <w:r>
        <w:rPr>
          <w:b/>
          <w:i/>
          <w:sz w:val="22"/>
          <w:szCs w:val="22"/>
        </w:rPr>
        <w:t xml:space="preserve">Prevalencija: </w:t>
      </w:r>
      <w:r>
        <w:rPr>
          <w:sz w:val="22"/>
          <w:szCs w:val="22"/>
        </w:rPr>
        <w:t>broj oboljelih u populaciji od neke bolesti na 1000 stanovnik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Incidencija: </w:t>
      </w:r>
      <w:r>
        <w:rPr>
          <w:sz w:val="22"/>
          <w:szCs w:val="22"/>
        </w:rPr>
        <w:t>broj novooboljelih od neke bolesti na 1000 stanovnik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Hospitalna incidencija: </w:t>
      </w:r>
      <w:r>
        <w:rPr>
          <w:sz w:val="22"/>
          <w:szCs w:val="22"/>
        </w:rPr>
        <w:t>broj novih pacijenata prvi put hospitaliziranih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Hospitalna prevalencija: </w:t>
      </w:r>
      <w:r>
        <w:rPr>
          <w:sz w:val="22"/>
          <w:szCs w:val="22"/>
        </w:rPr>
        <w:t>broj pacijenta koji su hospitalizirani i pokazuju simptome bolesti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Prevalencija jedne točke: </w:t>
      </w:r>
      <w:r>
        <w:rPr>
          <w:sz w:val="22"/>
          <w:szCs w:val="22"/>
        </w:rPr>
        <w:t>trenutna prevalencija, tj. broj oboljelih u jednom datumu koji izražavaju određene simptome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Životna prevalencija: </w:t>
      </w:r>
      <w:r>
        <w:rPr>
          <w:sz w:val="22"/>
          <w:szCs w:val="22"/>
        </w:rPr>
        <w:t>uzimaju se u obzir i oni koji nemaju izražene simptome trenutno, ali imaju dijagnozu bar jednom u životu: u nekakvoj vrsti remisije su.</w:t>
      </w:r>
    </w:p>
    <w:p>
      <w:pPr>
        <w:pStyle w:val="Normal"/>
        <w:spacing w:before="120" w:after="120"/>
        <w:rPr/>
      </w:pPr>
      <w:r>
        <w:rPr>
          <w:b/>
          <w:i/>
          <w:sz w:val="22"/>
          <w:szCs w:val="22"/>
        </w:rPr>
        <w:t xml:space="preserve">Epidemiologija: </w:t>
      </w:r>
      <w:r>
        <w:rPr>
          <w:sz w:val="22"/>
          <w:szCs w:val="22"/>
        </w:rPr>
        <w:t>znanost koja se bavi proučavanjem uzroka, pojavnosti, širenjem i smrtnosti bolesti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Mortalitet: </w:t>
      </w:r>
      <w:r>
        <w:rPr>
          <w:sz w:val="22"/>
          <w:szCs w:val="22"/>
        </w:rPr>
        <w:t>broj umrlih od neke bolesti na 1000 oboljelih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Letalitet: </w:t>
      </w:r>
      <w:r>
        <w:rPr>
          <w:sz w:val="22"/>
          <w:szCs w:val="22"/>
        </w:rPr>
        <w:t>broj umrlih u populaciji (bez obzira od koje bolest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Amneza:</w:t>
      </w:r>
      <w:r>
        <w:rPr>
          <w:sz w:val="22"/>
          <w:szCs w:val="22"/>
        </w:rPr>
        <w:t xml:space="preserve"> element dijagnostike psihološkog stanja kada skupljamo što više podataka o pacijentu, odvija se na dva načina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  <w:u w:val="single"/>
        </w:rPr>
        <w:t>Heteronamneza:</w:t>
      </w:r>
      <w:r>
        <w:rPr>
          <w:sz w:val="22"/>
          <w:szCs w:val="22"/>
        </w:rPr>
        <w:t xml:space="preserve"> uzimamo podatke od okoline (obitelji, prijatelja i sl)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  <w:u w:val="single"/>
        </w:rPr>
        <w:t>Homoanamneza:</w:t>
      </w:r>
      <w:r>
        <w:rPr>
          <w:sz w:val="22"/>
          <w:szCs w:val="22"/>
        </w:rPr>
        <w:t xml:space="preserve"> uzimamo podatke od pacijent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spitivanje pacijenta: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2"/>
          <w:szCs w:val="22"/>
        </w:rPr>
        <w:t>Stanje svijesti:</w:t>
      </w:r>
      <w:r>
        <w:rPr>
          <w:sz w:val="22"/>
          <w:szCs w:val="22"/>
        </w:rPr>
        <w:t xml:space="preserve"> zanima nas da li je pacijent informiran o vremenu, prostoru, sebi i osobama/okruženju oko njega.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itamo ga koji je datum, godina, gdje se nalazi, kako je dospio tu, tko su ljudi oko njega i sl. – nije nužno postaviti direktno pitanje, već u dijalogu pokušavamo naći odgovor na ta pitanja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2"/>
          <w:szCs w:val="22"/>
        </w:rPr>
        <w:t>Mišljenje:</w:t>
      </w:r>
      <w:r>
        <w:rPr>
          <w:sz w:val="22"/>
          <w:szCs w:val="22"/>
        </w:rPr>
        <w:t xml:space="preserve"> kakvo je mišljenje sadržajno, kakvo formalno, kakva je brzina i tijek.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Pratimo neverbalne znakove: mimiku, motoriku (psihomotoriku), tijek i brzinu govora (sintaksu, ritam) i sl.  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kočenost kod pacijenata je najčešće posljedica lijekova koje uzimaju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2"/>
          <w:szCs w:val="22"/>
        </w:rPr>
        <w:t>Percepcija:</w:t>
      </w:r>
      <w:r>
        <w:rPr>
          <w:sz w:val="22"/>
          <w:szCs w:val="22"/>
        </w:rPr>
        <w:t xml:space="preserve"> postavljamo direktna pitanja kako bismo provjerili da li postoje nekakve poteškoće u percepciji: halucinacije, iluzije i sl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Voljne funkcije: </w:t>
      </w:r>
      <w:r>
        <w:rPr>
          <w:sz w:val="22"/>
          <w:szCs w:val="22"/>
        </w:rPr>
        <w:t>ima li pacijent volju za nešto (za promjenu, za liječenje, za život) kolika je ta volja, motivacije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2"/>
          <w:szCs w:val="22"/>
        </w:rPr>
        <w:t>Raspoloženje:</w:t>
      </w:r>
      <w:r>
        <w:rPr>
          <w:sz w:val="22"/>
          <w:szCs w:val="22"/>
        </w:rPr>
        <w:t xml:space="preserve"> emocionalno doživljavanje, misli o suicidu, manija, depresija i sl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2"/>
          <w:szCs w:val="22"/>
        </w:rPr>
        <w:t xml:space="preserve">Nagon: </w:t>
      </w:r>
      <w:r>
        <w:rPr>
          <w:sz w:val="22"/>
          <w:szCs w:val="22"/>
        </w:rPr>
        <w:t>kako funkcioniraju nagoni: spavanje, hranjenje (anoreksija, bulimija), seksualnost i sl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2"/>
          <w:szCs w:val="22"/>
        </w:rPr>
        <w:t>Procjena temeljne inteligencije:</w:t>
      </w:r>
      <w:r>
        <w:rPr>
          <w:sz w:val="22"/>
          <w:szCs w:val="22"/>
        </w:rPr>
        <w:t xml:space="preserve"> otprilike ga smještamo na krivulju prema inteligenci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Extrapiramidni sindrom</w:t>
      </w:r>
      <w:r>
        <w:rPr>
          <w:sz w:val="22"/>
          <w:szCs w:val="22"/>
        </w:rPr>
        <w:t>: ukočenost, mimika kao maska – slično kao park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vaka bolest ima svoju šifru pod kojom se vodi. Šifra se sastoji od slova (u slučaju psihičkih oboljenja to je F) dvoznaka, točke, i još jednog broja. Np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-20</w:t>
        <w:tab/>
        <w:tab/>
        <w:t>Shizofren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-20.2</w:t>
        <w:tab/>
        <w:tab/>
        <w:t>Katatona shizofren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.20.24</w:t>
        <w:tab/>
        <w:t>Shizofrenija u djelomičnoj remisi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Rana dijagnoza</w:t>
      </w:r>
      <w:r>
        <w:rPr>
          <w:sz w:val="22"/>
          <w:szCs w:val="22"/>
        </w:rPr>
        <w:t>: prva pretpostavka koja se zapiše s upitnikom, npr. F20?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Diferencijalni dijagnostički postupak:</w:t>
      </w:r>
      <w:r>
        <w:rPr>
          <w:sz w:val="22"/>
          <w:szCs w:val="22"/>
        </w:rPr>
        <w:t xml:space="preserve"> moguće dijagnoze koje se testiraju, te se na taj način sustavno isključuju moguće dijagnoze</w:t>
      </w:r>
    </w:p>
    <w:p>
      <w:pPr>
        <w:pStyle w:val="Normal"/>
        <w:rPr/>
      </w:pPr>
      <w:r>
        <w:rPr>
          <w:b/>
          <w:i/>
          <w:sz w:val="22"/>
          <w:szCs w:val="22"/>
        </w:rPr>
        <w:t>Ambivalencija:</w:t>
      </w:r>
      <w:r>
        <w:rPr>
          <w:sz w:val="22"/>
          <w:szCs w:val="22"/>
        </w:rPr>
        <w:t xml:space="preserve"> stanje neodlučnosti između dvije ili više dijagnoza.</w:t>
      </w:r>
    </w:p>
    <w:p>
      <w:pPr>
        <w:pStyle w:val="Normal"/>
        <w:rPr/>
      </w:pPr>
      <w:r>
        <w:rPr>
          <w:b/>
          <w:i/>
          <w:sz w:val="22"/>
          <w:szCs w:val="22"/>
        </w:rPr>
        <w:t>Sindrom:</w:t>
      </w:r>
      <w:r>
        <w:rPr>
          <w:sz w:val="22"/>
          <w:szCs w:val="22"/>
        </w:rPr>
        <w:t xml:space="preserve"> skup simptoma koji su karakteristični za neku bolest</w:t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va su pristupa u procjeni stanja: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 Kategorijalni:</w:t>
      </w:r>
      <w:r>
        <w:rPr>
          <w:sz w:val="22"/>
          <w:szCs w:val="22"/>
        </w:rPr>
        <w:t xml:space="preserve"> u ovom pristupu težimo tome da smjestimo pacijenta u kategoriju. Kategorizacija se odvija na više osi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2"/>
          <w:szCs w:val="22"/>
        </w:rPr>
        <w:t>os:</w:t>
      </w:r>
      <w:r>
        <w:rPr>
          <w:sz w:val="22"/>
          <w:szCs w:val="22"/>
        </w:rPr>
        <w:t xml:space="preserve"> sadrži sve osim poremećaja ličnosti i mentalne retardacij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Npr: anorexia nervosa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2"/>
          <w:szCs w:val="22"/>
        </w:rPr>
        <w:t>os:</w:t>
      </w:r>
      <w:r>
        <w:rPr>
          <w:sz w:val="22"/>
          <w:szCs w:val="22"/>
        </w:rPr>
        <w:t xml:space="preserve"> uključuje poremećaje ličnosti i mentalnu retardaciju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Npr: Narcisoidni poremećaj ličnosti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2"/>
          <w:szCs w:val="22"/>
        </w:rPr>
        <w:t>os:</w:t>
      </w:r>
      <w:r>
        <w:rPr>
          <w:sz w:val="22"/>
          <w:szCs w:val="22"/>
        </w:rPr>
        <w:t xml:space="preserve"> govori o općem medicinskom stanju: naglasak na nekim organskim oštećenjima, udarac u glavu i sl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Npr. Neuhranjenost, slab imunitet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i/>
          <w:sz w:val="22"/>
          <w:szCs w:val="22"/>
        </w:rPr>
        <w:t>os:</w:t>
      </w:r>
      <w:r>
        <w:rPr>
          <w:sz w:val="22"/>
          <w:szCs w:val="22"/>
        </w:rPr>
        <w:t xml:space="preserve"> psihosocijalni i okolinski problemi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Npr. Problemi u obitelji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i/>
          <w:sz w:val="22"/>
          <w:szCs w:val="22"/>
        </w:rPr>
        <w:t>os:</w:t>
      </w:r>
      <w:r>
        <w:rPr>
          <w:sz w:val="22"/>
          <w:szCs w:val="22"/>
        </w:rPr>
        <w:t xml:space="preserve"> trenutna razina adaptivnog funkcioniranja osobe: mjeri se na skali od 0 do 100 (više vrijednosti – bolje funkcioniranje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Dimenzionalni</w:t>
      </w:r>
      <w:r>
        <w:rPr>
          <w:sz w:val="22"/>
          <w:szCs w:val="22"/>
        </w:rPr>
        <w:t>: ne opterećuje se dijagnosticiranjem, promatra pacijenta i opisuje stanje bez intencije da se kategorizira. Pokušava utvrditi abnormalnost u ponašanju kroz više odrednica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izarnost, neobičnos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predvidljivos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šenje društvenih normi (ovisnosti, poremećaji osobnosti, psihoze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sobna patnj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funkcionalnost – socijalno nefunkcionira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Psihoorganski sindrom:</w:t>
      </w:r>
      <w:r>
        <w:rPr>
          <w:sz w:val="22"/>
          <w:szCs w:val="22"/>
        </w:rPr>
        <w:t xml:space="preserve"> posebna kategorija psihijatrijskog stanja, bolesti, koja je uzrokovana oštećenjem mozga kao organa – oštećenjem tkiva. Npr. stanja delirija: delirium tremens: poremećena slika stvarnosti, halucinacije itd. u ovom slučaju uzrokovana alkohol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oremećaji osobnosti ne mogu se dijagnosticirati do 18. godin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adiji bolesti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2"/>
          <w:szCs w:val="22"/>
        </w:rPr>
        <w:t>Šub:</w:t>
      </w:r>
      <w:r>
        <w:rPr>
          <w:sz w:val="22"/>
          <w:szCs w:val="22"/>
        </w:rPr>
        <w:t xml:space="preserve"> prvo javljanje bolesti, ispoljavanje simptoma (npr. halucinacija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i/>
          <w:sz w:val="22"/>
          <w:szCs w:val="22"/>
        </w:rPr>
        <w:t>Bolest u remisiji:</w:t>
      </w:r>
      <w:r>
        <w:rPr>
          <w:sz w:val="22"/>
          <w:szCs w:val="22"/>
        </w:rPr>
        <w:t xml:space="preserve"> simptomi se povuku, više se ne ispoljavaju abnormalnosti. Rijetko se događa potpuna remisija, češće govorimo o djelomičnoj ili kliničkoj remisiji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2"/>
          <w:szCs w:val="22"/>
        </w:rPr>
        <w:t>Recidiv:</w:t>
      </w:r>
      <w:r>
        <w:rPr>
          <w:sz w:val="22"/>
          <w:szCs w:val="22"/>
        </w:rPr>
        <w:t xml:space="preserve"> svako novo javljanje bolesti – ponovno se javljaju simptom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Što duže traju simptomi teža je remisij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od bolesti možemo govoriti o pozitivnim i negativnim simptomima. Npr. negativna halucinacija: kada se vidi nešto što stvarno nije 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sihotični poremeća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uroz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sihoza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Iskrivljen doživljaj stvarnosti: nerealan, nestvaran, lažan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2"/>
          <w:szCs w:val="22"/>
        </w:rPr>
        <w:t>Derealizacija</w:t>
      </w:r>
      <w:r>
        <w:rPr>
          <w:sz w:val="22"/>
          <w:szCs w:val="22"/>
        </w:rPr>
        <w:t>: krivo/iskrivljeno doživljavanje svijeta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2"/>
          <w:szCs w:val="22"/>
        </w:rPr>
        <w:t>Depersonalizacija:</w:t>
      </w:r>
      <w:r>
        <w:rPr>
          <w:sz w:val="22"/>
          <w:szCs w:val="22"/>
        </w:rPr>
        <w:t xml:space="preserve"> osoba sebe ne doživljava kao osobnost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Prisutna je </w:t>
      </w:r>
      <w:r>
        <w:rPr>
          <w:b/>
          <w:sz w:val="22"/>
          <w:szCs w:val="22"/>
          <w:u w:val="single"/>
        </w:rPr>
        <w:t xml:space="preserve">endogena komponenta </w:t>
      </w:r>
      <w:r>
        <w:rPr>
          <w:sz w:val="22"/>
          <w:szCs w:val="22"/>
        </w:rPr>
        <w:t xml:space="preserve">(nasljedna), ali </w:t>
      </w:r>
      <w:r>
        <w:rPr>
          <w:b/>
          <w:sz w:val="22"/>
          <w:szCs w:val="22"/>
          <w:u w:val="single"/>
        </w:rPr>
        <w:t>egzogena</w:t>
      </w:r>
      <w:r>
        <w:rPr>
          <w:sz w:val="22"/>
          <w:szCs w:val="22"/>
        </w:rPr>
        <w:t xml:space="preserve"> (npr. neki traumatični, dramatični događaj)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b/>
          <w:i/>
          <w:sz w:val="22"/>
          <w:szCs w:val="22"/>
        </w:rPr>
        <w:t>Reaktivna psihoza</w:t>
      </w:r>
      <w:r>
        <w:rPr>
          <w:sz w:val="22"/>
          <w:szCs w:val="22"/>
        </w:rPr>
        <w:t>: psihotična reakcija sa derealizacijom može biti zaštita od stvarnosti koja se ne može promijeniti, a ni prihvatiti, npr: živčani slom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2"/>
          <w:szCs w:val="22"/>
        </w:rPr>
        <w:t>Shizoidna fantazija</w:t>
      </w:r>
      <w:r>
        <w:rPr>
          <w:sz w:val="22"/>
          <w:szCs w:val="22"/>
        </w:rPr>
        <w:t>: mašta koja u jednom trenutku počinje sačinjavati stvarnost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Organske psihoze: </w:t>
      </w:r>
    </w:p>
    <w:p>
      <w:pPr>
        <w:pStyle w:val="Normal"/>
        <w:numPr>
          <w:ilvl w:val="1"/>
          <w:numId w:val="8"/>
        </w:numPr>
        <w:rPr/>
      </w:pPr>
      <w:r>
        <w:rPr>
          <w:sz w:val="22"/>
          <w:szCs w:val="22"/>
        </w:rPr>
        <w:t xml:space="preserve">uzrokovane </w:t>
      </w:r>
      <w:r>
        <w:rPr>
          <w:b/>
          <w:i/>
          <w:sz w:val="22"/>
          <w:szCs w:val="22"/>
        </w:rPr>
        <w:t>organskim oštećenjima</w:t>
      </w:r>
      <w:r>
        <w:rPr>
          <w:sz w:val="22"/>
          <w:szCs w:val="22"/>
        </w:rPr>
        <w:t xml:space="preserve"> mozga: traumom, moždanom kapi, delirium tremens i sl.</w:t>
      </w:r>
    </w:p>
    <w:p>
      <w:pPr>
        <w:pStyle w:val="Normal"/>
        <w:numPr>
          <w:ilvl w:val="1"/>
          <w:numId w:val="8"/>
        </w:numPr>
        <w:rPr/>
      </w:pPr>
      <w:r>
        <w:rPr>
          <w:b/>
          <w:i/>
          <w:sz w:val="22"/>
          <w:szCs w:val="22"/>
        </w:rPr>
        <w:t>Toksičnog tipa</w:t>
      </w:r>
      <w:r>
        <w:rPr>
          <w:sz w:val="22"/>
          <w:szCs w:val="22"/>
        </w:rPr>
        <w:t>: psihoze uzrokovane halucinacijskom drog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363" w:hanging="283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  <w:i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1:25:00Z</dcterms:created>
  <dc:creator>Matea</dc:creator>
  <dc:description/>
  <cp:keywords/>
  <dc:language>en-US</dc:language>
  <cp:lastModifiedBy>nom</cp:lastModifiedBy>
  <dcterms:modified xsi:type="dcterms:W3CDTF">2010-10-24T21:25:00Z</dcterms:modified>
  <cp:revision>2</cp:revision>
  <dc:subject/>
  <dc:title>Psihopatologija</dc:title>
</cp:coreProperties>
</file>