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b/>
          <w:color w:val="FF0000"/>
          <w:sz w:val="24"/>
          <w:szCs w:val="24"/>
          <w:u w:val="single"/>
        </w:rPr>
        <w:t>1. LEKCJA</w:t>
      </w:r>
    </w:p>
    <w:p>
      <w:pPr>
        <w:pStyle w:val="ListParagraph"/>
        <w:rPr>
          <w:color w:val="FF0000"/>
        </w:rPr>
      </w:pPr>
      <w:r>
        <w:rPr>
          <w:color w:val="FF0000"/>
        </w:rPr>
      </w:r>
    </w:p>
    <w:p>
      <w:pPr>
        <w:pStyle w:val="ListParagraph"/>
        <w:numPr>
          <w:ilvl w:val="0"/>
          <w:numId w:val="5"/>
        </w:numPr>
        <w:rPr>
          <w:b/>
          <w:b/>
        </w:rPr>
      </w:pPr>
      <w:r>
        <w:rPr>
          <w:b/>
        </w:rPr>
        <w:t>Tko sudjeluje u marketingu.</w:t>
      </w:r>
    </w:p>
    <w:p>
      <w:pPr>
        <w:pStyle w:val="ListParagraph"/>
        <w:numPr>
          <w:ilvl w:val="0"/>
          <w:numId w:val="5"/>
        </w:numPr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Što je tržište i koje sve vrste tržišta razlikujemo. Objasnite uz navođenje primjera.</w:t>
      </w:r>
    </w:p>
    <w:p>
      <w:pPr>
        <w:pStyle w:val="ListParagraph"/>
        <w:numPr>
          <w:ilvl w:val="0"/>
          <w:numId w:val="5"/>
        </w:numPr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Kako se poslovane i marketing mjenjaju.</w:t>
      </w:r>
    </w:p>
    <w:p>
      <w:pPr>
        <w:pStyle w:val="ListParagraph"/>
        <w:numPr>
          <w:ilvl w:val="0"/>
          <w:numId w:val="5"/>
        </w:numPr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Objasnite koncepciju holističkog marketinga.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Calibri"/>
          <w:b/>
        </w:rPr>
        <w:t xml:space="preserve"> </w:t>
      </w:r>
      <w:r>
        <w:rPr>
          <w:b/>
        </w:rPr>
        <w:t>Objasnite marketing odnosa i integrirani marketing.</w:t>
      </w:r>
    </w:p>
    <w:p>
      <w:pPr>
        <w:pStyle w:val="ListParagraph"/>
        <w:numPr>
          <w:ilvl w:val="0"/>
          <w:numId w:val="5"/>
        </w:numPr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Objasnite interni i društveno odgovorni marketing.</w:t>
      </w:r>
    </w:p>
    <w:p>
      <w:pPr>
        <w:pStyle w:val="ListParagraph"/>
        <w:numPr>
          <w:ilvl w:val="0"/>
          <w:numId w:val="5"/>
        </w:numPr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Definirajte pojmove: ciljana tržišta, segmentiranje, pozicioniranje.</w:t>
      </w:r>
    </w:p>
    <w:p>
      <w:pPr>
        <w:pStyle w:val="ListParagraph"/>
        <w:numPr>
          <w:ilvl w:val="0"/>
          <w:numId w:val="5"/>
        </w:numPr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Koji čimbenici utječu na marketinšku strategiju poduzeća.</w:t>
      </w:r>
    </w:p>
    <w:p>
      <w:pPr>
        <w:pStyle w:val="ListParagraph"/>
        <w:numPr>
          <w:ilvl w:val="0"/>
          <w:numId w:val="5"/>
        </w:numPr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Koji su pomaci u upravljanju marketingu.</w:t>
      </w:r>
    </w:p>
    <w:p>
      <w:pPr>
        <w:pStyle w:val="ListParagraph"/>
        <w:numPr>
          <w:ilvl w:val="0"/>
          <w:numId w:val="5"/>
        </w:numPr>
        <w:rPr>
          <w:b/>
          <w:b/>
        </w:rPr>
      </w:pPr>
      <w:r>
        <w:rPr>
          <w:b/>
        </w:rPr>
        <w:t>Koji su zadaci upravljanja marketingom.</w:t>
        <w:br/>
      </w:r>
    </w:p>
    <w:p>
      <w:pPr>
        <w:pStyle w:val="Normal"/>
        <w:rPr>
          <w:b/>
          <w:b/>
          <w:color w:val="00B050"/>
          <w:sz w:val="24"/>
          <w:szCs w:val="24"/>
          <w:u w:val="single"/>
        </w:rPr>
      </w:pPr>
      <w:r>
        <w:rPr>
          <w:b/>
          <w:color w:val="00B050"/>
          <w:sz w:val="24"/>
          <w:szCs w:val="24"/>
          <w:u w:val="single"/>
        </w:rPr>
        <w:t>2. LEKCIJA</w:t>
      </w:r>
    </w:p>
    <w:p>
      <w:pPr>
        <w:pStyle w:val="ListParagraph"/>
        <w:numPr>
          <w:ilvl w:val="0"/>
          <w:numId w:val="8"/>
        </w:numPr>
        <w:rPr>
          <w:b/>
          <w:b/>
        </w:rPr>
      </w:pPr>
      <w:r>
        <w:rPr>
          <w:b/>
        </w:rPr>
        <w:t>Navedite i na primjeru sportske opreme objasnite proces isporuke vrijednosti.</w:t>
      </w:r>
    </w:p>
    <w:p>
      <w:pPr>
        <w:pStyle w:val="Normal"/>
        <w:ind w:left="360" w:hanging="0"/>
        <w:rPr>
          <w:b/>
          <w:b/>
        </w:rPr>
      </w:pPr>
      <w:r>
        <w:rPr>
          <w:b/>
          <w:u w:val="single"/>
        </w:rPr>
        <w:t>Sastoji se od:</w:t>
        <w:br/>
      </w:r>
      <w:r>
        <w:rPr/>
        <w:t>1) Segmentacije klijenata</w:t>
        <w:br/>
        <w:t>2) Odabira tržišta</w:t>
        <w:br/>
        <w:t>3) Pozicioniranja vrijednosti</w:t>
        <w:br/>
        <w:t>4) Razvoja proizvoda i usluga</w:t>
        <w:br/>
        <w:t>5) Određivanja cijena i usluga proizvodnje</w:t>
        <w:br/>
        <w:t>6) Distribucije i servisa</w:t>
        <w:br/>
        <w:t>7 Unaprijeđivanja prodaje i oglašavanja</w:t>
        <w:br/>
      </w:r>
      <w:r>
        <w:rPr>
          <w:b/>
          <w:u w:val="single"/>
        </w:rPr>
        <w:t>Primjer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NIKE :</w:t>
      </w:r>
      <w:r>
        <w:rPr/>
        <w:t xml:space="preserve"> troškovi proizvodnje obuće su vrlo mali,međutim proces marketinga proizvoda je vrlo skup + visoke su marže maloprodajnih lanaca što zajedno dovodi do visoke cijene krajnjeg proizvoda</w:t>
        <w:br/>
      </w:r>
      <w:r>
        <w:rPr>
          <w:b/>
        </w:rPr>
        <w:br/>
        <w:t>2. Definirajte lanac vrijednosti, faze od kojih se sastoji i potkrijepite primjerom.</w:t>
      </w:r>
    </w:p>
    <w:p>
      <w:pPr>
        <w:pStyle w:val="Normal"/>
        <w:ind w:left="360" w:hanging="0"/>
        <w:rPr/>
      </w:pPr>
      <w:r>
        <w:rPr/>
        <w:t>To je instrument za identifikaciju načina stvaranja veće vrijednosti za kupca</w:t>
        <w:br/>
      </w:r>
      <w:r>
        <w:rPr>
          <w:b/>
          <w:u w:val="single"/>
        </w:rPr>
        <w:t>Ključni poslovni procesi uključuju:</w:t>
      </w:r>
      <w:r>
        <w:rPr/>
        <w:t xml:space="preserve"> a) proces osjećaja tržišta b) proces realizacija novih ponuda c) proces pribavljanja klijenata d) proces upravljanja odnosima s klijentima d) proces od naruđbe do naplate</w:t>
        <w:br/>
      </w:r>
      <w:r>
        <w:rPr>
          <w:b/>
          <w:u w:val="single"/>
        </w:rPr>
        <w:t>Primjer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Wall Mart:</w:t>
      </w:r>
      <w:r>
        <w:rPr/>
        <w:t xml:space="preserve"> prodavaonice prodaju robu,a informacije putem računala putuju ne samo do glavne uprave,već i do dobavljača koji naručuju odmah novu robu kako ona nestaje s polica</w:t>
        <w:br/>
      </w:r>
      <w:r>
        <w:rPr>
          <w:b/>
        </w:rPr>
        <w:br/>
        <w:t>3. Objasnite i na primjeru potkrijepite orijentaciju i okvir holističkog marketinga.</w:t>
      </w:r>
    </w:p>
    <w:p>
      <w:pPr>
        <w:pStyle w:val="Normal"/>
        <w:ind w:left="360" w:hanging="0"/>
        <w:rPr>
          <w:b/>
          <w:b/>
        </w:rPr>
      </w:pPr>
      <w:r>
        <w:rPr/>
        <w:t>To je integriranje aktivnosti istraživanja,stvaranja i isporuke vrijednosti s ciljem izgradnje dugoročnih međusobno zadovoljavajućih odnosa s interesno utjecajnim skupinama</w:t>
        <w:br/>
      </w:r>
      <w:r>
        <w:rPr>
          <w:b/>
          <w:u w:val="single"/>
        </w:rPr>
        <w:t xml:space="preserve">Primjer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McDonalds:</w:t>
      </w:r>
      <w:r>
        <w:rPr/>
        <w:t xml:space="preserve"> fokusiranost na kupca,svi odjeli tvrtke prihvaćaju koncepciju prema kojoj je kupac kralj</w:t>
        <w:br/>
      </w:r>
      <w:r>
        <w:rPr>
          <w:b/>
        </w:rPr>
        <w:br/>
        <w:t>4. Navedite aktivnosti potrebne za razvoj strateškog planiranja, te detaljnje objasnite i primjerom potkrijepite prvu fazu proces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Aktivnosti: </w:t>
      </w:r>
      <w:r>
        <w:rPr/>
        <w:t>a) definiranje korporacijske misije b) uspostavljanje strateških poslovnih jedinica c) dodjeljivanje resursa svakoj SPJ c) procijenjivanje mogučnosti rasta</w:t>
        <w:br/>
      </w:r>
      <w:r>
        <w:rPr>
          <w:b/>
          <w:u w:val="single"/>
        </w:rPr>
        <w:t>Definiranje korporacijske misije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>naglašava glavne vrijednosti i karakteristike tvrtke,dugoročno gledanje</w:t>
        <w:br/>
      </w:r>
      <w:r>
        <w:rPr>
          <w:b/>
          <w:u w:val="single"/>
        </w:rPr>
        <w:t>Primjer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E-Bay:</w:t>
      </w:r>
      <w:r>
        <w:rPr/>
        <w:t xml:space="preserve"> promijenio svoju misiju od provođenja internetskih aukcija za kolekcionare do pokrivanja svih vrsti dobara</w:t>
        <w:br/>
      </w:r>
      <w:r>
        <w:rPr>
          <w:b/>
        </w:rPr>
        <w:br/>
        <w:t>5. Objasni i primjer načina na koji je moguće popuniti raskorak u strateškom planiranju.</w:t>
      </w:r>
    </w:p>
    <w:p>
      <w:pPr>
        <w:pStyle w:val="ListParagraph"/>
        <w:numPr>
          <w:ilvl w:val="0"/>
          <w:numId w:val="7"/>
        </w:numPr>
        <w:rPr/>
      </w:pPr>
      <w:r>
        <w:rPr/>
        <w:t>Intenzivnim rastom</w:t>
      </w:r>
    </w:p>
    <w:p>
      <w:pPr>
        <w:pStyle w:val="ListParagraph"/>
        <w:numPr>
          <w:ilvl w:val="0"/>
          <w:numId w:val="7"/>
        </w:numPr>
        <w:rPr/>
      </w:pPr>
      <w:r>
        <w:rPr/>
        <w:t>Integracijskim rastom</w:t>
      </w:r>
    </w:p>
    <w:p>
      <w:pPr>
        <w:pStyle w:val="ListParagraph"/>
        <w:numPr>
          <w:ilvl w:val="0"/>
          <w:numId w:val="7"/>
        </w:numPr>
        <w:rPr/>
      </w:pPr>
      <w:r>
        <w:rPr/>
        <w:t>Diversifikacijskim rastom</w:t>
        <w:br/>
      </w:r>
      <w:r>
        <w:rPr>
          <w:b/>
          <w:u w:val="single"/>
        </w:rPr>
        <w:t>Primjer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Starbucks:</w:t>
      </w:r>
      <w:r>
        <w:rPr/>
        <w:t xml:space="preserve"> popunio niše za kafiće koji poslužuju gurmansku kavu izravno klijentima – zadržali su lojalne klijent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br/>
        <w:t>6. Definiraj i na primjeru Nokie objasni pojam korporacijske kulture.</w:t>
      </w:r>
    </w:p>
    <w:p>
      <w:pPr>
        <w:pStyle w:val="Normal"/>
        <w:ind w:left="360" w:hanging="0"/>
        <w:rPr>
          <w:b/>
          <w:b/>
        </w:rPr>
      </w:pPr>
      <w:r>
        <w:rPr/>
        <w:t>To su zajednička iskustva,priče,vjerovanja i norme koje karakteriziraju neku organizaciju.</w:t>
        <w:br/>
      </w:r>
      <w:r>
        <w:rPr>
          <w:b/>
          <w:u w:val="single"/>
        </w:rPr>
        <w:t>Primjer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Nokia:</w:t>
      </w:r>
      <w:r>
        <w:rPr/>
        <w:t xml:space="preserve"> u tvrtkinoj kantini zaposlenici promatraju izlaganje slika slikanih s njihovih mobitela te se nagrađuje kreativnost osoblja</w:t>
        <w:br/>
      </w:r>
      <w:r>
        <w:rPr>
          <w:b/>
        </w:rPr>
        <w:br/>
        <w:t>7. Skiciraj i objasni proces strateškog planiranja.</w:t>
      </w:r>
    </w:p>
    <w:p>
      <w:pPr>
        <w:pStyle w:val="Normal"/>
        <w:ind w:left="360" w:hanging="0"/>
        <w:rPr>
          <w:b/>
          <w:b/>
        </w:rPr>
      </w:pPr>
      <w:r>
        <w:rPr/>
        <w:t>Misija poslovanja – Prilike / prijetnje  - Ciljevi – Strategije – Programi – Primjena - Kontrola</w:t>
        <w:br/>
        <w:t xml:space="preserve">                                 - Snage / Slabosti</w:t>
        <w:br/>
      </w:r>
      <w:r>
        <w:rPr>
          <w:i/>
        </w:rPr>
        <w:t>Pogledajte shemu u knjizi + pogledajte objasnjenja za svako,predugacko je to za pisat</w:t>
      </w:r>
      <w:r>
        <w:rPr/>
        <w:br/>
      </w:r>
      <w:r>
        <w:rPr>
          <w:b/>
        </w:rPr>
        <w:br/>
        <w:t>8. opišite i primjerom objasnite fazu formuliranja ciljeva kao jedne od faza strateškog planiranja.</w:t>
      </w:r>
    </w:p>
    <w:p>
      <w:pPr>
        <w:pStyle w:val="Normal"/>
        <w:ind w:left="360" w:hanging="0"/>
        <w:rPr>
          <w:b/>
          <w:b/>
        </w:rPr>
      </w:pPr>
      <w:r>
        <w:rPr/>
        <w:t xml:space="preserve">Tvrtke teže </w:t>
      </w:r>
      <w:r>
        <w:rPr>
          <w:u w:val="single"/>
        </w:rPr>
        <w:t>spletu ciljeva</w:t>
      </w:r>
      <w:r>
        <w:rPr/>
        <w:t xml:space="preserve"> tj. profitabilnosti,porastu prodaje,povećanju tržišnog udjela,smanjivanju rizika,inovativnosti i reputaciji.</w:t>
        <w:br/>
      </w:r>
      <w:r>
        <w:rPr>
          <w:b/>
        </w:rPr>
        <w:t>Ciljevi moraju zadaovoljiti 4 kriterija:</w:t>
      </w:r>
      <w:r>
        <w:rPr/>
        <w:t xml:space="preserve"> a) hijerarhijski organizirani b) kvantitativni c) realni </w:t>
        <w:br/>
        <w:t>d) konzistentni</w:t>
        <w:br/>
      </w:r>
      <w:r>
        <w:rPr>
          <w:b/>
          <w:u w:val="single"/>
        </w:rPr>
        <w:t xml:space="preserve">Primjer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Compaq:</w:t>
      </w:r>
      <w:r>
        <w:rPr/>
        <w:t xml:space="preserve"> godinama je agresivno formirao cijene da bi izgradio svoj tržišni udio na rač. Tržišta, a kasnije je odlučio slijediti profitabilnost na štetu rasta</w:t>
        <w:br/>
      </w:r>
      <w:r>
        <w:rPr>
          <w:b/>
        </w:rPr>
        <w:br/>
        <w:t>9. Nabrojite i opišite s primjerima tri generičke strategije Portera.</w:t>
      </w:r>
    </w:p>
    <w:p>
      <w:pPr>
        <w:pStyle w:val="ListParagraph"/>
        <w:numPr>
          <w:ilvl w:val="0"/>
          <w:numId w:val="1"/>
        </w:numPr>
        <w:rPr/>
      </w:pPr>
      <w:r>
        <w:rPr/>
        <w:t>Ukupno troškovno vodstvo</w:t>
      </w:r>
    </w:p>
    <w:p>
      <w:pPr>
        <w:pStyle w:val="ListParagraph"/>
        <w:numPr>
          <w:ilvl w:val="0"/>
          <w:numId w:val="1"/>
        </w:numPr>
        <w:rPr/>
      </w:pPr>
      <w:r>
        <w:rPr/>
        <w:t>Diferencijacija</w:t>
      </w:r>
    </w:p>
    <w:p>
      <w:pPr>
        <w:pStyle w:val="ListParagraph"/>
        <w:numPr>
          <w:ilvl w:val="0"/>
          <w:numId w:val="1"/>
        </w:numPr>
        <w:rPr/>
      </w:pPr>
      <w:r>
        <w:rPr/>
        <w:t>Fokusiranje</w:t>
      </w:r>
    </w:p>
    <w:p>
      <w:pPr>
        <w:pStyle w:val="Normal"/>
        <w:ind w:left="360" w:hanging="0"/>
        <w:rPr>
          <w:b/>
          <w:b/>
        </w:rPr>
      </w:pPr>
      <w:r>
        <w:rPr>
          <w:b/>
          <w:u w:val="single"/>
        </w:rPr>
        <w:t>Primjer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Avio kompanija teži postizanju strategije najnižih troškova (pokušavaju maksimalno popuniti let na bilo koji način da spuste troškove)</w:t>
        <w:br/>
      </w:r>
      <w:r>
        <w:rPr>
          <w:b/>
        </w:rPr>
        <w:br/>
        <w:t>10. Naredite i opišite sadržaj marketinškog plana.</w:t>
      </w:r>
    </w:p>
    <w:p>
      <w:pPr>
        <w:pStyle w:val="ListParagraph"/>
        <w:numPr>
          <w:ilvl w:val="0"/>
          <w:numId w:val="6"/>
        </w:numPr>
        <w:rPr/>
      </w:pPr>
      <w:r>
        <w:rPr/>
        <w:t>Sažetak i sadržaj – sažetak glavnih ciljeva</w:t>
      </w:r>
    </w:p>
    <w:p>
      <w:pPr>
        <w:pStyle w:val="ListParagraph"/>
        <w:numPr>
          <w:ilvl w:val="0"/>
          <w:numId w:val="6"/>
        </w:numPr>
        <w:rPr/>
      </w:pPr>
      <w:r>
        <w:rPr/>
        <w:t>Analiza situacije – podaci o tržištu</w:t>
      </w:r>
    </w:p>
    <w:p>
      <w:pPr>
        <w:pStyle w:val="ListParagraph"/>
        <w:numPr>
          <w:ilvl w:val="0"/>
          <w:numId w:val="6"/>
        </w:numPr>
        <w:rPr/>
      </w:pPr>
      <w:r>
        <w:rPr/>
        <w:t>Marketinška strategija – misija,marketing i financijski ciljevi</w:t>
      </w:r>
    </w:p>
    <w:p>
      <w:pPr>
        <w:pStyle w:val="ListParagraph"/>
        <w:numPr>
          <w:ilvl w:val="0"/>
          <w:numId w:val="6"/>
        </w:numPr>
        <w:rPr/>
      </w:pPr>
      <w:r>
        <w:rPr/>
        <w:t>Financijska projekcija – predviđanje prodaje,troškova i analiza točke pokrića</w:t>
      </w:r>
    </w:p>
    <w:p>
      <w:pPr>
        <w:pStyle w:val="ListParagraph"/>
        <w:numPr>
          <w:ilvl w:val="0"/>
          <w:numId w:val="6"/>
        </w:numPr>
        <w:rPr/>
      </w:pPr>
      <w:r>
        <w:rPr/>
        <w:t>Kontrola implementacije – kontrola da li je sve oke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Nisam ziher da je ovo dobro – neka netko provjeri...</w:t>
        <w:br/>
      </w:r>
    </w:p>
    <w:p>
      <w:pPr>
        <w:pStyle w:val="Normal"/>
        <w:rPr/>
      </w:pPr>
      <w:r>
        <w:rPr>
          <w:b/>
          <w:color w:val="00B050"/>
          <w:sz w:val="24"/>
          <w:szCs w:val="24"/>
          <w:u w:val="single"/>
        </w:rPr>
        <w:t>3. LEKCIJA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      </w:t>
      </w:r>
      <w:r>
        <w:rPr>
          <w:b/>
        </w:rPr>
        <w:t>1. Objasnite svrhu marketinškog plana.</w:t>
      </w:r>
    </w:p>
    <w:p>
      <w:pPr>
        <w:pStyle w:val="Normal"/>
        <w:ind w:left="360" w:hanging="0"/>
        <w:rPr>
          <w:b/>
          <w:b/>
        </w:rPr>
      </w:pPr>
      <w:r>
        <w:rPr/>
        <w:t>Definira tržište,potrošače i konkurente,zacrtava strategiju i taktike koje će privuči i zadržati potrošače te predviđa dolazeće promjene.</w:t>
      </w:r>
      <w:r>
        <w:rPr>
          <w:i/>
        </w:rPr>
        <w:br/>
      </w:r>
      <w:r>
        <w:rPr>
          <w:b/>
        </w:rPr>
        <w:br/>
        <w:t>2. Koja je razlika između poslovnog i marketinškog plana.</w:t>
      </w:r>
    </w:p>
    <w:p>
      <w:pPr>
        <w:pStyle w:val="Normal"/>
        <w:ind w:left="360" w:hanging="0"/>
        <w:rPr>
          <w:b/>
          <w:b/>
        </w:rPr>
      </w:pPr>
      <w:r>
        <w:rPr/>
        <w:t>Marketinški plan ima puno manji opseg za razliku od poslovnog plana koji pruža široki pregled čitave misije,vizije,strategije i raspodjele resursa poduzeća</w:t>
      </w:r>
      <w:r>
        <w:rPr>
          <w:i/>
        </w:rPr>
        <w:br/>
      </w:r>
      <w:r>
        <w:rPr>
          <w:b/>
        </w:rPr>
        <w:br/>
        <w:t>3. Navedite potreban tijek prikupljanja podataka potrebnih ua izradu marektinškog plana.</w:t>
      </w:r>
    </w:p>
    <w:p>
      <w:pPr>
        <w:pStyle w:val="ListParagraph"/>
        <w:numPr>
          <w:ilvl w:val="0"/>
          <w:numId w:val="2"/>
        </w:numPr>
        <w:rPr/>
      </w:pPr>
      <w:r>
        <w:rPr/>
        <w:t>Interni izvori</w:t>
      </w:r>
    </w:p>
    <w:p>
      <w:pPr>
        <w:pStyle w:val="ListParagraph"/>
        <w:numPr>
          <w:ilvl w:val="0"/>
          <w:numId w:val="2"/>
        </w:numPr>
        <w:rPr/>
      </w:pPr>
      <w:r>
        <w:rPr/>
        <w:t>Sekundarni izvori</w:t>
      </w:r>
    </w:p>
    <w:p>
      <w:pPr>
        <w:pStyle w:val="ListParagraph"/>
        <w:numPr>
          <w:ilvl w:val="0"/>
          <w:numId w:val="2"/>
        </w:numPr>
        <w:rPr/>
      </w:pPr>
      <w:r>
        <w:rPr/>
        <w:t>Primarna istraživanj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 Navedite elemente marketinškog plana.</w:t>
      </w:r>
    </w:p>
    <w:p>
      <w:pPr>
        <w:pStyle w:val="ListParagraph"/>
        <w:numPr>
          <w:ilvl w:val="0"/>
          <w:numId w:val="3"/>
        </w:numPr>
        <w:rPr/>
      </w:pPr>
      <w:r>
        <w:rPr/>
        <w:t>Sažetak i sadržaj – sažetak glavnih ciljeva</w:t>
      </w:r>
    </w:p>
    <w:p>
      <w:pPr>
        <w:pStyle w:val="ListParagraph"/>
        <w:numPr>
          <w:ilvl w:val="0"/>
          <w:numId w:val="3"/>
        </w:numPr>
        <w:rPr/>
      </w:pPr>
      <w:r>
        <w:rPr/>
        <w:t>Analiza situacije – podaci o tržištu</w:t>
      </w:r>
    </w:p>
    <w:p>
      <w:pPr>
        <w:pStyle w:val="ListParagraph"/>
        <w:numPr>
          <w:ilvl w:val="0"/>
          <w:numId w:val="3"/>
        </w:numPr>
        <w:rPr/>
      </w:pPr>
      <w:r>
        <w:rPr/>
        <w:t>Marketinška strategija – misija,marketing i financijski ciljevi</w:t>
      </w:r>
    </w:p>
    <w:p>
      <w:pPr>
        <w:pStyle w:val="ListParagraph"/>
        <w:numPr>
          <w:ilvl w:val="0"/>
          <w:numId w:val="3"/>
        </w:numPr>
        <w:rPr/>
      </w:pPr>
      <w:r>
        <w:rPr/>
        <w:t>Financijska projekcija – predviđanje prodaje,troškova i analiza točke pokrića</w:t>
      </w:r>
    </w:p>
    <w:p>
      <w:pPr>
        <w:pStyle w:val="ListParagraph"/>
        <w:numPr>
          <w:ilvl w:val="0"/>
          <w:numId w:val="3"/>
        </w:numPr>
        <w:rPr/>
      </w:pPr>
      <w:r>
        <w:rPr/>
        <w:t>Kontrola implementacije – kontrola da li je sve oke</w:t>
      </w:r>
    </w:p>
    <w:p>
      <w:pPr>
        <w:pStyle w:val="Normal"/>
        <w:ind w:left="360" w:hanging="0"/>
        <w:rPr>
          <w:b/>
          <w:b/>
        </w:rPr>
      </w:pPr>
      <w:r>
        <w:rPr>
          <w:i/>
        </w:rPr>
        <w:t>Valjda je oke to ??</w:t>
        <w:br/>
      </w:r>
      <w:r>
        <w:rPr>
          <w:b/>
        </w:rPr>
        <w:br/>
        <w:t>5. Kako treba izgledati sažetak marketinškog plana i koja je njegova ulog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Treba izgledati : </w:t>
      </w:r>
      <w:r>
        <w:rPr/>
        <w:t>2-3 stranice,treba zaintrigirati da se pročita do kraja cijeli plan i mora sadržavati sve glavne dijelove</w:t>
        <w:br/>
      </w:r>
      <w:r>
        <w:rPr>
          <w:b/>
        </w:rPr>
        <w:t xml:space="preserve">Uloga : </w:t>
      </w:r>
      <w:r>
        <w:rPr/>
        <w:t>izrađuje se za više menadžere koji odobravaju marketinški plan</w:t>
      </w:r>
      <w:r>
        <w:rPr>
          <w:i/>
        </w:rPr>
        <w:br/>
      </w:r>
      <w:r>
        <w:rPr>
          <w:b/>
        </w:rPr>
        <w:br/>
        <w:t>6. Koje sve čimbenike trebate uzeti u obzir pri analizi stanja u tijeku izrade marketinškog plana, objasnite na primjeru.</w:t>
      </w:r>
    </w:p>
    <w:p>
      <w:pPr>
        <w:pStyle w:val="ListParagraph"/>
        <w:numPr>
          <w:ilvl w:val="0"/>
          <w:numId w:val="4"/>
        </w:numPr>
        <w:rPr/>
      </w:pPr>
      <w:r>
        <w:rPr/>
        <w:t>Karakteristike tržišta i ciljnih segmenata</w:t>
      </w:r>
    </w:p>
    <w:p>
      <w:pPr>
        <w:pStyle w:val="ListParagraph"/>
        <w:numPr>
          <w:ilvl w:val="0"/>
          <w:numId w:val="4"/>
        </w:numPr>
        <w:rPr/>
      </w:pPr>
      <w:r>
        <w:rPr/>
        <w:t>SWOT analiza</w:t>
      </w:r>
    </w:p>
    <w:p>
      <w:pPr>
        <w:pStyle w:val="ListParagraph"/>
        <w:numPr>
          <w:ilvl w:val="0"/>
          <w:numId w:val="4"/>
        </w:numPr>
        <w:rPr/>
      </w:pPr>
      <w:r>
        <w:rPr/>
        <w:t>Konkurencija</w:t>
      </w:r>
    </w:p>
    <w:p>
      <w:pPr>
        <w:pStyle w:val="ListParagraph"/>
        <w:numPr>
          <w:ilvl w:val="0"/>
          <w:numId w:val="4"/>
        </w:numPr>
        <w:rPr/>
      </w:pPr>
      <w:r>
        <w:rPr/>
        <w:t>Proizvodni mix</w:t>
      </w:r>
    </w:p>
    <w:p>
      <w:pPr>
        <w:pStyle w:val="ListParagraph"/>
        <w:numPr>
          <w:ilvl w:val="0"/>
          <w:numId w:val="4"/>
        </w:numPr>
        <w:rPr/>
      </w:pPr>
      <w:r>
        <w:rPr/>
        <w:t>Mogućnosti i specifičnosti sustava distribucije</w:t>
      </w:r>
    </w:p>
    <w:p>
      <w:pPr>
        <w:pStyle w:val="Normal"/>
        <w:ind w:left="360" w:hanging="0"/>
        <w:rPr>
          <w:b/>
          <w:b/>
        </w:rPr>
      </w:pPr>
      <w:r>
        <w:rPr>
          <w:i/>
        </w:rPr>
        <w:t>Ne znam primjer  =//</w:t>
        <w:br/>
      </w:r>
      <w:r>
        <w:rPr>
          <w:b/>
        </w:rPr>
        <w:br/>
        <w:t>7. Objasnite pojam marketinške strategije i navedite dijelove od kojih se sastoji.</w:t>
      </w:r>
    </w:p>
    <w:p>
      <w:pPr>
        <w:pStyle w:val="Normal"/>
        <w:ind w:left="360" w:hanging="0"/>
        <w:rPr>
          <w:b/>
          <w:b/>
        </w:rPr>
      </w:pPr>
      <w:r>
        <w:rPr/>
        <w:t>Prije kreiranja strategije moraju postojati ciljevi,nakon čega se tek kreira strategija koja će dati pravce djelovanja,a nakon toga slijedi  taktika.</w:t>
        <w:br/>
      </w:r>
      <w:r>
        <w:rPr>
          <w:b/>
          <w:u w:val="single"/>
        </w:rPr>
        <w:t>Dijelovi :</w:t>
      </w:r>
      <w:r>
        <w:rPr/>
        <w:t xml:space="preserve"> 1) ciljevi 2) ciljna tržišta 3) pozicioniranje 4) strategije 5) marketinški mix 6) marketinško istraživanje</w:t>
        <w:br/>
      </w:r>
      <w:r>
        <w:rPr>
          <w:b/>
        </w:rPr>
        <w:br/>
        <w:t>8. Navedite i objasnite marketinške strategije za elemente marektinškog miksa.</w:t>
      </w:r>
    </w:p>
    <w:p>
      <w:pPr>
        <w:pStyle w:val="Normal"/>
        <w:ind w:left="360" w:hanging="0"/>
        <w:rPr>
          <w:b/>
          <w:b/>
        </w:rPr>
      </w:pPr>
      <w:r>
        <w:rPr/>
        <w:t>Marketinški mix uključuje taktike i programe koji podržavaju svaku marketinšku strategiju.</w:t>
        <w:br/>
      </w:r>
      <w:r>
        <w:rPr>
          <w:b/>
          <w:u w:val="single"/>
        </w:rPr>
        <w:t>Programi moraju biti :</w:t>
      </w:r>
      <w:r>
        <w:rPr/>
        <w:t xml:space="preserve"> a) specifični b) mjerljivi c) imati naziv d) buđet</w:t>
        <w:br/>
      </w:r>
      <w:r>
        <w:rPr>
          <w:b/>
        </w:rPr>
        <w:br/>
        <w:t>9. Koja je svrha marketinškog istraživanja.</w:t>
      </w:r>
    </w:p>
    <w:p>
      <w:pPr>
        <w:pStyle w:val="Normal"/>
        <w:ind w:left="360" w:hanging="0"/>
        <w:rPr>
          <w:b/>
          <w:b/>
        </w:rPr>
      </w:pPr>
      <w:r>
        <w:rPr/>
        <w:t>Koristi se za podršku razvoju,primjene i ocijenjivanje strategija i programa akcija.</w:t>
        <w:br/>
        <w:t>Pridonosi boljim rezultatima poslovanja</w:t>
        <w:br/>
      </w:r>
      <w:r>
        <w:rPr>
          <w:b/>
        </w:rPr>
        <w:br/>
        <w:t>10. Objasnite ulogu financija i kontrole unutar izrade marketinškog plana.</w:t>
      </w:r>
    </w:p>
    <w:p>
      <w:pPr>
        <w:pStyle w:val="ListParagraph"/>
        <w:rPr/>
      </w:pPr>
      <w:r>
        <w:rPr>
          <w:b/>
          <w:u w:val="single"/>
        </w:rPr>
        <w:t>Financije:</w:t>
      </w:r>
      <w:r>
        <w:rPr>
          <w:b/>
        </w:rPr>
        <w:br/>
      </w:r>
      <w:r>
        <w:rPr/>
        <w:t>Uključuju marketinške buđete i prodajne prognoze kojima se planiaju troškovi,rasporedi i radnje povezane sa svakim programom akcije</w:t>
        <w:br/>
      </w:r>
      <w:r>
        <w:rPr>
          <w:b/>
          <w:u w:val="single"/>
        </w:rPr>
        <w:t>Kontrole:</w:t>
        <w:br/>
      </w:r>
      <w:r>
        <w:rPr/>
        <w:t>Pomažu upravi mjeriti rezultate i prepoznati probleme ili varijacije u izvedbi koje treba ispraviti</w:t>
        <w:br/>
        <w:t>To je jako bitan dio plana</w:t>
        <w:br/>
      </w:r>
    </w:p>
    <w:p>
      <w:pPr>
        <w:pStyle w:val="Normal"/>
        <w:rPr>
          <w:b/>
          <w:b/>
          <w:color w:val="00B050"/>
          <w:sz w:val="24"/>
          <w:szCs w:val="24"/>
          <w:u w:val="single"/>
        </w:rPr>
      </w:pPr>
      <w:r>
        <w:rPr>
          <w:b/>
          <w:color w:val="00B050"/>
          <w:sz w:val="24"/>
          <w:szCs w:val="24"/>
          <w:u w:val="single"/>
        </w:rPr>
        <w:t>5. LEKCIJA</w:t>
      </w:r>
    </w:p>
    <w:p>
      <w:pPr>
        <w:pStyle w:val="Normal"/>
        <w:rPr/>
      </w:pPr>
      <w:r>
        <w:rPr>
          <w:b/>
        </w:rPr>
        <w:t>1. Što su vrijednost, zadovoljstvo i lojalnost klijenta, te kako ih tvrtke mogu isporučiti?</w:t>
      </w:r>
      <w:r>
        <w:rPr/>
        <w:br/>
        <w:t>Ponuda vrijednosti sastoji se od čitavog niza pogodnosti koje tvrtka obećava ponuditi. Ona je više od ponuđenog osnovnog pozicioniranja ponude. U načelu, ponuda vrijednosti je iskaz o ukupnom iskustvu kupca koji je rezultat tržišne ponude tvrtke I njihova odnosa sa dobavljačem. Sustav isporuke vrijednosti uključuje sva iskustva koja kupac proživljava tijekom dobivanja i korištenja određene ponude.</w:t>
        <w:br/>
        <w:br/>
        <w:t>Zadovoljstvo je osjećaj zadovoljstva ili razočaranja  koji nastaje kao rezultat usporedbe percipiranih karakteristika proizvoda u odnosu na očekivanja pojedinca. Tvrtka mora upravljati na način da nastoji isporučiti visoku razinu zadovoljstva klijenta ali pod uvjetom da isporuči i prihvatljivu razinu zadovoljstva ostalim interesno-utjecajnim skupinama odnosno vlasnicima udjela.</w:t>
        <w:br/>
        <w:t>Lojalnost je visoka razina predanosti ponovnoj kupovini ili ponovnom korištenju određenog proizvoda ili usluge u budućnosti, unatoč situacijskim utjecajima i tržišnim ponudama koje potencijalno mogu dovesti do promjene ponašanja. Ključ za postizanje visoke lojalnosti klijenata je isporuka visoke vrijednosti za kupce.</w:t>
        <w:br/>
        <w:br/>
      </w:r>
      <w:r>
        <w:rPr>
          <w:b/>
        </w:rPr>
        <w:t>2. Što je percipirana vrijednost kupca?</w:t>
        <w:br/>
      </w:r>
      <w:r>
        <w:rPr/>
        <w:t>Percipirana vrijednost predstavlja razliku između ukupne vrijednosti za kupca i njegovih troškova. Na taj se način tumači ponašanje  kupca koji bira vrijednost prema raspoloživom mogućnostima koje želi maksimizirati.      </w:t>
        <w:br/>
        <w:t xml:space="preserve">         </w:t>
        <w:br/>
      </w:r>
      <w:r>
        <w:rPr>
          <w:b/>
        </w:rPr>
        <w:t>3. Na koji način tvrtke mogu stvoriti i mijeriti zadovoljstvo klijenta?</w:t>
        <w:br/>
      </w:r>
      <w:r>
        <w:rPr/>
        <w:t xml:space="preserve">U dugoročnom interesu kompanija je da se stvori i zadrži povjerenje klijenata tako da se nudi kvalitetne i sigurne proizvode, da se istinito informira klijente o sadržaju proizvoda u uporabi. Uočljivo je da su klijenti postali sve više osjetljivi na društvene performanse poduzeća od kojih kupuju, da robne marke poduzeća opredmećuju puno toga od ključnih vrijednosti njihovih klijenata i da je reputacija postala nezaobilazni ekonomski čimbenik. </w:t>
      </w:r>
      <w:r>
        <w:rPr>
          <w:i/>
          <w:u w:val="single"/>
        </w:rPr>
        <w:t>( ovo nije iz knjige jer ne znam što bi ovdje sve napisala , pa ako netko ima na to odg nek napise )</w:t>
        <w:br/>
      </w:r>
      <w:r>
        <w:rPr/>
        <w:br/>
      </w:r>
      <w:r>
        <w:rPr>
          <w:b/>
        </w:rPr>
        <w:t>4. što je kvaliteta proizvoda, objasnite pristup upravljanja ukupnom kvalitetom (TQM)?</w:t>
        <w:br/>
      </w:r>
      <w:r>
        <w:rPr/>
        <w:t>Kvaliteta je ukupnost karakteristika i osobina proizvoda ili usluge koje se odnose na njegovu mogućnost zadovoljavanja iskazanih ili pretpostavljenih potreba. To je definicija s klijentom u središtu. Prodavač je isporučio kvalitetu kada njegov proizvod ili usluga dosegnu ili premaše očekivanja klijenta.</w:t>
        <w:br/>
        <w:t>Upravljanje ukupnom kvalitetom je pristup na razini cijele organizacije, čiji je cilj kontinuirano poboljšanje kvalitete svih organizacijskih procesa, procedura i usluga.</w:t>
        <w:br/>
        <w:br/>
      </w:r>
      <w:r>
        <w:rPr>
          <w:b/>
        </w:rPr>
        <w:t>5. Koja je uloga marketinških stručnjaka u poduzeću  usredotočenom  na kvalitetu.</w:t>
        <w:br/>
      </w:r>
      <w:r>
        <w:rPr/>
        <w:t>Marketinški stručnjaci imaju dvije odgovornosti u tvrtki koja je usredotočena na kvalitetu. Prvo, oni moraju sudjelovati u stvaranju strategija i praksi koje su dizajnirane na način da tvrtki pomognu uspjeti u ostvarenju izvrsnosti ukupne kvalitete. Drugo, oni uz kvalitetu proizvoda moraju isporučiti i marketinšku kvalitetu.</w:t>
        <w:br/>
        <w:br/>
      </w:r>
      <w:r>
        <w:rPr>
          <w:b/>
        </w:rPr>
        <w:t>6. Tko je profitibilan kupac ?</w:t>
        <w:br/>
      </w:r>
      <w:r>
        <w:rPr/>
        <w:t>Profitabilan kupac je osoba, domaćinstvo ili tvrtka koja kroz određeno vrijeme donosi prihod koji u dovoljnoj mjeri premašuje troškove koji se odnose na privlačenje i pružanje usluge i prodaje tom kupcu. Naglasak se stavlja na doživotnom priljevu prihoda i troškova a ne na profitu od određene transakcije.</w:t>
        <w:br/>
        <w:br/>
      </w:r>
      <w:r>
        <w:rPr>
          <w:b/>
        </w:rPr>
        <w:t>7. Što je doživotna vrijednost kupca?</w:t>
        <w:br/>
      </w:r>
      <w:r>
        <w:rPr/>
        <w:t>Doživotna vrijednost za kupca opisuje čistu trenutačnu vrijednost budućih profita koji se očekuju od korisnika tijekom njegovog života.</w:t>
        <w:br/>
      </w:r>
      <w:r>
        <w:rPr>
          <w:b/>
        </w:rPr>
        <w:t>8. Kako tvrtke održavaju čvrste odnose sa klijentima ?</w:t>
      </w:r>
      <w:r>
        <w:rPr/>
        <w:br/>
        <w:t>Danas se tvrtke odmiču od rasipnog masovnog marketinga prema preciznijem marketing čija je svrha izgradnja jakih veza s klijentima. Današnje gospodarstvo ima veliku podršku informacijskog sustava. Prednost ove podrške je da se informacije lako mogu diferencirati, prolagoditi klijentima, učiniti osobnima i nevjerojatnom se brzinom mogu slati putem mreža. Masovno prilagođavanje korisniku je sposobnost tvrtke da ispuni sve zahtjeve klijenata- da se pripremi za individualno dizajnirane proizvode, usluge, programe i komunikaciju. ( npr. Nike)</w:t>
        <w:br/>
        <w:br/>
      </w:r>
      <w:r>
        <w:rPr>
          <w:b/>
        </w:rPr>
        <w:t>9.  Što je marketing temeljen na bazi podataka?</w:t>
        <w:br/>
      </w:r>
      <w:r>
        <w:rPr/>
        <w:t>-postupak izgradnje,održavanja i korištenja baze podataka o kupcima te ostalih baza podataka u svrhu kontaktiranja,transakcija i izgradnje odnosa s kupcima.</w:t>
        <w:br/>
        <w:br/>
      </w:r>
      <w:r>
        <w:rPr>
          <w:b/>
        </w:rPr>
        <w:t>10.  Koji su nedostaci market.baze podataka i upravljanja odnosa s klijentim (CRM)?</w:t>
      </w:r>
      <w:r>
        <w:rPr/>
        <w:br/>
        <w:t>-stvaranje i održavanje baze pod.o klijentim zahtjeve velika ulaganja</w:t>
        <w:br/>
        <w:t>-cjelokupno osoblje tvrtke nije usredotočeno na klijenta i kada je otežano korištenje dostupnih pod.</w:t>
        <w:br/>
        <w:t>-neki klijenti se ne žele vezati za tvrtku i zamjeraju joj što posjeduje previše osobnih podataka</w:t>
        <w:br/>
        <w:t>-pretpostavke o CMR-u nisu uvijek istinit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  <w:t>9. LEKCIJA</w:t>
      </w:r>
      <w:r>
        <w:rPr>
          <w:b/>
          <w:sz w:val="24"/>
          <w:szCs w:val="24"/>
          <w:u w:val="single"/>
        </w:rPr>
        <w:br/>
        <w:br/>
      </w:r>
      <w:r>
        <w:rPr>
          <w:b/>
        </w:rPr>
        <w:t>1. Od čega se sastoji proces strateškog upravljanja markom.</w:t>
        <w:br/>
        <w:t>2. Što je marka i uloga marke. Na koji se način marka kreira.</w:t>
        <w:br/>
        <w:t>3. Što je tržišna vrijednost marke.</w:t>
        <w:br/>
        <w:t>4. Koji su najpoznatiji modeli tržišne vrijednosti marke.</w:t>
        <w:br/>
        <w:t>5. Objasnite proces izgradnje tržišne vrijednosti marke.</w:t>
        <w:br/>
        <w:t>6. Kako se mjeri tržišna vrijednost marke.</w:t>
        <w:br/>
        <w:t>7. Objasnite proces revizije marke.</w:t>
        <w:br/>
        <w:t>8. Objasnite upravljanje vrijednošću marke (osnaživanje, oživljavanje i kriza marke).</w:t>
        <w:br/>
        <w:t>9. Na koji način se osmišljava strategija kreiranja marke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color w:val="00B050"/>
          <w:sz w:val="24"/>
          <w:szCs w:val="24"/>
          <w:u w:val="single"/>
        </w:rPr>
        <w:t>12. LEKCIJA</w:t>
      </w:r>
      <w:r>
        <w:rPr>
          <w:b/>
          <w:sz w:val="24"/>
          <w:szCs w:val="24"/>
          <w:u w:val="single"/>
        </w:rPr>
        <w:br/>
      </w:r>
      <w:r>
        <w:rPr/>
        <w:br/>
      </w:r>
      <w:r>
        <w:rPr>
          <w:b/>
        </w:rPr>
        <w:t>1. Navedi razine proizvoda koje se moraju uzeti u obzir prilikom planiranja tržišne ponude i što predstavlja svaka razina?</w:t>
        <w:br/>
      </w:r>
      <w:r>
        <w:rPr/>
        <w:t>1.temeljna korist- vrijednost koju potrošač zaista kupuje</w:t>
        <w:br/>
        <w:t>2.osnovni proizvod-nastaje iz temeljne vrijednosti</w:t>
        <w:br/>
        <w:t>3.očekivani proizvod-što potrošač očekuje prilikom kupnje</w:t>
        <w:br/>
        <w:t>4.prošireni proizvod-pozitivno iznenađenje</w:t>
        <w:br/>
        <w:t>5.potencijalni proizvod-sadrži sve moguće dodatke</w:t>
        <w:br/>
        <w:br/>
      </w:r>
      <w:r>
        <w:rPr>
          <w:b/>
        </w:rPr>
        <w:t>2. Na koje načine se proizvodi mogu diferencirat</w:t>
        <w:br/>
      </w:r>
      <w:r>
        <w:rPr/>
        <w:t>-prema obliku(fizičke karakteristike), prema svojstvima, prema djelotvornosti (razina izvedbe), prema kvaliteti, trajnost (očekivani životni ciklus proizvoda), pouzdanost (vjerojatnost da se proizvod neće pokvariti), stil, popravljivost</w:t>
        <w:br/>
        <w:br/>
      </w:r>
      <w:r>
        <w:rPr>
          <w:b/>
        </w:rPr>
        <w:t>3. Koji su glavni čimbenici koji diferenciraju usluge?</w:t>
        <w:br/>
      </w:r>
      <w:r>
        <w:rPr/>
        <w:t>-lakoća naručivanja, isporuka (brzina,točnost,briga), instalacija (B.net ima svoje ljude koji će instalirati), obučavanje potrošača, savjetovanje potrošača (besplatni telefoni za savjete), održavanje i popravak</w:t>
        <w:br/>
        <w:br/>
      </w:r>
      <w:r>
        <w:rPr>
          <w:b/>
        </w:rPr>
        <w:t>4. Navedite i objesnite 6 razina hijerarhije proizvoda.</w:t>
      </w:r>
      <w:r>
        <w:rPr/>
        <w:br/>
        <w:t>1.skupina potreba (otreba za komunikacijom putem interneta)</w:t>
        <w:br/>
        <w:t>2.skupina proizvoda (sve kategorije proizvoda koje mogu zadovoljiti tu potrebu)</w:t>
        <w:br/>
        <w:t>3.kategorija proizvoda (grupa proizv.unutar skupine proizvoda)</w:t>
        <w:br/>
        <w:t>4.linija proizvoda (grupa proizv.unutar kategorije koji su blisko povezani)</w:t>
        <w:br/>
        <w:t>5.vrsta proizvoda (grupa proizv.koja spada u liniju proizvoda)</w:t>
        <w:br/>
        <w:t>6.artikl ( Nokia N76)</w:t>
        <w:br/>
        <w:br/>
      </w:r>
      <w:r>
        <w:rPr>
          <w:b/>
        </w:rPr>
        <w:t>5. Koje su četri osnovne klasifikacije proizvoda ovisno o opsegu prodaje i promidžbe?</w:t>
      </w:r>
      <w:r>
        <w:rPr/>
        <w:br/>
        <w:t>Npr.osobna računala</w:t>
        <w:br/>
        <w:t>-osnovni proizvod (računalo), dodatno proizv.,posebni proizv. (prateći software), prigodni artikli ( uz kupnju kompa gratis printer ili po povoljnijoj cijeni)</w:t>
        <w:br/>
        <w:br/>
      </w:r>
      <w:r>
        <w:rPr>
          <w:b/>
        </w:rPr>
        <w:t>6. Na koje sve načine poduzeće može proširiti proizvodnu liniju,a na koje produbiti?</w:t>
        <w:br/>
      </w:r>
      <w:r>
        <w:rPr/>
        <w:t>-proširivanje:proširivanje prema donjem tržištu (Tele 2 i Tomato), prema gornjem ( kada želimo više zaraditi), dvosmjerno (istovremeno gore i dolje)</w:t>
        <w:br/>
        <w:t>-produbljivanje ili punjenje linije, npr.pakiranja od malih putnih do velikih</w:t>
        <w:br/>
        <w:br/>
      </w:r>
      <w:r>
        <w:rPr>
          <w:b/>
        </w:rPr>
        <w:t>7. Navedite i obj.6 situacija određivanja cijen proizvodnog spleta?</w:t>
        <w:br/>
      </w:r>
      <w:r>
        <w:rPr/>
        <w:t>-određivanje cijene linije proizv. (3 razredne cijene prema kvaliteti)</w:t>
        <w:br/>
        <w:t>-dodatne osobine (npr.dodatni zračni jastuci)</w:t>
        <w:br/>
        <w:t>-određivanje cijena sastavnog proizvoda (jedan artikl je jeftiniji a drugi skuplji,međusobno su povezani-hrana i piće)</w:t>
        <w:br/>
        <w:t>-određivanje dvostrukih cijen( mala pretplata a impulsi skupi)</w:t>
        <w:br/>
        <w:t>-određivanje cijena nus proizvoa(benzinske postaje)</w:t>
        <w:br/>
        <w:t>-određ.cijena povezanih proizvoda (2+1 gratis, a cijena se ne razlikuje puno ako kupite 3 posebno)</w:t>
        <w:br/>
        <w:br/>
      </w:r>
      <w:r>
        <w:rPr>
          <w:b/>
        </w:rPr>
        <w:t>8. Što je zajedničko djelovanje marki?</w:t>
      </w:r>
      <w:r>
        <w:rPr/>
        <w:br/>
        <w:t>-Ledo i Milka</w:t>
        <w:br/>
        <w:br/>
      </w:r>
      <w:r>
        <w:rPr>
          <w:b/>
        </w:rPr>
        <w:t>9. Definirajte pakiranje, etiketiranje i jamstva.</w:t>
        <w:br/>
      </w:r>
      <w:r>
        <w:rPr/>
        <w:t>-pakiranje-sve aktivnosti dizajniranja-primarno,sekundarno i prijevozno pakiranje</w:t>
        <w:br/>
        <w:t>-etiketiranje:indetificira proizvod ili marku, ocjenjuje proizvod,opisuje ga i promiče</w:t>
        <w:br/>
        <w:t>-jamstva:izjave proizvođača o djelotvornosti proizvod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</w:r>
      <w:r>
        <w:rPr>
          <w:b/>
          <w:color w:val="00B050"/>
          <w:sz w:val="24"/>
          <w:szCs w:val="24"/>
          <w:u w:val="single"/>
        </w:rPr>
        <w:t>13. LEKCIJA</w:t>
      </w:r>
      <w:r>
        <w:rPr/>
        <w:br/>
        <w:br/>
      </w:r>
      <w:r>
        <w:rPr>
          <w:b/>
        </w:rPr>
        <w:t>2. Što su usluge?</w:t>
        <w:br/>
      </w:r>
      <w:r>
        <w:rPr/>
        <w:t>-bilo koja akcija i izvedba koju jedna strana može ponuditi drugoj,koja je neopipljiva i ne može se preuzeti vlasništvo nad njom.</w:t>
        <w:br/>
        <w:br/>
      </w:r>
      <w:r>
        <w:rPr>
          <w:b/>
        </w:rPr>
        <w:t>3. 5 kategorija prema opipljivosti i primjeri.</w:t>
        <w:br/>
      </w:r>
      <w:r>
        <w:rPr/>
        <w:t>-opipljivi proizvodi-sapun,pasta za zube</w:t>
        <w:br/>
        <w:t>-opipljivi proizv.sa pratećim uslugama- jamstvo za auto</w:t>
        <w:br/>
        <w:t>-hibridna ponuda-jednak udio proizvoda i usluga</w:t>
        <w:br/>
        <w:t>-usluga s popratnim proizvodom-avion-prijevoz</w:t>
        <w:br/>
        <w:t>-čista usluga- instrukcije,odvjetnik</w:t>
        <w:br/>
        <w:br/>
      </w:r>
      <w:r>
        <w:rPr>
          <w:b/>
        </w:rPr>
        <w:t>4. Specifična obilježja usluga.</w:t>
        <w:br/>
      </w:r>
      <w:r>
        <w:rPr/>
        <w:t>-neopipljivost, neodjeljivost pružanja od korištenja, heterogenost, neuskladištljivost</w:t>
        <w:br/>
        <w:br/>
      </w:r>
      <w:r>
        <w:rPr>
          <w:b/>
        </w:rPr>
        <w:t>5. Navedite i obj.market.strategije uslužnih poduzeća.</w:t>
        <w:br/>
      </w:r>
      <w:r>
        <w:rPr/>
        <w:t>-vanjski marketing –formiranje cijena, usluge</w:t>
        <w:br/>
        <w:t>-interni market.-zaposlenici (da li su dovoljno educirani)</w:t>
        <w:br/>
        <w:t>-interaktivni market.-usluga djelatnika</w:t>
        <w:br/>
        <w:br/>
      </w:r>
      <w:r>
        <w:rPr>
          <w:b/>
        </w:rPr>
        <w:t>6. Navedite i obj.pet determinanti kvalitete usluge prema redoslijedu važnosti.</w:t>
      </w:r>
      <w:r>
        <w:rPr/>
        <w:br/>
        <w:t>-pouzdanost, razumijevanje za korisnika, sigurnost, emapatija, opipljivi elementi</w:t>
        <w:br/>
        <w:br/>
      </w:r>
      <w:r>
        <w:rPr>
          <w:b/>
        </w:rPr>
        <w:t>7. Koje faktore je potrebno uzeti u obzir pri upravljanju kvalitetom usluga?</w:t>
        <w:br/>
      </w:r>
      <w:r>
        <w:rPr/>
        <w:t>-strateška koncepcija,predanost uprave,visoki standard, tehnologija samoposluživanja,sustav za praćenje provođenja usluga i pritužbi klijenata,naglasak na zadovoljstvo zaposlenika</w:t>
        <w:br/>
        <w:br/>
      </w:r>
      <w:r>
        <w:rPr>
          <w:b/>
        </w:rPr>
        <w:t>8. Obj.pojam diferencijacije usluga</w:t>
        <w:br/>
      </w:r>
      <w:r>
        <w:rPr/>
        <w:t xml:space="preserve">Moguće je u ponudu uključiti inovativne osobine. To što klijent očekije naziva se primarnim uslužnim paketom.Pružatelj usluga može u paket uključiti sekundarne uslužne osobine </w:t>
        <w:br/>
        <w:t>-npr.soba u hotelu. Ima telefon, Internet, mini bar, avio kompanija je uvela filmove,robu za kupnju,tel.pozive za vrijeme leta</w:t>
        <w:br/>
        <w:br/>
      </w:r>
      <w:r>
        <w:rPr>
          <w:b/>
        </w:rPr>
        <w:t>9. Što sve čini upravljanje markom usluge?</w:t>
        <w:br/>
      </w:r>
      <w:r>
        <w:rPr/>
        <w:t>-utvrđivanje dimenzija elemenata,naziv,slogan,znak, utvrđivanje dimenzija imidža i oblikovanje komunikacijske strategije</w:t>
        <w:br/>
        <w:t>-osmišljavanje strategije za označavanje</w:t>
        <w:br/>
        <w:br/>
      </w:r>
      <w:r>
        <w:rPr>
          <w:b/>
        </w:rPr>
        <w:t>10. Navedute načine upravljanja uslugama za podršku proizvodima.</w:t>
        <w:br/>
      </w:r>
      <w:r>
        <w:rPr/>
        <w:t>Lakoća naručivanja,dostava,instalacija,obučavanje korisnika</w:t>
      </w:r>
    </w:p>
    <w:p>
      <w:pPr>
        <w:pStyle w:val="Normal"/>
        <w:rPr/>
      </w:pPr>
      <w:r>
        <w:rPr/>
        <w:br/>
        <w:br/>
        <w:br/>
      </w:r>
      <w:r>
        <w:rPr>
          <w:b/>
          <w:color w:val="00B050"/>
          <w:sz w:val="24"/>
          <w:szCs w:val="24"/>
          <w:u w:val="single"/>
        </w:rPr>
        <w:t>14. LEKCIJA (nema esejskih navodno)</w:t>
        <w:br/>
      </w:r>
      <w:r>
        <w:rPr/>
        <w:br/>
      </w:r>
      <w:r>
        <w:rPr>
          <w:b/>
        </w:rPr>
        <w:t>1. Na koji način mala poduzeća određuju cijene, a na koji velika?</w:t>
      </w:r>
      <w:r>
        <w:rPr/>
        <w:br/>
        <w:t>-mala poduzeća-cijene često određuje vlasnik</w:t>
        <w:br/>
        <w:t>-velika-različite prakse određivanja cijena.Cijene obično odtređuju menadžeri odjela i proizvodnih linija</w:t>
        <w:br/>
        <w:br/>
      </w:r>
      <w:r>
        <w:rPr>
          <w:b/>
        </w:rPr>
        <w:t>2. Definirajte što su referentne cijene</w:t>
      </w:r>
      <w:r>
        <w:rPr/>
        <w:br/>
        <w:t>-naša percipirana cijena koju potrošač koristi tj.što on misli koliko proizvod vrijedi.Često je potrošači uspoređuju s internom referentnom cijenom (iz pamćenja potrošača) ili  s nekim vanjskim referentnim ovirom (npr.preporučena cijena proizvođača.).</w:t>
        <w:br/>
        <w:br/>
      </w:r>
      <w:r>
        <w:rPr>
          <w:b/>
        </w:rPr>
        <w:t>3. Navedite šest koraka u procesu određivanja cijena.</w:t>
      </w:r>
      <w:r>
        <w:rPr/>
        <w:br/>
        <w:t>-izbor cjenovnih ciljeva</w:t>
        <w:br/>
        <w:t>-određivanje potražnje</w:t>
        <w:br/>
        <w:t>-procjena troškova</w:t>
        <w:br/>
        <w:t>-analiza troškova,cijena i ponude konkurenata</w:t>
        <w:br/>
        <w:t>-izbor metode određivanja cijena</w:t>
        <w:br/>
        <w:t>-izbor konačne cijene</w:t>
        <w:br/>
      </w:r>
      <w:r>
        <w:rPr>
          <w:b/>
        </w:rPr>
        <w:br/>
        <w:t>4. Koji su elementi bitni kod izbora cjenovnih ciljeva kao prvog koraka u procesu određivanja</w:t>
      </w:r>
      <w:r>
        <w:rPr/>
        <w:t xml:space="preserve"> cijena?</w:t>
        <w:br/>
        <w:t>-maksimalna trenutna dobit</w:t>
        <w:br/>
        <w:t>-maksimalni tržišni udio</w:t>
        <w:br/>
        <w:t>-max.ubiranje vrhnja s tržišta npr.I Phone</w:t>
        <w:br/>
        <w:t>-vodstvo u kvaliteti proizvoda</w:t>
        <w:br/>
        <w:br/>
      </w:r>
      <w:r>
        <w:rPr>
          <w:b/>
        </w:rPr>
        <w:t>5. Što sve utječe na određivanje potražnje?</w:t>
      </w:r>
      <w:r>
        <w:rPr/>
        <w:br/>
        <w:t>-osjetljivost na cijene</w:t>
        <w:br/>
        <w:t>-procjenjivanje krivulja potražnje</w:t>
        <w:br/>
        <w:t>-cjenovna elastičnost potražnje</w:t>
        <w:br/>
        <w:br/>
      </w:r>
      <w:r>
        <w:rPr>
          <w:b/>
        </w:rPr>
        <w:t>6. Definirajte geografsko određivanje cijena.</w:t>
        <w:br/>
      </w:r>
      <w:r>
        <w:rPr/>
        <w:t>-različite cijene za klijente na različitim lokacijama ili u različitim zemljama (više cijene zbog viših tr.dostave,problem tečajnih razlika) Zg-London, Konzum u kvartu-Konzum Kaskade</w:t>
        <w:br/>
        <w:br/>
      </w:r>
      <w:r>
        <w:rPr>
          <w:b/>
        </w:rPr>
        <w:t>7. Koji oblici popusta i bonifikacija na cijene postoje?</w:t>
      </w:r>
      <w:r>
        <w:rPr/>
        <w:t xml:space="preserve"> </w:t>
        <w:br/>
        <w:t xml:space="preserve">-gotovinski popust </w:t>
        <w:br/>
        <w:t>-količinski popust</w:t>
        <w:br/>
        <w:t>–funkcionalni popust</w:t>
        <w:br/>
        <w:t xml:space="preserve">-sezonski popust </w:t>
        <w:br/>
        <w:t>-bonifikacije staro za novo</w:t>
        <w:br/>
        <w:br/>
        <w:br/>
        <w:br/>
      </w:r>
      <w:r>
        <w:rPr>
          <w:b/>
        </w:rPr>
        <w:t>8. Definirajte cjenovnu diskriminaciju.</w:t>
        <w:br/>
      </w:r>
      <w:r>
        <w:rPr/>
        <w:t>-poduzeće nudi podređeni proizvod ili uslugu po različitim cijenam različitim segmentima potrošača,s obzirom na:- segemnt potrošača (niža cijena ulaznica za umirovljenike)</w:t>
        <w:br/>
        <w:t xml:space="preserve">                                    -oblik proizvoda </w:t>
        <w:br/>
        <w:t xml:space="preserve">                                    -imidž proizvođača(viša cijena za proizvod s markom proizvođača u </w:t>
        <w:br/>
        <w:t>                                     odnosu na privatnu marku)</w:t>
        <w:br/>
        <w:t>                                    -kanal (viša cijena na kiosu ili benzinskoj nego u supermarketu)</w:t>
        <w:br/>
        <w:t>                                    -lokaciju (niža cijena ulaznica za cijene udaljenije od pozornice)</w:t>
        <w:br/>
        <w:t>                                    -vrijeme (taxi skuplji noću)</w:t>
        <w:br/>
        <w:br/>
      </w:r>
      <w:r>
        <w:rPr>
          <w:b/>
        </w:rPr>
        <w:t>9. Koje su opasnosti strategije snižavanja cijen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/>
        <w:br/>
      </w:r>
      <w:r>
        <w:rPr>
          <w:b/>
        </w:rPr>
        <w:t>10. Kako potrošači i konkurenti na tržištu reagiraju na promjene cijena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ListParagraph"/>
        <w:spacing w:before="0" w:after="200"/>
        <w:ind w:left="720" w:hanging="0"/>
        <w:contextualSpacing/>
        <w:rPr/>
      </w:pPr>
      <w:r>
        <w:rPr>
          <w:b/>
          <w:i/>
          <w:u w:val="single"/>
        </w:rPr>
        <w:t>jučer nam je po poglavljima govorila što kao moramo znat:</w:t>
        <w:br/>
      </w:r>
      <w:r>
        <w:rPr/>
        <w:br/>
      </w:r>
      <w:r>
        <w:rPr>
          <w:b/>
          <w:color w:val="FF0000"/>
        </w:rPr>
        <w:t>1.poglavlje</w:t>
      </w:r>
      <w:r>
        <w:rPr/>
        <w:t>, ono kaj trebamo obavezno znat je koje vrste tržišta razlikujemo i holistički marketing.</w:t>
        <w:br/>
        <w:t> </w:t>
        <w:br/>
      </w:r>
      <w:r>
        <w:rPr>
          <w:b/>
          <w:color w:val="00B050"/>
        </w:rPr>
        <w:t>2.poglavlje</w:t>
      </w:r>
      <w:r>
        <w:rPr/>
        <w:t>, lanac vrijednosti, holistički mkt, na kojim razinama se može planirati, procjena prilika za rast, integracijski, diverzifikacijski rast i onaj treći ne znam kak se zove, formulacija ciljeva, porter i 3 generičke strategije, strateški savezi i sadržaj mkt plana.</w:t>
        <w:br/>
        <w:t> </w:t>
        <w:br/>
      </w:r>
      <w:r>
        <w:rPr>
          <w:b/>
          <w:color w:val="00B050"/>
        </w:rPr>
        <w:t>5.poglavlje</w:t>
      </w:r>
      <w:r>
        <w:rPr/>
        <w:t>, percipirana i ukupna vrijednost, stvaranje zadovojstva i vrijednosti za klijenta, ukupno zadovoljstvo kupca i mjerenje zadovoljstva, profitabilan kupac, doživotna vrijednost za kupca, upravljanje s odnosima kiljenata (odanost, snažne veze s klijentima, nedostaci)</w:t>
        <w:br/>
        <w:t> </w:t>
        <w:br/>
      </w:r>
      <w:r>
        <w:rPr>
          <w:b/>
          <w:color w:val="FF0000"/>
        </w:rPr>
        <w:t>9.poglavlje</w:t>
      </w:r>
      <w:r>
        <w:rPr/>
        <w:t>, tržišna vrijednost marke i modeli, oblikovanje pol.i mark.aktivnosti, prednosti proširenja marke, portfelji marke.</w:t>
        <w:br/>
        <w:t> </w:t>
        <w:br/>
      </w:r>
      <w:r>
        <w:rPr>
          <w:b/>
          <w:color w:val="00B050"/>
        </w:rPr>
        <w:t>12.poglavlje</w:t>
      </w:r>
      <w:r>
        <w:rPr/>
        <w:t>, načini diferencijacije proizvoda, odnos proizvoda i marke- pitalice, analiza proizvodne linije, cijene proizvodnog spleta, jamstvo i garancija-pitalice.</w:t>
        <w:br/>
        <w:t> </w:t>
        <w:br/>
      </w:r>
      <w:r>
        <w:rPr>
          <w:b/>
          <w:color w:val="00B050"/>
        </w:rPr>
        <w:t>13.poglavlje</w:t>
      </w:r>
      <w:r>
        <w:rPr/>
        <w:t>, usluge, kategorije u spletu usluga, osobite karakteristike usluga, mkt strategije kod tvrtki koje pružaju usluge, holisitički mkt, raskoraci do neuspjeha, najbolji ančini upravljanja kvalitetom usluga.</w:t>
        <w:br/>
        <w:t> </w:t>
        <w:br/>
      </w:r>
      <w:r>
        <w:rPr>
          <w:b/>
          <w:color w:val="00B050"/>
        </w:rPr>
        <w:t>14.poglavlje</w:t>
      </w:r>
      <w:r>
        <w:rPr/>
        <w:t>-samo pitali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Calibri" w:hAnsi="Calibri" w:eastAsia="Calibri" w:cs="Calibri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2:44:00Z</dcterms:created>
  <dc:creator>Matija</dc:creator>
  <dc:description/>
  <dc:language>en-US</dc:language>
  <cp:lastModifiedBy>Matija</cp:lastModifiedBy>
  <dcterms:modified xsi:type="dcterms:W3CDTF">2010-11-24T12:44:00Z</dcterms:modified>
  <cp:revision>2</cp:revision>
  <dc:subject/>
  <dc:title/>
</cp:coreProperties>
</file>