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&gt;  1.. Poduze?e X izradilo je prora?un prodaje prema kojem namjerava prodati </w:t>
        <w:br/>
        <w:t xml:space="preserve">&gt;45.000 komada proizoda E1 u prvom kvartalu 2005.. Na po?etku godine poduze?e </w:t>
        <w:br/>
        <w:t xml:space="preserve">&gt;je imalo na zalihama 22.000 komada proizvoda. Ciljane kona?ne zalihe u </w:t>
        <w:br/>
        <w:t xml:space="preserve">&gt;o?ujku 2005. procjenjuju se na 2.400 komada. Plan proizvodnje proizvoda E1 </w:t>
        <w:br/>
        <w:t>&gt;za prvi kvartal 2005. iznosi:</w:t>
        <w:br/>
        <w:t>&gt;     A.     64.600 kom</w:t>
        <w:br/>
        <w:t>&gt;</w:t>
        <w:br/>
        <w:t>&gt;B.     20.600 kom</w:t>
        <w:br/>
        <w:t>&gt;</w:t>
        <w:br/>
        <w:t>&gt;C.     25.400 kom</w:t>
        <w:br/>
        <w:t>&gt;</w:t>
        <w:br/>
        <w:t>&gt;D.     27.400 kom</w:t>
        <w:br/>
        <w:t>&gt;</w:t>
        <w:br/>
        <w:t>&gt;</w:t>
        <w:br/>
        <w:t>&gt;</w:t>
        <w:br/>
        <w:t xml:space="preserve">&gt;  2.. Poduze?e K planira proizvesti 80.000 kom proizvoda L u 2005. godini. </w:t>
        <w:br/>
        <w:t xml:space="preserve">&gt;Za proizvodnju jednog proizvoda potrebne su 3 t sirovine L. Na po?etku 2005. </w:t>
        <w:br/>
        <w:t xml:space="preserve">&gt;poduze?e ima na zalihama 40.000 t sirovine L. Ciljane kona?ne zalihe </w:t>
        <w:br/>
        <w:t xml:space="preserve">&gt;sirovine L na kraju 2005. procjenjuju se na 60.000 t (ili 50.000 ?). Plan </w:t>
        <w:br/>
        <w:t>&gt;nabave sirovine L za 2005. godinu je:</w:t>
        <w:br/>
        <w:t>&gt;     A.     100.000 t</w:t>
        <w:br/>
        <w:t>&gt;</w:t>
        <w:br/>
        <w:t>&gt;B.     260.000 t</w:t>
        <w:br/>
        <w:t>&gt;</w:t>
        <w:br/>
        <w:t>&gt;C.     60.000 t</w:t>
        <w:br/>
        <w:t>&gt;</w:t>
        <w:br/>
        <w:t>&gt;D.     220.000 t</w:t>
        <w:br/>
        <w:t>&gt;</w:t>
        <w:br/>
        <w:t>&gt;</w:t>
        <w:br/>
        <w:t>&gt;</w:t>
        <w:br/>
        <w:t xml:space="preserve">&gt;  3.. Poduze?e M planira proizvesti 20.000 komada proizvoda S u prvom </w:t>
        <w:br/>
        <w:t xml:space="preserve">&gt;kvartalu 2005. godine. Za jedinicu proizvoda S potrebna su dva dijeal koja </w:t>
        <w:br/>
        <w:t xml:space="preserve">&gt;se nabavljaju od vanjskog dobavlja?a. Po?etne zalihe ovih dijelova iznose </w:t>
        <w:br/>
        <w:t xml:space="preserve">&gt;5.000 komada, a ciljane kona?ne zalihe ovih dijelova na kraju kvartala </w:t>
        <w:br/>
        <w:t xml:space="preserve">&gt;planirane su na 10.000 komada. Plairana nabavna cijena dijelova je 20 </w:t>
        <w:br/>
        <w:t xml:space="preserve">&gt;kn/komadu. Prora?un tro?kova nabave direktnog materijala za prvi kvartal </w:t>
        <w:br/>
        <w:t>&gt;2005. godine je:</w:t>
        <w:br/>
        <w:t>&gt;     A.     900.000 kn</w:t>
        <w:br/>
        <w:t>&gt;</w:t>
        <w:br/>
        <w:t>&gt;B.     500.000 kn</w:t>
        <w:br/>
        <w:t>&gt;</w:t>
        <w:br/>
        <w:t>&gt;C.     700.000 kn</w:t>
        <w:br/>
        <w:t>&gt;</w:t>
        <w:br/>
        <w:t>&gt;D.     800.000 kn</w:t>
        <w:br/>
        <w:t>&gt;</w:t>
        <w:br/>
        <w:t>&gt;</w:t>
        <w:br/>
        <w:t>&gt;</w:t>
        <w:br/>
        <w:t xml:space="preserve">&gt;  4.. Saldo na ?iro-ra?unu poduze?a D na dan 01.04.2005. iznosi 240.000 kn. </w:t>
        <w:br/>
        <w:t xml:space="preserve">&gt;U toku mjeseca travnja planirani nov?ani primici po osnovi uplate </w:t>
        <w:br/>
        <w:t xml:space="preserve">&gt;potra?ivanja iznose 800.000 kn. Planirani nov?ani izdaci za travanj iznose </w:t>
        <w:br/>
        <w:t xml:space="preserve">&gt;400.000 kn. Poduze?e D u travnju planira investirati u kapitalnu imovinu </w:t>
        <w:br/>
        <w:t xml:space="preserve">&gt;150.000 kn. Minimalni nov?ani saldo procijenjen je na 50.000 kn. Kona?ni </w:t>
        <w:br/>
        <w:t>&gt;nov?ani saldo na dan 30.04.2005. iznosi:</w:t>
        <w:br/>
        <w:t>&gt;     A.     490.000 kn</w:t>
        <w:br/>
        <w:t>&gt;</w:t>
        <w:br/>
        <w:t>&gt;B.     440.000 kn</w:t>
        <w:br/>
        <w:t>&gt;</w:t>
        <w:br/>
        <w:t>&gt;C.     990.000 kn</w:t>
        <w:br/>
        <w:t>&gt;</w:t>
        <w:br/>
        <w:t>&gt;D.     200.000 kn</w:t>
        <w:br/>
        <w:t>&gt;</w:t>
        <w:br/>
        <w:t>&gt;</w:t>
        <w:br/>
        <w:t>&gt;</w:t>
        <w:br/>
        <w:t xml:space="preserve">&gt;  5.. Poduze?e X ima po?etno ulaganje u investicijski projekt 800.000 kn, a </w:t>
        <w:br/>
        <w:t xml:space="preserve">&gt;o?ekivani jednaki budu?i nov?ani primici jesu 40.000 kn. Period povrata </w:t>
        <w:br/>
        <w:t>&gt;investicije iznosi:</w:t>
        <w:br/>
        <w:t>&gt;A.     5 godina</w:t>
        <w:br/>
        <w:t>&gt;</w:t>
        <w:br/>
        <w:t>&gt;B.     20 godina</w:t>
        <w:br/>
        <w:t>&gt;</w:t>
        <w:br/>
        <w:t>&gt;C.     15 godina</w:t>
        <w:br/>
        <w:t>&gt;</w:t>
        <w:br/>
        <w:t>&gt;D.     10 godina</w:t>
        <w:br/>
        <w:t>&gt;</w:t>
        <w:br/>
        <w:t>&gt;</w:t>
        <w:br/>
        <w:t>&gt;</w:t>
        <w:br/>
        <w:t xml:space="preserve">&gt;  6.. Prema stupnjevima strogosti standardi se klasificiraju obi?no u tri </w:t>
        <w:br/>
        <w:t>&gt;vrste:</w:t>
        <w:br/>
        <w:t>&gt;     A.     teorijski, prakti?ni i optimalni standardi</w:t>
        <w:br/>
        <w:t>&gt;</w:t>
        <w:br/>
        <w:t>&gt;B.     op?i, posebni i kombinirani standardi</w:t>
        <w:br/>
        <w:t>&gt;</w:t>
        <w:br/>
        <w:t>&gt;C.     o?ekivani, prakti?ni i idealni standardi</w:t>
        <w:br/>
        <w:t>&gt;</w:t>
        <w:br/>
        <w:t>&gt;D.     stvarni, planirani i nepovoljni standardi</w:t>
        <w:br/>
        <w:t>&gt;</w:t>
        <w:br/>
        <w:t>&gt;</w:t>
        <w:br/>
        <w:t>&gt;</w:t>
        <w:br/>
        <w:t>&gt;  7.. Standardni tro?ak izra?unava se kao umno?ak:</w:t>
        <w:br/>
        <w:t>&gt;     A.     koli?ine proizvodnje i standardne cijene</w:t>
        <w:br/>
        <w:t>&gt;</w:t>
        <w:br/>
        <w:t>&gt;B.     standardne koli?ine i standardne cijene</w:t>
        <w:br/>
        <w:t>&gt;</w:t>
        <w:br/>
        <w:t>&gt;C.     koli?ine prodaje i standardne cijene</w:t>
        <w:br/>
        <w:t>&gt;</w:t>
        <w:br/>
        <w:t>&gt;D.     koli?ine prodaje i prodajne cijene</w:t>
        <w:br/>
        <w:t>&gt;</w:t>
        <w:br/>
        <w:t>&gt;</w:t>
        <w:br/>
        <w:t>&gt;</w:t>
        <w:br/>
        <w:t xml:space="preserve">&gt;  8.. Odstupanje od standardnih tro?kova direktnog materijala i rada </w:t>
        <w:br/>
        <w:t>&gt;posljedica je dvaju odstupanja:</w:t>
        <w:br/>
        <w:t>&gt;A.     pozitivnog i negativnog odstupanja</w:t>
        <w:br/>
        <w:t>&gt;</w:t>
        <w:br/>
        <w:t>&gt;B.     op?eg i pojedina?nog odstupanja</w:t>
        <w:br/>
        <w:t>&gt;</w:t>
        <w:br/>
        <w:t>&gt;C.     koli?inskog i cjenovnog odstupanja</w:t>
        <w:br/>
        <w:t>&gt;</w:t>
        <w:br/>
        <w:t>&gt;D.     standardnog i nestandardnog odstupanja</w:t>
        <w:br/>
        <w:t>&gt;</w:t>
        <w:br/>
        <w:t>&gt;</w:t>
        <w:br/>
        <w:t>&gt;</w:t>
        <w:br/>
        <w:t>&gt;  9.. Poslovni plan se sastoji od dva dijela i to:</w:t>
        <w:br/>
        <w:t>&gt;A.     koli?inski plan i vrijednosni plan</w:t>
        <w:br/>
        <w:t>&gt;</w:t>
        <w:br/>
        <w:t>&gt;B.     proizvodni plan i prodajni plan</w:t>
        <w:br/>
        <w:t>&gt;</w:t>
        <w:br/>
        <w:t>&gt;C.     operativni plan i financijski plan</w:t>
        <w:br/>
        <w:t>&gt;</w:t>
        <w:br/>
        <w:t>&gt;D.     operativni plan i investicijski plan</w:t>
        <w:br/>
        <w:t>&gt;</w:t>
        <w:br/>
        <w:t>&gt;</w:t>
        <w:br/>
        <w:t>&gt;</w:t>
        <w:br/>
        <w:t>&gt;  10.. Inicijalni korak pri sastavljanju poslovnog plana je sastavljanje:</w:t>
        <w:br/>
        <w:t>&gt;A.     plana prodaje</w:t>
        <w:br/>
        <w:t>&gt;</w:t>
        <w:br/>
        <w:t>&gt;B.     plana proizvodnje</w:t>
        <w:br/>
        <w:t>&gt;</w:t>
        <w:br/>
        <w:t>&gt;C.     planske bilance</w:t>
        <w:br/>
        <w:t>&gt;</w:t>
        <w:br/>
        <w:t>&gt;D.     plana nabave direktnog materijala</w:t>
        <w:br/>
        <w:t>&gt;</w:t>
        <w:br/>
        <w:t>&gt;</w:t>
        <w:br/>
        <w:t>&gt;</w:t>
        <w:br/>
        <w:t xml:space="preserve">&gt;  11.. Financijski plan u naj?irem smislu sastoji se od ovih pojedina?nih </w:t>
        <w:br/>
        <w:t>&gt;planova:</w:t>
        <w:br/>
        <w:t xml:space="preserve">&gt;A.     kapitalnog prora?una, nov?anog prora?una, planske bilance i planskog </w:t>
        <w:br/>
        <w:t>&gt;izvje?taja o nov?anom toku</w:t>
        <w:br/>
        <w:t>&gt;</w:t>
        <w:br/>
        <w:t xml:space="preserve">&gt;B.     kapitalnog prora?una, nov?anog prora?una, planiranog izvje?taja o </w:t>
        <w:br/>
        <w:t>&gt;dobiti</w:t>
        <w:br/>
        <w:t>&gt;</w:t>
        <w:br/>
        <w:t xml:space="preserve">&gt;C.     kapitalnog prora?una, nov?anog prora?una, plana administrativnih </w:t>
        <w:br/>
        <w:t>&gt;tro?kova</w:t>
        <w:br/>
        <w:t>&gt;</w:t>
        <w:br/>
        <w:t>&gt;D.     nov?anog prora?una i nenov?anog prora?una</w:t>
        <w:br/>
        <w:t>&gt;</w:t>
        <w:br/>
        <w:t>&gt;</w:t>
        <w:br/>
        <w:t>&gt;</w:t>
        <w:br/>
        <w:t xml:space="preserve">&gt;  12.. Utvr?ivanje raspolo?ive i potrebne koli?ine nov?anih sredstava </w:t>
        <w:br/>
        <w:t>&gt;sastavni je dio:</w:t>
        <w:br/>
        <w:t>&gt;A.     kapitalnog prora?una</w:t>
        <w:br/>
        <w:t>&gt;</w:t>
        <w:br/>
        <w:t>&gt;B.     financijskog prora?una</w:t>
        <w:br/>
        <w:t>&gt;</w:t>
        <w:br/>
        <w:t>&gt;C.     nov?anog prora?una</w:t>
        <w:br/>
        <w:t>&gt;</w:t>
        <w:br/>
        <w:t>&gt;D.     master plana</w:t>
        <w:br/>
        <w:t>&gt;</w:t>
        <w:br/>
        <w:t>&gt;</w:t>
        <w:br/>
        <w:t>&gt;</w:t>
        <w:br/>
        <w:t>&gt;  13.. Metoda neto sada?nje vrijednosti jedna je od metoda izrade:</w:t>
        <w:br/>
        <w:t>&gt;A.     nov?anog prora?una</w:t>
        <w:br/>
        <w:t>&gt;</w:t>
        <w:br/>
        <w:t>&gt;B.     master prora?una</w:t>
        <w:br/>
        <w:t>&gt;</w:t>
        <w:br/>
        <w:t>&gt;C.     kratkoro?nog plana</w:t>
        <w:br/>
        <w:t>&gt;</w:t>
        <w:br/>
        <w:t>&gt;D.     kapitalnog prora?una</w:t>
        <w:br/>
        <w:t>&gt;</w:t>
        <w:br/>
        <w:t>&gt;</w:t>
        <w:br/>
        <w:t>&gt;</w:t>
        <w:br/>
        <w:t xml:space="preserve">&gt;  14.. Dinami?ni ili varijabilni prora?un, tj serija prora?una za razli?ite </w:t>
        <w:br/>
        <w:t>&gt;razine aktivnosti poduze?a naziva se:</w:t>
        <w:br/>
        <w:t>&gt;A.     normalni prora?un</w:t>
        <w:br/>
        <w:t>&gt;</w:t>
        <w:br/>
        <w:t>&gt;B.     o?ekivani prora?un</w:t>
        <w:br/>
        <w:t>&gt;</w:t>
        <w:br/>
        <w:t>&gt;C.     fleksibilni prora?un</w:t>
        <w:br/>
        <w:t>&gt;</w:t>
        <w:br/>
        <w:t>&gt;D.     standardni prora?un</w:t>
        <w:br/>
        <w:t>&gt;</w:t>
        <w:br/>
        <w:t>&gt;</w:t>
        <w:br/>
        <w:t>&gt;</w:t>
        <w:br/>
        <w:t xml:space="preserve">&gt;  15.. Nakon sastavljanja fleksibilnog prora?una s vi?e varijabli outputa </w:t>
        <w:br/>
        <w:t>&gt;sastavlja se:</w:t>
        <w:br/>
        <w:t>&gt;A.     planska bilanca</w:t>
        <w:br/>
        <w:t>&gt;</w:t>
        <w:br/>
        <w:t>&gt;B.     izvje?taj o izvr?enju</w:t>
        <w:br/>
        <w:t>&gt;</w:t>
        <w:br/>
        <w:t>&gt;C.     stati?ki prora?un</w:t>
        <w:br/>
        <w:t>&gt;</w:t>
        <w:br/>
        <w:t>&gt;D.     glavni prora?un</w:t>
        <w:br/>
        <w:t>&gt;</w:t>
        <w:br/>
        <w:t>&gt;</w:t>
        <w:br/>
        <w:t>&gt;</w:t>
        <w:br/>
        <w:t>&gt;  16.. Tri su temeljna oblika internog nadzora i to:</w:t>
        <w:br/>
        <w:t>&gt;A.     interna kontrola, interna revizija i kontroling</w:t>
        <w:br/>
        <w:t>&gt;</w:t>
        <w:br/>
        <w:t>&gt;B.     interna kontrola, interna revizija i interna inspekcija</w:t>
        <w:br/>
        <w:t>&gt;</w:t>
        <w:br/>
        <w:t>&gt;C.     interna kontrola, interno promatranje i interno izra?unavanje</w:t>
        <w:br/>
        <w:t>&gt;</w:t>
        <w:br/>
        <w:t>&gt;D.     interna kontrola, interno ispitivanje i interni analiti?ki postupci</w:t>
        <w:br/>
        <w:t>&gt;</w:t>
        <w:br/>
        <w:t>&gt;</w:t>
        <w:br/>
        <w:t>&gt;</w:t>
        <w:br/>
        <w:t>&gt;  17.. Interne kontrole se organiziraju:</w:t>
        <w:br/>
        <w:t>&gt;A.     u izvr?nom, informacijskom i upravlja?kom podsustavu poduze?a</w:t>
        <w:br/>
        <w:t>&gt;</w:t>
        <w:br/>
        <w:t>&gt;B.     u informacijskom podsustavu poduze?a</w:t>
        <w:br/>
        <w:t>&gt;</w:t>
        <w:br/>
        <w:t>&gt;C.     u izvr?nom podsustavu poduze?a</w:t>
        <w:br/>
        <w:t>&gt;</w:t>
        <w:br/>
        <w:t>&gt;D.     u upravlja?kom podsustavu poduze?a</w:t>
        <w:br/>
        <w:t>&gt;</w:t>
        <w:br/>
        <w:t>&gt;</w:t>
        <w:br/>
        <w:t>&gt;</w:t>
        <w:br/>
        <w:t xml:space="preserve">&gt;  18.. Kontrole koje su usmjerene otkrivanju nepravilnosti i pogre?aka nakon </w:t>
        <w:br/>
        <w:t>&gt;njihova nastanka nazivaju se:</w:t>
        <w:br/>
        <w:t>&gt;A.     preventivne kontrole</w:t>
        <w:br/>
        <w:t>&gt;</w:t>
        <w:br/>
        <w:t>&gt;B.     detektivne kontrole</w:t>
        <w:br/>
        <w:t>&gt;</w:t>
        <w:br/>
        <w:t>&gt;C.     korektivne kontrole</w:t>
        <w:br/>
        <w:t>&gt;</w:t>
        <w:br/>
        <w:t>&gt;D.     aktivne kontrole</w:t>
        <w:br/>
        <w:t>&gt;</w:t>
        <w:br/>
        <w:t>&gt;</w:t>
        <w:br/>
        <w:t>&gt;</w:t>
        <w:br/>
        <w:t xml:space="preserve">&gt;  19.. Provjera ra?unske to?nosti ulaznog ra?una dobavlja?a prije njegova </w:t>
        <w:br/>
        <w:t>&gt;pla?anja primjer je:</w:t>
        <w:br/>
        <w:t>&gt;A.     preventivne kontrole</w:t>
        <w:br/>
        <w:t>&gt;</w:t>
        <w:br/>
        <w:t>&gt;B.     detektivne kontrole</w:t>
        <w:br/>
        <w:t>&gt;</w:t>
        <w:br/>
        <w:t>&gt;C.     korektivne kontrole</w:t>
        <w:br/>
        <w:t>&gt;</w:t>
        <w:br/>
        <w:t>&gt;D.     podjele du?nosti</w:t>
        <w:br/>
        <w:t>&gt;</w:t>
        <w:br/>
        <w:t>&gt;</w:t>
        <w:br/>
        <w:t>&gt;</w:t>
        <w:br/>
        <w:t xml:space="preserve">&gt;  20.. Onemogu?avanje pristupa imovini i dokumentaciji poduze?a neovla?tenim </w:t>
        <w:br/>
        <w:t>&gt;osobama primjer je:</w:t>
        <w:br/>
        <w:t>&gt;A.     op?e kontrole</w:t>
        <w:br/>
        <w:t>&gt;</w:t>
        <w:br/>
        <w:t>&gt;B.     fizi?ke kontrole</w:t>
        <w:br/>
        <w:t>&gt;</w:t>
        <w:br/>
        <w:t>&gt;C.     podjele du?nosti</w:t>
        <w:br/>
        <w:t>&gt;</w:t>
        <w:br/>
        <w:t>&gt;D.     verifikacije i uskla?ivanja</w:t>
        <w:br/>
        <w:t>&gt;</w:t>
        <w:br/>
        <w:t>&gt;</w:t>
        <w:br/>
        <w:t>&gt;</w:t>
        <w:br/>
        <w:t>&gt;  21.. Interni revizor ima profesionalnu obvezu i odgovornost:</w:t>
        <w:br/>
        <w:t xml:space="preserve">&gt;A.     biti podr?ka i pomo? menad?mentu u procesu upravljanja rizicima </w:t>
        <w:br/>
        <w:t>&gt;oblikovanjem i odr?avanjem odgovaraju?ih internih kontrola</w:t>
        <w:br/>
        <w:t>&gt;</w:t>
        <w:br/>
        <w:t xml:space="preserve">&gt;B.     samostalno izabrati iobjaviti odgovaraju?u strategiju upravljanja </w:t>
        <w:br/>
        <w:t>&gt;rizicima</w:t>
        <w:br/>
        <w:t>&gt;</w:t>
        <w:br/>
        <w:t xml:space="preserve">&gt;C.     priop?iti definiranu strategiju upravljanja rizicima zaposlenicima i </w:t>
        <w:br/>
        <w:t>&gt;sindikatima</w:t>
        <w:br/>
        <w:t>&gt;</w:t>
        <w:br/>
        <w:t>&gt;D.     razmatrati pitanja koja se isklju?ivo odnose na upravljanje rizicima</w:t>
        <w:br/>
        <w:t>&gt;</w:t>
        <w:br/>
        <w:t>&gt;</w:t>
        <w:br/>
        <w:t>&gt;</w:t>
        <w:br/>
        <w:t>&gt;  22.. Cilj interne revizije je:</w:t>
        <w:br/>
        <w:t xml:space="preserve">&gt;A.     objektivno ispitati obujam sustava internih kontrola i uskla?enost sa </w:t>
        <w:br/>
        <w:t>&gt;zakonskim propisima</w:t>
        <w:br/>
        <w:t>&gt;</w:t>
        <w:br/>
        <w:t>&gt;B.     ocijeniti uskla?enost ciljeva s poslovnom politikom</w:t>
        <w:br/>
        <w:t>&gt;</w:t>
        <w:br/>
        <w:t xml:space="preserve">&gt;C.     nepristrano ispitati i ocijeniti u?inkvitost internih kontrola, </w:t>
        <w:br/>
        <w:t xml:space="preserve">&gt;uskla?enost s polsovnom politikom, planovima i postupcima, te davati </w:t>
        <w:br/>
        <w:t>&gt;preporuke u svezi s upravljanjem rizicima u poslovanju</w:t>
        <w:br/>
        <w:t>&gt;</w:t>
        <w:br/>
        <w:t xml:space="preserve">&gt;D.     nepristrano ispitati i ocijeniti poslovne uspjehe i neuspjehe i </w:t>
        <w:br/>
        <w:t>&gt;uskla?ivati ih s postavljenim ciljevima</w:t>
        <w:br/>
        <w:t>&gt;</w:t>
        <w:br/>
        <w:t>&gt;</w:t>
        <w:br/>
        <w:t>&gt;</w:t>
        <w:br/>
        <w:t>&gt;  23.. Faze obavljanja interne revizije su:</w:t>
        <w:br/>
        <w:t>&gt;A.     planiranje, ispitivanje, procjena informacija, izvje??ivanje</w:t>
        <w:br/>
        <w:t>&gt;</w:t>
        <w:br/>
        <w:t xml:space="preserve">&gt;B.     planiranje, ispitivanje i procjena podataka i informacija, </w:t>
        <w:br/>
        <w:t>&gt;izvje??ivanje i pra?enje rezultata</w:t>
        <w:br/>
        <w:t>&gt;</w:t>
        <w:br/>
        <w:t>&gt;C.     ispitivanje i prikupljanje dokaza, informiranje i pra?enje rezultata</w:t>
        <w:br/>
        <w:t>&gt;</w:t>
        <w:br/>
        <w:t>&gt;D.     planiranje, prikupljanje dokaza, izvje??ivanje i pra?enje rezultata</w:t>
        <w:br/>
        <w:t>&gt;</w:t>
        <w:br/>
        <w:t>&gt;</w:t>
        <w:br/>
        <w:t>&gt;</w:t>
        <w:br/>
        <w:t xml:space="preserve">&gt;  24.. Proces primjene razli?itih analiti?kih sredstava i tehnika pomo?u </w:t>
        <w:br/>
        <w:t xml:space="preserve">&gt;kojih se podaci iz financijskih izvje?taja pretvaraju u upotrebljive </w:t>
        <w:br/>
        <w:t>&gt;informacije relevantne za upravljanje naziva se:</w:t>
        <w:br/>
        <w:t>&gt;A.     revizija financijskih izvje?taja</w:t>
        <w:br/>
        <w:t>&gt;</w:t>
        <w:br/>
        <w:t>&gt;B.     skra?ena revizija</w:t>
        <w:br/>
        <w:t>&gt;</w:t>
        <w:br/>
        <w:t>&gt;C.     analiza financijskih izvje?taja</w:t>
        <w:br/>
        <w:t>&gt;</w:t>
        <w:br/>
        <w:t>&gt;D.     interno izvje?tavanje</w:t>
        <w:br/>
        <w:t>&gt;</w:t>
        <w:br/>
        <w:t>&gt;</w:t>
        <w:br/>
        <w:t>&gt;</w:t>
        <w:br/>
        <w:t xml:space="preserve">&gt;  25.. Korisnici financijskih izvje?taja naj?e??e se dijele na dvije </w:t>
        <w:br/>
        <w:t>&gt;skupine:</w:t>
        <w:br/>
        <w:t>&gt;A.     eksterni i interni korisnici</w:t>
        <w:br/>
        <w:t>&gt;</w:t>
        <w:br/>
        <w:t>&gt;B.     glavni i sporedni korisnici</w:t>
        <w:br/>
        <w:t>&gt;</w:t>
        <w:br/>
        <w:t>&gt;C.     zna?ajni i bezna?ajni korisnici</w:t>
        <w:br/>
        <w:t>&gt;</w:t>
        <w:br/>
        <w:t>&gt;D.     stvarni i formalni korisnici</w:t>
        <w:br/>
        <w:t>&gt;</w:t>
        <w:br/>
        <w:t>&gt;</w:t>
        <w:br/>
        <w:t>&gt;</w:t>
        <w:br/>
        <w:t>&gt;  26.. Temeljni instrumenti analize financijskih izvje?taja jesu:</w:t>
        <w:br/>
        <w:t xml:space="preserve">&gt;A.      komparativni financijski izvje?taji, strukturni financijski </w:t>
        <w:br/>
        <w:t>&gt;izvje?taji i pokazatelji financijske analize</w:t>
        <w:br/>
        <w:t>&gt;</w:t>
        <w:br/>
        <w:t>&gt;B.      horizontalna i vertikalna analiza</w:t>
        <w:br/>
        <w:t>&gt;</w:t>
        <w:br/>
        <w:t>&gt;C.      pojedina?ni pokazatelji i sustavi pokazatelja</w:t>
        <w:br/>
        <w:t>&gt;</w:t>
        <w:br/>
        <w:t>&gt;D.      skupine pokazatelja i sustavi pokazatelja</w:t>
        <w:br/>
        <w:t>&gt;</w:t>
        <w:br/>
        <w:t>&gt;</w:t>
        <w:br/>
        <w:t>&gt;</w:t>
        <w:br/>
        <w:t xml:space="preserve">&gt;  27.. Pokazatelji kojima se mjeri povrat ulo?enog kapitala, ?to se smatra </w:t>
        <w:br/>
        <w:t>&gt;najvi?om upravlja?kom djelotvorno??u, jesu:</w:t>
        <w:br/>
        <w:t>&gt;A.     pokazatelji likvidnosti</w:t>
        <w:br/>
        <w:t>&gt;</w:t>
        <w:br/>
        <w:t>&gt;B.     pokazatelji zadu?enosti</w:t>
        <w:br/>
        <w:t>&gt;</w:t>
        <w:br/>
        <w:t>&gt;C.     pokazatelji aktivnosti</w:t>
        <w:br/>
        <w:t>&gt;</w:t>
        <w:br/>
        <w:t>&gt;D.     pokazatelji profitabilnosti</w:t>
        <w:br/>
        <w:t>&gt;</w:t>
        <w:br/>
        <w:t>&gt;</w:t>
        <w:br/>
        <w:t>&gt;</w:t>
        <w:br/>
        <w:t xml:space="preserve">&gt;  28.. Ukupni prihodi u obra?unskom razdoblju iznose 315.000 kn, a rashodi </w:t>
        <w:br/>
        <w:t>&gt;300.000 kn. Pokazatelj ekonomi?nosti ukupnog poslovanja iznosi:</w:t>
        <w:br/>
        <w:t>&gt;A.     0,95</w:t>
        <w:br/>
        <w:t>&gt;</w:t>
        <w:br/>
        <w:t>&gt;B.     1,05</w:t>
        <w:br/>
        <w:t>&gt;</w:t>
        <w:br/>
        <w:t>&gt;C.     2,00</w:t>
        <w:br/>
        <w:t>&gt;</w:t>
        <w:br/>
        <w:t>&gt;D.     3,00</w:t>
        <w:br/>
        <w:t>&gt;</w:t>
        <w:br/>
        <w:t>&gt;</w:t>
        <w:br/>
        <w:t>&gt;</w:t>
        <w:br/>
        <w:t xml:space="preserve">&gt;  29.. Analiza koja omogu?ava uvid u strukturu financijskih izvje?taja </w:t>
        <w:br/>
        <w:t>&gt;naziva se:</w:t>
        <w:br/>
        <w:t>&gt;A.     vertikalna analiza financijskih izvje?taja</w:t>
        <w:br/>
        <w:t>&gt;</w:t>
        <w:br/>
        <w:t>&gt;B.     horizontalna analiza financijskih izvje?taja</w:t>
        <w:br/>
        <w:t>&gt;</w:t>
        <w:br/>
        <w:t>&gt;C.     analiza to?ke pokri?a</w:t>
        <w:br/>
        <w:t>&gt;</w:t>
        <w:br/>
        <w:t>&gt;D.     analiza osjetljivosti</w:t>
        <w:br/>
        <w:t>&gt;</w:t>
        <w:br/>
        <w:t>&gt;</w:t>
        <w:br/>
        <w:t>&gt;</w:t>
        <w:br/>
        <w:t xml:space="preserve">&gt;  30.. Analiza koja omogu?ava usporedbu podataka tijekom nekog razdoblja da </w:t>
        <w:br/>
        <w:t xml:space="preserve">&gt;bi se otkrile tendencije i dinamika promjena pozicija financijskih </w:t>
        <w:br/>
        <w:t>&gt;izvje?taja obi?no se naziva:</w:t>
        <w:br/>
        <w:t>&gt;A.     vertikalna analiza financijskih izvje?taja</w:t>
        <w:br/>
        <w:t>&gt;</w:t>
        <w:br/>
        <w:t>&gt;B.     horizontalna analiza financijskih izvje?taja</w:t>
        <w:br/>
        <w:t>&gt;</w:t>
        <w:br/>
        <w:t>&gt;C.     analiza profitabilnosti</w:t>
        <w:br/>
        <w:t>&gt;</w:t>
        <w:br/>
        <w:t>&gt;D.     analiza zadu?enosti</w:t>
        <w:br/>
        <w:t>&gt;</w:t>
        <w:br/>
        <w:t>&gt;</w:t>
        <w:br/>
        <w:t>&gt;</w:t>
        <w:br/>
        <w:t>&gt;</w:t>
        <w:br/>
        <w:t>&gt;</w:t>
        <w:br/>
        <w:t>&gt;</w:t>
        <w:br/>
        <w:t>&gt;</w:t>
        <w:br/>
        <w:t>&gt;</w:t>
        <w:br/>
        <w:t>&gt;</w:t>
        <w:br/>
        <w:t>&gt;</w:t>
        <w:br/>
        <w:t>&gt;Jo? neka pitanja:</w:t>
        <w:br/>
        <w:t>&gt;</w:t>
        <w:br/>
        <w:t>&gt;</w:t>
        <w:br/>
        <w:t>&gt;</w:t>
        <w:br/>
        <w:t>&gt;1. Sustavni internih kontrola obuhva?aju:</w:t>
        <w:br/>
        <w:t>&gt;</w:t>
        <w:br/>
        <w:t xml:space="preserve">&gt;- ra?unovodstvene kontrole, nera?unovodstvene (administrativne) kontrole i </w:t>
        <w:br/>
        <w:t>&gt;internu reviziju</w:t>
        <w:br/>
        <w:t>&gt;</w:t>
        <w:br/>
        <w:t>&gt;</w:t>
        <w:br/>
        <w:t>&gt;</w:t>
        <w:br/>
        <w:t xml:space="preserve">&gt;2. Interni nadzor se obavlja unutar granica nekog poslovnog sustava ili </w:t>
        <w:br/>
        <w:t xml:space="preserve">&gt;organizacije zbog pra?enja ostvarivanja unaprijed postavljenih ciljeva i </w:t>
        <w:br/>
        <w:t>&gt;predlaganja korektivnih akcija u slu?aju odstupanja od tih ciljeva.</w:t>
        <w:br/>
        <w:t>&gt;</w:t>
        <w:br/>
        <w:t>&gt;3. Vrste internih kotrola:</w:t>
        <w:br/>
        <w:t>&gt;</w:t>
        <w:br/>
        <w:t>&gt;- administrativne (izvr?ne), ra?unovodstvene (informacijske) i upravlja?ke</w:t>
        <w:br/>
        <w:t>&gt;</w:t>
        <w:br/>
        <w:t>&gt;4. Zadatak interne revizije je:</w:t>
        <w:br/>
        <w:t>&gt;</w:t>
        <w:br/>
        <w:t xml:space="preserve">&gt;- da istra?uje, ispituje i ocjenjuje sustav internih kontrola i njihovu </w:t>
        <w:br/>
        <w:t xml:space="preserve">&gt;efikasnost u djelovanju svakog pojedinog poslovnog sustava, da izvje??uje o </w:t>
        <w:br/>
        <w:t>&gt;nalazima, te da predla?e rije?enja menad?mentu.</w:t>
        <w:br/>
        <w:t>&gt;</w:t>
        <w:br/>
        <w:t>&gt;5. Stopa povrata na ulaganje je:</w:t>
        <w:br/>
        <w:t>&gt;            - rentabilnost</w:t>
        <w:br/>
        <w:t>&gt;</w:t>
        <w:br/>
        <w:t>&gt;</w:t>
        <w:br/>
        <w:t>&gt;</w:t>
        <w:br/>
        <w:t>&gt;6. Revizija je:</w:t>
        <w:br/>
        <w:t>&gt;</w:t>
        <w:br/>
        <w:t xml:space="preserve">&gt;            - pribavljanje i stvaranje dokaza o ekonomskim doga?ajima i </w:t>
        <w:br/>
        <w:t xml:space="preserve">&gt;rezultatima s ciljem da se ustanovi uskla?enost izme?u postoje?ih izvje?taja </w:t>
        <w:br/>
        <w:t xml:space="preserve">&gt;o poslovanju i unaprijed postavljenih kriterija te da se to dostavi </w:t>
        <w:br/>
        <w:t>&gt;zainteresiranim  korisnicima</w:t>
        <w:br/>
        <w:t>&gt;</w:t>
        <w:br/>
        <w:t>&gt;</w:t>
        <w:br/>
        <w:t>&gt;</w:t>
        <w:br/>
        <w:t>&gt;7. Analiza financijkih izvje?taja je:</w:t>
        <w:br/>
        <w:t>&gt;</w:t>
        <w:br/>
        <w:t xml:space="preserve">&gt;            - postupak primjene razli?itih analiti?kih instrumenata i </w:t>
        <w:br/>
        <w:t xml:space="preserve">&gt;postupaka pomo?u kojih se podaci iz financijskih izvje?taja pretvaraju u </w:t>
        <w:br/>
        <w:t>&gt;informacije relevantne za upravljanje</w:t>
        <w:br/>
        <w:t>&gt;</w:t>
        <w:br/>
        <w:t>&gt;</w:t>
        <w:br/>
        <w:t>&gt;</w:t>
        <w:br/>
        <w:t>&gt;8. Izra?unati ukupnu rentabilnost dionice</w:t>
        <w:br/>
        <w:t>&gt;</w:t>
        <w:br/>
        <w:t>&gt;</w:t>
        <w:br/>
        <w:t>&gt;</w:t>
        <w:br/>
        <w:t>&gt;9. Izra?unati trajanje naplate potra?ivanja</w:t>
        <w:br/>
        <w:t>&gt;</w:t>
        <w:br/>
        <w:t>&gt;</w:t>
        <w:br/>
        <w:t>&gt;</w:t>
        <w:br/>
        <w:t>&gt;10. Izra?unati koeficijent financijske stabilnosti</w:t>
        <w:br/>
        <w:t>&gt;</w:t>
        <w:br/>
        <w:t>&gt;</w:t>
        <w:br/>
        <w:t>&gt;</w:t>
        <w:br/>
        <w:t>&gt;11. Izra?unati plan prodaje gotovog proizvoda</w:t>
        <w:br/>
        <w:t>&gt;</w:t>
        <w:br/>
        <w:t>&gt;</w:t>
        <w:br/>
        <w:t>&gt;</w:t>
        <w:br/>
        <w:t>&gt;12. Izra?unati plan proizvodnje sirovine i materijala</w:t>
        <w:br/>
        <w:t>&gt;</w:t>
        <w:br/>
        <w:t>&gt;</w:t>
        <w:br/>
        <w:t>&gt;</w:t>
        <w:br/>
        <w:t>&gt;13. Izra?unati plan nabave direktnog materijala</w:t>
        <w:br/>
        <w:t>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51:00Z</dcterms:created>
  <dc:creator>Bobby</dc:creator>
  <dc:description/>
  <dc:language>en-US</dc:language>
  <cp:lastModifiedBy>Bobby</cp:lastModifiedBy>
  <dcterms:modified xsi:type="dcterms:W3CDTF">2005-07-06T12:52:00Z</dcterms:modified>
  <cp:revision>1</cp:revision>
  <dc:subject/>
  <dc:title>&gt;  1</dc:title>
</cp:coreProperties>
</file>