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KONOMIKA TURIZMA</w:t>
      </w:r>
    </w:p>
    <w:p>
      <w:pPr>
        <w:pStyle w:val="Normal"/>
        <w:spacing w:lineRule="auto" w:line="360"/>
        <w:jc w:val="center"/>
        <w:rPr/>
      </w:pPr>
      <w:r>
        <w:rPr/>
        <w:t>- skripta za 3. kolokvij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konomska obilježja turizma (str. 129-19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 vrijeme ratnih godina uništeno je, zatvoreno, prenamijenjeno ili izvan upotrebe preko 250 000 postelja odnosno kamp mj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storni razmještaj smještajnih kapaciteta pokazuje da je naša zemlja u turizmu orijentirana prema obalnom području i da nosi sve karakteristike mediteranske turističke zemlje (95% kapaciteta u primorskim mjesti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prirodna ili antropogena dobra usprkos stupnju atraktivnosti i zanimljivosti ne moraju istovremeno biti i turistička dobra </w:t>
      </w:r>
      <w:r>
        <w:rPr>
          <w:rFonts w:eastAsia="Wingdings" w:cs="Wingdings" w:ascii="Wingdings" w:hAnsi="Wingdings"/>
        </w:rPr>
        <w:t></w:t>
      </w:r>
      <w:r>
        <w:rPr/>
        <w:t xml:space="preserve"> turističko dobro formira, razvija i unapređuje samo stupanj interesa turističke potražnje za tim dob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zvojni put RH – </w:t>
      </w:r>
      <w:r>
        <w:rPr/>
        <w:t>pridobivanje novih tržišnih pozicija te određivanje strateških pravaca razvitka i granica tog razvitka (max 2 milijuna postelja, odnos 40% : 60% osnovnih i komplementarnih kapacite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bala u zračnoj dužini 590 km; stvarna dužina je 5835 km </w:t>
      </w:r>
      <w:r>
        <w:rPr>
          <w:rFonts w:eastAsia="Wingdings" w:cs="Wingdings" w:ascii="Wingdings" w:hAnsi="Wingdings"/>
        </w:rPr>
        <w:t></w:t>
      </w:r>
      <w:r>
        <w:rPr/>
        <w:t xml:space="preserve"> uz Norvešku najrazvedenija obala u Europi s koeficijentom razvedenosti 10,2; 718 otoka i preko 460 hridi i grebena; 1868. na Hvaru osnovano prvo turističko druš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4 razvojne faze u mijenjanju odnosa države prema turizmu – </w:t>
      </w:r>
      <w:r>
        <w:rPr/>
        <w:t>prof. Alfier; indiferentan odnos, početne mjere institucionalne prirode, pojačan interes države za turizam te svestrano aktiviranje države na području unapređenja i razvoja turi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ća turistička politika – </w:t>
      </w:r>
      <w:r>
        <w:rPr/>
        <w:t>usmjeravaju se interesi i aktivnosti svih čimbenika koji su uključeni u turizam neke zemlje radi formiranja optimalne i efikasne turističke ponude spremne za prijam i pružanje gostoprimstva domaćoj i inozemnog turističkoj potražnji radi zadovoljavanja poslovnih, gospodarskih i zajedničkih in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ebna turistička politika – </w:t>
      </w:r>
      <w:r>
        <w:rPr/>
        <w:t>pridonosi unapređenju i usklađivanju djelovanja mnogobrojnih pojedinačnih čimbenika (korištenje prostora, vremensko razdoblje, struktovni interes i sl.) uz obvezu da takve aktivnosti trebaju biti usmjeravane i usaglašavane s općom turističkom politi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zvojno orijentirana turistička politika – </w:t>
      </w:r>
      <w:r>
        <w:rPr/>
        <w:t>u slučaju gospodarstva u tranziciji, aktivna uloga države (interes održivog razvi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pravljanje razvojem turizma (str.159.-189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efikasnost korištenja</w:t>
      </w:r>
      <w:r>
        <w:rPr/>
        <w:t xml:space="preserve">, a ne </w:t>
      </w:r>
      <w:r>
        <w:rPr>
          <w:i/>
        </w:rPr>
        <w:t>prisutnost resursa</w:t>
      </w:r>
      <w:r>
        <w:rPr/>
        <w:t xml:space="preserve"> je glavni kriterij koji pokazuje domete nacionalne razvojne politike i politike razvoja pojedinih privrednih se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lasična ekonomska teorija – </w:t>
      </w:r>
      <w:r>
        <w:rPr/>
        <w:t>3 osnovne skupine proizvednih faktora: zemlja (prirodni faktori), rad i sredstva za proizvodnju (kapital, proizvodni fondo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4 resursa ključna za razvoj nacionalne ekonomije – </w:t>
      </w:r>
      <w:r>
        <w:rPr/>
        <w:t>sposobnost ljudi (obrazovanje, motivacija, radna kultura i ustrajnost i ponuda rada); prirodna bogatstva (kvaliteta okoliša); sredstva za proizvodnju (opredmećeni kapital-strojevi, zgrade, cesta) te tehnologija (poduzetništvo, znanstveni potencijali zemlje, primjena suvremene tehnike, suvremeni menadž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d – </w:t>
      </w:r>
      <w:r>
        <w:rPr/>
        <w:t>obuhvaća rad u smislu prerade premeta rada, poduzetništvo te znanstveni ili inovativni 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oduzetnik</w:t>
      </w:r>
      <w:r>
        <w:rPr/>
        <w:t xml:space="preserve"> – pretvara kapital u proizvodne faktore, kombinira faktore proizvodnje na način kojima postiže najveću poduzetničku dobit te raspolaže fakto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pital – </w:t>
      </w:r>
      <w:r>
        <w:rPr/>
        <w:t xml:space="preserve">faktor razvoja; proizvod kojim se proizvode drugi proizvodi i usluge; dio nacionalnog bogatstva (stvoren u ekonomskom procesu); </w:t>
      </w:r>
      <w:r>
        <w:rPr>
          <w:i/>
        </w:rPr>
        <w:t xml:space="preserve">ljudski kapital – </w:t>
      </w:r>
      <w:r>
        <w:rPr/>
        <w:t xml:space="preserve">iskazuje se u obrazovanju, umijeću i sposobnostima ljudi i njihovoj zdravstvenoj predispoziciji za uključivanje u proizvodni proces; </w:t>
      </w:r>
      <w:r>
        <w:rPr>
          <w:i/>
        </w:rPr>
        <w:t xml:space="preserve">tehnološki ili znanstveni kapital – </w:t>
      </w:r>
      <w:r>
        <w:rPr/>
        <w:t>upravljačka i tehnička znanja, znanstvena spoznaja, fakultetskih institucija i knjiž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prirodni resurs – </w:t>
      </w:r>
      <w:r>
        <w:rPr/>
        <w:t>sve ono što je u stanju proizvesti za čovjeka korisna dobra i usluge</w:t>
      </w:r>
    </w:p>
    <w:p>
      <w:pPr>
        <w:pStyle w:val="Normal"/>
        <w:rPr/>
      </w:pPr>
      <w:r>
        <w:rPr/>
        <w:tab/>
        <w:tab/>
        <w:t xml:space="preserve">      - </w:t>
      </w:r>
      <w:r>
        <w:rPr>
          <w:i/>
        </w:rPr>
        <w:t xml:space="preserve">javna dobra – </w:t>
      </w:r>
      <w:r>
        <w:rPr/>
        <w:t>služe čitavoj zajednici, nedjeljiva su i usmjerena svakom pojedincu neovisno da li ih on želi ili ne želi koristiti ili kupiti</w:t>
      </w:r>
    </w:p>
    <w:p>
      <w:pPr>
        <w:pStyle w:val="Normal"/>
        <w:rPr/>
      </w:pPr>
      <w:r>
        <w:rPr/>
        <w:tab/>
        <w:tab/>
        <w:t xml:space="preserve">      - </w:t>
      </w:r>
      <w:r>
        <w:rPr>
          <w:i/>
        </w:rPr>
        <w:t xml:space="preserve">privatna dobra – </w:t>
      </w:r>
      <w:r>
        <w:rPr/>
        <w:t>odnose se na pojedinca, koristi i štete se odnose na konkretnu pravnu ili fizičku osobu</w:t>
      </w:r>
    </w:p>
    <w:p>
      <w:pPr>
        <w:pStyle w:val="Normal"/>
        <w:rPr/>
      </w:pPr>
      <w:r>
        <w:rPr/>
        <w:tab/>
        <w:tab/>
        <w:t xml:space="preserve">      - </w:t>
      </w:r>
      <w:r>
        <w:rPr>
          <w:i/>
        </w:rPr>
        <w:t>slobodna dobra</w:t>
      </w:r>
      <w:r>
        <w:rPr/>
        <w:t xml:space="preserve"> (formiraju osnovne elemente okoliša), </w:t>
      </w:r>
      <w:r>
        <w:rPr>
          <w:i/>
        </w:rPr>
        <w:t>vlasnički ograničena slobodna dobra, rijetka prirodna dobra</w:t>
      </w:r>
      <w:r>
        <w:rPr/>
        <w:t xml:space="preserve"> (spomenici prirode, dobra javnog značaja prirodno i vlasnički ograničena) te </w:t>
      </w:r>
      <w:r>
        <w:rPr>
          <w:i/>
        </w:rPr>
        <w:t xml:space="preserve">prostor </w:t>
      </w:r>
      <w:r>
        <w:rPr/>
        <w:t>(ograničeni kapaciteti u privatnom i javnom vlasništv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ocijalni i kulturni okoliš – </w:t>
      </w:r>
      <w:r>
        <w:rPr/>
        <w:t>oblikuje materijalno blagostanje stanovništva, slika njegove socijalne strukture, proizvodna i duhovna kultura, povijesna memorija i vrijednosti koje promiče lokalna i nacionalna zajed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zička slika okoliša – </w:t>
      </w:r>
      <w:r>
        <w:rPr/>
        <w:t>prostor, voda i atmosf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jena uporabe slobodnih dobara – </w:t>
      </w:r>
      <w:r>
        <w:rPr/>
        <w:t>nula osim kod eksternog efekta (</w:t>
      </w:r>
      <w:r>
        <w:rPr>
          <w:i/>
        </w:rPr>
        <w:t>eksternalija</w:t>
      </w:r>
      <w:r>
        <w:rPr/>
        <w:t>) koji umanjuje kvalitetu d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torni planovi – </w:t>
      </w:r>
      <w:r>
        <w:rPr/>
        <w:t>glavni instrument djelovanja organa vlasti usmjeren na područje raspolaganja prostorom; određuju na koji način ili s kojom svrhom privatni vlasnici mogu raspolagati prosto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oni o zaštiti prirode, strategije i planovi zaštite krajobrazne i biološke osnove definiraju </w:t>
      </w:r>
      <w:r>
        <w:rPr>
          <w:i/>
        </w:rPr>
        <w:t>ekološki aspekt</w:t>
      </w:r>
      <w:r>
        <w:rPr/>
        <w:t xml:space="preserve"> disponiranja određenim prosto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nta – </w:t>
      </w:r>
      <w:r>
        <w:rPr/>
        <w:t xml:space="preserve">plaća za upotrebu faktora proizvodnje čija je ponuda fiksna; </w:t>
      </w:r>
      <w:r>
        <w:rPr>
          <w:i/>
        </w:rPr>
        <w:t xml:space="preserve">turistička renta – </w:t>
      </w:r>
      <w:r>
        <w:rPr/>
        <w:t>renta koju generiraju prirodni faktori u turističkoj upotreb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globalna namjena prostora – </w:t>
      </w:r>
      <w:r>
        <w:rPr/>
        <w:t>provodi se po kriteriju javnog interesa koji se odlukama organa vlasti definira prostornim pla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psolutna renta – </w:t>
      </w:r>
      <w:r>
        <w:rPr/>
        <w:t>najniža razina rente (granični dohodak zemlje) koje može zadovoljiti vlasnika i motivirati ga da prepusti zemlju upotre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ferencijalna renta – </w:t>
      </w:r>
      <w:r>
        <w:rPr/>
        <w:t>višak profita iznad nadnice, kamata i apsolutne 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3 područja tržišne neefikasnosti – </w:t>
      </w:r>
      <w:r>
        <w:rPr/>
        <w:t>monopoli, eksternalije i javna d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ko se želi obuhvatiti ukupne eksterne utjecaje nekog ekonomskog procesa potrebno je pratiti njihov utjecaj na promjene </w:t>
      </w:r>
      <w:r>
        <w:rPr>
          <w:i/>
        </w:rPr>
        <w:t xml:space="preserve">proizvoda </w:t>
      </w:r>
      <w:r>
        <w:rPr/>
        <w:t xml:space="preserve">(povećanje ili smanjenje), promjene </w:t>
      </w:r>
      <w:r>
        <w:rPr>
          <w:i/>
        </w:rPr>
        <w:t>potrošnje</w:t>
      </w:r>
      <w:r>
        <w:rPr/>
        <w:t xml:space="preserve"> te promjene </w:t>
      </w:r>
      <w:r>
        <w:rPr>
          <w:i/>
        </w:rPr>
        <w:t>imov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u slučaju kada se privatni troškovi i/ili privatne koristi ne podudaraju s društvenim (ili tuđim) opravdana je i u pravilu </w:t>
      </w:r>
      <w:r>
        <w:rPr>
          <w:i/>
        </w:rPr>
        <w:t>efikasna državna intervencija</w:t>
      </w:r>
      <w:r>
        <w:rPr/>
        <w:t xml:space="preserve"> (realizira se u obliku </w:t>
      </w:r>
      <w:r>
        <w:rPr>
          <w:u w:val="single"/>
        </w:rPr>
        <w:t>subvencij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ržavna intervencija na području eksternalija – </w:t>
      </w:r>
      <w:r>
        <w:rPr/>
        <w:t xml:space="preserve">cilj prinuditi ekonomski subjekt da u </w:t>
      </w:r>
      <w:r>
        <w:rPr>
          <w:i/>
        </w:rPr>
        <w:t>računu optimalizacije</w:t>
      </w:r>
      <w:r>
        <w:rPr/>
        <w:t xml:space="preserve"> vlastite razine proizvodnje uključi i eksterne troškove i/ili koristi koje imaju drugi subjek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kupna drušvena korist od eksternalija – </w:t>
      </w:r>
      <w:r>
        <w:rPr/>
        <w:t>podrazumijeva zbir svih graničnih koristi koje pojedini ekonomski subjekti proizvodnje ili potrošnje ostvaruju zahvaljujući poslovanju drugih subjekata (eksterne granične društvene kor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vod u turizam (poglavlja 7, 12, 13 i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koliš – </w:t>
      </w:r>
      <w:r>
        <w:rPr/>
        <w:t xml:space="preserve">fizička okolina koja se sastoji od prirodnih i izgrađenih komponenti; </w:t>
      </w:r>
      <w:r>
        <w:rPr>
          <w:i/>
        </w:rPr>
        <w:t>prirodni</w:t>
      </w:r>
      <w:r>
        <w:rPr/>
        <w:t xml:space="preserve"> okoliš je ono što postoji u prirodi (klima i vrijeme, voda, topografija i tlo, flora i fauna), a </w:t>
      </w:r>
      <w:r>
        <w:rPr>
          <w:i/>
        </w:rPr>
        <w:t>izgrađeni</w:t>
      </w:r>
      <w:r>
        <w:rPr/>
        <w:t xml:space="preserve"> okoliš se odnosi na građevine koje je izgradio čovj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gativni učinci razvoja turizma – </w:t>
      </w:r>
      <w:r>
        <w:rPr/>
        <w:t>onečišćenje vode i zraka, buka, neadekvatan vizualni izgled, prenapučenost, iskorištavanje zemlje, ekološki problemi, degradacija prostora, oštećenje povijesnih i arheoloških lokaliteta te neprikladno zbrinjavanje otp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zitivni učinci razvoja turizma – </w:t>
      </w:r>
      <w:r>
        <w:rPr/>
        <w:t>očuvanje značajnih prirodnih područja, očuvanje povijesnih i arheoloških lokaliteta, poboljšanje kvalitete okoliša, unapređenje okoliša te poboljšanje infrastruk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ces planiranja unapređenja okoliša – </w:t>
      </w:r>
      <w:r>
        <w:rPr/>
        <w:t>utvrđivanje razvojnih ciljeva, dijagnoza postojećeg stanja, analiza faktora razvoja (analiza tržišta, smještaja i turističkih sadržaja, socioekonomske učinke tur. razvoja, vrstu predviđenih tur. atrakcija, vrstu i obujam prometne infrastrukture te pripadajuće usluge), definiranje plana, preporuke, implementacija te kapacitet nosivosti planiranog područ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redstva upravljanja okolišem – </w:t>
      </w:r>
      <w:r>
        <w:rPr/>
        <w:t>obuhvaćaju sustavne, dokumentirane i periodične procjene koje pokazuju u kojoj su mjeri organizacije, menagement i oprema u skladu s ciljevima očuvanja okoliš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niranje parkova prirode i zaštićenih područja – </w:t>
      </w:r>
      <w:r>
        <w:rPr/>
        <w:t>temeljeno na analizi divljeg životinjskog svijeta, vegetacije, geoloških i slikovitih obilježja te različitih ekosu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cjena učinaka na okoliš (EIA) – </w:t>
      </w:r>
      <w:r>
        <w:rPr/>
        <w:t>koristi se za ocjenu učinka razvoja uključujući i turističke proj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i rast – </w:t>
      </w:r>
      <w:r>
        <w:rPr/>
        <w:t>kvantitativna mjera povećanja ND-a i/ili BDP-a per capita; relativni broj koji se koristi za usporedbu zema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i razvoj – </w:t>
      </w:r>
      <w:r>
        <w:rPr/>
        <w:t>šira interpretacija; statistički se mjeri gospodarskim rastom i strukturnim promjenama; pokušava izmjeriti kako je ekonomski rast zapravo iskorišten za poboljšanje općeg standarda života i blagostanje ljudi neke zem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indeks ljudskog razvoja“ – </w:t>
      </w:r>
      <w:r>
        <w:rPr/>
        <w:t>uključuje razne pokazatelje (broj doktora, posjedovanje automobila, razina pismenosti i sl.); objavljuje se svake godine za pojedine zemlje, UN uv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rakteristike zemalja u razvoju – </w:t>
      </w:r>
      <w:r>
        <w:rPr/>
        <w:t>mali broj resursa, ograničeni sektori proizvodnje, ovisne o izvozu osnovnih sirovina, ovisne o velikom uvozu, slaba infrastruktura, visoka nezaposlenost, kroničan nedostatak kapitala, velika stopa rasta stanovništva koja ugrožava gospodarski r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metode prognoziranja i proučavanja budućih trendova – </w:t>
      </w:r>
      <w:r>
        <w:rPr/>
        <w:t>bitno ispitati neposrednu povijest razvoja pojave, zatim sadašnje stanje i kako je do njega došlo te na kraju perspektivu koja proizlazi projicirajući sadašnjost u buduć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lavni činitelji promjena – </w:t>
      </w:r>
      <w:r>
        <w:rPr/>
        <w:t>odrednice turističke potražnje, promjene na strani ponude tijekom turističkog razvoja uzimajući u obzir vanjske i opće ekonomske faktore te razvojni koncept (filozofija) i uloga vlade u razvoju turi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glavni tržišni utjecaji – </w:t>
      </w:r>
      <w:r>
        <w:rPr/>
        <w:t>prema njima se oblikuje turistička ponuda; demografski trendovi, ekonomski utjecaji, promjene u društvu i stilu živ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4 skupine glavnih faktora utjecaja prema WTO – </w:t>
      </w:r>
      <w:r>
        <w:rPr/>
        <w:t>društveni i tehnološki faktori, politika i nivo gospodarskog razv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udućnost hoteljerskog sektora – </w:t>
      </w:r>
      <w:r>
        <w:rPr/>
        <w:t>kontrola korištenja kapaciteta, zaštita i sigurnost, imovina i kapital, tehnologija te novi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tu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3:44:00Z</dcterms:created>
  <dc:creator>Bubi</dc:creator>
  <dc:description/>
  <cp:keywords/>
  <dc:language>en-US</dc:language>
  <cp:lastModifiedBy>Tomislav</cp:lastModifiedBy>
  <dcterms:modified xsi:type="dcterms:W3CDTF">2009-12-11T23:44:00Z</dcterms:modified>
  <cp:revision>2</cp:revision>
  <dc:subject/>
  <dc:title>EKONOMIKA TURIZMA</dc:title>
</cp:coreProperties>
</file>