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develop strategies/skils/people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llocate resource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nalyze activites/carry out a activity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lassify activite/file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divide work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select people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erform a job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ractice skill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measure efficiency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manage problem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omunicate objectives/ideas/information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make decisions/profit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supervise work/performance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train staff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set/achive objectives/goal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develop strategie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motivate people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supervise subordinate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360" w:right="992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0:54:00Z</dcterms:created>
  <dc:creator>Darija</dc:creator>
  <dc:description/>
  <cp:keywords/>
  <dc:language>en-US</dc:language>
  <cp:lastModifiedBy>Darija</cp:lastModifiedBy>
  <cp:lastPrinted>2005-01-28T12:14:00Z</cp:lastPrinted>
  <dcterms:modified xsi:type="dcterms:W3CDTF">2005-01-28T11:20:00Z</dcterms:modified>
  <cp:revision>2</cp:revision>
  <dc:subject/>
  <dc:title>develop strategies/skils/people</dc:title>
</cp:coreProperties>
</file>