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t>Definicije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 go-slow or slowdow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usporiti] - a deliberate reduction in the rate of production, as a protest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 product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roizvod] - is defined by marketers as anything capable of satisfying a need or want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 strik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štrajk] - a stoppage of work, as a protest against working conditions, low pay and so on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ccountant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računovođa] - person who keeps and checks an organization s financial records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accountin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računovodstvo] - keeping financial records, recording income and expenditure, valuing assets and liabilities, and so on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ccrued expense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obračunati, a ne naplaćeni] - expenses incurred at the date of the balance sheet, but not yet paid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dversar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suparnik] - an opponent or enemy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advertising account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reklamni ugovor]- a contract with a company to produce its advertising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advertising agencie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reklamne agencije] - companies that handle advertising for clients</w:t>
      </w:r>
    </w:p>
    <w:p>
      <w:pPr>
        <w:pStyle w:val="Tijeloteksta2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advertising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oglašavanje] - telling people publicly about a product or service in order to persuade them to buy it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agency employment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osao u agenciji] - temporary jobs in companies, arranged by employment agencie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agency or headhunt </w:t>
      </w:r>
      <w:r>
        <w:rPr>
          <w:rFonts w:cs="Verdana" w:ascii="Verdana" w:hAnsi="Verdana"/>
          <w:sz w:val="20"/>
          <w:szCs w:val="20"/>
          <w:lang w:val="en-US" w:eastAsia="en-US"/>
        </w:rPr>
        <w:t>[lovci na glave] - people who attempt to engage senior managers and executives for job vacancie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agency media planner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organizatori oglašavanja] - the people who choose where to advertise, in order to reach the right customer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gm (Annual General Meeting)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- a yearly meeting to wich companies have to invite all shareholder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and loan association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- banking  rules and law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pplicant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kandidat]- a candidat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pplicant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- people who send letters of application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sset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imovina] - anything owned by a company that can be used to produce goods or pay liabilities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auditin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revizija] - inspection and evaluation of accounts by a second set of accountants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autonomu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neovisno] - independent, able to take decisions without consulting a higher authority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balance sheet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bilanca] - financial statement which shows a company’s amount of debits and credits on the last day of an accounting period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benefits or perk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rednosti] - advantages that come with a job, apart from wages or salary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bonu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nagrada] - additional money given for better work or increased productivity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bookkeepin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knjigovodstvo] - writing down the details of transactions (debits and credits) 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brand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marka] - a name that is given to a product by a company so that the product can easily be recognized by its name or it’s design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brand awarenes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ravila o brandu] - the degree to which people know about particular brand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brand image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izgled brenda] - the collection of ideas and beliefs that people have about a brand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brand leader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najjači brand] - the brand with the most sales in a particular market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brand loyalty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vjernost brandu] - the degree to which people regularly buy a particular brand of product and refuse to change to other brand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brand manager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brand menager] - someone in a company responsible for developing and selling one particular brand of product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brand stretching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širenje branda] - when a company starts to use an existing brand name on another different type of product, hoping that people will buy it because they recognize the name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brand-switcher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kupci koji kupuju različite brandove] - consumers who buy various competing products rather than being loyal to a particular brand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brief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lan, nacrt] - the statement of objectives of an advertising campaign that a client works out with an advertising agency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budget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roračun] - the amount of money a company plans to spend in developing its advertising and buying medio time or space</w:t>
      </w:r>
    </w:p>
    <w:p>
      <w:pPr>
        <w:pStyle w:val="Normal"/>
        <w:ind w:right="-46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he cash-flow statement </w:t>
      </w:r>
      <w:r>
        <w:rPr>
          <w:rFonts w:cs="Verdana" w:ascii="Verdana" w:hAnsi="Verdana"/>
          <w:sz w:val="20"/>
          <w:szCs w:val="20"/>
        </w:rPr>
        <w:t>[izvještaj o novčanom toku]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shows the flow of cash in and out of the business between sheet dates, shows sources of funds and applications of funds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capacit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kapacitet]- the maximum rate of output that can be achieved from a production proces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classsic brand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brand s tradicijom] - famous brand with the history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collaboratio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suradnja] - working together and sharing ideas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collective bargainin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kolektivno pregovaranje] - negotiations between unions and employers about their member’s wages and working condition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command or planed economy</w:t>
      </w:r>
      <w:r>
        <w:rPr>
          <w:rFonts w:cs="Verdana" w:ascii="Verdana" w:hAnsi="Verdana"/>
          <w:sz w:val="20"/>
          <w:szCs w:val="20"/>
          <w:lang w:val="en-US"/>
        </w:rPr>
        <w:t xml:space="preserve"> [planska ekonomija] – an economy where resources are allocated by the state through a system of planning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comparative-parity method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– choosing to spend the same amount on advertising as one’s competitiors</w:t>
      </w:r>
    </w:p>
    <w:p>
      <w:pPr>
        <w:pStyle w:val="Tijeloteksta2"/>
        <w:rPr/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component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komponenta] - any of the pieces or parts that make up a product, machine, etc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confrontational </w:t>
      </w:r>
      <w:r>
        <w:rPr>
          <w:rFonts w:cs="Verdana" w:ascii="Verdana" w:hAnsi="Verdana"/>
          <w:sz w:val="20"/>
          <w:szCs w:val="20"/>
          <w:lang w:val="en-US" w:eastAsia="en-US"/>
        </w:rPr>
        <w:t>[suprotstavljanje] - hostile, almost aggressive, seeking conflict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glomerat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slijepljena masa] - a large corporation, made up of a group of companies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contracting out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[kupnja prije proizvodnje proizvoda] - buying products or processed materials from other companies rather then manufacturing them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sult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konzultirati se] – to ask someone’s opinion before making a decision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consumer market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otrošačko tržište] - people buy products for direct consumption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convenience good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olakšice] - are cheap and simple low involvement products which people use regularly and buy frequently with littke effort, without comparing alternative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core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jezgra, srž] – the central part of something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corporate etho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oslovna etika] - a company’s ways of working and thinking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cost accountin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računovodstvo troškova] - working out the unit costs of products, including materials, labour and all other expense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counter-cyclical advertising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oglašavanje van sezone] - advertising during periods or seasons when sales are normaly relatively poor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counter-productive advertising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kontraproduktivno oglašavanje,loš efekt oglašavanja] - excessive advertising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creative accountin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or window dressing [kreativno računovodstvo] - using all available accounting procedures and tricks to disguise the true financial position of a comp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redit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kredit] – the possibility of paying for a producer over an extended period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credit facilitie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krediti za postrojenja] – the possibility of paying for a product over an extended period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reditor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(GB)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or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account payabl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(US) - sums of money owed to suppliers for purchases made on credit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urrent asset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kratkotrajna imovina] - assets which will be consumed or turned into cash in the ordinary course of busines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urrent liabilitie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kratkoročne obveze] – debts to be paid within one year of the date of the financial statement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urriculum vita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CV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životopis] - documents containing education and employment history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debt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dug] – money owed to someon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debtor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(GB) or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accounts receivabl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(US) [potraživanja od kupaca] - sums of money owed by customers for goods and services purchased on credit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decentralizatio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decentralizacija] - dividing  an organization into decision - making units that are not centrally controlled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depreciatio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deprecijacija] – reduction in value of a fixed assets due to use, obsolescence etc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depreciation or amortizatio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amortizacija] - the reduction in value of a fixed asset during the years it is in us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deregulatio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rekid regulacije] - ending or relaxing restrictive laws</w:t>
      </w:r>
    </w:p>
    <w:p>
      <w:pPr>
        <w:pStyle w:val="Tijeloteksta2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diminishing return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- an ever-smaller increase in sales in relation to increased advertising spending</w:t>
      </w:r>
    </w:p>
    <w:p>
      <w:pPr>
        <w:pStyle w:val="Tijeloteksta2"/>
        <w:rPr/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distribution channel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distribucijski kanali] - all the companies or individuals involved in moving a particular good or service from the producer to the consumer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downsizin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smanjenje broja radnika] – decreasing the number of permanent employee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earnings or incom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zarada, prihodi] – the revenues received by a company during a given period, minus the cost of sales, operating expenses, and taxe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employability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mogućnost zapošljavanja] - the extent to which a person has skills that employers want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employe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službenik, radnik] - a person employed by someone else, working for money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ethicall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etički] - according to accepted moral standard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four PS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4p] – product, place, promotion, price</w:t>
      </w:r>
    </w:p>
    <w:p>
      <w:pPr>
        <w:pStyle w:val="Heading3"/>
        <w:rPr/>
      </w:pPr>
      <w:r>
        <w:rPr>
          <w:rFonts w:cs="Verdana" w:ascii="Verdana" w:hAnsi="Verdana"/>
          <w:b/>
          <w:i w:val="false"/>
          <w:iCs w:val="false"/>
          <w:color w:val="FF0000"/>
          <w:sz w:val="20"/>
          <w:szCs w:val="20"/>
          <w:lang w:val="en-US" w:eastAsia="en-US"/>
        </w:rPr>
        <w:t>fragmentation</w:t>
      </w:r>
      <w:r>
        <w:rPr>
          <w:rFonts w:cs="Verdana" w:ascii="Verdana" w:hAnsi="Verdana"/>
          <w:i w:val="false"/>
          <w:iCs w:val="false"/>
          <w:sz w:val="20"/>
          <w:szCs w:val="20"/>
          <w:lang w:val="en-US" w:eastAsia="en-US"/>
        </w:rPr>
        <w:t xml:space="preserve"> [usitnjavanje] - breaking something up into piece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franchising</w:t>
      </w:r>
      <w:r>
        <w:rPr>
          <w:rFonts w:cs="Verdana" w:ascii="Verdana" w:hAnsi="Verdana"/>
          <w:sz w:val="20"/>
          <w:szCs w:val="20"/>
          <w:lang w:val="en-US"/>
        </w:rPr>
        <w:t xml:space="preserve"> [franširanje] – when a big firm sels an individual the rights to run a business using it’s established format for a specified fee and a provision of sale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free market economy</w:t>
      </w:r>
      <w:r>
        <w:rPr>
          <w:rFonts w:cs="Verdana" w:ascii="Verdana" w:hAnsi="Verdana"/>
          <w:sz w:val="20"/>
          <w:szCs w:val="20"/>
          <w:lang w:val="en-US"/>
        </w:rPr>
        <w:t xml:space="preserve"> [ekonomija slobodnog tržišta] – an economy where resources are allocated through the market mechanis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functio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funkcija] - a specific activity in a company (production, marketing, finance, …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gros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bruto] – total, without anything taken off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hierarch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hijerarhija] – a system of authority with different levels, one above the other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humiliatio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oniženje ] - a feeling of shame and loss of dignity or self-esteem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image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imidž] – the set of beliefs that the public at large holds of an organization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industrial actio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industrijska akcija] – general term for strikes, go-slows, work-to-rules</w:t>
      </w:r>
    </w:p>
    <w:p>
      <w:pPr>
        <w:pStyle w:val="TextBody"/>
        <w:rPr/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industrial belt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industrijski pojas] - an area with lots of industrial companies, around the edge of a city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institutional or advertising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institucionalno oglašavanje] - advertising that mentions a company’s name but not specific products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insulated or isolated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[izolirano] - alone, placed in a position away from other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intangible assets </w:t>
      </w:r>
      <w:r>
        <w:rPr>
          <w:rFonts w:cs="Verdana" w:ascii="Verdana" w:hAnsi="Verdana"/>
          <w:sz w:val="20"/>
          <w:szCs w:val="20"/>
          <w:lang w:val="en-US" w:eastAsia="en-US"/>
        </w:rPr>
        <w:t>[dugotrajna imovina] - assets whose valeu can only be quantified or turned into cash with difficulty (goodwill, copyright, patents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interview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intervju] - attend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intuitiv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intuitivno] - understanding or knowing without consciously using reason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inventor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opis, inventar] - the stock of any item or resource used in an organization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job description </w:t>
      </w:r>
      <w:r>
        <w:rPr>
          <w:rFonts w:cs="Verdana" w:ascii="Verdana" w:hAnsi="Verdana"/>
          <w:sz w:val="20"/>
          <w:szCs w:val="20"/>
          <w:lang w:val="en-US" w:eastAsia="en-US"/>
        </w:rPr>
        <w:t>[opis posla] - a short account of what a job consistof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job security </w:t>
      </w:r>
      <w:r>
        <w:rPr>
          <w:rFonts w:cs="Verdana" w:ascii="Verdana" w:hAnsi="Verdana"/>
          <w:sz w:val="20"/>
          <w:szCs w:val="20"/>
          <w:lang w:val="en-US" w:eastAsia="en-US"/>
        </w:rPr>
        <w:t>[sigurnost od gubitka posla] - knowing that there is little risk of losing one’s job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labour input </w:t>
      </w:r>
      <w:r>
        <w:rPr>
          <w:rFonts w:cs="Verdana" w:ascii="Verdana" w:hAnsi="Verdana"/>
          <w:sz w:val="20"/>
          <w:szCs w:val="20"/>
        </w:rPr>
        <w:t>- manual work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labour relations </w:t>
      </w:r>
      <w:r>
        <w:rPr>
          <w:rFonts w:cs="Verdana" w:ascii="Verdana" w:hAnsi="Verdana"/>
          <w:sz w:val="20"/>
          <w:szCs w:val="20"/>
          <w:lang w:val="en-US" w:eastAsia="en-US"/>
        </w:rPr>
        <w:t>[odnosi] – relations between employers and employees, managers and workers management and unions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lead time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[potrebno vrijeme] – the time needed to perform an activity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liabilit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obveza] – all the money that a company will have to pay to someone else in the future, including taxes, debts, and interest and mortgage payment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life cycle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– the standard pattern of sales of a product over the period that it is marketed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limited partnership </w:t>
      </w:r>
      <w:r>
        <w:rPr>
          <w:rFonts w:cs="Verdana" w:ascii="Verdana" w:hAnsi="Verdana"/>
          <w:sz w:val="20"/>
          <w:szCs w:val="20"/>
          <w:lang w:val="en-US"/>
        </w:rPr>
        <w:t>[ograničeno partnerstvo] – there must be at least one working partner with unlimited liability and others can invest capital in his firm but are liable only for the amount they have invested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line authority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[linijski autoritet] – the power to give istructions to people at the level below in the chain of command</w:t>
      </w:r>
    </w:p>
    <w:p>
      <w:pPr>
        <w:pStyle w:val="Tijeloteksta2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line filling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– adding further items in that part of a product range which a line already</w:t>
      </w:r>
    </w:p>
    <w:p>
      <w:pPr>
        <w:pStyle w:val="Tijeloteksta2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line stretching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proširivanje linije] – lengthening a product line by moving either up-market or down-market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liquidity </w:t>
      </w:r>
      <w:r>
        <w:rPr>
          <w:rFonts w:cs="Verdana" w:ascii="Verdana" w:hAnsi="Verdana"/>
          <w:sz w:val="20"/>
          <w:szCs w:val="20"/>
          <w:lang w:val="en-US" w:eastAsia="en-US"/>
        </w:rPr>
        <w:t>[likvidnost] – the ease with which an asset can be spent or sold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locatio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lokacija] – the geographical situation of a factory or other facility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luxury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luksuz] - that is expensive and not really necessary but is pleasing and enjoyable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luxury brand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luksuzni brand] – brand that is expensive and not really necessary but is pleasing and  enjoyabl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management</w:t>
      </w:r>
      <w:r>
        <w:rPr>
          <w:rFonts w:cs="Verdana" w:ascii="Verdana" w:hAnsi="Verdana"/>
          <w:sz w:val="20"/>
          <w:szCs w:val="20"/>
          <w:lang w:val="en-US"/>
        </w:rPr>
        <w:t xml:space="preserve"> [menadžment] – is a matter of organising people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managerial accountin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- preparing budgets and other financial reports necessary for management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manual workers </w:t>
      </w:r>
      <w:r>
        <w:rPr>
          <w:rFonts w:cs="Verdana" w:ascii="Verdana" w:hAnsi="Verdana"/>
          <w:sz w:val="20"/>
          <w:szCs w:val="20"/>
          <w:lang w:val="en-US" w:eastAsia="en-US"/>
        </w:rPr>
        <w:t>[fizički radnici] - people who work with their hand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market mix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marketinški miks] - all the various elements of marketing programme, their integration, and the amount of effort that a company can expend on them in order to influence the target market</w:t>
      </w:r>
    </w:p>
    <w:p>
      <w:pPr>
        <w:pStyle w:val="Tijeloteksta2"/>
        <w:rPr/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market opportunities</w:t>
      </w: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tržišne mogućnosti] - possibilities of filling unsatisfied needs in sectors in which a company can profitably produce goods or services</w:t>
      </w:r>
    </w:p>
    <w:p>
      <w:pPr>
        <w:pStyle w:val="Tijeloteksta2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market research</w:t>
      </w: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istraživanje tržišta] – collecting, analysing and reporting data relevant to a specific marketing situation</w:t>
      </w:r>
    </w:p>
    <w:p>
      <w:pPr>
        <w:pStyle w:val="Tijeloteksta2"/>
        <w:rPr/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market segmentation</w:t>
      </w: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podjela tržišta] - dividing a market into distinct groups of buyers who have different requirements or buying habit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market share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tržišni udio] - the sales of a company expressed as a percentage of total sales in a given market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marketing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marketing] – is the process of planning, designing, pricing, promoting and distributing ideas, goods and services, in order to satisfy customers need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media planning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odabir metoda oglašavanja] - the process of planning the advertising for a product, using different methods such as tv, newspaper, and magazine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mixed economy</w:t>
      </w:r>
      <w:r>
        <w:rPr>
          <w:rFonts w:cs="Verdana" w:ascii="Verdana" w:hAnsi="Verdana"/>
          <w:sz w:val="20"/>
          <w:szCs w:val="20"/>
          <w:lang w:val="en-US"/>
        </w:rPr>
        <w:t xml:space="preserve"> – an economy where some resources are allocated via the market mechanism and some via the stat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motivat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motivirati] – to inspire, to induce, to give a reson ot incentive to someone to do s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municipal enterprise</w:t>
      </w:r>
      <w:r>
        <w:rPr>
          <w:rFonts w:cs="Verdana" w:ascii="Verdana" w:hAnsi="Verdana"/>
          <w:sz w:val="20"/>
          <w:szCs w:val="20"/>
          <w:lang w:val="en-US"/>
        </w:rPr>
        <w:t xml:space="preserve"> [gradsko poduzeće]- a business owned by the local authority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national campaign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nacionalna kampanja] -the advertising of a particular product or service during a particular period of 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ationalisation</w:t>
      </w:r>
      <w:r>
        <w:rPr>
          <w:rFonts w:cs="Verdana" w:ascii="Verdana" w:hAnsi="Verdana"/>
          <w:sz w:val="20"/>
          <w:szCs w:val="20"/>
          <w:lang w:val="en-US"/>
        </w:rPr>
        <w:t xml:space="preserve"> [nazionalizacija] – the purchase of a private company by the public sector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nationalised industry</w:t>
      </w:r>
      <w:r>
        <w:rPr>
          <w:rFonts w:cs="Verdana" w:ascii="Verdana" w:hAnsi="Verdana"/>
          <w:sz w:val="20"/>
          <w:szCs w:val="20"/>
          <w:lang w:val="en-US"/>
        </w:rPr>
        <w:t xml:space="preserve"> [državno poduzeće] – an enterprise wholly owned by the stat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nationalised industry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consumer council</w:t>
      </w:r>
      <w:r>
        <w:rPr>
          <w:rFonts w:cs="Verdana" w:ascii="Verdana" w:hAnsi="Verdana"/>
          <w:sz w:val="20"/>
          <w:szCs w:val="20"/>
          <w:lang w:val="en-US"/>
        </w:rPr>
        <w:t xml:space="preserve"> – the consumer watchdog of a nationalised industry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natural monopoly</w:t>
      </w:r>
      <w:r>
        <w:rPr>
          <w:rFonts w:cs="Verdana" w:ascii="Verdana" w:hAnsi="Verdana"/>
          <w:sz w:val="20"/>
          <w:szCs w:val="20"/>
          <w:lang w:val="en-US"/>
        </w:rPr>
        <w:t xml:space="preserve"> [prirodni monopol] – when only one firm has the domination on the market, has no enemie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net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neto] - an amount after things have been taken away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niche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- a small, specialized, but profitable segment of a market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opportunitie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rilike] - possibilities of filling unsatisfied needs in sectors in which the company can produce goods or services effectively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utput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roizvodnja] – the amount of goods or services produced by a person, machine, factory, company, etc.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 xml:space="preserve">outsourcing </w:t>
      </w:r>
      <w:r>
        <w:rPr>
          <w:rFonts w:cs="Verdana" w:ascii="Verdana" w:hAnsi="Verdana"/>
          <w:sz w:val="20"/>
          <w:szCs w:val="20"/>
          <w:lang w:val="en-US" w:eastAsia="en-US"/>
        </w:rPr>
        <w:t>[kupnja prije proizvodnje proizvoda] - buying products or processed materials from other companies rather then manufacturing them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verdraft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rekoračenje] – an arrangement by wich a customer can withdraw more from an account than has been deposited in it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verhead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fiksni indirektni troškovi] - various expenses of operating a business that cannot be charged to any one product, process and department (e.g. utilities)</w:t>
      </w:r>
    </w:p>
    <w:p>
      <w:pPr>
        <w:pStyle w:val="Tijeloteksta2"/>
        <w:rPr/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packaging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akiranje] - wrappers and containers in which product are sold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partnership</w:t>
      </w:r>
      <w:r>
        <w:rPr>
          <w:rFonts w:cs="Verdana" w:ascii="Verdana" w:hAnsi="Verdana"/>
          <w:sz w:val="20"/>
          <w:szCs w:val="20"/>
          <w:lang w:val="en-US"/>
        </w:rPr>
        <w:t xml:space="preserve"> [udruženje] - 2 or more people put in capital and share the work and profits, making up rules as they want, but there are possible quarels among partners, all partners are liable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personal selling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osobna prodaja] - prospects for customers, spreads information about a company’s products or services, assits with technical problems</w:t>
      </w:r>
    </w:p>
    <w:p>
      <w:pPr>
        <w:pStyle w:val="Tijeloteksta2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pirate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irati] - a person or oranization that dishonestly copies and sells films, tapes etc.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place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služba] – distribution channels, locations of points of sale, transport, etc.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plant</w:t>
      </w:r>
      <w:r>
        <w:rPr>
          <w:rFonts w:cs="Verdana" w:ascii="Verdana" w:hAnsi="Verdana"/>
          <w:color w:val="FF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[tvornica, pogon] – the buildings, machines, equipment and other facilities used in the production process</w:t>
      </w:r>
    </w:p>
    <w:p>
      <w:pPr>
        <w:pStyle w:val="Tijeloteksta2"/>
        <w:rPr/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point of sale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rodajno mjesto] - place where goods are sold to the public - shops, stores, kiosks, market stall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primary sector </w:t>
      </w:r>
      <w:r>
        <w:rPr>
          <w:rFonts w:cs="Verdana" w:ascii="Verdana" w:hAnsi="Verdana"/>
          <w:sz w:val="20"/>
          <w:szCs w:val="20"/>
          <w:lang w:val="en-US"/>
        </w:rPr>
        <w:t>[primarni sektor] – agriculture and extraction of raw material from ear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privatisation</w:t>
      </w:r>
      <w:r>
        <w:rPr>
          <w:rFonts w:cs="Verdana" w:ascii="Verdana" w:hAnsi="Verdana"/>
          <w:sz w:val="20"/>
          <w:szCs w:val="20"/>
          <w:lang w:val="en-US"/>
        </w:rPr>
        <w:t xml:space="preserve"> [privatizacija] – selling of government-owned firms to the private sector.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producer, industrial or business market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- individuals and organizations that acquire goods and services that are used in the production of other goods, or in the supply of services to other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product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roizvod] – something useful and intended to be sold that comes from nature or is made in a factory</w:t>
      </w:r>
    </w:p>
    <w:p>
      <w:pPr>
        <w:pStyle w:val="Tijeloteksta2"/>
        <w:rPr/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product concept</w:t>
      </w: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koncept proizvoda] – an idea for a new product, which is tested with target consumers before the actual product is developed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product elimination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povlačenje proizvoda] - is the process of withdrawing products from the market when they are no longer profitable</w:t>
      </w:r>
    </w:p>
    <w:p>
      <w:pPr>
        <w:pStyle w:val="Tijeloteksta2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product features</w:t>
      </w: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osobine proizvoda] - attributes or characteristics of a product: quality, price, reliability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product line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proizvodni asortiman] – is a group of closely related products, which usually have the same function and are sold to the same customer groups through the same outlet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product mix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roizvodni miks] – together,a company’s items, brands and products conslitule its product mix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product placement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– when a company pays for its products to be seen in films and TV programs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productivit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roduktivnost] - the amount of output produced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profit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zarada]  – excess of revenues over expense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profitability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profitabilnost] - the extent to which an activity provides financial gain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promotio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romocija] – to be raised to a higer or better job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public corporation </w:t>
      </w:r>
      <w:r>
        <w:rPr>
          <w:rFonts w:cs="Verdana" w:ascii="Verdana" w:hAnsi="Verdana"/>
          <w:sz w:val="20"/>
          <w:szCs w:val="20"/>
          <w:lang w:val="en-US"/>
        </w:rPr>
        <w:t>[javna korporacija] – an enterprise wholly owned by the state</w:t>
      </w:r>
    </w:p>
    <w:p>
      <w:pPr>
        <w:pStyle w:val="Tijeloteksta2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public relations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odnosi s javnošću] - maintains, protects and improves the image of a company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public sector </w:t>
      </w:r>
      <w:r>
        <w:rPr>
          <w:rFonts w:cs="Verdana" w:ascii="Verdana" w:hAnsi="Verdana"/>
          <w:sz w:val="20"/>
          <w:szCs w:val="20"/>
          <w:lang w:val="en-US" w:eastAsia="en-US"/>
        </w:rPr>
        <w:t>[javni sektor] - areas of the economy run by the local or national government (health care, education)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quarantee/warranty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garacija] - a promise by a manufacturer or seller to repair or replace defective goods during a certian period of tim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acionalizatio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racionalizacija] - the use of reasoning rather than emotions or belifs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recived wisdom </w:t>
      </w:r>
      <w:r>
        <w:rPr>
          <w:rFonts w:cs="Verdana" w:ascii="Verdana" w:hAnsi="Verdana"/>
          <w:sz w:val="20"/>
          <w:szCs w:val="20"/>
          <w:lang w:val="en-US" w:eastAsia="en-US"/>
        </w:rPr>
        <w:t>[primljena mudrost] – generally held belief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recruitment agency </w:t>
      </w:r>
      <w:r>
        <w:rPr>
          <w:rFonts w:cs="Verdana" w:ascii="Verdana" w:hAnsi="Verdana"/>
          <w:sz w:val="20"/>
          <w:szCs w:val="20"/>
          <w:lang w:val="en-US" w:eastAsia="en-US"/>
        </w:rPr>
        <w:t>[agencija za zapošljavanje] - search firm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report to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[odgovarati] – to be responsible to someone and to take instructions from him or her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ponsibilit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odgovornost] - having control of something as part of your job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venu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rihod] - money received from the sale of goods or service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ward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nagrada] - money or something else given in recognition of good work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hetoric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retorika, govorništvo] – language used to persuade people to believe in something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salar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laća] –a fixed regular payment made by employers, usually monthly, for professional  or office work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sales promotions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promocija prodaje] - temporary tactics designed to stimulate earlier or stronger sales of a product</w:t>
      </w:r>
    </w:p>
    <w:p>
      <w:pPr>
        <w:pStyle w:val="Tijeloteksta2"/>
        <w:rPr/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sales representative</w:t>
      </w: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osobni prodavač] - someone who contacts existing and potential customers, and tries to persuade them to buy goods or service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secondary sector </w:t>
      </w:r>
      <w:r>
        <w:rPr>
          <w:rFonts w:cs="Verdana" w:ascii="Verdana" w:hAnsi="Verdana"/>
          <w:sz w:val="20"/>
          <w:szCs w:val="20"/>
          <w:lang w:val="en-US"/>
        </w:rPr>
        <w:t>[sekundarni sektor] – manufactoring, raw materials era turned into finished products (administration, law, finance, selling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seniority </w:t>
      </w:r>
      <w:r>
        <w:rPr>
          <w:rFonts w:cs="Verdana" w:ascii="Verdana" w:hAnsi="Verdana"/>
          <w:sz w:val="20"/>
          <w:szCs w:val="20"/>
          <w:lang w:val="en-US" w:eastAsia="en-US"/>
        </w:rPr>
        <w:t>[iskustvo] - having a higher rank because one is older</w:t>
      </w:r>
    </w:p>
    <w:p>
      <w:pPr>
        <w:pStyle w:val="Heading7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shareholders or stockholders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dioničari] - a company s owners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shelf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polica] –  a surface in a store on which goods are displayed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shopping goods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kupovna dobra] - are high involvement products for which consumers generally search for information, compare prices, and take time to make a selection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skilled </w:t>
      </w:r>
      <w:r>
        <w:rPr>
          <w:rFonts w:cs="Verdana" w:ascii="Verdana" w:hAnsi="Verdana"/>
          <w:sz w:val="20"/>
          <w:szCs w:val="20"/>
          <w:lang w:val="en-US" w:eastAsia="en-US"/>
        </w:rPr>
        <w:t>[iskusan, kvalificiran] – having particular abilities, acquired by trainini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ole trader</w:t>
      </w:r>
      <w:r>
        <w:rPr>
          <w:rFonts w:cs="Verdana" w:ascii="Verdana" w:hAnsi="Verdana"/>
          <w:sz w:val="20"/>
          <w:szCs w:val="20"/>
          <w:lang w:val="en-US"/>
        </w:rPr>
        <w:t xml:space="preserve"> [privatnik, obrtnik]– a business owned by one person, small amount of capital, big liability but it’s easy to set up and keeps all the profit.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speciality good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- are  durable goods with unique characteristics that informed consumers have to go to a particular store to buy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statu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status, društveni položaj] - respect, prestige or importance given to someon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stock or inventor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inventar] – (the value of) raw materials, work in progress, and finished products stored ready for sale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subcontractor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odpoduzetnik] – any company that provides goods or services for another one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subordinat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određen] - people working under someone else in a hierarchy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target customers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ciljana mušterija] - a defined set of customers whose needs a company’s plans to satisfy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tax accountin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računovodstvo poreza] - calculating an individual’s or a company’s liability for tax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tenore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– the period of holding a job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tertiary sector</w:t>
      </w:r>
      <w:r>
        <w:rPr>
          <w:rFonts w:cs="Verdana" w:ascii="Verdana" w:hAnsi="Verdana"/>
          <w:sz w:val="20"/>
          <w:szCs w:val="20"/>
          <w:lang w:val="en-US"/>
        </w:rPr>
        <w:t xml:space="preserve"> [tercijarni sektor] – commercial services that help industry produce and distribute goods to the final consumers and education, healt care, tourism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the cah flow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novčani tok] – shows the flow of cash in and out of the business between balance sheet dates</w:t>
      </w:r>
    </w:p>
    <w:p>
      <w:pPr>
        <w:pStyle w:val="Tijeloteksta2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the marketing concept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marketinški koncept] – producer’s task is to find wants and fill them (you don’t sell what you make, you make what will be bought)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the profit and loss acount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račun dobiti i gubitka] – shows earnings and expenditure, gives figures for total sales or turnovers or costs, expenses and overheads</w:t>
      </w:r>
    </w:p>
    <w:p>
      <w:pPr>
        <w:pStyle w:val="Tijeloteksta2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the selling concept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prodajni koncept] - resisting consumers have to be persuaded by hard-selling techinques to buy non-essutial goods or services (products are sold rather than bought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to be offended </w:t>
      </w:r>
      <w:r>
        <w:rPr>
          <w:rFonts w:cs="Verdana" w:ascii="Verdana" w:hAnsi="Verdana"/>
          <w:sz w:val="20"/>
          <w:szCs w:val="20"/>
          <w:lang w:val="en-US" w:eastAsia="en-US"/>
        </w:rPr>
        <w:t>[biti uvrijeđen] - to have hurt feelings because someone is being disrespectful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to convert itself –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to change from one thing to another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to serve needs</w:t>
      </w:r>
      <w:r>
        <w:rPr>
          <w:rFonts w:cs="Verdana" w:ascii="Verdana" w:hAnsi="Verdana"/>
          <w:sz w:val="20"/>
          <w:szCs w:val="20"/>
        </w:rPr>
        <w:t xml:space="preserve"> - to satisfy people's desires or require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tumble on – to be uncertain, disbelie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 dubious – to discover something by accident</w:t>
      </w:r>
    </w:p>
    <w:p>
      <w:pPr>
        <w:pStyle w:val="Tijeloteksta2"/>
        <w:rPr/>
      </w:pPr>
      <w:r>
        <w:rPr>
          <w:rFonts w:cs="Verdana" w:ascii="Verdana" w:hAnsi="Verdana"/>
          <w:bCs w:val="false"/>
          <w:color w:val="FF0000"/>
          <w:sz w:val="20"/>
          <w:szCs w:val="20"/>
          <w:lang w:val="en-US" w:eastAsia="en-US"/>
        </w:rPr>
        <w:t>to launch a product</w:t>
      </w: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[lansirat proizvod] - to introduce a new product onto the market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to picket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[demonstrirati] - to protest outside a factory or other workplace, and try to persuade workers and delivery drivers not to enter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to resign </w:t>
      </w:r>
      <w:r>
        <w:rPr>
          <w:rFonts w:cs="Verdana" w:ascii="Verdana" w:hAnsi="Verdana"/>
          <w:sz w:val="20"/>
          <w:szCs w:val="20"/>
          <w:lang w:val="en-US" w:eastAsia="en-US"/>
        </w:rPr>
        <w:t>[napustiti, ustupiti] - to give up a job or position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to withdraw money </w:t>
      </w:r>
      <w:r>
        <w:rPr>
          <w:rFonts w:cs="Verdana" w:ascii="Verdana" w:hAnsi="Verdana"/>
          <w:sz w:val="20"/>
          <w:szCs w:val="20"/>
          <w:lang w:val="en-US" w:eastAsia="en-US"/>
        </w:rPr>
        <w:t>[povući novac] - take money out of a bank account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trade union </w:t>
      </w:r>
      <w:r>
        <w:rPr>
          <w:rFonts w:cs="Verdana" w:ascii="Verdana" w:hAnsi="Verdana"/>
          <w:sz w:val="20"/>
          <w:szCs w:val="20"/>
          <w:lang w:val="en-US" w:eastAsia="en-US"/>
        </w:rPr>
        <w:t>[trgovinska unija] – a union for workers with a particular type of job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traditional or subsistence economy</w:t>
      </w:r>
      <w:r>
        <w:rPr>
          <w:rFonts w:cs="Verdana" w:ascii="Verdana" w:hAnsi="Verdana"/>
          <w:sz w:val="20"/>
          <w:szCs w:val="20"/>
          <w:lang w:val="en-US"/>
        </w:rPr>
        <w:t xml:space="preserve"> – little specialisation, people grow their own food and make products to fulfill their own needs</w:t>
      </w:r>
    </w:p>
    <w:p>
      <w:pPr>
        <w:pStyle w:val="Tijeloteksta2"/>
        <w:rPr>
          <w:rFonts w:ascii="Verdana" w:hAnsi="Verdana" w:cs="Verdan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 xml:space="preserve">treshold effect 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>- the point at which advertising becomes effectiv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trial balance </w:t>
      </w:r>
      <w:r>
        <w:rPr>
          <w:rFonts w:cs="Verdana" w:ascii="Verdana" w:hAnsi="Verdana"/>
          <w:sz w:val="20"/>
          <w:szCs w:val="20"/>
          <w:lang w:val="en-US" w:eastAsia="en-US"/>
        </w:rPr>
        <w:t>[pokusna bilanca] - a test to see if all the debits and credits in a set of account books match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turnover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godišnji promet] - total sales revenue of a company through the year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tyrann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tiran] – unlimited and unfairly used power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uneconomic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neekonomično] - too expensive, wasteful, loss-making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utilitie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energenti] – electricity gas and water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volum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količina, volumen] – the amount of space that a substance or object  contains or fills (the total amount of something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age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plaća] – money paid (per hour or day or week) to manual workers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wealth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bogatstvo] - the products of economic activity</w:t>
      </w:r>
    </w:p>
    <w:p>
      <w:pPr>
        <w:pStyle w:val="Tijeloteksta2"/>
        <w:rPr/>
      </w:pPr>
      <w:r>
        <w:rPr>
          <w:rFonts w:cs="Verdana" w:ascii="Verdana" w:hAnsi="Verdana"/>
          <w:bCs w:val="false"/>
          <w:sz w:val="20"/>
          <w:szCs w:val="20"/>
          <w:lang w:val="en-US" w:eastAsia="en-US"/>
        </w:rPr>
        <w:t>word of mouth advertising</w:t>
      </w:r>
      <w:r>
        <w:rPr>
          <w:rFonts w:cs="Verdana" w:ascii="Verdana" w:hAnsi="Verdana"/>
          <w:b w:val="false"/>
          <w:bCs w:val="false"/>
          <w:sz w:val="20"/>
          <w:szCs w:val="20"/>
          <w:lang w:val="en-US" w:eastAsia="en-US"/>
        </w:rPr>
        <w:t xml:space="preserve"> [oglašavanje, od usta do usta] - free advertising, when satisfied customers recommend products to their frends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t>working to rul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[raditi po pravilima] - deliberately obeying every regulation in an organization, which severely disrupts normal operations</w:t>
      </w:r>
    </w:p>
    <w:p>
      <w:pPr>
        <w:pStyle w:val="Tijeloteksta2"/>
        <w:rPr>
          <w:rFonts w:ascii="Verdana" w:hAnsi="Verdana" w:cs="Verdana"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sz w:val="20"/>
          <w:szCs w:val="20"/>
          <w:u w:val="single"/>
          <w:lang w:val="en-US" w:eastAsia="en-US"/>
        </w:rPr>
      </w:r>
    </w:p>
    <w:p>
      <w:pPr>
        <w:pStyle w:val="Tijeloteksta2"/>
        <w:rPr>
          <w:rFonts w:ascii="Verdana" w:hAnsi="Verdana" w:cs="Verdana"/>
          <w:u w:val="single"/>
          <w:lang w:val="en-US" w:eastAsia="en-US"/>
        </w:rPr>
      </w:pPr>
      <w:r>
        <w:rPr>
          <w:rFonts w:cs="Verdana" w:ascii="Verdana" w:hAnsi="Verdana"/>
          <w:u w:val="single"/>
          <w:lang w:val="en-US" w:eastAsia="en-US"/>
        </w:rPr>
        <w:t>British – America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o slow – slow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nual General Meeting - annual stockholders mee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holiday - public holi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irman - presid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ny - corpor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itors - accounts pay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ent account - checking acco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 vitae or CV - resu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btors - accounts receiv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reciation – amortiz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exitime - flex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-slow - slow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arding - billbo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bour - lab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ing director – chief executive offic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 research - marketing resear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heads - over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it and loss account - income state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me - prog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erty - real e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espeople - salespers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eholder - stockhol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eholders equity - stockholders equ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p - st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 – invent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u w:val="single"/>
          <w:lang w:val="en-US" w:eastAsia="en-US"/>
        </w:rPr>
      </w:pPr>
      <w:r>
        <w:rPr>
          <w:rFonts w:cs="Verdana" w:ascii="Verdana" w:hAnsi="Verdana"/>
          <w:b/>
          <w:iCs/>
          <w:u w:val="single"/>
          <w:lang w:val="en-US" w:eastAsia="en-US"/>
        </w:rPr>
        <w:t>Prijevodi (translation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rued expenses - obračunati , a neplaćeni rashod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hieve – postići, ispuniti, ostvari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quire (steći) a stake (uložiti novac) - kupi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equate wage or salary - plać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vertising – reklamni, oglašen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med – namjer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nt – kandidat, molitelj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– molb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form – molbeni obraza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y – primijeniti, zatraži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y for – prijaviti se 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y to – primijeniti 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areness – svjesn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 debt charges - rashod nastao ispravkom za sumnjiva i sporna potraživan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loan - bankovni zaj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ard of director – upravni odb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didate – kandid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h - novčana sredstv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ving - urušav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 – kanal, vodi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unicate – komunicira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st of – sadrža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s with people – kontaktirati lju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ins – sadržati, obuhvaća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 of sales - troškovi proda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itors - obveze prema vjerovnici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ent assets - kratkotrajna imovi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ent liabilities - kratkoročne obvez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btor - dužni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very - isporuk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very curry - dostavljač ro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reciation - amortizacija dugotrajne imov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 – dizaj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 – izgradi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ed corporate culture – kultura poslovan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dends -  dividen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dends payable - dividen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wn-market - proizvodi koji su obično jeftinij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rable - traj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namic – dinamič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fort – napor, nastojan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ployee – službeni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ployer – poslodavac, gaz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ployment agencies – agencije za zapošljavan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luate - procijeniti, vrednova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ceptional costs - izvanredni troškov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g breaks - čik pau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eling up -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assets - dugotrajna imovi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 - pada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quently  - učestal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inge benefits/perks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in seats - dobit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-together - okupljaj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labour relations - radna snag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working conditions - dobri radni uvije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ss profit - bruto dob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d 59%- jointly with - biti vlasnikom nečeg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b - centar, žariš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y – prepozna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ludes – uključiti, uračuna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luence – utjecaj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ovation – inovaci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angible - nematerijalna imovi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est payable - obveze za obračunate kam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ments - financijska ulagan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composed of – sastavljen 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divided into – podijeljen 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made up of – sastavlj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em - artik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b description – opis pos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b safety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b vacancies – slobodna radna mjes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bs security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d other - zavara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ngthen - produljivati, oteza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 holidays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-term liabilities - dugoročne obvez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yalty – odanost, vjernost, pošten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able –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urity – zrelost, dospijeć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dium – medij, sredstvo, sredi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ify – promijeni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tgage - hipotek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unting - gomi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che - niš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ice supplies - uredske zalihe potrošnog materija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a supervisory bord - nadzorna komisi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 a public tender (natječaj) - otvoriti natječaj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rating expenses - rashodi redovitog poslivan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rating profit - dobit od redovitog poslovan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ortunities to travel – prilika za putovan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dering stock - naručiti zali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 reserves - ostale rezer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let - izvor, otv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draft - prekoračenje sal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ace – m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formance – izvedba, r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uade – uvjeriti, nagovori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e – proizvoditi, proizv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er – proizvođač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 – proizv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ion – proizvodn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ive – proizvod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ivity – produktivn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it after tax - dobit nakon oporezivan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it before tax - dobit prije oporezivan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nces – redni brojev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nt - najamni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ed – zastup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ources – sredstv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ibility - odgovorn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ain a 30% stake - zadržati udio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retained profit - zadržana dob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le – funkcija, ulog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aries and wages - plaće i nadn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es -  prihodi od proda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ling and marketing - prodaja i marke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nsible – osjetlji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ting – okolica, pozadina, postavljan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e capital - temeljni kapit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eholder - dionič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eholders funds - vlastiti kapit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rt-listed – kratka lis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nd in - zamijeni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 - zali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ppy - bad temper (loše volj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mit (predložiti) a bid (ponuda) - dati ponud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ervise – nadgledati, nadzira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ctics – taktika, postupanje po plan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ngible - materijalna imovi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rget – cilj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axation - pore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a bid for a stake in one company – natjecati se za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ilorig - mod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al assets less liabilities - ukupna imovina umanjena za obvez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al current assets - ukupna kratkotrajna imovi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al current liabilities - ukupne kratkoročne obvez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al fixed assets - ukupna dugotrajna imovi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al operating expenses - ukupni troškovi redovitog poslovan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tal shareholders funds - ukupni vlastiti kapita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al - pokus, iskušen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-market - proizvodi koji su u pravilu skuplj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ation  - procje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draw - povuć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load - puno radno vrije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iCs/>
          <w:u w:val="single"/>
          <w:lang w:val="en-US" w:eastAsia="en-US"/>
        </w:rPr>
      </w:pPr>
      <w:r>
        <w:rPr>
          <w:rFonts w:cs="Verdana" w:ascii="Verdana" w:hAnsi="Verdana"/>
          <w:b/>
          <w:bCs/>
          <w:iCs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iCs/>
          <w:u w:val="single"/>
          <w:lang w:val="en-US" w:eastAsia="en-US"/>
        </w:rPr>
      </w:pPr>
      <w:r>
        <w:rPr>
          <w:rFonts w:cs="Verdana" w:ascii="Verdana" w:hAnsi="Verdana"/>
          <w:b/>
          <w:bCs/>
          <w:iCs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iCs/>
          <w:u w:val="single"/>
          <w:lang w:val="en-US" w:eastAsia="en-US"/>
        </w:rPr>
      </w:pPr>
      <w:r>
        <w:rPr>
          <w:rFonts w:cs="Verdana" w:ascii="Verdana" w:hAnsi="Verdana"/>
          <w:b/>
          <w:bCs/>
          <w:iCs/>
          <w:u w:val="single"/>
          <w:lang w:val="en-US" w:eastAsia="en-US"/>
        </w:rPr>
        <w:t>Sinonimi (istoznačnice):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a host of - a large number off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a mortician - someone who arranges funerals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a physician - a medical doctor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a plumber - someone who fixes  water pipes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ailments - (non-serious) illnesses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assue – to take responsibility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bad health – illness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career - permanent job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 xml:space="preserve">company - corporation 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convert – change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costly - expensive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 xml:space="preserve">current account - checking account 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cut drastically - to slash pri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decline - reduction, elimination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dismantle - take a part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dispose - uses or spend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disposed off - spent, used or consumed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economize - be economical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extra income - additional revenue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fiercely competitive - a cut-throat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flexitime - clocking in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global or worldwide - planetary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go bust - go broke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grapples with - deal with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has now reached a ridiculous  level - has now reached fever pitch</w:t>
      </w:r>
    </w:p>
    <w:p>
      <w:pPr>
        <w:pStyle w:val="Normal"/>
        <w:rPr/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having a baby - maternity leave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inexpensive – low-cost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institutional - prestige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 xml:space="preserve">inventory - stock 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major companies - corporate heavyweights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manual labour - blue-collar worker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margin – mark-up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motivation - job satisfaction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obvious – evident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office work - white collar worker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official value of an asset - the book value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on our behalf - done for us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outsourcing - contracting out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 xml:space="preserve">pay a lot of money for - spent a fortune 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poor or unemployed people – the underclass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profit margin - mark-up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 xml:space="preserve">property - real estate 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redicoulous level - fever pitch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remembered (or not forgotten) – born in mind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rich or wealthy people - affluent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severe measures against law-breakers - crackdown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 xml:space="preserve">shareholder - stockholder 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shop - store</w:t>
      </w:r>
    </w:p>
    <w:p>
      <w:pPr>
        <w:pStyle w:val="Normal"/>
        <w:rPr/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spend a fortune - cost the ea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successes – achievements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to coerce - to compel people to do sth against their will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 xml:space="preserve">to cut drastically - to slash their prices 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to resort to force - to use violence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took 40c off - knocked 40c off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total sales before costs are deducted - turnover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unnwillingly (not eagerly) - reluctant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  <w:t>went banrupt - went to the wall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rPr>
          <w:rFonts w:ascii="Verdana" w:hAnsi="Verdana" w:cs="Verdana"/>
          <w:sz w:val="24"/>
          <w:szCs w:val="24"/>
          <w:u w:val="single"/>
          <w:lang w:val="en-US" w:eastAsia="en-US"/>
        </w:rPr>
      </w:pPr>
      <w:r>
        <w:rPr>
          <w:rFonts w:cs="Verdana" w:ascii="Verdana" w:hAnsi="Verdana"/>
          <w:sz w:val="24"/>
          <w:szCs w:val="24"/>
          <w:u w:val="single"/>
          <w:lang w:val="en-US" w:eastAsia="en-US"/>
        </w:rPr>
        <w:t>Suprotnosti (oposites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ail - incre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uperior - subordin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ount payble - account receiv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oint a manager - dissmis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rtive - tim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ts - liabil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ume responsibility - delege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siness failure - success achiv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utions and careful - happy to take ris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ulsory - co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ent assets (kratk. imov.) - fixed assets (dug. imov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bit - cred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btor - credi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isive - liking consensus and concili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and - supp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ozite money - to withdraw mon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ployer - unemploy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e market economy - planned econo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up oriented - individualisti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ome/revenue (prihodi) - expenditure (izdac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uitive - logical, rational and analyti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y off a person - ha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beral - conservat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 term liabilities - current liabili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 term loan - short term lo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s - pro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a payment - received a pay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ionalize - privatiz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 - gro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wn -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 time student - full time stud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yable (plativo) - receivable (prihvatljiv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graduate student - ungraduate stud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vate sector - public sec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it - lo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chase - s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ail - wholesale tr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f-conscious - self confid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rtage - surpl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nd - ea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ngths - wickneses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angible assets (materijalna imovina) - intangible assets (nematerijalna imovin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794" w:right="794" w:gutter="0" w:header="0" w:top="79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6:32:00Z</dcterms:created>
  <dc:creator>Slavko</dc:creator>
  <dc:description/>
  <cp:keywords/>
  <dc:language>en-US</dc:language>
  <cp:lastModifiedBy>a</cp:lastModifiedBy>
  <cp:lastPrinted>2005-07-03T23:09:00Z</cp:lastPrinted>
  <dcterms:modified xsi:type="dcterms:W3CDTF">2006-05-08T22:13:00Z</dcterms:modified>
  <cp:revision>24</cp:revision>
  <dc:subject/>
  <dc:title>DEFINITIONS:</dc:title>
</cp:coreProperties>
</file>