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hanging="0"/>
        <w:jc w:val="both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ab/>
        <w:t>Group A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2"/>
        <w:ind w:right="-668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MID-TERM TEST     </w:t>
        <w:tab/>
        <w:tab/>
        <w:tab/>
        <w:t xml:space="preserve"> 1st  year</w:t>
        <w:tab/>
        <w:tab/>
        <w:tab/>
        <w:tab/>
        <w:tab/>
        <w:t>April 2007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 COMPLETE THE BLANKS WITH THE FOLLOWING WORDS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  </w:t>
      </w:r>
      <w:r>
        <w:rPr>
          <w:rFonts w:cs="Arial" w:ascii="Arial" w:hAnsi="Arial"/>
          <w:b/>
          <w:sz w:val="16"/>
          <w:szCs w:val="16"/>
          <w:lang w:val="en-GB"/>
        </w:rPr>
        <w:t>economic, economical, economics,  to economise, econom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e majored in ____________________ at Harvar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hat’s the ________________ situation like in your Country?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ny countries tried ___________________ on fuel in the 1970s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omething that is ____________________is not necessarily cheap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state of the _________________ is very worrying.</w:t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I  NAME OWNERS OF BUSINESSES IN THE PRIVATE SECTOR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II DISADVANTAGES OF PLANNED ECONOMIES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b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c)</w:t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IV  MATCH UP THESE VERBS AND NOUNS TO MAKE COMMON COLLOCATIONS:</w:t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. allocate</w:t>
        <w:tab/>
        <w:tab/>
        <w:t>a) objectives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. develop</w:t>
        <w:tab/>
        <w:tab/>
        <w:t>b) unemployment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3. set</w:t>
        <w:tab/>
        <w:tab/>
        <w:tab/>
        <w:t>c) wages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4. reduce</w:t>
        <w:tab/>
        <w:tab/>
        <w:t>d) strategies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. raise</w:t>
        <w:tab/>
        <w:tab/>
        <w:tab/>
        <w:t>e) resources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right="-810" w:hanging="0"/>
        <w:jc w:val="both"/>
        <w:rPr/>
      </w:pPr>
      <w:r>
        <w:rPr>
          <w:b/>
          <w:sz w:val="16"/>
          <w:szCs w:val="16"/>
          <w:lang w:val="en-GB"/>
        </w:rPr>
        <w:t xml:space="preserve">V </w:t>
      </w:r>
      <w:r>
        <w:rPr>
          <w:rFonts w:cs="Arial" w:ascii="Arial" w:hAnsi="Arial"/>
          <w:b/>
          <w:sz w:val="16"/>
          <w:szCs w:val="16"/>
          <w:lang w:val="en-GB"/>
        </w:rPr>
        <w:t xml:space="preserve"> FILL IN THE GAPS WITH THE EXPRESSIONS BELOW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efore we start</w:t>
        <w:tab/>
        <w:tab/>
        <w:tab/>
        <w:t>interrupt me</w:t>
        <w:tab/>
        <w:tab/>
        <w:tab/>
        <w:t>first tasks</w:t>
        <w:tab/>
        <w:tab/>
        <w:t>for this reason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riefly introduce</w:t>
        <w:tab/>
        <w:tab/>
        <w:tab/>
        <w:t>raise as we go along</w:t>
        <w:tab/>
        <w:tab/>
        <w:t>the third key element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outline three main aspects</w:t>
        <w:tab/>
        <w:t>as you may know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/>
      </w:pPr>
      <w:r>
        <w:rPr>
          <w:rFonts w:cs="Arial" w:ascii="Arial" w:hAnsi="Arial"/>
          <w:sz w:val="16"/>
          <w:szCs w:val="16"/>
          <w:lang w:val="en-GB"/>
        </w:rPr>
        <w:t>Good morning. Let me just _______________________ myself. My name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rFonts w:cs="Arial" w:ascii="Arial" w:hAnsi="Arial"/>
          <w:sz w:val="16"/>
          <w:szCs w:val="16"/>
          <w:lang w:val="en-GB"/>
        </w:rPr>
        <w:t>s Joanna Brewery. _________________________, this is a relatively new post. So, one of my _________________is to define a clear company identity. ___________________, I have asked you all to join me today and _______________I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rFonts w:cs="Arial" w:ascii="Arial" w:hAnsi="Arial"/>
          <w:sz w:val="16"/>
          <w:szCs w:val="16"/>
          <w:lang w:val="en-GB"/>
        </w:rPr>
        <w:t>d like to ________________________. The first aspect is the products, the second our markets and distribution in particular, and _____________________is our people. So, let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rFonts w:cs="Arial" w:ascii="Arial" w:hAnsi="Arial"/>
          <w:sz w:val="16"/>
          <w:szCs w:val="16"/>
          <w:lang w:val="en-GB"/>
        </w:rPr>
        <w:t>s just spend the next few minutes reviewing these three elements. And, please, ___________________if you have any questions you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rFonts w:cs="Arial" w:ascii="Arial" w:hAnsi="Arial"/>
          <w:sz w:val="16"/>
          <w:szCs w:val="16"/>
          <w:lang w:val="en-GB"/>
        </w:rPr>
        <w:t>d like to ________________________ ..</w:t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VII  USE THE WORDS BELOW TO COMPLETE THE PARAGRAPH: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oods, public sector enterprises, industries, public, private, financial, productive, service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manufacturing sector consists of a variety of manufacturing ______________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ompanies that are owned by shareholders or private individuals are in the ___________sector.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 nationalized industry, run by the state, is in the ______________sector, and the companies in this sector are examples of ____________.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ny company that produces _______________or products is in the ___________sector.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nks are located within the ________sector of the economy, or in the ___________sector of industry.</w:t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VIII INSERT THE MISSING WORDS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/>
      </w:pPr>
      <w:r>
        <w:rPr>
          <w:rFonts w:cs="Arial" w:ascii="Arial" w:hAnsi="Arial"/>
          <w:sz w:val="16"/>
          <w:szCs w:val="16"/>
          <w:lang w:val="en-GB"/>
        </w:rPr>
        <w:t>Some theorists were for less government _________________ and more reliance on the ________________ . The basic government role is in _____________________ unemployment. As communism _______________, many countries turned towards _______________ economies. State _____________ were sold to private _______________ . The central planner list their control over __________ , ___________ and  ______________ were no longer guaranteed by the state.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IX TRANSLATE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dioničko društvo _____________________</w:t>
      </w:r>
    </w:p>
    <w:p>
      <w:pPr>
        <w:pStyle w:val="Normal"/>
        <w:ind w:right="-810" w:hanging="0"/>
        <w:rPr/>
      </w:pPr>
      <w:r>
        <w:rPr>
          <w:rFonts w:cs="Arial" w:ascii="Arial" w:hAnsi="Arial"/>
          <w:sz w:val="16"/>
          <w:szCs w:val="16"/>
          <w:lang w:val="it-IT"/>
        </w:rPr>
        <w:t>statut 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prava 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redsjednik uprave 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onice 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 xml:space="preserve">X WHAT DOES </w:t>
      </w:r>
      <w:r>
        <w:rPr>
          <w:rFonts w:cs="Arial" w:ascii="Arial" w:hAnsi="Arial"/>
          <w:b/>
          <w:i/>
          <w:sz w:val="16"/>
          <w:szCs w:val="16"/>
          <w:lang w:val="en-GB"/>
        </w:rPr>
        <w:t xml:space="preserve">public </w:t>
      </w:r>
      <w:r>
        <w:rPr>
          <w:rFonts w:cs="Arial" w:ascii="Arial" w:hAnsi="Arial"/>
          <w:b/>
          <w:sz w:val="16"/>
          <w:szCs w:val="16"/>
          <w:lang w:val="en-GB"/>
        </w:rPr>
        <w:t>MEAN IN PUBLIC LIMITED COMPANIES AND INPUBLIC CORPORATION?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MID-TERM TEST     </w:t>
        <w:tab/>
        <w:tab/>
        <w:tab/>
        <w:t xml:space="preserve"> 1st  year</w:t>
        <w:tab/>
        <w:tab/>
        <w:tab/>
        <w:t>December 2004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 COMPLETE THE BLANKS WITH THE FOLLOWING WORD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cs="Arial" w:ascii="Arial" w:hAnsi="Arial"/>
          <w:sz w:val="16"/>
          <w:szCs w:val="16"/>
          <w:lang w:val="en-GB"/>
        </w:rPr>
        <w:t>economical, economics, economic, economy, to economise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country is in a state of _______________ crisis.</w:t>
      </w:r>
    </w:p>
    <w:p>
      <w:pPr>
        <w:pStyle w:val="Normal"/>
        <w:numPr>
          <w:ilvl w:val="0"/>
          <w:numId w:val="3"/>
        </w:numPr>
        <w:ind w:left="283" w:right="-1093" w:hanging="283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e′re looking for more _________________ production methods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e must _______________ by reducing the number of staff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e′s a lecturer in _____________________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 xml:space="preserve">The government should strengthen the ________________ . </w:t>
      </w:r>
    </w:p>
    <w:p>
      <w:pPr>
        <w:pStyle w:val="Normal"/>
        <w:ind w:right="-810" w:hanging="0"/>
        <w:jc w:val="both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I INSERT THE RIGHT PREPOSITION</w:t>
      </w:r>
    </w:p>
    <w:p>
      <w:pPr>
        <w:pStyle w:val="Normal"/>
        <w:numPr>
          <w:ilvl w:val="0"/>
          <w:numId w:val="10"/>
        </w:numPr>
        <w:ind w:left="720" w:right="-810" w:hanging="360"/>
        <w:rPr/>
      </w:pPr>
      <w:r>
        <w:rPr>
          <w:rFonts w:cs="Arial" w:ascii="Arial" w:hAnsi="Arial"/>
          <w:bCs/>
          <w:sz w:val="16"/>
          <w:szCs w:val="16"/>
          <w:lang w:val="en-GB"/>
        </w:rPr>
        <w:t>I’m accountable ______Ms Jones, she is my boss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We’re divided ______three sectors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People _____the head of an organization are top managers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I’m going to apply ____the job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Top managers are supervised _____a company’s board _____ directo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 set ____the business in Spli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country’s economic activities consist _______ three secto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trepreneurs work ____ themselv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nagers must be good ____ communication and motiva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re are laws _____ supply and demand  _____ the labour market.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III USE THE WORDS BELOW TO COMPLETE THE PARAGRAPH: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workplace, job satisfaction, unproductive, motivated, absenteeism, asset, productivity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 xml:space="preserve">It is often said that the staff are a company’s most important__________ . A well-______________worker is more likely to work hard, which helps a company keep its costs low and improve profits. A lack of motivation often leads to an increase in ___________ time, increased _____________ and consequently a fall in the levels  of  _________________ . A business can make the ______________attractive to workers, and increase their motivation in various ways. If workers enjoy a high level of _____________ , and enjoy their work, then productivity will benefit. </w:t>
        <w:tab/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V COMPLETE THE BOXES WITH THE WORDS AND EXPRESSION FROM THE LIST BELOW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free market, sick leave, raw materials, operations manual, joint stock company, sole trade, retail trade, franchisee, remuneration, partnership, front-end fee, interview, telecommunications, management fee, curriculum vitae, municipal enterprise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RECRUITMENT</w:t>
        <w:tab/>
        <w:tab/>
        <w:tab/>
        <w:tab/>
        <w:tab/>
        <w:tab/>
        <w:t>ECONOMY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TYPE OF BUSINESS</w:t>
        <w:tab/>
        <w:tab/>
        <w:tab/>
        <w:tab/>
        <w:tab/>
        <w:t>FRANCHISING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V TYPES OF ECONOMIES INFLUENCED BY SUPPLY AND DEMAND ARE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I  MATCH UP THE FOLLOWING WORDS AND EXPRESSIONS: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1. to do </w:t>
        <w:tab/>
        <w:tab/>
        <w:t>a) jobs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2. to work as</w:t>
        <w:tab/>
        <w:tab/>
        <w:t>b) overtime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3. set</w:t>
        <w:tab/>
        <w:tab/>
        <w:tab/>
        <w:t>c) subordinates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4. to be on the</w:t>
        <w:tab/>
        <w:tab/>
        <w:t>d)  pay-roll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5. to supervise</w:t>
        <w:tab/>
        <w:tab/>
        <w:t>e) objectives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6. to perform</w:t>
        <w:tab/>
        <w:tab/>
        <w:t>f)  white-collar workers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VII USE THE TERMS BELOW TO COMPLETE THE QUESTIONNAIRE: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political stability, infrastructure, inflation, taxation, income distribution, 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ow good is the _______________ for transportation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ow high are levels of _________________ 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oes the region benefit from  _______________________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What is the rate of _________________ ?</w:t>
      </w:r>
    </w:p>
    <w:p>
      <w:pPr>
        <w:pStyle w:val="Normal"/>
        <w:ind w:right="-810" w:hanging="0"/>
        <w:jc w:val="both"/>
        <w:rPr/>
      </w:pPr>
      <w:r>
        <w:rPr>
          <w:b/>
          <w:sz w:val="16"/>
          <w:szCs w:val="16"/>
          <w:lang w:val="en-GB"/>
        </w:rPr>
        <w:t xml:space="preserve">VIII </w:t>
      </w:r>
      <w:r>
        <w:rPr>
          <w:rFonts w:cs="Arial" w:ascii="Arial" w:hAnsi="Arial"/>
          <w:b/>
          <w:sz w:val="16"/>
          <w:szCs w:val="16"/>
          <w:lang w:val="en-GB"/>
        </w:rPr>
        <w:t xml:space="preserve"> FILL IN THE GAPS WITH THE EXPRESSIONS BELOW:</w:t>
      </w:r>
    </w:p>
    <w:p>
      <w:pPr>
        <w:pStyle w:val="Normal"/>
        <w:ind w:right="-625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</w:t>
      </w:r>
      <w:r>
        <w:rPr>
          <w:rFonts w:cs="Arial" w:ascii="Arial" w:hAnsi="Arial"/>
          <w:sz w:val="16"/>
          <w:szCs w:val="16"/>
          <w:lang w:val="en-GB"/>
        </w:rPr>
        <w:t>talk about</w:t>
        <w:tab/>
        <w:tab/>
        <w:t>look at</w:t>
        <w:tab/>
        <w:tab/>
        <w:t>points of view</w:t>
        <w:tab/>
        <w:tab/>
        <w:t>hear</w:t>
        <w:tab/>
        <w:tab/>
        <w:t>go along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</w:t>
      </w:r>
      <w:r>
        <w:rPr>
          <w:rFonts w:cs="Arial" w:ascii="Arial" w:hAnsi="Arial"/>
          <w:sz w:val="16"/>
          <w:szCs w:val="16"/>
          <w:lang w:val="en-GB"/>
        </w:rPr>
        <w:t>questions</w:t>
        <w:tab/>
        <w:tab/>
        <w:t>brief</w:t>
        <w:tab/>
        <w:t xml:space="preserve">             finally</w:t>
        <w:tab/>
        <w:tab/>
        <w:tab/>
        <w:t>act as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Tijeloteksta2"/>
        <w:rPr/>
      </w:pPr>
      <w:r>
        <w:rPr>
          <w:sz w:val="16"/>
          <w:szCs w:val="16"/>
          <w:lang w:val="en-GB"/>
        </w:rPr>
        <w:t>Good afternoon and thank you for making the effort to be here with us today. My name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s Rachel Rawlins and I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m responsible for public affairs. What I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d like to do today is __________________our recent corporate campaign. This _______________talk will hopefully _____________a springboard for discussion. I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m going to ________________the corporate campaign from three _______________: firstly, the customers; secondly the financial institutions; and ______________, the shareholders. If you have any ___________, just interrupt me as I ________________. Your point of view may well be different, and we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d like to ___________from you.</w:t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right="-810" w:hanging="0"/>
        <w:rPr/>
      </w:pPr>
      <w:r>
        <w:rPr>
          <w:b/>
          <w:sz w:val="16"/>
          <w:szCs w:val="16"/>
          <w:lang w:val="en-GB"/>
        </w:rPr>
        <w:t xml:space="preserve">IX </w:t>
      </w:r>
      <w:r>
        <w:rPr>
          <w:rFonts w:cs="Arial" w:ascii="Arial" w:hAnsi="Arial"/>
          <w:b/>
          <w:sz w:val="16"/>
          <w:szCs w:val="16"/>
          <w:lang w:val="en-GB"/>
        </w:rPr>
        <w:t xml:space="preserve"> ADD VERBS IN THE CORRECT FORM TO THE FOLLOWING SENTENCES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Raw materials are ___________from the ground and then either _______________, or ______________into finished goods. Before finished goods are sold they often have to be ___________, ____________, ______________, etc.</w:t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X COMPLETE THE PASSAGE BELOW:</w:t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The simplest form of business organization is a ____________________. The ____________receives all the profits and is responsible for any _____________. He/she  has limited _____________ which means that he/she can lose all the ___________ if the company goes ___________. It is difficult to ____________ money for expansion and _____________ with large firms. </w:t>
      </w:r>
    </w:p>
    <w:p>
      <w:pPr>
        <w:pStyle w:val="Normal"/>
        <w:jc w:val="both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ind w:right="-952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1"/>
        <w:ind w:left="-709" w:hanging="0"/>
        <w:jc w:val="both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ab/>
        <w:t>Group B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2"/>
        <w:ind w:right="-668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MID-TERM TEST     </w:t>
        <w:tab/>
        <w:tab/>
        <w:tab/>
        <w:t xml:space="preserve"> 1st  year</w:t>
        <w:tab/>
        <w:tab/>
        <w:tab/>
        <w:tab/>
        <w:tab/>
        <w:t>April 2007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 COMPLETE THE BLANKS WITH THE FOLLOWING WORDS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  </w:t>
      </w:r>
      <w:r>
        <w:rPr>
          <w:rFonts w:cs="Arial" w:ascii="Arial" w:hAnsi="Arial"/>
          <w:b/>
          <w:sz w:val="16"/>
          <w:szCs w:val="16"/>
          <w:lang w:val="en-GB"/>
        </w:rPr>
        <w:t>economic, economical, economics,  to economise, econom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hat are the prospects for ________________ recovery?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e need ________________ in order to keep cuts on acceptable level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region’s _____________________ is in big problem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s a scholarly discipline ________________is two centuries old.</w:t>
      </w:r>
    </w:p>
    <w:p>
      <w:pPr>
        <w:pStyle w:val="Normal"/>
        <w:numPr>
          <w:ilvl w:val="0"/>
          <w:numId w:val="3"/>
        </w:numPr>
        <w:ind w:left="283" w:right="-810" w:hanging="283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is system was extremely __________________because it ran on half-price electricity.</w:t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I  NAME TYPES OF BUSINESSES IN THE PRIVATE SECTOR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II ADVANTAGES OF FREE MARKET ECONOMIES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b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c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d)</w:t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IV  MATCH UP THESE VERBS AND NOUNS TO MAKE COMMON COLLOCATIONS:</w:t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. public</w:t>
        <w:tab/>
        <w:tab/>
        <w:tab/>
        <w:t>a) liability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. resource</w:t>
        <w:tab/>
        <w:tab/>
        <w:t>b) and demand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3. command</w:t>
        <w:tab/>
        <w:tab/>
        <w:t>c) enterprise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4. unlimited</w:t>
        <w:tab/>
        <w:tab/>
        <w:t>d) allocation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. basic</w:t>
        <w:tab/>
        <w:tab/>
        <w:tab/>
        <w:t>e) economy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. supply</w:t>
        <w:tab/>
        <w:tab/>
        <w:t>f) needs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right="-810" w:hanging="0"/>
        <w:jc w:val="both"/>
        <w:rPr/>
      </w:pPr>
      <w:r>
        <w:rPr>
          <w:b/>
          <w:sz w:val="16"/>
          <w:szCs w:val="16"/>
          <w:lang w:val="en-GB"/>
        </w:rPr>
        <w:t xml:space="preserve">V </w:t>
      </w:r>
      <w:r>
        <w:rPr>
          <w:rFonts w:cs="Arial" w:ascii="Arial" w:hAnsi="Arial"/>
          <w:b/>
          <w:sz w:val="16"/>
          <w:szCs w:val="16"/>
          <w:lang w:val="en-GB"/>
        </w:rPr>
        <w:t xml:space="preserve"> FILL IN THE GAPS WITH THE EXPRESSIONS BELOW:</w:t>
      </w:r>
    </w:p>
    <w:p>
      <w:pPr>
        <w:pStyle w:val="Normal"/>
        <w:ind w:left="-567" w:right="-625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talk about</w:t>
        <w:tab/>
        <w:tab/>
        <w:t>look at</w:t>
        <w:tab/>
        <w:t>points of view</w:t>
        <w:tab/>
        <w:tab/>
        <w:t>hear</w:t>
        <w:tab/>
        <w:tab/>
        <w:t>go along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questions</w:t>
        <w:tab/>
        <w:tab/>
        <w:t>brief</w:t>
        <w:tab/>
        <w:t xml:space="preserve">         finally</w:t>
        <w:tab/>
        <w:tab/>
        <w:tab/>
        <w:tab/>
        <w:t>act as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ijeloteksta2"/>
        <w:ind w:right="-256" w:hanging="0"/>
        <w:jc w:val="both"/>
        <w:rPr/>
      </w:pPr>
      <w:r>
        <w:rPr>
          <w:rFonts w:cs="Arial"/>
          <w:sz w:val="16"/>
          <w:szCs w:val="16"/>
        </w:rPr>
        <w:t>Good afternoon and thank you for making the effort to be here with us today. My name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/>
          <w:sz w:val="16"/>
          <w:szCs w:val="16"/>
        </w:rPr>
        <w:t>s Rachel Rawlins and I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/>
          <w:sz w:val="16"/>
          <w:szCs w:val="16"/>
        </w:rPr>
        <w:t>m responsible for public affairs. What I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/>
          <w:sz w:val="16"/>
          <w:szCs w:val="16"/>
        </w:rPr>
        <w:t>d like to do today is _________________________our recent corporate campaign. This _____________ talk will hopefully ____________a springboard for discussion. I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/>
          <w:sz w:val="16"/>
          <w:szCs w:val="16"/>
        </w:rPr>
        <w:t>m going to _____________the corporate campaign from three ___________________: firstly, the customers; secondly the financial institutions; and ____________, the shareholders. If you have any _____________, just interrupt me as I ________________. Your point of view may well be different, and we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/>
          <w:sz w:val="16"/>
          <w:szCs w:val="16"/>
        </w:rPr>
        <w:t>d like to _____________from you.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VI  USE THE WORDS BELOW TO COMPLETE THE PARAGRAPH: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oods, public sector enterprises, industries, public, private, financial, productive, service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manufacturing sector consists of a variety of manufacturing ______________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ompanies that are owned by shareholders or private individuals are in the ___________sector.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 nationalized industry, run by the state, is in the ______________sector, and the companies in this sector are examples of ____________.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ny company that produces _______________or products is in the ___________sector.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nks are located within the ________sector of the economy, or in the ___________sector of industry.</w:t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VII INSERT THE MISSING WORDS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ome theorists were for less government _________________ and more reliance on the ________________ . The basic government role is in _____________________ unemployment. As communism _______________, many countries turned towards _______________ economies. State _____________ were sold to private _______________ . The central planner list their control over __________ , ___________ and  ______________ were no longer guaranteed by the state.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VIII GIVE ANOTHER EXPRESSION FOR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n increase 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 plunge ___________________________</w:t>
      </w:r>
    </w:p>
    <w:p>
      <w:pPr>
        <w:pStyle w:val="Normal"/>
        <w:ind w:right="-810" w:hanging="0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o take off __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o plunge ____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 drop ____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X TRANSLATE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Zakon o trgovačkim društvima 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govac pojedinac 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lavna skupština 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zjava o osnivanju/društveni ugovor 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ruštvo osoba 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/>
      </w:pPr>
      <w:r>
        <w:rPr>
          <w:rFonts w:cs="Arial" w:ascii="Arial" w:hAnsi="Arial"/>
          <w:b/>
          <w:sz w:val="16"/>
          <w:szCs w:val="16"/>
          <w:lang w:val="en-GB"/>
        </w:rPr>
        <w:t>X WHAT ARE DISADVANTAGES OF PARTNERSHIPS?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MID-TERM TEST     </w:t>
        <w:tab/>
        <w:tab/>
        <w:tab/>
        <w:t xml:space="preserve"> 1st  year</w:t>
        <w:tab/>
        <w:tab/>
        <w:tab/>
        <w:t>December 2004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 COMPLETE THE BLANKS WITH THE FOLLOWING WORD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cs="Arial" w:ascii="Arial" w:hAnsi="Arial"/>
          <w:sz w:val="16"/>
          <w:szCs w:val="16"/>
          <w:lang w:val="en-GB"/>
        </w:rPr>
        <w:t>economical, economics, economic, economy, to economise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country is in a state of _______________ crisis.</w:t>
      </w:r>
    </w:p>
    <w:p>
      <w:pPr>
        <w:pStyle w:val="Normal"/>
        <w:numPr>
          <w:ilvl w:val="0"/>
          <w:numId w:val="3"/>
        </w:numPr>
        <w:ind w:left="283" w:right="-1093" w:hanging="283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e′re looking for more _________________ production methods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e must _______________ by reducing the number of staff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e′s a lecturer in _____________________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 xml:space="preserve">The government should strengthen the ________________ . </w:t>
      </w:r>
    </w:p>
    <w:p>
      <w:pPr>
        <w:pStyle w:val="Normal"/>
        <w:ind w:right="-810" w:hanging="0"/>
        <w:jc w:val="both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I INSERT THE RIGHT PREPOSITION</w:t>
      </w:r>
    </w:p>
    <w:p>
      <w:pPr>
        <w:pStyle w:val="Normal"/>
        <w:numPr>
          <w:ilvl w:val="0"/>
          <w:numId w:val="7"/>
        </w:numPr>
        <w:ind w:left="720" w:right="-810" w:hanging="360"/>
        <w:rPr/>
      </w:pPr>
      <w:r>
        <w:rPr>
          <w:rFonts w:cs="Arial" w:ascii="Arial" w:hAnsi="Arial"/>
          <w:bCs/>
          <w:sz w:val="16"/>
          <w:szCs w:val="16"/>
          <w:lang w:val="en-GB"/>
        </w:rPr>
        <w:t>I’m accountable ______Ms Jones, she is my boss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We’re divided ______three sectors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People _____the head of an organization are top managers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I’m going to apply ____the job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Top managers are supervised _____a company’s board _____ directo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 set ____the business in Spli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country’s economic activities consist _______ three secto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trepreneurs work ____ themselv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nagers must be good ____ communication and motiva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re are laws _____ supply and demand  _____ the labour market.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III USE THE WORDS BELOW TO COMPLETE THE PARAGRAPH: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workplace, job satisfaction, unproductive, motivated, absenteeism, asset, productivity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 xml:space="preserve">It is often said that the staff are a company’s most important__________ . A well-______________worker is more likely to work hard, which helps a company keep its costs low and improve profits. A lack of motivation often leads to an increase in ___________ time, increased _____________ and consequently a fall in the levels  of  _________________ . A business can make the ______________attractive to workers, and increase their motivation in various ways. If workers enjoy a high level of _____________ , and enjoy their work, then productivity will benefit. </w:t>
        <w:tab/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V COMPLETE THE BOXES WITH THE WORDS AND EXPRESSION FROM THE LIST BELOW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free market, sick leave, raw materials, operations manual, joint stock company, sole trade, retail trade, franchisee, remuneration, partnership, front-end fee, interview, telecommunications, management fee, curriculum vitae, municipal enterprise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RECRUITMENT</w:t>
        <w:tab/>
        <w:tab/>
        <w:tab/>
        <w:tab/>
        <w:tab/>
        <w:tab/>
        <w:t>ECONOMY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TYPE OF BUSINESS</w:t>
        <w:tab/>
        <w:tab/>
        <w:tab/>
        <w:tab/>
        <w:tab/>
        <w:t>FRANCHISING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V TYPES OF ECONOMIES INFLUENCED BY SUPPLY AND DEMAND ARE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I  MATCH UP THE FOLLOWING WORDS AND EXPRESSIONS: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1. to do </w:t>
        <w:tab/>
        <w:tab/>
        <w:t>a) jobs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2. to work as</w:t>
        <w:tab/>
        <w:tab/>
        <w:t>b) overtime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3. set</w:t>
        <w:tab/>
        <w:tab/>
        <w:tab/>
        <w:t>c) subordinates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4. to be on the</w:t>
        <w:tab/>
        <w:tab/>
        <w:t>d)  pay-roll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5. to supervise</w:t>
        <w:tab/>
        <w:tab/>
        <w:t>e) objectives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6. to perform</w:t>
        <w:tab/>
        <w:tab/>
        <w:t>f)  white-collar workers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VII USE THE TERMS BELOW TO COMPLETE THE QUESTIONNAIRE: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political stability, infrastructure, inflation, taxation, income distribution, 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ow good is the _______________ for transportation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ow high are levels of _________________ 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oes the region benefit from  _______________________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What is the rate of _________________ ?</w:t>
      </w:r>
    </w:p>
    <w:p>
      <w:pPr>
        <w:pStyle w:val="Normal"/>
        <w:ind w:right="-810" w:hanging="0"/>
        <w:jc w:val="both"/>
        <w:rPr/>
      </w:pPr>
      <w:r>
        <w:rPr>
          <w:b/>
          <w:sz w:val="16"/>
          <w:szCs w:val="16"/>
          <w:lang w:val="en-GB"/>
        </w:rPr>
        <w:t xml:space="preserve">VIII </w:t>
      </w:r>
      <w:r>
        <w:rPr>
          <w:rFonts w:cs="Arial" w:ascii="Arial" w:hAnsi="Arial"/>
          <w:b/>
          <w:sz w:val="16"/>
          <w:szCs w:val="16"/>
          <w:lang w:val="en-GB"/>
        </w:rPr>
        <w:t xml:space="preserve"> FILL IN THE GAPS WITH THE EXPRESSIONS BELOW:</w:t>
      </w:r>
    </w:p>
    <w:p>
      <w:pPr>
        <w:pStyle w:val="Normal"/>
        <w:ind w:right="-625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</w:t>
      </w:r>
      <w:r>
        <w:rPr>
          <w:rFonts w:cs="Arial" w:ascii="Arial" w:hAnsi="Arial"/>
          <w:sz w:val="16"/>
          <w:szCs w:val="16"/>
          <w:lang w:val="en-GB"/>
        </w:rPr>
        <w:t>talk about</w:t>
        <w:tab/>
        <w:tab/>
        <w:t>look at</w:t>
        <w:tab/>
        <w:tab/>
        <w:t>points of view</w:t>
        <w:tab/>
        <w:tab/>
        <w:t>hear</w:t>
        <w:tab/>
        <w:tab/>
        <w:t>go along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</w:t>
      </w:r>
      <w:r>
        <w:rPr>
          <w:rFonts w:cs="Arial" w:ascii="Arial" w:hAnsi="Arial"/>
          <w:sz w:val="16"/>
          <w:szCs w:val="16"/>
          <w:lang w:val="en-GB"/>
        </w:rPr>
        <w:t>questions</w:t>
        <w:tab/>
        <w:tab/>
        <w:t>brief</w:t>
        <w:tab/>
        <w:t xml:space="preserve">             finally</w:t>
        <w:tab/>
        <w:tab/>
        <w:tab/>
        <w:t>act as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Tijeloteksta2"/>
        <w:rPr/>
      </w:pPr>
      <w:r>
        <w:rPr>
          <w:sz w:val="16"/>
          <w:szCs w:val="16"/>
          <w:lang w:val="en-GB"/>
        </w:rPr>
        <w:t>Good afternoon and thank you for making the effort to be here with us today. My name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s Rachel Rawlins and I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m responsible for public affairs. What I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d like to do today is __________________our recent corporate campaign. This _______________talk will hopefully _____________a springboard for discussion. I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m going to ________________the corporate campaign from three _______________: firstly, the customers; secondly the financial institutions; and ______________, the shareholders. If you have any ___________, just interrupt me as I ________________. Your point of view may well be different, and we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d like to ___________from you.</w:t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right="-810" w:hanging="0"/>
        <w:rPr/>
      </w:pPr>
      <w:r>
        <w:rPr>
          <w:b/>
          <w:sz w:val="16"/>
          <w:szCs w:val="16"/>
          <w:lang w:val="en-GB"/>
        </w:rPr>
        <w:t xml:space="preserve">IX </w:t>
      </w:r>
      <w:r>
        <w:rPr>
          <w:rFonts w:cs="Arial" w:ascii="Arial" w:hAnsi="Arial"/>
          <w:b/>
          <w:sz w:val="16"/>
          <w:szCs w:val="16"/>
          <w:lang w:val="en-GB"/>
        </w:rPr>
        <w:t xml:space="preserve"> ADD VERBS IN THE CORRECT FORM TO THE FOLLOWING SENTENCES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Raw materials are ___________from the ground and then either _______________, or ______________into finished goods. Before finished goods are sold they often have to be ___________, ____________, ______________, etc.</w:t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X COMPLETE THE PASSAGE BELOW:</w:t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The simplest form of business organization is a ____________________. The ____________receives all the profits and is responsible for any _____________. He/she  has limited _____________ which means that he/she can lose all the ___________ if the company goes ___________. It is difficult to ____________ money for expansion and _____________ with large firms. </w:t>
      </w:r>
    </w:p>
    <w:p>
      <w:pPr>
        <w:pStyle w:val="Normal"/>
        <w:jc w:val="both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ind w:right="-952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1"/>
        <w:ind w:left="-709" w:hanging="0"/>
        <w:jc w:val="both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ab/>
        <w:t>Group B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2"/>
        <w:ind w:right="-668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MID-TERM TEST     </w:t>
        <w:tab/>
        <w:tab/>
        <w:tab/>
        <w:t xml:space="preserve"> 1st  year</w:t>
        <w:tab/>
        <w:tab/>
        <w:tab/>
        <w:tab/>
        <w:tab/>
        <w:t>April 2007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 COMPLETE THE BLANKS WITH THE FOLLOWING WORDS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  </w:t>
      </w:r>
      <w:r>
        <w:rPr>
          <w:rFonts w:cs="Arial" w:ascii="Arial" w:hAnsi="Arial"/>
          <w:b/>
          <w:sz w:val="16"/>
          <w:szCs w:val="16"/>
          <w:lang w:val="en-GB"/>
        </w:rPr>
        <w:t>economic, economical, economics,  to economise, econom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hat are the prospects for ________________ recovery?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e need ________________ in order to keep cuts on acceptable level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region’s _____________________ is in big problem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s a scholarly discipline ________________is two centuries old.</w:t>
      </w:r>
    </w:p>
    <w:p>
      <w:pPr>
        <w:pStyle w:val="Normal"/>
        <w:numPr>
          <w:ilvl w:val="0"/>
          <w:numId w:val="3"/>
        </w:numPr>
        <w:ind w:left="283" w:right="-810" w:hanging="283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is system was extremely __________________because it ran on half-price electricity.</w:t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I  NAME TYPES OF BUSINESSES IN THE PRIVATE SECTOR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II ADVANTAGES OF FREE MARKET ECONOMIES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b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c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d)</w:t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IV  MATCH UP THESE VERBS AND NOUNS TO MAKE COMMON COLLOCATIONS:</w:t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. public</w:t>
        <w:tab/>
        <w:tab/>
        <w:tab/>
        <w:t>a) liability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. resource</w:t>
        <w:tab/>
        <w:tab/>
        <w:t>b) and demand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3. command</w:t>
        <w:tab/>
        <w:tab/>
        <w:t>c) enterprise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4. unlimited</w:t>
        <w:tab/>
        <w:tab/>
        <w:t>d) allocation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. basic</w:t>
        <w:tab/>
        <w:tab/>
        <w:tab/>
        <w:t>e) economy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. supply</w:t>
        <w:tab/>
        <w:tab/>
        <w:t>f) needs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right="-810" w:hanging="0"/>
        <w:jc w:val="both"/>
        <w:rPr/>
      </w:pPr>
      <w:r>
        <w:rPr>
          <w:b/>
          <w:sz w:val="16"/>
          <w:szCs w:val="16"/>
          <w:lang w:val="en-GB"/>
        </w:rPr>
        <w:t xml:space="preserve">V </w:t>
      </w:r>
      <w:r>
        <w:rPr>
          <w:rFonts w:cs="Arial" w:ascii="Arial" w:hAnsi="Arial"/>
          <w:b/>
          <w:sz w:val="16"/>
          <w:szCs w:val="16"/>
          <w:lang w:val="en-GB"/>
        </w:rPr>
        <w:t xml:space="preserve"> FILL IN THE GAPS WITH THE EXPRESSIONS BELOW:</w:t>
      </w:r>
    </w:p>
    <w:p>
      <w:pPr>
        <w:pStyle w:val="Normal"/>
        <w:ind w:left="-567" w:right="-625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talk about</w:t>
        <w:tab/>
        <w:tab/>
        <w:t>look at</w:t>
        <w:tab/>
        <w:t>points of view</w:t>
        <w:tab/>
        <w:tab/>
        <w:t>hear</w:t>
        <w:tab/>
        <w:tab/>
        <w:t>go along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questions</w:t>
        <w:tab/>
        <w:tab/>
        <w:t>brief</w:t>
        <w:tab/>
        <w:t xml:space="preserve">         finally</w:t>
        <w:tab/>
        <w:tab/>
        <w:tab/>
        <w:tab/>
        <w:t>act as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ijeloteksta2"/>
        <w:ind w:right="-256" w:hanging="0"/>
        <w:jc w:val="both"/>
        <w:rPr/>
      </w:pPr>
      <w:r>
        <w:rPr>
          <w:rFonts w:cs="Arial"/>
          <w:sz w:val="16"/>
          <w:szCs w:val="16"/>
        </w:rPr>
        <w:t>Good afternoon and thank you for making the effort to be here with us today. My name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/>
          <w:sz w:val="16"/>
          <w:szCs w:val="16"/>
        </w:rPr>
        <w:t>s Rachel Rawlins and I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/>
          <w:sz w:val="16"/>
          <w:szCs w:val="16"/>
        </w:rPr>
        <w:t>m responsible for public affairs. What I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/>
          <w:sz w:val="16"/>
          <w:szCs w:val="16"/>
        </w:rPr>
        <w:t>d like to do today is _________________________our recent corporate campaign. This _____________ talk will hopefully ____________a springboard for discussion. I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/>
          <w:sz w:val="16"/>
          <w:szCs w:val="16"/>
        </w:rPr>
        <w:t>m going to _____________the corporate campaign from three ___________________: firstly, the customers; secondly the financial institutions; and ____________, the shareholders. If you have any _____________, just interrupt me as I ________________. Your point of view may well be different, and we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/>
          <w:sz w:val="16"/>
          <w:szCs w:val="16"/>
        </w:rPr>
        <w:t>d like to _____________from you.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VI  USE THE WORDS BELOW TO COMPLETE THE PARAGRAPH: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oods, public sector enterprises, industries, public, private, financial, productive, service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manufacturing sector consists of a variety of manufacturing ______________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ompanies that are owned by shareholders or private individuals are in the ___________sector.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 nationalized industry, run by the state, is in the ______________sector, and the companies in this sector are examples of ____________.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ny company that produces _______________or products is in the ___________sector.</w:t>
      </w:r>
    </w:p>
    <w:p>
      <w:pPr>
        <w:pStyle w:val="Normal"/>
        <w:numPr>
          <w:ilvl w:val="0"/>
          <w:numId w:val="2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nks are located within the ________sector of the economy, or in the ___________sector of industry.</w:t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VII INSERT THE MISSING WORDS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ome theorists were for less government _________________ and more reliance on the ________________ . The basic government role is in _____________________ unemployment. As communism _______________, many countries turned towards _______________ economies. State _____________ were sold to private _______________ . The central planner list their control over __________ , ___________ and  ______________ were no longer guaranteed by the state.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VIII GIVE ANOTHER EXPRESSION FOR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n increase 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 plunge ___________________________</w:t>
      </w:r>
    </w:p>
    <w:p>
      <w:pPr>
        <w:pStyle w:val="Normal"/>
        <w:ind w:right="-810" w:hanging="0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o take off __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o plunge ____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 drop ____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X TRANSLATE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Zakon o trgovačkim društvima 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govac pojedinac 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lavna skupština 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zjava o osnivanju/društveni ugovor 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ruštvo osoba 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/>
      </w:pPr>
      <w:r>
        <w:rPr>
          <w:rFonts w:cs="Arial" w:ascii="Arial" w:hAnsi="Arial"/>
          <w:b/>
          <w:sz w:val="16"/>
          <w:szCs w:val="16"/>
          <w:lang w:val="en-GB"/>
        </w:rPr>
        <w:t>X WHAT ARE DISADVANTAGES OF PARTNERSHIPS?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MID-TERM TEST     </w:t>
        <w:tab/>
        <w:tab/>
        <w:tab/>
        <w:t xml:space="preserve"> 1st  year</w:t>
        <w:tab/>
        <w:tab/>
        <w:tab/>
        <w:t>December 2004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 COMPLETE THE BLANKS WITH THE FOLLOWING WORD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cs="Arial" w:ascii="Arial" w:hAnsi="Arial"/>
          <w:sz w:val="16"/>
          <w:szCs w:val="16"/>
          <w:lang w:val="en-GB"/>
        </w:rPr>
        <w:t>economical, economics, economic, economy, to economise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country is in a state of _______________ crisis.</w:t>
      </w:r>
    </w:p>
    <w:p>
      <w:pPr>
        <w:pStyle w:val="Normal"/>
        <w:numPr>
          <w:ilvl w:val="0"/>
          <w:numId w:val="3"/>
        </w:numPr>
        <w:ind w:left="283" w:right="-1093" w:hanging="283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e′re looking for more _________________ production methods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e must _______________ by reducing the number of staff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e′s a lecturer in _____________________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 xml:space="preserve">The government should strengthen the ________________ . </w:t>
      </w:r>
    </w:p>
    <w:p>
      <w:pPr>
        <w:pStyle w:val="Normal"/>
        <w:ind w:right="-810" w:hanging="0"/>
        <w:jc w:val="both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I INSERT THE RIGHT PREPOSITION</w:t>
      </w:r>
    </w:p>
    <w:p>
      <w:pPr>
        <w:pStyle w:val="Normal"/>
        <w:numPr>
          <w:ilvl w:val="0"/>
          <w:numId w:val="7"/>
        </w:numPr>
        <w:ind w:left="720" w:right="-810" w:hanging="360"/>
        <w:rPr/>
      </w:pPr>
      <w:r>
        <w:rPr>
          <w:rFonts w:cs="Arial" w:ascii="Arial" w:hAnsi="Arial"/>
          <w:bCs/>
          <w:sz w:val="16"/>
          <w:szCs w:val="16"/>
          <w:lang w:val="en-GB"/>
        </w:rPr>
        <w:t>I’m accountable ______Ms Jones, she is my boss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We’re divided ______three sectors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People _____the head of an organization are top managers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I’m going to apply ____the job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Top managers are supervised _____a company’s board _____ directo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 set ____the business in Spli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country’s economic activities consist _______ three secto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trepreneurs work ____ themselv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nagers must be good ____ communication and motiva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re are laws _____ supply and demand  _____ the labour market.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III USE THE WORDS BELOW TO COMPLETE THE PARAGRAPH: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workplace, job satisfaction, unproductive, motivated, absenteeism, asset, productivity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 xml:space="preserve">It is often said that the staff are a company’s most important__________ . A well-______________worker is more likely to work hard, which helps a company keep its costs low and improve profits. A lack of motivation often leads to an increase in ___________ time, increased _____________ and consequently a fall in the levels  of  _________________ . A business can make the ______________attractive to workers, and increase their motivation in various ways. If workers enjoy a high level of _____________ , and enjoy their work, then productivity will benefit. </w:t>
        <w:tab/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V COMPLETE THE BOXES WITH THE WORDS AND EXPRESSION FROM THE LIST BELOW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free market, sick leave, raw materials, operations manual, joint stock company, sole trade, retail trade, franchisee, remuneration, partnership, front-end fee, interview, telecommunications, management fee, curriculum vitae, municipal enterprise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RECRUITMENT</w:t>
        <w:tab/>
        <w:tab/>
        <w:tab/>
        <w:tab/>
        <w:tab/>
        <w:tab/>
        <w:t>ECONOMY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TYPE OF BUSINESS</w:t>
        <w:tab/>
        <w:tab/>
        <w:tab/>
        <w:tab/>
        <w:tab/>
        <w:t>FRANCHISING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V TYPES OF ECONOMIES INFLUENCED BY SUPPLY AND DEMAND ARE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I  MATCH UP THE FOLLOWING WORDS AND EXPRESSIONS: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1. to do </w:t>
        <w:tab/>
        <w:tab/>
        <w:t>a) jobs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2. to work as</w:t>
        <w:tab/>
        <w:tab/>
        <w:t>b) overtime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3. set</w:t>
        <w:tab/>
        <w:tab/>
        <w:tab/>
        <w:t>c) subordinates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4. to be on the</w:t>
        <w:tab/>
        <w:tab/>
        <w:t>d)  pay-roll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5. to supervise</w:t>
        <w:tab/>
        <w:tab/>
        <w:t>e) objectives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6. to perform</w:t>
        <w:tab/>
        <w:tab/>
        <w:t>f)  white-collar workers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VII USE THE TERMS BELOW TO COMPLETE THE QUESTIONNAIRE: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political stability, infrastructure, inflation, taxation, income distribution, 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ow good is the _______________ for transportation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ow high are levels of _________________ 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oes the region benefit from  _______________________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What is the rate of _________________ ?</w:t>
      </w:r>
    </w:p>
    <w:p>
      <w:pPr>
        <w:pStyle w:val="Normal"/>
        <w:ind w:right="-810" w:hanging="0"/>
        <w:jc w:val="both"/>
        <w:rPr/>
      </w:pPr>
      <w:r>
        <w:rPr>
          <w:b/>
          <w:sz w:val="16"/>
          <w:szCs w:val="16"/>
          <w:lang w:val="en-GB"/>
        </w:rPr>
        <w:t xml:space="preserve">VIII </w:t>
      </w:r>
      <w:r>
        <w:rPr>
          <w:rFonts w:cs="Arial" w:ascii="Arial" w:hAnsi="Arial"/>
          <w:b/>
          <w:sz w:val="16"/>
          <w:szCs w:val="16"/>
          <w:lang w:val="en-GB"/>
        </w:rPr>
        <w:t xml:space="preserve"> FILL IN THE GAPS WITH THE EXPRESSIONS BELOW:</w:t>
      </w:r>
    </w:p>
    <w:p>
      <w:pPr>
        <w:pStyle w:val="Normal"/>
        <w:ind w:right="-625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</w:t>
      </w:r>
      <w:r>
        <w:rPr>
          <w:rFonts w:cs="Arial" w:ascii="Arial" w:hAnsi="Arial"/>
          <w:sz w:val="16"/>
          <w:szCs w:val="16"/>
          <w:lang w:val="en-GB"/>
        </w:rPr>
        <w:t>talk about</w:t>
        <w:tab/>
        <w:tab/>
        <w:t>look at</w:t>
        <w:tab/>
        <w:tab/>
        <w:t>points of view</w:t>
        <w:tab/>
        <w:tab/>
        <w:t>hear</w:t>
        <w:tab/>
        <w:tab/>
        <w:t>go along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</w:t>
      </w:r>
      <w:r>
        <w:rPr>
          <w:rFonts w:cs="Arial" w:ascii="Arial" w:hAnsi="Arial"/>
          <w:sz w:val="16"/>
          <w:szCs w:val="16"/>
          <w:lang w:val="en-GB"/>
        </w:rPr>
        <w:t>questions</w:t>
        <w:tab/>
        <w:tab/>
        <w:t>brief</w:t>
        <w:tab/>
        <w:t xml:space="preserve">             finally</w:t>
        <w:tab/>
        <w:tab/>
        <w:tab/>
        <w:t>act as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Tijeloteksta2"/>
        <w:rPr/>
      </w:pPr>
      <w:r>
        <w:rPr>
          <w:sz w:val="16"/>
          <w:szCs w:val="16"/>
          <w:lang w:val="en-GB"/>
        </w:rPr>
        <w:t>Good afternoon and thank you for making the effort to be here with us today. My name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s Rachel Rawlins and I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m responsible for public affairs. What I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d like to do today is __________________our recent corporate campaign. This _______________talk will hopefully _____________a springboard for discussion. I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m going to ________________the corporate campaign from three _______________: firstly, the customers; secondly the financial institutions; and ______________, the shareholders. If you have any ___________, just interrupt me as I ________________. Your point of view may well be different, and we</w:t>
      </w:r>
      <w:r>
        <w:rPr>
          <w:rFonts w:eastAsia="Symbol" w:cs="Symbol" w:ascii="Symbol" w:hAnsi="Symbol"/>
          <w:sz w:val="16"/>
          <w:szCs w:val="16"/>
          <w:lang w:val="en-GB"/>
        </w:rPr>
        <w:t>¢</w:t>
      </w:r>
      <w:r>
        <w:rPr>
          <w:sz w:val="16"/>
          <w:szCs w:val="16"/>
          <w:lang w:val="en-GB"/>
        </w:rPr>
        <w:t>d like to ___________from you.</w:t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right="-810" w:hanging="0"/>
        <w:rPr/>
      </w:pPr>
      <w:r>
        <w:rPr>
          <w:b/>
          <w:sz w:val="16"/>
          <w:szCs w:val="16"/>
          <w:lang w:val="en-GB"/>
        </w:rPr>
        <w:t xml:space="preserve">IX </w:t>
      </w:r>
      <w:r>
        <w:rPr>
          <w:rFonts w:cs="Arial" w:ascii="Arial" w:hAnsi="Arial"/>
          <w:b/>
          <w:sz w:val="16"/>
          <w:szCs w:val="16"/>
          <w:lang w:val="en-GB"/>
        </w:rPr>
        <w:t xml:space="preserve"> ADD VERBS IN THE CORRECT FORM TO THE FOLLOWING SENTENCES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Raw materials are ___________from the ground and then either _______________, or ______________into finished goods. Before finished goods are sold they often have to be ___________, ____________, ______________, etc.</w:t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X COMPLETE THE PASSAGE BELOW:</w:t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The simplest form of business organization is a ____________________. The ____________receives all the profits and is responsible for any _____________. He/she  has limited _____________ which means that he/she can lose all the ___________ if the company goes ___________. It is difficult to ____________ money for expansion and _____________ with large firms. </w:t>
      </w:r>
    </w:p>
    <w:p>
      <w:pPr>
        <w:pStyle w:val="Normal"/>
        <w:jc w:val="both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ind w:right="-952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</w:t>
        <w:tab/>
        <w:tab/>
        <w:tab/>
        <w:tab/>
        <w:tab/>
        <w:tab/>
        <w:tab/>
        <w:t>Group D</w:t>
      </w:r>
    </w:p>
    <w:p>
      <w:pPr>
        <w:pStyle w:val="Heading1"/>
        <w:ind w:left="0" w:hanging="0"/>
        <w:jc w:val="both"/>
        <w:rPr/>
      </w:pPr>
      <w:r>
        <w:rPr>
          <w:sz w:val="16"/>
          <w:szCs w:val="16"/>
        </w:rPr>
        <w:t>_______________________</w:t>
      </w:r>
      <w:r>
        <w:rPr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2"/>
        <w:ind w:right="-668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MID-TERM TEST     </w:t>
        <w:tab/>
        <w:tab/>
        <w:tab/>
        <w:t xml:space="preserve"> 1st  year</w:t>
        <w:tab/>
        <w:tab/>
        <w:tab/>
        <w:tab/>
        <w:tab/>
        <w:t>April 2007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 COMPLETE THE BLANKS WITH THE FOLLOWING WORDS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  </w:t>
      </w:r>
      <w:r>
        <w:rPr>
          <w:rFonts w:cs="Arial" w:ascii="Arial" w:hAnsi="Arial"/>
          <w:b/>
          <w:sz w:val="16"/>
          <w:szCs w:val="16"/>
          <w:lang w:val="en-GB"/>
        </w:rPr>
        <w:t>economic, economical, economics,  to economise, econom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country is in a state of _______________ crisis.</w:t>
      </w:r>
    </w:p>
    <w:p>
      <w:pPr>
        <w:pStyle w:val="Normal"/>
        <w:numPr>
          <w:ilvl w:val="0"/>
          <w:numId w:val="3"/>
        </w:numPr>
        <w:ind w:left="283" w:right="-1093" w:hanging="283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e are looking for more _________________ production methods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e must _______________ by reducing the number of staff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e is a lecturer in _____________________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 xml:space="preserve">The government should strengthen the ________________ . </w:t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I A BUSINESS PLAN SHOULD CONTAIN:</w:t>
      </w:r>
    </w:p>
    <w:p>
      <w:pPr>
        <w:pStyle w:val="Normal"/>
        <w:ind w:right="-81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)</w:t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)</w:t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)</w:t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)</w:t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)</w:t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II  MATCH UP THE WORDS AND DEFINITIONS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ity, listed, purchase, the affluent, high net worth individuals, asset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Buy something. _______________________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Items of value such as shares, land buildings etc. ____________________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Investors who do not want to take risks with their money. ________________________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Ordinary shares. 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5. Companies whose shares are traded on the stock exchange. _________________</w:t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Rich or wealthy people. 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right="-810" w:hanging="0"/>
        <w:jc w:val="both"/>
        <w:rPr/>
      </w:pPr>
      <w:r>
        <w:rPr>
          <w:b/>
          <w:sz w:val="16"/>
          <w:szCs w:val="16"/>
          <w:lang w:val="en-GB"/>
        </w:rPr>
        <w:t xml:space="preserve">IV </w:t>
      </w:r>
      <w:r>
        <w:rPr>
          <w:rFonts w:cs="Arial" w:ascii="Arial" w:hAnsi="Arial"/>
          <w:b/>
          <w:sz w:val="16"/>
          <w:szCs w:val="16"/>
          <w:lang w:val="en-GB"/>
        </w:rPr>
        <w:t xml:space="preserve"> FILL IN THE GAPS WITH THE EXPRESSIONS BELOW:</w:t>
      </w:r>
    </w:p>
    <w:p>
      <w:pPr>
        <w:pStyle w:val="Normal"/>
        <w:ind w:left="-567" w:right="-625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right="-810" w:hanging="0"/>
        <w:jc w:val="both"/>
        <w:rPr/>
      </w:pPr>
      <w:r>
        <w:rPr>
          <w:rFonts w:cs="Arial" w:ascii="Arial" w:hAnsi="Arial"/>
          <w:sz w:val="16"/>
          <w:szCs w:val="16"/>
        </w:rPr>
        <w:t>concluding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illustrate</w:t>
        <w:tab/>
        <w:tab/>
        <w:t>after that</w:t>
        <w:tab/>
        <w:tab/>
        <w:t>to start with</w:t>
        <w:tab/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n</w:t>
        <w:tab/>
        <w:tab/>
        <w:tab/>
        <w:t>describe</w:t>
        <w:tab/>
        <w:tab/>
        <w:t>interrupt</w:t>
        <w:tab/>
        <w:tab/>
        <w:t>sum up</w:t>
        <w:tab/>
        <w:tab/>
        <w:t>outline</w:t>
      </w:r>
    </w:p>
    <w:p>
      <w:pPr>
        <w:pStyle w:val="Normal"/>
        <w:ind w:right="-81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nally   </w:t>
        <w:tab/>
      </w:r>
    </w:p>
    <w:p>
      <w:pPr>
        <w:pStyle w:val="Normal"/>
        <w:ind w:right="-81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____________________, I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 w:ascii="Arial" w:hAnsi="Arial"/>
          <w:sz w:val="16"/>
          <w:szCs w:val="16"/>
        </w:rPr>
        <w:t>d like to __________________briefly our current marketing policy in the UK.____________________I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 w:ascii="Arial" w:hAnsi="Arial"/>
          <w:sz w:val="16"/>
          <w:szCs w:val="16"/>
        </w:rPr>
        <w:t>ll ________________some of the problems we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 w:ascii="Arial" w:hAnsi="Arial"/>
          <w:sz w:val="16"/>
          <w:szCs w:val="16"/>
        </w:rPr>
        <w:t>re having over market share. ______________________I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 w:ascii="Arial" w:hAnsi="Arial"/>
          <w:sz w:val="16"/>
          <w:szCs w:val="16"/>
        </w:rPr>
        <w:t>ll __________________the opportunities we see for further progress. _________________I</w:t>
      </w:r>
      <w:r>
        <w:rPr>
          <w:rFonts w:eastAsia="Symbol" w:cs="Symbol" w:ascii="Symbol" w:hAnsi="Symbol"/>
          <w:sz w:val="16"/>
          <w:szCs w:val="16"/>
        </w:rPr>
        <w:t>¢</w:t>
      </w:r>
      <w:r>
        <w:rPr>
          <w:rFonts w:cs="Arial" w:ascii="Arial" w:hAnsi="Arial"/>
          <w:sz w:val="16"/>
          <w:szCs w:val="16"/>
        </w:rPr>
        <w:t>ll quickly __________________before __________________with some recommendations. Please feel free to ___________________me if you have any questions at any time.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ijeloteksta2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V COMPLETE THE PASSAGE BELOW:</w:t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Tijeloteksta2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The simplest form of business organization is a ____________________. The ____________receives all the profits and is responsible for any _____________. He/she has limited _____________ which means that he/she can lose all the ___________________ if the company goes bankrupt. It is difficult to ________________ money for expansion and _____________ with large firms. </w:t>
      </w:r>
    </w:p>
    <w:p>
      <w:pPr>
        <w:pStyle w:val="Normal"/>
        <w:ind w:left="360"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VII GIVE ANOTHER EXPRESSION FOR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emain constant 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 leap ___________________________</w:t>
      </w:r>
    </w:p>
    <w:p>
      <w:pPr>
        <w:pStyle w:val="Normal"/>
        <w:ind w:right="-810" w:hanging="0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o rebound__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 slump ____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o improve____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VIII TRANSLATE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lavna skupština 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komanditno društvo _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Zakon o trgovačkim društvima _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tatut 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adzorni odbor ____________________________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IX USE THE TERMS BELOW TO COMPLETE THE QUESTIONNAIRE:</w:t>
      </w:r>
    </w:p>
    <w:p>
      <w:pPr>
        <w:pStyle w:val="Normal"/>
        <w:jc w:val="both"/>
        <w:rPr/>
      </w:pPr>
      <w:r>
        <w:rPr>
          <w:sz w:val="16"/>
          <w:szCs w:val="16"/>
          <w:lang w:val="en-GB"/>
        </w:rPr>
        <w:t xml:space="preserve">political stability, infrastructure, inflation, taxation, income distribution, 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11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ow good is the _______________ for transportation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ow high are levels of ________________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oes the region benefit from _______________________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What is the rate of _________________?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Are the prospects for ________________________ good at the moment?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X WHAT DOCUMENTS ARE REQUIRED WHEN FORMING A PUBLIC LIMITED COMPANY?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V COMPLETE THE BOXES WITH THE WORDS AND EXPRESSION FROM THE LIST BELOW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free market,  raw materials,  joint stock company, sole trade, retail trade,  partnership, telecommunications,  municipal enterprise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ab/>
        <w:tab/>
        <w:tab/>
        <w:tab/>
        <w:tab/>
        <w:tab/>
        <w:tab/>
        <w:tab/>
        <w:tab/>
        <w:t>ECONOMY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TYPE OF BUSINESS</w:t>
        <w:tab/>
        <w:tab/>
        <w:tab/>
        <w:tab/>
        <w:tab/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ab/>
        <w:tab/>
        <w:t>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ab/>
        <w:tab/>
        <w:t>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ab/>
        <w:tab/>
        <w:t>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ab/>
        <w:tab/>
        <w:t>________________________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Heading1"/>
        <w:ind w:left="-709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ab/>
        <w:tab/>
        <w:tab/>
        <w:tab/>
        <w:tab/>
        <w:tab/>
        <w:t>Group D</w:t>
      </w:r>
    </w:p>
    <w:p>
      <w:pPr>
        <w:pStyle w:val="Normal"/>
        <w:jc w:val="both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MID-TERM TEST     </w:t>
        <w:tab/>
        <w:tab/>
        <w:tab/>
        <w:t xml:space="preserve"> 1st  year</w:t>
        <w:tab/>
        <w:tab/>
        <w:tab/>
        <w:t>December 2004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TextBody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 COMPLETE THE BLANKS WITH THE FOLLOWING WORD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cs="Arial" w:ascii="Arial" w:hAnsi="Arial"/>
          <w:sz w:val="16"/>
          <w:szCs w:val="16"/>
          <w:lang w:val="en-GB"/>
        </w:rPr>
        <w:t>economical, economics, economic, economy, to economise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I INSERT THE RIGHT PREPOSITION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I’m accountable ______Ms Jones, she is my boss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We’re divided ______three sectors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People _____the head of an organization are top managers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I’m going to apply ____the job.</w:t>
      </w:r>
    </w:p>
    <w:p>
      <w:pPr>
        <w:pStyle w:val="Normal"/>
        <w:numPr>
          <w:ilvl w:val="0"/>
          <w:numId w:val="7"/>
        </w:numPr>
        <w:ind w:left="720" w:right="-810" w:hanging="36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Top managers are supervised _____a company’s board _____ directo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 set ____the business in Spli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country’s economic activities consist _______ three secto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trepreneurs work ____ themselv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nagers must be good ____ communication and motiva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re are laws _____ supply and demand  _____ the labour market.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III USE THE WORDS BELOW TO COMPLETE THE PARAGRAPH: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workplace, job satisfaction, unproductive, motivated, absenteeism, asset, productivity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 xml:space="preserve">It is often said that the staff are a company’s most important__________ . A well-______________worker is more likely to work hard, which helps a company keep its costs low and improve profits. A lack of motivation often leads to an increase in ___________ time, increased _____________ and consequently a fall in the levels  of  _________________ . A business can make the ______________attractive to workers, and increase their motivation in various ways. If workers enjoy a high level of _____________ , and enjoy their work, then productivity will benefit. </w:t>
        <w:tab/>
      </w:r>
    </w:p>
    <w:p>
      <w:pPr>
        <w:pStyle w:val="Normal"/>
        <w:ind w:right="-810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IV COMPLETE THE BOXES WITH THE WORDS AND EXPRESSION FROM THE LIST BELOW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free market, sick leave, raw materials, operations manual, joint stock company, sole trade, retail trade, franchisee, remuneration, partnership, front-end fee, interview, telecommunications, management fee, curriculum vitae, municipal enterprise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RECRUITMENT</w:t>
        <w:tab/>
        <w:tab/>
        <w:tab/>
        <w:tab/>
        <w:tab/>
        <w:tab/>
        <w:t>ECONOMY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TYPE OF BUSINESS</w:t>
        <w:tab/>
        <w:tab/>
        <w:tab/>
        <w:tab/>
        <w:tab/>
        <w:t>FRANCHISING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_______________________</w:t>
        <w:tab/>
        <w:tab/>
        <w:tab/>
        <w:tab/>
        <w:t>_________________________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I  MATCH UP THE FOLLOWING WORDS AND EXPRESSIONS: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1. to do </w:t>
        <w:tab/>
        <w:tab/>
        <w:t>a) jobs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2. to work as</w:t>
        <w:tab/>
        <w:tab/>
        <w:t>b) overtime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3. set</w:t>
        <w:tab/>
        <w:tab/>
        <w:tab/>
        <w:t>c) subordinates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4. to be on the</w:t>
        <w:tab/>
        <w:tab/>
        <w:t>d)  pay-roll</w:t>
      </w:r>
    </w:p>
    <w:p>
      <w:pPr>
        <w:pStyle w:val="Normal"/>
        <w:ind w:right="-81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5. to supervise</w:t>
        <w:tab/>
        <w:tab/>
        <w:t>e) objectives</w:t>
      </w:r>
    </w:p>
    <w:p>
      <w:pPr>
        <w:pStyle w:val="Normal"/>
        <w:ind w:right="-8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6. to perform</w:t>
        <w:tab/>
        <w:tab/>
        <w:t>f)  white-collar workers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right="-810" w:hanging="0"/>
        <w:rPr/>
      </w:pPr>
      <w:r>
        <w:rPr>
          <w:b/>
          <w:sz w:val="16"/>
          <w:szCs w:val="16"/>
          <w:lang w:val="en-GB"/>
        </w:rPr>
        <w:t xml:space="preserve">IX </w:t>
      </w:r>
      <w:r>
        <w:rPr>
          <w:rFonts w:cs="Arial" w:ascii="Arial" w:hAnsi="Arial"/>
          <w:b/>
          <w:sz w:val="16"/>
          <w:szCs w:val="16"/>
          <w:lang w:val="en-GB"/>
        </w:rPr>
        <w:t xml:space="preserve"> ADD VERBS IN THE CORRECT FORM TO THE FOLLOWING SENTENCES:</w:t>
      </w:r>
    </w:p>
    <w:p>
      <w:pPr>
        <w:pStyle w:val="Normal"/>
        <w:ind w:right="-81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Raw materials are ___________from the ground and then either _______________, or ______________into finished goods. Before finished goods are sold they often have to be ___________, ____________, ______________, etc.</w:t>
      </w:r>
    </w:p>
    <w:p>
      <w:pPr>
        <w:pStyle w:val="Tijelotekst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ind w:right="-952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pBdr>
          <w:bottom w:val="single" w:sz="12" w:space="1" w:color="000000"/>
        </w:pBdr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______________________________________</w:t>
      </w:r>
    </w:p>
    <w:p>
      <w:pPr>
        <w:pStyle w:val="Heading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rPr/>
      </w:pPr>
      <w:r>
        <w:rPr>
          <w:sz w:val="16"/>
          <w:szCs w:val="16"/>
          <w:lang w:val="en-GB"/>
        </w:rPr>
        <w:t>BUSINESS ENGLISH 1</w:t>
        <w:tab/>
        <w:t>- MIDTERM 1</w:t>
        <w:tab/>
        <w:tab/>
        <w:tab/>
        <w:tab/>
        <w:t>GROUP B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  Which economic terms do the following definitions illustrate?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right="-888" w:hanging="360"/>
        <w:rPr>
          <w:sz w:val="16"/>
          <w:szCs w:val="16"/>
        </w:rPr>
      </w:pPr>
      <w:r>
        <w:rPr>
          <w:sz w:val="16"/>
          <w:szCs w:val="16"/>
        </w:rPr>
        <w:t>The economic system in which all decisions are planned and controlled from the centre. __________________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The materials that are processed into manufactured products. __________________________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When two companies try to sell similar products in the same market, they ____________________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The simplest form of business organisation. ________________________</w:t>
      </w:r>
    </w:p>
    <w:p>
      <w:pPr>
        <w:pStyle w:val="Normal"/>
        <w:numPr>
          <w:ilvl w:val="0"/>
          <w:numId w:val="5"/>
        </w:numPr>
        <w:ind w:left="720" w:right="-888" w:hanging="360"/>
        <w:rPr>
          <w:sz w:val="16"/>
          <w:szCs w:val="16"/>
        </w:rPr>
      </w:pPr>
      <w:r>
        <w:rPr>
          <w:sz w:val="16"/>
          <w:szCs w:val="16"/>
        </w:rPr>
        <w:t>An individual who buys the right to run a business using the established format as a system. ______________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Responsibility for debts up to a limited amount. ___________________________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A market where shares are bought and sold. _______________________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Business or service operated on a commercial basis by local authorities. _____________________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A company whose shares cannot be sold publicly. ______________________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The most important person on the Board is the 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!! Match the words in two columns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issue</w:t>
        <w:tab/>
        <w:tab/>
        <w:tab/>
        <w:t>a) a chairper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manage</w:t>
        <w:tab/>
        <w:tab/>
        <w:t>b) sha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appoint</w:t>
        <w:tab/>
        <w:tab/>
        <w:t>c) goa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set</w:t>
        <w:tab/>
        <w:tab/>
        <w:tab/>
        <w:t>d) mon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earn</w:t>
        <w:tab/>
        <w:tab/>
        <w:tab/>
        <w:t>e) a busines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left="-709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II Complete the sentence with the most suitable word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bCs/>
          <w:sz w:val="16"/>
          <w:szCs w:val="16"/>
        </w:rPr>
        <w:t>The government determines the production of some goods and services which are called p…………… g…………….., like schools, hospitals, defence etc.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Governments have to decide how to a……………. r………….. , whom to pay first.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The primary sector involves e……………of r……… m…………………….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Limited companies are also called j………. s………. c…………………….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  <w:lang w:val="en-GB"/>
        </w:rPr>
      </w:pPr>
      <w:r>
        <w:rPr>
          <w:b w:val="false"/>
          <w:sz w:val="16"/>
          <w:szCs w:val="16"/>
          <w:lang w:val="en-GB"/>
        </w:rPr>
        <w:t>IV Choose the correct preposition:</w:t>
      </w:r>
    </w:p>
    <w:p>
      <w:pPr>
        <w:pStyle w:val="TextBody"/>
        <w:rPr>
          <w:b w:val="false"/>
          <w:b w:val="false"/>
          <w:sz w:val="16"/>
          <w:szCs w:val="16"/>
          <w:lang w:val="en-GB"/>
        </w:rPr>
      </w:pPr>
      <w:r>
        <w:rPr>
          <w:b w:val="false"/>
          <w:sz w:val="16"/>
          <w:szCs w:val="16"/>
          <w:lang w:val="en-GB"/>
        </w:rPr>
      </w:r>
    </w:p>
    <w:p>
      <w:pPr>
        <w:pStyle w:val="TextBody"/>
        <w:numPr>
          <w:ilvl w:val="0"/>
          <w:numId w:val="6"/>
        </w:numPr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he secondary sector involves the processing _______raw materials _______manufactured products.</w:t>
      </w:r>
    </w:p>
    <w:p>
      <w:pPr>
        <w:pStyle w:val="TextBody"/>
        <w:numPr>
          <w:ilvl w:val="0"/>
          <w:numId w:val="6"/>
        </w:numPr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A country’s economic activities consist __________ three sectors.</w:t>
      </w:r>
    </w:p>
    <w:p>
      <w:pPr>
        <w:pStyle w:val="TextBody"/>
        <w:numPr>
          <w:ilvl w:val="0"/>
          <w:numId w:val="6"/>
        </w:numPr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 am _____charge ____the Marketing Department.</w:t>
      </w:r>
    </w:p>
    <w:p>
      <w:pPr>
        <w:pStyle w:val="TextBody"/>
        <w:numPr>
          <w:ilvl w:val="0"/>
          <w:numId w:val="6"/>
        </w:numPr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She graduated ______ the University of Zagreb.</w:t>
      </w:r>
    </w:p>
    <w:p>
      <w:pPr>
        <w:pStyle w:val="TextBody"/>
        <w:numPr>
          <w:ilvl w:val="0"/>
          <w:numId w:val="6"/>
        </w:numPr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Mr Brown is _____the top ____ the company.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TextBody"/>
        <w:rPr>
          <w:b w:val="false"/>
          <w:b w:val="false"/>
          <w:bCs/>
          <w:sz w:val="16"/>
          <w:szCs w:val="16"/>
          <w:lang w:val="en-GB"/>
        </w:rPr>
      </w:pPr>
      <w:r>
        <w:rPr>
          <w:b w:val="false"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  Fill in the missing words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Franchising is a form of cooperation between a big firm and a ____________ trader.  A big company or  ______________ sells an individual or _____________ the rights to run the business. The buyer must pay an initial sum of money - ____________________ to the owner as well as ________________________ which is a percentage of the annual __________________. According to the ______________ the buyer gets an _________________________which is a document containing all the information to manage the business.</w:t>
      </w:r>
    </w:p>
    <w:p>
      <w:pPr>
        <w:pStyle w:val="TextBody"/>
        <w:rPr>
          <w:bCs/>
          <w:sz w:val="16"/>
          <w:szCs w:val="16"/>
          <w:lang w:val="en-GB"/>
        </w:rPr>
      </w:pPr>
      <w:r>
        <w:rPr>
          <w:bCs/>
          <w:sz w:val="16"/>
          <w:szCs w:val="16"/>
          <w:lang w:val="en-GB"/>
        </w:rPr>
      </w:r>
    </w:p>
    <w:p>
      <w:pPr>
        <w:pStyle w:val="TextBody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Body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Body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Body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992" w:right="96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hr-HR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right="-810" w:hanging="0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0:58:00Z</dcterms:created>
  <dc:creator>Sanja</dc:creator>
  <dc:description/>
  <cp:keywords/>
  <dc:language>en-US</dc:language>
  <cp:lastModifiedBy>Sanja</cp:lastModifiedBy>
  <dcterms:modified xsi:type="dcterms:W3CDTF">2008-04-14T21:01:00Z</dcterms:modified>
  <cp:revision>2</cp:revision>
  <dc:subject/>
  <dc:title/>
</cp:coreProperties>
</file>