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Group-oriented # individualistic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Contious-careful # happy to take risk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Decisive # liking consensus&amp;conciliation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Asserative-authortative-ruthless-competitive # good at listening,sensitive,shy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Intuitive#logical,rational&amp;analitic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Business failure # business achievements-succes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Long term loan # short term loan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Nationalize # privatiz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rivat # public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retail # wholesal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ass # profit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a fal l# rise-increas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lay off # hire-employ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strenghts # weaknesses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employer # employe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debtor # creditor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ostgraduate # undergraduate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compulsary # elective cours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liberal # conservativ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free-market # centrally planned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purchase-buy # sell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demand # supply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assume # delegate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a superior # subordinate</w:t>
      </w:r>
    </w:p>
    <w:sectPr>
      <w:type w:val="nextPage"/>
      <w:pgSz w:w="11906" w:h="16838"/>
      <w:pgMar w:left="540" w:right="992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16:00Z</dcterms:created>
  <dc:creator>Darija</dc:creator>
  <dc:description/>
  <cp:keywords/>
  <dc:language>en-US</dc:language>
  <cp:lastModifiedBy>Darija</cp:lastModifiedBy>
  <cp:lastPrinted>2005-01-28T11:34:00Z</cp:lastPrinted>
  <dcterms:modified xsi:type="dcterms:W3CDTF">2005-01-28T10:38:00Z</dcterms:modified>
  <cp:revision>2</cp:revision>
  <dc:subject/>
  <dc:title>Group-oriented # individualistic</dc:title>
</cp:coreProperties>
</file>