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Kolokacij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peration manageme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rrective actio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Dealing with complain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oduct improveme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verall syste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e supplier-producer-customer chai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Zero defec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ifetime employme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 xml:space="preserve">Quality circles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retrain personne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repair defective produc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lose customers' goodwil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install on overall system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ach of quality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Human resour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Lead tim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nufacturing compani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sarch laborotori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eturn on asset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orcast sal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urchase raw materia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Raise a capita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rve customer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Utilize a pla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inonimi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lexitime – permanent job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Having a baby – maternity leav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Manual labour – blue-collar worker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Achieve – attai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xpenses – cos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Present – curren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stly – expensiv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Origins – sour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Setting up – installing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ermanent – lifetim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e applications of funds – cash outflow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he sourced of funds – cash inflow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Competitors – rival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To cut drastically – to slash their prices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Fiercely competative – a cut throat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Went bankrupt – went to the wall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Extra income – additional revenu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98" w:right="746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6:07:00Z</dcterms:created>
  <dc:creator>Darija</dc:creator>
  <dc:description/>
  <cp:keywords/>
  <dc:language>en-US</dc:language>
  <cp:lastModifiedBy>Darija</cp:lastModifiedBy>
  <dcterms:modified xsi:type="dcterms:W3CDTF">2005-06-02T17:28:00Z</dcterms:modified>
  <cp:revision>1</cp:revision>
  <dc:subject/>
  <dc:title>Kolokacije</dc:title>
</cp:coreProperties>
</file>