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UBCONTRACTOR- any company that provides goods or services for another on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PONENT- any of the pieces or parts that make up a produc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UTSOURCING OR CONTRACTING OUT- buying products or processed materials from other companies rather then manufacturing the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APACITY- the (maximum) rate of output that can be achived from a production proces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LANT- the buildings, machines, equipment and other facilities used in the production proces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CATION- the geographical situation of a factory or other facil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VENTORY- the stock of any item or resource used in an organiza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EAD TIME- the time nedeed to perform an activity (i.e. manufacture or deliver sth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OLUME- the amount of space that a substance or object contains or fills – the total amount of sth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UTPUT- the amount (quantity) of goods or services produced by a person, machine, company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- a name given to a product by a company so that the product can easily be recognized by its name or desig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 IMAGE- the collection of ideas and beliefs that people have about a bran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 STRETCHING- when a company starts to use an existing brand name on another different type of product, hoping that people will buy it because they recognize the na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 LOYALTY- the degree to which people regularly buy a particular brand of product and refuse to change to other brand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 LEADER- the brand with the most sales in a particular marke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 MANAGER- someone in a company responsible for developing and selling one particular brand of produc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ASSIC BRAND- famous brand with the histor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UXURY BRAND- brand that is expensive and not realy necessary but is pleasing and enjoyab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DIT FACILITIES- the possibility of paying for a product over an extended perio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QUARANTEE/WARRANTY- a promise by a manufacturer or seller to repair or replace defective goods during a certain period of ti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AND-SWITCHERS- consumers who buy various competing products rather than being loyal to a particular bran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FE CYCLE- the standard pattern of sales of a product over the period that it is markete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FITABILITY- the extent to which an activity provides financial gai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PORTUNITIES- possibilities or filling unsatisfird need in sectors in which the company can produce goods or services effectivel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 SHARE- the sales of a company expressed as a percentage of total sales in a given marke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MAGE- the set of beliefs that the public at large holds of an organiza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ICHE- a small, specialized, but profitable segment of a marke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MIX- together, a companys items, brand and products conslitule its product mix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NE STRETCHING- lengthening a product line by moving either up-market or down-market (i.e. making items of higher or lower qualit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NE FILLING- adding further items in that part of produtct range which a line already cove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 PRODUCT- is defined by marketers as anything capable of satisfying, a need or want (including services such as a bank loan, a haircut, a meal in restaurant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LINE- is a group of closely related products, which usually have the same costumer groups through the same outle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SPECIALITY GOODS- are durable goods with unique characteristics that informed consumers have to go to particular store to buy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HOPPING GOODS- are high involvement products for which consumers generally search for information, evaluate different models, and compare prices, and take time to make a selec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ELIMINATION- is the process of withdrawing products from the market when they are no longer profitab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ERS- have to identify a consumer need; design a product or service; persuade target customers to try the product or service; modify it in the long term to satisfy changes in consumer need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 RESEARCH- collecting, analysing and reporting data relevant to specific marketing situa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 OPPORTUNITIES- possibilities of filling unsatisfied needs in sectors in which a company can profitably produce goods and servi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 SEGMENTATION- dividing a market into distinct groups of buyers who have different requirements or buying habi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ING- to make selling superfluos and to identify a consumer nee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LACE- distribution channels, locations of points of sale, transport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LAUNCH A PRODUCT- ti introduce a new product onto the marke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CONCEPT- an idea for new product, which is tested with target consumers before the actual product is develope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FEATURES- attributes or characteristicts of a product: quality, price, reliabil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ALES REPRESENTATIVE- someone who contacts existing and potential customers, and tries to persuade them to buy goods or servi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ISTRIBUTION CHANNEL- all the companies or individuals involved in moving a particular good or service from the producer to the consumer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NSUMER MARKETS- people buy products for direct consump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OUR P- product, place, promotion, pric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SELLING CONCEPT- resisting consumers have to be persuaded by hard-selling techinques to buy non-essential goods or services, - products are sold rather than bough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MARKETING CONCEPT- producers task is to find wants and fill them, you don´t sell what you make, you make what will be bough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ER, INDUSTRIAL OR BUSINESS MARKET- individuals and organizations that acquire goods and services that are used in the production of other goods, or in supply of services to othe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 MIX- all the various elements of marketing progra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ULTI-BRAND STRATEGY- producing several brands of the same product category, each positioned differently in consumers mind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DVERTISING- telling people publicly about a product or service in order to persuade them to buy i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ORD-OF-MOUTH ADVERTISING- advertising thet mentions a companys name but not specific produc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DVERTISING ACCOUNT- a contract with a company to produce its advertising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DVERTISING AGENCIES- companies that handle advertising for clien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DGET- the amount of money a company plans to spend in developing its advertising and buying media time or spac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RIEF- the statement of objectives of an advertising campaign that a client works out with an advertising agenc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ATIONAL CAMPAIGN- the advertising of a particular product or service during a particular period of ti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ARGET CUSTOMERS- a defind set of customers whose needs a company plans to satisf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GENCY'S MEDIA PLANNERS- the people who choose where to advertise, in oreder to resch the right custome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RESHOLD EFFECT- the point at which advertising becomes effective, - the fact that a certain amount of advertising is necessary to attract a prospective customers atten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PARATIVE-PARITY METHOD- choosing to spend the same amount on advertising as ones competito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UNTER-CYCLICAL ADVERTISING- advertising during periods or seasons when sales are normally relativly poor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UNTER-PRODUCTIVE ADVERTISING- excessive advertising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IMINISHINGRETURNS- an over-smaller increase in sales in relation to increased advertising spending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EDIA PLANNING- the process of planning and advertising for product, using different methods such as tv, newspaper,magazines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PM – CRITICAL PATH METHOD- uses a graph which illustrates all the tasks that make up a project, allowing one to find the optimal solution regarding time constrain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TS – OFFICE OF TRIFT SUPERVISION- a government organization in the US that is responsible for making sure that savings and loan associations obey banking rules and law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UBLIC RELATIONS- maintains, protects and improves the image of company. Its main element is public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ALES PROMOTIONS- temporary tactics designed to simulate earlier or stronger sales of produc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ERSONAL SELLING- prospects for customers; spreads information about companys products or services, assits withtechnical problem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FOUR MAJOR PROMOTIONAL TOOLS- advertising, public relations, sales promotion, personal selling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CESS- the way in which a product is delivere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HYSICAL EVIDENCE- the way things look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SITIONING- situating a product or a brand in relation to others already on the marke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FIT- the ultimate judge of companys marketing efforts and the culumina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OOKKEEPING- writing down the details of transmition (debits&amp;credit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ING- keeping financial records, recording income &amp; expenditure, valuing assets and liabilitie, and so on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AGERIAL ACCOUNTING- preparing budgets and other financial reports necessary for manageme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ING COST- working out the unit costs of products, including materials, labour and all other expens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AX ACCOUNTING- calculating an individuals or a companys liability for tax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UDITING- inspection and evaluation of accounts by a second set of accountan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ATIVE ACCOUNTING- using all avaliable accounting procedures by a tricks to disguise the true financial position of a compan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ARNINGS OR INCOME- the revenues recived by a company during a given period, minus the cost of sales, operating expenses and tax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ABILITIES- all the money that a company will have to pay to someone else in the future, including taxes, debts and interest and mortgage paymen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URNOVER- the amount of business that can be used to produce goods or pay liabiliti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PRECIATION OR AMORTIZATION- the reduction in value of fixed asset during the years it is in us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BTORS OR ACCOUNTS RECEIVABLE- sums of money owed by customers for goods or services purchased on credi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DITORS OR ACCOUNTS PAYABLE- sums of money owed to supliers for purchases made on credi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TOCK OR INVENTORY- (the value of) raw materials, work i progress, and finished products stored ready for sa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VERHEAD- the various expenses of operating a business that cannot be charged to any one product, process or department (overheads- regular fixed cost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VENUE- money recived from the sale of goods or servi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GROSS- total, without anything taken off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ET- an amount after things have been taken awa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REE FINANCIAL STATEMENTS IN THEIR ANNUAL REPORTS-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 xml:space="preserve">The profit and loss account or income statement – </w:t>
      </w:r>
      <w:r>
        <w:rPr>
          <w:rFonts w:cs="Arial" w:ascii="Arial" w:hAnsi="Arial"/>
          <w:sz w:val="10"/>
          <w:szCs w:val="10"/>
        </w:rPr>
        <w:t>gives figures for total sales or turnovers and costs, expenses and overhead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  <w:u w:val="single"/>
        </w:rPr>
        <w:t xml:space="preserve">The balance sheet </w:t>
      </w:r>
      <w:r>
        <w:rPr>
          <w:rFonts w:cs="Arial" w:ascii="Arial" w:hAnsi="Arial"/>
          <w:sz w:val="10"/>
          <w:szCs w:val="10"/>
        </w:rPr>
        <w:t>– shows a companys financial situation on a particular date, generally the last day of the financial year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  <w:u w:val="single"/>
        </w:rPr>
        <w:t xml:space="preserve">The cash flow statement – </w:t>
      </w:r>
      <w:r>
        <w:rPr>
          <w:rFonts w:cs="Arial" w:ascii="Arial" w:hAnsi="Arial"/>
          <w:sz w:val="10"/>
          <w:szCs w:val="10"/>
        </w:rPr>
        <w:t>shows the flow of cash in and out of the business between balance sheet dat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NNUAL REPORT CONSIST OF- the chairman's statements, directors reports, auditors report + BS, P&amp;L,CFS. – shows the profit earned on losses made over a period of ti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GM – ANNUAL GENERAL MEETING- a yearly meeting to which companies have to invite all shareholde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URRENT ASSETS- asset wich will be consumed or turned into cash in the ordinary course of busines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TANGIBLE ASSETS- assets whose value can only be quantified or turned into cash with difficul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WERDRAFT- an arrangement by wich a customer can withdraw more from account than has been deposited in i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JOB INSECURITY- the fear that you might lose your job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ENURE- the period of holding job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MPLOYABILITY- the extent to which a person has skills that employers wa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OWNSIZING- decreasing the number or permanent employe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GENCY EMPLOYMENT-temporary jobs in companies, arranged by employment agenci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98" w:right="8786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8:16:00Z</dcterms:created>
  <dc:creator>Darija</dc:creator>
  <dc:description/>
  <cp:keywords/>
  <dc:language>en-US</dc:language>
  <cp:lastModifiedBy>Darija</cp:lastModifiedBy>
  <dcterms:modified xsi:type="dcterms:W3CDTF">2005-07-02T09:50:00Z</dcterms:modified>
  <cp:revision>6</cp:revision>
  <dc:subject/>
  <dc:title>SUBCONTRACTOR- any company that provides goods or services for another one</dc:title>
</cp:coreProperties>
</file>