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Test A sadrži 5 zadataka, to su zadatak 1 (Z1), zadatak 2 (Z2), zadatak 3 (Z3), zadatak 4 (Z4) i zadatak 5 (Z5). Test A rješavalo je 10 sudionika. Rješenja sudionika prikazana su u tablici 1. Zadaci su bodovani na način  da točno rješenje donosi 1 bod, a netočno 0 bodova. 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tbl>
      <w:tblPr>
        <w:tblW w:w="524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07"/>
        <w:gridCol w:w="733"/>
        <w:gridCol w:w="643"/>
        <w:gridCol w:w="643"/>
      </w:tblGrid>
      <w:tr>
        <w:trPr>
          <w:trHeight w:val="356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Z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Z2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Z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Z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Z5</w:t>
            </w:r>
          </w:p>
        </w:tc>
      </w:tr>
      <w:tr>
        <w:trPr>
          <w:trHeight w:val="356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Rbr. ispitanik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56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4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5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6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7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8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9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0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Za svaki zadatak izračunaj kolika je aritmetička sredina, varijanca i standardna devijacija, kakva je težina odnosno lakoća zadatka, te nacrtaj distribuciju zadatka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Zadatak 1 transformiraj na način da dodaš konstantu a=2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Zadatak 2 transformiraj oduzimajući konstantu a=1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Zadatak 3 transformiraj množeći s konstantom a= 4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Zadatak 4 transformiraj dijeljeći s konstantom a= 2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Zadatak 5 dvostruko transformiraj prvo množeći sa konstantom a=2 i oduzimajući sa konstantom a=1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Za svaki transformiran zadatak prikaži i njegovu distrubuciju. 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Zadtak u tstu  rješavalo je 25 od ukupno 70 učenika koliko je rješavalo test. Točno rješenje je iznosilo 2 boda, a netočno 0  bodova. O koj je transformaciji riječ?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sectPr>
      <w:type w:val="nextPage"/>
      <w:pgSz w:w="12240" w:h="15840"/>
      <w:pgMar w:left="1260" w:right="72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0:35:00Z</dcterms:created>
  <dc:creator>misko</dc:creator>
  <dc:description/>
  <cp:keywords/>
  <dc:language>en-US</dc:language>
  <cp:lastModifiedBy>nom</cp:lastModifiedBy>
  <dcterms:modified xsi:type="dcterms:W3CDTF">2009-10-29T20:35:00Z</dcterms:modified>
  <cp:revision>2</cp:revision>
  <dc:subject/>
  <dc:title>Test A sadrži 5 zadataka, to su zadatak 1 (Z1), zadatak 2 (Z2), zadatak 3 (Z3), zadatak 4 (Z4) i zadatak 5 (Z5)</dc:title>
</cp:coreProperties>
</file>