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u w:val="single"/>
        </w:rPr>
        <w:t>FAZE PROCESA ISTRAŽIVANJA TRŽIŠTA</w:t>
      </w:r>
      <w:r>
        <w:rPr/>
        <w:t xml:space="preserve">= </w:t>
      </w:r>
      <w:r>
        <w:rPr>
          <w:b/>
          <w:i/>
        </w:rPr>
        <w:t>1.-definiranje problema i ciljeva</w:t>
      </w:r>
      <w:r>
        <w:rPr/>
        <w:t xml:space="preserve"> </w:t>
      </w:r>
      <w:r>
        <w:rPr>
          <w:b/>
        </w:rPr>
        <w:t>istraživanja!</w:t>
      </w:r>
      <w:r>
        <w:rPr/>
        <w:t>-definiranje problema je srž istraživanja procesa,utvrđivanje specifičnog područja odlučivanja u marketingu koje će istraživanjem biti bolje objašnjeno,razlikovanje problema i simptoma,razlučivanje problemskih situacija koje se mogu riješit u kratkom vremenu od onih koje zahtijevaju dodatna istraživanja.</w:t>
      </w:r>
      <w:r>
        <w:rPr>
          <w:b/>
          <w:i/>
        </w:rPr>
        <w:t>2.- određivanje izvora podataka i vrste istraživanja!-</w:t>
      </w:r>
      <w:r>
        <w:rPr/>
        <w:t xml:space="preserve"> izvori podataka:</w:t>
      </w:r>
      <w:r>
        <w:rPr>
          <w:u w:val="single"/>
        </w:rPr>
        <w:t>s e k u n d a r n i</w:t>
      </w:r>
      <w:r>
        <w:rPr/>
        <w:t xml:space="preserve"> (iskorištavanje objavljenih podataka)-izvorna opažanja koja se prikupljaju za riješavanje konkretnog tržišnog problema različitim kvalit. i kvantit. tehnikama i to kada su raspoloživi sekundarni izvori podataka ograničenog karaktera, nisu odgovarajući ili su zastarjeli.</w:t>
      </w:r>
      <w:r>
        <w:rPr>
          <w:u w:val="single"/>
        </w:rPr>
        <w:t>p r i m a r n i</w:t>
      </w:r>
      <w:r>
        <w:rPr/>
        <w:t xml:space="preserve"> (izravno prikupljanje podataka)-dijelimo na promatranje i ispitivanje!-pp-povjesni podaci prikupljeni i zabilježeni prije u nekom drugom istraživanju za neku drugu svrhu i za sadašnjeg istraživača,ne zahtijeveju kontakt s ispitanicima.</w:t>
      </w:r>
      <w:r>
        <w:rPr>
          <w:b/>
          <w:i/>
        </w:rPr>
        <w:t>3.- metode i formulari za prikupljanje podataka!</w:t>
      </w:r>
      <w:r>
        <w:rPr/>
        <w:t>- metode prikupljanja primarnih podataka su ispitivanje i promatranje.formulari za prikupljanje podataka su anketni upitnik,podsijetnik za intervju i obrasci za promatranje.Različite mogučnosti ispitivanja: -ciljevi istraživnja mogu biti poznati ili prikriveni,-oblik komuniciranja:osobno,telefonom,poštom,internetom,-strukturirana i nestrukturirana pitanja.</w:t>
      </w:r>
      <w:r>
        <w:rPr>
          <w:b/>
          <w:i/>
        </w:rPr>
        <w:t>4.- određivanje uzorka i prikupljanje podataka</w:t>
      </w:r>
      <w:r>
        <w:rPr>
          <w:b/>
        </w:rPr>
        <w:t>!</w:t>
      </w:r>
      <w:r>
        <w:rPr/>
        <w:t xml:space="preserve"> – osnovni skup i okvir izbora,-način biranja uzorka,-veličina uzorka,-prikupljanje podataka. Uzorak je manji dio jedne veće populacije.Populacija (osnovni skup):osobe,prodajna područja,prodavaonice. Postupak biranja uzorka:1-definiranje osnovnog skupa 2-odabir okvira izbora 3-odabir o tome hoće li se koristit slučajni ili namjerni izbor jedinica u uzorak 4-određivanje veličine uzorka </w:t>
      </w:r>
      <w:r>
        <w:rPr>
          <w:b/>
          <w:i/>
        </w:rPr>
        <w:t>5.-analiza</w:t>
      </w:r>
      <w:r>
        <w:rPr>
          <w:i/>
        </w:rPr>
        <w:t xml:space="preserve"> </w:t>
      </w:r>
      <w:r>
        <w:rPr>
          <w:b/>
          <w:i/>
        </w:rPr>
        <w:t>podataka i interpretacija rezultata</w:t>
      </w:r>
      <w:r>
        <w:rPr>
          <w:b/>
        </w:rPr>
        <w:t>!-</w:t>
      </w:r>
      <w:r>
        <w:rPr/>
        <w:t xml:space="preserve">faze u obradi i analizi podataka: a) logička kontrola-proces provjeravanja i prilagođavanja podataka: potpunost,čitljivost,dosljednost. Priprema podataka za kodiranje i skladištenje. b) kodiranje- proces u kojem se pojedinim kategorijama odgovora pridružuju različite brojčane vrijednosti ili neki drugi simboli. c) unos podataka- proces prenošenja podataka iz upitnika u računalo,opički čitači-istovremeno prikupljaju i unos d) analiza podataka – deskriptivna analiza,analiza 1 varijable,analiza 2 varijabli,analiza večeg broja varijabli e) prikazivanje razultata </w:t>
      </w:r>
      <w:r>
        <w:rPr>
          <w:b/>
          <w:i/>
        </w:rPr>
        <w:t>6.-sastavljanje izvještaja</w:t>
      </w:r>
      <w:r>
        <w:rPr>
          <w:b/>
        </w:rPr>
        <w:t>!</w:t>
      </w:r>
      <w:r>
        <w:rPr/>
        <w:t xml:space="preserve"> – oblik i dijelovi izvještaja: 1-naslovna stranica,2-sažetak za upravu,3-uvod: sastoji od:ciljevi istraživanja,predmet istraživanja,metode istraživnja, 4-glavni sadržaj: rezultati istraživanja,ograničenja, 5-zaključci i preporuke, 6-prilozi: formulari za prikupljanje podataka,numerički postupci za izračunavanje rezultata, 7-literatura    </w:t>
      </w:r>
      <w:r>
        <w:rPr>
          <w:b/>
          <w:u w:val="single"/>
        </w:rPr>
        <w:t>PRIMARNI PODACI</w:t>
      </w:r>
      <w:r>
        <w:rPr/>
        <w:t xml:space="preserve">= izvorna opažanja koja se prikupljaju za potrebe rješavanja konkretnog tržišnog problema različitim kvalitat.i kvanitativ. tehnikama istraživanja tržišta i to u slučajevima kada su raspoloživi sekundarni izvori pod ograničenog karaktera,nisu odgovarajuči ili su zastarjeli. </w:t>
      </w:r>
      <w:r>
        <w:rPr>
          <w:b/>
          <w:u w:val="single"/>
        </w:rPr>
        <w:t>SEKUNDARNI PODACI</w:t>
      </w:r>
      <w:r>
        <w:rPr/>
        <w:t xml:space="preserve">= povijesni podaci prikupljeni i zabilježeni prije,u nekom drugom istraž.i za neku drugu svrhu, i za sadašnjeg istraživača ne zahtijevaju kontakt s ispitanicima ili subjektivna istraživanja. </w:t>
      </w:r>
      <w:r>
        <w:rPr>
          <w:b/>
        </w:rPr>
        <w:t>Prednosti:</w:t>
      </w:r>
      <w:r>
        <w:rPr/>
        <w:t xml:space="preserve"> jeftiniji,brže se mogu prikupiti,dostupni za neke pojave za koje poduzeće nebi moglo prikupiti primarne podatke,objektivnost. </w:t>
      </w:r>
      <w:r>
        <w:rPr>
          <w:b/>
        </w:rPr>
        <w:t>Nedostaci:</w:t>
      </w:r>
      <w:r>
        <w:rPr/>
        <w:t xml:space="preserve"> pronalaženje podataka koji će odgovarati potrebama konkretnog istraživanja,pronalaženje podataka čija je točnost poznata i zajamčena (problem podataka na net-u),podaci pripadaju prošlosti. </w:t>
      </w:r>
      <w:r>
        <w:rPr>
          <w:u w:val="single"/>
        </w:rPr>
        <w:t>IZVORI sekundarnih pod</w:t>
      </w:r>
      <w:r>
        <w:rPr/>
        <w:t xml:space="preserve">. </w:t>
      </w:r>
      <w:r>
        <w:rPr>
          <w:i/>
        </w:rPr>
        <w:t xml:space="preserve">1) </w:t>
      </w:r>
      <w:r>
        <w:rPr>
          <w:i/>
          <w:u w:val="single"/>
        </w:rPr>
        <w:t>interni</w:t>
      </w:r>
      <w:r>
        <w:rPr/>
        <w:t xml:space="preserve"> </w:t>
      </w:r>
      <w:r>
        <w:rPr>
          <w:i/>
          <w:u w:val="single"/>
        </w:rPr>
        <w:t>(unutrašnji) izvori</w:t>
      </w:r>
      <w:r>
        <w:rPr/>
        <w:t xml:space="preserve"> : računovodstveno-financijski izvještaji,ekonomske analize poslovanja poduzeća,analize bilance poslovanja poduzeća,analize revizorskih tvrtki o poslovanju poduzeća. </w:t>
      </w:r>
      <w:r>
        <w:rPr>
          <w:i/>
        </w:rPr>
        <w:t xml:space="preserve">2) </w:t>
      </w:r>
      <w:r>
        <w:rPr>
          <w:i/>
          <w:u w:val="single"/>
        </w:rPr>
        <w:t>eksterni (vanjski) izvori</w:t>
      </w:r>
      <w:r>
        <w:rPr/>
        <w:t xml:space="preserve"> : publikacije međunarodnih organizacija,publ nacionalnih drž zavoda za statistku,publ drugih drž organizacija i ureda,publ turističkih organizacija i udruženja,svjetski priznati znanstveni časopisi,podaci dobiveni putem istraživačkih aktivnosti postojećih instituta,posebne banke podataka. IZVORI sek pod i metode prikupljanja!-nemam! IZVORI sek pod na </w:t>
      </w:r>
      <w:r>
        <w:rPr>
          <w:u w:val="single"/>
        </w:rPr>
        <w:t>MEĐUNARODNOJ RAZINI</w:t>
      </w:r>
      <w:r>
        <w:rPr/>
        <w:t xml:space="preserve"> : Publikacije svjetske turističke organizacije WTO : Yearbook of tourism statistics, Compendium of t.s., Barometer of travel and tourism (BTT), Tourism 2020 vision, Tourism policy and international tourism in OECD member countries, European travel monitor (ETM), Godišnje istraživanje njemačkog tur.tržišta (F.U.R.) / Državni zavod za statistiku RH : statistički ljetopis,mjesečna statistička izvješća,statistička izvješća,priopćenja,studije i analize,izvanredna izdanja,HNB...,HTZ...;Institut za turizam Zagreb... </w:t>
      </w:r>
      <w:r>
        <w:rPr>
          <w:b/>
          <w:u w:val="single"/>
        </w:rPr>
        <w:t>METODE PROMATRANJA</w:t>
      </w:r>
      <w:r>
        <w:rPr/>
        <w:t xml:space="preserve">= proces uočavanja i bilježenja činjenica ili događaja, bez postavljanja pitanja osobama čije se ponašanje prati-usvajanje novih spoznaja. Tehnike promatranja: prirodna i umjetno stvorena situacija,primjetno i neprimjetno,strukturirano i nestrukturirano,izravno i neizravno,osobno i pomoću uređaja.Metoda promatranja se primjenjuje u slučajevima kad se drugom metodom istraž ne bi mogli dobitit željeni podaci-kombinira se s ispitivanjem. </w:t>
      </w:r>
      <w:r>
        <w:rPr>
          <w:b/>
        </w:rPr>
        <w:t>Prednosti</w:t>
      </w:r>
      <w:r>
        <w:rPr/>
        <w:t xml:space="preserve">:događaji se bilježe onako kako su se zaista dogodili,u velikom se dijelu promatranja ne traži privola promatrane osobe,utjecaj ljudskog činitelja u osobi anketara pretežno je uklonjen. </w:t>
      </w:r>
      <w:r>
        <w:rPr>
          <w:b/>
        </w:rPr>
        <w:t>Nedostaci</w:t>
      </w:r>
      <w:r>
        <w:rPr/>
        <w:t xml:space="preserve">: ograničenost na bilježenje u sadašnjem vremenu,ograničenost na činjenice,situacije i zbivanja,poteškoče kod promatranja pojave čije je trajanje dugačko,relativno dugo trajanje obrade podataka,visoki troškovi. </w:t>
      </w:r>
      <w:r>
        <w:rPr>
          <w:b/>
          <w:u w:val="single"/>
        </w:rPr>
        <w:t>METODA</w:t>
      </w:r>
      <w:r>
        <w:rPr>
          <w:u w:val="single"/>
        </w:rPr>
        <w:t xml:space="preserve"> </w:t>
      </w:r>
      <w:r>
        <w:rPr>
          <w:b/>
          <w:u w:val="single"/>
        </w:rPr>
        <w:t>ISPITIVANJA</w:t>
      </w:r>
      <w:r>
        <w:rPr/>
        <w:t xml:space="preserve">=najraširenija metoda za prikupljanje podataka. Vrste:/oblici komuniciranja-osobno,poštom,telefonom,netom :/stupanj strukturiranosti-dihotomna pitanja,višestruki izbor,otvorena pitanja:/prikrivenost ciljeva-neprikriveni i prikriveni ciljevi. </w:t>
      </w:r>
      <w:r>
        <w:rPr>
          <w:i/>
          <w:u w:val="single"/>
        </w:rPr>
        <w:t>Osobno</w:t>
      </w:r>
      <w:r>
        <w:rPr>
          <w:u w:val="single"/>
        </w:rPr>
        <w:t xml:space="preserve"> </w:t>
      </w:r>
      <w:r>
        <w:rPr>
          <w:i/>
          <w:u w:val="single"/>
        </w:rPr>
        <w:t>ispitivanje</w:t>
      </w:r>
      <w:r>
        <w:rPr/>
        <w:t xml:space="preserve">- izravna komunikacija između anketara i ispitanika. Prednosti:neposredna mogućnost povratne informacije,velika količina prikupljenih podataka,mogućnost upotrebe pomagala,osobna nazočnost anketara povećava broj potencijalnih ispitanika koji su voljni sudjelovati u istraž.,točnost podataka najveća je u osobnom ispitivanju. Nedostaci:ispitanik nije anoniman i može odbit davanje informacija anketaru,dob-spol-ton glasa-nastup i </w:t>
      </w:r>
      <w:r>
        <w:rPr>
          <w:u w:val="single"/>
        </w:rPr>
        <w:t>ponašanje</w:t>
      </w:r>
      <w:r>
        <w:rPr/>
        <w:t xml:space="preserve"> anketara može utjecati na ispitanika,visoki troškovi,zahtijevaju veliku organizaciju-poduku i motiviranje anketara,komuniciranje i nadzor njegova rada.</w:t>
      </w:r>
      <w:r>
        <w:rPr>
          <w:i/>
          <w:u w:val="single"/>
        </w:rPr>
        <w:t>Telefonsko ispitivanje</w:t>
      </w:r>
      <w:r>
        <w:rPr/>
        <w:t xml:space="preserve">-slično osobnom,odgovor preko telefona,danas automatizirano.Prednosti:brzina prikupljanja podataka,mogućnost izravnog unosa podataka u komp,relativno jeftinije u odnosu na osobno,centralno organizirano,vrlo visoka mogućnost kontrole postupka. Nedostaci:ispitanici mogu lako prekinut ispitivanje,nedostatak vizualnih pomagala,potreba prilagodbe instrumenata istraživanja telefonskom ispitivanju,neke od ljestvica za istraživanje stavova ne mogu biti primjenjene. </w:t>
      </w:r>
      <w:r>
        <w:rPr>
          <w:i/>
          <w:u w:val="single"/>
        </w:rPr>
        <w:t>Putem pošte</w:t>
      </w:r>
      <w:r>
        <w:rPr/>
        <w:t>- ispitanici šalju poštom upitnike koje su sami ispunili.Prednosti:ispitanici imaju vremena pročitat i proučit upitnik,ispitanici mogu odgovorit na pitanje tek nakon konzultacija npr.članovi obitelji i sl. Prednosti u nekim okolnostima mogu biti i nedostaci.Nedostaci: nikada se nezna tko je zaista odg na ?,u nekim slučajevima ispitanici odgovaraju površno,bez mnogo volje i truda,neodaziv ispitanika i do 90%,problem odgovora izaziva probleme u pouzdanosti rezultata,zainteresiraniji ispitanici i oni koji imaju ekstremna mišljenja o nekom predmetu skloniji su odgovaranju što pak unosi pristranost.</w:t>
      </w:r>
      <w:r>
        <w:rPr>
          <w:b/>
        </w:rPr>
        <w:t>PREDNOSTI</w:t>
      </w:r>
      <w:r>
        <w:rPr/>
        <w:t xml:space="preserve"> metode ispitivanja:svestrana mogućnost primjene metode ispitivanja,relativna brzina prikupljanja podataka ispitivanjem,relativno niski troškovi.</w:t>
      </w:r>
      <w:r>
        <w:rPr>
          <w:b/>
        </w:rPr>
        <w:t>NEDOSTACI</w:t>
      </w:r>
      <w:r>
        <w:rPr/>
        <w:t>: -proizlaze iz nazočnosti ljudskog čimbenika koji je u većini slučajeva zastupljen 2 puta:u ulozi ispitanika i u ulozi anketara,to su ujedno i 2 osnovna izvora pristranosti,subjektivnosti i pogrešaka u metodi ispitivanja:prvi je organizator ispitivanja a drugi je ispitanik.</w:t>
      </w:r>
      <w:r>
        <w:rPr>
          <w:b/>
          <w:u w:val="single"/>
        </w:rPr>
        <w:t>UZORAK</w:t>
      </w:r>
      <w:r>
        <w:rPr/>
        <w:t xml:space="preserve">= </w:t>
      </w:r>
      <w:r>
        <w:rPr>
          <w:u w:val="single"/>
        </w:rPr>
        <w:t>1.) slučajni uzorci(probabilistički</w:t>
      </w:r>
      <w:r>
        <w:rPr/>
        <w:t>)-vjerojatnost izbora svake jedinice osnovnog skupa u uzorak je poznata i nejednaka 0.</w:t>
      </w:r>
    </w:p>
    <w:p>
      <w:pPr>
        <w:pStyle w:val="Normal"/>
        <w:jc w:val="both"/>
        <w:rPr/>
      </w:pPr>
      <w:r>
        <w:rPr/>
        <w:t xml:space="preserve"> </w:t>
      </w:r>
      <w:r>
        <w:rPr>
          <w:u w:val="single"/>
        </w:rPr>
        <w:t>2.) namjerni uzorci(neprobabilistički</w:t>
      </w:r>
      <w:r>
        <w:rPr/>
        <w:t xml:space="preserve">)-vjerojatnost izbora svake jedinice osnovnog skupa u uzorak je nepoznata. S l u č a j n i : a)jednostavni slučajni u.-svaka jedinica populacije ima istu mogućnost da bude izabrana u uzorak b)sustavni uzorak-iz populacije uzima se svaka k-ta jedinica a prva se jedinica bira slučajno c)stratificirani uzorak-populacija se najprije podijeli u slojeve prema nekim svojstvima elemanata populacije a nakon toga se iz svakog sloja bira jednostavni slučajni uzorak d)uzorak površina-vrsta uzorka u kojem jedinicu populacije čine zemljopisna područja. N a m j e r n i: a)prigodni uzorak-bira isključivo na osnovu dostupnosti jedinica b)uzorak poznavatelja-istraživač bira jedinicu uzorka na temelju neke njegove osobine c)kvotni uzorak-najčešće primjenjivan nu,različite podskupine populacije su zastupljene u uzorku prema njihovim važnim značajkama upravo na način kako to istraživač odredi. </w:t>
      </w:r>
      <w:r>
        <w:rPr>
          <w:b/>
          <w:u w:val="single"/>
        </w:rPr>
        <w:t>UPRAVLJANJE TERENSKIM RADOM</w:t>
      </w:r>
      <w:r>
        <w:rPr/>
        <w:t xml:space="preserve">: selekcija,obuka,nadzor,kontrola.Važna područja o kojima se koordinatori moraju brinuti: *provjeritit obavlja li se ispitivanje prema planu uzorka*ispitivanje prave osobe*krivotvorine-falsifikati*provjera troškova*provjera izravnim kontaktom ispitanika. Kodiranje=proces u kojem se pojedinim kategorijama odgovora pridružuju različite brojčane vrijednosti ili neki drugi simboli. PRETPOSTAVKE ZA USPIJEŠNU SEGMENTACIJU TRŽIŠTA=  1) mjerljivost segmenta- moguće je izmjerit veličinu segmenta i potencijalnu potrošnju unutar segmenta 2) dostupnost segmenta-marketinškim naporima je moguće doprijet do segmenta 3) isplativost segm-segm su dovoljno profitabilni 4) ostvarivost segm-raspoloživi resursi poduzeća su dostatni za privlačenje i opsluživanje segmenta. </w:t>
      </w:r>
      <w:r>
        <w:rPr>
          <w:b/>
          <w:u w:val="single"/>
        </w:rPr>
        <w:t>ISTRAŽIVANJE ZA POTREBE UGOSTITELJSKIH PODUZEĆA</w:t>
      </w:r>
      <w:r>
        <w:rPr/>
        <w:t xml:space="preserve">= Najvažnija </w:t>
      </w:r>
      <w:r>
        <w:rPr>
          <w:b/>
        </w:rPr>
        <w:t>područja istraživanja</w:t>
      </w:r>
      <w:r>
        <w:rPr/>
        <w:t xml:space="preserve"> za potrebe ugostiteljstva: lokacija ugostiteljskog objekta, segmentacija tržišta, određivanje ciljnih skupina, pozicioniranje ug poduzeća, uspoređivanje s najboljim poduzećem u ug djelatnosti u nekoj dimenziji poslovanja (benchmarking), upravljanje odnosima s gostima, interni marketing. </w:t>
      </w:r>
      <w:r>
        <w:rPr>
          <w:b/>
        </w:rPr>
        <w:t>Metode istraživanja</w:t>
      </w:r>
      <w:r>
        <w:rPr/>
        <w:t xml:space="preserve"> za potebe ugostiteljstva: 1.) prikupljanje internih i ekstrenih sekundarnih podataka 2.) prikupljanje primarnih podataka : anketni upitnik namjenjen gostima za davanje kratkih komentara o razini usluge,anketiranje ili intervjuiranje gostiju, promatranje procesa pružanja usluge, prikupljanje podataka koji se generiraju u komjutorskim blagajnama na mjestu prodaje,skupni inervju, tržišni pokus, tajanstveni gost, metoda Delphi, ispitivanje mišljenja stručnjaka. 3.) različite kvantitativne tehnike : mjerenje cjenovne osjetljivosti, regresijska analiza, analiza vremenskih serija, analiza trenda. </w:t>
      </w:r>
      <w:r>
        <w:rPr>
          <w:b/>
          <w:u w:val="single"/>
        </w:rPr>
        <w:t>ISTRAŽIVANJE ZA POTEBE</w:t>
      </w:r>
      <w:r>
        <w:rPr>
          <w:u w:val="single"/>
        </w:rPr>
        <w:t xml:space="preserve"> </w:t>
      </w:r>
      <w:r>
        <w:rPr>
          <w:b/>
          <w:u w:val="single"/>
        </w:rPr>
        <w:t>POSREDNIKA</w:t>
      </w:r>
      <w:r>
        <w:rPr>
          <w:b/>
        </w:rPr>
        <w:t xml:space="preserve"> </w:t>
      </w:r>
      <w:r>
        <w:rPr>
          <w:b/>
          <w:u w:val="single"/>
        </w:rPr>
        <w:t>U ORGANIZACIJI I PRODAJI TURISTIČKIH USLUGA</w:t>
      </w:r>
      <w:r>
        <w:rPr/>
        <w:t xml:space="preserve">=  </w:t>
      </w:r>
      <w:r>
        <w:rPr>
          <w:b/>
        </w:rPr>
        <w:t>Područja</w:t>
      </w:r>
      <w:r>
        <w:rPr/>
        <w:t xml:space="preserve"> </w:t>
      </w:r>
      <w:r>
        <w:rPr>
          <w:b/>
        </w:rPr>
        <w:t>istraživanja</w:t>
      </w:r>
      <w:r>
        <w:rPr/>
        <w:t xml:space="preserve"> za potebe posrednika: politika proizvoda i usluga, politika cijena, politika komunikacija, politika distribucije, istraživanje pritužbi,reklamacija,pohavla, analiza ponašanja potrošaća, istraživanja za potrebe izgradnje vlastitih marketinških sustava informiranja, istraživanja konkurencije, druga ciljana ispitivanja korisnika usluga. </w:t>
      </w:r>
      <w:r>
        <w:rPr>
          <w:b/>
        </w:rPr>
        <w:t>Metode</w:t>
      </w:r>
      <w:r>
        <w:rPr/>
        <w:t xml:space="preserve"> </w:t>
      </w:r>
      <w:r>
        <w:rPr>
          <w:b/>
        </w:rPr>
        <w:t>istraživanja</w:t>
      </w:r>
      <w:r>
        <w:rPr/>
        <w:t xml:space="preserve">...1.) prikupljanje internih i eksternih podataka 2.) prikupljenje primarnih podataka : anketiranje gostiju u destinaciji i po povratku s odmora, ank gos u prijevoznom sredstvu, potrošački telefon, grupe korisnika, tržišni pokus, metoda Delphi, mišljenje eksperata. </w:t>
      </w:r>
      <w:r>
        <w:rPr>
          <w:b/>
          <w:u w:val="single"/>
        </w:rPr>
        <w:t>ISTRAŽIVANJE ZA</w:t>
      </w:r>
      <w:r>
        <w:rPr>
          <w:b/>
        </w:rPr>
        <w:t xml:space="preserve"> </w:t>
      </w:r>
      <w:r>
        <w:rPr>
          <w:b/>
          <w:u w:val="single"/>
        </w:rPr>
        <w:t>POTREBE PRIJEVOZNIH PODUZEĆA</w:t>
      </w:r>
      <w:r>
        <w:rPr/>
        <w:t xml:space="preserve">= </w:t>
      </w:r>
      <w:r>
        <w:rPr>
          <w:b/>
        </w:rPr>
        <w:t>Područja</w:t>
      </w:r>
      <w:r>
        <w:rPr/>
        <w:t xml:space="preserve"> </w:t>
      </w:r>
      <w:r>
        <w:rPr>
          <w:b/>
        </w:rPr>
        <w:t>istraživanja</w:t>
      </w:r>
      <w:r>
        <w:rPr/>
        <w:t xml:space="preserve"> za poterbe prijev.organizacija : analiza i prognoza čimbenika okružja, tržišni potencijali pojedine destinacije, tržišna segmentacija, politika proizvoda ili usluga, politika cijena, promocija, prodaja i distribucija, konkurencija, analiza poslovanja, interni marketing, utjecaj prometa na okoliš, sigurnosni aspekti prometa. </w:t>
      </w:r>
      <w:r>
        <w:rPr>
          <w:b/>
        </w:rPr>
        <w:t>Metode istraživanja</w:t>
      </w:r>
      <w:r>
        <w:rPr/>
        <w:t xml:space="preserve">... 1.) istraživanje za stolom 2.) istraživanje na terenu : anketiranje putnika, grupe korisnika, tržišni pokus, metoda delfi, mišljenje eksperata 3.) različite kvantitativne tehnike : prosječni godišnji rast, eksponencijalni i linearni trendovi, analiza regresije, gravitacijski modeli. </w:t>
      </w:r>
      <w:r>
        <w:rPr>
          <w:b/>
          <w:u w:val="single"/>
        </w:rPr>
        <w:t>EKSPERIMENT</w:t>
      </w:r>
      <w:r>
        <w:rPr/>
        <w:t xml:space="preserve">=  postupak kojim namjerno izazivamo pojavu u kontroliranim uvjetima da bismo ju opažali i/ili mjerili,istražujemo način na koji jedna pojava djeluje na drugu. Vrste :  </w:t>
      </w:r>
      <w:r>
        <w:rPr>
          <w:i/>
          <w:u w:val="single"/>
        </w:rPr>
        <w:t>1.)</w:t>
      </w:r>
      <w:r>
        <w:rPr>
          <w:u w:val="single"/>
        </w:rPr>
        <w:t xml:space="preserve"> </w:t>
      </w:r>
      <w:r>
        <w:rPr>
          <w:i/>
          <w:u w:val="single"/>
        </w:rPr>
        <w:t>laboratorijski e</w:t>
      </w:r>
      <w:r>
        <w:rPr>
          <w:u w:val="single"/>
        </w:rPr>
        <w:t>.</w:t>
      </w:r>
      <w:r>
        <w:rPr/>
        <w:t xml:space="preserve"> – provođenje u prostoriji istraživačkog instituta ili u nekoj drugoj prostoriji, max kontrola uvjeta, ispitanici unaprijed znaju da će sudjelovat u istraživanju, najčešće se obavljaju testovi koji se odnose na: oglašivanje,pakiranje,dizajn,planiranje i razvoj novih tur proizvoda,nedostatak-ne mogu se u potpunosti simulirati odnosi na tržištu,podložnost teaktivnim pogreškama. </w:t>
      </w:r>
      <w:r>
        <w:rPr>
          <w:i/>
          <w:u w:val="single"/>
        </w:rPr>
        <w:t>2.) terenski e</w:t>
      </w:r>
      <w:r>
        <w:rPr>
          <w:u w:val="single"/>
        </w:rPr>
        <w:t>.</w:t>
      </w:r>
      <w:r>
        <w:rPr/>
        <w:t xml:space="preserve"> – događaju se u prirodnoj situaciji pri čemu nije moguća potpuna kontrola vanjskih varijabli,onaj koji se obično provodi u kućanstvu nije primjeren za tur tržište. </w:t>
      </w:r>
      <w:r>
        <w:rPr>
          <w:i/>
          <w:u w:val="single"/>
        </w:rPr>
        <w:t>3.) pokusni marketing</w:t>
      </w:r>
      <w:r>
        <w:rPr/>
        <w:t xml:space="preserve"> – znanstveno istraživanje u obliku kontroliranog eksperimentalnog postupka koji pruža mogućnost mjerenja potencijala prodaje za novi proizvod ili uslugu, prodaja proizvoda u prirodnim uvijetima, a kontroliranome postupku na prostorno ograničenome tržištu, ispitanici ne znaju da se provodi istraživanje, područje turizma je idealno za pokusni marketing. </w:t>
      </w:r>
      <w:r>
        <w:rPr>
          <w:b/>
        </w:rPr>
        <w:t>Prednosti</w:t>
      </w:r>
      <w:r>
        <w:rPr/>
        <w:t xml:space="preserve">: bolje objašnjavamo problematiku nastajanja pojave, ? koja riješava eksp ne mogu se uvijek riješiti opisnim istraživanjem jer ispitanici ne mogu objasniti svoje moguće reakcije na stimulanse koji su im nepoznati. </w:t>
      </w:r>
      <w:r>
        <w:rPr>
          <w:b/>
        </w:rPr>
        <w:t>Nedostaci:</w:t>
      </w:r>
      <w:r>
        <w:rPr/>
        <w:t xml:space="preserve"> nedostatak teorijske osnove, faktor vremena, troškovi. </w:t>
      </w:r>
      <w:r>
        <w:rPr>
          <w:b/>
          <w:u w:val="single"/>
        </w:rPr>
        <w:t>IZVIĐAJNA</w:t>
      </w:r>
      <w:r>
        <w:rPr>
          <w:u w:val="single"/>
        </w:rPr>
        <w:t xml:space="preserve"> </w:t>
      </w:r>
      <w:r>
        <w:rPr>
          <w:b/>
          <w:u w:val="single"/>
        </w:rPr>
        <w:t>ISTRAŽIVANJA</w:t>
      </w:r>
      <w:r>
        <w:rPr/>
        <w:t xml:space="preserve">= početno istraživanje čija je svrha dobivanje uvida u problem i njegovo definiranje: otkrivanje nepoznatih odnosa na tržištu, razjasniti i definirati narav problema istraživanja, usmjereno na iznalaženje mogućih hipoteza, pretežno kvalitativna analiza, rezultati ne dozvoljavaju donošenje općih zaključaka, u pravilu slijedi opisno ili uzročno istraživanje. </w:t>
      </w:r>
      <w:r>
        <w:rPr>
          <w:b/>
        </w:rPr>
        <w:t>Područja primjene I.I</w:t>
      </w:r>
      <w:r>
        <w:rPr/>
        <w:t xml:space="preserve">. su: 1.) dijagnosticiranje situacije- definiranje problema(narav i dimenzije), usmjeravanje nastavka istraživanja u dobrom smjeru, izbjegavanje situacije „lutanja“ po marginalnim područjima.primjer: kako podići razinu zadovoljstva turista kvalitetom usluga u destinaciji?  2.) analiza različitih mogućnosti djelovanja- odabir optimalnog rješenja, testiranje koncepcije proizvoda ili usluge, ocjenjivanje ideja i dobivanje osjećaja za sudbinu nove ponude.primjer: odabir stila gradnje novog hotelskog kompleksa. 3.) otkrivanje novih ideja- stvaranje novih ideja o proizvodu,usluzi,oglašivačkoj poruci itd, otkrivanje nepokrivenih potreba potrošača.primjer: neformalan razgovor s turistom po njegovom povratku kući o njegovim iskustvima na putovanju. </w:t>
      </w:r>
      <w:r>
        <w:rPr>
          <w:b/>
        </w:rPr>
        <w:t>Tehnike I.I.</w:t>
      </w:r>
      <w:r>
        <w:rPr/>
        <w:t xml:space="preserve"> su: prikupljanje sekundarnih podataka, istraživanje dosadašnjih iskustava, analiza odabranih slučajeva, </w:t>
      </w:r>
      <w:r>
        <w:rPr>
          <w:b/>
          <w:i/>
        </w:rPr>
        <w:t>PILOT STUDIJE</w:t>
      </w:r>
      <w:r>
        <w:rPr/>
        <w:t xml:space="preserve">- skupni pojam za različite istraživačke tehnike,primarni podaci za kvalitat analizu pri postavljanju hipoteza,ispitanici su prosječni turisti/potrošaći, istraživanje je usmjereno na potencijalne potrošače, manje zahtjevene istraživačke tehnike. </w:t>
      </w:r>
      <w:r>
        <w:rPr>
          <w:u w:val="single"/>
        </w:rPr>
        <w:t>Glavne kategorije</w:t>
      </w:r>
      <w:r>
        <w:rPr/>
        <w:t xml:space="preserve"> p.s.: A) skupni intervju = nestrukturiran razgovor, slobodan tijek razgovora, opuštena atomsfera, princip lijevka, trajanje 1-3 sata,sastav grupe: 6-10 osoba,relativno homogena struktura,moderator grupe: stvara opuštenu atmosferu,intervenira kad je potrebno, potiče na razgovor, pruža članovima grupe da izraze svoje mišljenje, ne izražava vlastite stavove. Osnovne prednosti sk.inervjua: brz,lagan,jeftin postupak,u kratkom vremenu se mogu organizirat i po nekoliko skupnih intervjua,analizirati njihov sadržaj i dati izvještaj,fleksibilnost manje skupine,mogućnost proširenja teme na druga područja. Specifične prednosti s.i.: sinergija,efekt lavine,stimulacija,sigurnost,spontanost,otkrivanje novih područja,brzina. Specifični nedostaci s.i.: loše moderiranje,rezultati ovise o opažanjima moderatpra,jedan vođa grupe dominira sastankom,negativne reakcije grupe na takvog lidera,sastav uzorka,prikupljeni nedostaci se ne mogu iskoristiti na nepobitan način. B) on-line intervju C) dubinski intervju=  nestrukturiran i izravan način dobivanja informacija,provodi se na bazi „jedana na jedan“,trajanje od 30-60 min,pokušaj otkrivanja motiva,predrasuda ili stavova o osjetljivim temama,trebao bi ga vodit psiholog. D) projektivne tehnike= indirektno,neizravno sredstvo ispitivanja koje ispitaniku omogućuje da projicira svoje osjećaje i uvjerenja na treću osobu,na neki drugi objekt ili je stavljen u situaciju rješavanja zadaće,ispitanici govore u ime trećih osoba,stavljaju „masku“ da bi se lakše i slobodnije izražavali,poterbni visokostručni ispitivači i tumači,visoki troškovi po intervjuu a mali uzorci. Vrste: test asocijacije na riječ ili sliku, tehnika nedovršenih rečenica, tehnika treće osobe, tehnika igre uloga, test tematske apercepcije. </w:t>
      </w:r>
      <w:r>
        <w:rPr>
          <w:u w:val="single"/>
        </w:rPr>
        <w:t>KONTINUIRANA ISTRAŽIVANJA</w:t>
      </w:r>
      <w:r>
        <w:rPr/>
        <w:t xml:space="preserve">= sagledavanje vlastitog položaja i općih kretanja na tržištu,provode se stalno ili u određenim vremenskim razmacima,podloga za tekuće poslovanje u dugoročnijem razdoblju,pretežno kvantitativni podaci,prikupljaju se putem mist-a= marketinški informacijski sustav u turizmu= organizirani niz postupaka i metoda kojima se kontinuirano i planirano prikupljaju,analiziraju i interpretiraju podaci,ocjenjuju,čuvaju i distribuiraju informacije koje služe poslovnome odlučivanju. </w:t>
      </w:r>
      <w:r>
        <w:rPr>
          <w:u w:val="single"/>
        </w:rPr>
        <w:t>PROBLEMSKI ORIJENTIRANA ISTRAŽIVANJA</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55:00Z</dcterms:created>
  <dc:creator> </dc:creator>
  <dc:description/>
  <cp:keywords/>
  <dc:language>en-US</dc:language>
  <cp:lastModifiedBy> </cp:lastModifiedBy>
  <cp:lastPrinted>2008-09-11T16:20:00Z</cp:lastPrinted>
  <dcterms:modified xsi:type="dcterms:W3CDTF">2008-09-11T14:46:00Z</dcterms:modified>
  <cp:revision>17</cp:revision>
  <dc:subject/>
  <dc:title>FAZE PROCESA ISTRAŽIVANJA TRŽIŠTA= 1</dc:title>
</cp:coreProperties>
</file>