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ITANJA IZ RADNOG I SOCIJALNOG PRAVA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doviti godišnji odmor po zakonu o radu, može li se radnik odreći prava na godišnji odmo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zvanredni otkaz ugovora o radu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doviti otkaz ugovora o radu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ktroirani kolektivni ugovor o radu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avo koalicije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Važenje kolektivnog ugovora o radu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efinicija kolektivnog ugovora o radu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atusna promjena prijenosa poslodavca(poduzeća) na novog poslodavca po ZO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bordinacij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sključenje s rada po ZO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lementi faciendi necessita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Štrajk i lock out prema ZOR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Kako ogranizirati udruge poslodavaca i posloprimaca prema ZO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ća i isplata plać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bjekti i objekti radnog prav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sključenje s rada po ZOR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zvanredni otkaz ugovora o radu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ko se organizira sindikat i udruge poslodavaca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ća i isplata plaće u radnom odnosu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da se poslodavac mora savjetovati s radničkim vijećem, </w:t>
      </w:r>
    </w:p>
    <w:p>
      <w:pPr>
        <w:pStyle w:val="Normal"/>
        <w:ind w:left="60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rokovi očitovanja radnje, što ako se ne očituje</w:t>
      </w:r>
    </w:p>
    <w:p>
      <w:pPr>
        <w:pStyle w:val="Normal"/>
        <w:ind w:left="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lektivni odnos iz rada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edmet radnog prava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aciendi necessitas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lementi subordinacije u radnom pravu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aktični radni odno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</w:rPr>
        <w:t>Kako poslodavac odgovara za štetu koju je radnik pretrpio na poslu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etpostavke za konvencije kao izvor radnog prava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cijalni slučaj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irovine, vrste istih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ačela socijalne politik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Što sadrži ugovor o radu po ZOR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brana diskriminacije po ZOR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konska zabrana utakmice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ijenos poduzeća na novog poslodavca po ZOR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sključenje s rada (lock out) po Z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aktični radni odno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lektivni odnos iz rad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dividualni odnosi iz rad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dnosi koji se pravnim poretkom priznaju u vezi s radnim odnosom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Kako poslodavac odgovara za štetu koju je radnik pretrpio na posl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je su atribucije službi poslovanja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eporuke međunarodne organizacije rada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da štrajk smatramo zakonitim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blici posredovanja službe rada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cijalni slučaj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Što je to redoviti otkaz, čime može biti uvjetovan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dredbe o dužnosnicima (oni koji su izabrani na određene funkcije) što po prestanku funkcije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pust, vrste istih 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adržaj ugovora o radu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ijenosa poduzeća na novog poslodavca po Z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Štrajk solidarnosti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torzijski lock out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Štrajk upozorenj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konomski (pravno dozvoljeni) štrajk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dnos kolektivnog i individualnog ugovora, hijerarhija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osebne službe posredovanja rad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tribucije službi kod posredovanja rad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bjekti radnog prav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aktični radni odno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ko poslodavac odgovara za štetu koju je radnik pretrpio na poslu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Raznminiranje – kako će odgovarati kad je to opasna radnja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punski dopust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aćeni godišnji odmor po ZOR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adničko vijeće, gdje se formira po ZOR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govorna zabrana utakmice po ZOR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ijenos poduzeća na novog poslodav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aktički radni odnos (komutativnost)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olektivni ugovor o radu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sobna domena važenja kolektivnog ugovora o radu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ada poslodavac ne može donijeti odluku bez radničkog vijeća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ko se radničko vijeće protivi otkazu poslodavac može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Vrste lock outa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psidijarna primjena obveznog prava po ZOR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irovine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aktični rad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atusno radno pravo (kod klasifikaci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260" w:right="1106" w:gutter="0" w:header="708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hyperlink r:id="rId1">
      <w:r>
        <w:rPr>
          <w:rStyle w:val="InternetLink"/>
        </w:rPr>
        <w:t>www.nasciturus.com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ascituru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20:23:00Z</dcterms:created>
  <dc:creator>Vinko</dc:creator>
  <dc:description/>
  <cp:keywords/>
  <dc:language>en-US</dc:language>
  <cp:lastModifiedBy>Ante</cp:lastModifiedBy>
  <cp:lastPrinted>2004-10-18T16:25:00Z</cp:lastPrinted>
  <dcterms:modified xsi:type="dcterms:W3CDTF">2008-06-30T18:41:00Z</dcterms:modified>
  <cp:revision>12</cp:revision>
  <dc:subject/>
  <dc:title>PITANJA IZ RADNOG I SOCIJALNOG PRAVA</dc:title>
</cp:coreProperties>
</file>