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PRIMJENA HRVATSKOG KAZNENOG ZAKONODAVSTVA U PROSTORU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KD POČINJENA NA PODRUČJU RH, NJENOM BRODU ILI ZRAKOPLOVU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E0E0E0" w:val="clear"/>
        </w:rPr>
        <w:t>1. TERITORIJALNO NAČELO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zneno zakonodavstvo RH primjenjuje se na svakog tko počini KD na njezinu području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dentitet norme (ako je počinitelj stranac) – ne traži s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akultativno primarno – dvostruko suđenje moguće uz odobrenje Glavnog D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uđenje u odsutnosti – moguće ako su ispunjeni uvjeti iz ZKP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ije moguće suđenje u stranoj državi ni izručenje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>optuženik je u bijegu, a postoje osobito važni razlozi da mu se su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ko je počinitelj KD u RH stranac, kazneni postupak se može ustupiti stranoj državi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to je </w:t>
      </w:r>
      <w:r>
        <w:rPr>
          <w:sz w:val="20"/>
          <w:szCs w:val="20"/>
          <w:u w:val="single"/>
        </w:rPr>
        <w:t>načelo zastupničke sudbenosti</w:t>
      </w:r>
      <w:r>
        <w:rPr>
          <w:sz w:val="20"/>
          <w:szCs w:val="20"/>
        </w:rPr>
        <w:t xml:space="preserve"> – predstavlja iznimku od teritorijalnog načela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vjeti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država kojoj se ustupa kazneni progon se ne smije protiviti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ora se raditi o KD za koja je propisana kazna zatvora do 10 godin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štećenik se ne smije protiviti ako je državljanin RH (osim ako je dano osiguranje za ostvarivanje  njegovog imovinskopravnog zahtjev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E0E0E0" w:val="clear"/>
        </w:rPr>
        <w:t>2. NAČELO ZASTAVE BROD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zneno zakonodavstvo RH primjenjuje se na svakog tko počini KD na domaćem brodu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dentitet norme (ako je počinitelj stranac) – ne traži s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akultativno primarno – dvostruko suđenje moguće uz odobrenje Glavnog D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uđenje u odsutnosti – moguće ako su ispunjeni uvjeti iz ZKP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ije moguće suđenje u stranoj državi ni izručenj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ptuženik je u bijegu, a postoje osobito važni razlozi da mu se su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E0E0E0" w:val="clear"/>
        </w:rPr>
        <w:t>3. NAČELO REGISTRACIJE ZRAKOPLOV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zneno zakonodavstvo RH primjenjuje se na svakog tko počini KD u domaćem civilnom zrakoplovu dok je u letu ili u domaćem vojnom zrakoplovu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dentitet norme (ako je počinitelj stranac) – ne traži s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akultativno primarno – dvostruko suđenje moguće uz odobrenje Glavnog D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uđenje u odsutnosti – moguće ako su ispunjeni uvjeti iz ZKP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ije moguće suđenje u stranoj državi ni izručenje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optuženik je u bijegu, a postoje osobito važni razlozi da mu se su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00" w:val="clear"/>
        </w:rPr>
        <w:t>KD POČINJENA IZVAN PODRUČJA RH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E0E0E0" w:val="clear"/>
        </w:rPr>
        <w:t>1. ZAŠTITNO (REALNO) NAČEL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zneno zakonodavstvo RH primjenjuje se na svakog tko u inozemstvu počini KD kojim se ugrožava ili povređuje određeno naročito značajno hrvatsko pravno dobro</w:t>
      </w:r>
      <w:r>
        <w:rPr>
          <w:sz w:val="20"/>
          <w:szCs w:val="20"/>
        </w:rPr>
        <w:t xml:space="preserve"> (politički delikti protiv RH, krivotvorenje novca i vrijednosnih isprava RH, KD protiv hrvatskog državnog dužnosnika ili službenika s njegovom službom, …)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identitet norme – ne traži se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obligatorno primarno – mora doći do suđenja u RH i ako je već suđeno u inozemstvu (isključeno pravilo ne bis in idem)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suđenje u odsutnosti – moguće ako počinitelj nije zatečen u RH ili joj nije izruč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E0E0E0" w:val="clear"/>
        </w:rPr>
        <w:t>2. NAČELO AKTIVNOG PERSONALITET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zneno zakonodavstvo RH primjenjuje se prema hrvatskom državljaninu koji izvan RH počini bilo koje KD osim onih koja su već obuhvaćena zaštitnim načelom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identitet norme – traži se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supsidijarno – primjenjuje se samo ako već nije pružena dovoljna KP zaštita u inozemstvu, odnosno ako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počinitelj nije u potpunosti izdržao kaznu na koju je osuđen u stranoj državi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počinitelj u stranoj državi nije oslobođen/oproštena mu je kazna/zastarjela mu je kazna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postoji prijedlog/pristanak/privatna tužba od strane žrtve (ako je to potrebno za pokretanje kaznenog postupka po zakonu države u kojoj je KD počinjeno)</w:t>
      </w:r>
    </w:p>
    <w:p>
      <w:pPr>
        <w:pStyle w:val="Normal"/>
        <w:numPr>
          <w:ilvl w:val="0"/>
          <w:numId w:val="12"/>
        </w:numPr>
        <w:spacing w:before="120" w:after="0"/>
        <w:ind w:left="1077" w:hanging="357"/>
        <w:rPr>
          <w:sz w:val="20"/>
          <w:szCs w:val="20"/>
        </w:rPr>
      </w:pPr>
      <w:r>
        <w:rPr>
          <w:sz w:val="20"/>
          <w:szCs w:val="20"/>
        </w:rPr>
        <w:t>suđenje u odsutnosti – nije moguće (počinitelj mora biti zatečen u RH ili joj biti izruč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E0E0E0" w:val="clear"/>
        </w:rPr>
        <w:t>3. NAČELO AKTIVNOG PERSONALITET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zneno zakonodavstvo RH primjenjuje se prema strancu koji u inozemstvu počini KD na štetu državljanina RH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identitet norme – traži se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supsidijarno – primjenjuje se samo ako već nije pružena dovoljna KP zaštita u inozemstvu, odnosno ako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očinitelj nije u potpunosti izdržao kaznu na koju je osuđen u stranoj državi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očinitelj u stranoj državi nije oslobođen/oproštena mu je kazna/zastarjela mu je kazna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ostoji prijedlog/pristanak/privatna tužba od strane žrtve (ako je to potrebno za pokretanje kaznenog postupka po zakonu države u kojoj je KD počinjeno)</w:t>
      </w:r>
    </w:p>
    <w:p>
      <w:pPr>
        <w:pStyle w:val="Normal"/>
        <w:numPr>
          <w:ilvl w:val="0"/>
          <w:numId w:val="12"/>
        </w:numPr>
        <w:spacing w:before="120" w:after="0"/>
        <w:ind w:left="1077" w:hanging="357"/>
        <w:rPr>
          <w:sz w:val="20"/>
          <w:szCs w:val="20"/>
        </w:rPr>
      </w:pPr>
      <w:r>
        <w:rPr>
          <w:sz w:val="20"/>
          <w:szCs w:val="20"/>
        </w:rPr>
        <w:t>suđenje u odsutnosti – nije moguće (počinitelj mora biti zatečen u RH ili joj biti izruče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zneno zakonodavstvo RH primjenjuje se prema strancu koji u inozemstvu počini KD na štetu RH koje nije obuhvaćeno zaštitnim načelom</w:t>
      </w:r>
      <w:r>
        <w:rPr>
          <w:sz w:val="20"/>
          <w:szCs w:val="20"/>
        </w:rPr>
        <w:t xml:space="preserve"> (npr. stranac u inozemstvu počini izbornu prijevaru)</w:t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to je ograničeno (supsidijarno) zaštitno nače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E0E0E0" w:val="clear"/>
        </w:rPr>
        <w:t>4. UNIVERZALNO NAČELO U UŽEM SMISLU (načelo svjetskog prava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b/>
          <w:sz w:val="20"/>
          <w:szCs w:val="20"/>
        </w:rPr>
        <w:t>kazneno zakonodavstvo RH primjenjuje se prema svakom tko izvan njezina područja počini KD koje je RH obvezna kažnjavati prema propisima MP, međunarodnih i međudržavnih ugovora</w:t>
      </w:r>
      <w:r>
        <w:rPr>
          <w:sz w:val="20"/>
          <w:szCs w:val="20"/>
        </w:rPr>
        <w:t xml:space="preserve"> (npr. genocid, ratni zločini, zločini protiv čovječnosti, agresija, KD u vezi s drogom, trgovanje ljudima, terorizam, morsko i zračno razbojništvo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dentitet norme – ne traži se (radi se o kršenju normi MP, pa nacionalne norme nisu presudne)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supsidijarno – primjenjuje se samo ako već nije pružena dovoljna KP zaštita u inozemstvu, odnosno ako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činitelj nije u potpunosti izdržao kaznu na koju je osuđen u stranoj držav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činitelj u stranoj državi nije oslobođen/oproštena mu je kazna/zastarjela mu je kazn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oji prijedlog/pristanak/privatna tužba od strane žrtve (ako je to potrebno za pokretanje kaznenog postupka po zakonu države u kojoj je KD počinjeno)</w:t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rPr>
          <w:sz w:val="20"/>
          <w:szCs w:val="20"/>
        </w:rPr>
      </w:pPr>
      <w:r>
        <w:rPr>
          <w:sz w:val="20"/>
          <w:szCs w:val="20"/>
        </w:rPr>
        <w:t>suđenje u odsutnosti – nije moguće (počinitelj mora biti zatečen u RH ili joj biti izruč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E0E0E0" w:val="clear"/>
        </w:rPr>
        <w:t>5. UNIVERZALNO NAČELO U ŠIREM SMISLU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kazneno zakonodavstvo RH primjenjuje se prema strancu koji u inozemstvu prema stranoj državi ili prema strancu počini KD za koje se po hrvatskom zakonodavstvu može izreći kazna zatvora od 5 godina ili više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identitet norme – traži se (ako ne postoji, može ga nadomjestiti DO RH svojim odobrenjem)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supsidijarno – primjenjuje se samo ako već nije pružena dovoljna KP zaštita u inozemstvu, odnosno ako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činitelj nije u potpunosti izdržao kaznu na koju je osuđen u stranoj državi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činitelj u stranoj državi nije oslobođen/oproštena mu je kazna/zastarjela mu je kazna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stoji prijedlog/pristanak/privatna tužba od strane žrtve (ako je to potrebno za pokretanje kaznenog postupka po zakonu države u kojoj je KD počinjeno)</w:t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rPr>
          <w:sz w:val="20"/>
          <w:szCs w:val="20"/>
        </w:rPr>
      </w:pPr>
      <w:r>
        <w:rPr>
          <w:sz w:val="20"/>
          <w:szCs w:val="20"/>
        </w:rPr>
        <w:t>suđenje u odsutnosti – nije moguće (počinitelj mora biti zatečen u RH ili joj biti izručen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23"/>
      <w:numFmt w:val="bullet"/>
      <w:lvlText w:val="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23"/>
      <w:numFmt w:val="bullet"/>
      <w:lvlText w:val="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</w:rPr>
    </w:lvl>
    <w:lvl w:ilvl="1">
      <w:start w:val="1"/>
      <w:numFmt w:val="decimal"/>
      <w:lvlText w:val="%2)"/>
      <w:lvlJc w:val="left"/>
      <w:pPr>
        <w:tabs>
          <w:tab w:val="num" w:pos="3600"/>
        </w:tabs>
        <w:ind w:left="3600" w:hanging="360"/>
      </w:pPr>
      <w:rPr/>
    </w:lvl>
    <w:lvl w:ilvl="2">
      <w:start w:val="23"/>
      <w:numFmt w:val="bullet"/>
      <w:lvlText w:val="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23"/>
      <w:numFmt w:val="bullet"/>
      <w:lvlText w:val="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23"/>
      <w:numFmt w:val="bullet"/>
      <w:lvlText w:val="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</w:rPr>
    </w:lvl>
  </w:abstractNum>
  <w:abstractNum w:abstractNumId="12">
    <w:lvl w:ilvl="0">
      <w:start w:val="23"/>
      <w:numFmt w:val="bullet"/>
      <w:lvlText w:val="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Wingdings 3" w:hAnsi="Wingdings 3" w:eastAsia="Courier New" w:cs="Courier New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Wingdings 3" w:hAnsi="Wingdings 3" w:eastAsia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3" w:hAnsi="Wingdings 3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Wingdings 3" w:hAnsi="Wingdings 3" w:eastAsia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 3" w:hAnsi="Wingdings 3" w:eastAsia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Wingdings 3" w:hAnsi="Wingdings 3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21:25:00Z</dcterms:created>
  <dc:creator>USER</dc:creator>
  <dc:description/>
  <cp:keywords/>
  <dc:language>en-US</dc:language>
  <cp:lastModifiedBy>USER</cp:lastModifiedBy>
  <dcterms:modified xsi:type="dcterms:W3CDTF">2011-07-05T07:40:00Z</dcterms:modified>
  <cp:revision>55</cp:revision>
  <dc:subject/>
  <dc:title>DVOSTRUKO SUĐENJE</dc:title>
</cp:coreProperties>
</file>