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PRAVLJANJE KVALITET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stavi upravljanja kvalitetom: tematska područj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uvremeni sustavi upravljanj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jektiranje i  izgradnja sustava upravljanja kvaliteto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slovni procesi i njiohovo poboljš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stavi upravljanja kvalitetom: sadržaj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valiteta i upravljanje kvaliteto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trategija, koncepcija,deklaracija, misija, politika  i ciljevi kvalitet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slovni sustavi i sustavi upravljanja kvalitetom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orme, smjernice i zakon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rganizacija za kvalitetu, poslovni proces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roškovi kvalitete, koncepcija stalnog poboljšanja kvalitet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udit  sustava upravlj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jam kvalitete: stupanj u kojem skup svojstvenih značajka ispunjava zahtje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teta je obujam i oblik upotrebne vrijednosti proizvoda i samim time i mjera koja pokazuje  do koje razine taj proizvod-usluga zadovoljava  određene zahtjeve  koris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a je kompromis između potreba, želja, realnih mogućnosti u realizaciji ili nabavci proizvo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 principa za upravljanje kvalitetom: </w:t>
      </w:r>
    </w:p>
    <w:p>
      <w:pPr>
        <w:pStyle w:val="Normal"/>
        <w:rPr>
          <w:b/>
          <w:b/>
        </w:rPr>
      </w:pPr>
      <w:r>
        <w:rPr>
          <w:b/>
        </w:rPr>
        <w:t>usmjerenost na kupca, vodstvo (leadership), uključivanje zaposlenih, procesni pristup,</w:t>
      </w:r>
    </w:p>
    <w:p>
      <w:pPr>
        <w:pStyle w:val="Normal"/>
        <w:rPr>
          <w:b/>
          <w:b/>
        </w:rPr>
      </w:pPr>
      <w:r>
        <w:rPr>
          <w:b/>
        </w:rPr>
        <w:t>sustavni pristup upravljanju, neprekidno poboljšanje, pristup donošenju odluka na osnovi činjenica, uzajamno korisni odnosi s dobavlja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teta i društvo:zadovoljstvo svih 5 zainteresiranih strana:vlasnik, zaposleni,partneri-dobavljači, korisnici-kupci, društvena zajedn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valiteta organizacije: Temeljne postavke  modernog pristupa kvaliteti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valiteta proizvoda ili usluge ostvaruje se kroz zahtjeve za kvalitetom organizacij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meljni parametri  kvalitete organizacije su opći i zajednički za sve tipove i veličine organizac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esni partneri (interesne grupe): ubrajaju se kupci, zaposlenici, dobavljači, vlasnici –dioničari, društvo/okol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jentacija na kupce: znači orijentacija aktivnosti poduzeća na želje kupaca, odnosi  s kupcem i dobavljačem odnajvećeg su značaja za poduzeć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zadovoljni kupac: u 90% slučajeva napušta proizvod, obavještava najmanje 9 ljudi o svom nezadovoljstvu, samo u 4% slučajeva obraća se proizvođač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jentacija na zaposlenike: zaposlenici su najvažniji resurs u poduzeću,trebaju misliti samostalno i biti poduzetnici , motivirani i orijentirani na ci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ovoljstvo vlasnika: za uloženi novac žele izvući najveću maksimalnu dob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teta i interesi kupca proizvoda i usluga:</w:t>
      </w:r>
    </w:p>
    <w:p>
      <w:pPr>
        <w:pStyle w:val="Normal"/>
        <w:rPr/>
      </w:pPr>
      <w:r>
        <w:rPr>
          <w:b/>
        </w:rPr>
        <w:t>FAZA I : tržište prodavatelja (ponuda je veća od potražnje-tržište prodavača. Orijentacija  na proizvodnju i kvantitetu (1960-1970) &gt; KONTROLA KVALIT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dostatak robe u periodu do 1963 kupac je morao uzeti što mu se nudi.menadžment se koncentrira na proizvodn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ZA 2: tržište  kupca( uravnoteženje ponude i potražnje-tržište potrošača) ravnoteža ponude i potražnje 1970 -1980.&gt; OSIGURANJE KVALIT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vnoteža između ponude i potražnje.obraćanje pozornost prema kvaliteti proizvoda,javljaju se nove metode za ispitivanje kvalit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ZA 3: proširivanje zahtjeva tržišta ) povećana ponuda  proizvoda  - pomicanje i promjena tržišta. Konkurencija dobavljača, statistički postupci, sustavna organizacija 1980-1990&gt; OSIGURANJE KVALIT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pac određuje kvalitetu,konkurencija , kupac zahtijeva  proizvod bez greške, uvode se sustavi osiguranja kvalitete dobavljač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DIT sustava upravljanja: mora se instalirati  nezavisan sustav upravljanja kvalitetom da bi se dobile kvalitetne usluge i proizvodi. Norme za AUDIT sustava upravljanja kvalitetom- iso 9000 ff, 2000 , da  bi se omogućila certifikacija i usporedivost treće str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ZA 4:  promjena i proširivanja shvaćanja proizvoda ( aktualna  situacija u modernim tvrtkama orijentiranima na budućnost). Certifikacija QM sustava,TQM , odnos cijene i kvalitete&gt; UPRAVLJANJE KVALITET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pac postavlja zahtjev za kvalitetom proizvoda, a zadovoljenje  kupca postaje sve važnije kao mjera za kvalitetu uslu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ZA 5: tržište se orijentira na mrežno povezivanje  informacije i ekologije.&gt; TOTALNO UPRAVLJANJE KVALITET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menzije kvalitete: kvaliteta: kavliteta potencijala, proizvoda i proce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ktivno mjerenje kvalitete:  mjerenje i vrednovanje  različitih  dimenzija je teško, budući da ne postoje  objektivno mjerljivi kriteriji za njihovo ispitivanje i vrednovanj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ustav kao nositelj poslovanja: organizacija, poduzeće, sektor, tim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stav objekta/cilja: rezultat poslovanja-rezultat projekt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stav poslovanja: zadaci, kultura , vrijednosti, komunikaci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materijalni proizvodi:software, usluge (obrada podataka inf., prijevoz,osiguranje)</w:t>
      </w:r>
    </w:p>
    <w:p>
      <w:pPr>
        <w:pStyle w:val="Normal"/>
        <w:rPr/>
      </w:pPr>
      <w:r>
        <w:rPr>
          <w:b/>
        </w:rPr>
        <w:t>Materijalni proizvodi: hardware, procesni proizvodi: fizički dijelovi, kemijski proizvod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menti usluge: direktna ponuda potencijala u obliku radnih sposobnosti, nematerijalnost usluge u fazi ponude i djelovanja , povezivanje vanjskih elemenata.(kupci,dobavljač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obine i specifičnosti usluga: nemogućnost skladištenja usluga, trgovina , transport i  mjesto poslovanja, individualnost i mogućnost standardiziranja ( ponuđača i korisnika) te kompleksnost uslu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iteriji mjerenja kvalitete usluge:</w:t>
      </w:r>
    </w:p>
    <w:p>
      <w:pPr>
        <w:pStyle w:val="Normal"/>
        <w:rPr/>
      </w:pPr>
      <w:r>
        <w:rPr>
          <w:b/>
        </w:rPr>
        <w:t>Mjerenje kvalitete usluga na osnovi objektivnih kriterija: nabava , oprema i rokovi.</w:t>
      </w:r>
    </w:p>
    <w:p>
      <w:pPr>
        <w:pStyle w:val="Normal"/>
        <w:rPr>
          <w:b/>
          <w:b/>
        </w:rPr>
      </w:pPr>
      <w:r>
        <w:rPr>
          <w:b/>
        </w:rPr>
        <w:t>Mjerenje kvaliteta usluga na osnovi subjektivnih kriterija: odgovori na pritužbe,osobna iskustva i doživljaj uslu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ITIKA KVALITETE: mora biti dokumentirana i sukladna ostalim politikama i viziji tvrtke , treba istaknuti elemente koji čine zadovoljstvo  korisnika.</w:t>
      </w:r>
    </w:p>
    <w:p>
      <w:pPr>
        <w:pStyle w:val="Normal"/>
        <w:rPr>
          <w:b/>
          <w:b/>
        </w:rPr>
      </w:pPr>
      <w:r>
        <w:rPr>
          <w:b/>
        </w:rPr>
        <w:t>Posebno je važno odrediti: gdje i kako nastaje, odgovornost, čime se jamči kvaliteta,analiza rizika i konkurencije i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LJEVI KVALITETE: dugoročni i kratkoročni, moraju biti konkretni i mjerljivi, mora postojati evidencija, o postignutim ciljevima  moraju se redoviti informirati zainteresirane str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NIRANJE: osnovica je za praćenje ostvarenja ciljeva te definiranje politike kvalitete, ciljevima i planovima realizacije.treba voditi računa o  planu nadzora, planu audita, planu izvještavanja,zapisima i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jerarhija ciljeva: organizacijska  hijerarhija: uprava kolegij direktora, menadžeri najviše razine, srednje razine i niže raz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lj sustava upravljanja kvalitetom: interna orijentacija, eksterna orijentacija, osnovica za poboljša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držaj sustava upravljanja kvalitetom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spekti organizacijske strukture: predstavljanje strukture organizacije, organigrami, opisi radnih mjest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spekti toka poslovnih procesa: opis poslovnih procesa, struktura procesa, opis aktiv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vrha dokumentacije sustava upravljanja kvalitetom: sustav se strogo  dokumentira, pisanim dokumentom postiže se veći stupanj re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kumentacija sustava i proizvoda: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okumentacija sustava kvalitete: priručnik kvalitete, knjiga procesa,postupci za upravljanje kvalitetom, radne uput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okumentacija specifična za proizvod: tehničke specifikacije, dokumenti za provođenje ispitivanja, dokazi o kvaliteti , izvještaji o kvalite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rada postupka/procedure: cilj, područje primjene, opis postupka ( ovdje treba utvrditi:, što se mora napraviti, tko to radi, gdje,kako, koja se oprema koristi, kako se upravlja), važeća dokumentacija, prilo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rada radnih uputa: minimalni zahtjevi: označavanje dokumenata,naslov, identifikacija na svakoj stranici, status ispitivanja i datum izdanja, opis, stručni sadrža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jela poslovnih procesa: osnovni ( temeljni), upravljački procesi, procesi podrš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i upravljanja-vertikalni,glavni procesi-horizontalni,procesi podrške-vertikal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cesi upravljanja: su poslovni procesi razvoja, plana , osiguranja resursa i upravljanja ustrojem organizacije. ( strategijsko planiranje&gt;upravljanje resursima&gt;kontrola uspješ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novni procesi su poslovni procesi čiji se proizvod izdravno potvrđuje na tržištu.</w:t>
      </w:r>
    </w:p>
    <w:p>
      <w:pPr>
        <w:pStyle w:val="Normal"/>
        <w:rPr>
          <w:b/>
          <w:b/>
        </w:rPr>
      </w:pPr>
      <w:r>
        <w:rPr>
          <w:b/>
        </w:rPr>
        <w:t>Osnovni procesi&gt;marketing&gt;razvoj/projekt&gt;priprema &gt;proizvodnja&gt;plasman&gt;obračun i analiza&gt;zadovoljni klijen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i podrške su pomoćni procesi koji omogućavaju potpuno procesiranje u glavnim proces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 EVOLUCIJSKE FAZE ORGANIZACIJE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Birokratska: nedefinirana strategija,naglašena hijerarhija,linearni fokus i dehumanizirana org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ompleksna: kvantitaativno izražena strategija, lateralno kompleksne strukture, kompleksni divergentni fokusi ograničavajući elementi kompetencije radne snag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daptivna: Demokratska: vizionarska, jednostavna struktura org.,izražena strategija, integrirani sustavi, učinkovitost radne sn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ljučni elementi tradicionalne organizacije: menadžeri obavljaju poslove u zatvorenoj  sredini,djelatnici obeshrabreni, njihova pitanja nemaju konkretne odgov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jučni elementi moderne organizacije:kreiranje otvorene radne sredine, svaki prijedlog je dobrodošao, uključivanje svih djelatnika u procese odlučiv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i interaktivna podrućja ciklusa potreba: osigurati provedbu zadanih ciljeva, osigurati funkcioniranje grupe kao jedinstvene cjeline, optimalno balansirati individualne i kolektivne potreb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balansirati organizaciju znači ostvariti optimalnu ravnotežu između  organizacije kao cjeline i njenih sastavnih djelova.</w:t>
      </w:r>
    </w:p>
    <w:p>
      <w:pPr>
        <w:pStyle w:val="Normal"/>
        <w:rPr/>
      </w:pPr>
      <w:r>
        <w:rPr>
          <w:b/>
        </w:rPr>
        <w:t>Ključni faktori uspjeha organizac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aptability-prilagodljivost: sposobnost prihvaćanja  promjene, preusmjeravanje prema novim konceptim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reciation-uvažavanje: sposobnost prihvaćanja, djelovanja u  uvjetima brzih promjen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mmodation-uslužnost: sudjelovanje  u širokom spektru timskih skupina u procesu odlučivanj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omplishment-postignuće: ostvarivanje visoke učinkovitosti  na osobnoj , grupnoj i organizacijskoj razini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ccessability-pristupnost: osigurati pristup izvorima informacija potrebnih za ostvarivanje ciljev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essibility-dostupnost: osigurati dostupnost podršku i razmjenu informacija i resur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orija vodstva: iz svakog  radnog mjesta  proizlaze odgovornosti ,proizlaze iz zadanog zadatka.</w:t>
      </w:r>
    </w:p>
    <w:p>
      <w:pPr>
        <w:pStyle w:val="Normal"/>
        <w:rPr>
          <w:b/>
          <w:b/>
        </w:rPr>
      </w:pPr>
      <w:r>
        <w:rPr>
          <w:b/>
        </w:rPr>
        <w:t>Fokus na kupca i korisnika: unutarnjeg i vanjskog, direktnog i indirektno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nzivni top down i bottom up proces komuniciranja osigurava razmjenu znanja i informacija u svrhu poboljšanja.</w:t>
      </w:r>
    </w:p>
    <w:p>
      <w:pPr>
        <w:pStyle w:val="Normal"/>
        <w:rPr>
          <w:b/>
          <w:b/>
        </w:rPr>
      </w:pPr>
      <w:r>
        <w:rPr>
          <w:b/>
        </w:rPr>
        <w:t>Kvantitativno , sustavno i proaktivno mjerenje podržava korporacijsku  kulturu i proces odlučiv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akteristike niza normi ISO 9000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asno definiranje ciljeva, kreiranje organizacijske postavke, kvalifikacija zaposlenih,  definiranje nadležnosti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okumentirana odgovornost za rezultate, jasno strukturiranje inf. i  kom. Puteva,     ovladavanje rizicima ,mjere za izbjegavanje problema kvalitete i kontinuirano poboljša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ktura ISO 9000: Sustav upravljanja kvalitetom, odgovornost uprave, upravljanje resursima, realizacija proizvoda, mjerenja,analize ,poboljš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držaj norme ISO 9001:2000: zahtjev za sustav upravljanja kvalitetom: organizacija mora utvrditi, dokumentirati, primijeniti, održavati i poboljšavati sustav upravljanja kvalitet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držaj norme ISO 9001:2000:odgovornost rukovodstv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redijeljenost uprave, usmjerenost na kupce, politika kvalitete, planiranje kvalitete, odgovornost, ovlasti i obaviješćivanje, upravina ocjena sustav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ontrola učinkovitosti sustava upravljanja kvalitetom od strane rukovodstva</w:t>
      </w:r>
      <w:r>
        <w:rPr>
          <w:b/>
        </w:rPr>
        <w:t>:rezultati audita, povratne informacije od kupca, mjere proizašle iz prethodnih ispitivanja od strane rukovodstva i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pravljanje resursima: pribavljanje resurs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judski resursi: raspoređivanje zaposlenih, obuka, svjesnost i kompetencij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frastruktura: osiguranje potrebne opreme, definiranje postupaka za održavanje oprem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adno okružje:org. Mora upravljati onim ljudskim faktorima radne okoline koji su potrebni  da bi se postigla  sukladnost proizvo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lizacija proizvod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laniranje procesa realizacije: ciljevi kvalitete za proizvod, projekt ili ugovor, potreba  za uspostavljanjem  dokumentacije i osiguranje resursa koji odg. Proizvodu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cesi koji se odnose na kupca: identifikacija zahtjeva kupca, komunikacija s kupcem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jektiranje i razvoj: faze  procesa projektiranja ili razvoja, aktivnosti ispitivanja za svaku fazu razvoja, odgovornost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bava: kontrola nabave, informacije o nabavi, verifikacija  nabavljenog  proizvod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izvodnja i pružanje usluga: kontrola operacija, identifikacija i sljedivost, svojina kupca, čuvanje proizvoda, validacija proce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pravljanje nadzorom i mjernom opremom: osigurati od nepravilnog  podešavanja koje bi poremetilo  kalibraciju,zaštititi od kvara ili oštećenja u toku rukovanja,evidentirati rezultate kalibracije, ocijeniti validnost rezult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jerenja , analiza i poboljšanj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pće odredbe: ispunjavanje zahtjeva  mjerenjem , kontrolom, analizom i poboljšanjem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jerenje i nadzor: perfomanse sustava upravljanja kvalitetom,zadovoljstvo kupca, provođenje  internih audita,  mjerenje i nadzor procesa i proizvod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pravljanje nesukladnim proizvodima: sprečavanje nenamjerne upotrebe ili isporuke nesukladnih proizvoda, kontrol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naliza podataka: da bi se dobile  informacije o zadovoljstvu ili nezadovoljstvu kupca, usuglašenost s zahtjevima kupca, karakteristikama proizvoda, dobavljačim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boljšanje:analiza podataka, poboljšavanje sustava kvalitete, korekcijski postupci za izbjegavanje uzroka grešaka, preventivne mjere za izbjegavanje greša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poredba minimalnih zahtjeva normi ISO 9001:1994 I ISO 9001: 200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upac je u prvom planu,procesi upravljanja i upravljanje prikazani su detaljno, realizacija proizvoda je opširno promatrana, stalna očekivanja  od mjerenja i poboljša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ci upravljanja kvalitetom: ispunjenje politike, postavljenih ciljeva i ulaznih zahtje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ci upravljanja zaposlenicima: njegovanje dobrih odnosa, rješavanje konflikta, motiviranje sudionika, ocjena rada,  nagrađivanje,  zaštita ljudskih prava, odnosi s javnošću, dobri odnosi s partne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ci upravljanja rizikom: ispunjenje očekivanja, osiguranje od rizika,  sprečavanje nepredvidivih riz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ci upravljanja komunikacijama: znati tko stvara poruke, urediti na koji se način prenose, provjeravati razumljivost poruke, poznavati primatelja poru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ci upravljanja administracijom: vođenje evidencije o  informacijama, praćenje ugovora, ponuda, procjena rizika iz ugovora, uredski poslo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ženost organizacije u odnosu na upravljanje: vodoravna, okomita i prostorna.</w:t>
      </w:r>
    </w:p>
    <w:p>
      <w:pPr>
        <w:pStyle w:val="Normal"/>
        <w:rPr>
          <w:b/>
          <w:b/>
        </w:rPr>
      </w:pPr>
      <w:r>
        <w:rPr>
          <w:b/>
        </w:rPr>
        <w:t>Donošenje odluka u organizaciji: u jednoj točki, konzultacije, učestalost,</w:t>
      </w:r>
    </w:p>
    <w:p>
      <w:pPr>
        <w:pStyle w:val="Normal"/>
        <w:rPr>
          <w:b/>
          <w:b/>
        </w:rPr>
      </w:pPr>
      <w:r>
        <w:rPr>
          <w:b/>
        </w:rPr>
        <w:t>Ocjenjivanje formalizacije: podjela rada, stupanj formalizac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nadžment kvalitete je proces oblikovanja i održavanja okruženja u kojem pojedinci  radeći zajedno u skupinama ostvaruju odabrane ciljeve kvalitete. ( profit, zadovoljni radnici, društvena okolina, kupci , partner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vrha menadžmenta kvalitete je oblikovanje unutrašnjeg okruženja organizacije( tvrtke), posebno oblikovanje sustava kvalitete djelujući na: planiranje, organiziranje, kontrola, kadrovanje uvažavajući vanjsko okruže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ljevi menadžera i organizacije: stvoriti s raspoloživim resursima što je moguće više i  postići kvalite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eljna svojstva menadžera: stručna osposobljenost (znanje), sposobnost rada s ljudima (timski rad), sposobnost viđenja( razlikovanje bitnog od nebitnog),sposobnost rješavanja problema.</w:t>
      </w:r>
    </w:p>
    <w:p>
      <w:pPr>
        <w:pStyle w:val="Normal"/>
        <w:rPr/>
      </w:pPr>
      <w:r>
        <w:rPr>
          <w:b/>
        </w:rPr>
        <w:t>Aktivnost managementa i ciljevi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inancijske: potražnja kapitala i njegova  optimalna  upotreb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igurnosne: zaštita imovine, ljudi i vrijednost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pravljačke :planiranje , organiziranje, kontrola, vođenje,  koordiniranj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omercijalne: kupovanje, prodaja i razmjena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Inputi</w:t>
      </w:r>
    </w:p>
    <w:p>
      <w:pPr>
        <w:pStyle w:val="Normal"/>
        <w:rPr>
          <w:b/>
          <w:b/>
        </w:rPr>
      </w:pPr>
      <w:r>
        <w:rPr>
          <w:b/>
        </w:rPr>
        <w:t>Inputi i outputi: cilj je što veća  proizvodnost uz ciljnu kvalitetu. P= 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Outputi</w:t>
      </w:r>
    </w:p>
    <w:p>
      <w:pPr>
        <w:pStyle w:val="Normal"/>
        <w:rPr>
          <w:b/>
          <w:b/>
        </w:rPr>
      </w:pPr>
      <w:r>
        <w:rPr>
          <w:b/>
        </w:rPr>
        <w:t>Menadžerske ulog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nformacijske: uloga glasnogovornika, prenošenja inf. Podređenima,primatelj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eđuljudske: primatelja, uloga nominalnog vođe, i vođ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loge odlučivanja:pregovarač, uloga alociranja resursa, rješavanja probl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pravljanje ciljevima: generalni ciljevi u sustavu kvalitete:zadovoljni kupci, zaposlenici, partneri, društvena zajednica, vlasni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prava je odgovorna za : provođenje politike i ciljeva ISUK, praćenje zadovoljstva korisnika,  praćenje stanja konkurencije, praćenje  operacija i postupaka, te kontrola proizvoda i uslu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vaki poslovni proces definiran je: ulazom, mehanizmima, pravilima i kontrolama,  izlazom.</w:t>
      </w:r>
    </w:p>
    <w:p>
      <w:pPr>
        <w:pStyle w:val="Normal"/>
        <w:rPr>
          <w:b/>
          <w:b/>
        </w:rPr>
      </w:pPr>
      <w:r>
        <w:rPr>
          <w:b/>
        </w:rPr>
        <w:t>Metodologija omogućava razvoj poslovnih procesa i služi kao podrška izgradnji informacijskog susta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eliranje procesa: tipovi prikaza: statički( dijagram konteksta, podređeni  prikaz), dinamički (unutar sheme  organiziranja –rukovođenja, ostali prikazi( tekstualni opisi i tablice), dodatno prikazivan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zine procesa: osnovni(složeni), pod-procesi, i procesni koraci.</w:t>
      </w:r>
    </w:p>
    <w:p>
      <w:pPr>
        <w:pStyle w:val="Normal"/>
        <w:rPr>
          <w:b/>
          <w:b/>
        </w:rPr>
      </w:pPr>
      <w:r>
        <w:rPr>
          <w:b/>
        </w:rPr>
        <w:t>Opis proces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ehanizmi: ljudi , strojevi, materijali, energenti itd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avila, metode-kontrole:norme, propisi, zakoni, priručnici i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oškovi su dobar sluga a loš gospodar, ukoliko se otmu kontroli imaju razarajuće djelovanje na organizaciju, znači lakše ovladanje proces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rste troškova: materijalni, nematerijalni,  financijski, poznati, nepoznati, izravni, itd.</w:t>
      </w:r>
    </w:p>
    <w:p>
      <w:pPr>
        <w:pStyle w:val="Normal"/>
        <w:rPr>
          <w:b/>
          <w:b/>
        </w:rPr>
      </w:pPr>
      <w:r>
        <w:rPr>
          <w:b/>
        </w:rPr>
        <w:t>Najčešće se pod troškovima smatraju financijski troškovi nastali u procesu stvaranja proizvoda, mogu izraziti sve ostale troško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oškovi u okviru proizvodnje ili davanja usluga: osnovna podjel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oškovi namijenjeni povećanju resursa: proizvodni, troškovi održavanja, investicijski , troškovi radne snage itd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oškovi neplaniranog smanjenja resursa( gubici): troškovi loše komunikacije, loše organizacije,  lošeg ugovaranja, zastoja i ponovljenih radova, reklamacija i servisa, sudskih procesa i zabra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oškovi kvalite : podrazumijevaju se 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roškovi  preventive i kurative ili troškovi za kvalitetu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roškovi neplaniranog smanjenja resursa ili troškovi zbog ( ne)kvalit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 svaku organizaciju troškovi kvalitete su osnovni parametar koji ne govori samo o kvaliteti već i o kompletnom stanju tvrtke.</w:t>
      </w:r>
    </w:p>
    <w:p>
      <w:pPr>
        <w:pStyle w:val="Normal"/>
        <w:rPr>
          <w:b/>
          <w:b/>
        </w:rPr>
      </w:pPr>
      <w:r>
        <w:rPr>
          <w:b/>
        </w:rPr>
        <w:t>Osnova osjetila (senzori) u svakoj organizaciji su ona koja služe za prijem i osnovnu obradu troškova kvalit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novni instrumenti upravljanja u nekoj organizaciji su stalni prikazi svih troškova kvalitete u realnom vremenu.bez ovakvog instrumentarija upravljanje je uvijek po osjećaju i na sreć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idealnom slučaju vođenje procesa proizvodnje generira  planirane  i proračunate troškove namijenjene  povećanju resursa. Obično su dobiveni (stvarni troškovi)  uvijek veći od  planiranih (idealni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jesta nastanka troškova: servis, održavanje, proizvodnja, skladište, marketing, prodaja, nabava, razvoj, vrhovna uprava.</w:t>
      </w:r>
    </w:p>
    <w:p>
      <w:pPr>
        <w:pStyle w:val="Normal"/>
        <w:rPr>
          <w:b/>
          <w:b/>
        </w:rPr>
      </w:pPr>
      <w:r>
        <w:rPr>
          <w:b/>
        </w:rPr>
        <w:t>Osnovna posljedica pojave razlike planiranih i stvarnih troškova je dokaz  postojanja nekakvog oblika nekvalit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ktura podjela svih troškova kvalitete: troškovne grup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roškovi za kvalitetu (preventiva) : preventivne mjere, ispitivanj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troškovi zbog kvalitete (kurativa) interni, ekster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1. preventivne mjere: </w:t>
      </w:r>
    </w:p>
    <w:p>
      <w:pPr>
        <w:pStyle w:val="Normal"/>
        <w:rPr>
          <w:b/>
          <w:b/>
        </w:rPr>
      </w:pPr>
      <w:r>
        <w:rPr>
          <w:b/>
        </w:rPr>
        <w:t xml:space="preserve">planiranje kvalitete, projektiranje kvalitete,analiza kvalitete procesa, </w:t>
      </w:r>
    </w:p>
    <w:p>
      <w:pPr>
        <w:pStyle w:val="Normal"/>
        <w:rPr>
          <w:b/>
          <w:b/>
        </w:rPr>
      </w:pPr>
      <w:r>
        <w:rPr>
          <w:b/>
        </w:rPr>
        <w:t xml:space="preserve">analiza isporučitelja, planiranje ispitivanja,održavanje ispitnih sredstava, </w:t>
      </w:r>
    </w:p>
    <w:p>
      <w:pPr>
        <w:pStyle w:val="Normal"/>
        <w:rPr>
          <w:b/>
          <w:b/>
        </w:rPr>
      </w:pPr>
      <w:r>
        <w:rPr>
          <w:b/>
        </w:rPr>
        <w:t>auditiranje kvalitete, osoblje zaduženo za kvalitetu, školovanje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upravljanje/unapređenje kvalit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2.Ispitivanja:</w:t>
      </w:r>
    </w:p>
    <w:p>
      <w:pPr>
        <w:pStyle w:val="Normal"/>
        <w:rPr>
          <w:b/>
          <w:b/>
        </w:rPr>
      </w:pPr>
      <w:r>
        <w:rPr>
          <w:b/>
        </w:rPr>
        <w:t>Razvoj probnih testova, ocjena proizvoda, ulazna ispitivanja,</w:t>
      </w:r>
    </w:p>
    <w:p>
      <w:pPr>
        <w:pStyle w:val="Normal"/>
        <w:rPr>
          <w:b/>
          <w:b/>
        </w:rPr>
      </w:pPr>
      <w:r>
        <w:rPr>
          <w:b/>
        </w:rPr>
        <w:t>Međufazna ispitivanja, završna ispitivanja, ispitivanja kod preuzimanja</w:t>
      </w:r>
    </w:p>
    <w:p>
      <w:pPr>
        <w:pStyle w:val="Normal"/>
        <w:rPr>
          <w:b/>
          <w:b/>
        </w:rPr>
      </w:pPr>
      <w:r>
        <w:rPr>
          <w:b/>
        </w:rPr>
        <w:t>Sredstva za ispitivanja, ispitna dokumentacija, dodatni trošk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1.Interni:</w:t>
      </w:r>
    </w:p>
    <w:p>
      <w:pPr>
        <w:pStyle w:val="Normal"/>
        <w:rPr>
          <w:b/>
          <w:b/>
        </w:rPr>
      </w:pPr>
      <w:r>
        <w:rPr>
          <w:b/>
        </w:rPr>
        <w:t>Dodatni  razvoj, nesukladni proizvod (otpad), dorade</w:t>
      </w:r>
    </w:p>
    <w:p>
      <w:pPr>
        <w:pStyle w:val="Normal"/>
        <w:rPr>
          <w:b/>
          <w:b/>
        </w:rPr>
      </w:pPr>
      <w:r>
        <w:rPr>
          <w:b/>
        </w:rPr>
        <w:t>Pooštrena ispitivanja, ponovljena ispitivanja, analiza problema</w:t>
      </w:r>
    </w:p>
    <w:p>
      <w:pPr>
        <w:pStyle w:val="Normal"/>
        <w:rPr>
          <w:b/>
          <w:b/>
        </w:rPr>
      </w:pPr>
      <w:r>
        <w:rPr>
          <w:b/>
        </w:rPr>
        <w:t>Korektivne mjere, pad vrijednosti, dodatni troško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2.Eksterni:</w:t>
      </w:r>
    </w:p>
    <w:p>
      <w:pPr>
        <w:pStyle w:val="Normal"/>
        <w:rPr>
          <w:b/>
          <w:b/>
        </w:rPr>
      </w:pPr>
      <w:r>
        <w:rPr>
          <w:b/>
        </w:rPr>
        <w:t>Troškovi u jamstvenom roku, troškovi nakon roka, dodatno održavanje</w:t>
      </w:r>
    </w:p>
    <w:p>
      <w:pPr>
        <w:pStyle w:val="Normal"/>
        <w:rPr>
          <w:b/>
          <w:b/>
        </w:rPr>
      </w:pPr>
      <w:r>
        <w:rPr>
          <w:b/>
        </w:rPr>
        <w:t>Odštete, povrat robe, angažman izvan radnog procesa,</w:t>
      </w:r>
    </w:p>
    <w:p>
      <w:pPr>
        <w:pStyle w:val="Normal"/>
        <w:rPr>
          <w:b/>
          <w:b/>
        </w:rPr>
      </w:pPr>
      <w:r>
        <w:rPr>
          <w:b/>
        </w:rPr>
        <w:t xml:space="preserve">Sudski procesi i zabrane, pad konkurentnosti, gubitak posl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imalizacija i optimalizacija troškova  kvalitete znače istodobno  minimalizaciju svih gubitaka organizacije te poboljšanje i optimalizaciju kvalitete sustava proizvoda i proce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lno poboljšanje kvalitete: da bi se mogla osigurati stalna poboljšanja organizacije moraju se utvrditi  mogućnosti i načini poboljšanja.veoma je važno  ispitivanje efikasno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injenice o stanju sustava  mogu se otkriti  različitim postupcima i alatima kao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tatističkim provjeravanjem, praćenjem odstupanja od potrebnih i  zadanih vrijednosti, rezultatima internog audita i ocjene uprave, anketiranjem klijenata, reklamacij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vjera sustava (provjera kvalitete) je nezavisno , sustavno  ispitivanje da li su aktivnosti koje se odnose na kvalitetu  i njihovi rezultati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ogodne za postizanje ciljeva, odgovaraju planiranim zahtjevima, da li se efikasno provo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rste Audita: </w:t>
      </w:r>
    </w:p>
    <w:p>
      <w:pPr>
        <w:pStyle w:val="Normal"/>
        <w:rPr>
          <w:b/>
          <w:b/>
        </w:rPr>
      </w:pPr>
      <w:r>
        <w:rPr>
          <w:b/>
        </w:rPr>
        <w:t>Audit sustava: sustavna provjera u svim područjima organizacije jesu li mjere upravljanja kvalitetom svrsihodne i mogu li se dokazati.zajednička zadaća upravljanja  kvalitet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dit poslovnih procesa: preispitivanje tokova i proizvodnih procesa, provjeravanje jesu li procesni parametri poznati i ovlad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dit proizvoda:provjera da li je primijenjena  potrebna oprema i mjere kako bi se proizveo kvalitetan proizv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lj: vrednovanje sustava  upravljanja kvalitetom prema odgovarajućoj nor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ljevi internih audita:procjena usklađenosti sustava kvalitete sa zahtjevima  norme, procjena sukladnosti i postizanja postavljenih ciljeva, poticanje poboljšavanja kvalitete, povećanje prihvaćenosti od strane kupaca, priprema za certifik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ditor kvalitete odgovoran je za efikasno provođenje audita, sastavljanje zapisnika o utvrđenim nalazima, povjerljivu obradu tajnih  informacija, sastavljanje zapisnika o  rezultatima aud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ditelj audita je odgovoran za  izbor tima  za auditiranje, za plan provođenja audita, przentiranje izvještaja  o auditu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laniranje audita i priprema: izrada programa i vremenskog plana audita, izrada ček lis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vođenje audita: uvodni razgovor, pregled dokumentacije, ispitivanje na licu mjesta ,  završni razgo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nakon audita: izrada izvještaja o audi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htjevi za auditore: </w:t>
      </w:r>
    </w:p>
    <w:p>
      <w:pPr>
        <w:pStyle w:val="Normal"/>
        <w:rPr>
          <w:b/>
          <w:b/>
        </w:rPr>
      </w:pPr>
      <w:r>
        <w:rPr>
          <w:b/>
        </w:rPr>
        <w:t>Stručna kvalifikacija: školska sprema, osnovna znanja o upravljanju kvalitetom, obrazovanje za auditora, iskustvo u struci, iskustvo u auditir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obne karakteristike: sposobnosti analiziranja , sposobnost prosuđivanja,  ustrajnost,prepoznavanje kompleksnih  procesa, sposobnost rukovođ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cesi poboljšanja: procjena potencijala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tatistička procjena,  odstupanja od potrebnih i zadanih vrijednosti, rezultati internog audita i kontrole, anketiranje klijenata, reklamaci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imjena potencij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spitivanje efikas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24:00Z</dcterms:created>
  <dc:creator>PC</dc:creator>
  <dc:description/>
  <cp:keywords/>
  <dc:language>en-US</dc:language>
  <cp:lastModifiedBy>student</cp:lastModifiedBy>
  <dcterms:modified xsi:type="dcterms:W3CDTF">2007-11-27T17:24:00Z</dcterms:modified>
  <cp:revision>2</cp:revision>
  <dc:subject/>
  <dc:title>UPRAVLJANJE KVALITETOM</dc:title>
</cp:coreProperties>
</file>