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.Povijesni pregle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đenje građan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O STOLJEĆE PRIJE NAŠE ER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~ Zapadni svijet</w:t>
      </w:r>
      <w:r>
        <w:rPr>
          <w:rFonts w:cs="Times New Roman" w:ascii="Times New Roman" w:hAnsi="Times New Roman"/>
        </w:rPr>
        <w:t xml:space="preserve"> -&gt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65. Umire Kserkso</w:t>
        <w:br/>
        <w:t>- nakon njegove smrti, Kimon (sin maratonskog junaka Miltijada) teško je porazio Perzijance na kopnu i na moru, a samo 4 godine kasnije, Kimon je ostrakizmom protjeran iz Atene</w:t>
        <w:br/>
        <w:t>- promjenjive odnose između Atene i Sparte nisu određivali samo politički razvoj U Grčkoj već i odnose Grčke s Perzijom</w:t>
        <w:br/>
        <w:t>- Atenjani su oko . počeli graditi Duge zidine; u to vrijeme se rodio Tukidid, Herodot je bio ugledni historiograf</w:t>
        <w:br/>
        <w:t>- 456. umire Eshil</w:t>
        <w:br/>
        <w:t>- u Indiji oko 480 i 477 umrli Buddha i Jaina. osnivači budzima i jainizma</w:t>
        <w:br/>
        <w:t>- u Grčkoj oko sredine 5 stoljeća na vlast dolazi Periklo. sazvao mirovni kongres da bi izbrisao tragove perzijskih ratova</w:t>
        <w:br/>
        <w:t>- 445. dolazi do tridesetogodišnjeg mira, koji nije tako dugo trajao. Sparta priznala atičku državu, Atena spartancima dala slobodne ruke na Peloponezu</w:t>
        <w:br/>
        <w:t>- 458. u Ateni dolazi do socijalnih reformi. zahvaljujući tim reformama mogli su doći do vlasti (postati arhonti) i zeugiti (treći stalež) pa politička vlast prelazi od plemstva na puk.</w:t>
        <w:br/>
        <w:t>- 451. Atenjani kojima je majka strankinja, gube građanska prava a time i socijalne i političke povlastice. među tim povlasticama ide i pravo obavljanja visokih službi, pravo na dnevnice i na udio pri dodjeljivanju žita</w:t>
        <w:br/>
        <w:t>- da bi se izjednačile socijalne razlike osnivaju se kolonije, a da bi se pomoglo pučanstvu koje bijedno živi, stečena se zemlja dijeli ili ždrijebom dodjeljuje</w:t>
      </w:r>
    </w:p>
    <w:p>
      <w:pPr>
        <w:pStyle w:val="Normal"/>
        <w:rPr/>
      </w:pPr>
      <w:r>
        <w:rPr>
          <w:rFonts w:cs="Times New Roman" w:ascii="Times New Roman" w:hAnsi="Times New Roman"/>
        </w:rPr>
        <w:t>- Peloponeski rat započinje 431. G.pr.n.e.</w:t>
        <w:br/>
        <w:t>- u prvoj fazi tog dugotrajnog rata (431 – 404.) u prednosti je Atena zbog svoje prevlasti na moru</w:t>
        <w:br/>
        <w:t>- zbog epidemije kuge, došlo je do preokreta</w:t>
        <w:br/>
        <w:t>- od kuge je umro i Periklo</w:t>
        <w:br/>
        <w:t>- Atena i Sparta sklapaju 421 pedesetogodišnji mir, tzv. Nikijin mir</w:t>
        <w:br/>
        <w:t>- to zapravo i nije bio mir nego primirje što je trajalo samo šest godina</w:t>
        <w:br/>
        <w:t>- na poticaj Alkibijada dolazi do sicilske ekspidicije</w:t>
        <w:br/>
        <w:t>- Alkbijad prelazi na stranu Spartanaca i okreće se protiv Atenjana. Spartanci prihvaćaju njegove savjete, zaposjedaju tvrđavu Dekeleju kod Atene i 413 pr.n.e. u sirakuškoj luci uništavaju atensku mornaricu</w:t>
        <w:br/>
        <w:t>- kad je Alkibijadu položaj u Sparti postao neodrživ, bježi perzijskom namjesniku Tisafernu koga nastoji nahuškati protiv Sparte.</w:t>
        <w:br/>
        <w:t>- posada atenske mornarice na Samosu bira ga 411.za stratega. Opravdao je to imenovanje kad je 410 pobijedio Spartu. No, 407 kad se vratio u Atenu doživio je poraz u pomorskoj bitci kod Notiona, zbog čega je bio opozvan</w:t>
        <w:br/>
        <w:t>- 404 Sparta prisiljava Atenu da poklekne: atički se pomorski savez raspušta, a atenski zidovi se ruše</w:t>
        <w:br/>
        <w:t>- Sparta stječe hegemoniju u Heladi, ali time ne i vlast na Sredozemnom moru jer ju je oslabio prethodni iscrpljujući rat</w:t>
        <w:br/>
        <w:t>- za vrijeme peloponeskog rata duhovni život u Heladi je neobično procvjeta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tragedija(drama): Sofoklo čini dijalog gipkijim. Uvod trećeg glumca. Povećava broj korskih pjevača sa 12 na 15. </w:t>
        <w:br/>
        <w:t xml:space="preserve">- Euripid postaje preteča građanske drame. Tragični se konflikti zbivaju u samom čovjeku koga sad pokreću  strasti te se više ne obraća samo božanskom nego i svakidašnjici. </w:t>
        <w:br/>
        <w:t>- Euripid je preradom priča i psihološkim sredstvima uspio junake prikazati bez iluzija</w:t>
        <w:br/>
        <w:t xml:space="preserve">- bujno se rascvala historiografija u kojoj se primjenjuje više disciplina: Herodot piše „Svjetsku povijest“; Tukidid, pragmatičar, usmjerava svoju pozornost na objektivnost; Ksenofont, kroničar, izvješćuje samo o onome što je osobno vidio. </w:t>
        <w:br/>
        <w:t>- Sokrat nastoji odrediti što je općenito a to nastavlja i njegov učenik Platon, koji stvara nauku o idejama</w:t>
        <w:br/>
        <w:t>- Aristotel nastoji skupiti cjelokupno znanje svojega doba i produbiti ga analitičkim mišljenjem i hipotezama</w:t>
        <w:br/>
        <w:t>- Anaksagora prpada među mislioce koji teorestku analizu tjeraju do krajnosti. On se ubraja u krug Periklovih prijatelja u kojem se nalaze i čuveni graditelji Hipodam iz Mileta i kipar Fidija koji je zajedno sa svojim učenicima i mramoru isklesao metope i friz na Partenonu i tako ovjekovječio građevinu koju su izgradili Iktin i Kalikrat</w:t>
        <w:br/>
        <w:t>- 483. Priliko svečanog otvorenja Partenona, u središnjoj prostoriji postavljen je kip Atene Partenos obložen zlatom i bjelokošću</w:t>
        <w:br/>
        <w:t>- cjelokupni građevni program Akropole završen je tek 406. Kad je podignut Erehtejon</w:t>
        <w:br/>
        <w:t>- u Periklovo doba, Poliklet iz Arga stvorio je znamenitog Dorifora i Dijadumena te je time ustanovio „kanon“ za idealne mjere ljudskoga tije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2. Kronološki tijek povijest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čka od „Periklova doba“ do rimske vlad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Atena u Periklovo doba</w:t>
        <w:br/>
        <w:t>- Periklo, rođen oko 495.g.pr.Kr.. Potomak starog atičkog plemstva</w:t>
        <w:br/>
        <w:t>- otac Ksanitip</w:t>
        <w:br/>
        <w:t>- nastavlja Efijaltovu politiku</w:t>
        <w:br/>
        <w:t>- uvodi dnevnice za porotnike, kasnije i za vijećnike i sve ždrijebom izabrane činovnike</w:t>
        <w:br/>
        <w:t>- omogućuje 458./457. I zeugitima da dođu do službe arhonta</w:t>
        <w:br/>
        <w:t>- demagog - „vođa puka“</w:t>
        <w:br/>
        <w:t>- nije nikad obavljao službu arhonta</w:t>
        <w:br/>
        <w:t>- od 443.svake godine biran za stratega što ga biraju file</w:t>
        <w:br/>
        <w:t xml:space="preserve">Ustrojstvo države u Periklovo doba: </w:t>
        <w:br/>
        <w:t>-&gt; Eklezija (narod u skupštini) bira i smjenjuje drž.rukovodioce, donosi zakone, odlučuje o ratu i miru i financijama i o drž.poslovima (činovnici su provodili odluke narodne skupštine)</w:t>
        <w:br/>
        <w:t>-&gt; Bule (vijeće 500) članovi su birani ždrijebom (vlast se nije prenosila na duže vrijeme)</w:t>
        <w:br/>
        <w:t xml:space="preserve">    vodi državne poslove (461.areopag je morao napustiti kontrolu nad državnim poslovima)</w:t>
        <w:br/>
        <w:t>-&gt; Pritanija (odbor) – 50 pritana obavljaju svake 1/10 god. glavni posao oko pripremanja narodnih zaključaka</w:t>
        <w:br/>
        <w:t>-&gt; mnogobrojni kolegiji (za sudstvo, za pojedine financijske grane te za različita vojna i kultna područja) vremenski su ograničeni i popunjavaju se ždrijebom</w:t>
        <w:br/>
        <w:t>-&gt; 10 stratega – birao se po jedan iz svake file (ponovni izbor je nemoguć izuzevši Perikla) – odgovornost pred narodnom skupštinom</w:t>
        <w:br/>
        <w:t>vojno sudstvo, odnosi s drugim državama, financije, prehrana</w:t>
        <w:br/>
        <w:t>-&gt; 9 arhonta – biraju se ždrijebom, više nemaju političko značenje</w:t>
        <w:br/>
        <w:t>kult, sudovanje, počasne službe, članovi areop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Atena kao gospodarska sila</w:t>
        <w:br/>
        <w:t>- Pirej – najvažnije prekrcalište u Sredozemlju</w:t>
        <w:br/>
        <w:t>- na z. u j. Italiji 444.pr.Kr. nastaje panhelenska kolonija Turiji</w:t>
        <w:br/>
        <w:t>- pri osnivanju sudjeluju filozofi Protagora i Empedoklo,  Herodot, Hipodam iz Milet</w:t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>*Atena kao graditelj</w:t>
        <w:br/>
        <w:t>- za vrijeme rata sve atičko pučanstvo može naći sklonište između „Dugih zidina“</w:t>
        <w:br/>
        <w:t>- na Akropoli niču velike kultne građevine</w:t>
        <w:br/>
        <w:t>- nastaju hram Palade Atene (Partenon), gradska vrata (Propileje) i drugo Atenino svetište (Erehtejon)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Vanjska politika Atene za vrijeme Perikl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ipatska pustolovina (460.-456.pr.Kr.)</w:t>
        <w:br/>
        <w:t>- Egiptu je pružena pomoć od strane Atene</w:t>
        <w:br/>
        <w:t>- nakon grč.pobjeda na Eurimedontu (oko 466.pr.Kr.) Perz.država isprva ostaje na Z pasivna</w:t>
        <w:br/>
        <w:t>- počinje nakon 460.pr.Kr.</w:t>
        <w:br/>
        <w:t>- Inar nudi Atenjanima koješta</w:t>
        <w:br/>
        <w:t>- iz Cipra u Egipat stiže 200 atenskih brodova, težak poraz 456.pr.Kr.</w:t>
        <w:br/>
        <w:t>- nakon toga Periklo nalaže da se fin.uprava Delsko-atičkog pom.saveza prenese iz ugroženog Dela u Atenu (454.)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Djelomični uspjesi Atene: sklapanje mira s Perzijom (448.pr.Kr.) i Sparte (446.pr.Kr.)</w:t>
        <w:br/>
        <w:t>- Spartu do 460./459. Sputava pobuna helota</w:t>
        <w:br/>
        <w:t xml:space="preserve">- oko 460.pr.Kr. potukao ju je Arg kod Oinoe </w:t>
        <w:br/>
        <w:t>- 457. Sparta porazila Atenjane kod Tanagre</w:t>
        <w:br/>
        <w:t>- 457. Atenjani kod Oinofite pobjeđuju spart.saveznike Beoćane</w:t>
        <w:br/>
        <w:t>- 451. Mir sa Spartom – trajanje 5 godina</w:t>
        <w:br/>
        <w:t>- Kalijin mir 448.pr. Kr. -&gt; Perzija se obvezuje da neće slati brodove u egeju i da će poštivati autonomiju grč.gradova u M.Aziji. Atena se obveuje da neće pomagati ustanke protiv Velikog kralja.</w:t>
        <w:br/>
        <w:t>- 446. Periklo izjavljuje da je spreman na mir sa Spartom – 30 godin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ička država</w:t>
        <w:br/>
        <w:t>- vojni savez osnovan 478. Protiv opasnosti koja prijeti od Perzijanaca</w:t>
        <w:br/>
        <w:t>- službeno nazvan „Atenjani i njihovi saveznici „ – dobrovoljno udruženje</w:t>
        <w:br/>
        <w:t>- od 449. Njegova je svrha postala bezpredmetna – do izražaja dolazi atenska prevlast</w:t>
        <w:br/>
        <w:t>- 440. Atena na Samosu dovodi na vlast demokr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Peloponeski rat</w:t>
        <w:br/>
        <w:t xml:space="preserve">431. – 404. Pr. Kr. </w:t>
        <w:br/>
        <w:t xml:space="preserve">-uzrok i povod </w:t>
        <w:br/>
        <w:t>- zadnju trećinu 5.st. obilježava ogorčena borba između Atene i Sparte</w:t>
        <w:br/>
        <w:t>- mir od 446. Razgraničio je utjecajne sfere obiju hegemonijskih sila</w:t>
        <w:br/>
        <w:t>- pomorski orijentirani Korint – na peloponeskoj strani drži da su povrijeđeni njegovi pom.interesi budući da Atena pomaže Korkiru (Krf) – u sukobu sa svojim matičnim gradom Korintom -&gt; zauzvrat potiče Potideju na Halkidici da istupi iz atičkog pom.saveza</w:t>
        <w:br/>
        <w:t>- Periklo korintskom savezniku Megari zatvara luke atičkoga pom.saveza</w:t>
        <w:br/>
        <w:t>- Sparta objavljuje da je mir od 446. Pr. Kr. Narušen i traži da se Atička drž.raspusti</w:t>
        <w:br/>
        <w:t>- Atena se suprostavlja</w:t>
        <w:br/>
        <w:t>- Sparta i Peloponeski savez navješćuju rat kojemu je cilj da se Grci oslobode od atenskih okova tražeći autonomiju</w:t>
        <w:br/>
        <w:t>- rat se dijeli u 3 razdoblja: 1) Arhidamov rat (431. – 421.)</w:t>
        <w:br/>
        <w:t xml:space="preserve">                                             2) Sicilska ekspedicija ( 415. – 413.)</w:t>
        <w:br/>
        <w:t xml:space="preserve">                                             3) Dekelejski rat (413. – 404.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hidamov rat</w:t>
        <w:br/>
        <w:t>- Spartanski kralj Arhidam prodire u Atiku</w:t>
        <w:br/>
        <w:t>- Atena na moru sa svojih 300 trijera i sa savezničkim brodovljem znatno jača od neprijatelja</w:t>
        <w:br/>
        <w:t>- Arhidam se povlači nakon 2 mj</w:t>
        <w:br/>
        <w:t>- atenska mornarica kao protupotez, napada peloponesku obalu</w:t>
        <w:br/>
        <w:t>- u Ateni 430. Izbija epidemija kuge</w:t>
        <w:br/>
        <w:t>- Periklo u jesen 430. Gubi službu stratega</w:t>
        <w:br/>
        <w:t>- na izborima u proljeće 429. Pr. Kr. Rehabilitiran – iste godine umire od kuge</w:t>
        <w:br/>
        <w:t>- na njegovo mjesto dolazi Kleon „kožar“</w:t>
        <w:br/>
        <w:t>- službu stratega dobiva Nikija – vođa aristokratsje stranke</w:t>
        <w:br/>
      </w:r>
      <w:r>
        <w:rPr>
          <w:rFonts w:cs="Times New Roman" w:ascii="Times New Roman" w:hAnsi="Times New Roman"/>
          <w:u w:val="single"/>
        </w:rPr>
        <w:t>Nikijin mir</w:t>
      </w:r>
      <w:r>
        <w:rPr>
          <w:rFonts w:cs="Times New Roman" w:ascii="Times New Roman" w:hAnsi="Times New Roman"/>
        </w:rPr>
        <w:t xml:space="preserve"> – 421.g.pr.Kr.</w:t>
        <w:br/>
        <w:t>- atičko – spartanski savez – morao trajati 50 godina</w:t>
        <w:br/>
        <w:t>- Korint, Megara i Teba nisu priznali mir</w:t>
        <w:br/>
        <w:t>- u Ateni, stranku koja je za rat vodi Alkibijad, Periklov nećak – častohlepan i lukav demagog</w:t>
        <w:br/>
        <w:t>- traži da Atena sklopi savez sa trima Spartinim neprijateljima na Peloponezu, s Argom, Elidom i Mantinejom (420. Pr. Kr.)</w:t>
        <w:br/>
        <w:t>- Sparta ne ostaje pasivna – novi rat</w:t>
        <w:br/>
        <w:t>- Spartanci pobjeđuju kod Mantineje argivsko-atensku vojsku (418. Pr.Kr.)</w:t>
        <w:br/>
        <w:t>- tom pobjedom Sparta dobiva prevlast na Peloponezu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cilska ekspedicija</w:t>
        <w:br/>
        <w:t>- sicilski gradovi Segesta i Leontini zamolili su Atenu za pomoć</w:t>
        <w:br/>
        <w:t>- Alkibijad snuje da u velikoj ekspedicij osvoji cijelu Siciliju pa da je pripoji atenskoj državi</w:t>
        <w:br/>
        <w:t>- pod vodstvom Alkibijada, Nikije i Lamaha 134 trijera sa 20 000 članova posade i s 6 400 pješaka plove prema Siciliji</w:t>
        <w:br/>
        <w:t>- Alkibijad je za vrijeme puta opozvan zbog svetogrđa (oskvrnuće Hermovih stupova) – mora doći na sud</w:t>
        <w:br/>
        <w:t>- otišao na Elidu – prelazi Spartancima</w:t>
        <w:br/>
        <w:t>- Atenjani se 414. Iskrcavaju sj. Od Sirakuze te podižu na uzvisini Epipale nasip kojim odvajaju grad od pozadine</w:t>
        <w:br/>
        <w:t>- opkoljeni se obraćaju za pomoć Sparti i Korintu</w:t>
        <w:br/>
        <w:t>- nato se spart.vojskovođa Gilip iskrcava u Himeri, prodire prema Sirakuzi i uspjeva osvojiti Epipolu</w:t>
        <w:br/>
        <w:t>- Atenjani na kraju svega nisu isplovili zbog pomrčine mjeseca te su morali napustiti mornaricu te se povlače u unutrašnjost</w:t>
        <w:br/>
        <w:t>- oko 7000 zarobljenika osuđeno je na prisilan rad u zloglasnim sirakuškim kamenolomima</w:t>
        <w:br/>
        <w:t>- Sirakužani ubili su Nikiju i Demostena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Dekelejski rat</w:t>
        <w:br/>
        <w:t>- Sparta (pomaže Perzija) zaposjeda Dekeleju – usred Atike</w:t>
        <w:br/>
        <w:t>- atenski oligarsi 411. Pr.Kr. uspostavljaju diktaturu 400 (kasnije vladavina 5 000 posjednika)</w:t>
        <w:br/>
        <w:t>- Alkibijad ponovo na atenskoj strani. Nakon poraza kod Notija gubi službu stratega</w:t>
        <w:br/>
        <w:t>- Sparta kod Egospotama (405.) pobjeda</w:t>
        <w:br/>
        <w:t>- Pomorski se savez raspao</w:t>
        <w:br/>
        <w:t>- 404. Atena kapitulira</w:t>
        <w:br/>
        <w:t>- Lisandar kao pobjednik uplovio je u Pirej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 od 404. Pr. Kr.</w:t>
        <w:br/>
        <w:t>- nakon poraza Atene, Korint i Teba htjeli su uništiti grad, ali to Sparti nije bilo u interesu</w:t>
        <w:br/>
        <w:t xml:space="preserve">- Mirovni uvjeti za Atenu: - gubi sve vanjske posjede </w:t>
        <w:br/>
        <w:t xml:space="preserve">                                            - atička se država raspušta</w:t>
        <w:br/>
        <w:t xml:space="preserve">                                            - „duge zidine“ i ostale utvrde moraju se srušiti</w:t>
        <w:br/>
        <w:t xml:space="preserve">                                            - mornarica se mora predati osim 12 jedinica</w:t>
        <w:br/>
        <w:t xml:space="preserve">                                           - Atena mora pristupiti pelop.savezu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ladavina 30-orice“ i uspostava demokracije (404./403.pr.Kr.)</w:t>
        <w:br/>
        <w:t>- Oligarsi na čelo grada postavljaju odbor od 5 članova efora , a kasnije upravnu komisiju od 30 građana</w:t>
        <w:br/>
        <w:t>- Oligarhe vode umjereni Teramen i bezobzirni Kritija</w:t>
        <w:br/>
        <w:t>- Trazibul i drugi demokratski emigranti osobito iz Tebe potukli su vladavine čete</w:t>
        <w:br/>
        <w:t>- službene poslove umjesto dotadašnje vlade od 30 građana preuzima komisija od 10 građana</w:t>
        <w:br/>
        <w:t>- u sukobe upliću se Spartanci</w:t>
        <w:br/>
        <w:t>- kada je Lisandar zatvorio Pirej – gl.atensku žilu kucavicu pojavio se s vojskom kralj Pauzanije II. – Lisandar mu se mora pokoriti</w:t>
        <w:br/>
        <w:t>- službene poslove opet preuzimaju demokrati s „vijećem 500“</w:t>
        <w:br/>
        <w:t>- 403.g.pr:Kr. Spartanski efori uspjeli su svrgnuti Lisandra. Od 400.-398. Sparta pobjednosno ratuje protiv El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ropadanje grčkih država</w:t>
        <w:br/>
        <w:t>- Perzijanci pokoravaju grčke gradove u Maloj Aziji</w:t>
        <w:br/>
        <w:t>- gradovi traže pomoć od Sparte</w:t>
        <w:br/>
        <w:t>- Perzijanci potiču Atenu, Korint i Tebu da se pobune</w:t>
        <w:br/>
        <w:t>- dolazi do rata između Sparte i Tebe i do korinstkog rata</w:t>
        <w:br/>
        <w:t>Etape ratnog tog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. – 394. Pr.Kr. Spartansko – perzijski rat</w:t>
        <w:br/>
        <w:t>399 – 396 pr. Kr. Spartanski pomoćni korpus pod Tibronom, Derkilidom, a od 396. Pod Agezilajem bori se u Joniji</w:t>
        <w:br/>
        <w:t>- Agezilaj, koji nastupa kao „Agamemnov nasljednik“ pobjeđuje pred sardom – nije mogao zauzeti sam grad, pa se spartankse čete moraju vratit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5 – 387. Pr.Kr. Korintski rat</w:t>
        <w:br/>
        <w:t>povod: Sukob Lokride i Fokide</w:t>
        <w:br/>
        <w:t>- 395. Lisandar upada u Beociju</w:t>
        <w:br/>
        <w:t>- 394. Atenjanin Konon kao perzijski admiral tuče atenske i tebanske čete kod Koroneje</w:t>
        <w:br/>
        <w:t>- 393. Konon ponov izgrađuje atenske utvrde „Duge zidine“</w:t>
        <w:br/>
        <w:t>- 392. Spartansko-perzijski pregovori</w:t>
        <w:br/>
        <w:t>- 388. Perzijsko-spartanska mornarica zatvara Bospor, blolkira opskrbu Atene i prisiljava Atenu na mir</w:t>
        <w:br/>
        <w:t>- poslanici svig država u ratu sastaju se u Sardu na mirovnom kongresu</w:t>
        <w:br/>
        <w:t>- Perzijski uvjeti: „Artakserkso, Veliki kralj, drži da je pravo da mu pripadaju gradovi u Maloj Aziji, od otoka Klazomena i Cipar, a da ostali grčki i mali i veliki gradovi budu autonomni, osim Lemna, Imbrosa i Skirosa koji treba da pripadnu Atenjanima kao u starim vremenima</w:t>
        <w:br/>
        <w:t xml:space="preserve">- Antialkidin ili kraljevski mir – prihvaćen od strane Grka na mir.kongr. u Sparti 386 pr. Kr. </w:t>
        <w:br/>
        <w:t>- Sparta se obvezuje da će nadzirati izvršavanje perzijske odredbe o autonomiji</w:t>
        <w:br/>
        <w:t>- rezultat pravog začetka Pelop.rata završenog 387.pr.Kr. je taj da je Spartina prevlast nad mnogobrojnima autonomnim grčkim državama ovisna o perzijskoj potpor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ntski rat</w:t>
        <w:br/>
        <w:t>- Olint -&gt; glavni grad halkidskog saveza</w:t>
        <w:br/>
        <w:t>- Sparta na vrhuncu svoje moći</w:t>
        <w:br/>
        <w:t>- 382. Sparta zaposjeda tebansku Kademju jer se Teba nije držala vojne obveze</w:t>
        <w:br/>
        <w:t>- 377. Atena osniva novi atički pomorski savez kao vojni savez protiv Sparte. Jezgru čine savez Atene i Tebe</w:t>
        <w:br/>
        <w:t>- saveznici su sačuvali autonomiju</w:t>
        <w:br/>
        <w:t>- u saveznom vijeću (sinhedrion) svaki član ima po jedan glas</w:t>
        <w:br/>
        <w:t>- Atena nije zastupana u vijeću, ali ima pravo veta</w:t>
        <w:br/>
        <w:t>- savezu pristupaju mnogi egejski otoci, grčki gradovi na tračkoj obali pa i Makedonij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banska hegemonija</w:t>
        <w:br/>
        <w:t>- 371. Atena i Sparta – mir</w:t>
        <w:br/>
        <w:t>- posredovanjem perz.kralja Dionizija I.</w:t>
        <w:br/>
        <w:t>- Teba ne želi raspustiti beocijski savez</w:t>
        <w:br/>
        <w:t>- Sparta upada u Beociju – kod Leuktre poražena od Epaminonda pomoću „kosog vojnog poretka“ (s jednim napadačkim i jednim obrambenim krilom)</w:t>
        <w:br/>
        <w:t>- Sparta je time izgubila položaj vodeće sile</w:t>
        <w:br/>
        <w:t>- Teba oslobađa Arkadiju i Meseniju od spartanske vlasti</w:t>
        <w:br/>
        <w:t>- 362. Pr. Kr. Teba pobjeđuje udruženu Atenu i Spartu kod Mautineje</w:t>
        <w:br/>
        <w:t>- Epaminonda pogiba u bitci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*Uspon Makedonije</w:t>
        <w:br/>
        <w:t>- Makedonija je u 5.st. isprva perz.vazalna država</w:t>
        <w:br/>
        <w:t>- nakon 479. (Plateja) postaje zavisna od Grčke</w:t>
        <w:br/>
        <w:t>- kralj Arhelaj (413-399) dovodi zemlju do blagostanja (gradnja cesta, trg) i nastoji da se priključi grčkoj kulturi</w:t>
        <w:br/>
        <w:t>- njegovi nasljednici vode borbe s Ilirima (Dardanci – sj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ip II.</w:t>
        <w:br/>
        <w:t>- jača svoju moć ujedinivši donjomakedonsku drž.s gornjim kneževinama 358.</w:t>
        <w:br/>
        <w:t>- pobjede nad koalicijom Ilira, Tračana i Atenjana vode do raspada 2.atičkog pom.saveza (356.)</w:t>
        <w:br/>
        <w:t>- u ratu protvi Fočana (356-346) iskorištava priliku da upadne u Grčku</w:t>
        <w:br/>
        <w:t>- u Tesaliji smješta stalnu mak.posadu</w:t>
        <w:br/>
        <w:t>- od 3342.g. doživotni arhont Tesalije</w:t>
        <w:br/>
        <w:t>- 340. Opsjeda Bizancij</w:t>
        <w:br/>
        <w:t>- 338. Pobjeđuje Grke u bitci kod Herone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leksandar Veliki 336-323 pr.K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Vojni pohod A.V. na Perziju</w:t>
        <w:br/>
        <w:t>- u proljeće 334.pr.Kr. kreće na vojni pohod prtiv Darija III. Kodomana (336-330)</w:t>
        <w:br/>
        <w:t>- Aleksandrova vojska na 2 mjesta prelazi Helespont</w:t>
        <w:br/>
        <w:t>- bitka kod Granika: A.pobjeda, osvaja Efez. Osvaja Milet na juriš.</w:t>
        <w:br/>
        <w:t>- zatim ide kroz Likiju, Pamfliju i Pizidiju prema Gordiju, a odatle do Halisa, pa duž Halisa prema južnoj Kapadokiji  dok nije došao do tarsa u Kilikiji (gdje se zbog bolesti zadržao 2 mj.)</w:t>
        <w:br/>
        <w:t>- 333.pr.Kr. perz.vojskovođa Memnon pada pred Mitilenom</w:t>
        <w:br/>
        <w:t>- Darije III. preuzima vrhovno zap.nad svojom vojskom. U ljeto s golemom vojskom kreće protiv Makedonaca iz Babilona prema Siriji</w:t>
        <w:br/>
        <w:t>- vojni pohod prate Darijeva žena Statira s troje djece, njegova majka Sisigambis i cijel dvorska svita</w:t>
        <w:br/>
        <w:t xml:space="preserve">- odlučuje da pođe prema Klikiji ususret Alex.vojsci. Prelazi gorje Amon i stiže u dolinu Isa. </w:t>
        <w:br/>
        <w:t>- Isa – pobjeda A.Velikog</w:t>
        <w:br/>
        <w:t>- nakon bitke A.prodire u sinjko-palest. Područje</w:t>
        <w:br/>
        <w:t>- 332, Tir se proglasio neutralnim. Osvojen nakon sedmomjesečne opsade</w:t>
        <w:br/>
        <w:t>- A.stiže u Memfis – svećenici mu predaju faraonsku vlast nad gornjim i donjim Egiptom i krune ga 2x krunom.</w:t>
        <w:br/>
        <w:t>- 331. Darije III. kod Babilona okuplja veliku vojsku. Novo oružje – kola sa srpovima</w:t>
        <w:br/>
        <w:t>- Gaugamela – A.upravlja desnim krilom. Parmenije lijevim. -&gt; pobjeda</w:t>
        <w:br/>
        <w:t>- A.zauzima Mezopotamiju bez borbe. Prinosi žrtvu babl.bogu marduku</w:t>
        <w:br/>
        <w:t>- u Suzi – upravno središte. U mak.ruke pod perz.drž.blago – nekovano zlato (u vrijednosti od 40 000 srebrnih talenata i 9 000 darika)</w:t>
        <w:br/>
        <w:t xml:space="preserve">- 330.razaranje Perzepolisa. </w:t>
        <w:br/>
        <w:t>- u Ekbatani službeno otpušta savezničke če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nski i indijski vojni pohod</w:t>
        <w:br/>
        <w:t>- 330. Darije III. bježi u Mediju. Satrap Baktrije Bes svrgnuo D.s prijestolja</w:t>
        <w:br/>
        <w:t>- Bes je blizu Hektaompila ostavio na smrt ranjenog kralja koji je umirao i pobjegao prema istoku</w:t>
        <w:br/>
        <w:t>- Bes pod imenom Artakserkso proglašava se Darijevim nasljednikom</w:t>
        <w:br/>
        <w:t>- Alex.se smatra D.zakonitim nasljednikom. Obećava da će osvetiti njegovu smrt.</w:t>
        <w:br/>
        <w:t>- sada nastupa kao perzijski Veliki kralj</w:t>
        <w:br/>
        <w:t>- 329. A.oficir Ptolomej – kasnije Ptolomejević. Zarobio Besa kod dns Džizaka</w:t>
        <w:br/>
        <w:t>- Bes je pogubljen u Zariaspi</w:t>
        <w:br/>
        <w:t>- Spitamen – Baktrijac</w:t>
        <w:br/>
        <w:t>- Aleksandar progoni Spitamena te dolazi do Jaksarta gdje nastaje Aleksandrija Eshata (=najudaljenija Aleksandrija)</w:t>
        <w:br/>
        <w:t>- 328. Ustanak u Sogdijani. Spitamen ubijen (obezglavljen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borbe Dijadoha</w:t>
        <w:br/>
        <w:t>- Lamijev rat (323-322) – ustanak Grka pod vodstvom Atene</w:t>
        <w:br/>
        <w:t>- poraz Grka na kopnu (kod Kranona) i na moru (kod Amorgasa)</w:t>
        <w:br/>
        <w:t>- 321. Sporazum u Triparadisu – država se dijeli između Antigona i Kasandra</w:t>
        <w:br/>
        <w:t>- Antipatar je drž.namjesnik do 319., a zatim Poliperhon</w:t>
        <w:br/>
        <w:t>- 317-307. U Ateni na vlasti Demetrije od Falerona</w:t>
        <w:br/>
        <w:t>- 316. Kasandar ubija Olimpiju -&gt; dala ubiti Arhidaja</w:t>
        <w:br/>
        <w:t>- 315. Antigon – vladar Azije. Porazio i smaknuo Eumena u Mediji</w:t>
        <w:br/>
        <w:t>- 311. Mir. Antigon dobiva Aziju, Ptolomej Egipat, Lizimah Trakiju.</w:t>
        <w:br/>
        <w:t>- 310/309 Kasandar ubija Roksanu. Njezina sina Aleksandra i Herakla, nezakonitog sina A.Velikog</w:t>
        <w:br/>
        <w:t>- 309.-306. Ptolomej upada u Grčku. Antigon šalje protiv njega svoga sina Demetrija Poliokreta -&gt; zauzima Atenu. Ptolomej pobjeđen kod Cipra.</w:t>
        <w:br/>
        <w:t>- 306. Antigon se proglašava kraljem</w:t>
        <w:br/>
        <w:t>- 301. Bitka kod Ipsa -&gt; Lizmah i Seleuk pobjeđuju Antigona. Država se dijeli: Kasandar – Grčka, Lizimah – veliki dio Male Azije, Seleuk – Armenija, Kapadokija, Sirija(jedan dio), Plistarh – Kilikiju  i Kariju, a Ptolomej južnu Siriju.</w:t>
        <w:br/>
        <w:t>- nastaje helenistički državni sus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Makedonij i Grčka do rimske vlasti oko 300 – 146 pr.Kr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ba za Makedoniju (298-220. Pr. Kr.)</w:t>
        <w:br/>
        <w:t>- 298 smrt Kasandra – borba za prijestolje. Osnovao lučki grad Tesaloniku</w:t>
        <w:br/>
        <w:t>- Antigonov sin Demetrije Pliorket – upada u Grčku. Pokorio Atenu 294.</w:t>
        <w:br/>
        <w:t>- Pir i Lizimah, kralj M. Azije i Trakije. 288 preotimaju mu državu</w:t>
        <w:br/>
        <w:t>- Seleuk – 280 ubijen – Ptolomej Karaun -&gt; u bitki kod Halata (279) pada</w:t>
        <w:br/>
        <w:t>- od A.svjetske države – 3 velike monarhije: Egipat, Sirija, Makedonija</w:t>
        <w:br/>
        <w:t>- Antigon Gonatas (276-239 pr.Kr) sin Demetrija Poliorketa uspijeva zadobiti mak.kraljevstvo</w:t>
        <w:br/>
        <w:t>- vlast nad Grčkom osigurava sustavom gamizon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olija – Aheja – Sparta</w:t>
        <w:br/>
        <w:t>- Etolci – središnja grčka, planinsko pleme, stočarstvo, gusarenje, imaju vijeća, biraju stratege</w:t>
        <w:br/>
        <w:t>- Aheja – savez od 60 državica s narodnom skupštinom i 2 stratezima. Sikion, Korint, Argos(s Makedonijom pobjedio Spartu 222. Kod Selasije)</w:t>
        <w:br/>
        <w:t>- Sparta – teške unutarnje napetosti, Kleomen 226.izvršio drž.udar i ukinuo efora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ip V. Protiv Rima – Provincija Makedonija</w:t>
        <w:br/>
        <w:t>- Filip v. (221 – 179) suzbija od 220 do 217 etolske gusare</w:t>
        <w:br/>
        <w:t>- 215. Sklopio ugovor s Hanibalom</w:t>
        <w:br/>
        <w:t>- u 3 makednoska rata Rimljani ratuju protiv F.V. a kasnije pi protiv Perzeja</w:t>
        <w:br/>
        <w:t>- bitka kod Pidne – 168.pr.Kr. pobjeda Rima -&gt; početak rimske svjetske vlasti</w:t>
        <w:br/>
        <w:t>- Rimski konzul Mumije uništava 146.buntovni Korint. Rim spaja Makedoniju, albansku obalu i buntovne grčke gradove u novu provinciju Makedoniju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Glavni datumi u povijesti zapadnih Grka do rimskog gospodstva</w:t>
        <w:br/>
        <w:t>- 470/460 oslobodili pokret na Siciliji</w:t>
        <w:br/>
        <w:t>- 413. Poraz Atene kod Sirakuze</w:t>
        <w:br/>
        <w:t>- 409. Kartaga uništava Selin, Himeru i druge gradove</w:t>
        <w:br/>
        <w:t>- 405 – 367 D.I. Sirakuški – spasitelj Sicilije. Mir s Kartagom</w:t>
        <w:br/>
        <w:t>- 368. Osvajanje tjesnaca. Kolonije na Jadranu. Rijeka Hamera i Halik granica izmeđ Sirakuze i Kartažana</w:t>
        <w:br/>
        <w:t>- 367 – 345 Dionizije II. slab vladar. Dion protjeruje Dionizija II. Dion pogiba kao žrtva zavjere</w:t>
        <w:br/>
        <w:t>- 347. Dionizije se vraća. Timoleont iz Korinta kao priznati arbitar uklanja tiranidu. Timoleont pobjeđuje Kartagu.</w:t>
        <w:br/>
        <w:t>- 316. – 288. Agatoklo (vođa plaćenika) strateg u Sirakuzi. Podupire Grke u donjoj Italiji protiv italskih plemena</w:t>
        <w:br/>
        <w:t>- 304. Agatoklova vojna monarhija</w:t>
        <w:br/>
        <w:t>- 280 – 275. Pir ratuje na strani Tarenta protiv Rima</w:t>
        <w:br/>
        <w:t>- 274 – 215. Hijeron II. zadnji grčki tiranin na Siciliji</w:t>
        <w:br/>
        <w:t>- 270 Region gubi nezavisnost kao posljednji od grč.gradova u donjoj Italiji</w:t>
        <w:br/>
        <w:t>- 201. Cijela Sicilija prikljucena je u rimskoj provinciji Siciliji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Klasično dob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Graditeljstvo i plastika</w:t>
        <w:br/>
        <w:t>- Iktin – 448 pr. Kr. Počeo graditi Partenon</w:t>
        <w:br/>
        <w:t>- Partenon – najznantnije djelo grčke visoke klasike. Sjedinjeni dorski i jonski stil. Kolonada oko hrama ( 8 po širini, 17 po dužini). U gl.dijelu cele bio je golm kip Atene Partenos (izradio Fidija 438.) od zlata i bjelokosti</w:t>
        <w:br/>
        <w:t>- Partenonske skulpture – izrađivane u razdoblju od 15 g. od 448 – 432. Pr. Kr.</w:t>
        <w:br/>
        <w:t>- 160 m dugifriz u kojem ima gotovo 400 likova</w:t>
        <w:br/>
        <w:t>- kip Atene – visok 12 metara. Na plastici šljema krilati konji i sfigne. Štitnici lica (bogati reljefi). Unutrašnja strana štita naslikana borba giganata.</w:t>
        <w:br/>
        <w:t>- Mneziklo (432.)- arhitekt. Sagradio Propileje 438.</w:t>
        <w:br/>
        <w:t>- kipari: Fidija, Miran (bacač diska), Pilikler (kopljonoša)</w:t>
        <w:br/>
        <w:t>- oko 427. Nastaje mramorni hram Atene Nike na Akropoli</w:t>
        <w:br/>
        <w:t>- od 421. G. na Akropoli se gradi Erehtejon ( završen 406). Skupina zgrada na kojem su otvoreni trijemovi sa stupovima i zatvoreni zidovi</w:t>
        <w:br/>
        <w:t>- oko 420 javlja se korintski kapitel. Najstariji primjerak nalazi se u celi Apolonova hrama u Figaliji</w:t>
        <w:br/>
        <w:t>- Kipari II pol 4.st.- Prakstiel (stvara lik Hermesa sa dječakom Dionisom), Skopas (reljefi na mauzoleju u Halikarnasu), Lizip</w:t>
        <w:br/>
        <w:t>- Mauzol – perz.satrap. Halikarnas –&gt; grobnica, završena za udovice Artemzij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karstvo i slikarstvo na vazama</w:t>
        <w:br/>
        <w:t>- I.veliki grčki slikar Polignot ( za Teofrasta on je začetnik slikarstva)</w:t>
        <w:br/>
        <w:t>- oko 455. Pr. Kr. Na atenskom trgu naslikao je monum.slike osvajanja Troje, borbe s Amazonkama i bitke kod Maratona i Oinoe</w:t>
        <w:br/>
        <w:t>- u Ateninu svetištu u Plateji: Odiseja i prosce</w:t>
        <w:br/>
        <w:t>- Delfi: teme o razaranju Torje i o Odisejevu putu u H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Atena kao kulturno žarište</w:t>
        <w:br/>
        <w:t>- atenski knjiž.jezik dobiva nadregionalno značenje u prozi i u velikim djelima dramskog pjesništva</w:t>
        <w:br/>
        <w:t>- Sofoklo, Fidija, Herodot, Anaksagora, Protagora, Hipodam</w:t>
        <w:br/>
        <w:t>- Antifont – majstor pravničkoga govorništva. U Ateni govornička ško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Klasična tragedija</w:t>
        <w:br/>
        <w:t>-procvat Sofoklo i Euripid</w:t>
        <w:br/>
        <w:t>- Sofoklo (496 – 406) – sin imućnog tvorničara oružja. Strateg uz Perikla (443.). Blagajnik pom.saveza (441.)</w:t>
        <w:br/>
        <w:t>Uvodi 3 glumca. Proširuje kor od 12 na 15 osoba.</w:t>
        <w:br/>
        <w:t>- Euripid (485 – 406 ) – potječe iz Salamine. Najmnogostraniji pisac tragedija i s obzirom na religiozne i fil.teme i nova stil.sredstva</w:t>
      </w:r>
    </w:p>
    <w:p>
      <w:pPr>
        <w:pStyle w:val="Normal"/>
        <w:rPr/>
      </w:pPr>
      <w:r>
        <w:rPr>
          <w:rFonts w:cs="Times New Roman" w:ascii="Times New Roman" w:hAnsi="Times New Roman"/>
        </w:rPr>
        <w:t>*Grčka filozofija</w:t>
        <w:br/>
        <w:t>- Sofoklo (469 – 399) – rođen u Ateni kao sin kipara i primalje.  Nije ništa napisao. Njegovu filozofiju rekonstruiramo iz protuslovnih prikaza Platno, Ksenofonta i Aristotela. Sokrat je mirno primio smrtnu osudu i ispio vrč s otrovnom kukutom.</w:t>
        <w:br/>
        <w:t>- Platon (427 – 347 )potječe iz jedne od prvih atenskih obitelji. Sokratov učenik. Razlikuje tri klase prema njihovim zadaćama u zajednici: klasu obrtnika, klasu čuvara ili ratnika i klasu onih koji vladaju</w:t>
        <w:br/>
        <w:t>- Aristotel (384-322) bio je 20 godina Platonov učenik na Akademiji. 342.pr.Kr.pozvao ga je u Makedoniju Filip II. da bude odgojitelj njegova sina Aleksandra. Kad je Aleksandar došao na vlast, Aristotel 323. Osniva u Ateni svoju školu, Likejon. Njegovi učenici se nazivaju peripatetitici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ratove škole</w:t>
        <w:br/>
        <w:t>- Euklid iz Megare – povezuje u megarskoj školi misli Elejaca</w:t>
        <w:br/>
        <w:t>- Antisten iz Atene – osniva kiničku školu. U svojim spisima odbacuju uživanje.</w:t>
        <w:br/>
        <w:t>- Aristip iz Kirene – drži poput sofista da je istinita spoznaja nemoguća. Užitak postaje vlastiti cilj, ali čovjek njime mora vladat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tonovci – Speuzip i Ksenokrat. Platonovi nasljednici u vođenju Akademije</w:t>
        <w:br/>
        <w:t>- Peripatetici – Aristotelova škola. Isprva vodi Teofrast iz Lezba, poglavito se bavi istraživanjima pojedinih nau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erzija – njezini susjedi i njezine države nasljednice</w:t>
      </w: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erzija nakon velikog rata</w:t>
        <w:br/>
        <w:t>- nagovorom Atenjana Egipat se 460.pr.Kr.pobunio protiv Perzije. Borba se završila i pobuna generala Arsamesa bila je ugusena tek nakon pet godina</w:t>
        <w:br/>
        <w:t>- Artakserkso uspio podmicivanjem nahuškati Spartu protiv Atene ali su se na kraju Sparta i Atena ujedinile pa zajedno zaratile s Velikim kraljem</w:t>
        <w:br/>
        <w:t>- nakon Artakserksove smrti nekoliko mjeseci vladao je Kserkso II.</w:t>
        <w:br/>
        <w:t>- 423. Na prijestolje dolazi Darije II.. obilježja su toga razdoblja diplomatska podmićivanja, davanje prednosti Sparti, dvorske spletke, ustanci u Egiptu i poteškoće u Palestini. Nasljednik Artakserkso II. Darijeva žena Parisatida smatrala je da je Kir sposobniji da bude kralj. Kir pokušao ubiti brata ali nije uspio. Artaks.mu oprašta.  Kir skuplja vojsku i kreće protiv Artaks. U bitki kod Kunakse (401.) Kir pada upravo u času kad je mislio da će moći ubiti svoga brata (Artaks.)</w:t>
        <w:br/>
        <w:t>- Filip Makedonski (366 ) podigao jaku vojsku  kojom namjerava u dva maha napasti Malu Aziju. Ali na svadbi od svoje kćeri, neki makedonac ga je izbo nožem :D</w:t>
        <w:br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jera</w:t>
        <w:br/>
        <w:t>- Ahuramazda – glavni bog. Okružuju ga nebeska tijela i elementi</w:t>
        <w:br/>
        <w:t>- Sunce obožavaju kao Mitru, Mjesec kao Maha, Zemlju kao Zama, vatru kao Atar, vodu kao Apam Napat, a vjetar kao Vahy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Perzija pod makedonskim gospodstvom</w:t>
        <w:br/>
        <w:t>- Darije III. Kodoman (336 – 330) na prijestolju u dobi od 45 god.</w:t>
        <w:br/>
        <w:t>- Kvint Kurcije Rufo – djelo „ Historiae Alexandri Magni“</w:t>
        <w:br/>
        <w:t>- zapovjednik Alex.mornarice – Nearh. 327. Ide u Indiju</w:t>
        <w:br/>
        <w:t>- u Suzi – masovna svečana svadba. Aleksandar se ženi sagdijanskom princezom Roksanom, a uz to se ženi i Darijevom kćeri Statirom. Statirina sestra udaje se za Hefestij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a</w:t>
        <w:br/>
        <w:t>- Aleksandar zadržava podjelu na satrape</w:t>
        <w:br/>
        <w:t>- zauzima se za pravednu komasacijsku politiku</w:t>
        <w:br/>
        <w:t>- uvođenje sustava kovanog novca</w:t>
        <w:br/>
        <w:t>- darik je zamjenjen zlatnikom koji vrijedi koliko i 20 srebrnih srebrnih drahmi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ksandrovi nasljednici</w:t>
        <w:br/>
        <w:t>- na samrti Aleksandar kaže da za nasljednika ostavlja Perdiku</w:t>
        <w:br/>
        <w:t>- brinuo se o raspadu države</w:t>
        <w:br/>
      </w:r>
      <w:r>
        <w:rPr>
          <w:rFonts w:cs="Times New Roman" w:ascii="Times New Roman" w:hAnsi="Times New Roman"/>
          <w:u w:val="single"/>
        </w:rPr>
        <w:br/>
        <w:t>Dijadosi</w:t>
      </w:r>
      <w:r>
        <w:rPr>
          <w:rFonts w:cs="Times New Roman" w:ascii="Times New Roman" w:hAnsi="Times New Roman"/>
        </w:rPr>
        <w:t>: (323-280) ili nasljednici – generali u vojsci Filipa Makedonskoga i Aleksandra</w:t>
        <w:br/>
        <w:t>privremeni nasljednici odlučuju da se kralj.čast prenese na Alex.brata Filipa Arhidaja. Zakonitog sina Filipa Makedon. – pod uvjetom da zajedno vlada s djetetom što ga očekuje Alex.žena Roksana ako to bude dječak</w:t>
        <w:br/>
        <w:t>- Filip III. Arhidaj bolovao od padavice. Alex.sin. imao tek 13 godina, vlast prelazi u druge ruke</w:t>
        <w:br/>
        <w:t>- ulogu regenta preuzima prvo Perdika</w:t>
        <w:br/>
        <w:t>- nakon Antipatrove smrti dolazi do borbe za nasljedstvo jer za nasljednika nije bio određen Antipartov sin Kasandar</w:t>
        <w:br/>
        <w:t>- žena Filipa III. – Euridika. Olimpija daje ubiti Filipa i prisiljava Euridiku na samoubojstvo.</w:t>
        <w:br/>
        <w:t>- Kasandar daje ubiti Olimpiju</w:t>
        <w:br/>
        <w:t>- Antigon otrovao Aleks.sestru Kleopatru</w:t>
        <w:br/>
        <w:t>- 280.pr.Kr.ubije je posljednji dijadoh Seleuk. 3 nove dinastije</w:t>
        <w:br/>
        <w:t>1.dio Antagonida u Makedonij pod Antigonom Gonatasom unukom velikoga Antigona Monoftalma (jednookog)</w:t>
        <w:br/>
        <w:t>2.dio u Aziji din. Seleukida pod Antiohom I. Sinom Seleuka Nikatora</w:t>
        <w:br/>
        <w:t>3.dio din. Lagida  pod Ptolomejem II. u Egip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Istočne helenističke države Lagida i Seleukid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ipat</w:t>
        <w:br/>
        <w:t>- 281. Bitka kod Kurupediona Z od sarda Seleuk pobijedio i ubio Lizimaha</w:t>
        <w:br/>
        <w:t>- dovelo do stvaranj hel.država</w:t>
        <w:br/>
        <w:t>- Ptolomej I. – vodi umjerenu ekspazivnu politiku. U Aleksandriji osnova Muzeion</w:t>
        <w:br/>
        <w:t>- sin Pt. II.Filadelf (onaj koji voli svoje sestre) – 283. Na vlasti. Oženio se Lizimahovom kćerkom Arsinojom. Druga žena također Arsinoja</w:t>
        <w:br/>
        <w:t>- 1. Sirijski rat (278 – 272) Seleukidi više uspjeha</w:t>
        <w:br/>
        <w:t>2. Sirijski rat (260 – 253) Antioh osvetio se za egip.spletku koja je Seleukide natjerala u rat protiv Eumena</w:t>
        <w:br/>
        <w:t>3. Sirijski rat (246 – 241.) borba sinova</w:t>
        <w:br/>
        <w:t>- Ptolomej III. (246 – 221) kreće Seleukiju da osveti ubojstvo svoje sestre Berenike.</w:t>
        <w:br/>
        <w:t>4. Sirijski rat (220 – 217) kod Rafije Ptolomej Filopator pobjeđuje Antioha. Vojna snaga Lagida oslabljena.</w:t>
        <w:br/>
        <w:t>- Ptolomej XI. („svirač na fruli“) – kćer kleopat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ukidi</w:t>
        <w:br/>
        <w:t>-osnovao Seleuk I. (Nikator)</w:t>
        <w:br/>
        <w:t>- oženio se baktrijskom princezom Apamom, kćerkom Spitamena</w:t>
        <w:br/>
        <w:t>- nakon vojnog pohoda Seleuk je u Babilonu postao vođa „hipaspista“ elitnog korpusa maked.konjaništva</w:t>
        <w:br/>
        <w:t>- 305. Dao se proglasiti kraljem. Počeo pregovore s indijskim kralje Čandragruptom</w:t>
        <w:br/>
        <w:t xml:space="preserve">- 300. Oženio se Stratonikom – kćerkom Demetrije Poliorketa. </w:t>
        <w:br/>
        <w:t>Sin Antioh I. (280 – 261) „bitka slonova“ pobjeđuje Galate „galske horde</w:t>
        <w:br/>
        <w:t>Sin Antioh II.(261. 246.) opasnost Parti koji polagano prodiru prema zapadu</w:t>
        <w:br/>
        <w:t>Seleuk II. (246-226) brat Hijerakso. Poraz kod Ankare</w:t>
        <w:br/>
        <w:t>Antioh III. (223 – 187) pokorio Feiniku, Armenija plaća danak, potiskuje Parte. Izgubio bitku kod Rafije. 188. Potučen blizu Apameje. 187. Poginnuo u Suzijani</w:t>
        <w:br/>
        <w:t>Antioh IV. (175-164) nakon njegove smrti Mezopotamija se pripaka parijskoj držav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iranje gradova i gospodarstvo </w:t>
        <w:br/>
        <w:t>Seleuk I. Osniva 60 gradova. 10 se zove po imenu njegova oca Antiohija, 9 seleukija</w:t>
        <w:br/>
        <w:t>- gradovi se org.po grčkom uzoru</w:t>
        <w:br/>
        <w:t>- imaju autonomnu gradsku upravu</w:t>
        <w:br/>
        <w:t>- Hipodam – 5 st. ulice se sjeku pod 90°. Grad na takav način mora bit podijeljen na pojedina područja – svako ima posebnu namjenu</w:t>
        <w:br/>
        <w:t>- izgradnja gradova, kanala, spremišta vode duž trg.cesta</w:t>
        <w:br/>
        <w:t>- Seleuk društvo organizira „kapitalistički“</w:t>
        <w:br/>
        <w:t>- Plan Aleksandrije izradio je rodski graditelj Dinokrat po Hipodamovim pravilima. U osnovi građena poput pravokutnika a ima opseg od 15 km. Podijeljena na 5 područja; jedno područje čini palača. Usred otoka svjetionik (Far) 110 m , djelo Sostrata iz Kni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Grčko-baktrijske države u Indiji</w:t>
        <w:br/>
        <w:t>- Hanibalov proslavljni pohod preko Alpa čini se neznatan ako se usporedi s Aleksandrovi pohodom iz Baktrije u indijske satrapije</w:t>
        <w:br/>
        <w:t>- od dijadoha samo je Seleuk I.mogao vladati tim područjem</w:t>
        <w:br/>
        <w:t>- Sandrakot (kako su Grci zvali indijsko kralja Čandraguptu) proglašava 313. Nezavisnost -&gt; nova dinastija Maurya</w:t>
        <w:br/>
        <w:t>- Megasten – kronika koja sadrži njegove dojmove sa puta u Indiji</w:t>
        <w:br/>
        <w:t>- nakon Ashokine smrti država Maurya se raspada</w:t>
        <w:br/>
        <w:t>- Demetrije II.je započeo osvajati Indiju, vrhunac za vrijeme Menandra</w:t>
        <w:br/>
        <w:t>- Menandar pogiba za brijeme vojnog pohoda protiv Baktrij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jera</w:t>
        <w:br/>
        <w:t>- Grci svoje bogove identificiraju s egipatskim bogovima</w:t>
        <w:br/>
        <w:t>- Amun = Zeus, Hator = Afrodita, Izida = Demetra, Oziris = Dionis, Imhotep = Eskulap itd...</w:t>
        <w:br/>
        <w:t>- Izidin kult se u Grčkoj javlja u 4 st.</w:t>
        <w:br/>
        <w:t>- nba području Koilske Sirije i eleukije štuje se Zeus</w:t>
        <w:br/>
        <w:t>- u Aleksandriji prodire štovanje Afrodite</w:t>
        <w:br/>
        <w:t>- popularan sinkretizam (spajanje različitih vjerskih pravaca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nosti</w:t>
        <w:br/>
        <w:t>- Aleksandrija ili točnije „Muzeion“ u Aleksandriji – cenatr iz kojeg se obnavlja duhovni svijet</w:t>
        <w:br/>
        <w:t>- Ptolomej I.Soter (Spasitelj) osnovao je „Muzeion“</w:t>
        <w:br/>
        <w:t>- Muzeion (kuća muza) – znanstveni institut s odjelima za anatomiju, astronomiju, zoologiju i botaniku s pripadajućim vrtovima i s golemom knjižnicom koja je imala 200 000 svezaka već kad je umro Ptolomej I., a u rimsko doba cak 700 000 sv.</w:t>
        <w:br/>
        <w:t>- Eratosten (filolog, matematičar, geograf) tvrdio da se zemlja može oploviti</w:t>
        <w:br/>
        <w:t>- Kalimah – djelo „Hypomnemate“</w:t>
        <w:br/>
        <w:t>- u Aleksandriju na poziv Ptolomeja dolazi Euklid. Njegovi su učenici jos Apolonije i Arhime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jetnost</w:t>
        <w:br/>
        <w:t>- malo znamo o umjetnosti Seleukida</w:t>
        <w:br/>
        <w:t>- njezin prvi vladar sam osnovao 60 gradova</w:t>
        <w:br/>
        <w:t>- egipatska se umjetnost odlikuje svojim nepromijenjenim tradicionalni karakterom; to je umjetnost u kojoj se slabo vide grčki, a još slabije drugi tuđi utjecaji</w:t>
        <w:br/>
        <w:t>- među najvažnije hramove iz doba Ptolomejevića priapada hram u Edufuu koji se poceo graditi 237. God. a završen tek 57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Židovi od kasnih Ahemenida do partske države</w:t>
        <w:br/>
        <w:t>- Artakserkso za vrijeme svoje vladavine naredio svećeniku Ezri da otputuje u Izrael i tamo nadzire kako se obdržavaju zakoni</w:t>
        <w:br/>
        <w:t>- Ezra ispao fanatik koji nije dopuštao sklapanje mješovitih brakova i već je sklopljene brakove znao proglašavati nevažećima. Opozvali su ga i nije imao vremena da ponovno sagradi srušene jeruzalemske zidine</w:t>
        <w:br/>
        <w:t>- gradnja jeruzalemskih zidina povjerena Nehemiji. Od njega potječu mjere kao što su smanjivanje poreza, opraštanje dugova na štetu bogatih i ukidanje kamata</w:t>
        <w:br/>
        <w:t>- Nehemijine pristaše nazivaju se separatstima. Pristaše asimilacionista (sinkretisti) uglavnom su plemići, velik dio svećenstva a možda i seljaci</w:t>
        <w:br/>
        <w:t>- obje su strane ostavile mnogo spisa. Sinkretistima se pripisuju ove knjige: Mudre izreke, Job, Knjiga o Ruti, Jona, Judita, Tobija i Pjesma nad pjesmama. Dok se Knjige Ljetopisa, Ezrina i Nehemijina knjiga i Psalmi pripisuju separatisti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* Sirija i Fenikija</w:t>
        <w:br/>
        <w:t>- područje između gornjega toka Eufrata i Sredozemnog mora najčešće se naziva Sirijom (skupno ime za mnogobrojne države)</w:t>
        <w:br/>
        <w:t>- pod Fenikijom podrazumijeva se skup nezavisnih trgovačkih metropola koje leže duž obale Sredozemnoga mora između Antarada na sjeveru (otprilike u visni današnjeg Tartusa) i Ake ili Ptolomeje na jugu.</w:t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talija – osnivanje rimskoga svjetskog gospodarstva</w:t>
        <w:br/>
        <w:t>-</w:t>
      </w:r>
      <w:r>
        <w:rPr>
          <w:rFonts w:cs="Times New Roman" w:ascii="Times New Roman" w:hAnsi="Times New Roman"/>
        </w:rPr>
        <w:t xml:space="preserve"> najbrojniji italski narodi bili su Latini. Samnićani i Umbri</w:t>
        <w:br/>
        <w:t>- u indoeurop. Seobi s istoka su došli i ilirski narodi. Veneti su naselili istocni dio Padske nizine te se po njima to podrucje kasnije nazvalo Venetij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Unutrašnja politika mlade republike</w:t>
        <w:br/>
        <w:t>- zakoni su bili izloženi kraj govornićke tribine na Forumu na 12 brončanih ploča</w:t>
        <w:br/>
        <w:t>- u tom zakoniku bilo je skupljeno privatno pravo, kazneno pravo ali i procesno pravo. Mnoge odredbe  jos pokazuju starinske, grube oblike samopomoći, privatne osvete i domade kao npr ubijanje nakazne djece ili prijetnja smrcu zbog javne uvrede</w:t>
        <w:br/>
        <w:t>- ploče su sačuvane samo u fragmentima</w:t>
        <w:br/>
        <w:t>- u prijašnjim vremenima kad je narod trebao glasati o pitanju kojem im senat da, sazivali su centurijske komicije. Narod se skupio na Marsovom polju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ajezda Gala</w:t>
        <w:br/>
        <w:t>- Rimljani su Padsku nizinu naseljenu Galima nazivali Cisalpinska Galija (galija s ove strane Alpa) i tako je razlikovali od Transalpinske Galije (Galije s one strane Alpa)</w:t>
        <w:br/>
        <w:t>- najveća keltska plemena koja se useljuju u Italiju jesu Insubri, Cenomani, Boji i Senoni. Insubri osvajaju etrušćanski Melpum (istocno od Milana). Skupine koje nadiru pripadaju plemenu Senona i prelaze Pad bore se s Etruščanima i Umbrima i zaposjedaju područje sve do Jadr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Latinski rat 340-338.pr.Kr</w:t>
        <w:br/>
        <w:t>- pobunjenim Latinima pridružuju se mnogobrojni kampanijski gradovi koji su se tek nedavno iz straha od samnitskih brdskih plemena dali pod zaštitu Rima.</w:t>
        <w:br/>
        <w:t>- rimska nadmoć</w:t>
        <w:br/>
        <w:t>- zbog bojazni da će se neprilik ponoviti Rim oduzimlje latinskim gradovima političku samostalnost savez se raspušta i mnogi se latinski gradovi pripajaju Rimu. Drugima se smanjuje teritorij, a zemljište se prikljucuje rimskom državnom posjedu. Sa savezniciama se različito postupa da bi se unaprijed otežalo sklapanje novih saveza</w:t>
        <w:br/>
        <w:t>- u osvojenim područjima ustanovljuju se rimski tribusi</w:t>
        <w:br/>
        <w:t>- rima moć tako jaka da se Rimu moraju prikljuciti mnoge opcine a osoboite one koje graniče sa Samnićanima</w:t>
        <w:br/>
        <w:br/>
        <w:t>*Samnitski ratovi (nadopuni sa Bilićevom skriptom neda mi se pretipkavat ono sto je vec napisano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mnitski rat 343 – 341. – Samnićani iz Capue (Opici) su pozvali Rimljane u pomoć protiv novih samnitskih grupa koje su se onamo pokušavale naseliti. Rimljani su pobjedili -&gt; Samnićani se povlače iz Kampanij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.r.,3.s.r., tarentski rat (pirov rar)</w:t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je... Bilićeva skripta sve jer nema mi smisla da pretipkavam, nemam vremena za t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397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PSV – VIPS – 460.-160.pr.n.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7:00Z</dcterms:created>
  <dc:creator>Tea</dc:creator>
  <dc:description/>
  <cp:keywords/>
  <dc:language>en-US</dc:language>
  <cp:lastModifiedBy>Tea</cp:lastModifiedBy>
  <dcterms:modified xsi:type="dcterms:W3CDTF">2012-01-05T16:18:00Z</dcterms:modified>
  <cp:revision>28</cp:revision>
  <dc:subject/>
  <dc:title/>
</cp:coreProperties>
</file>