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ow, pigs, wares &amp; wiches</w:t>
      </w:r>
    </w:p>
    <w:p>
      <w:pPr>
        <w:pStyle w:val="Normal"/>
        <w:jc w:val="center"/>
        <w:rPr>
          <w:sz w:val="28"/>
          <w:szCs w:val="28"/>
        </w:rPr>
      </w:pPr>
      <w:r>
        <w:rPr>
          <w:sz w:val="28"/>
          <w:szCs w:val="28"/>
        </w:rPr>
        <w:t>Marvin Harris</w:t>
      </w:r>
    </w:p>
    <w:p>
      <w:pPr>
        <w:pStyle w:val="Normal"/>
        <w:jc w:val="center"/>
        <w:rPr>
          <w:sz w:val="28"/>
          <w:szCs w:val="28"/>
        </w:rPr>
      </w:pPr>
      <w:r>
        <w:rPr>
          <w:sz w:val="28"/>
          <w:szCs w:val="28"/>
        </w:rPr>
      </w:r>
    </w:p>
    <w:p>
      <w:pPr>
        <w:pStyle w:val="Normal"/>
        <w:jc w:val="center"/>
        <w:rPr>
          <w:sz w:val="28"/>
          <w:szCs w:val="28"/>
        </w:rPr>
      </w:pPr>
      <w:r>
        <w:rPr>
          <w:sz w:val="28"/>
          <w:szCs w:val="28"/>
        </w:rPr>
        <w:t>-predavanje iz suvremene kulturalne antropologije:</w:t>
      </w:r>
    </w:p>
    <w:p>
      <w:pPr>
        <w:pStyle w:val="Normal"/>
        <w:jc w:val="center"/>
        <w:rPr>
          <w:sz w:val="28"/>
          <w:szCs w:val="28"/>
        </w:rPr>
      </w:pPr>
      <w:r>
        <w:rPr>
          <w:sz w:val="28"/>
          <w:szCs w:val="28"/>
        </w:rPr>
        <w:t>02. svibnja 2008.; Bernard Koludrović-</w:t>
      </w:r>
    </w:p>
    <w:p>
      <w:pPr>
        <w:pStyle w:val="Normal"/>
        <w:jc w:val="center"/>
        <w:rPr>
          <w:sz w:val="28"/>
          <w:szCs w:val="28"/>
        </w:rPr>
      </w:pPr>
      <w:r>
        <w:rPr>
          <w:sz w:val="28"/>
          <w:szCs w:val="28"/>
        </w:rPr>
      </w:r>
    </w:p>
    <w:p>
      <w:pPr>
        <w:pStyle w:val="Normal"/>
        <w:jc w:val="both"/>
        <w:rPr/>
      </w:pPr>
      <w:r>
        <w:rPr>
          <w:sz w:val="28"/>
          <w:szCs w:val="28"/>
        </w:rPr>
        <w:tab/>
      </w:r>
      <w:r>
        <w:rPr/>
        <w:t xml:space="preserve">Započeti ću s izvatkom iz predgovora knjige u kojem autor objašnjava okolnosti koje su prethodile nastajanju knjige, a koje nam mogu poslužiti za bolje razumijevanje kulture i našeg aktivnog sudjelovanja u njoj: „Objašnjenja života su poput čipsa. Ne možeš ih prestati jesti dok ih ne pojedeš“. Suočeni smo s mnogim zagonetkama kulture koji od nas zahtijevaju </w:t>
      </w:r>
      <w:r>
        <w:rPr>
          <w:i/>
        </w:rPr>
        <w:t>interdisciplinarno znanje</w:t>
      </w:r>
      <w:r>
        <w:rPr/>
        <w:t>. Sam autor traži da se njegova knjiga shvati kao cjelina, da se poglavlja ne analiziraju pojedinačno. To zahtjeva zbog samog funkcioniranja kulture koja nadilazi pojedine dijelove i zahtjeva sagledavanje u širokom spektru. Da bi dokazao svoje stavove Harris uzima najbizarnije primjere „životnih stilova“ (life stiles kako navodi u knjizi) i pokušava ih sagledati u širem spektru kulture kojoj pripadaju. Autor nam je blizak utoliko što se zalaže za interdisciplinaran pogled kakvom i mi kulturolozi težimo.</w:t>
      </w:r>
    </w:p>
    <w:p>
      <w:pPr>
        <w:pStyle w:val="Normal"/>
        <w:jc w:val="both"/>
        <w:rPr/>
      </w:pPr>
      <w:r>
        <w:rPr/>
        <w:tab/>
        <w:t xml:space="preserve">Po meni kvaliteta knjige ne leži u etnografskim podacima i otkrivanju uzroka intrigantnih i naočigled iracionalnih stilova, iako je kvaliteta tog dijela neosporna, već u teorijskom razračunavanju s tada suvremenim znanstvenim trendovima i tradicijama. Uočio je temeljnu nemogućnost koherentnog objašnjavanja uzroka životnih stilova u </w:t>
      </w:r>
      <w:r>
        <w:rPr>
          <w:i/>
        </w:rPr>
        <w:t>prespecijaliziranom znanju</w:t>
      </w:r>
      <w:r>
        <w:rPr/>
        <w:t>. Uzrok nerazumijevanja životnih stilova nije nepostojanje pravilnosti u njihovim manifestacijama, već bojazan znanstvenika-specijalista za integraciju drugih znanja u svoje teorije. Stoga se Harris zalaže za komparativno stjecanje i upotrebu znanja.</w:t>
      </w:r>
    </w:p>
    <w:p>
      <w:pPr>
        <w:pStyle w:val="Normal"/>
        <w:jc w:val="both"/>
        <w:rPr/>
      </w:pPr>
      <w:r>
        <w:rPr/>
        <w:tab/>
        <w:t xml:space="preserve">Dok znanstvenici teže specificiranju svog znanja, tvrde da je došlo do </w:t>
      </w:r>
      <w:r>
        <w:rPr>
          <w:i/>
        </w:rPr>
        <w:t>globalnog predoziranja znanjem</w:t>
      </w:r>
      <w:r>
        <w:rPr/>
        <w:t xml:space="preserve">; također pokušavaju dokazati da znanost i razum ipak ne mogu objasniti sve varijacije u ljuskom ponašanju, odnosno već spomenutim životnim stilovima. Takve enigme se uglavnom temelje na knjizi Ruth Benedict „Patterns of Culture“ u kojoj Benedict razlike objašnjava mitom Indijanaca, po kojem samo Bog zna uzroke, Dugoročni efekt bilo je gubljenje motiva za iznalaženje rješenja nekih zagonetki. Gle čuda, kako bi objasnili uzroke kulture, moramo imati pretpostavku da nisu nasumični; bez toga svaki pokušaj suočavanja s tvrdoglavo nedokučivom zagonetkom završava neodoljivom željom za odustajanjem. Harris je u rješavanje zagonetki uključio </w:t>
      </w:r>
      <w:r>
        <w:rPr>
          <w:i/>
        </w:rPr>
        <w:t>poznavanje i razumijevanje praktičnih okolnosti</w:t>
      </w:r>
      <w:r>
        <w:rPr/>
        <w:t>, i gle još jednog čuda, čovjek je riješio zagonetke. Rješenje nije bilo, kako bi se očekivalo od problema koje, prema mitu, može riješiti samo Bog, spiritualno, već vrlo „down-to-earth“. Štoviše uzroci životnih stilova, koji su predstavljali takvu intrigu, bili su vrlo jasno definirani i inteligentni, što je ubilo sve koji su sumnjali u pronicljivost „primitivnih“ naroda, jer su neki od promatranih životnih stilova pripadali upravo takvim narodima. To naravno ne znači da su rješenja očita i jednostavna, već samo objašnjiva; napokon!</w:t>
      </w:r>
    </w:p>
    <w:p>
      <w:pPr>
        <w:pStyle w:val="Normal"/>
        <w:jc w:val="both"/>
        <w:rPr/>
      </w:pPr>
      <w:r>
        <w:rPr/>
        <w:tab/>
        <w:t xml:space="preserve">Prema Harrisu najteži dio istraživanja bila je identifikacija relevantnih materijalnih faktora ljudskog ponašanja za promatrani životni stil. Identificirao je </w:t>
      </w:r>
      <w:r>
        <w:rPr>
          <w:i/>
        </w:rPr>
        <w:t>3 osnovna elementa</w:t>
      </w:r>
      <w:r>
        <w:rPr/>
        <w:t xml:space="preserve"> svakodnevne svijesti, koji putem umjetnosti i politike onemogućuju spoznavanje biti društvenog života. To su </w:t>
      </w:r>
      <w:r>
        <w:rPr>
          <w:i/>
        </w:rPr>
        <w:t xml:space="preserve">neznanje, strah </w:t>
      </w:r>
      <w:r>
        <w:rPr/>
        <w:t xml:space="preserve">i </w:t>
      </w:r>
      <w:r>
        <w:rPr>
          <w:i/>
        </w:rPr>
        <w:t>sukob</w:t>
      </w:r>
      <w:r>
        <w:rPr/>
        <w:t>. Neznanje – ljudi steknu uvid u maleni dio životnih alternativa, stoga nemaju temelje (znanje) za usporedbe življenog života. Strah – jedina obrana od urođenog straha od starosti i smrti nam je stvaranje lažne svijesti, koja može nadići tu primarnu funkciju. Sukob – odnosi se na egzistencijalni sukob, nepravednost i iskorištavanje drugih.</w:t>
      </w:r>
    </w:p>
    <w:p>
      <w:pPr>
        <w:pStyle w:val="Normal"/>
        <w:jc w:val="both"/>
        <w:rPr/>
      </w:pPr>
      <w:r>
        <w:rPr/>
      </w:r>
    </w:p>
    <w:p>
      <w:pPr>
        <w:pStyle w:val="Normal"/>
        <w:jc w:val="both"/>
        <w:rPr/>
      </w:pPr>
      <w:r>
        <w:rPr/>
        <w:tab/>
        <w:t>Sada dolazimo do prvog poglavlja i analize štovanja krava kod Hindusa, te otkrivanja uzroka tog štovanja.. Svete krave za zapadnjake predstavljaju misterij jer se povezuju s prizorom u kojem seljak umire od gladi pored uhranjene krave. Sacred cow is one of our favorite sacred cows, u smislu da je štovanje krava jedan od najvećih misterija za Zapad. Prije svega treba shvatiti da su u Indiji duhovni život i duhovne stvari vrjedniji od materijalnog, pa čak i od samog života. Za Hinduse je krava simbol svega živoga, ona je Djevica Marija na Hindu način. Stoga nema većeg svetogrđa od ubojstva krave. U simboličkom smislu ono nadilazi i ubojstvo čovjeka. Prema zapadnom mišljenju, to isto štovanje je glavni uzrok galdi i siromaštva, jer taj tabu ostavlja na životu 100 000 beskorisnih životinja. Beskorisne su utoliko jer ne daju ni meso ni mlijeko, a natječu se za hranu s usjeva s korisnim životinjama i ljudima. Fordova zaklada je 1959, procijenila da ju u Indiji 50% više stoke no što postoji proizvodnje sočne hrane. 1971. profesor Heston se Sveučilišta u Pennsylvaniji pokazao je da postoji 30 milijuna krava više no što je potrebno. K' tome odlutala stoka slobodno luta ulicama, tržnicama, provaljuje na privatne posjede, obavljaju nuždu po pločniku, usporavaju promet jer im se odlučilo žvakati travu nasred raskrižja, okupljaju se na izlazima s autoceste i šeću tuž tračnica. Ako vas to nije začudilo, slijedeće hoće sigurno. Država održava staračke domove, gdje vlasnici mogu besplatno ostaviti pregladnjelu i staru stoku. U Madrasu policija skuplja odbjeglu stoku koja se razbolila i njeguju na polju uz policijsku postaju dok ne ozdrave. Jednom revitalizirano grlo vlasnik može preuzeti uz simboličnu novčanu naknadu. Siromašni Indijci koriste takav sustav i tako održavaju živima svoje krave.</w:t>
      </w:r>
    </w:p>
    <w:p>
      <w:pPr>
        <w:pStyle w:val="Normal"/>
        <w:ind w:firstLine="708"/>
        <w:jc w:val="both"/>
        <w:rPr/>
      </w:pPr>
      <w:r>
        <w:rPr/>
        <w:t>Hindusi nerijetko na svojim zidovima imaju kalendare sa prikazom lijepe, nakitom ukrašene, mlade žene s tijelom velike debele zebu krave, kojoj mlijeko štrca iz svake sise. U stvarnosti je prosječno govedo osušeno i kosti mu se naziru ispod kože; jedva uspijevaju odojiti jedno mlado do samostalnosti. Godišnji prosjek dobivenog mlijeka jedne krave je 500 funti, što je u usporedbi s prosjekom SAD-a 10 puta manje, a 40 puta manje od mlijeka dobivenog iz krava muzara. Polovica krava u Indiji uopće ne daju mlijeko. Dakle ne postoji nikakva korist od živih krava koje se ne koriste za rad na poljima.</w:t>
      </w:r>
    </w:p>
    <w:p>
      <w:pPr>
        <w:pStyle w:val="Normal"/>
        <w:ind w:firstLine="708"/>
        <w:jc w:val="both"/>
        <w:rPr/>
      </w:pPr>
      <w:r>
        <w:rPr/>
        <w:t>Sukobi Hindusa i Muslimana prerasli su u gotovo redovite godišnje nerede. 1917. u Biharu je poginulo 30-ero ljudi, a 170 muslimanskih sela je opljačkano, porušeno ili spaljeno. Ghandi je htio u potpunosti zabraniti ubijanje krava. Ubrzo, izlaskom indijskog Ustava, izašla je i povelja, koja stoji u Ustavu, o pravima krava, kojom se ograničava nezakonito ubijanje krava. Neke države tj. pokrajine su u potpunosti zabranile ubijanje krava. Štovanje krava i dalje je izvor sukoba između Hindu i muslimanskog stanovništva, kao i vladajuće kaste i ekstremnih  Hindusa. 7.11.1966. 120 000 ljudi, predvođeni grupom tzv. Svetih ljudi premazanih pepelom kravlje balege i odjevenih u vijence nevena, prosvjedovala je protiv klanja stoke pred Parlamentom. Tom prigodom poginulo je osmero, a ozlijeđeno je 48 prosvjednika. Posljedica odmazde bio je masovni štrajk glađu koji je predvodio Mumi Shustril Kumar, predsjednik svestranačkog odbora kampanje za zaštitu krava. Dakle krave ne samo da nemaju pozitivne strane, već i stvaraju sukobe.</w:t>
      </w:r>
    </w:p>
    <w:p>
      <w:pPr>
        <w:pStyle w:val="Normal"/>
        <w:ind w:firstLine="708"/>
        <w:jc w:val="both"/>
        <w:rPr/>
      </w:pPr>
      <w:r>
        <w:rPr/>
      </w:r>
    </w:p>
    <w:p>
      <w:pPr>
        <w:pStyle w:val="Normal"/>
        <w:ind w:firstLine="708"/>
        <w:jc w:val="both"/>
        <w:rPr/>
      </w:pPr>
      <w:r>
        <w:rPr/>
        <w:t>Iako postoje snažni argumenti protiv tih krava, Harris analizom društva pokazuje da su argumenti za krave puno snažniji i kako zapadnjački načini rješavanja problema nisu izvedivi u Indiji.</w:t>
      </w:r>
    </w:p>
    <w:p>
      <w:pPr>
        <w:pStyle w:val="Normal"/>
        <w:ind w:firstLine="708"/>
        <w:jc w:val="both"/>
        <w:rPr/>
      </w:pPr>
      <w:r>
        <w:rPr/>
        <w:t>Argumentacijsku liniju možemo započeti s objašnjavanjem uloge volova i bikova i Indiji. Oni su glavno sredstvo oranja polja. Za farmu od 10 jutara (5 700) potrebna su dva mužjaka. Što se tiče oranja, Indija ima manjak životinja. Na 60 milijuna farmi koliko ih je u Indiji trebalo bi doći, u prosjeku, 120 milijuna životinja, što nas dovodi do manjka od 40 milijuna grla. Nedostatak grla dobiva na značaju kad se u obzir uzme činjenica da se iz praktičnih razloga volovi ne mogu posuđivati. Upotreba volova poklapa se s dolaskom monsuna, terminima oranja, sijanja i žetve, a ti uvjeti vrijede za sve farmere istovremeno. Budući da je potražnja za grlima istovremena, ne mogu se posuđivati. Utoliko bi se moglo reći da privatno vlasništvo nad zemljom, stokom i potrebnom opremom umanjuje učinkovitost gospodarstva, no to nije uzrok štovanja krava. Važnost volova je velika; ako se jedinka razboli i ugine, seljak mora ulaziti u dugove da ju nadomjesti. Alternativa je preseljenje u već napučene gradove, gdje je šansa za zaposlenje užasno malena. Izvor volova su krave, stoga će seljak, bez obzira na štovanje krava, dva puta razmisliti prije nego proda kravu u klaonicu. Utoliko je analogija s američkim muzarama pogrešna, jer osnovna funkcija krava u Indiji nije proizvodnja mlijeka, već rađanje volova. Prateće funkcije nisu zanemarive u indijskom eko-sustavu i gospodarskom stanju.</w:t>
      </w:r>
    </w:p>
    <w:p>
      <w:pPr>
        <w:pStyle w:val="Normal"/>
        <w:ind w:firstLine="708"/>
        <w:jc w:val="both"/>
        <w:rPr/>
      </w:pPr>
      <w:r>
        <w:rPr/>
        <w:t>Mlijeko je proizvod koji se ne baca i igra veliku ulogu u prehrani siromašnih obitelji zbog svoje kalorijske vrijednosti. Iako se dobivaju malene količine za ljudsku potrošnju, one se ipak koriste. Mlijeko se ne puni u industrijskim pogonima, već se prodaje na kućnom pragu. Vlasnici krava, koje imaju nešto mlijeka, vode ih od kuće do kuće i pred očima kupca ih muzu. Racionalizacija ekonomske učinkovitosti mužnje nadilazi i protestantsku etiku poslovanja. Da bi izmuzli i posljednju kap mlijeka, Indijci izrađuju lažnu mladunčad, upuhuju zrak u maternicu krave, ili joj guraju rep u vaginu. Iako je smatraju svetom, Indijci se prema kravi, kao što smo vidjeli, baš i ne ponašaju kao prema svetoj životinji.</w:t>
      </w:r>
    </w:p>
    <w:p>
      <w:pPr>
        <w:pStyle w:val="Normal"/>
        <w:ind w:firstLine="708"/>
        <w:jc w:val="both"/>
        <w:rPr/>
      </w:pPr>
      <w:r>
        <w:rPr/>
        <w:t>Balega je korisna na više načina. Godišnje se u Indiji nakupi 700 milijuna tona balege, od čega 50% odlazi kao gnoj, a ostatak se pretežito koristi kao gorivo i izvor toplinske energije. Usporedbe radi, 350 milijuna tona balege ima energetsku vrijednost 27 milijuna tona kerozina, 35 milijuna tona ugljena, 68 milijuna tona drva. Budući da Indija ima neznatne izvore nafte i ugljena, a šume su već prekomjerno iskrčene, kravlja balega nema praktične zamjene u vidu goriva za kućanstva. Također se koristi, u smjesi sa vodom, kao završni sloj za zemljane podove kuća. Zbog tih korisnih strana, krava je seljaku zadnja nada protiv zelenaša i kamatara, ma kako osušena bila. Seljaci se uvijek mole za monsun koji će revitalizirati njihove krave. Sada možemo već shvatiti zašto izgladnjelo govedo smatraju prekrasnom životinjom.</w:t>
      </w:r>
    </w:p>
    <w:p>
      <w:pPr>
        <w:pStyle w:val="Normal"/>
        <w:ind w:firstLine="708"/>
        <w:jc w:val="both"/>
        <w:rPr/>
      </w:pPr>
      <w:r>
        <w:rPr/>
        <w:t>Dugoročno gledano „štovanje krava je korisnije no ubijanje za nekoliko rupija više ili mesa. Zbog urođene uzdržljivosti zebu-goveda mogu preživjeti duge suše. Kratkoročno gledano ubiti takvu životinju je bolje, no dugoročni efekt bio bi da, kada bi monsun pao, seljak ne bi mogao obrađivati naplavljeno polje. Štovanje krava sprječava seljaka da donose kratkoročno „racionalne“ poteze. Kako Harris kaže neće umrijeti od gladi ako je ne pojedu, već će ako je pojedu. Opstanak određenog broja beskorisnih grla tijekom kiše je cijena za opstanak korisnih grla tijekom suše.</w:t>
      </w:r>
    </w:p>
    <w:p>
      <w:pPr>
        <w:pStyle w:val="Normal"/>
        <w:ind w:firstLine="708"/>
        <w:jc w:val="both"/>
        <w:rPr/>
      </w:pPr>
      <w:r>
        <w:rPr/>
        <w:t>Dugoročnu korist možemo vidjeti i u usporedbi s traktorima tj. bilo kakvim rješenjem zapada. Umjetna gnojiva su zamijenila prirodna, traktori su zamijenili životinje. U takvom sustavu imamo industrijalizaciju društva, a deruralizaciju stanovništva. Korištenje „blagodati“ modernog društva za posljedicu ima onečišćenja; onečišćenja koja proizvode traktori, a utječu na biljke, rješavaju se nekim umjetnim proizvodima, koji očuvaju biljku, ali onečiste tlo. Indijski seljaci se ne uklapaju u takav sustav, a država nema izvore financija za takve promjene. Sustav zahtjeva podizanje skupih proizvodnih pogona, koji ionako ne bi proizvodili konkurentne proizvode. Također došlo bi do okrupnjavanja posjeda, smanjenja stanovništva na selu, a rast u gradovima gdje ne bi bilo otvoreno dovoljno radnih mjesta u novim pogonima. Prateća industrija mesa nije moguća jer je kalorični input u životinje puno veći od kaloričnog outputa u obliku mesa. Tek bi tada nastala prava borba za hranu, za žitarice s polja. Potrošnja kalorija iz bilja daleko je bolje iskorištena izravnom ljudskom potrošnjom. Primjer prave borbe za hranu je SAD; ¾ zemljišta u SAD-u hrani stoku.</w:t>
      </w:r>
    </w:p>
    <w:p>
      <w:pPr>
        <w:pStyle w:val="Normal"/>
        <w:ind w:firstLine="708"/>
        <w:jc w:val="both"/>
        <w:rPr/>
      </w:pPr>
      <w:r>
        <w:rPr/>
        <w:t xml:space="preserve">Duž Indije postoje najniže kaste tzv. </w:t>
      </w:r>
      <w:r>
        <w:rPr>
          <w:i/>
        </w:rPr>
        <w:t>Nedodirljivi</w:t>
      </w:r>
      <w:r>
        <w:rPr/>
        <w:t xml:space="preserve"> koje se bave odlaganjem životinjskih trupala. Odlaganje se vrši uz maksimalnu iskoristivost; uzima se i prerađuje koža, a meso se jede. Iako je uvriježeno mišljenje da Indijci ne jedu govedinu, ono je krivo. Ne ubijaju krave radi mesa, ali jedu meso životinje koja je umrla prirodnom smrću; pogotovo se odnosi na </w:t>
      </w:r>
      <w:r>
        <w:rPr>
          <w:i/>
        </w:rPr>
        <w:t>nedodirljive</w:t>
      </w:r>
      <w:r>
        <w:rPr/>
        <w:t>.</w:t>
      </w:r>
    </w:p>
    <w:p>
      <w:pPr>
        <w:pStyle w:val="Normal"/>
        <w:ind w:firstLine="708"/>
        <w:jc w:val="both"/>
        <w:rPr/>
      </w:pPr>
      <w:r>
        <w:rPr/>
        <w:t>Kada sagledamo prehranu krava, vidimo da one nisu „svete krave“ već „sveti smetlari“. Vrlo maleni dio prehrane se sastoji od uzgojene stočne hrane. Pretežno se hrane ljudskim otpadcima, travom, grmljem, korovom, ostatcima od proizvodnje riže i pšenice (stabljikom i svime što čovjek ne može izravno iskoristiti). Neiskoristivo pretvaraju u korisno (mlijeko i balegu). Dakle ono što Fordova analiza pokazuje je da se 50% stoke hrani „divlje“ i uspijevaju preživjeti.</w:t>
      </w:r>
    </w:p>
    <w:p>
      <w:pPr>
        <w:pStyle w:val="Normal"/>
        <w:ind w:firstLine="708"/>
        <w:jc w:val="both"/>
        <w:rPr/>
      </w:pPr>
      <w:r>
        <w:rPr/>
      </w:r>
    </w:p>
    <w:p>
      <w:pPr>
        <w:pStyle w:val="Normal"/>
        <w:ind w:firstLine="708"/>
        <w:jc w:val="both"/>
        <w:rPr/>
      </w:pPr>
      <w:r>
        <w:rPr/>
        <w:t>Štovanje krava mobilizira latentne kapacitete ljudi za očuvanje eko-sustava niske energetske potrošnje, gdje je vrlo malo mjesta za otpatke i nemar. Ono čuva osušena, ali još uvijek korisna grla. Također onemogućuje razvoj industrije mesa s velikom potrošnjom energije, jer se uhranjene krave brzo miču s ulice. Istovremeno čuva gospodarski potencijal tijekom suš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20:00Z</dcterms:created>
  <dc:creator>Bernard Koludrović</dc:creator>
  <dc:description/>
  <cp:keywords/>
  <dc:language>en-US</dc:language>
  <cp:lastModifiedBy>Bernard Koludrović</cp:lastModifiedBy>
  <dcterms:modified xsi:type="dcterms:W3CDTF">2008-05-28T17:26:00Z</dcterms:modified>
  <cp:revision>6</cp:revision>
  <dc:subject/>
  <dc:title>Cow, pigs, wares &amp; wiches</dc:title>
</cp:coreProperties>
</file>